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0"/>
        <w:jc w:val="both"/>
        <w:rPr>
          <w:rFonts w:ascii="Times New Roman" w:hAnsi="Times New Roman" w:cs="Times New Roman"/>
          <w:sz w:val="10"/>
        </w:rPr>
      </w:pPr>
      <w:bookmarkStart w:id="0" w:name="OLE_LINK1"/>
      <w:r>
        <w:rPr>
          <w:rFonts w:cs="Times New Roman" w:ascii="Times New Roman" w:hAnsi="Times New Roman"/>
          <w:sz w:val="10"/>
        </w:rPr>
        <w:t>17a. Časné změny posmrtné</w:t>
      </w:r>
    </w:p>
    <w:p>
      <w:pPr>
        <w:pStyle w:val="TextBody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Smrt = ireverzibilní zástava všech funkcí, prakticky = zástava dechu a srdce; Srdeční činnost může přetrvávat až o půl h. déle než dýchání; dle nové uč. jsou časné změny posmrtné hl. posmrtné skvrny = ot.č. 20a, chladnutí=ot.č.19a, ztuhlost=ot.č.22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10"/>
        </w:rPr>
      </w:pPr>
      <w:r>
        <w:rPr>
          <w:sz w:val="10"/>
        </w:rPr>
        <w:t>Zblednutí (pallor mortis) – krátce po, někdy i po zástavě srdce reflektorickou kontrakcí arterií, arteriol, částečně i kapilár, tím se vytlačí krev do žil a tepny jsou prázdn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10"/>
        </w:rPr>
      </w:pPr>
      <w:r>
        <w:rPr>
          <w:sz w:val="10"/>
        </w:rPr>
        <w:t>Ochabnutí svalstva může nastat ještě před zástavou dechu a srdce, reflexy mohou být zachovány i 4 až 10 minut po zástav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10"/>
        </w:rPr>
      </w:pPr>
      <w:r>
        <w:rPr>
          <w:sz w:val="10"/>
        </w:rPr>
        <w:t>Mechanická dráždivost – do 6h. po smrti, a to i hladkých svalů, např. husí kůže po polití studenou v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10"/>
        </w:rPr>
      </w:pPr>
      <w:r>
        <w:rPr>
          <w:sz w:val="10"/>
        </w:rPr>
        <w:t>Elektrická dráždivost – 3-5h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Pohyb řasinek 5h., fagocytóza 8h., spermie žijí 28-38h., žaludek několik hodin tráví, zornice reagují na atropin 4h., potní žlázy 30h., chrupavka,rohovka,kost žijí několik hodin</w:t>
      </w:r>
    </w:p>
    <w:p>
      <w:pPr>
        <w:pStyle w:val="Heading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7b. Poranění tupým předmětem</w:t>
      </w:r>
    </w:p>
    <w:p>
      <w:pPr>
        <w:pStyle w:val="Normal"/>
        <w:jc w:val="both"/>
        <w:rPr/>
      </w:pPr>
      <w:r>
        <w:rPr>
          <w:b/>
          <w:sz w:val="10"/>
        </w:rPr>
        <w:t>Aktivní</w:t>
      </w:r>
      <w:r>
        <w:rPr>
          <w:sz w:val="10"/>
        </w:rPr>
        <w:t xml:space="preserve"> – tupý předmět působí na tělo, </w:t>
      </w:r>
      <w:r>
        <w:rPr>
          <w:b/>
          <w:sz w:val="10"/>
        </w:rPr>
        <w:t>pasivní</w:t>
      </w:r>
      <w:r>
        <w:rPr>
          <w:sz w:val="10"/>
        </w:rPr>
        <w:t xml:space="preserve"> – náraz těla na tupý předmět</w:t>
      </w:r>
    </w:p>
    <w:p>
      <w:pPr>
        <w:pStyle w:val="Normal"/>
        <w:jc w:val="both"/>
        <w:rPr/>
      </w:pPr>
      <w:r>
        <w:rPr>
          <w:b/>
          <w:sz w:val="10"/>
        </w:rPr>
        <w:t>Oděrky</w:t>
      </w:r>
      <w:r>
        <w:rPr>
          <w:sz w:val="10"/>
        </w:rPr>
        <w:t xml:space="preserve"> – okrouhlé, nepravidelné, pruhovité, čárkovité, někdy kryté černo-černými krustami z krve a séra; vzniknou-li po smrti, takové místo nekrvácí, nesecernuje, vzniká žluté pergamenovité místo, ale je-li v kraji hypostáz nebo skvrn, odpovídá oděrkám zaživa; dle tvaru lze soudit na tvar předmětu; pruhovité vznikají tažením tupého předmětu, vlečení, smýkání; důležité lpící cizí hmoty – lak, barva, smalt, kamínky, hlína, třísky, kovové pilin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10"/>
        </w:rPr>
        <w:t>Krevní podlitiny (výrony)</w:t>
      </w:r>
      <w:r>
        <w:rPr>
          <w:rFonts w:cs="Times New Roman" w:ascii="Times New Roman" w:hAnsi="Times New Roman"/>
          <w:sz w:val="10"/>
        </w:rPr>
        <w:t xml:space="preserve"> – tlak nebo tah tupého předmětu způsobí přetržení podkožních cév a výron; je-li poškozena kapilára, vznikne tečkovitý výron = ekchymóza; rozsáhlý výron = hematom, nejdříve modro-fialový, za 3 dny namodralý až hnědo-fialový, 5.-7. den nazelenalý, 8.-10. žlutavý, za 2-3 týdny mizí; výron do spojivek mizí za 20-30 dnů;</w:t>
      </w:r>
    </w:p>
    <w:p>
      <w:pPr>
        <w:pStyle w:val="Normal"/>
        <w:jc w:val="both"/>
        <w:rPr/>
      </w:pPr>
      <w:r>
        <w:rPr>
          <w:sz w:val="10"/>
          <w:u w:val="single"/>
        </w:rPr>
        <w:t>Při naříznutí</w:t>
      </w:r>
      <w:r>
        <w:rPr>
          <w:sz w:val="10"/>
        </w:rPr>
        <w:t xml:space="preserve"> - je černý, dehtovitý, později drobivý a hnědý; 3.-4. den vznikne hemosiderin, 11. den až 5. týden hematoidin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Větší je v řídkém vazivu, je-li pod kůží kost, šíří se do šířky nikoli do hloubky; zvětšuje se na mrtvolách jejich polohou, tj. klesá na místa níže uložená; </w:t>
      </w:r>
      <w:r>
        <w:rPr>
          <w:b/>
          <w:i/>
          <w:sz w:val="10"/>
        </w:rPr>
        <w:t>vzniká zaživa!!!</w:t>
      </w:r>
    </w:p>
    <w:p>
      <w:pPr>
        <w:pStyle w:val="Normal"/>
        <w:jc w:val="both"/>
        <w:rPr/>
      </w:pPr>
      <w:r>
        <w:rPr>
          <w:b/>
          <w:sz w:val="10"/>
        </w:rPr>
        <w:t>Pohmoždění (kontuse)</w:t>
      </w:r>
      <w:r>
        <w:rPr>
          <w:sz w:val="10"/>
        </w:rPr>
        <w:t xml:space="preserve"> - tupý předmět působí menší silou, např. i pohlavek, úder pěstí; kůže může být načervenalá, tkáň pod kůží překrvená, mizí za několik hodin</w:t>
      </w:r>
    </w:p>
    <w:p>
      <w:pPr>
        <w:pStyle w:val="Normal"/>
        <w:jc w:val="both"/>
        <w:rPr/>
      </w:pPr>
      <w:r>
        <w:rPr>
          <w:b/>
          <w:sz w:val="10"/>
        </w:rPr>
        <w:t>Rány tržné a zhmožděné</w:t>
      </w:r>
      <w:r>
        <w:rPr>
          <w:sz w:val="10"/>
        </w:rPr>
        <w:t xml:space="preserve"> – proražením, nepravidelné, neodpovídají tvaru předmětu, okraje závisí na jeho charakteru, spodina nerovná s vazivovými můstky = pruhy neporušeného podkožního vaziva, někdy s cévami; v ráně mohou být částečky – hlína, písek, sklo, dřevo; krvácení malé, cévy se brzy retrahují a trombotizují; </w:t>
      </w:r>
      <w:r>
        <w:rPr>
          <w:sz w:val="10"/>
          <w:u w:val="single"/>
        </w:rPr>
        <w:t>kapsovité odtržení kůže od podkoží</w:t>
      </w:r>
      <w:r>
        <w:rPr>
          <w:sz w:val="10"/>
        </w:rPr>
        <w:t xml:space="preserve"> – kapsa naplněná krví, kůže není moc porušená, při vlečení autem nebo pneumatika přejede stehno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kern w:val="0"/>
          <w:sz w:val="10"/>
        </w:rPr>
        <w:t>Poranění svalu a šlach</w:t>
      </w:r>
      <w:r>
        <w:rPr>
          <w:rFonts w:cs="Times New Roman" w:ascii="Times New Roman" w:hAnsi="Times New Roman"/>
          <w:sz w:val="10"/>
        </w:rPr>
        <w:t>Přímo</w:t>
      </w:r>
      <w:r>
        <w:rPr>
          <w:rFonts w:cs="Times New Roman" w:ascii="Times New Roman" w:hAnsi="Times New Roman"/>
          <w:b w:val="false"/>
          <w:sz w:val="10"/>
        </w:rPr>
        <w:t xml:space="preserve"> – násilím, nepřímo – nekoordinovaným stahem, muže dojít k pohmoždění, ruptuře snopců až celých svalů nebo až rozhmoždění např. při zasypání; Stupor = stav po kontuzi, přechodná nemožnost kontrakce; Kompl. = krvácení do svalů – riziko čoku nebo vzniku zhnisaného hematomu, osteom za 2-3 týdny, crash syndrom</w:t>
      </w:r>
    </w:p>
    <w:p>
      <w:pPr>
        <w:pStyle w:val="Normal"/>
        <w:jc w:val="both"/>
        <w:rPr/>
      </w:pPr>
      <w:r>
        <w:rPr>
          <w:b/>
          <w:sz w:val="10"/>
        </w:rPr>
        <w:t>Poranění cév</w:t>
      </w:r>
      <w:r>
        <w:rPr>
          <w:sz w:val="10"/>
        </w:rPr>
        <w:t xml:space="preserve"> – bez porušení celistvosti – komprese, pohmoždění, s porušením celistvosti</w:t>
      </w:r>
    </w:p>
    <w:p>
      <w:pPr>
        <w:pStyle w:val="Normal"/>
        <w:jc w:val="both"/>
        <w:rPr/>
      </w:pPr>
      <w:r>
        <w:rPr>
          <w:b/>
          <w:sz w:val="10"/>
        </w:rPr>
        <w:t xml:space="preserve">Poranění nervů - </w:t>
      </w:r>
      <w:r>
        <w:rPr>
          <w:sz w:val="10"/>
        </w:rPr>
        <w:t>až obrny</w:t>
      </w:r>
    </w:p>
    <w:p>
      <w:pPr>
        <w:pStyle w:val="Normal"/>
        <w:jc w:val="both"/>
        <w:rPr/>
      </w:pPr>
      <w:r>
        <w:rPr>
          <w:b/>
          <w:sz w:val="10"/>
        </w:rPr>
        <w:t>Poranění kloubů</w:t>
      </w:r>
      <w:r>
        <w:rPr>
          <w:sz w:val="10"/>
        </w:rPr>
        <w:t xml:space="preserve"> – podvrtnutí, subluxace až luxace s natažením nebo natržením vazů a pouzdra</w:t>
      </w:r>
    </w:p>
    <w:p>
      <w:pPr>
        <w:pStyle w:val="Normal"/>
        <w:rPr/>
      </w:pPr>
      <w:r>
        <w:rPr>
          <w:b/>
          <w:sz w:val="10"/>
        </w:rPr>
        <w:t>Poranění kostí</w:t>
      </w:r>
      <w:r>
        <w:rPr>
          <w:sz w:val="10"/>
        </w:rPr>
        <w:t xml:space="preserve"> – nalomení až zlomení; příčné, šikmé, spirální, otevřené, zavřené, únavové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10"/>
        </w:rPr>
        <w:t>17c. Strychnin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V rostlinách rodu strychnos, smrtná dávka 0,005g pro děti a 0,03g pro dospělé, křečový jed, resorbuje se sliznicemi a ranami, příznaky již do 5 minut; neklid, závrať, úzkost z nebezpečí, křeče po nepatrném podráždění a za výkřiku, tetanické, postihují všechny svaly, nejdříve interval 10-15 minut, pak častěji, trvají 3-4 minuty; žízeň, ale pití nemožné, intenzita záchvatu se zvyšuje, smrt může nastat již za 5 minut, někdy i před vypuknutím křečí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Pitevní nález – negativní, 5-8 dní trvá posmrtná ztuhlost, mohou být známky dušení, v žaludku nerozpuštěné, silně hořké krystalky; vražda možná, sebevražda a náhoda vzácná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8a. Důkaz smrti, zdánlivá smrt</w:t>
      </w:r>
    </w:p>
    <w:p>
      <w:pPr>
        <w:pStyle w:val="TextBody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EEG, EKG, Tonelliho příznak – tlak na oční bulbus vyvolává nestejnoměrnou kontrakci zornic – při zmáčknutí dvěma prsty je oválná, třemi prsty trojhranná; je to zřetelné za několik minut po smrti a trvá asi dvě hodiny; zornice se nemění u živých, utopených, u glaukomu a u oběšených; v terénu zjištuji zástavu dechu, srdce, rozšíření zornic a posmrtné skvrny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Zdánlivá smrt (vita minima) – funkce organismu je omezena na minimum, ale resuscitace může být úspěšná; je to v komatu, při zasažení el. proudem, u utopených</w:t>
      </w:r>
    </w:p>
    <w:p>
      <w:pPr>
        <w:pStyle w:val="Heading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8b. Zlomení lebky</w:t>
      </w:r>
    </w:p>
    <w:p>
      <w:pPr>
        <w:pStyle w:val="TextBody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Přímé – v místě násilí, nepřímé – na místě vzdálenějším, tam, kde je největší napětí kosti;</w:t>
      </w:r>
    </w:p>
    <w:p>
      <w:pPr>
        <w:pStyle w:val="Normal"/>
        <w:jc w:val="both"/>
        <w:rPr/>
      </w:pPr>
      <w:r>
        <w:rPr>
          <w:b/>
          <w:sz w:val="10"/>
        </w:rPr>
        <w:t>Zlomeniny lební klenby</w:t>
      </w:r>
      <w:r>
        <w:rPr>
          <w:sz w:val="10"/>
        </w:rPr>
        <w:t xml:space="preserve"> – proniká jen zevní deskou nebo oběma deskami, </w:t>
      </w:r>
      <w:r>
        <w:rPr>
          <w:sz w:val="10"/>
          <w:u w:val="single"/>
        </w:rPr>
        <w:t xml:space="preserve">jednoduché </w:t>
      </w:r>
      <w:r>
        <w:rPr>
          <w:sz w:val="10"/>
        </w:rPr>
        <w:t xml:space="preserve">jsou štěrbinovité (fisury), přímočaré i klikaté, pádem na zem, stačí malé násilí; puklina oválná, uzavřená nebo téměř uzavřená = </w:t>
      </w:r>
      <w:r>
        <w:rPr>
          <w:sz w:val="10"/>
          <w:u w:val="single"/>
        </w:rPr>
        <w:t>oblomení</w:t>
      </w:r>
      <w:r>
        <w:rPr>
          <w:sz w:val="10"/>
        </w:rPr>
        <w:t xml:space="preserve">, oblomená kost je buď neporušená </w:t>
      </w:r>
      <w:bookmarkEnd w:id="0"/>
      <w:r>
        <w:rPr>
          <w:sz w:val="10"/>
        </w:rPr>
        <w:t xml:space="preserve">v rovině klenby nebo vpáčená do lebky – účinkem hranatého předmětu; </w:t>
      </w:r>
      <w:r>
        <w:rPr>
          <w:sz w:val="10"/>
          <w:u w:val="single"/>
        </w:rPr>
        <w:t>oblomeniny mnohotné</w:t>
      </w:r>
      <w:r>
        <w:rPr>
          <w:sz w:val="10"/>
        </w:rPr>
        <w:t xml:space="preserve"> – koncentricky uspořádané, vzniká tak terasovité oblomení, např. při pádu z velké výše; lebka může být </w:t>
      </w:r>
      <w:r>
        <w:rPr>
          <w:sz w:val="10"/>
          <w:u w:val="single"/>
        </w:rPr>
        <w:t>úplně proražená</w:t>
      </w:r>
      <w:r>
        <w:rPr>
          <w:sz w:val="10"/>
        </w:rPr>
        <w:t>, oblomenina je zde roztříštěna v množství úlomků vražených do lebky, příp. do mozku</w:t>
      </w:r>
    </w:p>
    <w:p>
      <w:pPr>
        <w:pStyle w:val="Normal"/>
        <w:jc w:val="both"/>
        <w:rPr/>
      </w:pPr>
      <w:r>
        <w:rPr>
          <w:b/>
          <w:sz w:val="10"/>
        </w:rPr>
        <w:t>Zlomeniny lební spodiny</w:t>
      </w:r>
      <w:r>
        <w:rPr>
          <w:sz w:val="10"/>
        </w:rPr>
        <w:t xml:space="preserve"> – nepravidelné, pukliny jdou místy nejmenšího odporu a zachovávají směr působícího násilí; dopadem na hýždě vzniká kruhovitá puklina kolem velkého týlního otvoru, způsobená nárazem páteře na lební spodinu; vzniká i při pádu velkého tělesa na temeno; zlomení očnic – přežívá-li člověk, vznikne brýlový hematom; pozdější úder a jím vzniklé pukliny dosahují k prvně vzniklým, ale nekříží je; často nedojde ke frakturám, ale k uvolnění švů;</w:t>
      </w:r>
    </w:p>
    <w:p>
      <w:pPr>
        <w:pStyle w:val="Normal"/>
        <w:jc w:val="both"/>
        <w:rPr/>
      </w:pPr>
      <w:r>
        <w:rPr>
          <w:sz w:val="10"/>
        </w:rPr>
        <w:t xml:space="preserve">a) </w:t>
      </w:r>
      <w:r>
        <w:rPr>
          <w:b/>
          <w:sz w:val="10"/>
        </w:rPr>
        <w:t>zlomeniny v přední jámě lební</w:t>
      </w:r>
      <w:r>
        <w:rPr>
          <w:sz w:val="10"/>
        </w:rPr>
        <w:t xml:space="preserve"> – většinou spolu s frakturou obličejových kostí, linie lomu jde z čelního hrbolu přes strop očnice k malému křídlu kosti klínové nebo až do střední jámy; b) </w:t>
      </w:r>
      <w:r>
        <w:rPr>
          <w:b/>
          <w:sz w:val="10"/>
        </w:rPr>
        <w:t>zlom. ve stř. jámě lební</w:t>
      </w:r>
      <w:r>
        <w:rPr>
          <w:sz w:val="10"/>
        </w:rPr>
        <w:t xml:space="preserve"> – při smáčknutí ze stran, linie přes skalní kost a turecké sedlo; c) </w:t>
      </w:r>
      <w:r>
        <w:rPr>
          <w:b/>
          <w:sz w:val="10"/>
        </w:rPr>
        <w:t>zlom. zadní jámy lební</w:t>
      </w:r>
      <w:r>
        <w:rPr>
          <w:sz w:val="10"/>
        </w:rPr>
        <w:t xml:space="preserve"> – pád na záhlaví; d) </w:t>
      </w:r>
      <w:r>
        <w:rPr>
          <w:b/>
          <w:sz w:val="10"/>
        </w:rPr>
        <w:t>zlom. tříštivé</w:t>
      </w:r>
      <w:r>
        <w:rPr>
          <w:sz w:val="10"/>
        </w:rPr>
        <w:t xml:space="preserve"> – postihuje více jam, jsou i trhliny dura mater</w:t>
      </w:r>
    </w:p>
    <w:p>
      <w:pPr>
        <w:pStyle w:val="Normal"/>
        <w:jc w:val="both"/>
        <w:rPr/>
      </w:pPr>
      <w:r>
        <w:rPr>
          <w:b/>
          <w:sz w:val="10"/>
        </w:rPr>
        <w:t>Dura mater</w:t>
      </w:r>
      <w:r>
        <w:rPr>
          <w:sz w:val="10"/>
        </w:rPr>
        <w:t xml:space="preserve"> – roztržena téměř vždy při rozsáhlých poraněních</w:t>
      </w:r>
    </w:p>
    <w:p>
      <w:pPr>
        <w:pStyle w:val="Normal"/>
        <w:jc w:val="both"/>
        <w:rPr/>
      </w:pPr>
      <w:r>
        <w:rPr>
          <w:b/>
          <w:sz w:val="10"/>
        </w:rPr>
        <w:t>Arachnoidea a pia mater</w:t>
      </w:r>
      <w:r>
        <w:rPr>
          <w:sz w:val="10"/>
        </w:rPr>
        <w:t xml:space="preserve"> – většinou potrhány nepravidelně ve spojení s pohmožděním mozku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18c. Digitalis a strofantin</w:t>
      </w:r>
    </w:p>
    <w:p>
      <w:pPr>
        <w:pStyle w:val="Normal"/>
        <w:jc w:val="both"/>
        <w:rPr>
          <w:sz w:val="10"/>
        </w:rPr>
      </w:pPr>
      <w:r>
        <w:rPr>
          <w:b/>
          <w:sz w:val="10"/>
        </w:rPr>
        <w:t>Digitalis</w:t>
      </w:r>
      <w:r>
        <w:rPr>
          <w:sz w:val="10"/>
        </w:rPr>
        <w:t xml:space="preserve"> je z rodu náprstníků, smrtná dávka 2,5g, v infuzi 30g digitalisové tinktury, vagový jed; bradykardie, zvracení centrálního původu, tep nepravidelný, malý, činnost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rdeční a dýchání nepravidelné, spavost jindy nespavost, svalová slabost, zrakové poruchy, úzkost, studený pot, anurie, dráždí žaludeční stěnu, zvýšení peristaltiky, koliky, průjem; smrt za 10-20h., ale i za 3-5 dní; může být halucinace, vzrušení, psychosy, deliria; při i.v. podání zástava srdce v několika minutách nebo dyspnoe, závratě, křeče, smrt udušením; jinak se vstřebává pomalu, latence je 48 hodin až několik dní, pomalu se odbourává a vylučuje, proto má kumulativní účinek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Pitva – katar žaludku, hyperemie orgánů, v žaludečním a střevním obsahu částečky lístků s charakteristickými chloupky</w:t>
      </w:r>
    </w:p>
    <w:p>
      <w:pPr>
        <w:pStyle w:val="Normal"/>
        <w:jc w:val="both"/>
        <w:rPr/>
      </w:pPr>
      <w:r>
        <w:rPr>
          <w:b/>
          <w:sz w:val="10"/>
        </w:rPr>
        <w:t>Strofantin</w:t>
      </w:r>
      <w:r>
        <w:rPr>
          <w:sz w:val="10"/>
        </w:rPr>
        <w:t xml:space="preserve"> – v různých druzích strophantus, smrtná dávka přes 1mg, tinktura asi 6g, konečníkem 30-40mg; úzkost, nemožnost mluvit, bledost, pot, průjmy, zvracení, dušení, oblenění tepu, miosa, mydriáza, bezvědomí</w:t>
      </w:r>
    </w:p>
    <w:p>
      <w:pPr>
        <w:pStyle w:val="Heading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9a. Chladnutí mrtvoly (algor mortis)</w:t>
      </w:r>
    </w:p>
    <w:p>
      <w:pPr>
        <w:pStyle w:val="Normal"/>
        <w:jc w:val="both"/>
        <w:rPr/>
      </w:pPr>
      <w:r>
        <w:rPr>
          <w:sz w:val="10"/>
        </w:rPr>
        <w:t>Je to vyrovnání tepelného potenciálu mrtvoly z okolím, začíná již v agonii, výjimečně může teplota po smrti stoupnout, příčina neznámá, ale bylo to v létě; pokles v prvních hodinách asi o 1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C/hod., v dalších hodinách o méně než 1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C; první chladne periferie – již za 1-2h., části kryté šatem 4-5h., nejdéle se udržuje teplo kolem ledvin; přibližnou dobu smrti lze zjistit dle tabulek podle snižování teploty v rektu ve 2-3 intervalech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Rychlost chladnutí závisí na 1) teplotě okolí – v létě nabyde tělo teploty okolí za 8-10h., na jaře 6h., v zimě 0,5-1h, ve vodě 1-1,5h; 2) na oděvu – teple oblečené nebo přikryté chladne tělo pomaleji; 3) na stáří, výživě a velikosti povrchu těla – děti, staří, vyhublí chladnou rychleji, velmi hubené tělo 19h., hubené 28h., obézní 41h.; 4) na způsobu a příčině smrti – pomalu umírající a vykrvácení chladnou rychleji</w:t>
      </w:r>
    </w:p>
    <w:p>
      <w:pPr>
        <w:pStyle w:val="Heading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9b. Pohmoždění mozku</w:t>
      </w:r>
    </w:p>
    <w:p>
      <w:pPr>
        <w:pStyle w:val="Zkladntext3"/>
        <w:jc w:val="both"/>
        <w:rPr/>
      </w:pPr>
      <w:r>
        <w:rPr>
          <w:rFonts w:cs="Times New Roman" w:ascii="Times New Roman" w:hAnsi="Times New Roman"/>
          <w:sz w:val="10"/>
        </w:rPr>
        <w:t xml:space="preserve">Vznik 1) nárazem pohybujícího se předmětu na hlavu – utlučení; 2) komprese lebky – smáčknutí, přejetí; 3) hlava v pohybu vržena menší či větší silou na relativně nepohyblivý předmět – dopravní nehody, pády; vzniká v místech účinku předmětu (par coup) nebo protilehlých (par contre–coup), měkký a poddajný mozek sdílící pohyb hlavy je při náhlém zastavení lebky nárazem na překážku vržen proti tvrdé a nerovné vnitřní desce lebky na druhé straně hlavy, mozek se snaží pokračovat ve směru pohybu a pohmoždí se o nerovnost vnitřní plochy lebky; při nárazu do parietookcipitální krajiny nastává pohmoždění v subfrontální a přední temporální krajině, pohm. okcip. laloku při úderu do frontální krajiny nenastává; vniknou-li roztříštěné kosti do mozku, vznikne rozhmoždění až výhřez i krevní výrony uvnitř tkáně – klínovité hrotem k bílé hmotě; často edém, krvácení do pontu; </w:t>
      </w:r>
      <w:r>
        <w:rPr>
          <w:rFonts w:cs="Times New Roman" w:ascii="Times New Roman" w:hAnsi="Times New Roman"/>
          <w:sz w:val="10"/>
          <w:u w:val="single"/>
        </w:rPr>
        <w:t>průběh hojení</w:t>
      </w:r>
      <w:r>
        <w:rPr>
          <w:rFonts w:cs="Times New Roman" w:ascii="Times New Roman" w:hAnsi="Times New Roman"/>
          <w:sz w:val="10"/>
        </w:rPr>
        <w:t>: 1) počáteční fáze, poškození buněk; 2) reaktivní fáze – dochází ke zkapalnění mrtvé tkáně leukocyty, makrofágy, mikroglií, od 4.-5. dne je demarkační linie; 3) tvorba jizev – plaques jaunes = rezavě žluté zbarvení od krevního pigmentu</w:t>
      </w:r>
    </w:p>
    <w:p>
      <w:pPr>
        <w:pStyle w:val="Heading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9c. Juniperus Sabina (chvojka klášterská)</w:t>
      </w:r>
    </w:p>
    <w:p>
      <w:pPr>
        <w:pStyle w:val="Zkladntext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Smrtná dávka několik gramů, čistá silice, v šesti kapkách toxická; pálení v ústech, zvracení, zvratky páchnou, bolesti v žaludku, průjem, často krvavý; po resorpci bolesti hlavy, po větších dávkách bezvědomí, křeče strychninoformní, smrt po 2 dnech; hematurie, dysurie, krvácení do sítnice, poruchy vidění až slepota; čistá silice – na kůži začervenání, příp. i puchýře, na dělohu působí reflektoricky, vylučuje se plícemi a ledvinami, nepříjemný zápach dechu a moče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Pitva - gastritis a enteritis hemorhagica, obsah střev je krvavý, zbarvený do zelena, metrorhagie, krevní výrony na serozních blanách, nekrosy epitelu v ledvinách, hemorrhagie v močovém měchýři; v žaludku často mikroskopické částečky větviček, hemoragický edém plic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20a. Posmrtné skvrny</w:t>
      </w:r>
    </w:p>
    <w:p>
      <w:pPr>
        <w:pStyle w:val="Normal"/>
        <w:jc w:val="both"/>
        <w:rPr/>
      </w:pPr>
      <w:r>
        <w:rPr>
          <w:sz w:val="10"/>
        </w:rPr>
        <w:t xml:space="preserve">Po smrti krev klesá na nejníže uložená místa venosního systému, krvinky podmiňují červeno až modrofialové skrvny, vzestup bleděžluté plasmy způsobí zvýšenou bledost; v prvních hodinách se po otočení mrtvoly skrvny stěhují, protože krev v kapilárách v nejnižších místech není sražená; pak nastává hemolýza, Hb jde do krevního séra a z cév do tkání, čímž vznikají difuzní skvrny, které se již nestěhují; nejdřív jsou roztroušené, pak splývají, plně vytvořené za 6h., pak vznikají trhlinky cév a vznikají skvrnky až pupence temnější barvy = vibices, při rozříznutí lze vytlačit a vymýt; skvrny nejdřív na stranách krku, zádech, stranách těla, nejsou v místech tlaku, tj. při poloze na zádech nejsou na lopatce, hýždích, lýtkách, pod podprsenkou, podvazky, límcem, kožními řasami; rozsáhlejší jsou při udušení, menší při anémii, vykrvácení, kachexii; </w:t>
      </w:r>
      <w:r>
        <w:rPr>
          <w:b/>
          <w:sz w:val="10"/>
        </w:rPr>
        <w:t>zbarvení</w:t>
      </w:r>
      <w:r>
        <w:rPr>
          <w:sz w:val="10"/>
        </w:rPr>
        <w:t xml:space="preserve"> – </w:t>
      </w:r>
      <w:r>
        <w:rPr>
          <w:i/>
          <w:sz w:val="10"/>
        </w:rPr>
        <w:t>CO</w:t>
      </w:r>
      <w:r>
        <w:rPr>
          <w:sz w:val="10"/>
        </w:rPr>
        <w:t xml:space="preserve"> červené, </w:t>
      </w:r>
      <w:r>
        <w:rPr>
          <w:i/>
          <w:sz w:val="10"/>
        </w:rPr>
        <w:t>KCN+morfin</w:t>
      </w:r>
      <w:r>
        <w:rPr>
          <w:sz w:val="10"/>
        </w:rPr>
        <w:t xml:space="preserve"> načervenalé, </w:t>
      </w:r>
      <w:r>
        <w:rPr>
          <w:i/>
          <w:sz w:val="10"/>
        </w:rPr>
        <w:t>chlorečnan draselný+HCl</w:t>
      </w:r>
      <w:r>
        <w:rPr>
          <w:sz w:val="10"/>
        </w:rPr>
        <w:t xml:space="preserve"> našedlé, </w:t>
      </w:r>
      <w:r>
        <w:rPr>
          <w:i/>
          <w:sz w:val="10"/>
        </w:rPr>
        <w:t>nitrit</w:t>
      </w:r>
      <w:r>
        <w:rPr>
          <w:sz w:val="10"/>
        </w:rPr>
        <w:t xml:space="preserve"> šedohnědé, </w:t>
      </w:r>
      <w:r>
        <w:rPr>
          <w:i/>
          <w:sz w:val="10"/>
        </w:rPr>
        <w:t xml:space="preserve">methemoglobin </w:t>
      </w:r>
      <w:r>
        <w:rPr>
          <w:sz w:val="10"/>
        </w:rPr>
        <w:t xml:space="preserve">namodralé, </w:t>
      </w:r>
      <w:r>
        <w:rPr>
          <w:i/>
          <w:sz w:val="10"/>
        </w:rPr>
        <w:t>utopení+zmrznutí</w:t>
      </w:r>
      <w:r>
        <w:rPr>
          <w:sz w:val="10"/>
        </w:rPr>
        <w:t xml:space="preserve"> narůžovělé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3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1260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kvrn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Krevní výrony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nepřesně ohraničen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a řezu vazivo spíše bled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černé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v místě tlaku miz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nemizí</w:t>
            </w:r>
          </w:p>
        </w:tc>
      </w:tr>
    </w:tbl>
    <w:p>
      <w:pPr>
        <w:pStyle w:val="Zkladntext3"/>
        <w:rPr>
          <w:rFonts w:ascii="Times New Roman" w:hAnsi="Times New Roman" w:cs="Times New Roman"/>
          <w:kern w:val="2"/>
          <w:sz w:val="10"/>
        </w:rPr>
      </w:pPr>
      <w:r>
        <w:rPr>
          <w:rFonts w:cs="Times New Roman" w:ascii="Times New Roman" w:hAnsi="Times New Roman"/>
          <w:kern w:val="2"/>
          <w:sz w:val="10"/>
        </w:rPr>
        <w:t>Podobně vznikají hypostázy v orgánech, viz. ot. 21a.</w:t>
      </w:r>
    </w:p>
    <w:p>
      <w:pPr>
        <w:pStyle w:val="Heading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20b. Epidurální krevní výron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Vzniká při zlomení kosti, je-li poraněná a. meningea media nebo některá z jejích větví; krvácení nastává pomalu, tj. člověk nemá většinou bezprostředně po úrazu potíže, ty nastávají během několika hodin, doba latence je 3-24h.; pro vznik je nutné zlomení kosti, které cévu, jež je v ní vrostlá, nařízne; diagnostické omyly časté, zejména u opilých (diagnostiků)</w:t>
      </w:r>
    </w:p>
    <w:p>
      <w:pPr>
        <w:pStyle w:val="Heading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20c. Námel (Secale cornutum)</w:t>
      </w:r>
    </w:p>
    <w:p>
      <w:pPr>
        <w:pStyle w:val="Normal"/>
        <w:jc w:val="both"/>
        <w:rPr/>
      </w:pPr>
      <w:r>
        <w:rPr>
          <w:sz w:val="10"/>
        </w:rPr>
        <w:t xml:space="preserve">Je to podhoubí parazitární houby </w:t>
      </w:r>
      <w:r>
        <w:rPr>
          <w:b/>
          <w:sz w:val="10"/>
        </w:rPr>
        <w:t>paličkovice nachové</w:t>
      </w:r>
      <w:r>
        <w:rPr>
          <w:sz w:val="10"/>
        </w:rPr>
        <w:t xml:space="preserve">, která parazituje hlavně na žitu; má tvar velkých červeno-fialových útvarů, obsahuje biogenní aminy a alkaloidy, nositele jedovatého účinku – hl. alkaloidy skupiny ergotaminové a ergotoxinové; smrtná dávka 10-20g čerstvých zrn, subakutní otravy 1,5g; </w:t>
      </w:r>
      <w:r>
        <w:rPr>
          <w:sz w:val="10"/>
          <w:u w:val="single"/>
        </w:rPr>
        <w:t>akutní forma</w:t>
      </w:r>
      <w:r>
        <w:rPr>
          <w:sz w:val="10"/>
        </w:rPr>
        <w:t xml:space="preserve"> – zvracení, slinění, žízeň, koliky, pot, závrať, bolest hlavy, mydriáza, zřídka miosa, parestesie, později bradykardie, zrakové poruchy, obrny, epileptiformní, deliria, smrt v kolapsu; u těhotných děložní stahy až křeče, menorrhagie, potrat i ruptura uteru; atypicky hematurie, ikterus, krvácení z nosu a žaludku; </w:t>
      </w:r>
      <w:r>
        <w:rPr>
          <w:b/>
          <w:sz w:val="10"/>
        </w:rPr>
        <w:t>pitva</w:t>
      </w:r>
      <w:r>
        <w:rPr>
          <w:sz w:val="10"/>
        </w:rPr>
        <w:t xml:space="preserve"> – nález nechrakteristický, nejvýše překrvení všech orgánu a krevní výrony na serosních blanách; </w:t>
      </w:r>
      <w:r>
        <w:rPr>
          <w:sz w:val="10"/>
          <w:u w:val="single"/>
        </w:rPr>
        <w:t>chronická forma</w:t>
      </w:r>
      <w:r>
        <w:rPr>
          <w:sz w:val="10"/>
        </w:rPr>
        <w:t xml:space="preserve"> – gangrény, degenerace zadních provazců míšních v hrudní části, na periferních nervech polyneuritis, gliosní sklerosa, vakuolární dystrofie v předních rozích, malatická ložiska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360" w:right="638" w:gutter="0" w:header="0" w:top="360" w:footer="0" w:bottom="540"/>
      <w:pgNumType w:fmt="decimal"/>
      <w:cols w:num="4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Tahoma" w:hAnsi="Tahoma" w:cs="Arial"/>
      <w:b/>
      <w:bCs/>
      <w:kern w:val="2"/>
      <w:sz w:val="14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Tahoma" w:hAnsi="Tahoma" w:cs="Tahoma"/>
      <w:sz w:val="12"/>
    </w:rPr>
  </w:style>
  <w:style w:type="paragraph" w:styleId="Zkladntext3">
    <w:name w:val="Základní text 3"/>
    <w:basedOn w:val="Normal"/>
    <w:qFormat/>
    <w:pPr/>
    <w:rPr>
      <w:rFonts w:ascii="Tahoma" w:hAnsi="Tahoma" w:cs="Tahoma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7:02:00Z</dcterms:created>
  <dc:creator>*</dc:creator>
  <dc:description/>
  <dc:language>en-US</dc:language>
  <cp:lastModifiedBy>Vladimír Veselý</cp:lastModifiedBy>
  <dcterms:modified xsi:type="dcterms:W3CDTF">2004-10-28T17:02:00Z</dcterms:modified>
  <cp:revision>2</cp:revision>
  <dc:subject/>
  <dc:title>17a</dc:title>
</cp:coreProperties>
</file>