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b/>
          <w:sz w:val="10"/>
          <w:u w:val="single"/>
        </w:rPr>
        <w:t>40.A Neposkytnutí první pomoci</w:t>
      </w:r>
    </w:p>
    <w:p>
      <w:pPr>
        <w:pStyle w:val="Normal"/>
        <w:rPr/>
      </w:pPr>
      <w:r>
        <w:rPr>
          <w:sz w:val="10"/>
        </w:rPr>
        <w:t>Trestný čin dle § 207tr.z.-ten, kdo osobě v nebezpečí smrti nebo jevící vážné poruchy zdraví, neposkytne potřebnou pomoc(bez nebezpečí pro sebe nebo jiného), nebo ten, který je dle povahy svého zaměstnání povinen pomoc poskytnout.Dle §208 se TČ dopustí řidič dopr.prostředku, který po doprav.nehodě na níž měl účast, neposk.potř.pomoc.</w:t>
      </w:r>
      <w:r>
        <w:rPr>
          <w:b/>
          <w:sz w:val="10"/>
        </w:rPr>
        <w:t>Povinnost poskytnout pomoc se týká každého, kdo je v dosahu ohrožené osoby a má možnost ji poskyt</w:t>
      </w:r>
      <w:r>
        <w:rPr>
          <w:sz w:val="10"/>
        </w:rPr>
        <w:t>.Pro lékaře platí povinn. poskytnout potřebnou pomoc neprodleně, vždy a všude.</w:t>
      </w:r>
    </w:p>
    <w:p>
      <w:pPr>
        <w:pStyle w:val="Normal"/>
        <w:rPr/>
      </w:pPr>
      <w:r>
        <w:rPr>
          <w:b/>
          <w:sz w:val="10"/>
        </w:rPr>
        <w:t>Potřebná pomoc</w:t>
      </w:r>
      <w:r>
        <w:rPr>
          <w:sz w:val="10"/>
        </w:rPr>
        <w:t>:-základní první pomoc=odvrácení nebo snížení nebezpečí smrti ohroženého, múže spočívat i v přivolání pomoci.Povinnost pomoci i tehdy není-li možné člověka zachránit-zmírnit bolest ,uklidnit.</w:t>
      </w:r>
      <w:r>
        <w:rPr>
          <w:b/>
          <w:sz w:val="10"/>
        </w:rPr>
        <w:t>Neodkladný stav</w:t>
      </w:r>
      <w:r>
        <w:rPr>
          <w:sz w:val="10"/>
        </w:rPr>
        <w:t xml:space="preserve">= zdr.stav nemocného nebo zraněného , kdy je bezprostředně ohrožen na </w:t>
      </w:r>
      <w:r>
        <w:rPr>
          <w:sz w:val="10"/>
          <w:u w:val="single"/>
        </w:rPr>
        <w:t>zdraví</w:t>
      </w:r>
      <w:r>
        <w:rPr>
          <w:sz w:val="10"/>
        </w:rPr>
        <w:t xml:space="preserve"> či životě, neposkytne-li se mu okamžitě odborná pomoc.Přímé ohrožení života = stav kritický(ohrožení vitálních fcí).</w:t>
      </w:r>
      <w:r>
        <w:rPr>
          <w:b/>
          <w:sz w:val="10"/>
        </w:rPr>
        <w:t>Potřebnou pomoc je povinnen poskytnout každý zdravotnický pracovník i v případě nebezpečí pro sebe i jiného</w:t>
      </w:r>
      <w:r>
        <w:rPr>
          <w:sz w:val="10"/>
        </w:rPr>
        <w:t>.(ne ad absurdum).Povinnost poskytnou potřebnou pomoc odpadá, poskytuje-li ji již někdo jiný.(ne pokud je zdravotník,resp.zkušenější zdr. nebo je třeba více osob).Lékař i občan mají povinnost poskytnout pom. člověku i proti jeho vůli, v případě, že hrozí bezprostřední nebezpečí smrti.Forenzně závažné jsou případy kdy neposkytne pomoc lékař při službě na  ambulantním či lůžkovém oddělení(Odmítnutí vyšetření nebo opožděné vyšetř., odmítnutí ošetř. nebo hospitalizace z obj. nebo subj. důvodů.)Zvážit také možnost převezení na odborně a tech.lépe vybav.pracoviště, možnost přivolání kvalifikov. a zkušeněj. lékaře.</w:t>
      </w:r>
    </w:p>
    <w:p>
      <w:pPr>
        <w:pStyle w:val="Normal"/>
        <w:rPr>
          <w:sz w:val="10"/>
        </w:rPr>
      </w:pPr>
      <w:r>
        <w:rPr>
          <w:sz w:val="10"/>
        </w:rPr>
        <w:t>Neposkytnutí pomoci řidičem podle §208-pachatelem pouze řidič(i cyklista), který měl na nehodě účast.Není povinnen pomoc poskytnout v případě, že by sebe i jiné vystavil nebezpečí.(je-li sám zraněn a pořebuje lék.pomoc)</w:t>
      </w:r>
    </w:p>
    <w:p>
      <w:pPr>
        <w:pStyle w:val="Normal"/>
        <w:rPr>
          <w:sz w:val="10"/>
        </w:rPr>
      </w:pPr>
      <w:r>
        <w:rPr>
          <w:sz w:val="10"/>
        </w:rPr>
      </w:r>
    </w:p>
    <w:p>
      <w:pPr>
        <w:pStyle w:val="Normal"/>
        <w:rPr>
          <w:sz w:val="10"/>
        </w:rPr>
      </w:pPr>
      <w:r>
        <w:rPr>
          <w:b/>
          <w:sz w:val="10"/>
          <w:u w:val="single"/>
        </w:rPr>
        <w:t>40. B Nepřirozené ukájení pohlavního pudu</w:t>
      </w:r>
    </w:p>
    <w:p>
      <w:pPr>
        <w:pStyle w:val="Normal"/>
        <w:rPr/>
      </w:pPr>
      <w:r>
        <w:rPr>
          <w:sz w:val="10"/>
        </w:rPr>
        <w:t>posuzováno jako výtžnictví, ohrožení mravnosti,ohrožení mravn.výchovy mládeže, případně trestný čin znásilnění, pohlavního zneužívání, ublížení na zdraví , těžké újmy na zdraví nebo dokonce smrti.</w:t>
      </w:r>
      <w:r>
        <w:rPr>
          <w:b/>
          <w:sz w:val="10"/>
        </w:rPr>
        <w:t>Sodomie</w:t>
      </w:r>
      <w:r>
        <w:rPr>
          <w:sz w:val="10"/>
        </w:rPr>
        <w:t>-pohl.styk se zvířaty.</w:t>
      </w:r>
      <w:r>
        <w:rPr>
          <w:b/>
          <w:sz w:val="10"/>
        </w:rPr>
        <w:t>Pedofilie</w:t>
      </w:r>
      <w:r>
        <w:rPr>
          <w:sz w:val="10"/>
        </w:rPr>
        <w:t>-úchylka v pohl.zaměření – smyslná chorob.láska k dětem</w:t>
      </w:r>
      <w:r>
        <w:rPr>
          <w:b/>
          <w:sz w:val="10"/>
        </w:rPr>
        <w:t>.Gerontofilie</w:t>
      </w:r>
      <w:r>
        <w:rPr>
          <w:sz w:val="10"/>
        </w:rPr>
        <w:t>- pohl.zvrácenost, mladší lidé pohl. přitahováni značně starými.</w:t>
      </w:r>
      <w:r>
        <w:rPr>
          <w:b/>
          <w:sz w:val="10"/>
        </w:rPr>
        <w:t>Fetišismus</w:t>
      </w:r>
      <w:r>
        <w:rPr>
          <w:sz w:val="10"/>
        </w:rPr>
        <w:t>-šatstvo, předměty, vlasy, osoby druhého pohlaví vedou k pohl.dráždění až i k ejakulaci.Statuofilie-vzrušuje pohled na krásnou sochu.Exhibicionismus-stav kdy se osoba obnažuje a ukazuje pohl.úd před osobou druhého pohl. a tím se vzrušuje.Mixoskopie-přihlížení na sex.činy. Zoofilie- dotyk a hlazení zvířat vede k k pohl.ukojení. Transvestitismus-sex.úchylka projevující se nošením šatů druhého pohlaví, přání získat a hrát úlohu druhého pohlaví.Triolismus-forma exhibic. člověk žádá styk s více osobami v přítomn.několika osob.Masochismus-sex.úchylka, jedinec vyhledává situace a vztahy k lidem které v něm vyvolají pocity bolesti, příkoří, podmanivosti nebo podřízenosti-ukojuje.</w:t>
      </w:r>
    </w:p>
    <w:p>
      <w:pPr>
        <w:pStyle w:val="Normal"/>
        <w:rPr>
          <w:sz w:val="10"/>
        </w:rPr>
      </w:pPr>
      <w:r>
        <w:rPr>
          <w:sz w:val="10"/>
        </w:rPr>
        <w:t>Sadismus(neronismus)-ukájení pohl.pudu spojené se zlým nakládáním s osobou druhého pohl.(přeneseně i s osob stejného pohl. či zvířaty)Akt způsobující bolest dává aktiv.partnerovi pohl.ukojení.Sem patří i vražda z vilnosti-probodení, uškrcení zardoušení ,pořezání či rozkouskování mrtvoly vede k ukojení(někdy jen rozkouskování genitálu).Pachatel buď při souloži nebo po ní svou oběť usmrtí a nechá ležet v poloze, jaké ji usmrtil.Sadista je smyslně drážděn již pohledem na oběť.Obětí může být i muž, i dítě.Pachatelky tráví.K ejakulaci dochází často při bodné ráně a objevení se krve, v okamžiku umírání.Opakování deliktu =sex.rytmus někdy přerušov.pokusy-kupování nože pak zahození.Lze sem řadit týrání dětí bytím a zraňováním.Zavádění cizích předmětů do pochvy konečníku nebo moč.měch není vzácné.(důvody-sex., sedbepoškoz.-láhve od piva, dřeva, svíčky,smrk.šišky ..perfor.-peritonit.</w:t>
      </w:r>
    </w:p>
    <w:p>
      <w:pPr>
        <w:pStyle w:val="Normal"/>
        <w:rPr>
          <w:sz w:val="10"/>
        </w:rPr>
      </w:pPr>
      <w:r>
        <w:rPr>
          <w:sz w:val="10"/>
        </w:rPr>
      </w:r>
    </w:p>
    <w:p>
      <w:pPr>
        <w:pStyle w:val="Normal"/>
        <w:rPr>
          <w:sz w:val="10"/>
        </w:rPr>
      </w:pPr>
      <w:r>
        <w:rPr>
          <w:b/>
          <w:sz w:val="10"/>
          <w:u w:val="single"/>
        </w:rPr>
        <w:t>40. C Bolestné</w:t>
      </w:r>
    </w:p>
    <w:p>
      <w:pPr>
        <w:pStyle w:val="Normal"/>
        <w:rPr>
          <w:sz w:val="10"/>
        </w:rPr>
      </w:pPr>
      <w:r>
        <w:rPr>
          <w:sz w:val="10"/>
        </w:rPr>
        <w:t>Vyhláška č.32/1965 Sb.o odškodňování bolesti a ztíženého společenského uplatnění(doplněná vyhl.84/1967, 76/1981, 54/1993.Podle §444 obč.zákoníku č.40/1964-se při škodě na zdraví jednorázově odškodňují bolesti poškozeného a ztížení jeho společenského uplatnění, ne ztráty na výdělku. 30 Kč za jeden bod.Celková výše nesmí přesáhnout 120 000Kč, z toho odškodnění za bolest nesmí přesáhnout 36 000 Kč a to ani s připočtením odškodnění podle  §3citov.vyhlášky(např. další operace po skončení léčení).Ve zvlášť výjimečných případech,mimořádného zřetele může soud  odškodnění přiměřeně zvýšit.</w:t>
      </w:r>
    </w:p>
    <w:p>
      <w:pPr>
        <w:pStyle w:val="Normal"/>
        <w:rPr/>
      </w:pPr>
      <w:r>
        <w:rPr>
          <w:b/>
          <w:sz w:val="10"/>
        </w:rPr>
        <w:t xml:space="preserve">Odškodnění za bolest </w:t>
      </w:r>
      <w:r>
        <w:rPr>
          <w:sz w:val="10"/>
        </w:rPr>
        <w:t>– se  poskytuje za bolesti způsobené poškozením na zdraví, jeho léčením nebo odstraňováním jeho následků.Za bolesti je pokládáno i ztížení  zdravotní pohody , poruchy nerv.ústrojí, stavy únavy, závratě nebo jiné fyzické útrapy a strasti z omezení pohybu nebo z bezvládnosti.Lékař podávající posudek hodnotí poškození na zdraví počtem bodů podle stanovených sazeb.Je-li sazba v rozpětí hodnotí při lehčím a kratším průběhu léčení počtem bodů při dolní hranici.U popálenin přihlédne k lokalizaci, k původu(pop.tepel., chemická-kys. a louhy).Při neúplných zlomeninách se příslušné bodové hodnocení snižuje až o třetinu není-li již ohodnoceno v zákl.sazbách.</w:t>
      </w:r>
    </w:p>
    <w:p>
      <w:pPr>
        <w:pStyle w:val="Normal"/>
        <w:rPr/>
      </w:pPr>
      <w:r>
        <w:rPr>
          <w:b/>
          <w:sz w:val="10"/>
        </w:rPr>
        <w:t>Hodnocení se zvýší o polovinu, jestliže:</w:t>
      </w:r>
      <w:r>
        <w:rPr>
          <w:sz w:val="10"/>
        </w:rPr>
        <w:t>A)došlo k infekci rány(s výjimkou tetanu-hodnotí se jako další poškození) a doba léčeni se prodloužila. B)poškození na zdraví vyžadovalo bolestivější způsob léčby(transfuze, infuze, komplikace- zánět žil, proleženiny, zánět plic)</w:t>
      </w:r>
    </w:p>
    <w:p>
      <w:pPr>
        <w:pStyle w:val="Normal"/>
        <w:rPr>
          <w:sz w:val="10"/>
        </w:rPr>
      </w:pPr>
      <w:r>
        <w:rPr>
          <w:sz w:val="10"/>
        </w:rPr>
        <w:t>C) povaha zranění si vyžádala operační výkon(pokud ovšem není již hodnocen v zákl.sazebníku), operace není: punkce kloubů, hrudníku a hlíz, infuze a transfuze.</w:t>
      </w:r>
    </w:p>
    <w:p>
      <w:pPr>
        <w:pStyle w:val="Normal"/>
        <w:rPr/>
      </w:pPr>
      <w:r>
        <w:rPr>
          <w:sz w:val="10"/>
        </w:rPr>
        <w:t>Při souběhu důvodů pro zvýšení lze zvýšit nejvýše na dvojnásobek zákl.sazby.</w:t>
      </w:r>
    </w:p>
    <w:p>
      <w:pPr>
        <w:pStyle w:val="Normal"/>
        <w:rPr>
          <w:sz w:val="10"/>
        </w:rPr>
      </w:pPr>
      <w:r>
        <w:rPr>
          <w:sz w:val="10"/>
        </w:rPr>
        <w:t>U několika poškození jedním úrazem je nejzávažnější hodnoceno plnou hodnotou, ostatní připočítáváme ve 3/4hodnoty.Jestliže byla operace provedena až po skončení léčení, hodnotí se bolestné jako při dalším poškození zdraví(odstr.osteosyntézy=hluboká rána končetiny)</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sz w:val="10"/>
        </w:rPr>
      </w:pPr>
      <w:r>
        <w:rPr>
          <w:b/>
          <w:sz w:val="10"/>
          <w:u w:val="single"/>
        </w:rPr>
        <w:t>42. A Posuzování opilosti</w:t>
      </w:r>
    </w:p>
    <w:p>
      <w:pPr>
        <w:pStyle w:val="Normal"/>
        <w:rPr>
          <w:sz w:val="10"/>
        </w:rPr>
      </w:pPr>
      <w:r>
        <w:rPr>
          <w:sz w:val="10"/>
        </w:rPr>
        <w:t>Obecné hodnocení koncentrace alkoholu v krvi, dnes v g/kg, totožné s promile</w:t>
      </w:r>
    </w:p>
    <w:p>
      <w:pPr>
        <w:pStyle w:val="Normal"/>
        <w:rPr/>
      </w:pPr>
      <w:r>
        <w:rPr>
          <w:b/>
          <w:sz w:val="10"/>
          <w:u w:val="single"/>
        </w:rPr>
        <w:t>do 0,2 g/kg</w:t>
      </w:r>
      <w:r>
        <w:rPr>
          <w:sz w:val="10"/>
        </w:rPr>
        <w:t xml:space="preserve">-neprůkazná hladina , </w:t>
      </w:r>
      <w:r>
        <w:rPr>
          <w:b/>
          <w:sz w:val="10"/>
          <w:u w:val="single"/>
        </w:rPr>
        <w:t>0,21-0.3</w:t>
      </w:r>
      <w:r>
        <w:rPr>
          <w:sz w:val="10"/>
          <w:u w:val="single"/>
        </w:rPr>
        <w:t>-</w:t>
      </w:r>
      <w:r>
        <w:rPr>
          <w:sz w:val="10"/>
        </w:rPr>
        <w:t xml:space="preserve">hladina není pro siln.provoz významná, </w:t>
      </w:r>
      <w:r>
        <w:rPr>
          <w:b/>
          <w:sz w:val="10"/>
          <w:u w:val="single"/>
        </w:rPr>
        <w:t>0,31 – 0,49</w:t>
      </w:r>
    </w:p>
    <w:p>
      <w:pPr>
        <w:pStyle w:val="Normal"/>
        <w:rPr/>
      </w:pPr>
      <w:r>
        <w:rPr>
          <w:sz w:val="10"/>
        </w:rPr>
        <w:t>jedinec požil ale není prakticky ovlivněn</w:t>
      </w:r>
      <w:r>
        <w:rPr>
          <w:b/>
          <w:sz w:val="10"/>
          <w:u w:val="single"/>
        </w:rPr>
        <w:t>, 0,5-0,99</w:t>
      </w:r>
      <w:r>
        <w:rPr>
          <w:sz w:val="10"/>
        </w:rPr>
        <w:t xml:space="preserve"> –podnapilost, 0,8g/kg a více –řidič není schopen bezpečně řídit motor.vozidlo, </w:t>
      </w:r>
      <w:r>
        <w:rPr>
          <w:b/>
          <w:sz w:val="10"/>
          <w:u w:val="single"/>
        </w:rPr>
        <w:t>1,00-1,49</w:t>
      </w:r>
      <w:r>
        <w:rPr>
          <w:sz w:val="10"/>
        </w:rPr>
        <w:t xml:space="preserve"> –mírná opilost (mírné snížení soudnosti, pozornosti, zvýšená sebedůvěra, prodloužená reakční doba, možnost nesprávného řešení situace v siln.dopr., </w:t>
      </w:r>
      <w:r>
        <w:rPr>
          <w:b/>
          <w:sz w:val="10"/>
          <w:u w:val="single"/>
        </w:rPr>
        <w:t>1,50-1,99</w:t>
      </w:r>
      <w:r>
        <w:rPr>
          <w:sz w:val="10"/>
        </w:rPr>
        <w:t xml:space="preserve"> – střední opilost(poruchy koordinace,snížená pozornost, zpomalení tělesných výkonů, </w:t>
      </w:r>
      <w:r>
        <w:rPr>
          <w:b/>
          <w:sz w:val="10"/>
          <w:u w:val="single"/>
        </w:rPr>
        <w:t>2,00-2,99</w:t>
      </w:r>
      <w:r>
        <w:rPr>
          <w:sz w:val="10"/>
        </w:rPr>
        <w:t xml:space="preserve"> – těžká opilost(blábolivá řeč, psychické poruchy,až neschopnost chůze, </w:t>
      </w:r>
      <w:r>
        <w:rPr>
          <w:b/>
          <w:sz w:val="10"/>
          <w:u w:val="single"/>
        </w:rPr>
        <w:t>3,00-3,99</w:t>
      </w:r>
      <w:r>
        <w:rPr>
          <w:sz w:val="10"/>
        </w:rPr>
        <w:t xml:space="preserve"> – otrava alkolholem(stupor, obluzení), </w:t>
      </w:r>
      <w:r>
        <w:rPr>
          <w:b/>
          <w:sz w:val="10"/>
          <w:u w:val="single"/>
        </w:rPr>
        <w:t>4,00 a více</w:t>
      </w:r>
      <w:r>
        <w:rPr>
          <w:sz w:val="10"/>
        </w:rPr>
        <w:t xml:space="preserve"> –smrt.otrava</w:t>
      </w:r>
    </w:p>
    <w:p>
      <w:pPr>
        <w:pStyle w:val="Normal"/>
        <w:rPr/>
      </w:pPr>
      <w:r>
        <w:rPr>
          <w:b/>
          <w:sz w:val="10"/>
          <w:u w:val="single"/>
        </w:rPr>
        <w:t>Zjišťování koncentrace alkoholu v krvi</w:t>
      </w:r>
      <w:r>
        <w:rPr>
          <w:sz w:val="10"/>
        </w:rPr>
        <w:t xml:space="preserve"> –vyšetření jeho konc.v krvi.Orientačně – detekční trubička Altest(krystalky žlutého dvojchromanu draselného s alkoholem zezelenají).trubička je opatřena riskou-semikvantitativní hodnocení(zelené zbarvení k rysce=0,8 g/kg etanolu v krvi).Nejmodernější dechové analyzátory (Alcotest,Alcomat)-měření pomocí infračerveného a elektrochemického detektoru.Z hlediska legislativy ČR nemají dechové zkoušky průkazní hodnotu.</w:t>
      </w:r>
      <w:r>
        <w:rPr>
          <w:b/>
          <w:sz w:val="10"/>
          <w:u w:val="single"/>
        </w:rPr>
        <w:t>Laboratorní vyšetření</w:t>
      </w:r>
      <w:r>
        <w:rPr>
          <w:sz w:val="10"/>
        </w:rPr>
        <w:t xml:space="preserve"> – 1)metoda plynové chromatografie-rozlišuje od dalších těkavých látek(aceton metanol, toluen) 2)metoda dle Widmarka- jako kontrolní (princip redukce dvojchromanu draselného-není schopna rozlišit jiné redukující látky).Orientační vypočtení minimální konc.etanolu v krvi z moče vzorec dle Froentjese a Vertburgta Ck=Cm/1,52-0,608.Trvání vstřebávací – resorpční fáze požívání ethanolu:</w:t>
      </w:r>
    </w:p>
    <w:p>
      <w:pPr>
        <w:pStyle w:val="Normal"/>
        <w:rPr>
          <w:sz w:val="10"/>
        </w:rPr>
      </w:pPr>
      <w:r>
        <w:rPr>
          <w:sz w:val="10"/>
        </w:rPr>
        <w:t>na lačno-koncentráty a víno/do 30min,pivo/do 60min,střední náplň-konc.a víno/do90min,</w:t>
      </w:r>
    </w:p>
    <w:p>
      <w:pPr>
        <w:pStyle w:val="Normal"/>
        <w:rPr/>
      </w:pPr>
      <w:r>
        <w:rPr>
          <w:sz w:val="10"/>
        </w:rPr>
        <w:t>pivo/do 120min.</w:t>
      </w:r>
      <w:r>
        <w:rPr>
          <w:b/>
          <w:sz w:val="10"/>
          <w:u w:val="single"/>
        </w:rPr>
        <w:t>Zásady odběru krve ke zjišťování koncentrace ethanolu</w:t>
      </w:r>
    </w:p>
    <w:p>
      <w:pPr>
        <w:pStyle w:val="Normal"/>
        <w:rPr>
          <w:sz w:val="10"/>
        </w:rPr>
      </w:pPr>
      <w:r>
        <w:rPr>
          <w:sz w:val="10"/>
        </w:rPr>
        <w:t>živé osoby – lékař, loketní žíla 5ml do zkumavky s dobře těsnícím uzávěrem, bez přísad(sražená krev nevadí).k dezinfekci nesmím použít roztok s ethanolem.Vyplnit protokol o lékařském vyšetření při ovlivnění alkoholem.Osobu zvážit a změřit, orient.neurol.vyš.,zaznamenat dobu odběru-den, hodinu a min.</w:t>
      </w:r>
    </w:p>
    <w:p>
      <w:pPr>
        <w:pStyle w:val="Normal"/>
        <w:rPr>
          <w:sz w:val="10"/>
        </w:rPr>
      </w:pPr>
      <w:r>
        <w:rPr>
          <w:sz w:val="10"/>
        </w:rPr>
        <w:t>Při pitvě – z končetinových žil(stehenní), zajistit moč, výměčně i mozkomíšní mok nebo tkáňový mok.Případně prověřit přítomnost etanolu v plicích a mozku.</w:t>
      </w:r>
    </w:p>
    <w:p>
      <w:pPr>
        <w:pStyle w:val="Normal"/>
        <w:rPr>
          <w:sz w:val="10"/>
        </w:rPr>
      </w:pPr>
      <w:r>
        <w:rPr>
          <w:sz w:val="10"/>
        </w:rPr>
      </w:r>
    </w:p>
    <w:p>
      <w:pPr>
        <w:pStyle w:val="Normal"/>
        <w:rPr>
          <w:sz w:val="10"/>
        </w:rPr>
      </w:pPr>
      <w:r>
        <w:rPr>
          <w:b/>
          <w:sz w:val="10"/>
          <w:u w:val="single"/>
        </w:rPr>
        <w:t>42. B Umělé přerušení těhotenství</w:t>
      </w:r>
    </w:p>
    <w:p>
      <w:pPr>
        <w:pStyle w:val="Normal"/>
        <w:rPr>
          <w:sz w:val="10"/>
        </w:rPr>
      </w:pPr>
      <w:r>
        <w:rPr>
          <w:sz w:val="10"/>
        </w:rPr>
        <w:t>Přípustný způsob umělého přerušení těhotenství je  upraven a)Zák.ČNR č.66/1986 o umělém přerušení těhotenství b)prováděcí vyhláška MZ ČR č: 75/1986, při splnění jedné ze dvou podmínek:1)na žádost ženy, 2)ze zdravotních důvodů.nejsou-li dodrženy podmínky jedná se o kriminální potrat(nejčastěji prováděn do 12.týdne těhotenství-gravidita na ženě není ještě patrná).Jde vždy o úmyslné usmrcení plodu(se souhlasem či bez těhotné ženy).</w:t>
      </w:r>
    </w:p>
    <w:p>
      <w:pPr>
        <w:pStyle w:val="Normal"/>
        <w:rPr/>
      </w:pPr>
      <w:r>
        <w:rPr>
          <w:b/>
          <w:sz w:val="10"/>
        </w:rPr>
        <w:t>Potratem je:</w:t>
      </w:r>
      <w:r>
        <w:rPr>
          <w:sz w:val="10"/>
        </w:rPr>
        <w:t>a) úplné vypuzení nebo vynětí plodu z těla, jestliže plod neprojevuje známky života a má porodní hmotnost &lt;1000g a pokud ji nelze zjistit je-li těhotenství kratší než 28T</w:t>
      </w:r>
    </w:p>
    <w:p>
      <w:pPr>
        <w:pStyle w:val="Normal"/>
        <w:rPr/>
      </w:pPr>
      <w:r>
        <w:rPr>
          <w:sz w:val="10"/>
        </w:rPr>
        <w:t>b) úplné vypuzení nebo vynětí plodu z matčina těla , jestliže plod vykazuje některou známku života a má porodní hmotnost&lt;500g, nepřežije-li 24 hodin po porodu. c)každé těhotenství ženy, kdy při vyprázdnění nebo revizi dutiny děložní nebyl nalezen plod, ale bylo zjištěné plodové vejce bez plodu, nebo těhotenská sliznice mikroskopicky. d)ukončení mimoděložního těhotenství e)umělé přerušení těhotenství dle předpisů</w:t>
      </w:r>
      <w:r>
        <w:rPr>
          <w:b/>
          <w:sz w:val="10"/>
        </w:rPr>
        <w:t>.Porod mrtvého dítěte</w:t>
      </w:r>
      <w:r>
        <w:rPr>
          <w:sz w:val="10"/>
        </w:rPr>
        <w:t xml:space="preserve"> = &gt;1000 g , neprojevuje známky života.</w:t>
      </w:r>
      <w:r>
        <w:rPr>
          <w:b/>
          <w:sz w:val="10"/>
        </w:rPr>
        <w:t>Porod živého dítěte</w:t>
      </w:r>
      <w:r>
        <w:rPr>
          <w:sz w:val="10"/>
        </w:rPr>
        <w:t>=&gt;500g,&lt;499g a přežije-li 24 h po porodu,projevuje známky života=dech nebo akce srdeční, pulzace pupečníku, pohyb svalstva i když pupečník nebyl přerušen a placenta nebyla porozena.Nahodilý potrat=v důsledku traumatu matky(usmrcení plodu z nedbalosti-těžká újma na zdraví těhotné ženě)V minulosti:vstřikování leptavých, alkoholických či mýdelných roztoků,abortiva(chinin,chvojka klášterská, jalovec, tis, námel, aloe, hřebíček-většinou celkové intoxikace).</w:t>
      </w:r>
    </w:p>
    <w:p>
      <w:pPr>
        <w:pStyle w:val="Normal"/>
        <w:rPr/>
      </w:pPr>
      <w:r>
        <w:rPr>
          <w:b/>
          <w:sz w:val="10"/>
        </w:rPr>
        <w:t>Miniinterupce=</w:t>
      </w:r>
      <w:r>
        <w:rPr>
          <w:sz w:val="10"/>
        </w:rPr>
        <w:t>vakuová aspirace do 8týdne .</w:t>
      </w:r>
      <w:r>
        <w:rPr>
          <w:b/>
          <w:sz w:val="10"/>
        </w:rPr>
        <w:t>Interrupce</w:t>
      </w:r>
      <w:r>
        <w:rPr>
          <w:sz w:val="10"/>
        </w:rPr>
        <w:t>=uměl.přeruš.těhotenství, do 12t</w:t>
      </w:r>
    </w:p>
    <w:p>
      <w:pPr>
        <w:pStyle w:val="Normal"/>
        <w:rPr>
          <w:sz w:val="10"/>
        </w:rPr>
      </w:pPr>
      <w:r>
        <w:rPr>
          <w:sz w:val="10"/>
        </w:rPr>
      </w:r>
    </w:p>
    <w:p>
      <w:pPr>
        <w:pStyle w:val="Normal"/>
        <w:rPr>
          <w:sz w:val="10"/>
        </w:rPr>
      </w:pPr>
      <w:r>
        <w:rPr>
          <w:sz w:val="10"/>
        </w:rPr>
      </w:r>
    </w:p>
    <w:p>
      <w:pPr>
        <w:pStyle w:val="Normal"/>
        <w:rPr>
          <w:b/>
          <w:b/>
          <w:sz w:val="10"/>
          <w:u w:val="single"/>
        </w:rPr>
      </w:pPr>
      <w:r>
        <w:rPr>
          <w:b/>
          <w:sz w:val="10"/>
          <w:u w:val="single"/>
        </w:rPr>
        <w:t>42. C Úraz a choroby z úrazu</w:t>
      </w:r>
    </w:p>
    <w:p>
      <w:pPr>
        <w:pStyle w:val="Normal"/>
        <w:rPr>
          <w:sz w:val="10"/>
        </w:rPr>
      </w:pPr>
      <w:r>
        <w:rPr>
          <w:sz w:val="10"/>
        </w:rPr>
        <w:t>Úraz je zevní událost působící náhle nebo poměrně krátkou dobu, mající za následek poruchu zdraví postižené osoby.Ne pouze tělesné zranění nenadálým zevním násilím,ale jen porušení zdraví, k němuž došlo nezávisle na vůli poškozeného, jestliže toto porušení zdraví bylo způsobeno zevními vlivy, které svou povahou byly krátkodobé, náhlé a násilné.(K pojmu pracovního úrazu stačí je-li zaměstnanec nucen usilovným vzepětím sil zvýšit náhle svou námahu.Jde-li o pracovní úraz-nároky(a)náhradu výdělku-po skončení léčení,jako vyrovnání proti době před úrazem, b) a v době léčení,c) bolestné,d) za ztížení společ.uplatnění.</w:t>
      </w:r>
    </w:p>
    <w:p>
      <w:pPr>
        <w:pStyle w:val="Normal"/>
        <w:rPr/>
      </w:pPr>
      <w:r>
        <w:rPr>
          <w:b/>
          <w:sz w:val="10"/>
        </w:rPr>
        <w:t>Posouzení zda nějaká choroba vznikla z úrazu je obtížné, je nutno</w:t>
      </w:r>
      <w:r>
        <w:rPr>
          <w:sz w:val="10"/>
        </w:rPr>
        <w:t xml:space="preserve"> a) prokázat úrazový děj, b)prokázat kontinuitu příznaků od úrazu až po vznik choroby c)úrazem postižena ta část těla kde později vznikla choroba d)určit dobu ,která od úrazu k vzniku choroby nastala.</w:t>
      </w:r>
    </w:p>
    <w:p>
      <w:pPr>
        <w:pStyle w:val="Normal"/>
        <w:rPr/>
      </w:pPr>
      <w:r>
        <w:rPr>
          <w:b/>
          <w:sz w:val="10"/>
        </w:rPr>
        <w:t>Choroby z úrazu nervového systému</w:t>
      </w:r>
      <w:r>
        <w:rPr>
          <w:sz w:val="10"/>
        </w:rPr>
        <w:t>:Záněty omozečnic(do 1t), absces mozku posttraumatický(1t a vzácně i mnoho let), krevní výrony do mozku-bazální ganglia, pozdní apoplexie=krvácení do mozku nastane za &gt;24h, onemocnění míchy a periferních nervů-hematomyelie, vzácně meningomyelitis purulenta, solitární neuromy, epilepsie-po pohmožděních i po těžkých otřesech,do 2 roků po úrazu, nebo subj.potíže mezi úrazem a prvními záchvaty….</w:t>
      </w:r>
      <w:r>
        <w:rPr>
          <w:b/>
          <w:sz w:val="10"/>
        </w:rPr>
        <w:t>Chorob.z úrazu dýchacího systému</w:t>
      </w:r>
      <w:r>
        <w:rPr>
          <w:sz w:val="10"/>
        </w:rPr>
        <w:t xml:space="preserve"> – Záněty pohrudnice, záněty plic(po roztržení plic,hypostatická pneumonie,aspirační p., vagová p.-poškození n.vagus, pneumonie při uremii), Traumatické abscesy. …</w:t>
      </w:r>
      <w:r>
        <w:rPr>
          <w:b/>
          <w:sz w:val="10"/>
        </w:rPr>
        <w:t>Chorob.z úrazu oběhového sys</w:t>
      </w:r>
      <w:r>
        <w:rPr>
          <w:sz w:val="10"/>
        </w:rPr>
        <w:t xml:space="preserve">. </w:t>
      </w:r>
    </w:p>
    <w:p>
      <w:pPr>
        <w:pStyle w:val="Normal"/>
        <w:rPr/>
      </w:pPr>
      <w:r>
        <w:rPr>
          <w:sz w:val="10"/>
        </w:rPr>
        <w:t>Zánět osrdečníku-vzácný po penetr.poranění,Chlopenní vada srdce-vzácná(ruptura chlopní,embolicky),Trhliny srdeč.svalu-rychlá smrt,Commotio cordis, Koronární smrt-při zatížení srdečního svalu náhlým zevním přepětím –změny v průchodnosti koronárních tepen.Aneurisma traumaticum-tupé údery porucha jen medie nebo jen adventicie.Úraz na zdravé tepně – spasmus, trombosu, porucha celistvosti,, žíle-flebotrombosu nebo roztržení žíly….</w:t>
      </w:r>
      <w:r>
        <w:rPr>
          <w:b/>
          <w:sz w:val="10"/>
        </w:rPr>
        <w:t>Chorob. z úrazu trávicího systému –</w:t>
      </w:r>
      <w:r>
        <w:rPr>
          <w:sz w:val="10"/>
        </w:rPr>
        <w:t xml:space="preserve"> Žaludeční vřed-spíše po úrazu mozku nebo míchy.Ileus-úder do břicha(krevní výrony do mesenteria-jizvy reflektoricky ileus).Kýly jen výjimečně zaviní trhlinu b břiš.stěně.</w:t>
      </w:r>
      <w:r>
        <w:rPr>
          <w:b/>
          <w:sz w:val="10"/>
        </w:rPr>
        <w:t>Urogenitální systém -</w:t>
      </w:r>
      <w:r>
        <w:rPr>
          <w:sz w:val="10"/>
        </w:rPr>
        <w:t xml:space="preserve">   při šoku – šoková ledvina(nekróza dolního nefronu),crush sy, hydronefroza-je-li močovod smáčknut jizvou nebo vaz.pruhem z úrazu ….</w:t>
      </w:r>
      <w:r>
        <w:rPr>
          <w:b/>
          <w:sz w:val="10"/>
        </w:rPr>
        <w:t>DM</w:t>
      </w:r>
      <w:r>
        <w:rPr>
          <w:sz w:val="10"/>
        </w:rPr>
        <w:t>-vzácně při úrazech pankreatu(vážný, značně poškodit pohmožděním nebo výronem,vznik za několik dní až měsíců) …</w:t>
      </w:r>
      <w:r>
        <w:rPr>
          <w:b/>
          <w:sz w:val="10"/>
        </w:rPr>
        <w:t>Klouby a kosti  -</w:t>
      </w:r>
      <w:r>
        <w:rPr>
          <w:sz w:val="10"/>
        </w:rPr>
        <w:t>Arthrosis deformans-vzác., byla-li poškozena chrupavka s poruchou výživy,Viklavý kloub-po roztržení okolní tkáně kloubu při úrazu.Kloubní myšky-kloubní pouzdro zhmožděno a sliznice zbují.</w:t>
      </w:r>
    </w:p>
    <w:p>
      <w:pPr>
        <w:pStyle w:val="Normal"/>
        <w:rPr/>
      </w:pPr>
      <w:r>
        <w:rPr>
          <w:b/>
          <w:sz w:val="10"/>
        </w:rPr>
        <w:t>Lumboischiadický sy a úraz</w:t>
      </w:r>
      <w:r>
        <w:rPr>
          <w:sz w:val="10"/>
        </w:rPr>
        <w:t xml:space="preserve"> – poranění obratlů, zlomeniny pánve, trhliny svalů,poranění míchy a periferních nervů </w:t>
      </w:r>
      <w:r>
        <w:rPr>
          <w:b/>
          <w:sz w:val="10"/>
        </w:rPr>
        <w:t xml:space="preserve">Choroby z úrazů zavlečením infekce   </w:t>
      </w:r>
      <w:r>
        <w:rPr>
          <w:sz w:val="10"/>
        </w:rPr>
        <w:t>-Panaricium(vidlák)-sepse z úrazu .Tetanus-inkub.doba 5-15 dní.Erysipel-ink.doba 15-16hodin.Osteomyelitis –při otevřené fraktuře, krevní cestou , z hnis.zánětů v okolí.Lyssa.Aktinomykoza vzácně.Tuberkulosa-pitva tbc osob-u pitvajících tuberkulosa šlachových pochev na ruce.</w:t>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t>43. A Tetanus-G+anaerob</w:t>
      </w:r>
    </w:p>
    <w:p>
      <w:pPr>
        <w:pStyle w:val="Normal"/>
        <w:rPr/>
      </w:pPr>
      <w:r>
        <w:rPr>
          <w:sz w:val="10"/>
        </w:rPr>
        <w:t>tetanus traumaticus=neurologický sy vyvolaný neurotoxinem clostridium tetani.WHO 1milion úmrtí ročně.Ve vyspělých zemích s očkov.programy ojediněle.V 60-70% jde o vstup Cl.tetani porušenou kůží- čerstvými ranami (60-80%), staršími defekty kůže (gangrény, dekubity, bércové vředy), u parenterálních narkomanů(3-10%).Inkub.doba=7-21dní.Formy tetanu –</w:t>
      </w:r>
      <w:r>
        <w:rPr>
          <w:sz w:val="10"/>
          <w:u w:val="single"/>
        </w:rPr>
        <w:t>generalizovaná(nejč.),</w:t>
      </w:r>
      <w:r>
        <w:rPr>
          <w:sz w:val="10"/>
        </w:rPr>
        <w:t xml:space="preserve"> lokalizovaná, mozková(hlav.nervy) a novorozenecká(rozvoj.země).Je-li ID kratší 9dní=horší prognosa.První příznaky:napínání a křeče svalů, sv.obličejové(trismus a risus sardonicus).Na zevní podnět záchvat general. křečí- bolestivé pacient v opistotonu, plné vědomí febrilní.</w:t>
      </w:r>
    </w:p>
    <w:p>
      <w:pPr>
        <w:pStyle w:val="Normal"/>
        <w:rPr>
          <w:sz w:val="10"/>
        </w:rPr>
      </w:pPr>
      <w:r>
        <w:rPr>
          <w:sz w:val="10"/>
        </w:rPr>
        <w:t>Lokální tetanus = sval.ztuhlost v místě infekce.Postižení autonomního nerv.-arytmie,kolísáníTK,laryngeální spazmus, hypertermie, moč.retence.Komplikace:fraktury ze spazmů svalstva, aspirace , plicní embolie, bakterial.superinf.,dehydratace,respir.komplikace a srdeční zástava.Průkaz tetanového toxinu pokusem na zvířeti nebo spec.testy Léčba : benzodiazepiny,ARO,penicilin G,specif.globulin TEGA-im.-neutralizace tetan.toxinu, ošetření rány.Prevence:Alditepera.Zraněné osoby-odstranění cizích těles, širší incize, H2O2,imunizace a prevent.ATB</w:t>
      </w:r>
    </w:p>
    <w:p>
      <w:pPr>
        <w:pStyle w:val="Normal"/>
        <w:rPr>
          <w:sz w:val="10"/>
        </w:rPr>
      </w:pPr>
      <w:r>
        <w:rPr>
          <w:sz w:val="10"/>
        </w:rPr>
      </w:r>
    </w:p>
    <w:p>
      <w:pPr>
        <w:pStyle w:val="Normal"/>
        <w:rPr>
          <w:sz w:val="10"/>
        </w:rPr>
      </w:pPr>
      <w:r>
        <w:rPr>
          <w:b/>
          <w:sz w:val="10"/>
          <w:u w:val="single"/>
        </w:rPr>
        <w:t>43. B Nádory a úraz</w:t>
      </w:r>
    </w:p>
    <w:p>
      <w:pPr>
        <w:pStyle w:val="Normal"/>
        <w:rPr/>
      </w:pPr>
      <w:r>
        <w:rPr>
          <w:sz w:val="10"/>
        </w:rPr>
        <w:t>Průkaz, že nádor vznikl z úrazu, je velmi obtížný, poněvadž neznáme dosud přesně etiologii nádorů.Kromě průkazu úrazového děje je důležité, že doba mezi úrazem a prvními známkami nádoru musí být určitou dobu dlouhá.</w:t>
      </w:r>
      <w:r>
        <w:rPr>
          <w:b/>
          <w:sz w:val="10"/>
        </w:rPr>
        <w:t>Sarkom</w:t>
      </w:r>
      <w:r>
        <w:rPr>
          <w:sz w:val="10"/>
        </w:rPr>
        <w:t>=8 dní až 3 měsíce .</w:t>
      </w:r>
      <w:r>
        <w:rPr>
          <w:b/>
          <w:sz w:val="10"/>
        </w:rPr>
        <w:t>Epiteliom</w:t>
      </w:r>
      <w:r>
        <w:rPr>
          <w:sz w:val="10"/>
        </w:rPr>
        <w:t>=3-6týdnů.</w:t>
      </w:r>
      <w:r>
        <w:rPr>
          <w:b/>
          <w:sz w:val="10"/>
        </w:rPr>
        <w:t xml:space="preserve">Gliom </w:t>
      </w:r>
      <w:r>
        <w:rPr>
          <w:sz w:val="10"/>
        </w:rPr>
        <w:t xml:space="preserve">= 4 týdny.Nejdelší doba u </w:t>
      </w:r>
      <w:r>
        <w:rPr>
          <w:b/>
          <w:sz w:val="10"/>
        </w:rPr>
        <w:t>karcinomu</w:t>
      </w:r>
      <w:r>
        <w:rPr>
          <w:sz w:val="10"/>
        </w:rPr>
        <w:t xml:space="preserve"> se připouští do dvou let.</w:t>
      </w:r>
      <w:r>
        <w:rPr>
          <w:b/>
          <w:sz w:val="10"/>
        </w:rPr>
        <w:t>Nádor z jizvy</w:t>
      </w:r>
      <w:r>
        <w:rPr>
          <w:sz w:val="10"/>
        </w:rPr>
        <w:t xml:space="preserve"> může nastat i za několik let.Nutno zjistit, že před úrazem nebyly známky nádoru což bývá obtížné.Mohou být vyvolány </w:t>
      </w:r>
      <w:r>
        <w:rPr>
          <w:b/>
          <w:sz w:val="10"/>
        </w:rPr>
        <w:t>metastázy</w:t>
      </w:r>
      <w:r>
        <w:rPr>
          <w:sz w:val="10"/>
        </w:rPr>
        <w:t xml:space="preserve"> v místě úrazu.Je možno je připustit jako následek, jsou-li zejména na atypických místech pro tvorbu metastáz.Histologická skladba nádoru musí být vždy přesně zjištěna.</w:t>
      </w:r>
    </w:p>
    <w:p>
      <w:pPr>
        <w:pStyle w:val="Normal"/>
        <w:rPr>
          <w:sz w:val="10"/>
        </w:rPr>
      </w:pPr>
      <w:r>
        <w:rPr>
          <w:sz w:val="10"/>
        </w:rPr>
      </w:r>
    </w:p>
    <w:p>
      <w:pPr>
        <w:pStyle w:val="Normal"/>
        <w:rPr>
          <w:b/>
          <w:b/>
          <w:sz w:val="10"/>
          <w:u w:val="single"/>
        </w:rPr>
      </w:pPr>
      <w:r>
        <w:rPr>
          <w:b/>
          <w:sz w:val="10"/>
          <w:u w:val="single"/>
        </w:rPr>
        <w:t>43. C Vražda novorozeného dítěte matkou</w:t>
      </w:r>
    </w:p>
    <w:p>
      <w:pPr>
        <w:pStyle w:val="Normal"/>
        <w:rPr/>
      </w:pPr>
      <w:r>
        <w:rPr>
          <w:sz w:val="10"/>
        </w:rPr>
        <w:t>Státní zastupitelství v ČR eviduje pouze několik příp.ročně (10)Trestní zákon-mírnější postih.Matky si dítě  nepřáli.Vražda je zde protispolečenské řešení složitých osobních , sociálních a ekon. situací.Soudní lékař-nález těla novorozence.(Skládky, popelnice, řeky, nádrže).Zajistit stopy-placentu-většinou likvidována pachatelkou.</w:t>
      </w:r>
      <w:r>
        <w:rPr>
          <w:b/>
          <w:sz w:val="10"/>
        </w:rPr>
        <w:t>Provedení pitvy</w:t>
      </w:r>
      <w:r>
        <w:rPr>
          <w:sz w:val="10"/>
        </w:rPr>
        <w:t>:Zevní prohlídka –průkaz známek ošetření po porodu, svědčících pro cílené jednání matky a vylučující rozrušení.Kůže kryta vrstvou mázku, v kožních řasách, také krví-mateřskou, okolí řitního otvoru-smolka, svědčící o porodní asfyxii.Déletrvající porod-známky asfyxie(spojivky, kůže-petechie,někdy splývající sy modré hlavy).Kůže známky macerace při pobytu ve vodě(nezaměnit s intrauter.odumřením-difusní</w:t>
      </w:r>
      <w:r>
        <w:rPr>
          <w:b/>
          <w:sz w:val="10"/>
        </w:rPr>
        <w:t>).Pupeční pahýl</w:t>
      </w:r>
      <w:r>
        <w:rPr>
          <w:sz w:val="10"/>
        </w:rPr>
        <w:t>:výmečně není přerušena šňůra(následuje-li ve druhé době porodní porod lůžka),obvykle přetržena –okraje roztřepené, vtažené cévy.(pád dítěte z výšky vytržení z břicha).</w:t>
      </w:r>
      <w:r>
        <w:rPr>
          <w:b/>
          <w:sz w:val="10"/>
        </w:rPr>
        <w:t>Lební dutina:</w:t>
      </w:r>
      <w:r>
        <w:rPr>
          <w:sz w:val="10"/>
        </w:rPr>
        <w:t>normální průběh-v měkkých pokrývkách lebních „porodní nádor“=prosáknutí podkoží(týl,temeno).Protrahovaný porod-krvácení pod okostici=kefalhematom.Násilí na hlavu po porodu-radiálně uspořádané zlomeniny z hrbolů kosti tamení(krevní výrony v měkkých pokr.)Falx cerebri a tentorium cerebelli-zachovat obsah zadní jámy lební-pátrat po traumatických porodních změnách(porod bez pomoci, neodborné rotace , flexe a extense hlavičky.Nevzdušné plíce –vpadlé temně fialové,okraje laloků ostré.Plovací zkouška.(falešně pozitivní-kříšení, hnilobné plyny, zmrznutí,aspirace mázku)Ponořit do vody hrudní a břišní org.-přítomnost vzduchu v žaludku a dvanáctníku Žaludek se naplňuje vzduchem při prvních vdeších ale za 10-20min je ve dvanáctníku.</w:t>
      </w:r>
    </w:p>
    <w:p>
      <w:pPr>
        <w:pStyle w:val="Normal"/>
        <w:rPr>
          <w:sz w:val="10"/>
        </w:rPr>
      </w:pPr>
      <w:r>
        <w:rPr>
          <w:sz w:val="10"/>
        </w:rPr>
        <w:t>Pro právní kvalifikaci-zda jde o novorozence(smrt při porodu nebo hned po něm):Známkami novorozence-přítomnost mázku, nález na pupečníku(2.den zasychá), smolka v tl.střevě, zkraty v srdci.Donošený novorozenec:50-52cm, hlavička 35cm, 3300g, úpon pupečníku uprostřed břicha mezi sternem a sponou, nehty dosahují konečků prstů, rýhy na dlaních a ploskách nohou dobře patrné, varlata u chlapců sestouplá a u dívek velké pysky kryjí malé.Histologické vyšetření plic na parafinových i zmrazených řezech.vyšetřovat přítomnost bakterii(podíl na rozpětí plic).Vyrovnání elastických vláken ve stěně plicních arterií=zvýšený průtok u plic které dýchaly.nejčastější aktivní usmrcení:poranění hlavy, strangulace krku, uzavření dých.otvorů,.Zjistí-li se při pitvě známky asfyxie-uvažovat též o neošetření dítěte-vychladnutí,naléhání obličeje na podložku, zabránění dýchání plodovými blánami.</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sz w:val="10"/>
          <w:u w:val="single"/>
        </w:rPr>
        <w:t>41. A Lékařská odpovědnost (nedbalost)</w:t>
      </w:r>
    </w:p>
    <w:p>
      <w:pPr>
        <w:pStyle w:val="Normal"/>
        <w:rPr>
          <w:sz w:val="10"/>
        </w:rPr>
      </w:pPr>
      <w:r>
        <w:rPr>
          <w:sz w:val="10"/>
        </w:rPr>
        <w:t>Ke škodě na zdraví pacienta s event. následkem smrti může dojít především porušením povinnosti lékaře, tedy chybou při výkonu lékařské péče( postupem non lege artis, lékařským pochybením, zanedbáním povinné péče</w:t>
      </w:r>
      <w:r>
        <w:rPr>
          <w:b/>
          <w:sz w:val="10"/>
        </w:rPr>
        <w:t>).Odpovědnost lékaře při výkonu povolání je:</w:t>
      </w:r>
    </w:p>
    <w:p>
      <w:pPr>
        <w:pStyle w:val="Normal"/>
        <w:rPr/>
      </w:pPr>
      <w:r>
        <w:rPr>
          <w:b/>
          <w:sz w:val="10"/>
        </w:rPr>
        <w:t>1.pracovněprávní</w:t>
      </w:r>
      <w:r>
        <w:rPr>
          <w:sz w:val="10"/>
        </w:rPr>
        <w:t xml:space="preserve">(zakotvena v Zákoníku práce), </w:t>
      </w:r>
      <w:r>
        <w:rPr>
          <w:b/>
          <w:sz w:val="10"/>
        </w:rPr>
        <w:t>2.občanskoprávní</w:t>
      </w:r>
      <w:r>
        <w:rPr>
          <w:sz w:val="10"/>
        </w:rPr>
        <w:t xml:space="preserve">-(vyplývá z Obč.zákoníku-škoda vznikající v souvislosti s diag. či léčeb.zákrokem, za material. odpovědnost ručí přísl.zdrav.zařízení.Materiální odpovědnost zahrnuje:bolestné a ztížení společ.uplatnění, náhradu za ztrátu výdělku, při úmrtí náklady na výživu pozůstalým, náklady spojené s léčením, věcnou škodu.) </w:t>
      </w:r>
      <w:r>
        <w:rPr>
          <w:b/>
          <w:sz w:val="10"/>
        </w:rPr>
        <w:t>3.disciplinární, 4.trestněprávní,</w:t>
      </w:r>
      <w:r>
        <w:rPr>
          <w:sz w:val="10"/>
        </w:rPr>
        <w:t xml:space="preserve"> (-3+4.nese každý pracovník samostatně.O odpovědnosti za lék.chybu rozhodují:discipl.orgány ČLK, org. činné v tres.řízení, soud v občan.soudním řízení.), </w:t>
      </w:r>
      <w:r>
        <w:rPr>
          <w:b/>
          <w:sz w:val="10"/>
        </w:rPr>
        <w:t>5. správní</w:t>
      </w:r>
      <w:r>
        <w:rPr>
          <w:sz w:val="10"/>
        </w:rPr>
        <w:t>( zejména odpovědnost za přestupky)</w:t>
      </w:r>
    </w:p>
    <w:p>
      <w:pPr>
        <w:pStyle w:val="Heading1"/>
        <w:rPr/>
      </w:pPr>
      <w:r>
        <w:rPr>
          <w:sz w:val="10"/>
        </w:rPr>
        <w:t xml:space="preserve">Discipl.odpovědnost- </w:t>
      </w:r>
      <w:r>
        <w:rPr>
          <w:b w:val="false"/>
          <w:sz w:val="10"/>
        </w:rPr>
        <w:t>disciplin.orgány jsou čestná rada okr.sdružení, čestná rada Komory,</w:t>
      </w:r>
    </w:p>
    <w:p>
      <w:pPr>
        <w:pStyle w:val="Normal"/>
        <w:rPr>
          <w:sz w:val="10"/>
        </w:rPr>
      </w:pPr>
      <w:r>
        <w:rPr>
          <w:sz w:val="10"/>
        </w:rPr>
        <w:t>stavovské předpisy, etický kodex, poškozování dobré pověsti lékařského stavu.Oznámení a stížnost na lékaře může podat kodokoliv.Předběžné šetření-revisní komise.(ta vypracuje buď „návrh na odložení věci“ nebo „disciplinární žalobu“(pokuta 20 000, vyloučení z ČLK).Disciplinární řízení ,pokud proběhne řízení trestní,jeho průběh neovlivňuje.</w:t>
      </w:r>
    </w:p>
    <w:p>
      <w:pPr>
        <w:pStyle w:val="Heading1"/>
        <w:rPr/>
      </w:pPr>
      <w:r>
        <w:rPr>
          <w:sz w:val="10"/>
        </w:rPr>
        <w:t>Přestupkové právo z aspektu lékaře – přestupek</w:t>
      </w:r>
      <w:r>
        <w:rPr>
          <w:b w:val="false"/>
          <w:sz w:val="10"/>
        </w:rPr>
        <w:t>=zaviněné jednání , které porušuje nebo ohrožuje zájem společnosti a je za přestupek výslovně označeno v zákoně.Řízení o přestupcích je zvláštní druh správního řízení a je upraveno správním řádem.Z pohledu medicínské praxe je třeba vědět, že existuje rozdíl mezi trestným činem (rozhoduje soud) a přestupkem(správní orgány-obec, okr.úřad, org.Policie ČR,).Spáchání přestupku má za následek napomenutí, pokutu, zákaz činnosti, propadnutí věci.</w:t>
      </w:r>
    </w:p>
    <w:p>
      <w:pPr>
        <w:pStyle w:val="Normal"/>
        <w:rPr/>
      </w:pPr>
      <w:r>
        <w:rPr>
          <w:b/>
          <w:sz w:val="10"/>
        </w:rPr>
        <w:t>Trestněprávní odpovědnost lékaře-</w:t>
      </w:r>
      <w:r>
        <w:rPr>
          <w:sz w:val="10"/>
        </w:rPr>
        <w:t xml:space="preserve">posuzování </w:t>
      </w:r>
      <w:r>
        <w:rPr>
          <w:b/>
          <w:sz w:val="10"/>
        </w:rPr>
        <w:t>protiprávního jednání</w:t>
      </w:r>
      <w:r>
        <w:rPr>
          <w:sz w:val="10"/>
        </w:rPr>
        <w:t>-lékařský znalecký posudek-nejčastěji:1.)Chybné stanovení dg. a tím chybná terapie(náhlá příhoda břišní-smrt)</w:t>
      </w:r>
    </w:p>
    <w:p>
      <w:pPr>
        <w:pStyle w:val="Normal"/>
        <w:rPr>
          <w:sz w:val="10"/>
        </w:rPr>
      </w:pPr>
      <w:r>
        <w:rPr>
          <w:sz w:val="10"/>
        </w:rPr>
        <w:t>2.) neopatrnost při operačním zákroku, 3.)nedostatečná péče (nedost.zdrav.dokumentace),</w:t>
      </w:r>
    </w:p>
    <w:p>
      <w:pPr>
        <w:pStyle w:val="Normal"/>
        <w:rPr>
          <w:sz w:val="10"/>
        </w:rPr>
      </w:pPr>
      <w:r>
        <w:rPr>
          <w:sz w:val="10"/>
        </w:rPr>
        <w:t>4.) chybně podaný lék, 5.)neposkytnutí pomoci</w:t>
      </w:r>
    </w:p>
    <w:p>
      <w:pPr>
        <w:pStyle w:val="Normal"/>
        <w:rPr/>
      </w:pPr>
      <w:r>
        <w:rPr>
          <w:b/>
          <w:sz w:val="10"/>
        </w:rPr>
        <w:t>Zavinění</w:t>
      </w:r>
      <w:r>
        <w:rPr>
          <w:sz w:val="10"/>
        </w:rPr>
        <w:t>-musí být zjištěno a pachateli dokázáno a) úmyslné, b)z nedbalosti(vědomá =lhostejnost a nevědomá=typická pro pochybení lékaře.)Od lékařů se požaduje  vyšší míra opatrnosti.Příčinná souvislost mezi jednáním pachatele a následkem trestného činu je též otázkou znaleckou.Lékaři jsou nejčastěji obviněni z nedbalostního ublížení na zdraví a z neposkytnutí pomoci.</w:t>
      </w:r>
    </w:p>
    <w:p>
      <w:pPr>
        <w:pStyle w:val="Normal"/>
        <w:rPr>
          <w:sz w:val="10"/>
        </w:rPr>
      </w:pPr>
      <w:r>
        <w:rPr>
          <w:sz w:val="10"/>
        </w:rPr>
      </w:r>
    </w:p>
    <w:p>
      <w:pPr>
        <w:pStyle w:val="Normal"/>
        <w:rPr/>
      </w:pPr>
      <w:r>
        <w:rPr>
          <w:b/>
          <w:sz w:val="10"/>
          <w:u w:val="single"/>
        </w:rPr>
        <w:t>41. B Zjišťování otcovství</w:t>
      </w:r>
    </w:p>
    <w:p>
      <w:pPr>
        <w:pStyle w:val="Normal"/>
        <w:rPr/>
      </w:pPr>
      <w:r>
        <w:rPr>
          <w:sz w:val="10"/>
        </w:rPr>
        <w:t>Zákon č.94/1963, o rodině,“za otce se považuje muž, který s matkou dítěte souložil v době, od které neprošlo do narození dítěte méně než 180 a více než 300 dnů, pokud jeho otcovství závažné okolnosti nevylučují“.</w:t>
      </w:r>
      <w:r>
        <w:rPr>
          <w:b/>
          <w:sz w:val="10"/>
        </w:rPr>
        <w:t>Důkazy</w:t>
      </w:r>
      <w:r>
        <w:rPr>
          <w:sz w:val="10"/>
        </w:rPr>
        <w:t>:</w:t>
      </w:r>
      <w:r>
        <w:rPr>
          <w:sz w:val="10"/>
          <w:u w:val="single"/>
        </w:rPr>
        <w:t>1.)gynekologický</w:t>
      </w:r>
      <w:r>
        <w:rPr>
          <w:sz w:val="10"/>
        </w:rPr>
        <w:t xml:space="preserve"> – pouze podpůrná hodnota, určení pravděpodobného dne početí</w:t>
      </w:r>
      <w:r>
        <w:rPr>
          <w:sz w:val="10"/>
          <w:u w:val="single"/>
        </w:rPr>
        <w:t>. 2.)andrologický</w:t>
      </w:r>
      <w:r>
        <w:rPr>
          <w:sz w:val="10"/>
        </w:rPr>
        <w:t xml:space="preserve"> – uplatněn, když namítá, že je neplodný.Avšak i při velmi těžké oligozoospermii, nelze v paternitním sporu oplodnění vyloučit. </w:t>
      </w:r>
    </w:p>
    <w:p>
      <w:pPr>
        <w:pStyle w:val="Normal"/>
        <w:rPr/>
      </w:pPr>
      <w:r>
        <w:rPr>
          <w:sz w:val="10"/>
          <w:u w:val="single"/>
        </w:rPr>
        <w:t xml:space="preserve">3.)dědičných biolog.znaků </w:t>
      </w:r>
      <w:r>
        <w:rPr>
          <w:sz w:val="10"/>
        </w:rPr>
        <w:t>– pátrá se po zděděných vrozených anomaliích u matky, dítěte a žalovaného(tvar ušního boltce, rtů, papilárních linií…150 znaků). 4.)hematologický – nejčastěji uplatněn, je to vyšetření vylučující, není to důkaz pozitivní.Zjištění znaků(fenotypů) všech 3 účastníků a v genetickém výkladu.Odebere se vzorek krve(u dítěte až po 1roce věku).V genotypu dítěte odlišíme matern. a paternální alelu..Nemá-li nařčený paternální alelu je vyloučen.Dědičnost v systému AB0=0, A1, A2, B.Dědičnost v systému MNSs=alely MN jsou kodominantní, alela S dominuje nad s.Imunohematologická expertiza používá 22-26 systémů antigenních vlastností erytrocytů, jejich izoenzymů a krevního séra, někdy navíc HLA-systém.Možnost vyšetřit i DNA.</w:t>
      </w:r>
    </w:p>
    <w:p>
      <w:pPr>
        <w:pStyle w:val="Normal"/>
        <w:rPr>
          <w:sz w:val="10"/>
        </w:rPr>
      </w:pPr>
      <w:r>
        <w:rPr>
          <w:sz w:val="10"/>
        </w:rPr>
      </w:r>
    </w:p>
    <w:p>
      <w:pPr>
        <w:pStyle w:val="Normal"/>
        <w:rPr>
          <w:b/>
          <w:b/>
          <w:sz w:val="10"/>
          <w:u w:val="single"/>
        </w:rPr>
      </w:pPr>
      <w:r>
        <w:rPr>
          <w:b/>
          <w:sz w:val="10"/>
          <w:u w:val="single"/>
        </w:rPr>
        <w:t>41.C Ztížení společenského uplatnění</w:t>
      </w:r>
    </w:p>
    <w:p>
      <w:pPr>
        <w:pStyle w:val="Normal"/>
        <w:rPr>
          <w:sz w:val="10"/>
        </w:rPr>
      </w:pPr>
      <w:r>
        <w:rPr>
          <w:sz w:val="10"/>
        </w:rPr>
        <w:t>Vyhláška č.32/1965 Sb.o odškodňování bolesti a ztíženého společenského uplatnění(doplněná vyhl.84/1967, 76/1981, 54/1993.Podle §444 obč.zákoníku č.40/1964-se při škodě na zdraví jednorázově odškodňují bolesti poškozeného a ztížení jeho společenského uplatnění, ne ztráty na výdělku. 30 Kč za jeden bod.Celková výše nesmí přesáhnout 120 000Kč, z toho odškodnění za bolest nesmí přesáhnout 36 000 Kč a to ani s připočtením odškodnění podle  §3citov.vyhlášky(např. další operace po skončení léčení).Ve zvlášť výjimečných případech,mimořádného zřetele může soud  odškodnění přiměřeně zvýšit.</w:t>
      </w:r>
    </w:p>
    <w:p>
      <w:pPr>
        <w:pStyle w:val="Normal"/>
        <w:rPr/>
      </w:pPr>
      <w:r>
        <w:rPr>
          <w:b/>
          <w:sz w:val="10"/>
        </w:rPr>
        <w:t>Odškodnění za ztížení společenského uplatnění</w:t>
      </w:r>
      <w:r>
        <w:rPr>
          <w:sz w:val="10"/>
        </w:rPr>
        <w:t xml:space="preserve"> – se odškodňuje , jestliže poškození na zdraví má prokazatelné důsledky pro životní úkony postiženého, pro uspokojování jeho životních a společenských potřeb nebo pro plnění jeho společenských úkolů(uplatnit se v rodinném , politickém, kulturním, sportovním životě).Nenáleží za přechodné poškození, které pouze dočasně ztěžuje společenské uplatnění(nepříznivý zdravotní stav, který se zlepší do roka),menší jizvy, drobné kosm. vady.Lékař podávající posudek ohodnotí anatomické a funkční předpoklady ztížení spol.uplatnění základním počtem bodů podle stanovených sazeb.U několika následků z jednoho úrazu je ten nejtěžší vyčíslen v plné hodnotě, všechna ostatní v hodnotách polovičních.Pouze při ztrátě DK se obě položky sečtou v plné hodnotě.Jestliže je v uvedených sazbách rozdílný počet bodů vpravo a vlevo(poškození HK), hodnotí se každá položka samostatně plným počtem bodů.Jestliže se následky týkají jednoho orgánu nesmí souhrn  jejich hodnocení převyšovat hodnocení za anat. nebo fční ztrátu.Při nemocech z povolání je možno překročit stanovenou sazbu s ohledem na mimořádně těžké komplikace.(+-20%).</w:t>
      </w:r>
    </w:p>
    <w:sectPr>
      <w:type w:val="nextPage"/>
      <w:pgSz w:orient="landscape" w:w="16838" w:h="11906"/>
      <w:pgMar w:left="426" w:right="538" w:gutter="0" w:header="0" w:top="426" w:footer="0" w:bottom="567"/>
      <w:pgNumType w:fmt="decimal"/>
      <w:cols w:num="4" w:space="3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08:00Z</dcterms:created>
  <dc:creator>Vladimír Veselý</dc:creator>
  <dc:description/>
  <dc:language>en-US</dc:language>
  <cp:lastModifiedBy>Vladimír Veselý</cp:lastModifiedBy>
  <dcterms:modified xsi:type="dcterms:W3CDTF">2004-10-28T18:11:00Z</dcterms:modified>
  <cp:revision>1</cp:revision>
  <dc:subject/>
  <dc:title>40</dc:title>
</cp:coreProperties>
</file>