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Normal"/>
        <w:jc w:val="center"/>
        <w:rPr>
          <w:sz w:val="9"/>
          <w:szCs w:val="9"/>
        </w:rPr>
      </w:pPr>
      <w:r>
        <w:rPr>
          <w:b/>
          <w:sz w:val="9"/>
          <w:szCs w:val="9"/>
        </w:rPr>
        <w:t>Emoce a jejich poruchy</w:t>
      </w:r>
    </w:p>
    <w:p>
      <w:pPr>
        <w:pStyle w:val="Normal"/>
        <w:rPr>
          <w:sz w:val="9"/>
          <w:szCs w:val="9"/>
        </w:rPr>
      </w:pPr>
      <w:r>
        <w:rPr>
          <w:sz w:val="9"/>
          <w:szCs w:val="9"/>
        </w:rPr>
        <w:t>emoce - subjektivní pocit, který vede ke stereotypnímu chování (mimika, pohyby), centrum pro koordinace emocí je v limbickém systému. Afekt - náhle a vznikající a náhle odeznívající emoční reakce, je tendence k neuváženému chování, musí být zvládány vůlí (učí se výchovou a sebekázní), každý afekt má tendenci k vybití, nedojde-li opakované k vybití afektů, může být jejich celkové vybití překvapivě silné i u klidných jedinců (městnavý afekt). poruchy: Patický afekt - extrémně intenzivní afekt, na vrcholu dochází ke krátkodobému mrákotnému stavu s amnézií (vražda, agrese), rozpoznávací a ovládací schopnosti jsou vymizelé (patická opilost). Patická afektivní dráždivost - sklon k silným afektům, často u demencí. Paroxyzmální afekty - při feochromocytomu. Emoční labilita a inkontinence (neopodstatněný pláč). Afektivní ambivalence - v jednom okamžiku protikladné emoce (láska a nenávist). Fobie.  Nálada - déletrvající stav inklinující k emocím určitého typu, často je navozen opakovaným působením zevních vlivů fyzikálních (tlak, teplota, světlo, denní doba) , chemických (drogy, jedy), metabolických (hypoglykémie, hypertyreoza) nebo psychických (příjemné nebo nepříjemné zážitky). Patická nálada - trvá velice dlouho, je neovlivnitelná okolím (Euforická - dobrá nálada, snížená aktivita; Expanzivní - dobrá nálada, vysoká aktivita, zasahování do okolí; Exaltovaná; Explozivní - sklon k agresi, vzteku; Apatická - lhostejnost; Depresivní - smutek, strach, sebeobviňování, nebezpečí sebevraždy, Manická - blaženost, pocit štěstí, vysoká aktivita, roztěkanost, nepozornost, Hypomanická - lehčí forma manické nálady). Cit - poruchy při postižení CNS (mentální retardace, tumory, infekce, krvácení, atd.) Disociální poruchy - nedostatek soucitu, ohledů a pochopení pro okolí, bezohlednost k normám, neschopnost pochopení viny. Histrionská porucha - nezralost, mělká a labilní emotivita, nadměrná vřelost, oddanost a závislost, na druhé straně egocentrismus a nenávist</w:t>
      </w:r>
    </w:p>
    <w:p>
      <w:pPr>
        <w:pStyle w:val="Normal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Normal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Normal"/>
        <w:jc w:val="center"/>
        <w:rPr>
          <w:sz w:val="9"/>
          <w:szCs w:val="9"/>
        </w:rPr>
      </w:pPr>
      <w:r>
        <w:rPr>
          <w:b/>
          <w:sz w:val="9"/>
          <w:szCs w:val="9"/>
        </w:rPr>
        <w:t>Jednání, chování a vůle a jejich poruchy</w:t>
      </w:r>
    </w:p>
    <w:p>
      <w:pPr>
        <w:pStyle w:val="Normal"/>
        <w:rPr>
          <w:sz w:val="9"/>
          <w:szCs w:val="9"/>
        </w:rPr>
      </w:pPr>
      <w:r>
        <w:rPr>
          <w:sz w:val="9"/>
          <w:szCs w:val="9"/>
        </w:rPr>
        <w:t>Jednání - projev myšlení, emocí, inteligence a instinktů. Poruchy : Kvantitativní - Hypoagilnost - ochuzená aktivita; Hyperagilnost - přehnaná aktivita; Agitovanost - neklidný zmatený pohyb. Kvalitativní: Katatonické symptomy - primitivní psychomotorické projevy bez poruchy vědomí (Produktivní forma - nadbytek mimiky a bizardních projevů; Stuporozní forma - ochuzená motorika až strnulost). Flexibilitas cerea - pasivita vůči nucenému nastavení polohy (schizofrenie); Záraz jednání - blok myšlení i motoriky (schizofrenie); Negativismus - odpor vůči příkazům a výzvám; Povelový automatismus; Manýrování - rituální chování při běžných situacích; Raptus - bouřlivé výbušné jednání; Impulzivní jednání - neovladatelné puzení k určitému jednání, je provedeno bez emocí a s velkou energií; Zkratkové jednání - vědomí je zachováné, doprovázeno emocemi (leknutí, strach), jednání je často neuvážené; Tiky a automatismy - dají se potlačit při soustředění. Poruchy vůle - Hypobulie - nerozhodnost; Hyperbulie</w:t>
      </w:r>
    </w:p>
    <w:p>
      <w:pPr>
        <w:pStyle w:val="Normal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Normal"/>
        <w:jc w:val="center"/>
        <w:rPr>
          <w:sz w:val="9"/>
          <w:szCs w:val="9"/>
        </w:rPr>
      </w:pPr>
      <w:r>
        <w:rPr>
          <w:b/>
          <w:sz w:val="9"/>
          <w:szCs w:val="9"/>
        </w:rPr>
        <w:t>Vědomí a jeho poruchy</w:t>
      </w:r>
    </w:p>
    <w:p>
      <w:pPr>
        <w:pStyle w:val="Normal"/>
        <w:rPr>
          <w:sz w:val="9"/>
          <w:szCs w:val="9"/>
        </w:rPr>
      </w:pPr>
      <w:r>
        <w:rPr>
          <w:sz w:val="9"/>
          <w:szCs w:val="9"/>
        </w:rPr>
        <w:t>bdělost - optimální stav CNS, kdy je schopen adekvátně reagovat na zevní prostředí (zajišťována RF). Vědomí - schopnost uvědomit si sama sebe jako individualitu oproti okolí a správně zařadit a interpretovat vlastní prožitky. Kvantitativní poruchy vědomí = poruchy bdělosti (vigility): Somnolence - zvýšená ospalost, reaguje na slovní podněty. Sopor - reaguje pouze na bolestivé podněty, nelze ho zbudit. Kóma - ztrácení základních reflexů (zornicový reflex - lehké (mydriáza), střední (mióza), těžké koma (mydriáza). Kvalitativní poruchy vědomí = zachovalá bdělost, ale poruchy psychických funkcí (vlastní identifikace a orientace v zevním světě, neschopnost správně zařadit a interpretovat vlastní prožitky), porušeno je myšlení, afektivita a paměť. Stav zmatenosti (delirium) - z poruchy činnosti mozku z důvodu změny krevního průtoku mozkem (mimotělní oběh, operace, endokrinopatie, atd.), až inkoherentní myšlení, snížená pozornost, poruchy vnímání (halucinace, iluze), dezorientace místem, časem i osobou. Mrákotné stavy (obnubilace) - stejné jako delirium, ale dochází k náhlé ztrátě a náhlému návratu vědomí, po kterém následuje úplná amnézie z doby ztráty vědomí, typické pro epilepsii, trauma hlavy, úžeh, psychozu, patickou opilost, patický afekt a disociační poruchy. Stupurozní forma - nepohybuje se, nehnutě leží, nereaguje. Deliriozní forma - neklid, stálý pohyb, hlučnost, agresivita (patická opilost). Automatická forma - nenápadný stav, působí normálním dojmem na okolí, ale jedná atypicky (odcestování na známé místo se schopností konat jednoduché úkony). Ganserův syndrom - hysterické delirium, pacient odpovídá hrubě nesprávně, častá simulace</w:t>
      </w:r>
    </w:p>
    <w:p>
      <w:pPr>
        <w:pStyle w:val="Normal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Normal"/>
        <w:jc w:val="center"/>
        <w:rPr>
          <w:sz w:val="9"/>
          <w:szCs w:val="9"/>
        </w:rPr>
      </w:pPr>
      <w:r>
        <w:rPr>
          <w:b/>
          <w:sz w:val="9"/>
          <w:szCs w:val="9"/>
        </w:rPr>
        <w:t>Pudy a instinkty a jejich poruchy</w:t>
      </w:r>
    </w:p>
    <w:p>
      <w:pPr>
        <w:pStyle w:val="Normal"/>
        <w:rPr/>
      </w:pPr>
      <w:r>
        <w:rPr>
          <w:sz w:val="9"/>
          <w:szCs w:val="9"/>
        </w:rPr>
        <w:t>Instinkt - reakce na podnětovou situaci, kdy dojde ke stereotypnímu sledu reakcí, které směřují k dosažení určitého cíle, u člověka je instinkt pozměněn zkušeností a stává se z něj pud. Pud - po naplnění dochází k pozitivnímu uspokojení. dělení podle Vondráčka: Pudy zachování rodu. Sexuální pud - má 4 složky: Sexuální identita - zda se subjekt cítí ženou nebo mužem; Sexuální orientace - zda je sexuálně přitahován ke stejnému nebo opačnému pohlaví; Sexuální role - specifické chování; Sexuální aktivita - porucha kvantitativní (sexuální dysfunkce = selhání genitální odpovědi, poruchy orgasmu a ejakulace), porucha kvalitativní (parafilie). Rodičovský pud - nedostatečný (zanedbávání péče u disociálních a závislých osob), přehnaný (matky schizofreniků jsou hyperprotektivní). Pudy zachování jedince. Potravový pud - velmi silný, málo zranitelný (sitofobie - u schizofrenie, depresí; pika - pojídání nestravitelných předmětů; bulimie - zvýšený pud; anorexie - snížený pud. Pud sebezáchovy - automultilace - u schizofrenie a depresí, nejtěžší formou je sebevražda (demonstrativní - upoutání pozornosti, často nedokonaná; bilanční - není úniku z těžké životní situace; sebeobětování - Jan Palach). Sdružovací pud - při poruše vyšších citů - nadměrné samotářství, nadměrná familiárnost. Pud pro zpříjemnění existence - užívání drog, odmítání vymožeností civilizace, tetování, atd.</w:t>
      </w:r>
    </w:p>
    <w:p>
      <w:pPr>
        <w:pStyle w:val="Normal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Normal"/>
        <w:jc w:val="center"/>
        <w:rPr>
          <w:b/>
          <w:b/>
          <w:sz w:val="9"/>
          <w:szCs w:val="9"/>
        </w:rPr>
      </w:pPr>
      <w:r>
        <w:rPr>
          <w:b/>
          <w:sz w:val="9"/>
          <w:szCs w:val="9"/>
        </w:rPr>
        <w:t>Myšlení a jeho poruchy</w:t>
      </w:r>
    </w:p>
    <w:p>
      <w:pPr>
        <w:pStyle w:val="Normal"/>
        <w:rPr>
          <w:sz w:val="9"/>
          <w:szCs w:val="9"/>
        </w:rPr>
      </w:pPr>
      <w:r>
        <w:rPr>
          <w:sz w:val="9"/>
          <w:szCs w:val="9"/>
        </w:rPr>
        <w:t>Kognitivní funkce - komplexní funkce mozku, schopnost plánovat, poznávat a hledat odpovědi, reagovat na vnitřní motivace a zevní podněty. pojem - základní prvek myšlení. rozvoj myšlení (tvarová teorie) - člověk poznává předměty, posléze s nimi může abstraktně manipulovat aniž by je musel vidět. Poruchy myšlení: kvantitativní - Bradypsychismus - zpomalené (demence, mantální retardace, deprese); Tachypsychismus - zrychlené (mánie, alkoholová intoxikace); Roztržité - neschopnost soustředění; Zabíhavé - odbočuje od tématu; Ulpívavé - stálé opakování téže věci, fráze nebo tématu (demence). kvalitativní - Myšlenkový záraz - (schizofrenie); Inkoherentní myšlení - rozvolněné asociace; Zmatené - při bludech; Autistické - myšlení dané pouze vlastní fantazií bez ohledu na okolí; Magické. Blud - mylné přesvědčení dané duševní chorobou, o kterém je pacient nevývratně přesvědčen a má vliv na jeho jednání. Megalomanický - falešný pocit jedinečných duševních nebo fyzických schopností nemocného. Mikromanický - opak megalomanického bludu, obvinování se. Perzekuční - pocit, že je okolí namířeno proti pacientovi. Obsese - narozdíl od bludu má pacient náhled na chorobu, snaží se je ignorovat, vzrůstá tak ale úzkost. Kompulze - ritualistické jednání dané reakcí na obsesi, má ji neutralizovat, pacient má náhled na chorobu. Nutkatvé myšlení - jednání, s kterým pacient nesouhlasí a brání se mu, má ale pocit, že ho musí udělat, jinak by se něco stalo</w:t>
      </w:r>
    </w:p>
    <w:p>
      <w:pPr>
        <w:pStyle w:val="Normal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Normal"/>
        <w:jc w:val="center"/>
        <w:rPr>
          <w:sz w:val="9"/>
          <w:szCs w:val="9"/>
        </w:rPr>
      </w:pPr>
      <w:r>
        <w:rPr>
          <w:b/>
          <w:sz w:val="9"/>
          <w:szCs w:val="9"/>
        </w:rPr>
        <w:t>Vnímání a jeho poruchy</w:t>
      </w:r>
    </w:p>
    <w:p>
      <w:pPr>
        <w:pStyle w:val="Normal"/>
        <w:rPr>
          <w:sz w:val="9"/>
          <w:szCs w:val="9"/>
        </w:rPr>
      </w:pPr>
      <w:r>
        <w:rPr>
          <w:sz w:val="9"/>
          <w:szCs w:val="9"/>
        </w:rPr>
        <w:t>Vnímání - komplexní proces složený ze smyslového vnímání a psychiky (pamět, zkušenost, lokalizace vjemu v čase a prostoru). Klamy - Eidetismus - vyvolání velmi živého obrazu prožité situace; Pareidolie - představování si konkrétních obrazců při pohledu na nekonkrétní obrazec (oblaka); Pseudoiluze - iluze později korigovaná fakty; Depersonalizace (Du jamais vu, Du deva ju). Poruchy: Halucinace - falešný vjem, naprostá přesvědčivost nemocného, vzniká bez zjevného podnětu (psychozy). Sluchová - nejčastější, hlasy u schizofreniků, výhružky, příkazy (imperativní halucinace). Zrakové - nepřátelské osoby vnikají do bytu, nahánějí hrůzu. Hmatové - svědění, pocit přítomnosti parazitů, tělové (útrobní bolesti). Čichové a chuťové - jedovaté plyny (pálení gumy u postižení gyrus hyppocampi), otrávené jídlo. Verbální motorické - pocit, že někdo hovoří pacientovy mluvidly. Intrapsychické - vkládání a odebírání myšlenek. Ostatní - reflektorické (pohled na nůž = bolest); inadekvátní (vidí ústy); extrakampinní (vidí za sebe); pseudohalucinace (pacient dokáže odlišit halucinaci od reality). Iluze - zkreslený vjem (praskání podlahy = strílení; doktor = známý)</w:t>
      </w:r>
    </w:p>
    <w:p>
      <w:pPr>
        <w:pStyle w:val="Normal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Normal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Normal"/>
        <w:jc w:val="center"/>
        <w:rPr>
          <w:sz w:val="9"/>
          <w:szCs w:val="9"/>
        </w:rPr>
      </w:pPr>
      <w:r>
        <w:rPr>
          <w:b/>
          <w:sz w:val="9"/>
          <w:szCs w:val="9"/>
        </w:rPr>
        <w:t>Paměť a její poruchy</w:t>
      </w:r>
    </w:p>
    <w:p>
      <w:pPr>
        <w:pStyle w:val="Normal"/>
        <w:rPr>
          <w:sz w:val="9"/>
          <w:szCs w:val="9"/>
        </w:rPr>
      </w:pPr>
      <w:r>
        <w:rPr>
          <w:sz w:val="9"/>
          <w:szCs w:val="9"/>
        </w:rPr>
        <w:t>Paměť - schopnost přijímat, uchovávat a vyvolávat vjemy. lokalizace - okolí 3. komory (limbický systém, hyppokampus, diencefalon), důležitý je cholinergní systém. vývoj - fylogenetická paměť (reflexy, instinkty); ontogenetická (prožitky). druhy - krátkodobá - informace uloženy na 2-3 sec, neopakují-li se, jsou ztraceny; dlouhodobá - explicitní (fakta, události a jejich časové zařazení), implicitní (motorická paměť) - zmnožují se dendritické spoje. hodnocení - impregnace (schopnost si pamatovat nové věci, slábne jako první); retence (uchovávání vjemů); konzervace (uchovávání vjemů v nezměněné podobě); reprodukce (vybavení paměti). Poruchy - Amnézie - porucha explicitní paměti, retrográdní = na dobu před vznikem amnézie, anterográdní = opak retrográdní; Globální amnézie - ve vyšším věku, často organická; Psychogenní amnézie - kontinuální = při těžké poruše vědomí, ostrůvkovitá = u deliria a intoxikace, okénko = při intoxikaci alkoholem; Pseudologia fantastica - u histrionských osobností, velmi věrohodné lhaní, těžké pro rozezenání; Konfabulace - pacient vyplňuje mezeru v paměti vymyšlenou událostí, často u Korsakovova amnestického syndromu</w:t>
      </w:r>
    </w:p>
    <w:p>
      <w:pPr>
        <w:pStyle w:val="Normal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21:06:00Z</dcterms:created>
  <dc:creator>e</dc:creator>
  <dc:description/>
  <dc:language>en-US</dc:language>
  <cp:lastModifiedBy>e</cp:lastModifiedBy>
  <cp:lastPrinted>2007-04-23T20:04:00Z</cp:lastPrinted>
  <dcterms:modified xsi:type="dcterms:W3CDTF">2007-04-23T21:06:00Z</dcterms:modified>
  <cp:revision>2</cp:revision>
  <dc:subject/>
  <dc:title>Emoce a jejich poruchy</dc:title>
</cp:coreProperties>
</file>