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9"/>
          <w:szCs w:val="9"/>
        </w:rPr>
      </w:pPr>
      <w:r>
        <w:rPr>
          <w:b/>
          <w:sz w:val="9"/>
          <w:szCs w:val="9"/>
        </w:rPr>
        <w:t>15. Schizofrenie, klinické formy</w:t>
      </w:r>
    </w:p>
    <w:p>
      <w:pPr>
        <w:pStyle w:val="Normal"/>
        <w:rPr/>
      </w:pPr>
      <w:r>
        <w:rPr>
          <w:sz w:val="9"/>
          <w:szCs w:val="9"/>
        </w:rPr>
        <w:t xml:space="preserve">závažné duševní onemocnění, výrazně narušuje schopnost nemocného srozumitelně se chovat, jednat, uplatnit se v životě. Psychotické onemocnění. Naruší vztah člověka ke skutečnosti, dochází při ní ke změnám osobnosti. Vleklé onemocnění, sklon ke chronicitě. Postihuje pracovní schopnost. Nápadné </w:t>
      </w:r>
      <w:r>
        <w:rPr>
          <w:b/>
          <w:sz w:val="9"/>
          <w:szCs w:val="9"/>
        </w:rPr>
        <w:t>psychopatologické změny</w:t>
      </w:r>
      <w:r>
        <w:rPr>
          <w:sz w:val="9"/>
          <w:szCs w:val="9"/>
        </w:rPr>
        <w:t xml:space="preserve"> - porucha myšlení (bludy, rozvolnění souvislosti myšlenek), porucha vnímání (halucinace), porucha jednání (podivné a nepochopitelné). </w:t>
      </w:r>
      <w:r>
        <w:rPr>
          <w:b/>
          <w:bCs/>
          <w:sz w:val="9"/>
          <w:szCs w:val="9"/>
        </w:rPr>
        <w:t>Schi</w:t>
      </w:r>
      <w:r>
        <w:rPr>
          <w:b/>
          <w:sz w:val="9"/>
          <w:szCs w:val="9"/>
        </w:rPr>
        <w:t>zofrenní symptomy</w:t>
      </w:r>
      <w:r>
        <w:rPr>
          <w:sz w:val="9"/>
          <w:szCs w:val="9"/>
        </w:rPr>
        <w:t xml:space="preserve"> - nejsou specifické, vnější projev či kompenzace narušené funkce, jako součást jiných onemocnění, vzácně i u zdravých. Má mnoho variant. </w:t>
      </w:r>
      <w:r>
        <w:rPr>
          <w:b/>
          <w:i/>
          <w:sz w:val="9"/>
          <w:szCs w:val="9"/>
        </w:rPr>
        <w:t xml:space="preserve">Historie </w:t>
      </w:r>
      <w:r>
        <w:rPr>
          <w:sz w:val="9"/>
          <w:szCs w:val="9"/>
        </w:rPr>
        <w:t xml:space="preserve"> pojem užit poprvé v r. 1911, předtím název dementia praecox (Kraepelin). Pojem znamená „rozštěpení“ mysli, vystihuje vlastnost pacientů - schopnost chovat se a prožívat podle nesourodých scénářů. Pacient se chová podle chorobně zkreslené skutečnosti a zároveň v mnohém realitu respektuje a je schopen se přizpůsobit. </w:t>
      </w:r>
      <w:r>
        <w:rPr>
          <w:sz w:val="9"/>
          <w:szCs w:val="9"/>
          <w:u w:val="single"/>
        </w:rPr>
        <w:t>symptomy prvního řádu</w:t>
      </w:r>
      <w:r>
        <w:rPr>
          <w:sz w:val="9"/>
          <w:szCs w:val="9"/>
        </w:rPr>
        <w:t xml:space="preserve"> - ozvučování, vysílání a zveřejňování myšlenek, bludné interpretace, prožitky ovlivňování zvnějšku aj. </w:t>
      </w:r>
      <w:r>
        <w:rPr>
          <w:b/>
          <w:bCs/>
          <w:i/>
          <w:iCs/>
          <w:sz w:val="9"/>
          <w:szCs w:val="9"/>
        </w:rPr>
        <w:t>Diagnostika</w:t>
      </w:r>
      <w:r>
        <w:rPr>
          <w:sz w:val="9"/>
          <w:szCs w:val="9"/>
        </w:rPr>
        <w:t>- detekce charakteristické psychopatologie a fčního narušení. Vychází z pozorování nemocného a z analýzy informací od něj získaných. K</w:t>
      </w:r>
      <w:r>
        <w:rPr>
          <w:sz w:val="9"/>
          <w:szCs w:val="9"/>
          <w:u w:val="single"/>
        </w:rPr>
        <w:t>ruciální příznaky</w:t>
      </w:r>
      <w:r>
        <w:rPr>
          <w:sz w:val="9"/>
          <w:szCs w:val="9"/>
        </w:rPr>
        <w:t xml:space="preserve">: slyšení a ozvučování vlastních myšlenek, odebírání či vkládání myšlenek, bludy kontrolovanosti, halucinované hlasy, které komentují pacientovo chování, nebo jdou z nějaké části jeho těla, bizardní, kultuře cizí bludy. nečinnost, ztráta zájmů, sociální stažení, oploštění, nepřiměřenost emočních reakcí, katatonie..., zárazy v myšlení, inkoherence, neologismy. Příznaky musí trvat min. měsíc. Prodromy - změna chování, sklon k úzkosti, skleslost, snížená péče o svou osobu. Obtížné určit začátek, ale důležité - čím dřív se podchytí, tím líp. Vztahovačné myšlení - silné bludné přesvědčení, přesvědčení, že vše kolem je inscenované, vše má jiný význam. F: </w:t>
      </w:r>
      <w:r>
        <w:rPr>
          <w:b/>
          <w:i/>
          <w:sz w:val="9"/>
          <w:szCs w:val="9"/>
        </w:rPr>
        <w:t>Simplexní schizofrenie</w:t>
      </w:r>
      <w:r>
        <w:rPr>
          <w:sz w:val="9"/>
          <w:szCs w:val="9"/>
        </w:rPr>
        <w:t xml:space="preserve">- málo častá, závažná prognosticky, v popředí změny chování, úpadek vůle, ztráta zájmů, oploštění emocí. je zcela pasivní, zvláštní chování - plive na koberec, roztěkaný, nic si nepamatuje, netrpí úzkostí ani strachem, jediným steskem je, že na všechno kašle a neumí to změnit. </w:t>
      </w:r>
      <w:r>
        <w:rPr>
          <w:b/>
          <w:i/>
          <w:sz w:val="9"/>
          <w:szCs w:val="9"/>
        </w:rPr>
        <w:t>Paranoidní schizofrenie</w:t>
      </w:r>
      <w:r>
        <w:rPr>
          <w:sz w:val="9"/>
          <w:szCs w:val="9"/>
        </w:rPr>
        <w:t xml:space="preserve"> častá, bludy a halucinace, liší se mírou naléhavosti dle stadia onemocnění, bludy většinou perzekuční, ale i velikášské, často mají vliv na myšlení a prožívání nemocného. </w:t>
      </w:r>
      <w:r>
        <w:rPr>
          <w:b/>
          <w:i/>
          <w:sz w:val="9"/>
          <w:szCs w:val="9"/>
        </w:rPr>
        <w:t>Hebefrenní schizofrenie</w:t>
      </w:r>
      <w:r>
        <w:rPr>
          <w:sz w:val="9"/>
          <w:szCs w:val="9"/>
        </w:rPr>
        <w:t xml:space="preserve">- vrtkavost, necílená nebo potrhlá aktivita, nepřiměřeně nezbedné, nevypočitatelné projevy, vedou k fragmentaci chování. strojeně mluví, planě filozofuje, nápadné je i oblečení. </w:t>
      </w:r>
      <w:r>
        <w:rPr>
          <w:b/>
          <w:i/>
          <w:sz w:val="9"/>
          <w:szCs w:val="9"/>
        </w:rPr>
        <w:t xml:space="preserve">Katatonní schizofrenie </w:t>
      </w:r>
      <w:r>
        <w:rPr>
          <w:sz w:val="9"/>
          <w:szCs w:val="9"/>
        </w:rPr>
        <w:t xml:space="preserve"> v popředí poruchy psychomotroiky, nadměrná vzrušenost, bezcílný neklid, tělo i končetiny zůstávají v nastavených polohách, zvýšený tonus (kataplexie, flexibilitas cerea), stupor - i nepřirozené polohy. povelový automatismus, napodobování, negativismus. </w:t>
      </w:r>
      <w:r>
        <w:rPr>
          <w:b/>
          <w:i/>
          <w:sz w:val="9"/>
          <w:szCs w:val="9"/>
        </w:rPr>
        <w:t>Ostatní formy schizofrenie-</w:t>
      </w:r>
      <w:r>
        <w:rPr>
          <w:sz w:val="9"/>
          <w:szCs w:val="9"/>
        </w:rPr>
        <w:t xml:space="preserve"> nediferencované schizofrenie - ty co nejde nikam zařadit, reziduální schizofrenie, postschizofrenní deprese - často následují po odeznění akutních příznaků schizofrenie. </w:t>
      </w:r>
      <w:r>
        <w:rPr>
          <w:b/>
          <w:i/>
          <w:sz w:val="9"/>
          <w:szCs w:val="9"/>
          <w:lang w:eastAsia="ja-JP"/>
        </w:rPr>
        <w:t>Epidemoilogie</w:t>
      </w:r>
      <w:r>
        <w:rPr>
          <w:sz w:val="9"/>
          <w:szCs w:val="9"/>
          <w:lang w:eastAsia="ja-JP"/>
        </w:rPr>
        <w:t xml:space="preserve">- poměrně časté, cca 1%, začíná obvykle mezi 15 a 35 lety, stejně muže i ženy, tendence k familiárnosti. </w:t>
      </w:r>
      <w:r>
        <w:rPr>
          <w:b/>
          <w:i/>
          <w:sz w:val="9"/>
          <w:szCs w:val="9"/>
          <w:lang w:eastAsia="ja-JP"/>
        </w:rPr>
        <w:t>Etiologie a patogeneze</w:t>
      </w:r>
      <w:r>
        <w:rPr>
          <w:sz w:val="9"/>
          <w:szCs w:val="9"/>
          <w:lang w:eastAsia="ja-JP"/>
        </w:rPr>
        <w:t xml:space="preserve">- etiologie není známa, patrně multifaktoriální, </w:t>
      </w:r>
      <w:r>
        <w:rPr>
          <w:sz w:val="9"/>
          <w:szCs w:val="9"/>
          <w:u w:val="single"/>
          <w:lang w:eastAsia="ja-JP"/>
        </w:rPr>
        <w:t>teorie zátěže a dispozice</w:t>
      </w:r>
      <w:r>
        <w:rPr>
          <w:sz w:val="9"/>
          <w:szCs w:val="9"/>
          <w:lang w:eastAsia="ja-JP"/>
        </w:rPr>
        <w:t xml:space="preserve">- dědičná či získaná vloha adaptivních funkcí duševního života - špatné věci při zátěži,to nakonec vyústí do klinické manifestace. dispozicí může být vada proteinu, receptoru, porušená struktura. </w:t>
      </w:r>
      <w:r>
        <w:rPr>
          <w:sz w:val="9"/>
          <w:szCs w:val="9"/>
          <w:u w:val="single"/>
        </w:rPr>
        <w:t>dopaminová hypotéza</w:t>
      </w:r>
      <w:r>
        <w:rPr>
          <w:sz w:val="9"/>
          <w:szCs w:val="9"/>
        </w:rPr>
        <w:t xml:space="preserve">- vysvětlují účinek neuroleptik - blokují účinek dopaminu,  agonisté dopaminu (amfetamin) dělají psychózy, bylo nalezeno větší množství D receptorů v mozcích neléčených schizoušů, hlavně D2 receptory, ale např. klozapin blokuje D2 minimálně. </w:t>
      </w:r>
      <w:r>
        <w:rPr>
          <w:sz w:val="9"/>
          <w:szCs w:val="9"/>
          <w:u w:val="single"/>
        </w:rPr>
        <w:t xml:space="preserve">neurovývojový model </w:t>
      </w:r>
      <w:r>
        <w:rPr>
          <w:sz w:val="9"/>
          <w:szCs w:val="9"/>
        </w:rPr>
        <w:t>alternativní hypotéza, tvrdí, že klinické onemocnění je jen vyvrcholení procesu, který začíná velmi časně ve vývoji jedince, je to porucha funk zapojení neuronů</w:t>
      </w:r>
    </w:p>
    <w:p>
      <w:pPr>
        <w:pStyle w:val="Normal"/>
        <w:rPr>
          <w:sz w:val="9"/>
          <w:szCs w:val="9"/>
        </w:rPr>
      </w:pPr>
      <w:r>
        <w:rPr>
          <w:sz w:val="9"/>
          <w:szCs w:val="9"/>
        </w:rPr>
      </w:r>
    </w:p>
    <w:p>
      <w:pPr>
        <w:pStyle w:val="Normal"/>
        <w:rPr>
          <w:b/>
          <w:b/>
          <w:sz w:val="9"/>
          <w:szCs w:val="9"/>
        </w:rPr>
      </w:pPr>
      <w:r>
        <w:rPr>
          <w:b/>
          <w:sz w:val="9"/>
          <w:szCs w:val="9"/>
        </w:rPr>
        <w:t>16. Schizofrenie - léčba</w:t>
      </w:r>
    </w:p>
    <w:p>
      <w:pPr>
        <w:pStyle w:val="Normal"/>
        <w:rPr/>
      </w:pPr>
      <w:r>
        <w:rPr>
          <w:sz w:val="9"/>
          <w:szCs w:val="9"/>
        </w:rPr>
        <w:t xml:space="preserve">opírá se o farmakoterapii antipsychotiky (dříve neuroleptika), pojem neuroleptika byl spojen s jejich hlavní NÚ - extrapyr- svalovou ztuhlostí. se zavedením antipsychotik II. generace (atypických) - NÚ klesají, hlavní je dobře stanovit diagnózu a sestavit léčebný plán, s léčbou dobré začít co nejdříve, čím dřív, tím lepší prognóza a méně relapsů, obecně platí, že je dobré držet se jednoho léku, nekombinovat hlavně léky z jedné skupiny. </w:t>
      </w:r>
      <w:r>
        <w:rPr>
          <w:sz w:val="9"/>
          <w:szCs w:val="9"/>
          <w:u w:val="single"/>
        </w:rPr>
        <w:t>Než byla antipsychotika</w:t>
      </w:r>
      <w:r>
        <w:rPr>
          <w:sz w:val="9"/>
          <w:szCs w:val="9"/>
        </w:rPr>
        <w:t>- užívali se barbituráty, bromové přípravky, rostlinné alkaloidy, hledaly se zázračné metody - inzulinová komata, atropinová komata, frontální lobotomie, také ECT. Pak v padesátých létech - objev účinků chloropromazinu, dělíme je na léky s vysokou (haloperidol, flufenazin),        se střední (perfenazin), s nízkou (chlorpromazin) účinností. také se dělila na ty, mající sedativní účinek a na ty, co nemají. NÚ - tremor, dystonie (torticollitis, torzní spazmy trupu) a akatizie, dyskineze (žvýkání, žmoulání). Počátek 90. let - antipsychotika II.generace - risperidon, olanzapin, klozapin (poslední volba, nese riziko neutropenie a agranulocytózy). Někdy nutno dávat v depotních přípravcích - pomalu uvolňují. Pacienti s akutním neklidem, dobrá kombinace s BZD. U neodpovídajících – eletrokonvulze. Psychoedukace - snaha poučit o povaze nemoci, měl by rozumět tomu, co se s ním děje. péče o schizofrenika je vysoce individualizovaná. psychoterapie - pracovní terapie, trénink asertivity, kognitivně-beh. modul, rodinná terapie</w:t>
      </w:r>
    </w:p>
    <w:p>
      <w:pPr>
        <w:pStyle w:val="Normal"/>
        <w:rPr>
          <w:b/>
          <w:b/>
          <w:sz w:val="9"/>
          <w:szCs w:val="9"/>
        </w:rPr>
      </w:pPr>
      <w:r>
        <w:rPr>
          <w:b/>
          <w:sz w:val="9"/>
          <w:szCs w:val="9"/>
        </w:rPr>
        <w:t>19. Schizoafektivní poruchy</w:t>
      </w:r>
    </w:p>
    <w:p>
      <w:pPr>
        <w:pStyle w:val="Normal"/>
        <w:rPr>
          <w:sz w:val="9"/>
          <w:szCs w:val="9"/>
        </w:rPr>
      </w:pPr>
      <w:r>
        <w:rPr>
          <w:sz w:val="9"/>
          <w:szCs w:val="9"/>
        </w:rPr>
        <w:t xml:space="preserve">velmi časté, poruchy, kdy se vyskytují poruchy nálady a schizofrenie současně, bludy se neshodují s náladou, mohou mít podivný obsah, typická přítomnost chorobně zvýšené nebo skleslé nálady, elevovaná nálada - spojena s expanzivním chováním, zvýšeným sebevědomím, podrážděností, velikášské bludy..., depresivní nálada - útlum chování, autoakuzační bludy, halucinace, bezradnost, suicid. myšlenky. Nutná přítomnost charakterisktických znaků schízy,  přidružené symptomy - zmatenost, neklidné delirium, oneiroidní stav (snu podobný psychotický prožitek s výrazným afektivním dorpovodem). ataky jsou jasně ohraničené, mezi atakami obvykle chybí reziduální symptomy. prognóza lepší než u schízy (schopnost emocí snad ukazuje na silnější osobnost). Dif.Dg. - deprese s psychotickými příznaky nebo deprese u schizoidní osobnosti, je často diagnostikována, i když jsou od toho lékaři odrazováni, mnozí to berou za artefakt, že je to buď porucha nálady nebo psychóza... </w:t>
      </w:r>
    </w:p>
    <w:p>
      <w:pPr>
        <w:pStyle w:val="Normal"/>
        <w:rPr>
          <w:sz w:val="9"/>
          <w:szCs w:val="9"/>
        </w:rPr>
      </w:pPr>
      <w:r>
        <w:rPr>
          <w:sz w:val="9"/>
          <w:szCs w:val="9"/>
        </w:rPr>
      </w:r>
    </w:p>
    <w:p>
      <w:pPr>
        <w:pStyle w:val="Normal"/>
        <w:rPr>
          <w:b/>
          <w:b/>
          <w:sz w:val="9"/>
          <w:szCs w:val="9"/>
        </w:rPr>
      </w:pPr>
      <w:r>
        <w:rPr>
          <w:b/>
          <w:sz w:val="9"/>
          <w:szCs w:val="9"/>
        </w:rPr>
        <w:t xml:space="preserve">17. Trvalá porucha s bludy, </w:t>
      </w:r>
    </w:p>
    <w:p>
      <w:pPr>
        <w:pStyle w:val="Normal"/>
        <w:rPr/>
      </w:pPr>
      <w:r>
        <w:rPr>
          <w:b/>
          <w:i/>
          <w:sz w:val="9"/>
          <w:szCs w:val="9"/>
        </w:rPr>
        <w:t>Trvalá porucha s bludy</w:t>
      </w:r>
      <w:r>
        <w:rPr>
          <w:sz w:val="9"/>
          <w:szCs w:val="9"/>
        </w:rPr>
        <w:t xml:space="preserve">- psychóza, dříve se to označovalo jako paraniocké (ne paranoidní!) i s jinými poruchami, jeden nebo více dobře formovaný blud, který se prolíná životem pacienta, typicky bludy perzekuční, ale i inventorní, erotomanické, žárlivecké, hypochondrické a speciální - kverulantský blud ublíženosti (snaha dopomoci si veřejné nápravy, furt si na něco stěžujou...). více bludů - jsou propojené, mohou být k tomu i halucinace. není porucha myšlení, emotivita je přiměřená, osobnost relativně integrovaná. blud ale ovládá pacientův život. hlavně dysmorfické bludy (znetvoření), hypochondrické (blud tělesného zápachu, napadení parazity). někdy horší odlišit od poruch osobnosti, ale od jiných psychóz odlišitelné. </w:t>
      </w:r>
      <w:r>
        <w:rPr>
          <w:b/>
          <w:i/>
          <w:sz w:val="9"/>
          <w:szCs w:val="9"/>
        </w:rPr>
        <w:t>Indukovaná porucha s bludy -</w:t>
      </w:r>
      <w:r>
        <w:rPr>
          <w:sz w:val="9"/>
          <w:szCs w:val="9"/>
        </w:rPr>
        <w:t xml:space="preserve"> vzácná, porucha, kterou sdílejí dvě osoby s těsnými emočními vztahy, jen jeden z páru trpí pravou psychickou poruchou, u druhé osoby jsou bludy indukovány, blud zmizí, když jsou osoby odděleny, to primární onemocnění je většinou schizofrenní, ale nemusí být, původní bludy buď rázu persekučního nebo megalomanského</w:t>
      </w:r>
    </w:p>
    <w:p>
      <w:pPr>
        <w:pStyle w:val="Normal"/>
        <w:rPr>
          <w:b/>
          <w:b/>
          <w:sz w:val="9"/>
          <w:szCs w:val="9"/>
        </w:rPr>
      </w:pPr>
      <w:r>
        <w:rPr>
          <w:b/>
          <w:sz w:val="9"/>
          <w:szCs w:val="9"/>
        </w:rPr>
        <w:t>18. Akutní a přechodné psychotické poruchy</w:t>
      </w:r>
    </w:p>
    <w:p>
      <w:pPr>
        <w:pStyle w:val="Normal"/>
        <w:rPr>
          <w:sz w:val="9"/>
          <w:szCs w:val="9"/>
        </w:rPr>
      </w:pPr>
      <w:r>
        <w:rPr>
          <w:sz w:val="9"/>
          <w:szCs w:val="9"/>
        </w:rPr>
        <w:t xml:space="preserve">typická akutním začátkem, bez prodromů, z ničeho nic se během dvou dnů vyvine obraz akutního psychotického syndromu, musí to být rychle, jinak to není akutní, na počátku většinou stres, jsou často oznáčovány jako polymorfní - obsahují všechny symptomy, které se mohou vyskytnout u psychóz, v popředí jsou - vzrušením doprovázené bludy, emoční vzepjetí, agitovanost, katatymní zkreslení činů. časté v období rychlých politických zvratů, v popředí bývá paranoidní a manická sympt. dělí se na poruchy bez příznaků schizofrenie,        poruchy s příznaky schízi, schizoformní psychotickou pruchu. Léčba - znovunastolení kontroly pacienta nad situací, odstranění zátěže, antipsychotika v nízkých dávkách, u mladších zvážit, zda to není rozjíždějící se schíza </w:t>
      </w:r>
    </w:p>
    <w:p>
      <w:pPr>
        <w:pStyle w:val="Normal"/>
        <w:rPr>
          <w:sz w:val="9"/>
          <w:szCs w:val="9"/>
        </w:rPr>
      </w:pPr>
      <w:r>
        <w:rPr>
          <w:sz w:val="9"/>
          <w:szCs w:val="9"/>
        </w:rPr>
      </w:r>
    </w:p>
    <w:p>
      <w:pPr>
        <w:pStyle w:val="Normal"/>
        <w:jc w:val="center"/>
        <w:rPr>
          <w:b/>
          <w:b/>
          <w:sz w:val="9"/>
          <w:szCs w:val="9"/>
        </w:rPr>
      </w:pPr>
      <w:r>
        <w:rPr>
          <w:b/>
          <w:sz w:val="9"/>
          <w:szCs w:val="9"/>
        </w:rPr>
        <w:t>20. Afektivní poruchy, klinické formy</w:t>
      </w:r>
    </w:p>
    <w:p>
      <w:pPr>
        <w:pStyle w:val="Normal"/>
        <w:rPr>
          <w:b/>
          <w:b/>
          <w:sz w:val="9"/>
          <w:szCs w:val="9"/>
          <w:u w:val="single"/>
        </w:rPr>
      </w:pPr>
      <w:r>
        <w:rPr>
          <w:sz w:val="9"/>
          <w:szCs w:val="9"/>
        </w:rPr>
        <w:t xml:space="preserve">poruchy nálady, patologická nálada, kvalifikace - důležitá intenzita, trvání a přítomnost doprovodných tělesných příznaků, je nutné hovořit i s lidmi z okolí pacienta, nutno dávat dohromady změny nálad, časový průběh - počátek, trvání a reakce na léčbu. polarita - bipolární, unipolární. intenzita - lehká, střední, těžká, psychotická, nepsychotická. délka trvání - krátkodobé výkyvy nálad (cyklotymie), dlouhodobý pokles nálady (dystymie). Epizodu specifikuje - míra závažnosti, přítomnost psychotických rysů, přítomnost somatického syndromu u deprese (výraznější endogenní komponenta). somatický syndrom - ztráta zájmů, hedonie, nedostatek emoční reaktivity, raní probouzení, ranní pesima, ztráta chuti k jídlu, ztráta libida. </w:t>
      </w:r>
      <w:r>
        <w:rPr>
          <w:b/>
          <w:i/>
          <w:sz w:val="9"/>
          <w:szCs w:val="9"/>
        </w:rPr>
        <w:t>Manická epizoda -</w:t>
      </w:r>
      <w:r>
        <w:rPr>
          <w:sz w:val="9"/>
          <w:szCs w:val="9"/>
        </w:rPr>
        <w:t xml:space="preserve"> od nálady povznesené nebo podrážděné až po expanzivní,  trvá min. 4 dny u hypománie a týden u mánie, pro dg. - min. 3 příznaky z následujících - ↑ aktivita nebo neklid, ↑ hovornost, roztržitost, nesoustředěnost až myšlenkový trysk, ↓potřeba spánku, ↑ sexuální aktivita, utrácení, nezodpovědnost, nevhodné chování ↑ familiárnost. U psychotické mánie - bludy - cca u poloviny mánií - expanzivní, velikášské, náboženské, i paranoidně- perzekuční, halucinace - religiózní a extatické povahy. </w:t>
      </w:r>
      <w:r>
        <w:rPr>
          <w:b/>
          <w:sz w:val="9"/>
          <w:szCs w:val="9"/>
        </w:rPr>
        <w:t>kognitivní změny</w:t>
      </w:r>
      <w:r>
        <w:rPr>
          <w:sz w:val="9"/>
          <w:szCs w:val="9"/>
        </w:rPr>
        <w:t xml:space="preserve">- mánie ovlivňuje myšlení, koncentraci, pamatování a formování myšlenek, zrychlená řeč, trysk myšlenek. </w:t>
      </w:r>
      <w:r>
        <w:rPr>
          <w:b/>
          <w:sz w:val="9"/>
          <w:szCs w:val="9"/>
        </w:rPr>
        <w:t>behaviorální změny</w:t>
      </w:r>
      <w:r>
        <w:rPr>
          <w:sz w:val="9"/>
          <w:szCs w:val="9"/>
        </w:rPr>
        <w:t xml:space="preserve"> neúnavnost, neústupnost, verbální agresivita, bezcílné, impulsivní chování, bizardní projevy budící strach a pohoršení. prevalence asi 1%. hypománie - mánie - mánie s psychot., - etio - snížení utilizace serotoninu, také zvýšení NA a DA. </w:t>
      </w:r>
      <w:r>
        <w:rPr>
          <w:b/>
          <w:i/>
          <w:sz w:val="9"/>
          <w:szCs w:val="9"/>
        </w:rPr>
        <w:t>Bipolární afektivní porucha</w:t>
      </w:r>
      <w:r>
        <w:rPr>
          <w:sz w:val="9"/>
          <w:szCs w:val="9"/>
        </w:rPr>
        <w:t xml:space="preserve">- střídání manických a depresivních epizod, resp. stavem remise, remise je stav bez známek afektivní poruchy, -epizoda smíšená - buď smíšené nebo rychle se střídající stavy manie a deprese. suicidalita je u bipolární poruchy vyšší než u rekurentní deprese - 19%. během prvních dvou dekád života. </w:t>
      </w:r>
      <w:r>
        <w:rPr>
          <w:sz w:val="9"/>
          <w:szCs w:val="9"/>
          <w:u w:val="single"/>
        </w:rPr>
        <w:t>průběh</w:t>
      </w:r>
      <w:r>
        <w:rPr>
          <w:sz w:val="9"/>
          <w:szCs w:val="9"/>
        </w:rPr>
        <w:t xml:space="preserve"> - frekvence a tíže epizod se zvyšuje s věkem, depresivní epizody bývají lepší, rychlé cyklování - min 4 afektivní epizody ročně. </w:t>
      </w:r>
      <w:r>
        <w:rPr>
          <w:sz w:val="9"/>
          <w:szCs w:val="9"/>
          <w:u w:val="single"/>
        </w:rPr>
        <w:t>prognóza</w:t>
      </w:r>
      <w:r>
        <w:rPr>
          <w:sz w:val="9"/>
          <w:szCs w:val="9"/>
        </w:rPr>
        <w:t xml:space="preserve"> - lepší než schíza, horší než deprese. </w:t>
      </w:r>
      <w:r>
        <w:rPr>
          <w:sz w:val="9"/>
          <w:szCs w:val="9"/>
          <w:u w:val="single"/>
        </w:rPr>
        <w:t>etiopatogeneze</w:t>
      </w:r>
      <w:r>
        <w:rPr>
          <w:sz w:val="9"/>
          <w:szCs w:val="9"/>
        </w:rPr>
        <w:t xml:space="preserve"> - porucha signálové transdukce, zvýšená produkce cAMP, alterace proteinkinázy C v kortikální oblast. </w:t>
      </w:r>
      <w:r>
        <w:rPr>
          <w:b/>
          <w:i/>
          <w:sz w:val="9"/>
          <w:szCs w:val="9"/>
        </w:rPr>
        <w:t>Depresivní epizoda</w:t>
      </w:r>
      <w:r>
        <w:rPr>
          <w:sz w:val="9"/>
          <w:szCs w:val="9"/>
        </w:rPr>
        <w:t xml:space="preserve">- častá porucha, dlouhé trvání epizody, vysoká chronicita, časté relapsy a rekurence, psychosociální a tělesné narušení, vysoká suicidalita. dnes se na ní nahlíží - jako na chronickou poruchu, která vede k takovému funkčnímu narušení a morbiditě jako somatické chronické nemoci (DM, hypertenze...). rozlišujeme: lehká depresivní epizoda, středně těžká depresivní epizoda, těžká depresivní epizoda bez psychotických příznaků, těžká depresivní epizoda s psychotickými příznaky. základní příznak - smutná nálada, udávaná (subj.) nebo pozorovaná (obj.), minimální trvání - 2 týdny, nálada - pesimistická, zoufalá, s pocity beznaděje a bezvýchodnosti, ztráta zájmu a prožitku radosti, pokles energie, únavnost ,ztráta sebedůvěry, výčitky, pocit viny, úvahy o sebevraždě, nesoustředěnost, nerozhodnost, váhavost, změna psychomotorické aktivity, poruchy spánku, změny chuti k jídlu. </w:t>
      </w:r>
      <w:r>
        <w:rPr>
          <w:b/>
          <w:sz w:val="9"/>
          <w:szCs w:val="9"/>
        </w:rPr>
        <w:t>kognitivní příznaky</w:t>
      </w:r>
      <w:r>
        <w:rPr>
          <w:sz w:val="9"/>
          <w:szCs w:val="9"/>
        </w:rPr>
        <w:t xml:space="preserve">- ruminace, hypochondrické a suicidální myšlenky, mentální pochody zpomaleny (90% </w:t>
        <w:tab/>
        <w:t xml:space="preserve">pacientů si na to subjektivně stěžuje), psychomotorická retardace. </w:t>
      </w:r>
      <w:r>
        <w:rPr>
          <w:b/>
          <w:sz w:val="9"/>
          <w:szCs w:val="9"/>
        </w:rPr>
        <w:t>behaviorální projevy</w:t>
      </w:r>
      <w:r>
        <w:rPr>
          <w:sz w:val="9"/>
          <w:szCs w:val="9"/>
        </w:rPr>
        <w:t xml:space="preserve">- u bipolární - pokles aktivity, únava, hypobulie, - u monopolární - hlavně úzkost, agitovanost, - časté autodestruktivní jednání, často chybí motivace a energie (proto bipolární víc - získávají energii...), u psychot. depresí může i vlivem bludů vraždit. </w:t>
      </w:r>
      <w:r>
        <w:rPr>
          <w:b/>
          <w:i/>
          <w:sz w:val="9"/>
          <w:szCs w:val="9"/>
        </w:rPr>
        <w:t>Rekurentní depresivní porucha</w:t>
      </w:r>
      <w:r>
        <w:rPr>
          <w:sz w:val="9"/>
          <w:szCs w:val="9"/>
        </w:rPr>
        <w:t xml:space="preserve">- klinický obraz jako deprese, opakované depresivní epizody s remisemi </w:t>
      </w:r>
      <w:r>
        <w:rPr>
          <w:b/>
          <w:i/>
          <w:sz w:val="9"/>
          <w:szCs w:val="9"/>
        </w:rPr>
        <w:t>Trvalé poruchy nálady</w:t>
      </w:r>
      <w:r>
        <w:rPr>
          <w:sz w:val="9"/>
          <w:szCs w:val="9"/>
        </w:rPr>
        <w:t xml:space="preserve">- trvání delší než 2 roky. </w:t>
      </w:r>
      <w:r>
        <w:rPr>
          <w:b/>
          <w:sz w:val="9"/>
          <w:szCs w:val="9"/>
          <w:u w:val="single"/>
        </w:rPr>
        <w:t>Cyklotymie</w:t>
      </w:r>
      <w:r>
        <w:rPr>
          <w:sz w:val="9"/>
          <w:szCs w:val="9"/>
        </w:rPr>
        <w:t xml:space="preserve">- střídání deprese a hypománie, které nesplňují kritéria diagnózy ani jednoho, pokles energie, insomnie, ztráta sebedůvěry, pocit neschopnosti, obtíže s koncentrací, anhedonie, ztráta zájmu, je hlavně změna energie </w:t>
      </w:r>
      <w:r>
        <w:rPr>
          <w:b/>
          <w:sz w:val="9"/>
          <w:szCs w:val="9"/>
          <w:u w:val="single"/>
        </w:rPr>
        <w:t xml:space="preserve">Dystymie </w:t>
      </w:r>
      <w:r>
        <w:rPr>
          <w:sz w:val="9"/>
          <w:szCs w:val="9"/>
        </w:rPr>
        <w:t>- existence mírné (subklinické) deprese, historicky je spojována s poruchou osobnosti  (depresivní neuróza), symptomy obtížně zjistitelné, skleslý, introvertovaný, zamyšlený jedinec, neschopný se radovat, zahloubaný do vlastní neschopnosti, pesimismus, málomluvnost.</w:t>
      </w:r>
    </w:p>
    <w:p>
      <w:pPr>
        <w:pStyle w:val="Normal"/>
        <w:rPr>
          <w:b/>
          <w:b/>
          <w:sz w:val="9"/>
          <w:szCs w:val="9"/>
          <w:u w:val="single"/>
        </w:rPr>
      </w:pPr>
      <w:r>
        <w:rPr>
          <w:b/>
          <w:sz w:val="9"/>
          <w:szCs w:val="9"/>
          <w:u w:val="single"/>
        </w:rPr>
      </w:r>
    </w:p>
    <w:p>
      <w:pPr>
        <w:pStyle w:val="Normal"/>
        <w:rPr/>
      </w:pPr>
      <w:r>
        <w:rPr/>
      </w:r>
    </w:p>
    <w:p>
      <w:pPr>
        <w:pStyle w:val="Normal"/>
        <w:rPr>
          <w:b/>
          <w:b/>
          <w:sz w:val="9"/>
          <w:szCs w:val="9"/>
        </w:rPr>
      </w:pPr>
      <w:r>
        <w:rPr>
          <w:b/>
          <w:sz w:val="9"/>
          <w:szCs w:val="9"/>
        </w:rPr>
        <w:t>21. Afektivní poruchy, léčba, profylaxe</w:t>
      </w:r>
    </w:p>
    <w:p>
      <w:pPr>
        <w:pStyle w:val="Normal"/>
        <w:rPr/>
      </w:pPr>
      <w:r>
        <w:rPr>
          <w:sz w:val="9"/>
          <w:szCs w:val="9"/>
        </w:rPr>
        <w:t xml:space="preserve">většina epizod lze léčit ambulantně, těžší deprese a mánie – hospitalizace, kritérium - nebezpečí sebevraždy, únosnost společenského chování, deprese a smutky nevymlouváme, ale musíme mít účast, rady „aby se s tím proval“, ať se vzchopí, že se musí snažit, jsou neúčinné, co víc, škodlivé. léčba depresí - antidepresiva, některá neuroleptika a anxiolytika, elektrokonvulzivní léčba, léčba manií - neuroleptika, lithium, elektrokonvulze. </w:t>
      </w:r>
      <w:r>
        <w:rPr>
          <w:b/>
          <w:i/>
          <w:sz w:val="9"/>
          <w:szCs w:val="9"/>
        </w:rPr>
        <w:t>Antidepresiva-</w:t>
      </w:r>
      <w:r>
        <w:rPr>
          <w:sz w:val="9"/>
          <w:szCs w:val="9"/>
        </w:rPr>
        <w:t xml:space="preserve"> tymoleptický účinek (zvýší náladu), anxiolytický, psychostimulační, hlediska volby preparátu, nozologické řazení depky, kvalita a intenzita syndromu,  psychomotoricky inhibovaná deprese bez úzkostí - imipramin, , inhibitory MAO, s úzkostí – amitriptylin, vždy platí - začínáme málo, pak přidáváme až do optimální dávky, některá jsou injenkčně - větší účinek, NÚ - xerostomie, pocení, třes, zácpa, poruchy akomodace, vertigo, KI - glaukom, KVporuchy, epilepsie, efekt po 4 týdnech, u inhibitorů MAO - bacha na potraviny s tyraminem - hypertonické krize, SSRI - méně anticholinergních účinků, nejsou kardiotox.- u starších a somaticky nemocných. </w:t>
      </w:r>
      <w:r>
        <w:rPr>
          <w:b/>
          <w:i/>
          <w:sz w:val="9"/>
          <w:szCs w:val="9"/>
        </w:rPr>
        <w:t>Neuroleptika, BZD</w:t>
      </w:r>
      <w:r>
        <w:rPr>
          <w:sz w:val="9"/>
          <w:szCs w:val="9"/>
        </w:rPr>
        <w:t xml:space="preserve">- k rychlému zklidnění, anxiolytické a sedativní doladění, spánek. </w:t>
      </w:r>
      <w:r>
        <w:rPr>
          <w:b/>
          <w:i/>
          <w:sz w:val="9"/>
          <w:szCs w:val="9"/>
        </w:rPr>
        <w:t>ECT</w:t>
      </w:r>
      <w:r>
        <w:rPr>
          <w:sz w:val="9"/>
          <w:szCs w:val="9"/>
        </w:rPr>
        <w:t xml:space="preserve">- nejlepší efekt, 80-90%, v posledních letech - renesance metody, - předléčení antidepresivy sníží počet cyklů, u těžkých, když delší dobu nezabírá farmakoterapie. </w:t>
      </w:r>
      <w:r>
        <w:rPr>
          <w:b/>
          <w:i/>
          <w:sz w:val="9"/>
          <w:szCs w:val="9"/>
        </w:rPr>
        <w:t>Profylaxe bipolárních poruch</w:t>
      </w:r>
      <w:r>
        <w:rPr>
          <w:sz w:val="9"/>
          <w:szCs w:val="9"/>
        </w:rPr>
        <w:t>- některé lithiové sole (uhličitan), podávaný dlouhodobě (i desítky let) snižuje významněpočet fází, dávka cca 1g denně, hladinu je třeba sledovat, KI - poruchy ledvin, těžší KV choroby, stavy spojené s retencí Na (včetně diuretik), NÚ - nausea, průjmy, třesy, slabost, polyurie, polydipsie, léčba lithiem patří do rukou zkušeného psychiatra, lze kombinovat s většinou psychofarmak a s ECT, profylaktický účinek antidepresiv nebyl prokázán</w:t>
      </w:r>
    </w:p>
    <w:p>
      <w:pPr>
        <w:pStyle w:val="Normal"/>
        <w:rPr>
          <w:sz w:val="9"/>
          <w:szCs w:val="9"/>
        </w:rPr>
      </w:pPr>
      <w:r>
        <w:rPr>
          <w:sz w:val="9"/>
          <w:szCs w:val="9"/>
        </w:rPr>
      </w:r>
    </w:p>
    <w:p>
      <w:pPr>
        <w:pStyle w:val="Normal"/>
        <w:rPr>
          <w:b/>
          <w:b/>
          <w:sz w:val="9"/>
          <w:szCs w:val="9"/>
        </w:rPr>
      </w:pPr>
      <w:r>
        <w:rPr>
          <w:b/>
          <w:sz w:val="9"/>
          <w:szCs w:val="9"/>
        </w:rPr>
        <w:t>7. infekčních a interních onemocněních</w:t>
      </w:r>
    </w:p>
    <w:p>
      <w:pPr>
        <w:pStyle w:val="Normal"/>
        <w:rPr/>
      </w:pPr>
      <w:r>
        <w:rPr>
          <w:sz w:val="9"/>
          <w:szCs w:val="9"/>
        </w:rPr>
        <w:t xml:space="preserve">- široký rámec - tzv. akutní exogenní reakční typ (ERT), mozek reaguje na poškození poměrně uniformně, bez ohledu na agens, mezi ERT patří - delirium, paranoidní nebo paranoidně halucinatorní sy, amnestický syndrom, mrákotný stav a epiletoformní paroxysmy. desátá revize to dělí jednoduše na deliriózní stavy (F05) a jiné duševní poruchy (F06) a na poruchu osobnosti a chování (F07). je třeba prokázat souvislost mezi symptomem a infekcí. </w:t>
      </w:r>
      <w:r>
        <w:rPr>
          <w:b/>
          <w:i/>
          <w:sz w:val="9"/>
          <w:szCs w:val="9"/>
        </w:rPr>
        <w:t>Infekční nemoci</w:t>
      </w:r>
      <w:r>
        <w:rPr>
          <w:sz w:val="9"/>
          <w:szCs w:val="9"/>
        </w:rPr>
        <w:t xml:space="preserve">- některé nemoci jsou známé tím, že nevyvolávají psychopatologickou symptomatiku - zášrt, tetanus, botulismus, plynatá sněť. </w:t>
      </w:r>
      <w:r>
        <w:rPr>
          <w:sz w:val="9"/>
          <w:szCs w:val="9"/>
          <w:u w:val="single"/>
        </w:rPr>
        <w:t xml:space="preserve">Bakteriální nemoci </w:t>
      </w:r>
      <w:r>
        <w:rPr>
          <w:sz w:val="9"/>
          <w:szCs w:val="9"/>
        </w:rPr>
        <w:t xml:space="preserve">typhus abdominalis - apatie, schvácenost, delirium. legionářská nemoc - někdy delirium. Weilova nemoc - delirium, někdy krvácení do CNS. Lymská borelióza – encephalomyelitis. typhus exanthemicus - delirium ,halucinace dvojníka. </w:t>
      </w:r>
      <w:r>
        <w:rPr>
          <w:sz w:val="9"/>
          <w:szCs w:val="9"/>
          <w:u w:val="single"/>
        </w:rPr>
        <w:t xml:space="preserve">Virová onemocnění </w:t>
      </w:r>
      <w:r>
        <w:rPr>
          <w:sz w:val="9"/>
          <w:szCs w:val="9"/>
        </w:rPr>
        <w:t xml:space="preserve">- chřipka – únavnost. - spalničky - komplikace - encephalitida, může zanechat demenci. vzteklina - psychomotorický neklid, úzkost. klíšťová encephalitis - delirium, různě hluboké kvantitativníporuchy vědomí, poruchy pozornosti, paměti, hypobulii, emoční labilitu. hepatitidy - únavnost, malátnost, neschopnost soustředění, deprese. AIDS - demence, poruchy koncentrace. </w:t>
      </w:r>
      <w:r>
        <w:rPr>
          <w:sz w:val="9"/>
          <w:szCs w:val="9"/>
          <w:u w:val="single"/>
        </w:rPr>
        <w:t xml:space="preserve">Paraziti: </w:t>
      </w:r>
      <w:r>
        <w:rPr>
          <w:sz w:val="9"/>
          <w:szCs w:val="9"/>
        </w:rPr>
        <w:t xml:space="preserve">malárie - kvalitativní porucha vědomí, neklid, agrese, amok, spavá nemoc - deliria, apatie, somnolence, demence, kachexie, toxoplasmóza - vzrozená - mikrocephalie, mentální retardace. </w:t>
      </w:r>
      <w:r>
        <w:rPr>
          <w:b/>
          <w:i/>
          <w:sz w:val="9"/>
          <w:szCs w:val="9"/>
        </w:rPr>
        <w:t>Interní nemoci</w:t>
      </w:r>
      <w:r>
        <w:rPr>
          <w:sz w:val="9"/>
          <w:szCs w:val="9"/>
        </w:rPr>
        <w:t>- kardiální selhání - úzkostné stavy, deliria až paranoidně halucinatorní sy, těžké jaterní léze - zmatenst, poruchy vědomí, hepatální koma. selhání ledvin - únava, vyčerpanost, deprese. plicní - tbc - euforická nálada, astham – úzkost. nádory - deprese, kachexie – zmatenost. dehydratace - únava, skleslost, zmatenost, delirium. m. Wilson - povahové změny, intelektová deteriorace. další - SLE, porfyrie...</w:t>
      </w:r>
    </w:p>
    <w:p>
      <w:pPr>
        <w:pStyle w:val="Normal"/>
        <w:rPr>
          <w:sz w:val="9"/>
          <w:szCs w:val="9"/>
        </w:rPr>
      </w:pPr>
      <w:r>
        <w:rPr>
          <w:sz w:val="9"/>
          <w:szCs w:val="9"/>
        </w:rPr>
      </w:r>
    </w:p>
    <w:p>
      <w:pPr>
        <w:pStyle w:val="Normal"/>
        <w:rPr>
          <w:b/>
          <w:b/>
          <w:sz w:val="9"/>
          <w:szCs w:val="9"/>
        </w:rPr>
      </w:pPr>
      <w:r>
        <w:rPr>
          <w:b/>
          <w:sz w:val="9"/>
          <w:szCs w:val="9"/>
        </w:rPr>
        <w:t>. Symptomatické při endokrinopatiích</w:t>
      </w:r>
    </w:p>
    <w:p>
      <w:pPr>
        <w:pStyle w:val="Normal"/>
        <w:rPr/>
      </w:pPr>
      <w:r>
        <w:rPr>
          <w:b/>
          <w:i/>
          <w:sz w:val="9"/>
          <w:szCs w:val="9"/>
        </w:rPr>
        <w:t xml:space="preserve">Hypoglykémie </w:t>
      </w:r>
      <w:r>
        <w:rPr>
          <w:sz w:val="9"/>
          <w:szCs w:val="9"/>
        </w:rPr>
        <w:t xml:space="preserve"> řada neurotických symptomů - hlavně úzkost, podání glc vede k urovnání stavu. </w:t>
      </w:r>
      <w:r>
        <w:rPr>
          <w:b/>
          <w:i/>
          <w:sz w:val="9"/>
          <w:szCs w:val="9"/>
        </w:rPr>
        <w:t xml:space="preserve">DM </w:t>
      </w:r>
      <w:r>
        <w:rPr>
          <w:sz w:val="9"/>
          <w:szCs w:val="9"/>
        </w:rPr>
        <w:t xml:space="preserve">- psychicky negativní vliv je hlavně u mladých, může býtnarušen psychický vývoj, vyšší výskyt depresivních symptomů a zvýšená úzkost. </w:t>
      </w:r>
      <w:r>
        <w:rPr>
          <w:b/>
          <w:i/>
          <w:sz w:val="9"/>
          <w:szCs w:val="9"/>
        </w:rPr>
        <w:t xml:space="preserve">Hypertyreóza </w:t>
      </w:r>
      <w:r>
        <w:rPr>
          <w:sz w:val="9"/>
          <w:szCs w:val="9"/>
        </w:rPr>
        <w:t xml:space="preserve"> psychické symptomy často první známka poruchy, zvýšená excitabilita, úzkostnost až panické ataky, hyperaktivita, tymolabilita a fobické obtíže, u výraznější tyreotoxikózy - až psychotická porucha s manickým tempem a paranoidními projevy, hůř snášejí ztrátu blízkého člověka, větší strach z chorob. </w:t>
      </w:r>
      <w:r>
        <w:rPr>
          <w:b/>
          <w:i/>
          <w:sz w:val="9"/>
          <w:szCs w:val="9"/>
        </w:rPr>
        <w:t xml:space="preserve">Hypotyreóza </w:t>
      </w:r>
      <w:r>
        <w:rPr>
          <w:sz w:val="9"/>
          <w:szCs w:val="9"/>
        </w:rPr>
        <w:t xml:space="preserve"> z psychiatrického hlediska - protipól předchozích, latergie, deprese, parania. </w:t>
      </w:r>
      <w:r>
        <w:rPr>
          <w:b/>
          <w:i/>
          <w:sz w:val="9"/>
          <w:szCs w:val="9"/>
        </w:rPr>
        <w:t>Hyperparathyroidismus</w:t>
      </w:r>
      <w:r>
        <w:rPr>
          <w:sz w:val="9"/>
          <w:szCs w:val="9"/>
        </w:rPr>
        <w:t xml:space="preserve">- deprese, bolesti hlavy, celková slabost. </w:t>
      </w:r>
      <w:r>
        <w:rPr>
          <w:b/>
          <w:i/>
          <w:sz w:val="9"/>
          <w:szCs w:val="9"/>
        </w:rPr>
        <w:t xml:space="preserve">Hypoparathyroidismus </w:t>
      </w:r>
      <w:r>
        <w:rPr>
          <w:sz w:val="9"/>
          <w:szCs w:val="9"/>
        </w:rPr>
        <w:t xml:space="preserve">- zvýšená iritabilita, pocity slabosti, hysterické spazmy, 40% pacientů má deprese, narušení intelektu </w:t>
      </w:r>
      <w:r>
        <w:rPr>
          <w:b/>
          <w:i/>
          <w:sz w:val="9"/>
          <w:szCs w:val="9"/>
        </w:rPr>
        <w:t>Cushingův syndrom</w:t>
      </w:r>
      <w:r>
        <w:rPr>
          <w:sz w:val="9"/>
          <w:szCs w:val="9"/>
        </w:rPr>
        <w:t xml:space="preserve">- časté výkyvy nálad a volních mechanismů, až výskyt bludů a halucinací. mohou se rozvinout i závažné psychotické poruchy s manickou a bludnou symptomatologií. </w:t>
      </w:r>
      <w:r>
        <w:rPr>
          <w:b/>
          <w:i/>
          <w:sz w:val="9"/>
          <w:szCs w:val="9"/>
        </w:rPr>
        <w:t xml:space="preserve">Addisonova choroba </w:t>
      </w:r>
      <w:r>
        <w:rPr>
          <w:sz w:val="9"/>
          <w:szCs w:val="9"/>
        </w:rPr>
        <w:t xml:space="preserve"> také výkyvy nálad, obvykle předcházejí nemoci, mohou být narušeny kognitivní funkce, při těžším průběhu - psychotické epizody s porušeným vědomím, H</w:t>
      </w:r>
      <w:r>
        <w:rPr>
          <w:b/>
          <w:i/>
          <w:sz w:val="9"/>
          <w:szCs w:val="9"/>
        </w:rPr>
        <w:t xml:space="preserve">yperprolaktinémie </w:t>
      </w:r>
      <w:r>
        <w:rPr>
          <w:sz w:val="9"/>
          <w:szCs w:val="9"/>
        </w:rPr>
        <w:t xml:space="preserve"> snížení libida, ženy s anemorheou udávají depresi, anxietu, deprese špatně reaguje na léčbu (ale bromokryptin vylepší jak prolaktin, tak náladu)</w:t>
      </w:r>
    </w:p>
    <w:p>
      <w:pPr>
        <w:pStyle w:val="Normal"/>
        <w:rPr>
          <w:sz w:val="9"/>
          <w:szCs w:val="9"/>
        </w:rPr>
      </w:pPr>
      <w:r>
        <w:rPr>
          <w:sz w:val="9"/>
          <w:szCs w:val="9"/>
        </w:rPr>
      </w:r>
    </w:p>
    <w:p>
      <w:pPr>
        <w:pStyle w:val="Normal"/>
        <w:rPr>
          <w:b/>
          <w:b/>
          <w:sz w:val="9"/>
          <w:szCs w:val="9"/>
        </w:rPr>
      </w:pPr>
      <w:r>
        <w:rPr>
          <w:b/>
          <w:sz w:val="9"/>
          <w:szCs w:val="9"/>
        </w:rPr>
        <w:t>30. Psychosomatika</w:t>
      </w:r>
    </w:p>
    <w:p>
      <w:pPr>
        <w:pStyle w:val="Normal"/>
        <w:rPr/>
      </w:pPr>
      <w:r>
        <w:rPr>
          <w:rFonts w:eastAsia="Times New Roman"/>
          <w:sz w:val="9"/>
          <w:szCs w:val="9"/>
        </w:rPr>
        <w:t xml:space="preserve"> </w:t>
      </w:r>
      <w:r>
        <w:rPr>
          <w:sz w:val="9"/>
          <w:szCs w:val="9"/>
        </w:rPr>
        <w:t xml:space="preserve">medicína vždy léčila poruchy, se vznikem psychiatrie došlo k dichotomizaci klinického myšlení na choroby tělesné a duševní, v polovině 20. století je opět tendence sjednocovat - poukazuje na vztah somatických a duševních obtíží. psychosomatická medicína vychází z komplexního pohledu, </w:t>
      </w:r>
      <w:r>
        <w:rPr>
          <w:b/>
          <w:sz w:val="9"/>
          <w:szCs w:val="9"/>
        </w:rPr>
        <w:t xml:space="preserve">psychosomatickou chorobou jeta choroba, na jejímž vzniku se podílejí zvýšenou měrou psychosociální faktory. </w:t>
      </w:r>
      <w:r>
        <w:rPr>
          <w:sz w:val="9"/>
          <w:szCs w:val="9"/>
        </w:rPr>
        <w:t>abychom mohli pokládat klinický obraz za psychosomatický, musí být splněna jedna z </w:t>
      </w:r>
      <w:r>
        <w:rPr>
          <w:b/>
          <w:sz w:val="9"/>
          <w:szCs w:val="9"/>
        </w:rPr>
        <w:t>podmínek</w:t>
      </w:r>
      <w:r>
        <w:rPr>
          <w:sz w:val="9"/>
          <w:szCs w:val="9"/>
        </w:rPr>
        <w:t xml:space="preserve">: - příčina souvisí s psychicky závažnou událostí či osobní charakteristikou, - průběh je závislý na psychologických faktorech, - základní klinický příznak má bezprostřední vztah k psychol. faktoru, - příznaky jsou neúměrně invazivní vzhledem k příčinám.  základní historická </w:t>
      </w:r>
      <w:r>
        <w:rPr>
          <w:b/>
          <w:sz w:val="9"/>
          <w:szCs w:val="9"/>
          <w:u w:val="single"/>
        </w:rPr>
        <w:t>východiska psychosomatiky</w:t>
      </w:r>
      <w:r>
        <w:rPr>
          <w:sz w:val="9"/>
          <w:szCs w:val="9"/>
        </w:rPr>
        <w:t xml:space="preserve">:- </w:t>
      </w:r>
      <w:r>
        <w:rPr>
          <w:sz w:val="9"/>
          <w:szCs w:val="9"/>
          <w:u w:val="single"/>
        </w:rPr>
        <w:t xml:space="preserve">psychoanalýza, </w:t>
      </w:r>
      <w:r>
        <w:rPr>
          <w:sz w:val="9"/>
          <w:szCs w:val="9"/>
        </w:rPr>
        <w:t xml:space="preserve">- </w:t>
      </w:r>
      <w:r>
        <w:rPr>
          <w:sz w:val="9"/>
          <w:szCs w:val="9"/>
          <w:u w:val="single"/>
        </w:rPr>
        <w:t>behaviorální směry</w:t>
      </w:r>
      <w:r>
        <w:rPr>
          <w:sz w:val="9"/>
          <w:szCs w:val="9"/>
        </w:rPr>
        <w:t xml:space="preserve"> - chápou to jako výsledek </w:t>
      </w:r>
      <w:r>
        <w:rPr>
          <w:b/>
          <w:sz w:val="9"/>
          <w:szCs w:val="9"/>
        </w:rPr>
        <w:t>psychosociálních zátěžových situací</w:t>
      </w:r>
      <w:r>
        <w:rPr>
          <w:sz w:val="9"/>
          <w:szCs w:val="9"/>
        </w:rPr>
        <w:t xml:space="preserve">, vztah mezi poruchou a druhem zátěže není specifický - </w:t>
      </w:r>
      <w:r>
        <w:rPr>
          <w:b/>
          <w:sz w:val="9"/>
          <w:szCs w:val="9"/>
        </w:rPr>
        <w:t xml:space="preserve">nespecifická koncepce psychosomatické medicíny, </w:t>
      </w:r>
      <w:r>
        <w:rPr>
          <w:sz w:val="9"/>
          <w:szCs w:val="9"/>
        </w:rPr>
        <w:t xml:space="preserve">- </w:t>
      </w:r>
      <w:r>
        <w:rPr>
          <w:sz w:val="9"/>
          <w:szCs w:val="9"/>
          <w:u w:val="single"/>
        </w:rPr>
        <w:t>kortikoviscerální koncepce</w:t>
      </w:r>
      <w:r>
        <w:rPr>
          <w:sz w:val="9"/>
          <w:szCs w:val="9"/>
        </w:rPr>
        <w:t xml:space="preserve"> - vychází z Pavlova, chyba - redukce psychiky. - </w:t>
      </w:r>
      <w:r>
        <w:rPr>
          <w:b/>
          <w:sz w:val="9"/>
          <w:szCs w:val="9"/>
          <w:u w:val="single"/>
        </w:rPr>
        <w:t xml:space="preserve">současné pojetí psychosomatické medicíny  </w:t>
      </w:r>
      <w:r>
        <w:rPr>
          <w:sz w:val="9"/>
          <w:szCs w:val="9"/>
        </w:rPr>
        <w:t xml:space="preserve">- vychází z biopsychosociálního modelu, zabývá se studiem vztahů mezi psychosoc. , faktory a normáními/abnormálními funkcemi, studiem interakcí všech složek u všech nemocí, prosazování celostního přístupu, aplikací v léčbě. - </w:t>
      </w:r>
      <w:r>
        <w:rPr>
          <w:b/>
          <w:sz w:val="9"/>
          <w:szCs w:val="9"/>
          <w:u w:val="single"/>
        </w:rPr>
        <w:t xml:space="preserve">biopsychosociální model </w:t>
      </w:r>
      <w:r>
        <w:rPr>
          <w:sz w:val="9"/>
          <w:szCs w:val="9"/>
        </w:rPr>
        <w:t xml:space="preserve">- medicínský lineárně kauzální model - choroba probíhá v krocích, které navazují, - tím ale nejde vysvětlit vše - vznikla </w:t>
      </w:r>
      <w:r>
        <w:rPr>
          <w:b/>
          <w:sz w:val="9"/>
          <w:szCs w:val="9"/>
        </w:rPr>
        <w:t xml:space="preserve">multifaktoriální teorie patogeneze chorob, </w:t>
      </w:r>
      <w:r>
        <w:rPr>
          <w:sz w:val="9"/>
          <w:szCs w:val="9"/>
        </w:rPr>
        <w:t xml:space="preserve">- dle ní - choroba je podmíněna řadou faktorů, které nemají vždy shodnou váhu, různě se kombinují, vztahy mezi složkami tvoří systém - systémový přístup - základem je cirkulární kauzalita - charakteristická zpětnou vazbou - samoregulace, vývoj. </w:t>
      </w:r>
      <w:r>
        <w:rPr>
          <w:b/>
          <w:i/>
          <w:sz w:val="9"/>
          <w:szCs w:val="9"/>
        </w:rPr>
        <w:t xml:space="preserve">Obecné aspekty diagnostiky a léčby </w:t>
      </w:r>
      <w:r>
        <w:rPr>
          <w:sz w:val="9"/>
          <w:szCs w:val="9"/>
        </w:rPr>
        <w:t xml:space="preserve"> psychosomatičtí pacienti nebývají přístupní výkladům o příčině jejich obtíží, - vycházejí z toho, že mají somatické obtíže a mnohdy i nález, očekávají tedy biologicky zaměřenou léčbu, věnují mnoho pozornosti pečlivému popisu svých obtíží, stále se k němu vracejí, nechce se jim moc mluvit o jiných věcech, tito pacienti se málo zajímají o svůj vnitřní svět, nevyznají se v sobě, potlačují emoce, mají problémy ve vztazích a v komunikaci, chtějí spolupracovat, ale nedokáží akceptovat, že léčba bude psychosociální, dáno nevědomou obavou o odkrytí potlačených nepříjemných zážitků, důležité je poznání osobní historie pacienta z hlediska vztahového a prožitkového. </w:t>
      </w:r>
      <w:r>
        <w:rPr>
          <w:b/>
          <w:i/>
          <w:sz w:val="9"/>
          <w:szCs w:val="9"/>
        </w:rPr>
        <w:t xml:space="preserve">Příklady psychosomatických onemocnění. </w:t>
      </w:r>
      <w:r>
        <w:rPr>
          <w:sz w:val="9"/>
          <w:szCs w:val="9"/>
        </w:rPr>
        <w:t xml:space="preserve"> každá choroba může být čistě somatická nebo psychosomatická, sedm typických psychosomatických chorob: - bronchiální astma, revmatoidní artritida, ulcerózní kolitida, esenciální hypertenze, neurodermatitida,  tyreotoxikóza, duodenální vřed</w:t>
      </w:r>
    </w:p>
    <w:p>
      <w:pPr>
        <w:pStyle w:val="Normal"/>
        <w:rPr>
          <w:sz w:val="9"/>
          <w:szCs w:val="9"/>
        </w:rPr>
      </w:pPr>
      <w:r>
        <w:rPr>
          <w:sz w:val="9"/>
          <w:szCs w:val="9"/>
        </w:rPr>
      </w:r>
    </w:p>
    <w:p>
      <w:pPr>
        <w:pStyle w:val="Normal"/>
        <w:rPr>
          <w:b/>
          <w:b/>
          <w:sz w:val="9"/>
          <w:szCs w:val="9"/>
        </w:rPr>
      </w:pPr>
      <w:r>
        <w:rPr>
          <w:b/>
          <w:sz w:val="9"/>
          <w:szCs w:val="9"/>
        </w:rPr>
        <w:t>44. Poruchy spánku, terapie</w:t>
      </w:r>
    </w:p>
    <w:p>
      <w:pPr>
        <w:pStyle w:val="Normal"/>
        <w:rPr/>
      </w:pPr>
      <w:r>
        <w:rPr>
          <w:sz w:val="9"/>
          <w:szCs w:val="9"/>
        </w:rPr>
        <w:t>spánek, opak bdělosti, převaha anabolických pochodů, F</w:t>
      </w:r>
      <w:r>
        <w:rPr>
          <w:b/>
          <w:i/>
          <w:sz w:val="9"/>
          <w:szCs w:val="9"/>
        </w:rPr>
        <w:t xml:space="preserve">ylogeneze a ontogeneze spánku </w:t>
      </w:r>
      <w:r>
        <w:rPr>
          <w:sz w:val="9"/>
          <w:szCs w:val="9"/>
        </w:rPr>
        <w:t xml:space="preserve"> od plazů až k savcům, u savců sny, u zvířat, kde je potřeba trvalá bdělost (delfíni), spí střídavě levá a pravá hemisféra, novorozenec spí monofázicky až 20h denně, batole polyfázicky, pak bifázicky, v dospělosti monofázicky, ve stáří zase polyfázicky. </w:t>
      </w:r>
      <w:r>
        <w:rPr>
          <w:b/>
          <w:i/>
          <w:sz w:val="9"/>
          <w:szCs w:val="9"/>
        </w:rPr>
        <w:t>Hygiena spánku</w:t>
      </w:r>
      <w:r>
        <w:rPr>
          <w:sz w:val="9"/>
          <w:szCs w:val="9"/>
        </w:rPr>
        <w:t xml:space="preserve">- nedostatek - spánková deprivace - stupňující se nervozita, podrážděnost, přechod v tělesnou letargii se zrychlením pulsu, dýchání, rozpad alfa aktivity, pomalé vlny EEG. pro kvalita spánku je důležité dodržovat biorytmy - chodit spát a vstávat přibližně stejně (i o víkendech), měl by být monofázický (nepřerušený), spánku by neměla předcházet těžká jídla, v temné místnosti. </w:t>
      </w:r>
      <w:r>
        <w:rPr>
          <w:b/>
          <w:i/>
          <w:sz w:val="9"/>
          <w:szCs w:val="9"/>
        </w:rPr>
        <w:t xml:space="preserve">Formy poruch spánku </w:t>
      </w:r>
      <w:r>
        <w:rPr>
          <w:sz w:val="9"/>
          <w:szCs w:val="9"/>
        </w:rPr>
        <w:t xml:space="preserve"> poruchy usínání (déle než 30minut), časté noční buzení (víc než jednou), předčasné probouzení, usínání v průběhu dne (nepočítá se postprandiální ospalost). jako spánkovou poruchu popisujeme stav jeden z těchto stavů, který se opakuje aspoň 3x týdně 1měsíc. </w:t>
      </w:r>
      <w:r>
        <w:rPr>
          <w:b/>
          <w:sz w:val="9"/>
          <w:szCs w:val="9"/>
        </w:rPr>
        <w:t xml:space="preserve">dělení </w:t>
      </w:r>
      <w:r>
        <w:rPr>
          <w:sz w:val="9"/>
          <w:szCs w:val="9"/>
        </w:rPr>
        <w:t xml:space="preserve">- </w:t>
      </w:r>
      <w:r>
        <w:rPr>
          <w:sz w:val="9"/>
          <w:szCs w:val="9"/>
          <w:u w:val="single"/>
        </w:rPr>
        <w:t>organicky podmíněné</w:t>
      </w:r>
      <w:r>
        <w:rPr>
          <w:sz w:val="9"/>
          <w:szCs w:val="9"/>
        </w:rPr>
        <w:t xml:space="preserve"> - asthma cardiale, bolesti, nykturie, Klein-Levinův syndrom, narkolepise s kataplexií, inverze spánku. </w:t>
      </w:r>
      <w:r>
        <w:rPr>
          <w:sz w:val="9"/>
          <w:szCs w:val="9"/>
          <w:u w:val="single"/>
        </w:rPr>
        <w:t>neorganicky podmíněné</w:t>
      </w:r>
      <w:r>
        <w:rPr>
          <w:sz w:val="9"/>
          <w:szCs w:val="9"/>
        </w:rPr>
        <w:t xml:space="preserve"> - dyssomnie - porucha množství, kvantitativní, parasomnie – kvalitativní. </w:t>
      </w:r>
      <w:r>
        <w:rPr>
          <w:b/>
          <w:sz w:val="9"/>
          <w:szCs w:val="9"/>
          <w:u w:val="single"/>
        </w:rPr>
        <w:t xml:space="preserve">Neorganická insomnie </w:t>
      </w:r>
      <w:r>
        <w:rPr>
          <w:sz w:val="9"/>
          <w:szCs w:val="9"/>
        </w:rPr>
        <w:t xml:space="preserve">- nedostatečné množství a kvalita spánku, cítí se ráno unavený a nevyspalý, často konstituční - pacient neurotického úzkostného typu jí trpí při zvýšeném stresu, buď špatně usínají - usnou k ránu a pak by chtěli ještě spát, nebo se probouzí brzo, součást depresí - hlavně ranní insomnie, probudí se (i po 2h spánku) a už nezabere. </w:t>
      </w:r>
      <w:r>
        <w:rPr>
          <w:b/>
          <w:sz w:val="9"/>
          <w:szCs w:val="9"/>
          <w:u w:val="single"/>
        </w:rPr>
        <w:t xml:space="preserve">Neorganická hypersomnie </w:t>
      </w:r>
      <w:r>
        <w:rPr>
          <w:sz w:val="9"/>
          <w:szCs w:val="9"/>
        </w:rPr>
        <w:t xml:space="preserve">- nadměrná denní ospalost a záchvaty spánku, které nejde vysvětlit noční nespavostí, může to být i prodloužená doba probouzení - pospánková opilost, samostatně - vzácná, spojena s neurastenickým syndromem. </w:t>
      </w:r>
      <w:r>
        <w:rPr>
          <w:b/>
          <w:sz w:val="9"/>
          <w:szCs w:val="9"/>
          <w:u w:val="single"/>
        </w:rPr>
        <w:t>Neorganická poruchy rytmu spánek-bdění</w:t>
      </w:r>
      <w:r>
        <w:rPr>
          <w:sz w:val="9"/>
          <w:szCs w:val="9"/>
        </w:rPr>
        <w:t xml:space="preserve">- spánková inverze (nemá klasický organický podklad jako u vaskulární demence), </w:t>
      </w:r>
      <w:r>
        <w:rPr>
          <w:b/>
          <w:sz w:val="9"/>
          <w:szCs w:val="9"/>
          <w:u w:val="single"/>
        </w:rPr>
        <w:t xml:space="preserve">Somnambulismus – náměsíčnost </w:t>
      </w:r>
      <w:r>
        <w:rPr>
          <w:sz w:val="9"/>
          <w:szCs w:val="9"/>
        </w:rPr>
        <w:t xml:space="preserve">- mrákotný stav (kvalitativní porucha vědomí!), funkční disociativní porucha CNS, některé struktury se už probudily, jiné jsou v hlubokém nonREM), většinou děti, v první třetině noci, dítě vstává, bloudí po místnosti, nejde probudit, amézie. </w:t>
      </w:r>
      <w:r>
        <w:rPr>
          <w:b/>
          <w:sz w:val="9"/>
          <w:szCs w:val="9"/>
          <w:u w:val="single"/>
        </w:rPr>
        <w:t xml:space="preserve">Pavor nocturnus - noční děsy </w:t>
      </w:r>
      <w:r>
        <w:rPr>
          <w:sz w:val="9"/>
          <w:szCs w:val="9"/>
        </w:rPr>
        <w:t xml:space="preserve">- epizoda děsu, křiku během spánku, hlavně první třetina, víc děti, posadí se a křičí, může utíkat, průběh v nonREM II a IV, je to porucha vědomí s následnou amnézií,  podobně jako náměsíčnost, musíme vyloučit organickou příčinu (epilepsie,nádor). </w:t>
      </w:r>
      <w:r>
        <w:rPr>
          <w:b/>
          <w:sz w:val="9"/>
          <w:szCs w:val="9"/>
          <w:u w:val="single"/>
        </w:rPr>
        <w:t xml:space="preserve">Noční můry - úzkostné sny </w:t>
      </w:r>
      <w:r>
        <w:rPr>
          <w:sz w:val="9"/>
          <w:szCs w:val="9"/>
        </w:rPr>
        <w:t xml:space="preserve"> živé sny provázené strachem ze smrti či jiné, - sám se probouzí nebo je lehce probuditelný, na sen si pamatuje, vázány na REM spánek, častěji ve druhé polovině noci, i u dospělých po vysazení psychofarmak (rebound...). </w:t>
      </w:r>
      <w:r>
        <w:rPr>
          <w:b/>
          <w:sz w:val="9"/>
          <w:szCs w:val="9"/>
          <w:u w:val="single"/>
        </w:rPr>
        <w:t xml:space="preserve">Narkolepsie </w:t>
      </w:r>
      <w:r>
        <w:rPr>
          <w:sz w:val="9"/>
          <w:szCs w:val="9"/>
        </w:rPr>
        <w:t xml:space="preserve">neodolatelný záchvat spánku, kdykoli, při hovoru, při chůzi, při pohlavním styku, kataplexie (ochabnutí svalů s pádem) být nemusí, někdy ochabnou jen některé skupiny svalů </w:t>
      </w:r>
      <w:r>
        <w:rPr>
          <w:b/>
          <w:i/>
          <w:sz w:val="9"/>
          <w:szCs w:val="9"/>
        </w:rPr>
        <w:t xml:space="preserve">čba </w:t>
      </w:r>
      <w:r>
        <w:rPr>
          <w:sz w:val="9"/>
          <w:szCs w:val="9"/>
        </w:rPr>
        <w:t xml:space="preserve"> </w:t>
      </w:r>
      <w:r>
        <w:rPr>
          <w:b/>
          <w:sz w:val="9"/>
          <w:szCs w:val="9"/>
        </w:rPr>
        <w:t>insomnie</w:t>
      </w:r>
      <w:r>
        <w:rPr>
          <w:sz w:val="9"/>
          <w:szCs w:val="9"/>
        </w:rPr>
        <w:t xml:space="preserve"> - úprava spánkové hygieny, akupunktura, akupresura, fyzikální a lázeňská léčba, hydroterapie, autogenní trénink, KBT, u těžších forem se nevyhneme </w:t>
      </w:r>
      <w:r>
        <w:rPr>
          <w:sz w:val="9"/>
          <w:szCs w:val="9"/>
          <w:u w:val="single"/>
        </w:rPr>
        <w:t>hypnotikům</w:t>
      </w:r>
      <w:r>
        <w:rPr>
          <w:sz w:val="9"/>
          <w:szCs w:val="9"/>
        </w:rPr>
        <w:t xml:space="preserve"> (neměla by se dávat dlouhodobě), barbituráty jsou dnes obsolentní, BZD - midazolam (Dormicum) - krátký t - na usínání,  flunitrazepam (Rohypnol) - rychlý nástup, dlouhý t,  nitrazepam, diazepam (dlouhý poločas, méně vhodný),  hypnotika II. generace - zolpidem, zopiclon,  antidepresiva - u insomnií depresivních, neuroleptika - u závisláků</w:t>
      </w:r>
    </w:p>
    <w:p>
      <w:pPr>
        <w:pStyle w:val="Normal"/>
        <w:rPr>
          <w:sz w:val="9"/>
          <w:szCs w:val="9"/>
        </w:rPr>
      </w:pPr>
      <w:r>
        <w:rPr>
          <w:sz w:val="9"/>
          <w:szCs w:val="9"/>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2:13:00Z</dcterms:created>
  <dc:creator>e</dc:creator>
  <dc:description/>
  <dc:language>en-US</dc:language>
  <cp:lastModifiedBy>e</cp:lastModifiedBy>
  <dcterms:modified xsi:type="dcterms:W3CDTF">2007-04-23T13:19:00Z</dcterms:modified>
  <cp:revision>2</cp:revision>
  <dc:subject/>
  <dc:title>15</dc:title>
</cp:coreProperties>
</file>