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28"/>
          <w:szCs w:val="28"/>
          <w:u w:val="single"/>
        </w:rPr>
      </w:pPr>
      <w:r>
        <w:rPr>
          <w:b/>
          <w:smallCaps/>
          <w:shadow/>
          <w:sz w:val="28"/>
          <w:szCs w:val="28"/>
          <w:u w:val="single"/>
        </w:rPr>
        <w:t>Obecná psychiatrie</w:t>
      </w:r>
    </w:p>
    <w:p>
      <w:pPr>
        <w:pStyle w:val="Normal"/>
        <w:jc w:val="both"/>
        <w:rPr>
          <w:b/>
          <w:b/>
          <w:smallCaps/>
          <w:shadow/>
          <w:sz w:val="28"/>
          <w:szCs w:val="28"/>
          <w:u w:val="single"/>
        </w:rPr>
      </w:pPr>
      <w:r>
        <w:rPr>
          <w:b/>
          <w:smallCaps/>
          <w:shadow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1. Historie psychiatrie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psychiatrie</w:t>
      </w:r>
      <w:r>
        <w:rPr/>
        <w:t xml:space="preserve"> – lékařská věda zabývající se příčinami, diagnózou, léčbou a prevencí duševních chorob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referenční rámec pro popis poruch poskytuje </w:t>
      </w:r>
      <w:r>
        <w:rPr>
          <w:b/>
        </w:rPr>
        <w:t>psychologie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psychopatologie</w:t>
      </w:r>
      <w:r>
        <w:rPr/>
        <w:t xml:space="preserve"> – základ popisu jednotlivých symptomů a syndromů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Eberův papyrus</w:t>
      </w:r>
      <w:r>
        <w:rPr/>
        <w:t xml:space="preserve"> (kolem 1900 př. Kr.) – popis specifického sy deprese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 xml:space="preserve">Bible </w:t>
      </w:r>
      <w:r>
        <w:rPr/>
        <w:t>– např. král Saul – těžká deprese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antika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Hippokrates: duševní onemocnění vznikají poruchou mozku – hledal anatomické příčiny duševních nemoc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Galén: duševní onemocnění mohou být způsobena přímým poškozením mozku nebo mohou být odpovědí mozku na nemoc jiné části těla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středověk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Malleus Maleficarum (1439)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odpor proti oficiálnímu učení – hlavně lékaři: Agrippa, Meyer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renesanc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Erasmus Rotterdamský, Thomas Moore, Francis Bacon – mysl je něco odlišného od duš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ačínají úvahy o lidské motivaci – pudech, přáních, impulsech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osvícenstv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reforma péče o psychicky nemocné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akládány psychiatrické nemocnice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psychiatrie v Čechách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1790 založena všeobecná nemocnice v Praze – separátní budova pro ošetřování duševně nemocných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rofesoři: H</w:t>
      </w:r>
      <w:r>
        <w:rPr>
          <w:lang w:val="de-DE"/>
        </w:rPr>
        <w:t>ö</w:t>
      </w:r>
      <w:r>
        <w:rPr/>
        <w:t>ger, Held, Jokličk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od r. 1821 bylo povoleno vyučovat o choromyslnictv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1846 – postaven tzv. Nový dům – profesoři: Riedel, K</w:t>
      </w:r>
      <w:r>
        <w:rPr>
          <w:lang w:val="de-DE"/>
        </w:rPr>
        <w:t>ö</w:t>
      </w:r>
      <w:r>
        <w:rPr/>
        <w:t>stel, Fischl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o rozdělení na českou a německou část: Čumpelík, Hellich, Kuffner, Mysliveček, Vondráček, Dobiáš, Mečíř, Heveroch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60. léta – výzkumná psychiatrická laboratoř (Praha)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sychiatrické centrum Praha – prof. C. H</w:t>
      </w:r>
      <w:r>
        <w:rPr>
          <w:lang w:val="de-DE"/>
        </w:rPr>
        <w:t>ö</w:t>
      </w:r>
      <w:r>
        <w:rPr/>
        <w:t>sch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 Genetická koncepce v psychiatri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avní metoda: genealogická – zkoumání rodokmenu z hlediska sledovaného onemocně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tím není vyřešena otázka mechanismu dědičného přenosu nejzávažnějších duševních poru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psychických poruch často familiární výsky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blém: onemocnění jsou fenomenologicky vymezena a nevíme, zda jde o nozologické jednotky homogenní nebo heterogenní – často onemocnění stejného nebo podobného klinického obrazu, ale s různou etiologi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dium dvojčat, adopční studie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Galtonova koncep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 kvantitativní analýzu behaviorálních fenotypů používá biometrickou metod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možňuje zjištění účasti genetického faktoru při vzniku určitých vlastností, ale nevede k vysvětlení genetického mechanismu přenosu těchto jevů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olygenní hypotéz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dpokládá dědičný přenos onemocnění prostřednictvím genů, jejichž účinek se většinou sčítá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řeší otázku nozologické příbuznosti různých stavů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př. schizofrenie – u maligně probíhající je nejvíce „patických“ genů, u benigně probíhající méně a u schizoidní psychopatie nejméně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současné době ustupuje do pozad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avním cílem je objevení biologických markerů, které by vedly k identifikaci homogenních skupin v rámci nozologické klasifika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edávání markerů, které by mohly sloužit ke zjištění vazby s místem „patického“ ge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rshonova koncepce: zjišťování genetických znaků a rysů genetické vulnerabili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netická vulnerabilita – chronická konstituční zranitelnost disponovaného jedince, je přítomna i ve stavu klinického zdra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Psychologické a sociální teorie duševních chorob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Freud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sychosexuální energie (libido, dynamická síla osobnosti) určuje typ duševní poruch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egenitální infantilní sexualita ranného dětství je zaměřena autoerotick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prvních letech života stádium orální, sadistickoanální a falické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 5 let do puberty období latence – sexuální pudy ustupují do pozadí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pubertě se formuje normální genitální sexualita pokud proběhla předchozí stádia bez obtíží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ibido může ustrnout v určitém vývojovém stupn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tlačení libida vyvolává neuróz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Id</w:t>
      </w:r>
      <w:r>
        <w:rPr/>
        <w:t xml:space="preserve"> (pudy), </w:t>
      </w:r>
      <w:r>
        <w:rPr>
          <w:b/>
        </w:rPr>
        <w:t>Ego</w:t>
      </w:r>
      <w:r>
        <w:rPr/>
        <w:t xml:space="preserve"> (vědomé já), </w:t>
      </w:r>
      <w:r>
        <w:rPr>
          <w:b/>
        </w:rPr>
        <w:t xml:space="preserve">Superego </w:t>
      </w:r>
      <w:r>
        <w:rPr/>
        <w:t>(souhrn ideálů a norem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neuróza</w:t>
      </w:r>
      <w:r>
        <w:rPr/>
        <w:t xml:space="preserve"> – konflikt mezi Ego a Id – neurotik utíká od části realit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psychotické onemocnění </w:t>
      </w:r>
      <w:r>
        <w:rPr/>
        <w:t>– porucha vztahů Ega k okolnímu světu – psychotik realitu remodeluje a doplňuje fantazijními výtvory – jen omezeně ovlivnitelné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éčba neurotiků: přemístění potlačených zážitků z nevědomí do vědomí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Jung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edá souvislosti mezi osobní zkušeností jedince a existencí celého lidstv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rchetypy – pramení v různých kulturách a náboženstvích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dler: neuróza je obrana proti pocitu vlastní bezcennosti (komplexu méněcennosti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ullivan: základ poruch vidí v poruše vztahů mezi lidmi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behaviorální psychoterapeutické směr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ly na podkladě studia procesů učení a chování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urotický pacient se buď naučil neadaptivnímu chování nebo mu správní vzorce chování chybí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urotické reakce jsou provázené úzkostí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daseinanalýza</w:t>
      </w:r>
      <w:r>
        <w:rPr/>
        <w:t xml:space="preserve"> – neopakovatelnost a jedinečnost osobnosti pacienta – psychóza je zastavením vývoje, útěkem před sebou samým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existenciální analýza </w:t>
      </w:r>
      <w:r>
        <w:rPr/>
        <w:t>– zdůrazňuje lidskou touhu po smyslu života – při pochybnostech vzniká existenciální frustrace – může vést k neuróze nebo depres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humanistická psychologie </w:t>
      </w:r>
      <w:r>
        <w:rPr/>
        <w:t>– snaží se pochopit vnitřní zážitky jedince a naučit ho poznané ovládat, člověk se má naučit být zde a nyní, umění chápat a projevovat své city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teorie vycházející ze studia rodinné interakc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kladní interakce: diáda matka-dítě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anželský vztah je triádický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diče a děti – nukleární rodin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exální rodin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uzavřenost</w:t>
      </w:r>
      <w:r>
        <w:rPr/>
        <w:t xml:space="preserve"> vůči světu a druhým – svět mimo představuje nebezpečí, vzbuzuje úzkost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ztráta autonomie</w:t>
      </w:r>
      <w:r>
        <w:rPr/>
        <w:t xml:space="preserve"> jednotlivých členů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nedostatek individuální a rodinné perspektiv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vývoj onemocnění v nexální rodině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áze: jedinec se rodí s obtížemi ve vyjádření svých potřeb – rodina tím pádem potřeby ignoruje – dítě je hodné, poslušné, bezproblémové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áze: dítě začíná mít potřebu projevovat své vlastní já, má snahu uniknout kontrole a pravidlům – je hodnoceno jako zlé, vinu hledá rodina ve vnějším světě (špatní kamarádi, škola, …)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áze: jedinec odporující rodinným formám je označen za šíleného – rodina se zbavuje pocitu viny, hledá původy zla vně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dravá rodin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unikace je přátelská a uvolněná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dina uspokojuje většinu citových potřeb svých členů, ale je otevřená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itové odezvy jsou bezprostřední, stálé a jisté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rodina prodělává krizi, snaží se nalézt společné řešen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šem členům rodiny je jasné, že smysl života je v nich samých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teorie duševních chorob vycházející ze sociální interak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reud: trojí zisk z psychického onemocnění: primární – regulace úzkosti, sekundární – změny v sociální situaci, terciární – prospěch pro okol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sychiatrické stigma</w:t>
      </w:r>
      <w:r>
        <w:rPr/>
        <w:t xml:space="preserve"> – jedinec jedná tak, že ho okolí vnímá jako méněcenného nebo k němu ostatní zachovávají znehodnocující přístup a on se přizpůsobuj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statou stigmatu je ztráta společenské zodpovědnosti, spolehlivosti a předvídatelnosti chová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tereotyp duševně nemocného</w:t>
      </w:r>
      <w:r>
        <w:rPr/>
        <w:t xml:space="preserve"> – naučená a široce sdílená představa o duševně nemocném (násilný, útočný, zákeřný, nevypočitatelný, zločinný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dnocení okolí závisí na tom, jakou pomoc pacient vyhledá (psychiatr/kněz/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. Sociální psychiatrie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/>
      </w:pPr>
      <w:r>
        <w:rPr/>
        <w:t>interdisciplinární přístup k problémům duševního zdraví a duševních nemocí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/>
      </w:pPr>
      <w:r>
        <w:rPr/>
        <w:t>sociální psychiatrie se zabývá výzkumem sociálních a kulturních faktorů a jejich vlivů na etiologii a dynamiku duševních poruch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/>
      </w:pPr>
      <w:r>
        <w:rPr/>
        <w:t>vzájemná interakce sociálních faktorů, vrozených dispozic a duševních poruch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/>
      </w:pPr>
      <w:r>
        <w:rPr/>
        <w:t>přijetí veřejné odpovědnosti za úroveň zdravotnické péče pro každého jedince bez ohledu na jeho sociální vrstvu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/>
      </w:pPr>
      <w:r>
        <w:rPr/>
        <w:t>organizování veřejných center duševního zdraví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/>
      </w:pPr>
      <w:r>
        <w:rPr/>
        <w:t>shromažďování epidemiologických údajů o psychiatrické nemocnosti obyvatelstva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/>
      </w:pPr>
      <w:r>
        <w:rPr/>
        <w:t>nejčastěji se zabýváme psychiatrickou problematikou u těchto skupin: 1. psychopatie, 2. duševní onemocnění v pravém slova smyslu, 3. duševní poruchy spojené s organickým postižením CNS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i/>
          <w:i/>
        </w:rPr>
      </w:pPr>
      <w:r>
        <w:rPr>
          <w:i/>
        </w:rPr>
        <w:t>psychopati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da osobnosti, charakteru, se kterou se v podstatě musí postižený naučit žít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binují se zásahy léčebné, sociální a výchovné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př. alkoholik, který spáchá trestný čin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duševní onemocnění v pravém slova smyslu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aniodepresivní psychóza – v období mezi fázemi je všechno v pořádku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chizofrenie – astenizace osobnosti – hrozí invalidizace a ztráta pracovního i rodinného zázemí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ciálně rehabilitační program začíná již během hospitalizace – chráněná pracoviště a dílny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duševní poruchy spojené s organickým postižením CNS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rozená vada CNS je spojena s mentální retardací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ěti brzy umístěné v ústavech mají např. opožděný a chudší vývoj řeči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ískané poruchy CNS se nejvíce projevují ve stáří – dem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. Neurobiologi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ři psychických poruchách jsou nejvíce postiženy systémy: prefrontální, limbický, BG, paměť, řeč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refrontální systém, limbický systém a BG jsou propojeny anatomicky i funkčně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aměť a řeč jsou také vzájemně vysoce závislé mezi sebou i s anatomickými systémy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prefrontální systém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efrontální kůra tvoří podle Brodmana asi 29% mozkové kůr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možňuje </w:t>
      </w:r>
      <w:r>
        <w:rPr>
          <w:b/>
        </w:rPr>
        <w:t>integrovat informace</w:t>
      </w:r>
      <w:r>
        <w:rPr/>
        <w:t xml:space="preserve"> z různých zdrojů, plánovat a dělat rozhodnutí a vytvářet nové myšlenky a idej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ůležité je propojení s thalamem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ediální dorzální thalamické projekce mají 2 komponenty: </w:t>
      </w:r>
      <w:r>
        <w:rPr>
          <w:b/>
        </w:rPr>
        <w:t>magnocelulární</w:t>
      </w:r>
      <w:r>
        <w:rPr/>
        <w:t xml:space="preserve"> a </w:t>
      </w:r>
      <w:r>
        <w:rPr>
          <w:b/>
        </w:rPr>
        <w:t>parvocelulární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agnocelulární – dosahují do orbitálních a mediálních částí prefrontální kůr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arvocelulární – projikuje se do dorzolaterální části prefrontální kůr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ůzné projekce mají funkční význam </w:t>
      </w:r>
      <w:r>
        <w:rPr>
          <w:rFonts w:eastAsia="Symbol" w:cs="Symbol" w:ascii="Symbol" w:hAnsi="Symbol"/>
        </w:rPr>
        <w:t></w:t>
      </w:r>
      <w:r>
        <w:rPr/>
        <w:t xml:space="preserve"> byly pozorovány 2 různé typy „frontálních sy“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éze orbitálních oblastí působí euforii, hyperkinezu a nevhodné sociální chování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éze dorzolaterální oblasti působí apatii, hypokinezu a poruchy kognitivních výkonů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tegrace informací z různých senzorických oblastí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ímé obousměrné spojení s hippokampem a amygdalou </w:t>
      </w:r>
      <w:r>
        <w:rPr>
          <w:rFonts w:eastAsia="Symbol" w:cs="Symbol" w:ascii="Symbol" w:hAnsi="Symbol"/>
        </w:rPr>
        <w:t></w:t>
      </w:r>
      <w:r>
        <w:rPr/>
        <w:t xml:space="preserve"> určitá funkce v integraci učení a paměti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jediná kortikální oblast, která vysílá přímé projekce do hypothalamu a septálních oblastí </w:t>
      </w:r>
      <w:r>
        <w:rPr>
          <w:rFonts w:eastAsia="Symbol" w:cs="Symbol" w:ascii="Symbol" w:hAnsi="Symbol"/>
        </w:rPr>
        <w:t></w:t>
      </w:r>
      <w:r>
        <w:rPr/>
        <w:t xml:space="preserve"> vedoucí role v regulaci limbických funkcí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rbitomediální část má přímé reciproční spoje s BG – excitační projekce (Gln) – toto spojení umožňuje produkci psychotických symptomů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rostředkovává pozornost, percepci, pohybové funkce, afekty, emoc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éze způsobují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bdělosti, nedbalost, roztržitos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vizuální pozornosti a kontroly pohled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íže v soustředě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kinezu nebo hypokinez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íže v plánování a dokončování sekvencí činnos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tíže v organizaci řeč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pamě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kontroly a interferenc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plánování a abnormality afektů (apatie nebo euforie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závislosti na místě léze mohou určité poruchy dominova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orbitomediální léze – „euforický sy“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radická hypoman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aktivita, roztržitos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moční plochost, mělkost, dětinský humor, antisociální chová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sinhibice sexuálního pudu a jiných základních instinktivních pudů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orzolaterální léze – „apatický sy“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chuzení afektivity, řeč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kineza, nepozornos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é puzení a iniciativa, pseudodepres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schopnosti tvořit abstraktní koncept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pozadí je společné poškození: porucha schopnosti volně provádět cílené řízené chování, založené na integraci environmentálních a interních vodítek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limbický systé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emuje prefrontální, parietální a okcipitální neokortex ve střední sagitální rovině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apez: hlavní funkcí je </w:t>
      </w:r>
      <w:r>
        <w:rPr>
          <w:b/>
        </w:rPr>
        <w:t>prožívání zkušeností</w:t>
      </w:r>
      <w:r>
        <w:rPr/>
        <w:t xml:space="preserve"> (exoerience) a </w:t>
      </w:r>
      <w:r>
        <w:rPr>
          <w:b/>
        </w:rPr>
        <w:t>regulace emoc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le Papeze jsou emoce soustředěny do hlubších struktur hippokampu, jejich uvědomění se uskutečňuje v gyrus cingul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pojení mezi hypothalamem (cestou corpora mamillaria), amygdalou, hippokampem a gyrus cinguli jsou recipročn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pothalamus sbírá vizuální senzorické signály ze spinální míchy a z kmen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jekce přichází také z prefrontálního kortexu a dolního temporálního asociačního kortex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unkce související s integrací viscerálních pocitů a zkušeností o zevním světě a okolí (zprostředkovány mnoha smysly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mygdala a hippokampus slouží jako zásobní centrum paměti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bazální gangl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gulují a zprostředkují motorickou aktivit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untingtonova chorea</w:t>
      </w:r>
      <w:r>
        <w:rPr/>
        <w:t xml:space="preserve"> (atrofie n. caudatus) – bludy, deprese, nepřiměřené impulzivní chování, těžká demenc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arkinsonova nemoc</w:t>
      </w:r>
      <w:r>
        <w:rPr/>
        <w:t xml:space="preserve"> (ztráta neuronů v substantia nigra) – symptomy podobné negativním symptomům u schizofrenií, včetně afektivního oploštění a ztráty vůl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cl. caudatus a putamen obsahují vysoké koncentrace dopaminových receptorů, zejm. D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účinek neuroleptické medikace je vysoce korelován s jejich schopností blokovat D2 receptory </w:t>
      </w:r>
      <w:r>
        <w:rPr>
          <w:rFonts w:eastAsia="Symbol" w:cs="Symbol" w:ascii="Symbol" w:hAnsi="Symbol"/>
        </w:rPr>
        <w:t></w:t>
      </w:r>
      <w:r>
        <w:rPr/>
        <w:t xml:space="preserve"> místo antipsychotického účinku je v ncl. caudatus a putam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cl. caudatus a putamen mohou působit jako spouštěcí místa pro halucinace a blud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mygdala hraje důležitou roli v rozpoznávání obličeje a faciální expres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rátkodobá paměť – aktivace krátkých synaptických okruhů prostřednictvím neurochemické transmise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jazykový a řečový systé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 většiny jedinců v levé hemisféř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éze v Brocově arei – zadrhávání, koktání, agramatická řeč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ernickeova area – auditivní asociační kortex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Wernickeova afázie</w:t>
      </w:r>
      <w:r>
        <w:rPr/>
        <w:t xml:space="preserve"> – postižený ztrácí schopnost plynule mluvit, protože nerozumí smyslu slov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Brocova afázie</w:t>
      </w:r>
      <w:r>
        <w:rPr/>
        <w:t xml:space="preserve"> – postižený ztrácí schopnost číst a psát, ale neztrácí schopnost porozumění nebo schopnost spontánně hovoř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6. Ontogeneze lidské psychiky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nauka o změnách psychiky, k nimž dochází během života jedince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</w:rPr>
        <w:t>pedopsychologie</w:t>
      </w:r>
      <w:r>
        <w:rPr/>
        <w:t xml:space="preserve"> – vývojová psychologie dítěte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</w:rPr>
        <w:t xml:space="preserve">adultopsychologie </w:t>
      </w:r>
      <w:r>
        <w:rPr/>
        <w:t>– zkoumání utváření psychiky v dospělém věku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</w:rPr>
        <w:t xml:space="preserve">gerontopsychologie </w:t>
      </w:r>
      <w:r>
        <w:rPr/>
        <w:t>– zkoumání utváření psychiky ve stáří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i/>
        </w:rPr>
        <w:t>stádia vývoje dětské psychiky podle Piageta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enzomotorické s.</w:t>
      </w:r>
      <w:r>
        <w:rPr/>
        <w:t xml:space="preserve"> – od narození do 2 let (odpovídá orálnímu stádiu dle Freuda) – myšlení je vázáno na skutečně provázenou činnost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ymbolické s.</w:t>
      </w:r>
      <w:r>
        <w:rPr/>
        <w:t xml:space="preserve"> – 2 – 4 roky (anální dle Freuda) – vývoj řeči a utváření symbolických znaků pro ustálené představy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. nárazového myšlení</w:t>
      </w:r>
      <w:r>
        <w:rPr/>
        <w:t xml:space="preserve"> – 4 – 7 let (falické dle Freuda) – vyvozuje závěry z reality okolního světa, ale názory jsou závislé na dětském egocentrismu a bezprostředních činnostech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. konkrétních operací</w:t>
      </w:r>
      <w:r>
        <w:rPr/>
        <w:t xml:space="preserve"> – 7 – 11/12 let – vytváření myšlenkových kategorií, vytváří se smysl pro povinnost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. formálních operací</w:t>
      </w:r>
      <w:r>
        <w:rPr/>
        <w:t xml:space="preserve"> – 12 – 14 let (genitální dle Freuda) – vytváření obecných soudů, kritiky, rozvoj abstraktního myšlení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Erikson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člověk prochází etapami, které následují po sobě vždy, když se jedinec vyrovná s psychosociálním konfliktem předešlého období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práce Osm věků člověka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prvním roce života si dítě vytváří základní </w:t>
      </w:r>
      <w:r>
        <w:rPr>
          <w:b/>
        </w:rPr>
        <w:t>jistotu</w:t>
      </w:r>
      <w:r>
        <w:rPr/>
        <w:t xml:space="preserve"> a </w:t>
      </w:r>
      <w:r>
        <w:rPr>
          <w:b/>
        </w:rPr>
        <w:t>pocit důvěry</w:t>
      </w:r>
      <w:r>
        <w:rPr/>
        <w:t>, je závislé na mateřské péči – lidé, kteří neměli možnost prvotního prožitku jistoty mají dispozici k </w:t>
      </w:r>
      <w:r>
        <w:rPr>
          <w:b/>
        </w:rPr>
        <w:t>paranoidním reakcím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batolecím věku se vytváří</w:t>
      </w:r>
      <w:r>
        <w:rPr>
          <w:b/>
        </w:rPr>
        <w:t xml:space="preserve"> pocit autonomie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edškolní období – </w:t>
      </w:r>
      <w:r>
        <w:rPr>
          <w:b/>
        </w:rPr>
        <w:t>rozvoj lokomotoriky a iniciativy</w:t>
      </w:r>
      <w:r>
        <w:rPr/>
        <w:t>, dítě žárlí na otce a sourozence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kolní věk – začíná se vázat na skupinu vrstevníků, učitelé apod. se stávají vzory, vzrůstá jejich význam proti rodičům, obě pohlaví se navzájem kritizují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bdobí dospívání – </w:t>
      </w:r>
      <w:r>
        <w:rPr>
          <w:b/>
        </w:rPr>
        <w:t>hledání vlastní identity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dobí mladé dospělosti – zkouška kvalit identity – jen člověk, který si je jistý sám sebou je schopný blízkého vztahu (intimity)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ospělost – </w:t>
      </w:r>
      <w:r>
        <w:rPr>
          <w:b/>
        </w:rPr>
        <w:t>plodnost</w:t>
      </w:r>
      <w:r>
        <w:rPr/>
        <w:t xml:space="preserve"> (kreativita)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dobí zral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7. Poruchy osobnosti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sobnost jedince je tvořena souborem somatických i psychických vlastností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jedinci se od sebe liší zcela individuálními soubory vlastností a způsobu reagování – svými povahami (charaktery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typická emoční stránka osobnosti – temperament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Hippokrates: dělí osoby na </w:t>
      </w:r>
      <w:r>
        <w:rPr>
          <w:b/>
        </w:rPr>
        <w:t>sanguiniky</w:t>
      </w:r>
      <w:r>
        <w:rPr/>
        <w:t xml:space="preserve">, </w:t>
      </w:r>
      <w:r>
        <w:rPr>
          <w:b/>
        </w:rPr>
        <w:t>choleriky</w:t>
      </w:r>
      <w:r>
        <w:rPr/>
        <w:t xml:space="preserve">, </w:t>
      </w:r>
      <w:r>
        <w:rPr>
          <w:b/>
        </w:rPr>
        <w:t>flegmatiky</w:t>
      </w:r>
      <w:r>
        <w:rPr/>
        <w:t xml:space="preserve"> a </w:t>
      </w:r>
      <w:r>
        <w:rPr>
          <w:b/>
        </w:rPr>
        <w:t>melancholiky</w:t>
      </w:r>
      <w:r>
        <w:rPr/>
        <w:t xml:space="preserve"> – za základ bere temperament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Pavlov: dělí osoby na typ </w:t>
      </w:r>
      <w:r>
        <w:rPr>
          <w:b/>
        </w:rPr>
        <w:t>slabý</w:t>
      </w:r>
      <w:r>
        <w:rPr/>
        <w:t xml:space="preserve"> a typ </w:t>
      </w:r>
      <w:r>
        <w:rPr>
          <w:b/>
        </w:rPr>
        <w:t>nevyrovnaný</w:t>
      </w:r>
      <w:r>
        <w:rPr/>
        <w:t>; typ silný, vyrovnaný, pohyblivý a na typ silný vyrovnaný a nepohyblivý – podklad v nejasných biochemických pochodech v částech mozkové kůry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Kretschmer: sleduje zároveň somatický i psychický typ – </w:t>
      </w:r>
      <w:r>
        <w:rPr>
          <w:b/>
        </w:rPr>
        <w:t>pyknik</w:t>
      </w:r>
      <w:r>
        <w:rPr/>
        <w:t xml:space="preserve"> (robustní, živý, přizpůsobivý, s výkyvy nálad), </w:t>
      </w:r>
      <w:r>
        <w:rPr>
          <w:b/>
        </w:rPr>
        <w:t>leptosomní typ</w:t>
      </w:r>
      <w:r>
        <w:rPr/>
        <w:t xml:space="preserve"> (štíhlý, přecitlivělý, někdy podivínský), </w:t>
      </w:r>
      <w:r>
        <w:rPr>
          <w:b/>
        </w:rPr>
        <w:t>atletický typ</w:t>
      </w:r>
      <w:r>
        <w:rPr/>
        <w:t xml:space="preserve"> (mohutná svalovina, vyrovnanost, střízlivost), </w:t>
      </w:r>
      <w:r>
        <w:rPr>
          <w:b/>
        </w:rPr>
        <w:t>dysplastický typ</w:t>
      </w:r>
      <w:r>
        <w:rPr/>
        <w:t xml:space="preserve"> (zbytek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chizofrenie se vyskytuje u typu leptosomního, manio-melancholie u typu pyknického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Jung: dělí osoby podle postoje k jiným lidem na </w:t>
      </w:r>
      <w:r>
        <w:rPr>
          <w:b/>
        </w:rPr>
        <w:t>introvertní</w:t>
      </w:r>
      <w:r>
        <w:rPr/>
        <w:t xml:space="preserve"> a </w:t>
      </w:r>
      <w:r>
        <w:rPr>
          <w:b/>
        </w:rPr>
        <w:t>extrovertní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>akcentovaná osobnost</w:t>
      </w:r>
      <w:r>
        <w:rPr/>
        <w:t xml:space="preserve"> – člověk je obdařen nějakou nápadněji vyvinutou vlastností (např. výbušnost, zranitelnost), ale ještě to není v míře příliš vzdálené od normy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 xml:space="preserve">deprivovaná osobnost </w:t>
      </w:r>
      <w:r>
        <w:rPr/>
        <w:t>– od dětství strádá, hlavně citově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 xml:space="preserve">depravovaná osobnost </w:t>
      </w:r>
      <w:r>
        <w:rPr/>
        <w:t>– nežije podle obvyklých norem občanského soužití, bývá delikventní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 xml:space="preserve">primitivní osobnost </w:t>
      </w:r>
      <w:r>
        <w:rPr/>
        <w:t>– má jednoduché vzorce jednání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rozpad osobnosti (desintegrace)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nejzávažnější porucha osobnosti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jednotlivé složky osobnosti se navzájem uvolňují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ztrácí se kontakt s minulostí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reaguje zcela jinak než dříve, většinou neadekvátně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např. u těžkých průběhů schizofrenie, často u demencí na podkladě těžkých organických onemocnění CNS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transformace osobnosti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nevývratné přesvědčení jedince, že je někým jiným, než je ve skutečnosti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 xml:space="preserve">je to chorobné přesvědčení – </w:t>
      </w:r>
      <w:r>
        <w:rPr>
          <w:b/>
        </w:rPr>
        <w:t>blud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alterace osobnosti (mnohočetná, disociovaná osobnost)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osoba žije ve své původní osobnosti s celou její vzpomínkovou kontinuitou, ale v přechodném období žije jako nějaká zcela jiná osoba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většinou si na děje spojené s životem v druhé formě osobnosti nepamatuje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v obou navazuje na život patřící té druhé z nich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nejčastěji jde o změny řazené mezi hysterické poruchy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>psychopatické osobnosti</w:t>
      </w:r>
      <w:r>
        <w:rPr/>
        <w:t xml:space="preserve"> – některé vlastnosti jsou podvyvinuté a jiné přebujelé – jsou řazeny mezi specifické poruchy osobnosti (porucha paranoidní, schizoidní, disociální, emočně nestabilní, histrionská, anankastická, anxiózní, poruchy sexuální preference, 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. Vědomí a jeho poruchy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bdělost (vigilita)</w:t>
      </w:r>
      <w:r>
        <w:rPr/>
        <w:t xml:space="preserve"> – stav, kdy je CNS schopna adekvátně, ev. optimálně reagovat na změny v zevním prostředí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ro zajištění vigility je důležitá</w:t>
      </w:r>
      <w:r>
        <w:rPr>
          <w:b/>
        </w:rPr>
        <w:t xml:space="preserve"> retikulární formace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ARAS</w:t>
      </w:r>
      <w:r>
        <w:rPr/>
        <w:t xml:space="preserve"> (ascending reticular activating system) – nespecifické aferentní dráhy vedoucí vzruchy z periferie do oblongaty, mezencefala a diencefala a odtud do kortexu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efinice vědomí z psychiatrického hlediska: schopnost uvědomit si sebe sama jako individualitu oproti ostatnímu zevnímu světu a schopnost uvědomit si a správně zařadit (integrovat) a interpretovat vlastní vnitřní prožitky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vigilita je nezbytnou podmínkou vědomí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pokud je vigilita alterována, mluvíme o </w:t>
      </w:r>
      <w:r>
        <w:rPr>
          <w:b/>
        </w:rPr>
        <w:t>kvantitativních poruchách vědomí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pokud je alterována schopnost vlastní identifikace, mluvíme a </w:t>
      </w:r>
      <w:r>
        <w:rPr>
          <w:b/>
        </w:rPr>
        <w:t>kvalitativních poruchách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spánek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yziologická změna vědomí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avidelně se opakující reverzibilní stav organismu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arakterizovaný relativním klidem, zvýšením prahu k zevním stimulům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pakem je bdělost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yklicky se opakující vzorec EEG změn – rytmicky se opakující EEG aktivity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elektrofyziologie spánku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dění: v klidu a při zavřených očích alfa aktivita nad zadními kvadranty; při otevřených očích a psychické činnosti desynchronizovaný EEG záznam s převahou beta aktivity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usínání alfa aktivita mizí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onREM spánek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ádium I: desynchronizovaná aktivita, nízká voltáž, f = 4 – 6/s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ádium II (po několika minutách): spánková vřeténka, f = 13 – 15/s, vyšší voltáž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vodní 2 stádia charakterizována paradoxní reakcí zástavy – po otevření očí přibývá alfa aktivity (x v bdělosti je po otevření potlačena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ádium III: vysoká pomalá theta aktivita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ádium IV: delta aktivita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III. nebo IV. stádiu se objevuje REM spánek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EM spánek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jugované oční pohyb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synchronizace EEG záznam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rychlení a zpravidelnění pulzu, dechu, změny krevního tlaku, erekce, svalová atonie, vylučování STH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íl REMu na celonočním spánku: cca 20%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ětí větší podíl REMu než u dospělých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 spánkové deprivaci dochází ke zmnožení REM spánku a zmnožení III.a IV. stádia nonREM spánku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poruchy spánku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le etiologie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neorganické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organicky podmíněné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le symptomatologi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yssomnie</w:t>
      </w:r>
      <w:r>
        <w:rPr/>
        <w:t xml:space="preserve"> – porucha v množství, kvalitě nebo časování spánku: insomnie, hypersomnie, porucha rytmu spánek-bdění)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arasomnie </w:t>
      </w:r>
      <w:r>
        <w:rPr/>
        <w:t>– abnormální epizodická událost během spánku: somnambulismus, noční děsy a noční můr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insomnie (F 51.0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usínání nebo trvání spánk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80% je primárních (neorganicky podmíněných) – vyplývají z emočních poruch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á u maniodepresivní psychózy, dysthymie a závislostí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hypersomnie neorganická (F 51.1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 nadměrné denní ospalosti a záchvatů spánk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u neurotických a psychopatických osobností trpících nadváho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arkoleps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rganicky podmíněná hypersomn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perativní záchvaty spánku začínající REM stádie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: porucha RF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eorganické poruchy rytmu spánek-bdění (F 51.2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ostatečná synchronizace mezi rytmem spánek-bdění u jedince s rytmem spánek-bdění v makrosociální skupině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omnambulismus (F 51.3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 porušeného vědom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binace fenoménů spánku a bdělost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častěji u dětí mezi 2. – 5. rokem a nejčastěji začíná v prvním cyklu nonREM spánk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oční děsy (pavor nocturnus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ční epizoda extrémního děsu spojená s intenzivním křikem a neklide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vázená vegetativními příznaky (tachykardie, tachypnoe, mydriáza, pocení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ve IV. stádiu nonREM spánk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noční můry (F 51.5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zkostný sen, který si jedinec velmi dobře pamatuj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sah snu se často vrac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vegetativní příznaky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hypnóz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měle navozená změna vědomí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takt se zevním světem je zprostředkován a transformován hypnotizérem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edná se o spánek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EG odpovídá bdělému stav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mínkou je hypnabilita jedinc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prožitky v hypnotickém stavu má jedinec amnézii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poruchy vědomí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kvantitativní</w:t>
      </w:r>
      <w:r>
        <w:rPr/>
        <w:t xml:space="preserve"> (porucha vigility) – krátkodobé x dlouhodobé, podle intenzity: </w:t>
      </w:r>
      <w:r>
        <w:rPr>
          <w:b/>
        </w:rPr>
        <w:t>somnolence</w:t>
      </w:r>
      <w:r>
        <w:rPr/>
        <w:t xml:space="preserve"> (reaguje na slovní podněty), </w:t>
      </w:r>
      <w:r>
        <w:rPr>
          <w:b/>
        </w:rPr>
        <w:t>sopor</w:t>
      </w:r>
      <w:r>
        <w:rPr/>
        <w:t xml:space="preserve"> (reaguje na bolestivé podněty, nelze ho vzbudit), </w:t>
      </w:r>
      <w:r>
        <w:rPr>
          <w:b/>
        </w:rPr>
        <w:t>koma</w:t>
      </w:r>
      <w:r>
        <w:rPr/>
        <w:t xml:space="preserve"> (vyhasínají základní reflex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rátkodobé bezvědomí – </w:t>
      </w:r>
      <w:r>
        <w:rPr>
          <w:b/>
        </w:rPr>
        <w:t>synkop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kvalitativní</w:t>
      </w:r>
      <w:r>
        <w:rPr/>
        <w:t xml:space="preserve"> – vigilita více méně zachována, je alterována některá z psychických funkcí – je porušeno vnímání, myšlení, afektivita, paměť, poruchy jednání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obluzené vědomí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amence (zmatenost)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rušené vnímání – objevují se </w:t>
      </w:r>
      <w:r>
        <w:rPr>
          <w:b/>
        </w:rPr>
        <w:t>iluze</w:t>
      </w:r>
      <w:r>
        <w:rPr/>
        <w:t xml:space="preserve">, </w:t>
      </w:r>
      <w:r>
        <w:rPr>
          <w:b/>
        </w:rPr>
        <w:t>halucinace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šené myšlení – myšlenky jsou neuspořádané až inkoherentní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utopsychická dezorientace (neví, jak se jmenuje, kolik mu je), allopsychická dezorientace (neví, kde je, kolikátého je)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mentní stavy mohou být krátko- i dlouhodobé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skončení má pacient amnézii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y: nejčastěji interní (arterioskleróza mozkových tepen, dekompenzovaný DM, infekce)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deliriu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dlouhodobé pozornosti na zevní podnět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zorganizace myšlení, která vede až k inkoherenc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espoň 2 z následujících symptomů: snížení úrovně vědomí, při které je obtížné udržet bdělost pacienta během vyšetření, poruchy vnímání (iluze, halucinace), poruchy cyklu spánek-bdění, nespavost, ospalost, změna psychomotorické aktivity, dezorientace časem, místem osobou, zhoršení paměti, neschopnost učit se novém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é příznaky se vyvíjejí během krátké doby, kolísají v průběhu dn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: alterace cerebrálního krevního průtoku, mozkové poruchy, endokrinopatie, metabolické poruchy, systémové infekce s horečkami a sepsí, průmyslové otravy, léky, návykové látk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romy: noční děsy, anxieta, bolesti hlav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rozvinutého deliria jsou psychické příznak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rákotné stavy (obnubilace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lá ztráta a náhlý návrat vědom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mnézie na dobu poruch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epi, po traumatech hlavy, úžehu, hladovění, u endogenních psychóz, v patické opilosti, v patickém afektu, u disociativních poruch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uporózní forma</w:t>
      </w:r>
      <w:r>
        <w:rPr/>
        <w:t xml:space="preserve"> – nepohybuje se, stojí nebo leží, dívá se do neurčita, chybí mimika, nereaguje na otázky, nepřijímá jídlo, je inkontinent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eliriózní forma</w:t>
      </w:r>
      <w:r>
        <w:rPr/>
        <w:t xml:space="preserve"> – je ve stálém pohybu, hlučný, zvýšená mimika i motorika, myšlení vychází z bludných představ, zvýšená afektivita, silná úzkost, útočnost, poruchy koncentrac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automatická (vigilambulantní) forma </w:t>
      </w:r>
      <w:r>
        <w:rPr/>
        <w:t>– sám od sebe nemluví, odpovídá přiléhavě, na první pohled je při vědom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Ganserův sy </w:t>
      </w:r>
      <w:r>
        <w:rPr/>
        <w:t>– hysterický mrákotný stav – odpovědi jsou přiléhavé, ale hrubě nesprávné, takže budí dojem schvál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9. Pudy a instinkty a jejich poruchy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>instinkty</w:t>
      </w:r>
      <w:r>
        <w:rPr/>
        <w:t xml:space="preserve"> – stereotypnost bez individuální variability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 xml:space="preserve">pudy </w:t>
      </w:r>
      <w:r>
        <w:rPr/>
        <w:t>– mají obsah a směr, jistá individuální variabilit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ud obživy – poruchy: bulimie, anorexie, sitofobie (odmítání jídla zapříčiněné psychotickým onemocněním), pica (pojídání nestravitelných předmětů i odporných látek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ud sebezáchovy – poruchy: sebemrzačení (automutilace – těžké formy deprese, schizofrenie, masochismu, hysterie), patická sebevražda (u depresí, schizofrenie), bilanční sebevražda (únik z neřešitelné/tíživé situace)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poruchy pudů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exuální pud – ovlivňován psychosociálními faktor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hlavní identita</w:t>
      </w:r>
      <w:r>
        <w:rPr/>
        <w:t xml:space="preserve"> – zda se cítí být mužem nebo ženou – rozvinuta od konce 3. roku – ovlivněna chromozomálním pohlavím, gonadálním pohlavím, hormony, genitálním pohlavím, výchovo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sexuální orientace </w:t>
      </w:r>
      <w:r>
        <w:rPr/>
        <w:t>– erotická preference určitých typů objektů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sexuální reaktivita </w:t>
      </w:r>
      <w:r>
        <w:rPr/>
        <w:t>– erekce u kluků, vazokongestivní reakce ve vagině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dměrný rozvoj sexuálního pudu: </w:t>
      </w:r>
      <w:r>
        <w:rPr>
          <w:b/>
        </w:rPr>
        <w:t>satyriasis</w:t>
      </w:r>
      <w:r>
        <w:rPr/>
        <w:t xml:space="preserve"> u mužů, </w:t>
      </w:r>
      <w:r>
        <w:rPr>
          <w:b/>
        </w:rPr>
        <w:t>nymfomanie</w:t>
      </w:r>
      <w:r>
        <w:rPr/>
        <w:t xml:space="preserve"> u žen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dostatečný rozvoj sexuálního pudu – </w:t>
      </w:r>
      <w:r>
        <w:rPr>
          <w:b/>
        </w:rPr>
        <w:t>sexuální dysfunkc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exuální deviace</w:t>
      </w:r>
      <w:r>
        <w:rPr/>
        <w:t xml:space="preserve"> – kvalitativní narušení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e sexuálním pudem souvisí </w:t>
      </w:r>
      <w:r>
        <w:rPr>
          <w:b/>
        </w:rPr>
        <w:t>pud rodičovsk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. Emoce a jejich poruch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moce – důležité složky psychických dějů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e formě psychických a fyzických projevů charakterizují reakci jedince na určité situac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možňují subjektivní prožitek působících vnitřních i zevních vlivů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směrňují aktivitu při adaptaci na biologické i společenské potřeb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vlivňují myšlení a chování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ruchy emocí jsou častým nebo hlavním projevem některých nejzávažnějších duševních poruch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šechny emoce se projevují orgánovými a systémovými fyziologickými změnami a stereotypními motorickými reakcemi (zejm. u svalstva obličeje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eakce jsou doprovázeny subjektivními prožitky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projevy emocí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ázány na autonomní nervový systém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ita jader kmene, hypothalamu, amygdaly, pregangliových neuronů v prodloužené míše, autonomních ganglií, periferních efektorů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entra koordinující emoční reakce: </w:t>
      </w:r>
      <w:r>
        <w:rPr>
          <w:b/>
        </w:rPr>
        <w:t>limbický systém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zv. </w:t>
      </w:r>
      <w:r>
        <w:rPr>
          <w:b/>
        </w:rPr>
        <w:t>vyšší emoce (vyšší city)</w:t>
      </w:r>
      <w:r>
        <w:rPr/>
        <w:t xml:space="preserve"> – tendence ke sdružování, zvídavost, snaha být oblíben a chválen, pocity lítosti, studu a zahanbení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struktury emočního chování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entrum koordinace autonomních a somatických komponent chování: </w:t>
      </w:r>
      <w:r>
        <w:rPr>
          <w:b/>
        </w:rPr>
        <w:t>hypothalamus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moční chování je často zaměřeno k sebezáchově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íle projekcí hypothalamu: </w:t>
      </w:r>
      <w:r>
        <w:rPr>
          <w:b/>
        </w:rPr>
        <w:t>retikulární formac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mygdala</w:t>
      </w:r>
      <w:r>
        <w:rPr/>
        <w:t xml:space="preserve"> – místo asociativního učení, participuje na tvorbě asociací mezi stimuly a odměnou, pomáhá hodnotit emoční důležitost různých vlivů z okolí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lateralizace emocí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avá hemisféra: důležitá pro vyjádření a pochopení afektivního náboje, ladění řeči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rucha částí kůry nad Sylviovou rýhou napravo vede ke ztrátě schopnosti vyjádřit emoce modulací řeči (aprosodie), nalevo vede k Brocově afázii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evá hemisféra více ovlivňuje emoce v pozitivním směru, pravá v negativním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avá hemisféra ovlivňuje více percepci a expresi emocí než levá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rozdělení emocí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 polární skupiny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moce </w:t>
      </w:r>
      <w:r>
        <w:rPr>
          <w:b/>
        </w:rPr>
        <w:t>kladné</w:t>
      </w:r>
      <w:r>
        <w:rPr/>
        <w:t xml:space="preserve">, pozitivní, příjemné a emoce </w:t>
      </w:r>
      <w:r>
        <w:rPr>
          <w:b/>
        </w:rPr>
        <w:t>záporné</w:t>
      </w:r>
      <w:r>
        <w:rPr/>
        <w:t>, negativní, nepříjemné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moce </w:t>
      </w:r>
      <w:r>
        <w:rPr>
          <w:b/>
        </w:rPr>
        <w:t>stenizující</w:t>
      </w:r>
      <w:r>
        <w:rPr/>
        <w:t xml:space="preserve"> (např. zlost), </w:t>
      </w:r>
      <w:r>
        <w:rPr>
          <w:b/>
        </w:rPr>
        <w:t>astenizující</w:t>
      </w:r>
      <w:r>
        <w:rPr/>
        <w:t xml:space="preserve">, </w:t>
      </w:r>
      <w:r>
        <w:rPr>
          <w:b/>
        </w:rPr>
        <w:t>demobilizující</w:t>
      </w:r>
      <w:r>
        <w:rPr/>
        <w:t xml:space="preserve"> (např. smutek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ělení podle intenzity, časového trvání a průběhu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moční zabarvení počitků a vjemů (příjemné a nepříjemné pocity)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fekty (krátkodobé, prudké emoční reakce)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lady (protrahované, různě intenzivní emoční stavy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ělení podle hierarchického uspořádání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ižší</w:t>
      </w:r>
      <w:r>
        <w:rPr/>
        <w:t xml:space="preserve"> – emoční prožitky vyvolané podněty z vitální oblasti, které souvisejí s uspokojováním základních potřeb)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vyšší </w:t>
      </w:r>
      <w:r>
        <w:rPr/>
        <w:t xml:space="preserve">– specificky lidské: a) </w:t>
      </w:r>
      <w:r>
        <w:rPr>
          <w:b/>
        </w:rPr>
        <w:t>city intelektuální</w:t>
      </w:r>
      <w:r>
        <w:rPr/>
        <w:t xml:space="preserve"> (spojené s realizací intelektuální činnosti); b) </w:t>
      </w:r>
      <w:r>
        <w:rPr>
          <w:b/>
        </w:rPr>
        <w:t>city estetické</w:t>
      </w:r>
      <w:r>
        <w:rPr/>
        <w:t xml:space="preserve"> (spojené s prožitky krásy nebo ošklivosti); c)</w:t>
      </w:r>
      <w:r>
        <w:rPr>
          <w:b/>
        </w:rPr>
        <w:t xml:space="preserve"> city etické/morální</w:t>
      </w:r>
      <w:r>
        <w:rPr/>
        <w:t xml:space="preserve"> (cit pro právo, povinnost, dobro, zlo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temperamen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ákladní emoční dispozice určující </w:t>
      </w:r>
      <w:r>
        <w:rPr>
          <w:b/>
        </w:rPr>
        <w:t>charakter reakcí</w:t>
      </w:r>
      <w:r>
        <w:rPr/>
        <w:t xml:space="preserve"> a převažující </w:t>
      </w:r>
      <w:r>
        <w:rPr>
          <w:b/>
        </w:rPr>
        <w:t>druh nálady</w:t>
      </w:r>
      <w:r>
        <w:rPr/>
        <w:t>, její intenzitu a stálos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hrnuje také </w:t>
      </w:r>
      <w:r>
        <w:rPr>
          <w:b/>
        </w:rPr>
        <w:t>tempo</w:t>
      </w:r>
      <w:r>
        <w:rPr/>
        <w:t xml:space="preserve"> a </w:t>
      </w:r>
      <w:r>
        <w:rPr>
          <w:b/>
        </w:rPr>
        <w:t>intenzitu jednání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čívá na vrozených dědičných vlastnostech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ůže být modifikován zevními, psychosociálními a vnitřními vlivy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afekty a jejich poruch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fekty</w:t>
      </w:r>
      <w:r>
        <w:rPr/>
        <w:t xml:space="preserve"> – náhlé a rychle začínající a často rychle odeznívající emoční reakc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provázeny zjevnými vegetativními reakcemi a mimickými projev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hou vznikat také vlivem některých farmak (noradrenalin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ndence k neuváženému jednání, ale lze je zvládnout volními mechanism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 a průběh je závislý na vrozených konstitučních vlastnostech (přecitlivělost, vznětlivost, flegmatičnost aj.) a na okamžitém stavu emotivit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ždý afekt má tendenci k vybití, ale může dojít k přesunutí afekt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městnání afektu</w:t>
      </w:r>
      <w:r>
        <w:rPr/>
        <w:t xml:space="preserve"> – vzniká po sérii nedostatečně intenzivních a sčítajících se podnětech – pak i nepatrný podnět vyvolá zdánlivě neadekvátní výbuch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nezvládnutý afekt</w:t>
      </w:r>
      <w:r>
        <w:rPr/>
        <w:t xml:space="preserve"> – afekt, který měl a mohl být zvládnut, ale propukl u člověka výbušného, neukázněného, asociálního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atický afekt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obyčejně intenzivní afekt (vztek, hněv), na jehož vrcholu dojde ke </w:t>
      </w:r>
      <w:r>
        <w:rPr>
          <w:b/>
        </w:rPr>
        <w:t>krátkodobému zákalu vědomí</w:t>
      </w:r>
      <w:r>
        <w:rPr/>
        <w:t xml:space="preserve"> (mrákotný stav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dojít k závažnému jednání (vražda, agresivní jednání, sebevražda), na které chybí vzpomínk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plné vymizení rozpoznávacích a ovládacích schopností (není trestní odpovědnost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vzácný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osob postižených organickou poruchou mozku (epi aj.) i u normálních lidí při vyčerpání, hladovění, po nevyspání, zdrcujícím zážitku, alkoholu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případě přítomnosti opilosti se častěji užívá termín </w:t>
      </w:r>
      <w:r>
        <w:rPr>
          <w:b/>
        </w:rPr>
        <w:t>patická opilost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patická afektivní dráždivost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klon k nadměrně silným afektů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ě u organických mozkových poruch, epi</w:t>
      </w:r>
    </w:p>
    <w:p>
      <w:pPr>
        <w:pStyle w:val="Normal"/>
        <w:numPr>
          <w:ilvl w:val="0"/>
          <w:numId w:val="45"/>
        </w:numPr>
        <w:jc w:val="both"/>
        <w:rPr>
          <w:i/>
          <w:i/>
        </w:rPr>
      </w:pPr>
      <w:r>
        <w:rPr>
          <w:i/>
        </w:rPr>
        <w:t>paroxyzmální afekt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olány činiteli biologického charakteru: feochromocytom, léze temporálního laloku, ep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ká úzkost, někdy zlost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emoční labilit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měnlivé emoce i na slabé podnět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vahové příčiny (histrionské poruchy osobnosti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rganické příčiny (multiinfarktové a jiné demence)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emoční inkontinenc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akce s patickým pláčem i na neemoční podnět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á pro poruchy mozku při multiinfarktových organických postiženích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i/>
        </w:rPr>
        <w:t>hypersenzitivit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hký vznik emoc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moce jsou trvalejší než u emoční labilit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jímavost, lítostivost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afektivní ambivalenc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ě a v témže okamžiku protikladné emoce (láska i nenávist, radost i smutek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ších depresivních stavů a schizofrenie</w:t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fobi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tíravé strach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kladem je většinou strach o život nebo o osobní důstojnost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 fobiemi jsou příbuzné vtíravé myšlenky a nutkavé jednání</w:t>
      </w:r>
    </w:p>
    <w:p>
      <w:pPr>
        <w:pStyle w:val="Normal"/>
        <w:numPr>
          <w:ilvl w:val="0"/>
          <w:numId w:val="38"/>
        </w:numPr>
        <w:jc w:val="both"/>
        <w:rPr>
          <w:i/>
          <w:i/>
        </w:rPr>
      </w:pPr>
      <w:r>
        <w:rPr>
          <w:i/>
        </w:rPr>
        <w:t>nálady a jejich poruchy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b/>
        </w:rPr>
        <w:t>nálada</w:t>
      </w:r>
      <w:r>
        <w:rPr/>
        <w:t xml:space="preserve"> – déletrvající funkční nastavení emočního systému, pohotovost k emočním reakcím určitého typu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ovlivňuje charakter ostatních psychických funkcí (pozornost, vštípivost paměti, pohotovost, hodnocení, motivace, afekty, myšlení, chování, mimika, zájmy ap.)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intenzivní opakované působení určitých podnětů může náladu modifikovat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modifikující faktory: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fyzikální</w:t>
      </w:r>
      <w:r>
        <w:rPr/>
        <w:t>: barometrický tlak, teplota, vlhkost, ionizace vzduchu, sluneční záření, délka denního světla, sezónní vlivy, denní doba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hemické</w:t>
      </w:r>
      <w:r>
        <w:rPr/>
        <w:t>: toxické látky, průmyslové jedy, drogy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etabolické</w:t>
      </w:r>
      <w:r>
        <w:rPr/>
        <w:t>: hypoglykémie, hypothyreóza, poporodní deprese, tumory, vyčerpání, hladovění, hubnutí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oruchy nálady se vyskytují i u onemocnění CNS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náladu nejčastěji modifikují psychologické vlivy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</w:rPr>
        <w:t>patické nálady</w:t>
      </w:r>
      <w:r>
        <w:rPr/>
        <w:t xml:space="preserve"> – vyznačují se </w:t>
      </w:r>
      <w:r>
        <w:rPr>
          <w:b/>
        </w:rPr>
        <w:t>změnami v intenzitě</w:t>
      </w:r>
      <w:r>
        <w:rPr/>
        <w:t xml:space="preserve"> – jedince demobilizují, zpomalují psychické i tělesné pochody, působí beznaděj, zdají se bezvýchodné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mohou trvat měsíce i léta, průměrná délka patické deprese je asi 6 měsíců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atická nálada má hluboký vliv na osobnost, na jednání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euforická nálad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lažená, spokojená, bez zvýšené aktivit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oškození frontálního laloku, paralytické demence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expanzivní nálad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aktivita, sebevědomí, zasahování do okol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anické poruchy, hebefrenie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exaltovaná, extatická nálad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rovázena pocitem blaha, nadšení, vytrže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ita bývá zvýšena jednostranně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epi, psychotických a disociativních stavů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explozivní nálad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klon k agresi, vzteku, hněv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epi, chronického alkoholismu, explozivních poruch osobnosti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apatická nálad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é psychomotorické tempo, lhostejnost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rozhodnost, ztráta iniciativ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epresivních poruch, demencí, těžkých somatických onemocnění, toxikomanií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i/>
        </w:rPr>
        <w:t>bezradná nálad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chopnost rozhodování, prožívaná nepříjemně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spojena s neklidem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depresivní nálad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mutek, bezútěšnost, strach, zpomalení vitálních i psychomotorických funkcí, sebeobviňování, sebevýčitk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é nebezpečí sebevražd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epresivních poruch, schizofrenie, epi, demence, organických mozkových poruch, toxikomanií, somatických onemocnění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manická nálad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laženost, nadměrné štěstí, vysoká aktivit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psychomotorické tempo – stupňováním může vést k trysku myšlení, přeskakování v pozornosti i činnostech až k jejich rozpad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se vyskytovat jednotlivě nebo střídavě nálady: euforická, expanzivní, exaltovaná a exploziv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y u bipolární poruchy nálady, paralytické demence, psychotických stavů různého původu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hypomanická nálad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tributy manické nálady ve sníženém stupn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možňuje kvalitní a produktivní aktivitu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city a jejich poruchy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zejména ve smyslu nedostatečného rozvinutí vyšších citů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yšší city mohou být porušeny buď na vrozené bázi nebo při organických postiženích CNS (mentální retardace, tumory, závislost na alkoholu, demence, …) a při psychotických postiženích (zejména schizofrenii)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disociální poruch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etičnost, nedostatek soucitu a pochopení pro okolí, nelítostnost, bezohlednost vůči společenským normám, pravidlům a závazků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chopnost zakoušet vinu a poučit se ze zkušenosti a trestu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histrionská poruch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á nezralost, mělká a labilní emotivit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měrná vřelost, oddanost a závislost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gocentrismus a nenávist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u schizofreniků často zjištěn emoční chlad, odstup, výrazná necitlivost, netaktnost, neomalenost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nadměrný vývoj vyšších citů – u některých hypersenzitivních, přehnaně svědomitých a pečovatelských osobností – sebeobětování a oddanost idejím přesahuje rozumnou mí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1. Myšlení a jeho poruchy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kognitivní funkc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hrnovány mezi komplexní funkce mozku spolu s řečí, lateralizací, spánkem a bděním, emocemi, sexualitou a pamět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unkce zpracování informace – probíhá mezi senzorickými a motorickými vstup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sociační mozková kůra</w:t>
      </w:r>
      <w:r>
        <w:rPr/>
        <w:t xml:space="preserve"> – kůra parietálních, temporálních a frontálních laloků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gnitivní funkce jsou věnovány procesu poznávání okolního svět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chopnost účastnit se, identifikovat a plánovat smysluplné odpovědi, reakc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stupy do asociační kůry: primární a sekundární senzorická a motorická kůra, thalamus, kmen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stupy: hippokampus, BG, mozeček, thalamus, ostatní partie asociační kůr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arietální asociační kůra</w:t>
      </w:r>
      <w:r>
        <w:rPr/>
        <w:t xml:space="preserve"> – důležitá pro účast v komplexních podnětech zevního a vnitřního prostředí, při navození pozornosti a při uvědomování si vlastního těl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temporální asociační kůra </w:t>
      </w:r>
      <w:r>
        <w:rPr/>
        <w:t>– rozpoznání a identifikace vysoce zpracované senzorické informac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frontální asociační kůra </w:t>
      </w:r>
      <w:r>
        <w:rPr/>
        <w:t>– řízení komplexního chování – plánování přiměřené behaviorální odpovědi na probíhající stimulac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kvantitativní poruchy myšle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ýkají se tempa myšlení i jeho zaměření (tam se zpomalení týká spíše způsobu předání informace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ruchy tempa</w:t>
      </w:r>
      <w:r>
        <w:rPr/>
        <w:t xml:space="preserve"> myšlení: útlum myšlení, překotné myšle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útlum myšlení, bradypsychismu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ý se málo projevuje, odpovídá po latencích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slabený zejména dynamický element myšl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dosáhnout takového stupně, že nemocný nepromluví ani slovo (mutismus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kytuje se při únavě, u osob vyčerpaných, tělesně nemocných, u demencí, mentální retardace, depresivních stavů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řekotné myšlení, tachypsychismu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ž myšlenkový trys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luví rychle a hodně (logorea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se rychlost stupňuje, přestává být schopen slovně vyjádřit vše, co ho napadá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skakuje z tématu na jiné – může vzniknout dojem inkoherence, roztříštěnosti řeči a myšl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anických poruch nálady, při hypomanii, lehkých intoxikacích alkoholem a jinými drogami, krátkodobě i při šťastném zážitk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ruchy cíle</w:t>
      </w:r>
      <w:r>
        <w:rPr/>
        <w:t xml:space="preserve"> myšlení: myšlení  roztržité, zabíhavé, ulpívavé, nevýpravné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oztržité myšl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ušeno nějakým problémem, který nemocného zaměstnává v určité situac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tržitost někdy způsobuje dominující nebo ovládavá představ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zabíhavé myšl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ále odbočuje k vedlejším tématů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ráží nedostatky intelekt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bočuje k myšlenkám ,které sice souvisejí s vlastním tématem, ale nejsou důležité z hlediska cíle myšle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ulpívavé myšl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lpívá na jednom slově nebo větě, kterou stále opakuje nebo opakovaně do řeči zapojuje (perseverace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normě se vyskytuje při únavě, rozespalosti, opilost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atických stavů: organické mozkové onemocnění, demenc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evýpravné myšl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ále se zabývá jednou záležitostí, točí se kolem jedné myšlen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emence, epi, mentální retardace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kvalitativní poruchy myšle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rušení vlastního procesu myšlení, zvýraznění obsahu myšlení a představ (bludy), ovládavé a obsedantní myšlenky a představ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n u vážnějších psychických poruc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yšlenkový zá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le se v řeči zarazí bez zjevného důvodu nebo podnětu, někdy i uprostřed slov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jený se zárazem jedná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chizofreni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esouvislé (inkoherentní myšlení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tříštěné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volnění asociac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cela nesrozumitelný projev – </w:t>
      </w:r>
      <w:r>
        <w:rPr>
          <w:b/>
        </w:rPr>
        <w:t>slovní salát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matené myšl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rovází obluzené vědom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asné vjemy, často se mění v iluze, střídají se emoce, soudnost je otupen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ý nemá vliv na vznik představ, ale necítí se při jejich vzniku být aktivně účastný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domí má snový charakter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autistické (dereistické) myšl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nášené volně vlastní fantazií bez ohledu na skutečnost a vlastní zkušenos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ílem je fantazijní splnění přá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měr myšlení je udržován emočními reakcem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ickým se stává až když nelze přerušit podle potřeby situace nebo když přestane rozeznávat představy od skutečnost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agické (symbolické) myšl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lízké pověř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suzuje jevům symbolický, tajemný význa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chizofreni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blud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lud</w:t>
      </w:r>
      <w:r>
        <w:rPr/>
        <w:t xml:space="preserve"> – mylné přesvědčení vzniklé z chorobných duševních předpokladů na chorobném psychotickém podkladu, kterému nemocný věří a které má patický vliv na jeho jedná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na emoční bázi – patická nálad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lud je nevývratný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ludné přesvědčení může být podporováno iluzemi, halucinacemi, vzpomínkovými klam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ludy vývyšné (megalomanické)</w:t>
      </w:r>
      <w:r>
        <w:rPr/>
        <w:t>: podmíněny zvýšenou náladou (veselá, hypomanická, manická) – týkají se tělesných i duševních schopností a vlastností – pokládá své schopnosti za bezmezné, je vznešeného původu ap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ludy úkorné (mikromanické)</w:t>
      </w:r>
      <w:r>
        <w:rPr/>
        <w:t>: podmíněny depresivní a úzkostnou patickou náladou – pesimistické hodnocení vlastních projevů a postojů (bludy hypochondrické, sebeobviňující, negační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ludy pronásledování (perzekuční)</w:t>
      </w:r>
      <w:r>
        <w:rPr/>
        <w:t>: podmíněny vztahovačností a podezřívavostí – vztahuje ke své osobě jevy, které se ho netýkaj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tíravé myšlenky a jednání, obsese a kompulz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yšlenky se vnucují proti vůli, nelze je potlači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inec je vnímá jako cizí element, který ruší běh jeho myšlenek, brání v kontinuitě jeho soustředění a jedná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rozdíl od bludů má náhled na chorobnost jejich vznik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se obsedantním myšlenkám brání, sílí úzkos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ou obsesí je emoční poruch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ím obsahem obsese může být nejistota a pochybnost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kupiny obsesí tvoří obsah obavy (fobie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utkavé jednání</w:t>
      </w:r>
      <w:r>
        <w:rPr/>
        <w:t xml:space="preserve"> – cítí potřebu vykonat určitý čin, ačkoliv k němu nemá žádný důvod a nesouhlasí s ní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obsese</w:t>
      </w:r>
      <w:r>
        <w:rPr/>
        <w:t xml:space="preserve"> – rušivé a nesmyslné myšlenky, impulzy, představy, snaží se je ignorovat, potlačit e neutralizovat, má náhled a ví, že vznikají v jeho mysl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kompulze </w:t>
      </w:r>
      <w:r>
        <w:rPr/>
        <w:t>– jednání, reakce na obsesi, má ceremoniální a rituální pravidla nebo stereotypní způsob, cílem je neutralizovat obsesi, má náhl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2. Vnímání a jeho poruch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vnímání</w:t>
      </w:r>
      <w:r>
        <w:rPr/>
        <w:t xml:space="preserve"> – komplexní proces, na němž se podílí nejen činnost smyslových orgánů a příslušných mozkových center, ale i celá psychik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účastní se paměť, zkušenost, schopnost lokalizovat vjem (čas a prostor), emoční vyladěn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valita vnímání je ovlivněna úrovní bdělosti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smyslové klam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eidetismus</w:t>
      </w:r>
      <w:r>
        <w:rPr/>
        <w:t xml:space="preserve"> – jedinec si dovede na chvíli s velkou živostí vyvolat obraz toho, co právě viděl nebo slyšel – u umělců a dět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pareidolie </w:t>
      </w:r>
      <w:r>
        <w:rPr/>
        <w:t>– schopnost detailně dokreslovat pomocí živé fantazie smyslové vjem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paobrazy </w:t>
      </w:r>
      <w:r>
        <w:rPr/>
        <w:t>– doznívání zrakových vjemů, mívají ráz negativ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žívá představa </w:t>
      </w:r>
      <w:r>
        <w:rPr/>
        <w:t>– představy se značnou senzorialito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synestézie </w:t>
      </w:r>
      <w:r>
        <w:rPr/>
        <w:t>– automatické asociování vjemů různých smyslů (barevné slyšení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seudoiluze</w:t>
      </w:r>
      <w:r>
        <w:rPr/>
        <w:t xml:space="preserve"> – objekt je vnímán zkresleně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depersonalizace </w:t>
      </w:r>
      <w:r>
        <w:rPr/>
        <w:t>– porucha prožívání vlastního těla, vlastních tělesných a psychických pochodů nebo okolí – vše známé se jeví jako cizí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poruchy vnímá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alucinace</w:t>
      </w:r>
      <w:r>
        <w:rPr/>
        <w:t xml:space="preserve"> – šalebný vjem, o jehož reálnosti je nemocný nevývratně přesvědčen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á bez zjevného podnět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skytuje se výhradně u psychotických poruc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ravidla ovlivňuje i jednání nemocnéh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sluchové halucina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verbální, komplex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sah bývá nepříjemný (nadávky, výhružky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mperativní halucinace</w:t>
      </w:r>
      <w:r>
        <w:rPr/>
        <w:t xml:space="preserve"> – slyšení příkazů (sebevražda, vražda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mít ráz záslechů, slyšení jednotlivých zvuků (akoasmata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lyší více hlasů najednou – některé s ním sympatizují, jiné jsou nepříznivé (antagonistické halucinace typické pro alkoholovou halucinóz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rakové halucina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sahem jsou nepřátelsky zaměřené osoby – vnikají do bytu, přehrabují se ve věcech, nahánějí hrůz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kytují se u paranoidně halucinatorních poruch organického původu, u paranoidní schizofrenie nebo u intoxikací (LSD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ikrozoopsie</w:t>
      </w:r>
      <w:r>
        <w:rPr/>
        <w:t xml:space="preserve"> – halucinace malých zvířat u odvykání alkoholik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kvalitativních poruch vědomí (delirium, epi) mají halucinace charakter složitých obrazů a dějů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hmatové (taktilní) halucina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arakterizovány nepříjemnými kožními pocit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vědění způsobené halucinovanými parazit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ělové (útrobní) halucinace</w:t>
      </w:r>
      <w:r>
        <w:rPr/>
        <w:t xml:space="preserve"> – nepříjemné somatické vjemy vycházející z útrob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seudoneurastenicko-hypochondrické Huberovy formy schizofrenie, u těžkých depres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ělové halucinace sexuálního rázu</w:t>
      </w:r>
      <w:r>
        <w:rPr/>
        <w:t xml:space="preserve"> – u parafrenní formy paranoidní schizofren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alucinace posedlosti</w:t>
      </w:r>
      <w:r>
        <w:rPr/>
        <w:t xml:space="preserve"> – cítí ve svém těle přítomnost jiné (i nadpřirozené) bytost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čichové a chuťové halucina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ichá jedovaté plyny, které mu do bytu pouštějí nepřátelé, jídlo má podivnou chuť (je otrávené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u paranoidní schizofren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ichové (pseudo)halucinace připomínající zápach spálené gumy nebo umělé hmoty – unciformní krize při chorobných procesech postihujících uncus gyri hippocamp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verbálně-motorické halucina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é pro schizofreni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přesvědčen, že někdo cizí mluví jeho mluvidly a vkládá mu do úst slova, která by sám nikdy neřekl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ílí se i bludná interpretace a iluzivní zkreslení skutečnost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intrapsychické halucina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ignifikantní pro schizofreni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přesvědčen, že jsou mu do hlavy vkládány cizí myšlenky nebo naopak jeho vlastní myšlenky jsou odebírány a zveřejňován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ří sem i chorobné přesvědčení o schopnosti ovládat druhé osoby na dálku pomocí telepatie nebo hypnózy nebo pocit, že je tak sám ovládán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adá spíše do oblasti poruch myšle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alší typy halucinac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ombinované</w:t>
      </w:r>
      <w:r>
        <w:rPr/>
        <w:t xml:space="preserve"> – účastní se šalebné vjemy několika smysl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reflektorické </w:t>
      </w:r>
      <w:r>
        <w:rPr/>
        <w:t>– vnímání reálného předmětu asociuje šalebný vje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nadekvátní</w:t>
      </w:r>
      <w:r>
        <w:rPr/>
        <w:t xml:space="preserve"> – vjemy jednoho smyslu, které jsou vnímány jinými smysl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extrakampinní </w:t>
      </w:r>
      <w:r>
        <w:rPr/>
        <w:t>– vjemy přicházejí z oblastí za normálních okolností příslušnému vnímání nepřístupných (vidí postavy mimo zorné pole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egativní</w:t>
      </w:r>
      <w:r>
        <w:rPr/>
        <w:t xml:space="preserve"> – nevnímá objektivně existující předmě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seudohalucinace </w:t>
      </w:r>
      <w:r>
        <w:rPr/>
        <w:t>– dovede rozlišit šalebné vjemy od realit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iluze</w:t>
      </w:r>
      <w:r>
        <w:rPr/>
        <w:t xml:space="preserve"> – zkreslený vjem – běžné ve stavech kvalitativní poruchy vědomí (v osobě lékaře vidí kamaráda ap.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svědčení nemocného o realitě těchto fenoménů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seudoiluze</w:t>
      </w:r>
      <w:r>
        <w:rPr/>
        <w:t xml:space="preserve"> – změna kvality vnímání za určitých nepříznivých okolnos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3. Paměť a její poruchy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>
          <w:b/>
        </w:rPr>
        <w:t>paměť</w:t>
      </w:r>
      <w:r>
        <w:rPr/>
        <w:t xml:space="preserve"> – schopnost přijímat, uchovávat a vyvolávat předchozí vjemy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/>
        <w:t>zaručuje kontinuitu psychického života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/>
        <w:t>slouží k uchování a dalšímu zpracování minulé zkušenosti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/>
        <w:t>paměťové mozkové struktury: okolí III. komory (limbický systém s hippokampem) a diencefalon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/>
        <w:t>mezi neuritransmiterovými systémy má převahu cholinergní (ACh)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/>
        <w:t>paměť je pevně svázána s emocemi, vědomím, pozorností a myšlením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>
          <w:b/>
        </w:rPr>
        <w:t>fylogenetická paměť</w:t>
      </w:r>
      <w:r>
        <w:rPr/>
        <w:t xml:space="preserve"> – složitější podmíněné reflexy a instinkty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>
          <w:b/>
        </w:rPr>
        <w:t xml:space="preserve">ontogenetická paměť </w:t>
      </w:r>
      <w:r>
        <w:rPr/>
        <w:t>– individuální prožitky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/>
        <w:t xml:space="preserve">dlouhodobá paměť: </w:t>
      </w:r>
      <w:r>
        <w:rPr>
          <w:b/>
        </w:rPr>
        <w:t>deklarativní</w:t>
      </w:r>
      <w:r>
        <w:rPr/>
        <w:t xml:space="preserve"> (</w:t>
      </w:r>
      <w:r>
        <w:rPr>
          <w:b/>
        </w:rPr>
        <w:t>sémantická</w:t>
      </w:r>
      <w:r>
        <w:rPr/>
        <w:t xml:space="preserve"> – fakta a události, </w:t>
      </w:r>
      <w:r>
        <w:rPr>
          <w:b/>
        </w:rPr>
        <w:t>epizodická</w:t>
      </w:r>
      <w:r>
        <w:rPr/>
        <w:t xml:space="preserve"> – časové řazení událostí) a </w:t>
      </w:r>
      <w:r>
        <w:rPr>
          <w:b/>
        </w:rPr>
        <w:t>nedeklarativní</w:t>
      </w:r>
      <w:r>
        <w:rPr/>
        <w:t xml:space="preserve"> (</w:t>
      </w:r>
      <w:r>
        <w:rPr>
          <w:b/>
        </w:rPr>
        <w:t>procedurální</w:t>
      </w:r>
      <w:r>
        <w:rPr/>
        <w:t xml:space="preserve">, </w:t>
      </w:r>
      <w:r>
        <w:rPr>
          <w:b/>
        </w:rPr>
        <w:t>podmiňování</w:t>
      </w:r>
      <w:r>
        <w:rPr/>
        <w:t>)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/>
        <w:t>pro zapamatování má důležitou roli emoční vyladění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/>
        <w:t xml:space="preserve">rozlišují se 4 základní složky paměti: </w:t>
      </w:r>
      <w:r>
        <w:rPr>
          <w:b/>
        </w:rPr>
        <w:t>impregnace</w:t>
      </w:r>
      <w:r>
        <w:rPr/>
        <w:t xml:space="preserve"> (vštípivost), </w:t>
      </w:r>
      <w:r>
        <w:rPr>
          <w:b/>
        </w:rPr>
        <w:t>retence</w:t>
      </w:r>
      <w:r>
        <w:rPr/>
        <w:t xml:space="preserve"> (schopnost uchovávat), </w:t>
      </w:r>
      <w:r>
        <w:rPr>
          <w:b/>
        </w:rPr>
        <w:t>konzervace</w:t>
      </w:r>
      <w:r>
        <w:rPr/>
        <w:t xml:space="preserve"> (schopnost uchovávat v nezměněné podobě), </w:t>
      </w:r>
      <w:r>
        <w:rPr>
          <w:b/>
        </w:rPr>
        <w:t>reprodukce</w:t>
      </w:r>
      <w:r>
        <w:rPr/>
        <w:t xml:space="preserve"> (schopnost vybavit)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>
          <w:b/>
        </w:rPr>
        <w:t>vzpomínkové klamy</w:t>
      </w:r>
      <w:r>
        <w:rPr/>
        <w:t xml:space="preserve"> – zkreslené paměťové projevy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>
          <w:i/>
          <w:i/>
        </w:rPr>
      </w:pPr>
      <w:r>
        <w:rPr>
          <w:i/>
        </w:rPr>
        <w:t>poruchy paměti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amnéz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deklarativní paměti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etrográdní</w:t>
      </w:r>
      <w:r>
        <w:rPr/>
        <w:t xml:space="preserve"> – výpadek paměti na dobu před vznikem amnéz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anterográdní </w:t>
      </w:r>
      <w:r>
        <w:rPr/>
        <w:t>– výpadek na události následující po vzniku amnéz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v důsledku poškození hippokampu, diencefala, bazálního telencefala</w:t>
      </w:r>
    </w:p>
    <w:p>
      <w:pPr>
        <w:pStyle w:val="Normal"/>
        <w:numPr>
          <w:ilvl w:val="1"/>
          <w:numId w:val="37"/>
        </w:numPr>
        <w:tabs>
          <w:tab w:val="clear" w:pos="708"/>
        </w:tabs>
        <w:ind w:left="1080" w:hanging="360"/>
        <w:jc w:val="both"/>
        <w:rPr>
          <w:i/>
          <w:i/>
        </w:rPr>
      </w:pPr>
      <w:r>
        <w:rPr>
          <w:i/>
        </w:rPr>
        <w:t>tranzitorní globální amnéz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mnestický iktus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huje převážně epizodickou paměť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chopnost zapamatovat si nové události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ezradnost, dezorientace při zachovaném vědom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ý krevní průtok v zadních a vnitřních částech temporálních laloků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sychogenní amnéz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disociačního charakteru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osob s histrionskými nebo hysterickými rys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sociační amnézie, fuga, alternující porucha osobnosti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mnézie může být kontinuální nebo ostrůvkovitá (palimpsest – okénko)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seudologia phantastic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ájivá lhavost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ý projev histrionských povah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ologicky u malých dětí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onfabulac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á pro těžké organické postižení mozku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kamžitý nápad, kterým vyplňuje mezeru v paměti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vědomuje se, že si nepamatuje a že udává mylný údaj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míněna úplnou ztrátou vštípivosti pamě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4. Jednání, chování a vůle a jejich poruchy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koncept jednání a vůle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jev myšlení, emocí, inteligence a instinktů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vůle</w:t>
      </w:r>
      <w:r>
        <w:rPr/>
        <w:t xml:space="preserve"> – zaměřuje jednání člověka k určitému cíli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jednání </w:t>
      </w:r>
      <w:r>
        <w:rPr/>
        <w:t>– konečný článek zpracování vnějších nebo vnitřních podnětů, které se projevuje chováním, mimikou, pantomimikou, gestikulací a postoji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ůle uvědoměle zaměřuje jednání k určitým cílům a směrování je navozeno motivy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motivy</w:t>
      </w:r>
      <w:r>
        <w:rPr/>
        <w:t xml:space="preserve"> – uvědomělé podněty vyvolávající uspokojení potřeb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kvantitativní poruchy jednání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hypoagilnost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chuzení aktivity u tělesné slabosti, vyčerpání, deprese, intoxikací, organických onemocnění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hyperagilnost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duševní i tělesná aktivit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konstituční hypomanie, při psychogenním rozrušení, u manické a expanzivní nálady při bipolární poruše a při jiných psychózách, při hyperthyreóze, u některých intoxikac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stupně může jedinec ještě udržet při svém jednání determinující tendenci a své cíle a nápady dokončit, nebo se jeho činnost roztříští a stane se neproduktivní, rušivou a škodlivou pro postiženého i okolí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agitovanost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klidný, zmatený, bezcílný pohyb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s patrnou úzkost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se stupňovat v </w:t>
      </w:r>
      <w:r>
        <w:rPr>
          <w:b/>
        </w:rPr>
        <w:t>jaktaci</w:t>
      </w:r>
      <w:r>
        <w:rPr/>
        <w:t xml:space="preserve"> – zmítání na lůžku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kvalitativní poruchy jednání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atatonické symptom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imitivní psychomotorické projev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často nenavazují kontakt s okolím, ale není porucha vědom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roduktivní forma</w:t>
      </w:r>
      <w:r>
        <w:rPr/>
        <w:t xml:space="preserve"> – nadbytek mimických a pantomimických pohybů, většinou stereotypních, bizarní mimika a gestikulac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tuporózní forma </w:t>
      </w:r>
      <w:r>
        <w:rPr/>
        <w:t>– útlum různého stupně, příčina buď psychogenní (náhlý katastrofický a tragický zážitek) nebo endogenní (melancholie, schizofrenie)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erenciálně diagnosticky je třeba odlišit stuporózní mrákotné stavy (hluboká porucha vědomí s amnézií) a hysterické mrákotné stavy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ataleps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flexibilitas cerea</w:t>
      </w:r>
      <w:r>
        <w:rPr/>
        <w:t xml:space="preserve"> – vosková ohebnost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nadměrná pasivita vůči vnuceným nastavením částí těla a dlouhé setrvání v navozených, extrémně nepohodlných polohách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většinou u schizofrenie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i/>
        </w:rPr>
        <w:t>záraz jednán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lá přechodná zástava myšlenkové i jiné činnosti bez příčin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chizofren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porucha vědomí (x petit mal)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egativismus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por vůči příkazům a výzvám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asivní</w:t>
      </w:r>
      <w:r>
        <w:rPr/>
        <w:t xml:space="preserve"> – neprovede příkaz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aktivní </w:t>
      </w:r>
      <w:r>
        <w:rPr/>
        <w:t>– vykoná opak příkazu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ovelový automatismus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daný rozkaz pronesený vojenským způsobem vykoná pacient příkaz okamžitě a bez váhání bez ohledu na případnou nepříjemnost nebo bolest s tím spojenou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tereotypie, iterac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chanické opakování slovních výroků (verbigerace), pohybu nebo mimiky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anýrován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vádění bizarních a zkarikovaných pohybů a ceremoniálů při jídle, oblékání a jiných běžných činnostech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aptus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uřlivé a výbušné jednán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grese vůči vlastní osobě nebo vůči okol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amení z vystupňované a nesnesitelné úzkosti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ké deprese nebo schizofrenie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impulzivní jednán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ovladatelné puzení k nějakému činu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váděné bez úvahy a bez emočního doprovodu, ale s velkou energií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ekundární impulz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vybitím velkého napět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doprovázen silnou emocí (vztekem)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frenoleptické stav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pulzivní jednání dlouhodobějšího charakteru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omomanie (poriomanie i impulzivní toulavost), pyromanie, kleptomanie, dipsomanie ap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kratkové jednán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 běžné lehkovážnosti a nerozvážnosti až po hluboce patické jednán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domí zachováno, přiměřené emoční reakce – nejčastěji leknutí nebo strach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ěje k cíli nejkratší cestou, přičemž způsob provedení i cíl jsou neuvážené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příčinou tragédií – sebevraždy z nešťastné lásky, vraždy, dezerce, vraždy novorozenců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automatism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ereotypně se opakující pohyby a výkon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kdykoliv vědomě kontrolovány a volně pozastaveny, ale při oslabení pozornosti se obnovuj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zdravých lidí při nudě, napětí, duševní práci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oučást </w:t>
      </w:r>
      <w:r>
        <w:rPr>
          <w:b/>
        </w:rPr>
        <w:t>hospitalizačního sy dětí</w:t>
      </w:r>
      <w:r>
        <w:rPr/>
        <w:t>, u těžších poruch intelektu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ik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fixované pohyb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jí se potlačit, ale jen uplatněním pozornosti a vůle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poruchy vůle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n kvantitativního charakteru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hypobul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rozhodnost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vystupňována až v </w:t>
      </w:r>
      <w:r>
        <w:rPr>
          <w:b/>
        </w:rPr>
        <w:t>abulii</w:t>
      </w:r>
      <w:r>
        <w:rPr/>
        <w:t xml:space="preserve"> – úplná ztráta schopnosti zahájit nějakou činnost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epresivních poruch, schizofrenie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hyperbul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měrná energie, rozhodnost, houževnatost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átkodobě u mánie, hyperthymní poruchy osobnosti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odoběji u osob trpících ovládanými představami, u poruchy s bludy a kverulačních poru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5. Inteligence a její poruchy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inteligence</w:t>
      </w:r>
      <w:r>
        <w:rPr/>
        <w:t xml:space="preserve"> – schopnost vhodně používat nashromážděné poznatky a vědomosti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louží k orientaci v širokém slova smyslu, k rozhodování, zaujímání postojů a řešení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intelekt</w:t>
      </w:r>
      <w:r>
        <w:rPr/>
        <w:t xml:space="preserve"> – množství nashromážděných vědomostí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úroveň inteligence je dána dědičností a zevním působením výchovou, školou, povoláním, zálibami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vázána s pamětí, myšlením a volními schopnostmi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ozvíjí se s postupujícím věkem, vrcholu dosahuje kolem 20 let, poté dochází k velmi pomalému ubývání, které je ale bohatě kompenzováno zkušenostmi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IQ norma</w:t>
      </w:r>
      <w:r>
        <w:rPr/>
        <w:t>: 90 – 109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podprůměr</w:t>
      </w:r>
      <w:r>
        <w:rPr/>
        <w:t>: 70 – 89 (zahrnuje se ještě do oblasti širší normy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nadprůměr</w:t>
      </w:r>
      <w:r>
        <w:rPr/>
        <w:t xml:space="preserve">: 110 – 119; </w:t>
      </w:r>
      <w:r>
        <w:rPr>
          <w:b/>
        </w:rPr>
        <w:t>zjevný nadprůměr</w:t>
      </w:r>
      <w:r>
        <w:rPr/>
        <w:t xml:space="preserve">: 120 – 129; </w:t>
      </w:r>
      <w:r>
        <w:rPr>
          <w:b/>
        </w:rPr>
        <w:t>vysoký nadprůměr</w:t>
      </w:r>
      <w:r>
        <w:rPr/>
        <w:t>: 130 – 139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genialita</w:t>
      </w:r>
      <w:r>
        <w:rPr/>
        <w:t>: 140 a víc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poruchy intelekt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mentální retardace</w:t>
      </w:r>
      <w:r>
        <w:rPr/>
        <w:t xml:space="preserve"> – dříve </w:t>
      </w:r>
      <w:r>
        <w:rPr>
          <w:b/>
        </w:rPr>
        <w:t xml:space="preserve">oligofrenie </w:t>
      </w:r>
      <w:r>
        <w:rPr/>
        <w:t>– pokud jsou poruchy vrozené nebo získané během prvních dvou let život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demence </w:t>
      </w:r>
      <w:r>
        <w:rPr/>
        <w:t>– pokud poruchy vzniknou od konce druhého rok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lehká </w:t>
      </w:r>
      <w:r>
        <w:rPr/>
        <w:t xml:space="preserve">mentální retardace (dříve </w:t>
      </w:r>
      <w:r>
        <w:rPr>
          <w:b/>
        </w:rPr>
        <w:t>debilita</w:t>
      </w:r>
      <w:r>
        <w:rPr/>
        <w:t>) – IQ: 50 – 69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středně těžká </w:t>
      </w:r>
      <w:r>
        <w:rPr/>
        <w:t xml:space="preserve">mentální retardace (dříve </w:t>
      </w:r>
      <w:r>
        <w:rPr>
          <w:b/>
        </w:rPr>
        <w:t>imbecilita</w:t>
      </w:r>
      <w:r>
        <w:rPr/>
        <w:t>) – IQ: 35 – 49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ěžká</w:t>
      </w:r>
      <w:r>
        <w:rPr/>
        <w:t xml:space="preserve"> mentální retardace (dříve </w:t>
      </w:r>
      <w:r>
        <w:rPr>
          <w:b/>
        </w:rPr>
        <w:t>idiocie</w:t>
      </w:r>
      <w:r>
        <w:rPr/>
        <w:t>) – IQ: 20 – 34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luboká</w:t>
      </w:r>
      <w:r>
        <w:rPr/>
        <w:t xml:space="preserve"> mentální retardace (dříve </w:t>
      </w:r>
      <w:r>
        <w:rPr>
          <w:b/>
        </w:rPr>
        <w:t>vegetativní idiocie</w:t>
      </w:r>
      <w:r>
        <w:rPr/>
        <w:t>) – IQ pod 20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notlivé stupně se od sebe liší nejen intelektovou úrovní, ale i chováním, úrovní myšlení, emotivitou, defektním vývojem osob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6. Elektrokonvulzivní terapie, jiné biologické metod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elektrokonvulzivní léčba (ECT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sud nejúčinnější biologická léčebná metoda v psychiatri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ektrickou stimulací mozku (v několikadenních intervalech) je opakovaně vyvolán epileptický paroxysmus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CT zvyšuje denzitu 5-HT</w:t>
      </w:r>
      <w:r>
        <w:rPr>
          <w:vertAlign w:val="subscript"/>
        </w:rPr>
        <w:t>2</w:t>
      </w:r>
      <w:r>
        <w:rPr/>
        <w:t xml:space="preserve"> a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-adrenergních receptorů, snižuje denzitu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- a </w:t>
      </w:r>
      <w:r>
        <w:rPr>
          <w:rFonts w:eastAsia="Symbol" w:cs="Symbol" w:ascii="Symbol" w:hAnsi="Symbol"/>
        </w:rPr>
        <w:t></w:t>
      </w:r>
      <w:r>
        <w:rPr/>
        <w:t>-adrenergních receptorů, stimuluje dopaminergní transmis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indikace EC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eprese</w:t>
      </w:r>
      <w:r>
        <w:rPr/>
        <w:t xml:space="preserve"> – zvláště psychomotoricky inhibované a psychotické formy (tj. s přítomností bludů, halucinací a stuporu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schizoafektivní poruch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chizofrenie</w:t>
      </w:r>
      <w:r>
        <w:rPr/>
        <w:t xml:space="preserve"> a akutní schizoformní poruchy, zvláště s katatonními příznaky, příměsí afektivní symptomatologie nebo nezvládnutelným neklide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ymptomatické </w:t>
      </w:r>
      <w:r>
        <w:rPr>
          <w:b/>
        </w:rPr>
        <w:t>psychóz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letální katatonie</w:t>
      </w:r>
      <w:r>
        <w:rPr/>
        <w:t xml:space="preserve"> a </w:t>
      </w:r>
      <w:r>
        <w:rPr>
          <w:b/>
        </w:rPr>
        <w:t>maligní neuroleptický s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CT jako léčba první volb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je potřeba rychlého a účinného zlepšení (vážné somatické nebo psychiatrické příčiny – odmítání potravy, hrozba metabolického rozvratu, suicidální riziko, nezvládnutelná agitace s agresivitou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je riziko alternativních postupů vyšší než riziko ECT (těhotenství, maligní neuroleptický sy v anamnéze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je anamnéza špatné odpovědi na psychofarmaka nebo dobré odpovědi na ECT v minulost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pacient sám preferuje užití ECT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CT jako léčba druhé volb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farmakorezistenc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ýrazných nežádoucích účinků při farmakoterapii, kterým se nelze vyhnout změnou preparát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zhoršování pacientova stavu tak, že začne splňovat kritéria první volb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bsolutní kontraindikace ECT</w:t>
      </w:r>
      <w:r>
        <w:rPr/>
        <w:t>: zvýšený intrakraniální tlak, mozkový nádor, aneurysma, stav po krvácení do mozku, nedávný IM, demyelinizační onemocnění, odchlípení sítnice, feochromocytom, anesteziologické riziko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relativní kontraindikace ECT</w:t>
      </w:r>
      <w:r>
        <w:rPr/>
        <w:t>: těžká ICHS, nestabilní srdeční funkce, těžká hypertenze, stav po ischemické CMP, závažné plicní onemocnění, deficit pseudocholinesteráz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 všech pacientů (kromě vitální indikace) je třeba </w:t>
      </w:r>
      <w:r>
        <w:rPr>
          <w:b/>
        </w:rPr>
        <w:t>informovaný souhlas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itální indikace: letální katatonie, maligní neuroleptický sy, stuporózní stavy s odmítáním potravy, suicidální riziko, nezvládnutelná agitac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šetření před výkonem: laboratorní odběry jako před malým operačním výkonem, EKG, interní vyšetření, neurologické vyšetření, oční pozadí, EEG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rovedení EC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stroje s krátkopulzovou stimulac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vka: 25 – 500 mC – téměř přímo úměrná věku pacient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lektrody se umísťují buď bilaterálně (bitemporálně) nebo unilaterálně nad nedominantní hemisféro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ge artis se provádí v celkové anestezii: premedikace atropinem, krátkodobě působící anestetikum (thiopental, metohexital), myorelaxace (prevence luxací a zlomenin – sukcinylcholin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hem výkonu je pacient ventilován kyslíke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Ú: dočasné poruchy paměti (vymizí do 3 měsíců), bolesti hlavy, nauzea, zvrace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rtalita: velice nízká (0,02 – 0,002%) – nejčastěji kardiopulmonální komplikace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spánková deprivac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úplná</w:t>
      </w:r>
      <w:r>
        <w:rPr/>
        <w:t xml:space="preserve"> – nejde spát 40 hodin (od rána do večera druhého dne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parciální </w:t>
      </w:r>
      <w:r>
        <w:rPr/>
        <w:t>– je probuzen brzy po půlnoci a bdí do pozdního večer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xperimentální metoda: deprivace REM spánk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lépe je pacienty snášena metoda parciální deprivac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dikace: unipolární deprese (účinná u 60%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traindikace: bipolární afektivní porucha – nebezpečí vyvolání přesmyku deprese do mánie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léčba jasným světlem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asnost nejméně 2500 luxů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plikuje se vždy ráno po dobu alespoň 1 hodin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asné umělé světlo aplikované ráno posunuje vpřed biologické rytmy – koriguje opoždění cirkadiánních rytmů vyskytujících se u sezónní depres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dikace: sezónní depresivní porucha, premenstruální sy, jet-lag s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Ú: bolest hlavy, napětí v očích, podrážděnost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psychochirurgi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naha o co největší specifitu zásahu a co nejmenší celkové poškození mozk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užívá se elektrická koagulace, gamma nůž, mikrovlnné záření, radioaktivní implantát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dikace: maligní farmakorezistentní forma obsedantně-kompulzivní poruchy, v Evropě nezvládnutelná patologická agresivit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ždy je potřeba souhlas pacienta a kladné vyjádření odborné komise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transkraniální magnetická stimulace (TMS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dukce sekundárních elektrických proudů v mozku magnetickým polem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okální elektrická stimulace mozku bez nutnosti vyvolání epileptického paroxysm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plikace magnetického pole o síle 1 – 2,5 T cíleného na některou oblast mozku u bdělého pacient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žnosti klinického užití: deprese, mánie, úzkostné poruchy, schizofrenie, Parkinsonova choroba (zlepšení motorik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7. Psychoterapie – základní školy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>psychoterapie</w:t>
      </w:r>
      <w:r>
        <w:rPr/>
        <w:t xml:space="preserve"> – léčebné působení psychologickými prostředky (verbální x nonverbální)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hlubinná psychoterapie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psychoanalýz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igmund Freud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evědomá složka</w:t>
      </w:r>
      <w:r>
        <w:rPr/>
        <w:t xml:space="preserve"> lidské psychik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znam </w:t>
      </w:r>
      <w:r>
        <w:rPr>
          <w:b/>
        </w:rPr>
        <w:t>pudových sil</w:t>
      </w:r>
      <w:r>
        <w:rPr/>
        <w:t xml:space="preserve"> (pud sexuální a destrukční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orie pregenitální infantilní sexuality (fáze orální, sadisticko-anální, falická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inoval Oidipovský a Elektřin komplex, kastrační komplex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ytvořil 3 teoretické modely osobnosti: </w:t>
      </w:r>
      <w:r>
        <w:rPr>
          <w:b/>
        </w:rPr>
        <w:t>traumatický</w:t>
      </w:r>
      <w:r>
        <w:rPr/>
        <w:t xml:space="preserve"> (psychotraumatizující zážitky vedou k obtížím), </w:t>
      </w:r>
      <w:r>
        <w:rPr>
          <w:b/>
        </w:rPr>
        <w:t>topografický</w:t>
      </w:r>
      <w:r>
        <w:rPr/>
        <w:t xml:space="preserve"> (rozlišuje nevědomí, předvědomí a vědomí), </w:t>
      </w:r>
      <w:r>
        <w:rPr>
          <w:b/>
        </w:rPr>
        <w:t>strukturální</w:t>
      </w:r>
      <w:r>
        <w:rPr/>
        <w:t xml:space="preserve"> (id, superego, ego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hem procesu psychoanalytické léčby dochází k náhled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pracoval použití metody volných asociací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znam přikládá rozboru </w:t>
      </w:r>
      <w:r>
        <w:rPr>
          <w:b/>
        </w:rPr>
        <w:t>sn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egopsychologie</w:t>
      </w:r>
      <w:r>
        <w:rPr/>
        <w:t xml:space="preserve"> – vývoj psychiky dítěte – důležité jsou první 3 rok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sychologie objektivních vztahů </w:t>
      </w:r>
      <w:r>
        <w:rPr/>
        <w:t>– odklání se od pudové determinovanosti k interpersonálním vztahům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elfpsychologie </w:t>
      </w:r>
      <w:r>
        <w:rPr/>
        <w:t>– psychický vývoj v raném dětství, formování základů harmonické osobnosti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individuální psychologie podle Alfréda Adler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během života je důležité dosáhnout </w:t>
      </w:r>
      <w:r>
        <w:rPr>
          <w:b/>
        </w:rPr>
        <w:t>uplatnění</w:t>
      </w:r>
      <w:r>
        <w:rPr/>
        <w:t xml:space="preserve"> a </w:t>
      </w:r>
      <w:r>
        <w:rPr>
          <w:b/>
        </w:rPr>
        <w:t>prosazení se</w:t>
      </w:r>
      <w:r>
        <w:rPr/>
        <w:t xml:space="preserve"> ve společnosti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róza je snahou o kompenzaci pocitu méněcennosti – působí ochranně, ale udržuje neadekvátní kompenzaci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kládal velký význam sourozeneckým vztahům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analytická psychologie Carla Gustava Jung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chází z psychoanalýzy S. Freud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edle osobního nevědomí existuje ještě tzv. </w:t>
      </w:r>
      <w:r>
        <w:rPr>
          <w:b/>
        </w:rPr>
        <w:t>kolektivní nevědomí</w:t>
      </w:r>
      <w:r>
        <w:rPr/>
        <w:t xml:space="preserve"> – zahrnuje zkušenost z vývoje lidstva a jeho kultury (tzv. </w:t>
      </w:r>
      <w:r>
        <w:rPr>
          <w:b/>
        </w:rPr>
        <w:t>archetypy</w:t>
      </w:r>
      <w:r>
        <w:rPr/>
        <w:t>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ní archetypy: persona (role jedince na veřejnosti), stín (primitivní impulzy, spontaneita, kreativita), anima (ženské prvky v mužské psychice), animus (mužské prvky v ženské psychice), self (celost osobnosti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vní polovina života je určena k socializaci, druhá k individuaci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ornost věnuje snům a jejich rozboru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dynamická a interpersonální psycho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vychází z psychoanalýz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zdůrazňuje důležitost </w:t>
      </w:r>
      <w:r>
        <w:rPr>
          <w:b/>
        </w:rPr>
        <w:t>aktuálních sociálních faktorů</w:t>
      </w:r>
      <w:r>
        <w:rPr/>
        <w:t>, problémů v interpersonálních vztazích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význam má pacientova minulost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nesouhlasí s tím, jaký význam přisuzuje psychoanalýza pudům a sexualitě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pomáhá pacientovi porozumět jeho podílu na problémech, které v mezilidských vztazích má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pacient má své situaci porozumět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rogersovská psycho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soustřeďuje se na </w:t>
      </w:r>
      <w:r>
        <w:rPr>
          <w:b/>
        </w:rPr>
        <w:t>pacientovu přítomnost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člověk je bytost obsahující potenciál dalšího pozitivního vývoje, duchovního růstu a sebezdokonalován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důležitá je </w:t>
      </w:r>
      <w:r>
        <w:rPr>
          <w:b/>
        </w:rPr>
        <w:t>empatie</w:t>
      </w:r>
      <w:r>
        <w:rPr/>
        <w:t xml:space="preserve"> psychoterapeut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behaviorální psycho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zakládá se na experimentálním výzkumu </w:t>
      </w:r>
      <w:r>
        <w:rPr>
          <w:b/>
        </w:rPr>
        <w:t>procesu učen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zabývá se vnějšími koreláty psychických poruch ve změnách chován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nedostatek: nesměřuje k příčinám poruch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kognitivně-behaviorální 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kromě učení bere v úvahu </w:t>
      </w:r>
      <w:r>
        <w:rPr>
          <w:b/>
        </w:rPr>
        <w:t>myšlenkové postupy</w:t>
      </w:r>
      <w:r>
        <w:rPr/>
        <w:t xml:space="preserve"> jedince, jeho </w:t>
      </w:r>
      <w:r>
        <w:rPr>
          <w:b/>
        </w:rPr>
        <w:t>názory</w:t>
      </w:r>
      <w:r>
        <w:rPr/>
        <w:t xml:space="preserve"> a </w:t>
      </w:r>
      <w:r>
        <w:rPr>
          <w:b/>
        </w:rPr>
        <w:t>postoje</w:t>
      </w:r>
      <w:r>
        <w:rPr/>
        <w:t>, jeho pohled na osoby kolem něj a jeho očekávání od druhých lid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předpokládá, že změnou myšlení lze navodit změnu chování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existenciální psycho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zdůrazňuje </w:t>
      </w:r>
      <w:r>
        <w:rPr>
          <w:b/>
        </w:rPr>
        <w:t>jedinečnost</w:t>
      </w:r>
      <w:r>
        <w:rPr/>
        <w:t xml:space="preserve"> osobnosti člověk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>daseinanalýza</w:t>
      </w:r>
      <w:r>
        <w:rPr/>
        <w:t xml:space="preserve"> – klade si za cíl úplnější pochopení lidské existence, neřadí pacienty do dg kategorií (jsou jedineční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 xml:space="preserve">logoterapie </w:t>
      </w:r>
      <w:r>
        <w:rPr/>
        <w:t>– pomáhá nalézt smysl vlastního život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transpersonální psycho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zdůrazňuje </w:t>
      </w:r>
      <w:r>
        <w:rPr>
          <w:b/>
        </w:rPr>
        <w:t>spirituální dimenzi</w:t>
      </w:r>
      <w:r>
        <w:rPr/>
        <w:t xml:space="preserve"> člověk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zajímá se o zážitky vzniklé za změněného stavu vědomí (halucinogeny, holotropní dýchání) – vynořují se zážitky z prenatálního nebo perinatálního období, zážitky transpersonální povah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úvodem holotropního dýchání dochází k hyperventilaci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eklektické a integrativní pojetí psycho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kombinace různých směrů a šk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8. Klinické psychiatrické vyšetření, psychopatologický rozbor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první rozhovor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v popředí je výpověď pacienta o jeho současných obtížích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anamnestické údaje se získávají pouze k doplnění dg úvah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anamnéza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podrobný průběh života pacienta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popisuje mezilidské vztahy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doplnění subjektivní anamnézy, kterou poskytuje pacient, objektivními údaji od příbuzných, školy apod.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psychiatrický chorobopis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zahrnuje: výpis z doporučení, RA, OA, NO, psychopatologický rozbor, zhodnocení premorbidní osobnosti pacienta, somatické vyšetření, dg, diferenciální dg, návrh terapie a dalších vyšetření, zhodnocení sociální situace pacienta, exogenních a endogenních vlivů na vznik onemocnění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rodinná anamnéza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údaje o rodičích – věk, vzdělání, počet sourozenců, společenské uplatnění, zdravotní stav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širší rodina: sebevraždy, léčba na psychiatrii, zvláštní škola, podivínské povahy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přístup rodičů k pacientovi, výchovné styly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osobní anamnéza</w:t>
      </w:r>
    </w:p>
    <w:p>
      <w:pPr>
        <w:pStyle w:val="Normal"/>
        <w:numPr>
          <w:ilvl w:val="1"/>
          <w:numId w:val="42"/>
        </w:numPr>
        <w:jc w:val="both"/>
        <w:rPr>
          <w:i/>
          <w:i/>
        </w:rPr>
      </w:pPr>
      <w:r>
        <w:rPr>
          <w:i/>
        </w:rPr>
        <w:t>raný vývoj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kolnosti v průběhu těhotenství, vlastní porod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aptace na pobyt v jeslích a školce</w:t>
      </w:r>
    </w:p>
    <w:p>
      <w:pPr>
        <w:pStyle w:val="Normal"/>
        <w:numPr>
          <w:ilvl w:val="1"/>
          <w:numId w:val="42"/>
        </w:numPr>
        <w:jc w:val="both"/>
        <w:rPr>
          <w:i/>
          <w:i/>
        </w:rPr>
      </w:pPr>
      <w:r>
        <w:rPr>
          <w:i/>
        </w:rPr>
        <w:t>vzdělání a zaměstnání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běh školních let – nástup, výsledky, známky z chování, vztahy s vrstevníky a učiteli, stupeň dosaženého vzdělání, využití vzdělání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áce – časté změny zaměstnání, je-li zaměstnaný nebo v důchodu</w:t>
      </w:r>
    </w:p>
    <w:p>
      <w:pPr>
        <w:pStyle w:val="Normal"/>
        <w:numPr>
          <w:ilvl w:val="1"/>
          <w:numId w:val="42"/>
        </w:numPr>
        <w:jc w:val="both"/>
        <w:rPr>
          <w:i/>
          <w:i/>
        </w:rPr>
      </w:pPr>
      <w:r>
        <w:rPr>
          <w:i/>
        </w:rPr>
        <w:t>sociální situace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ytové a finanční podmínky</w:t>
      </w:r>
    </w:p>
    <w:p>
      <w:pPr>
        <w:pStyle w:val="Normal"/>
        <w:numPr>
          <w:ilvl w:val="1"/>
          <w:numId w:val="42"/>
        </w:numPr>
        <w:jc w:val="both"/>
        <w:rPr>
          <w:i/>
          <w:i/>
        </w:rPr>
      </w:pPr>
      <w:r>
        <w:rPr>
          <w:i/>
        </w:rPr>
        <w:t>somatická onemocnění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běh zdravotního stavu od dětství do současné doby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ětské choroby, operace, úrazy, jiná závažná onemocnění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raz na úrazy hlavy s bezvědomím, dlouhodobé separace od rodiny v důsledku tělesného onemocnění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ženy – začátek menarche, psychické a tělesné obtíže spojené s menstruací, premenstruální tenze, dysmenorea, průběh menopauzy</w:t>
      </w:r>
    </w:p>
    <w:p>
      <w:pPr>
        <w:pStyle w:val="Normal"/>
        <w:numPr>
          <w:ilvl w:val="1"/>
          <w:numId w:val="42"/>
        </w:numPr>
        <w:jc w:val="both"/>
        <w:rPr>
          <w:i/>
          <w:i/>
        </w:rPr>
      </w:pPr>
      <w:r>
        <w:rPr>
          <w:i/>
        </w:rPr>
        <w:t>psychiatrické onemocnění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řívější léčba na psychiatrii</w:t>
      </w:r>
    </w:p>
    <w:p>
      <w:pPr>
        <w:pStyle w:val="Normal"/>
        <w:numPr>
          <w:ilvl w:val="1"/>
          <w:numId w:val="42"/>
        </w:numPr>
        <w:jc w:val="both"/>
        <w:rPr>
          <w:i/>
          <w:i/>
        </w:rPr>
      </w:pPr>
      <w:r>
        <w:rPr>
          <w:i/>
        </w:rPr>
        <w:t>sexuální anamnéz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vní zájem o druhé pohlaví, první sexuální styk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valita a častost orgasmů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ůsoby antikoncepce</w:t>
      </w:r>
    </w:p>
    <w:p>
      <w:pPr>
        <w:pStyle w:val="Normal"/>
        <w:numPr>
          <w:ilvl w:val="1"/>
          <w:numId w:val="42"/>
        </w:numPr>
        <w:jc w:val="both"/>
        <w:rPr>
          <w:i/>
          <w:i/>
        </w:rPr>
      </w:pPr>
      <w:r>
        <w:rPr>
          <w:i/>
        </w:rPr>
        <w:t>manželská anamnéz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valita a trvání partnerských vztahů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řídání partnerů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vání vztahu před manželstvím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daje o současném partnerovi – věk, vzdělání, povahové vlastnosti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ženy – průběh porodů, reakce na narození dítěte, počet a důvod interrupcí</w:t>
      </w:r>
    </w:p>
    <w:p>
      <w:pPr>
        <w:pStyle w:val="Normal"/>
        <w:numPr>
          <w:ilvl w:val="1"/>
          <w:numId w:val="42"/>
        </w:numPr>
        <w:jc w:val="both"/>
        <w:rPr>
          <w:i/>
          <w:i/>
        </w:rPr>
      </w:pPr>
      <w:r>
        <w:rPr>
          <w:i/>
        </w:rPr>
        <w:t>osobní charakteristik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cient sám popíše své charakterové rysy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daje o sportech, koníčcích, trávení volného času</w:t>
      </w:r>
    </w:p>
    <w:p>
      <w:pPr>
        <w:pStyle w:val="Normal"/>
        <w:numPr>
          <w:ilvl w:val="1"/>
          <w:numId w:val="42"/>
        </w:numPr>
        <w:jc w:val="both"/>
        <w:rPr>
          <w:i/>
          <w:i/>
        </w:rPr>
      </w:pPr>
      <w:r>
        <w:rPr>
          <w:i/>
        </w:rPr>
        <w:t>návyky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uření – od kdy, kolik, jestli se snažil přestat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kohol – občas/denně/při zvláštních příležitostech, zda bývá opilý, jaký druh preferuje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ogy – zkušenost, stálé užívání, postoj k užívání, sklon k užívání léků proti bolestem, užívání léků pro uklidnění v zátěžových situacích</w:t>
      </w:r>
    </w:p>
    <w:p>
      <w:pPr>
        <w:pStyle w:val="Normal"/>
        <w:numPr>
          <w:ilvl w:val="1"/>
          <w:numId w:val="42"/>
        </w:numPr>
        <w:jc w:val="both"/>
        <w:rPr>
          <w:i/>
          <w:i/>
        </w:rPr>
      </w:pPr>
      <w:r>
        <w:rPr>
          <w:i/>
        </w:rPr>
        <w:t>trestná činnost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kušenost s trestnou činností, zda byl trestán, v jaké délce a proč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a byl na záchytné stanici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řízená ochranná léčba</w:t>
      </w:r>
    </w:p>
    <w:p>
      <w:pPr>
        <w:pStyle w:val="Normal"/>
        <w:numPr>
          <w:ilvl w:val="1"/>
          <w:numId w:val="42"/>
        </w:numPr>
        <w:jc w:val="both"/>
        <w:rPr>
          <w:i/>
          <w:i/>
        </w:rPr>
      </w:pPr>
      <w:r>
        <w:rPr>
          <w:i/>
        </w:rPr>
        <w:t>vojenská služb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běh, kázeňské problémy, ev. důvod zproštění</w:t>
      </w:r>
    </w:p>
    <w:p>
      <w:pPr>
        <w:pStyle w:val="Normal"/>
        <w:numPr>
          <w:ilvl w:val="0"/>
          <w:numId w:val="43"/>
        </w:numPr>
        <w:jc w:val="both"/>
        <w:rPr>
          <w:i/>
          <w:i/>
        </w:rPr>
      </w:pPr>
      <w:r>
        <w:rPr>
          <w:i/>
        </w:rPr>
        <w:t>nynější onemocnění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spontánní výpovědi pacienta o potížích, které ho vedly k vyhledání pomoci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odpovědi na cíleně zaměřené otázky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pozorování chování pacienta (vhodnost oblečení, gesta, mimika)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podrobný popis sebevražedných myšlenek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grafický projev pacienta</w:t>
      </w:r>
    </w:p>
    <w:p>
      <w:pPr>
        <w:pStyle w:val="Normal"/>
        <w:numPr>
          <w:ilvl w:val="0"/>
          <w:numId w:val="43"/>
        </w:numPr>
        <w:jc w:val="both"/>
        <w:rPr>
          <w:i/>
          <w:i/>
        </w:rPr>
      </w:pPr>
      <w:r>
        <w:rPr>
          <w:i/>
        </w:rPr>
        <w:t>psychopatologický rozbor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popis duševního stavu vyšetřovaného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vychází z anamnestických údajů pacienta, z vlastního vyšetření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je výrazem hodnotících a diagnostických schopností lékaře</w:t>
      </w:r>
    </w:p>
    <w:p>
      <w:pPr>
        <w:pStyle w:val="Normal"/>
        <w:numPr>
          <w:ilvl w:val="1"/>
          <w:numId w:val="42"/>
        </w:numPr>
        <w:jc w:val="both"/>
        <w:rPr>
          <w:b/>
          <w:b/>
        </w:rPr>
      </w:pPr>
      <w:r>
        <w:rPr>
          <w:b/>
        </w:rPr>
        <w:t>vědomí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b/>
        </w:rPr>
        <w:t>orientace</w:t>
      </w:r>
      <w:r>
        <w:rPr/>
        <w:t xml:space="preserve"> – čas, situace, místo, vlastní osoba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b/>
        </w:rPr>
        <w:t xml:space="preserve">chování </w:t>
      </w:r>
      <w:r>
        <w:rPr/>
        <w:t>– přiměřené situaci, nadměrně familiární, bizarní mimika, grimasy, tiky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b/>
        </w:rPr>
        <w:t xml:space="preserve">řeč </w:t>
      </w:r>
      <w:r>
        <w:rPr/>
        <w:t>– nesrozumitelná, zadrhávání, chudý slovník, neologismy, nepřiléhavé odpovědi, vulgarismy, slovní salát</w:t>
      </w:r>
    </w:p>
    <w:p>
      <w:pPr>
        <w:pStyle w:val="Normal"/>
        <w:numPr>
          <w:ilvl w:val="1"/>
          <w:numId w:val="42"/>
        </w:numPr>
        <w:jc w:val="both"/>
        <w:rPr>
          <w:b/>
          <w:b/>
        </w:rPr>
      </w:pPr>
      <w:r>
        <w:rPr>
          <w:b/>
        </w:rPr>
        <w:t>psychomotorické tempo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b/>
        </w:rPr>
        <w:t>myšlení</w:t>
      </w:r>
      <w:r>
        <w:rPr/>
        <w:t xml:space="preserve"> – přiměřené, jednoduché, bludy, schopnost soudu a úsudku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b/>
        </w:rPr>
        <w:t xml:space="preserve">nálada </w:t>
      </w:r>
      <w:r>
        <w:rPr/>
        <w:t>– přiměřená situaci, depresivní, euforická, odklonitelná</w:t>
      </w:r>
    </w:p>
    <w:p>
      <w:pPr>
        <w:pStyle w:val="Normal"/>
        <w:numPr>
          <w:ilvl w:val="1"/>
          <w:numId w:val="42"/>
        </w:numPr>
        <w:jc w:val="both"/>
        <w:rPr>
          <w:b/>
          <w:b/>
        </w:rPr>
      </w:pPr>
      <w:r>
        <w:rPr>
          <w:b/>
        </w:rPr>
        <w:t>emoční reakce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b/>
        </w:rPr>
        <w:t>vnímání</w:t>
      </w:r>
      <w:r>
        <w:rPr/>
        <w:t xml:space="preserve"> – halucinace</w:t>
      </w:r>
    </w:p>
    <w:p>
      <w:pPr>
        <w:pStyle w:val="Normal"/>
        <w:numPr>
          <w:ilvl w:val="1"/>
          <w:numId w:val="42"/>
        </w:numPr>
        <w:jc w:val="both"/>
        <w:rPr>
          <w:b/>
          <w:b/>
        </w:rPr>
      </w:pPr>
      <w:r>
        <w:rPr>
          <w:b/>
        </w:rPr>
        <w:t>paměťové funkce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b/>
        </w:rPr>
        <w:t>pozornost</w:t>
      </w:r>
      <w:r>
        <w:rPr/>
        <w:t xml:space="preserve"> – narušené soustředění</w:t>
      </w:r>
    </w:p>
    <w:p>
      <w:pPr>
        <w:pStyle w:val="Normal"/>
        <w:numPr>
          <w:ilvl w:val="1"/>
          <w:numId w:val="42"/>
        </w:numPr>
        <w:jc w:val="both"/>
        <w:rPr>
          <w:b/>
          <w:b/>
        </w:rPr>
      </w:pPr>
      <w:r>
        <w:rPr>
          <w:b/>
        </w:rPr>
        <w:t>volní schopnosti</w:t>
      </w:r>
    </w:p>
    <w:p>
      <w:pPr>
        <w:pStyle w:val="Normal"/>
        <w:numPr>
          <w:ilvl w:val="1"/>
          <w:numId w:val="42"/>
        </w:numPr>
        <w:jc w:val="both"/>
        <w:rPr>
          <w:b/>
          <w:b/>
        </w:rPr>
      </w:pPr>
      <w:r>
        <w:rPr>
          <w:b/>
        </w:rPr>
        <w:t>intelektové schopnosti</w:t>
      </w:r>
    </w:p>
    <w:p>
      <w:pPr>
        <w:pStyle w:val="Normal"/>
        <w:numPr>
          <w:ilvl w:val="1"/>
          <w:numId w:val="42"/>
        </w:numPr>
        <w:jc w:val="both"/>
        <w:rPr>
          <w:b/>
          <w:b/>
        </w:rPr>
      </w:pPr>
      <w:r>
        <w:rPr>
          <w:b/>
        </w:rPr>
        <w:t>osobnost</w:t>
      </w:r>
      <w:r>
        <w:rPr/>
        <w:t xml:space="preserve"> – introvertní, nezdrženlivá, narušená</w:t>
      </w:r>
    </w:p>
    <w:p>
      <w:pPr>
        <w:pStyle w:val="Normal"/>
        <w:numPr>
          <w:ilvl w:val="1"/>
          <w:numId w:val="42"/>
        </w:numPr>
        <w:jc w:val="both"/>
        <w:rPr>
          <w:b/>
          <w:b/>
        </w:rPr>
      </w:pPr>
      <w:r>
        <w:rPr>
          <w:b/>
        </w:rPr>
        <w:t>vyšší city</w:t>
      </w:r>
      <w:r>
        <w:rPr/>
        <w:t xml:space="preserve"> – altruistické postoje, morální hodnoty</w:t>
      </w:r>
    </w:p>
    <w:p>
      <w:pPr>
        <w:pStyle w:val="Normal"/>
        <w:numPr>
          <w:ilvl w:val="1"/>
          <w:numId w:val="42"/>
        </w:numPr>
        <w:jc w:val="both"/>
        <w:rPr>
          <w:b/>
          <w:b/>
        </w:rPr>
      </w:pPr>
      <w:r>
        <w:rPr>
          <w:b/>
        </w:rPr>
        <w:t>náhled choroby</w:t>
      </w:r>
      <w:r>
        <w:rPr/>
        <w:t xml:space="preserve"> – nozognozie, anozognozie</w:t>
      </w:r>
    </w:p>
    <w:p>
      <w:pPr>
        <w:pStyle w:val="Normal"/>
        <w:numPr>
          <w:ilvl w:val="1"/>
          <w:numId w:val="42"/>
        </w:numPr>
        <w:jc w:val="both"/>
        <w:rPr>
          <w:b/>
          <w:b/>
        </w:rPr>
      </w:pPr>
      <w:r>
        <w:rPr>
          <w:b/>
        </w:rPr>
        <w:t>poruchy spánku</w:t>
      </w:r>
    </w:p>
    <w:p>
      <w:pPr>
        <w:pStyle w:val="Normal"/>
        <w:numPr>
          <w:ilvl w:val="1"/>
          <w:numId w:val="42"/>
        </w:numPr>
        <w:jc w:val="both"/>
        <w:rPr>
          <w:b/>
          <w:b/>
        </w:rPr>
      </w:pPr>
      <w:r>
        <w:rPr>
          <w:b/>
        </w:rPr>
        <w:t>poruchy obživného pudu</w:t>
      </w:r>
      <w:r>
        <w:rPr/>
        <w:t xml:space="preserve"> – anorexie, bulimie</w:t>
      </w:r>
    </w:p>
    <w:p>
      <w:pPr>
        <w:pStyle w:val="Normal"/>
        <w:numPr>
          <w:ilvl w:val="1"/>
          <w:numId w:val="42"/>
        </w:numPr>
        <w:jc w:val="both"/>
        <w:rPr>
          <w:b/>
          <w:b/>
        </w:rPr>
      </w:pPr>
      <w:r>
        <w:rPr>
          <w:b/>
        </w:rPr>
        <w:t>poruchy sexuálního pudu</w:t>
      </w:r>
      <w:r>
        <w:rPr/>
        <w:t xml:space="preserve"> – anorgasmie, pedofilie</w:t>
      </w:r>
    </w:p>
    <w:p>
      <w:pPr>
        <w:pStyle w:val="Normal"/>
        <w:numPr>
          <w:ilvl w:val="1"/>
          <w:numId w:val="42"/>
        </w:numPr>
        <w:jc w:val="both"/>
        <w:rPr>
          <w:b/>
          <w:b/>
        </w:rPr>
      </w:pPr>
      <w:r>
        <w:rPr>
          <w:b/>
        </w:rPr>
        <w:t>porucha sebezáchovného pudu</w:t>
      </w:r>
      <w:r>
        <w:rPr/>
        <w:t xml:space="preserve"> – sebevražedné tendence (demonstrativního rázu, závažné)</w:t>
      </w:r>
    </w:p>
    <w:p>
      <w:pPr>
        <w:pStyle w:val="Normal"/>
        <w:numPr>
          <w:ilvl w:val="1"/>
          <w:numId w:val="42"/>
        </w:numPr>
        <w:jc w:val="both"/>
        <w:rPr>
          <w:b/>
          <w:b/>
        </w:rPr>
      </w:pPr>
      <w:r>
        <w:rPr/>
        <w:t>popisují se i funkce, které narušeny nejsou</w:t>
      </w:r>
    </w:p>
    <w:p>
      <w:pPr>
        <w:pStyle w:val="Normal"/>
        <w:numPr>
          <w:ilvl w:val="1"/>
          <w:numId w:val="42"/>
        </w:numPr>
        <w:jc w:val="both"/>
        <w:rPr>
          <w:b/>
          <w:b/>
        </w:rPr>
      </w:pPr>
      <w:r>
        <w:rPr/>
        <w:t>základní somatické a neurologické vyšetř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9. Transkulturální psychiatri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koumá výskyt, incidenci a rozložení duševních nemocí v různých částech světa, jejich klinický obraz ve vztahu k sociálně kulturním faktorům, formy léčení, postoje společnosti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bývá se místními zvyklostmi ve vztahu k úmrtí, postavením ženy ve společnosti, předpojatostí k různé barvě pleti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svérázné kulturně podmíněné jednotky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koro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V Asie a Čín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ilná úzkost a přesvědčení, že se penis zanořuje do břišní dutiny a že při jeho úplném zmizení dojde ke smrti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jediněle se vyskytuje i u žen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číná náhlým děsem, spasmy v břiše a akrocyanózo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olávajícím momentem může být excesivní nebo abnormální soulož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úzkostné neurózy, někdy i schizofren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 kastrační úzkosti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brain fag sy (Ode-Ori sy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igerijských, převážně duševně pracujících osob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říjemné pálivé pocity v hlavě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čení a hučení v uších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chopnost se koncentrovat, velká únava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dhat sy (spermatorea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Indii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enzivní obava ze ztráty semen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ížnosti na celkovou slabost, ztráta chuti k jídlu, úzkost a pocity viny vyvolané v důsledku morálně nepřijatelných sexuálních aktivit (prostitutky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latah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Malajsii u žen středního a vyššího věku v podřízeném postave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praxie, koprolálie, fugy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whitico (windigo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uité z oblasti Hudsonova záliv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kání jíst lidské maso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zkost a přesvědčení, že jedinec je očarován příšerou z ledu a kost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getativní příznaky (nauzea, zvracení, průjmy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dojít i k vraždě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pibloktoq (arktická hysterie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nava, depresivní nálada, zmatenost s následnou agitovaností, odhazování nebo trhání oděvu, válení se ve sněhu, echolálie, echopraxie, koprograf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proběhlý stav je amnéz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jako reakce na stresovou situaci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amok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V Asie, Afrik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valitativní porucha vědom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komplikace somatického onemocnění (např. malárie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čáteční stádium: neurastenické příznaky, meditová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é propuká pohybová bouře s agres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neskončí sebevraždou, následuje delší spánek s celkovou amnézií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stavy posedlosti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lykantropie</w:t>
      </w:r>
      <w:r>
        <w:rPr/>
        <w:t xml:space="preserve"> – posedlost vlkem – postižení jedinci (vlkodlaci) vyli a štěkali, usmrcovali lidi, vysávali jim krev a jedli jejich maso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kult voodoo </w:t>
      </w:r>
      <w:r>
        <w:rPr/>
        <w:t>– magické manipulování s předměty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problematika přistěhovalců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řistěhovalci vždy vystaveni nejrůznějším tlakům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mezi imigranty vyšší procento schizofreniků – novější studie to zpochybňují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áleží na okolnostech emigrace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sociální zhroucení</w:t>
      </w:r>
      <w:r>
        <w:rPr/>
        <w:t xml:space="preserve"> – dekompenzace duševního stavu – až po pominutí největšího stresu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 xml:space="preserve">kulturní šok </w:t>
      </w:r>
      <w:r>
        <w:rPr/>
        <w:t>– u osob, které byly donuceny změnit své prostředí natrvalo – začíná nekritickým nadšením ze všeho nového, poté rozčarování, deprese, nakonec obnovení sebedůvěry a adaptace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otázky metodiky, mezinárodní studie, předpojatost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áklad transkulturální práce je klinické pozorování doplněné prací v terénu, získávání statistických údajů, studium místních předpisů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tudie prokázaly, že základní duševní poruchy jsou rozloženy rovnoměrně po celém světě a jejich klinický obraz je jen do určité míry zabarven místními vlivy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zvláštnosti léčebného přístupu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 odpovědi na psychofarmaka neexistují mezi jednotlivými etniky zásadní rozdíly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pacienti z Dálného východu – vyšší citlivost </w:t>
      </w:r>
      <w:r>
        <w:rPr>
          <w:rFonts w:eastAsia="Symbol" w:cs="Symbol" w:ascii="Symbol" w:hAnsi="Symbol"/>
        </w:rPr>
        <w:t></w:t>
      </w:r>
      <w:r>
        <w:rPr/>
        <w:t xml:space="preserve"> nižší dávky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nižší tolerance alkoholu u Japonců a Indiá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0. Zobrazovací metody v psychiatrii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statické, strukturální metody</w:t>
      </w:r>
    </w:p>
    <w:p>
      <w:pPr>
        <w:pStyle w:val="Normal"/>
        <w:numPr>
          <w:ilvl w:val="1"/>
          <w:numId w:val="26"/>
        </w:numPr>
        <w:jc w:val="both"/>
        <w:rPr>
          <w:i/>
          <w:i/>
        </w:rPr>
      </w:pPr>
      <w:r>
        <w:rPr>
          <w:i/>
        </w:rPr>
        <w:t>počítačová tomografi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otony procházejí lebkou a detektor měří jejich úbytek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řezy o síle 1,5 – 10 mm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y nedošlo k radiaci čočky, jsou paprsky vysílány v orbitomeatální linii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káně s vysokou denzitou (kosti) – bílá barva – téměř kompletní absorpce rtg paprsk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užití v psychiatrii: vyloučení organických mozkových poruch, výzkum</w:t>
      </w:r>
    </w:p>
    <w:p>
      <w:pPr>
        <w:pStyle w:val="Normal"/>
        <w:numPr>
          <w:ilvl w:val="1"/>
          <w:numId w:val="26"/>
        </w:numPr>
        <w:jc w:val="both"/>
        <w:rPr>
          <w:i/>
          <w:i/>
        </w:rPr>
      </w:pPr>
      <w:r>
        <w:rPr>
          <w:i/>
        </w:rPr>
        <w:t>magnetická rezonanc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adiové vlny dohromady se statickým magnetickým polem (1,5 – 2 T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adiofrekvenční pulzy vedou ke specifickým změnám v magnetizaci atomů vodíku ve tkáních – dochází k excitaci protonů a posléze jejich relaxaci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ignál vyzářený během relaxace je měřen a využit pro zobrazen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laxace má 2 komponenty – T1 a T2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ší kontrastní rozlišení než CT – rozlišuje mezi bílou a šedou hmotou mozkovo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rukturální změny u schizofrenie</w:t>
      </w:r>
      <w:r>
        <w:rPr/>
        <w:t>: rozšíření komor, ztráta asymetrie, redukce objemu subkortikálních struktur (hippokampu a thalamu) a kortikálních asociačních oblastí (prefrontální a limbická oblast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rukturální změny u afektivních poruch</w:t>
      </w:r>
      <w:r>
        <w:rPr/>
        <w:t>: redukce objemu kortikální asociační oblasti, BG, thalamu, změny objemu hippokampu a amygdal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rukturální změny u ostatních psychických poruch</w:t>
      </w:r>
      <w:r>
        <w:rPr/>
        <w:t>: Alzheimer – difuzní cerebrální atrofie, atrofie hippokampu; obsedantně-kompulzivní porucha – oboustranné zmenšení ncl. caudatus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funkční, dynamické metody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zaměřeny na studium prokrvení a metabolismu mozku</w:t>
      </w:r>
    </w:p>
    <w:p>
      <w:pPr>
        <w:pStyle w:val="Normal"/>
        <w:numPr>
          <w:ilvl w:val="1"/>
          <w:numId w:val="26"/>
        </w:numPr>
        <w:jc w:val="both"/>
        <w:rPr>
          <w:i/>
          <w:i/>
        </w:rPr>
      </w:pPr>
      <w:r>
        <w:rPr>
          <w:i/>
        </w:rPr>
        <w:t>magnetická rezonanční spektroskopi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žívá magnetické rezonance přirozeně se vyskytujících neradioaktivních jader (x MR – vodík)</w:t>
      </w:r>
    </w:p>
    <w:p>
      <w:pPr>
        <w:pStyle w:val="Normal"/>
        <w:numPr>
          <w:ilvl w:val="1"/>
          <w:numId w:val="26"/>
        </w:numPr>
        <w:jc w:val="both"/>
        <w:rPr/>
      </w:pPr>
      <w:r>
        <w:rPr>
          <w:i/>
        </w:rPr>
        <w:t>jednofotonová emisní tomografie (SPECT) a pozitronová emisní tomografie (PET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ocí SPECT lze hodnotit prostorové rozložení perfuze šedé hmot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ocí PET lze hodnotit prostorové rozložení metabolismu (nejčastěji glc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možno zobrazit přítomnost různých druhů receptor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využívaná radiofarmaka: hexamethylparaaminooxim značený Tc</w:t>
      </w:r>
    </w:p>
    <w:p>
      <w:pPr>
        <w:pStyle w:val="Normal"/>
        <w:numPr>
          <w:ilvl w:val="1"/>
          <w:numId w:val="26"/>
        </w:numPr>
        <w:jc w:val="both"/>
        <w:rPr>
          <w:i/>
          <w:i/>
        </w:rPr>
      </w:pPr>
      <w:r>
        <w:rPr>
          <w:i/>
        </w:rPr>
        <w:t>funkční magnetická rezonanc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pování mozkové struktury a funkc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yžaduje radioaktivní nosič – využívá přirozenou hemodynamickou odpověď mozku na neuronální aktivitu jako endogenní nosič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běžnější je zobrazování závislé na úrovni krevní oxygenac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funkční narušení u schizofrenie</w:t>
      </w:r>
      <w:r>
        <w:rPr/>
        <w:t>: zvýšení prokrvení v temporálních lalocích, snížení prokrvení prefrontálního kortexu, abnormity D- a 5-HT-receptor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funkční změny u afektivních poruch</w:t>
      </w:r>
      <w:r>
        <w:rPr/>
        <w:t>: deprese – změny v prefrontálním kortexu, BG, amygdale – snížení krevní perfuz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funkční alterace u ostatních psychických poruch</w:t>
      </w:r>
      <w:r>
        <w:rPr/>
        <w:t>: Alzheimer – snížení průtoku a metabolismu v temporo-parietálním kortexu; obsedantně-kompulzivní porucha – zvýšená aktivita ve frontálních lalocích, BG, cingu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1. Metody psychoterapi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racionální psycho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na pacienta působí prostřednictvím </w:t>
      </w:r>
      <w:r>
        <w:rPr>
          <w:b/>
        </w:rPr>
        <w:t>logických myšlenkových postupů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dává doporučení a rad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usiluje o změnu pacientových názorů, postojů a jednán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autoritativní pojetí role lékaře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sugestivní psycho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opak racionální – snaží se obejít racionální složku psychik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předpokladem je sugestibilita pacienta – schopnost podřizovat se sugerujícímu a řídit se jeho pokyny nebo přijímat jeho tvrzen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ve farmakoterapii tzv. placebo efekt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hypnotická psycho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během hypnózy je zvýšená sugestibilit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uspávací metoda – hypnotizér navozuje sugescemi pocity ospalosti a únav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psychoterapie empatickým rozhovorem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terapeut nesděluje nové informace, neklade otázky a nestanovuje témat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atmosféra bezpeč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důležité je akceptování pacienta terapeutem (neznamená souhlas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relaxační a imaginační psycho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>autogenní trénink</w:t>
      </w:r>
      <w:r>
        <w:rPr/>
        <w:t xml:space="preserve"> – snížením napětí kosterního svalstva lze snížit psychickou tenzi i ovlivnit funkce vegetativně inervovaných orgánů; lze použít autosugesci (tíha, teplo, srdce, dech, břicho, hlava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>
          <w:b/>
          <w:b/>
        </w:rPr>
      </w:pPr>
      <w:r>
        <w:rPr>
          <w:b/>
        </w:rPr>
        <w:t>katatymně-imaginativní psychoterapie</w:t>
      </w:r>
      <w:r>
        <w:rPr/>
        <w:t xml:space="preserve"> – vizuální představy různých motivů, dotváření témat (promítání problémů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b/>
          <w:b/>
        </w:rPr>
      </w:pPr>
      <w:r>
        <w:rPr>
          <w:i/>
        </w:rPr>
        <w:t>nácviková psycho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učení se novému, soustavné a cílené opakování úkolů a zvyšování náročnosti úkolů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operační podmiňování, podmíněné reflexy, teorie učení, behaviorální 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>pozitivní nácvik</w:t>
      </w:r>
      <w:r>
        <w:rPr/>
        <w:t xml:space="preserve"> – vypracování dovednosti/návyku (např. u léčby sexuálních dysfunkcí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>nácvik asertivity</w:t>
      </w:r>
      <w:r>
        <w:rPr/>
        <w:t xml:space="preserve"> – zlepšení interpersonální interakc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 xml:space="preserve">averzivní terapie </w:t>
      </w:r>
      <w:r>
        <w:rPr/>
        <w:t>– spojuje nežádoucí aktivity s nepříjemným podnětem (např. léčba závislosti na alkoholu – antabusová reakce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 xml:space="preserve">systematická desenzibilizace </w:t>
      </w:r>
      <w:r>
        <w:rPr/>
        <w:t>– snižování nepřiměřeného strachu (fobie) – svalová i duševní relaxac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 xml:space="preserve">nápodoba </w:t>
      </w:r>
      <w:r>
        <w:rPr/>
        <w:t>– psychodramatické přehrávání rolí, nácvik řešení problémů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psychoanalýz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metoda léčení závažných neurotických poruch a některých poruch osobnosti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pacient nevidí terapeuta, sděluje </w:t>
      </w:r>
      <w:r>
        <w:rPr>
          <w:b/>
        </w:rPr>
        <w:t>volné asociace</w:t>
      </w:r>
      <w:r>
        <w:rPr/>
        <w:t xml:space="preserve"> – říká vše, co ho napadá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analytik interpretuje pacientovy volné asociace – interpretacemi upozorňuje na souvislosti, nevědomá přání a překážky jejich dosažen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>odpor</w:t>
      </w:r>
      <w:r>
        <w:rPr/>
        <w:t xml:space="preserve"> – když se pacientovi nedaří sdělovat volné asociac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 xml:space="preserve">přenos </w:t>
      </w:r>
      <w:r>
        <w:rPr/>
        <w:t>– specifický vztah pacienta k analytikovi – projikuje na něj něco ze své zkušenosti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>protipřenos</w:t>
      </w:r>
      <w:r>
        <w:rPr/>
        <w:t xml:space="preserve"> – obdoba přenosu – analytik projikuje na pacienta své nevědomé postoje a přání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skupinová psycho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5 – 12 pacientů, všichni sedí v kruh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k terapeutickému cíli se využívají vztahy a interakce mezi členy skupiny</w:t>
      </w:r>
    </w:p>
    <w:p>
      <w:pPr>
        <w:pStyle w:val="Normal"/>
        <w:numPr>
          <w:ilvl w:val="1"/>
          <w:numId w:val="18"/>
        </w:numPr>
        <w:jc w:val="both"/>
        <w:rPr>
          <w:i/>
          <w:i/>
        </w:rPr>
      </w:pPr>
      <w:r>
        <w:rPr>
          <w:i/>
        </w:rPr>
        <w:t>skupinová terapie založená na psychodramatu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zentace problému některého ze členů skupiny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blém se řeší na základě nějaké konkrétní situace, která se vyjádří scénkou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dílení pocitů, zkušeností, názorů</w:t>
      </w:r>
    </w:p>
    <w:p>
      <w:pPr>
        <w:pStyle w:val="Normal"/>
        <w:numPr>
          <w:ilvl w:val="1"/>
          <w:numId w:val="27"/>
        </w:numPr>
        <w:jc w:val="both"/>
        <w:rPr>
          <w:i/>
          <w:i/>
        </w:rPr>
      </w:pPr>
      <w:r>
        <w:rPr>
          <w:i/>
        </w:rPr>
        <w:t>skupinová psychoterapie založená na psychoanalýze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nosové vztahy vznikají mezi členy skupiny navzájem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lenové snáze rozpoznají své nevědomé tendence pozorováním chování druhých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sychoanalýza ve skupině</w:t>
      </w:r>
      <w:r>
        <w:rPr/>
        <w:t xml:space="preserve"> – neklade důraz na vztahy a interakce mezi členy skupiny – základem je interakce mezi terapeutem a pacientem ve skupině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sychoanalýza skupiny </w:t>
      </w:r>
      <w:r>
        <w:rPr/>
        <w:t>– terapeut věnuje pozornost interakcím a vztahům mezi členy skupiny</w:t>
      </w:r>
    </w:p>
    <w:p>
      <w:pPr>
        <w:pStyle w:val="Normal"/>
        <w:numPr>
          <w:ilvl w:val="1"/>
          <w:numId w:val="27"/>
        </w:numPr>
        <w:jc w:val="both"/>
        <w:rPr>
          <w:i/>
          <w:i/>
        </w:rPr>
      </w:pPr>
      <w:r>
        <w:rPr>
          <w:i/>
        </w:rPr>
        <w:t>skupinová psychoterapie založená na transakční analýz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dič – zahrnuje morální normy a etické představ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ítě – představuje tvořivost, spontánnost, emotivit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spělý – reprezentuje racionální hodnocení informací</w:t>
      </w:r>
    </w:p>
    <w:p>
      <w:pPr>
        <w:pStyle w:val="Normal"/>
        <w:numPr>
          <w:ilvl w:val="1"/>
          <w:numId w:val="27"/>
        </w:numPr>
        <w:jc w:val="both"/>
        <w:rPr>
          <w:i/>
          <w:i/>
        </w:rPr>
      </w:pPr>
      <w:r>
        <w:rPr>
          <w:i/>
        </w:rPr>
        <w:t>skupinová terapie eklekticky pojat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binace různých prvků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psychoterapeutický přístup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b/>
        </w:rPr>
        <w:t>psychologický přístup</w:t>
      </w:r>
      <w:r>
        <w:rPr/>
        <w:t xml:space="preserve"> – uplatňování souboru psychologicky příznivě působících vlivů nespecifické povahy (estetická úprava interiérů, organizace léčebného režimu, jednání zdravotníků, dostupnost soukromí pro pacienty)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b/>
        </w:rPr>
        <w:t xml:space="preserve">psychoterapeutický přístup </w:t>
      </w:r>
      <w:r>
        <w:rPr/>
        <w:t>– cílené používání specifických psychologických prostředků (komunikačních dovedností)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zásady: </w:t>
      </w:r>
      <w:r>
        <w:rPr>
          <w:b/>
        </w:rPr>
        <w:t>otevřenost</w:t>
      </w:r>
      <w:r>
        <w:rPr/>
        <w:t xml:space="preserve"> k pacientovi (naslouchat, projevovat porozumění, zajímat se o pocity), pomoc při</w:t>
      </w:r>
      <w:r>
        <w:rPr>
          <w:b/>
        </w:rPr>
        <w:t xml:space="preserve"> porozumění</w:t>
      </w:r>
      <w:r>
        <w:rPr/>
        <w:t xml:space="preserve"> </w:t>
      </w:r>
      <w:r>
        <w:rPr>
          <w:b/>
        </w:rPr>
        <w:t>situacím</w:t>
      </w:r>
      <w:r>
        <w:rPr/>
        <w:t xml:space="preserve"> v pacientově životě, pomoc</w:t>
      </w:r>
      <w:r>
        <w:rPr>
          <w:b/>
        </w:rPr>
        <w:t xml:space="preserve"> </w:t>
      </w:r>
      <w:r>
        <w:rPr/>
        <w:t>při</w:t>
      </w:r>
      <w:r>
        <w:rPr>
          <w:b/>
        </w:rPr>
        <w:t xml:space="preserve"> hledání</w:t>
      </w:r>
      <w:r>
        <w:rPr/>
        <w:t xml:space="preserve"> </w:t>
      </w:r>
      <w:r>
        <w:rPr>
          <w:b/>
        </w:rPr>
        <w:t>vlastních řešení</w:t>
      </w:r>
      <w:r>
        <w:rPr/>
        <w:t xml:space="preserve">, pomoc při </w:t>
      </w:r>
      <w:r>
        <w:rPr>
          <w:b/>
        </w:rPr>
        <w:t>formulaci vlastního rozhodnutí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podpůrná psychoterapie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vede ke zvýšení účinnosti léčby somaticky a psychosomaticky nemocných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cílem je symptomatické zlepšení stavu a změna pacientova jednání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b/>
        </w:rPr>
        <w:t>krizová intervence</w:t>
      </w:r>
      <w:r>
        <w:rPr/>
        <w:t xml:space="preserve"> – jednorázový rozhovor u akutního stavu reaktivně navozené duševní poruchy lehčího stupně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zlepšování kvality kontaktu lékaře s pacientem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psychoterapeuticky účinné složky: vztah lékař-pacient, úcta, ventilace, aktivní naslouchání, ocenění, podpora vlastních rozhodnutí, rady, autenticita lékaře, abreakce (uvolnění emocí), klarifikace, interpretace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rodinná terapie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vychází z předpokladu, že existuje vztah mezi problémem v rodinných vztazích a poruchou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b/>
        </w:rPr>
        <w:t>systémová terapie</w:t>
      </w:r>
      <w:r>
        <w:rPr/>
        <w:t xml:space="preserve"> – chápe rodinu jako </w:t>
      </w:r>
      <w:r>
        <w:rPr>
          <w:b/>
        </w:rPr>
        <w:t>otevřený systém</w:t>
      </w:r>
      <w:r>
        <w:rPr/>
        <w:t>, který prostřednictvím zpětných vazeb udržuje svoji homeostázu – lze pozitivně zasáhnout zásahem zvenčí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b/>
        </w:rPr>
        <w:t xml:space="preserve">systemická terapie </w:t>
      </w:r>
      <w:r>
        <w:rPr/>
        <w:t xml:space="preserve">– chápe rodinu jako </w:t>
      </w:r>
      <w:r>
        <w:rPr>
          <w:b/>
        </w:rPr>
        <w:t>uzavřený systém</w:t>
      </w:r>
      <w:r>
        <w:rPr/>
        <w:t>, který je schopen sám sebe regulovat – změna nevzniká vnějším zásahem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systemická terapie používá techniku </w:t>
      </w:r>
      <w:r>
        <w:rPr>
          <w:b/>
        </w:rPr>
        <w:t>externalizace problém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2. Hlubinná psychoterapie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psychoanalýz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Sigmund Freud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>nevědomá složka</w:t>
      </w:r>
      <w:r>
        <w:rPr/>
        <w:t xml:space="preserve"> lidské psychik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význam </w:t>
      </w:r>
      <w:r>
        <w:rPr>
          <w:b/>
        </w:rPr>
        <w:t>pudových sil</w:t>
      </w:r>
      <w:r>
        <w:rPr/>
        <w:t xml:space="preserve"> (pud sexuální a destrukční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teorie pregenitální infantilní sexuality (fáze orální, sadisticko-anální, falická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definoval Oidipovský a Elektřin komplex, kastrační komplex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vytvořil 3 teoretické modely osobnosti: </w:t>
      </w:r>
      <w:r>
        <w:rPr>
          <w:b/>
        </w:rPr>
        <w:t>traumatický</w:t>
      </w:r>
      <w:r>
        <w:rPr/>
        <w:t xml:space="preserve"> (psychotraumatizující zážitky vedou k obtížím), </w:t>
      </w:r>
      <w:r>
        <w:rPr>
          <w:b/>
        </w:rPr>
        <w:t>topografický</w:t>
      </w:r>
      <w:r>
        <w:rPr/>
        <w:t xml:space="preserve"> (rozlišuje nevědomí, předvědomí a vědomí), </w:t>
      </w:r>
      <w:r>
        <w:rPr>
          <w:b/>
        </w:rPr>
        <w:t>strukturální</w:t>
      </w:r>
      <w:r>
        <w:rPr/>
        <w:t xml:space="preserve"> (id, superego, ego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během procesu psychoanalytické léčby dochází k náhled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rozpracoval použití metody volných asociac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význam přikládá rozboru </w:t>
      </w:r>
      <w:r>
        <w:rPr>
          <w:b/>
        </w:rPr>
        <w:t>snů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>egopsychologie</w:t>
      </w:r>
      <w:r>
        <w:rPr/>
        <w:t xml:space="preserve"> – vývoj psychiky dítěte – důležité jsou první 3 rok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 xml:space="preserve">psychologie objektivních vztahů </w:t>
      </w:r>
      <w:r>
        <w:rPr/>
        <w:t>– odklání se od pudové determinovanosti k interpersonálním vztahům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 xml:space="preserve">selfpsychologie </w:t>
      </w:r>
      <w:r>
        <w:rPr/>
        <w:t>– psychický vývoj v raném dětství, formování základů harmonické osobnosti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individuální psychologie podle Alfréda Adler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během života je důležité dosáhnout </w:t>
      </w:r>
      <w:r>
        <w:rPr>
          <w:b/>
        </w:rPr>
        <w:t>uplatnění</w:t>
      </w:r>
      <w:r>
        <w:rPr/>
        <w:t xml:space="preserve"> a </w:t>
      </w:r>
      <w:r>
        <w:rPr>
          <w:b/>
        </w:rPr>
        <w:t>prosazení se</w:t>
      </w:r>
      <w:r>
        <w:rPr/>
        <w:t xml:space="preserve"> ve společnosti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neuróza je snahou o kompenzaci pocitu méněcennosti – působí ochranně, ale udržuje neadekvátní kompenzaci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přikládal velký význam sourozeneckým vztahům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analytická psychologie Carla Gustava Jung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vychází z psychoanalýzy S. Freud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vedle osobního nevědomí existuje ještě tzv. </w:t>
      </w:r>
      <w:r>
        <w:rPr>
          <w:b/>
        </w:rPr>
        <w:t>kolektivní nevědomí</w:t>
      </w:r>
      <w:r>
        <w:rPr/>
        <w:t xml:space="preserve"> – zahrnuje zkušenost z vývoje lidstva a jeho kultury (tzv. </w:t>
      </w:r>
      <w:r>
        <w:rPr>
          <w:b/>
        </w:rPr>
        <w:t>archetypy</w:t>
      </w:r>
      <w:r>
        <w:rPr/>
        <w:t>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základní archetypy: persona (role jedince na veřejnosti), stín (primitivní impulzy, spontaneita, kreativita), anima (ženské prvky v mužské psychice), animus (mužské prvky v ženské psychice), self (celost osobnosti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první polovina života je určena k socializaci, druhá k individuaci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pozornost věnuje snům a jejich rozboru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3. Duševní hygie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důležité je </w:t>
      </w:r>
      <w:r>
        <w:rPr>
          <w:b/>
        </w:rPr>
        <w:t>sebepoznání</w:t>
      </w:r>
      <w:r>
        <w:rPr/>
        <w:t xml:space="preserve"> lékař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/>
        <w:t>vztahy mezi dlouhodobým stresem a imunitním a kardiovaskulárním systém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/>
        <w:t>chronický stres také vyvolává atrofii dendritů pyramidových neuronů v hippokamp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v hippokampu jsou koncentrovány receptory pro glukokortikoidy </w:t>
      </w:r>
      <w:r>
        <w:rPr>
          <w:rFonts w:eastAsia="Symbol" w:cs="Symbol" w:ascii="Symbol" w:hAnsi="Symbol"/>
        </w:rPr>
        <w:t></w:t>
      </w:r>
      <w:r>
        <w:rPr/>
        <w:t xml:space="preserve"> atrofický hippokampus špatně reguluje hladinu glukokortikoidů – dochází k jejich zvýš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zvýšená hladina glukokortikoidů má stejný efekt, jako kdyby byl organismus vystaven stresu </w:t>
      </w:r>
      <w:r>
        <w:rPr>
          <w:rFonts w:eastAsia="Symbol" w:cs="Symbol" w:ascii="Symbol" w:hAnsi="Symbol"/>
        </w:rPr>
        <w:t></w:t>
      </w:r>
      <w:r>
        <w:rPr/>
        <w:t xml:space="preserve"> mohou nastat stejné změny: osteoporóza, vředová choroba, erektilní dysfunkce, sterilita, snížená imunita, únava, svalová slab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/>
        <w:t>dlouhodobým stresem dochází k rychlejšímu stárnutí CNS – nedostatek kyslíku a gl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burn out syndrom (syndrom vyhořen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subdepresivní nebo depresivní nálada, poruchy koncentrace a paměti, nespokojenost se životem, únava, omezení zájmů, úzkostnos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nechuť ke každodenním povinnostem, poruchy spánku, poruchy v interpersonálních vztazích, schází sebedůvěr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bývá přítomna řada somatických obtíží a projevů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zvýšení konzumace alkoholu, tabáku, kávy, některých léků, případně i dro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rozvoji předchází období výrazného pracovního vypět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následuje pokles výkonnosti a kreativi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disponované osoby: osoby se sníženým sebehodnocením a výraznou potřebou kompenzace tohoto pocit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léčba: psychofarmakoterapie (antidepresiva typu SSRI nebo SNRI a hypnotika) nebo psychoterapie (relaxační techniky, kognitivně-behaviorální terapie, transakční analýza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diferenciální dg: depresivní porucha, chronický únavový s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/>
        <w:t>podpoře vlastního duševního zdraví je potřeba věnovat soustavnou pozor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obecné zásady podpory duševního zdrav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b/>
        </w:rPr>
        <w:t>prohlubovat sebepoznávání</w:t>
      </w:r>
      <w:r>
        <w:rPr/>
        <w:t xml:space="preserve"> – umožňuje cílené využívání vlastních předností a efektivní kompenzaci nedostatků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b/>
        </w:rPr>
        <w:t xml:space="preserve">akceptovat své osobnostní rysy </w:t>
      </w:r>
      <w:r>
        <w:rPr/>
        <w:t>– zároveň je třeba přijmout i určité meze vlastního rozvo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b/>
        </w:rPr>
        <w:t>pečovat o kvalitu vztahů</w:t>
      </w:r>
      <w:r>
        <w:rPr/>
        <w:t xml:space="preserve"> v rodině a k dalším osobá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b/>
        </w:rPr>
        <w:t>věnovat se zájmům</w:t>
      </w:r>
      <w:r>
        <w:rPr/>
        <w:t xml:space="preserve"> o různé další oblasti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4. Osobnost, typolog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i/>
        </w:rPr>
        <w:t>viz otázka 7 (Poruchy osobnosti), str. 6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5. Zásady přístupu k duševně nemocném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/>
        <w:t>navázání kontaktu bývá často obtíž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zásady správného terapeutického kontakt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ujištění, že hovor je důvěrný a nic nebude sděleno zaměstnavateli nebo příbuzný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lékař je zde pouze pro pacienta a zcela se věnuje jeho problémů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dát pacientovi najevo, že bere jeho obtíže vážně a chce se jimi zabýva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nehodnotit pacientovi životní události, bez moralistických soudů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postojem vyjádřit, že si pacienta váží jako člověk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užívat jazyk pacientovi blízký, srozumitelné výraz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/>
        <w:t>pro rozhovor je nutné vybrat vhodné prostřed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/>
        <w:t>při rozhovoru dodržovat běžné normy sociálního chování – představit se, podat ruku at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/>
        <w:t>bez nadměrného fyzického kontak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/>
        <w:t>je třeba zachovat atmosféru profesionálnosti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6. Psychologické vyšetřovací meto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klinické diagnostické metod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jsou idiografické povahy – důraz je položen na popisu a jedinečnosti pacient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málo strukturované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psycholog nebo lékař je s nemocným v přímém kontaktu, získává od něho rovnou potřebné informace, průběžně si vytváří pracovní hypotézy, které verifikuj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důležitá je empat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 xml:space="preserve">mezi klinické diagnostické metody se řadí: </w:t>
      </w:r>
      <w:r>
        <w:rPr>
          <w:b/>
        </w:rPr>
        <w:t>pozorování</w:t>
      </w:r>
      <w:r>
        <w:rPr/>
        <w:t xml:space="preserve">, </w:t>
      </w:r>
      <w:r>
        <w:rPr>
          <w:b/>
        </w:rPr>
        <w:t>rozhovor</w:t>
      </w:r>
      <w:r>
        <w:rPr/>
        <w:t xml:space="preserve"> a </w:t>
      </w:r>
      <w:r>
        <w:rPr>
          <w:b/>
        </w:rPr>
        <w:t>hodnocení soukromých výtvorů</w:t>
      </w:r>
      <w:r>
        <w:rPr/>
        <w:t xml:space="preserve"> (analýza spontánních produktů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b/>
        </w:rPr>
        <w:t>posuzovací škály</w:t>
      </w:r>
      <w:r>
        <w:rPr/>
        <w:t xml:space="preserve"> – sami nemocní jimi mohou zachycovat své stavy (bolest, nálad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exaktní psychologické metod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 xml:space="preserve">vycházejí z předpokladu zásadní zachytitelnosti a měřitelnosti všech psychických jevů – nauka o jejich měření: </w:t>
      </w:r>
      <w:r>
        <w:rPr>
          <w:b/>
        </w:rPr>
        <w:t>psychometr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exaktní metody smějí užívat pouze kliničtí psychologové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>
          <w:i/>
          <w:i/>
        </w:rPr>
      </w:pPr>
      <w:r>
        <w:rPr>
          <w:i/>
        </w:rPr>
        <w:t>vývojové škál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žívají se při diagnostice psychologického vývoje a chování nejmenších dětí (v prvních letech života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sycholog dítě pozoruje, případně přesně daným způsobem stimuluj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vání se srovnává s příslušnými charakteristikami odpovídajícími určitému věkovému obdob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edované chování se týká jemné senzomotoriky, manipulace a úrovně řeč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sychologické test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sou </w:t>
      </w:r>
      <w:r>
        <w:rPr>
          <w:b/>
        </w:rPr>
        <w:t>standardizované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st – přesně určený postup, pomocí kterého lze zachytit, kvantitativně a srovnatelně vyjádřit jeden nebo více empiricky definovaných znak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klinické praxi se ke zjišťování úrovně mentálních schopností u dětí, dospívajících i dospělých nejčastěji používají </w:t>
      </w:r>
      <w:r>
        <w:rPr>
          <w:b/>
        </w:rPr>
        <w:t>Ravenovy progresivní matice</w:t>
      </w:r>
      <w:r>
        <w:rPr/>
        <w:t xml:space="preserve"> a </w:t>
      </w:r>
      <w:r>
        <w:rPr>
          <w:b/>
        </w:rPr>
        <w:t>Wechslerovy testy inteligen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olba testu: získání co nejvíce relevantních informací při co nejmenším zatížení pacient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sty lze rozdělit na dvě skupiny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  <w:tab w:val="left" w:pos="3228" w:leader="none"/>
        </w:tabs>
        <w:ind w:left="1620" w:hanging="360"/>
        <w:jc w:val="both"/>
        <w:rPr/>
      </w:pPr>
      <w:r>
        <w:rPr>
          <w:b/>
        </w:rPr>
        <w:t>testy schopností</w:t>
      </w:r>
      <w:r>
        <w:rPr/>
        <w:t xml:space="preserve"> – testy inteligence, speciální testy (zjišťují kreativitu), testy jednotlivých psychických funkcí (paměť, pozornost), testy vědomostí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osobnostní dotazníky </w:t>
      </w:r>
      <w:r>
        <w:rPr/>
        <w:t>– subjektivní výpověď testované osoby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postupy vycházející z experimentální psycholog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vážně přístrojová diagnostik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chycují a vyhodnocují se fyziologické ukazatele, reakční čas, průběh diskriminačního učení, sexuální zaměření (pletysmograf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projektivní psychologické zkoušk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chod mezi klinickými a exaktními metodam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up, z něhož lze usuzovat na různé stránky osobnosti (vlastnosti, motivy, potřeby, tendence) z výtvorů, které člověk produkuje na základě neurčitých i mnohoznačných podnětů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orschachův test</w:t>
      </w:r>
      <w:r>
        <w:rPr/>
        <w:t xml:space="preserve"> – pacient říká, co vidí na předložených indiferentních obrázcích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ematicko-apercepční test</w:t>
      </w:r>
      <w:r>
        <w:rPr/>
        <w:t xml:space="preserve"> – pacient na základě předložených obrázků vypráví děj, vymýšlí povídk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resebné zkoušky</w:t>
      </w:r>
      <w:r>
        <w:rPr/>
        <w:t xml:space="preserve"> – kreslí na zadané téma nebo si sám vybere nebo dokresluje nedokončenou kresb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arvové zkoušky</w:t>
      </w:r>
      <w:r>
        <w:rPr/>
        <w:t xml:space="preserve"> – preference a odmítnutí určitých barev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asociační zkoušky </w:t>
      </w:r>
      <w:r>
        <w:rPr/>
        <w:t>– pacient reaguje na verbální podněty – dokončuje započaté věty, řekne první slovo, které ho napadne po podnětovém slovu 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27. Biochemická vyšetření v psychiatrii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měření hladin psychofarmak, neuromediátorů a jejich metabolitů, neuroendokrinních parametrů, aktivity enzymů, vlastností receptorových systémů a zpětného vychytávání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koncentrace psychofarmak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psychofarmaka – vesměs molekuly amfifilního charakteru </w:t>
      </w:r>
      <w:r>
        <w:rPr>
          <w:rFonts w:eastAsia="Symbol" w:cs="Symbol" w:ascii="Symbol" w:hAnsi="Symbol"/>
        </w:rPr>
        <w:t></w:t>
      </w:r>
      <w:r>
        <w:rPr/>
        <w:t xml:space="preserve"> rozpustná ve vodné fázi, ale mohou se hromadit v nepolárním prostředí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díky tomu procházejí hematoencefalickou bariérou i buněčnými membránami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některá psychofarmaka mají aktivní metabolity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plazmatické koncentrace korelují s koncentracemi v místě působení (mozku)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často měřeným parametrem je clearance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stanovování hladiny psychofarmak může sloužit ke kontrole užívání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hladiny neuromediátorů a jejich metabolitů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monoaminy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kys. 5-hydroxyindoloctová (hlavní metabolit serotoninu), 3-methoxy-4-hydroxyfenylglykol (selektivní metabolit NA), kys. homovanilmandlová (metabolit dopaminu)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měření v mozkomíšním moku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neuroendokrinní testy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osa hypothalamus-hypofýza-kůra nadledvin (HPA) a osa hypothalamus-hypofýza-štítná žláza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zvýšená aktivita osy HPA se může v těžké depresivní epizodě projevit sníženou odezvou na podání dexamtazonu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>dexametazonový supresní test</w:t>
      </w:r>
      <w:r>
        <w:rPr/>
        <w:t xml:space="preserve"> – p.o. podání dexametazonu ve 23 hod a měření kortizolémie následující den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>kombinovaný dexametazonový-CRF test</w:t>
      </w:r>
      <w:r>
        <w:rPr/>
        <w:t xml:space="preserve"> – podání dexametazonu a po určité době CRF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>fenfluraminový test</w:t>
      </w:r>
      <w:r>
        <w:rPr/>
        <w:t xml:space="preserve"> – sledování aktivity serotoninergního systému – fenfluramin inhibuje transport 5-HT do synaptických váčků </w:t>
      </w:r>
      <w:r>
        <w:rPr>
          <w:rFonts w:eastAsia="Symbol" w:cs="Symbol" w:ascii="Symbol" w:hAnsi="Symbol"/>
        </w:rPr>
        <w:t></w:t>
      </w:r>
      <w:r>
        <w:rPr/>
        <w:t xml:space="preserve"> zvýšení hladin 5-HT v cytoplazmě, usnadnění výtoku 5-HT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vlastnosti receptorů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vratnost vazby ligand-receptor, saturovatelnost interakcí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kinetika interakcí – rovnovážná disociační vazebná konstanta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vazebná kapacita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vlastnosti přenašečů pro neuromediátory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reuptake – měření maximální rychlosti transportu do buňky V</w:t>
      </w:r>
      <w:r>
        <w:rPr>
          <w:vertAlign w:val="subscript"/>
        </w:rPr>
        <w:t>max</w:t>
      </w:r>
      <w:r>
        <w:rPr/>
        <w:t xml:space="preserve"> odrážející existenci saturovatelného množství přenašečů, měření konstanty K</w:t>
      </w:r>
      <w:r>
        <w:rPr>
          <w:vertAlign w:val="subscript"/>
        </w:rPr>
        <w:t>m</w:t>
      </w:r>
      <w:r>
        <w:rPr/>
        <w:t xml:space="preserve"> (koncentrace transportované látky, při níž je rychlost transportu do buňky polovina V</w:t>
      </w:r>
      <w:r>
        <w:rPr>
          <w:vertAlign w:val="subscript"/>
        </w:rPr>
        <w:t>max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K</w:t>
      </w:r>
      <w:r>
        <w:rPr>
          <w:vertAlign w:val="subscript"/>
        </w:rPr>
        <w:t>m</w:t>
      </w:r>
      <w:r>
        <w:rPr/>
        <w:t xml:space="preserve"> charakterizuje afinitu přenašeče k neuromediátoru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antidepresiva působí inhibičně na reuptake serotoninu, NA nebo dopam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8. Instrumentální vyšetření v psychiatrii (EEG, PPG)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zobrazení elektrické aktivity mozkové tkáně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charakteristický EEG potenciál: sinusoida s amplitudou v desítkách, ev. stovkách </w:t>
      </w:r>
      <w:r>
        <w:rPr>
          <w:rFonts w:eastAsia="Symbol" w:cs="Symbol" w:ascii="Symbol" w:hAnsi="Symbol"/>
        </w:rPr>
        <w:t></w:t>
      </w:r>
      <w:r>
        <w:rPr/>
        <w:t>V v trvání desítek až stovek ms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vizuální hodnocení: popisuje se bazální aktivita, její výskyt, frekvence a amplituda, symetrie záznamu, typické grafoelementy (hroty, ostré vlny, komplexy pomalá vlna-hrot)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EEG v ontogenezi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po narození převládají pomalé frekvence v pásmu </w:t>
      </w:r>
      <w:r>
        <w:rPr>
          <w:rFonts w:eastAsia="Symbol" w:cs="Symbol" w:ascii="Symbol" w:hAnsi="Symbol"/>
        </w:rPr>
        <w:t></w:t>
      </w:r>
      <w:r>
        <w:rPr/>
        <w:t xml:space="preserve"> (0 – 3 Hz)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postupně </w:t>
      </w:r>
      <w:r>
        <w:rPr>
          <w:rFonts w:eastAsia="Symbol" w:cs="Symbol" w:ascii="Symbol" w:hAnsi="Symbol"/>
        </w:rPr>
        <w:t></w:t>
      </w:r>
      <w:r>
        <w:rPr/>
        <w:t xml:space="preserve"> (4 – 7 Hz)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kolem 6. roku věku se objevuje dětská </w:t>
      </w:r>
      <w:r>
        <w:rPr>
          <w:rFonts w:eastAsia="Symbol" w:cs="Symbol" w:ascii="Symbol" w:hAnsi="Symbol"/>
        </w:rPr>
        <w:t></w:t>
      </w:r>
      <w:r>
        <w:rPr/>
        <w:t>-aktivita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v pubertě dochází u některých jedinců k návratu k méně vyzrálému záznamu – tzv. pubertální zvrat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maturace EEG by mělo být dosaženo mezi 18. a 20. rokem věku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od 60 let se záznam opět zpomaluje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normální EEG záznam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nad frontálními laloky drobná </w:t>
      </w:r>
      <w:r>
        <w:rPr>
          <w:rFonts w:eastAsia="Symbol" w:cs="Symbol" w:ascii="Symbol" w:hAnsi="Symbol"/>
        </w:rPr>
        <w:t></w:t>
      </w:r>
      <w:r>
        <w:rPr/>
        <w:t xml:space="preserve">-aktivita nižší amplitudy, ev. s ojedinělými plochými </w:t>
      </w:r>
      <w:r>
        <w:rPr>
          <w:rFonts w:eastAsia="Symbol" w:cs="Symbol" w:ascii="Symbol" w:hAnsi="Symbol"/>
        </w:rPr>
        <w:t></w:t>
      </w:r>
      <w:r>
        <w:rPr/>
        <w:t xml:space="preserve"> vlnami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parieto-okcipitální oblasti – symetrická </w:t>
      </w:r>
      <w:r>
        <w:rPr>
          <w:rFonts w:eastAsia="Symbol" w:cs="Symbol" w:ascii="Symbol" w:hAnsi="Symbol"/>
        </w:rPr>
        <w:t></w:t>
      </w:r>
      <w:r>
        <w:rPr/>
        <w:t>-aktivita kolem 10 Hz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spánkové laloky – větší variabilita křivky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otevřením očí dochází k fyziologické </w:t>
      </w:r>
      <w:r>
        <w:rPr>
          <w:b/>
        </w:rPr>
        <w:t>Bergerově reakci zástavy</w:t>
      </w:r>
      <w:r>
        <w:rPr/>
        <w:t xml:space="preserve"> – potlačení </w:t>
      </w:r>
      <w:r>
        <w:rPr>
          <w:rFonts w:eastAsia="Symbol" w:cs="Symbol" w:ascii="Symbol" w:hAnsi="Symbol"/>
        </w:rPr>
        <w:t></w:t>
      </w:r>
      <w:r>
        <w:rPr/>
        <w:t>-aktivity v důsledku aferentace kůry vizuálními podněty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usínání – dochází k rozpadu </w:t>
      </w:r>
      <w:r>
        <w:rPr>
          <w:rFonts w:eastAsia="Symbol" w:cs="Symbol" w:ascii="Symbol" w:hAnsi="Symbol"/>
        </w:rPr>
        <w:t></w:t>
      </w:r>
      <w:r>
        <w:rPr/>
        <w:t>-aktivity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I. stádium nonREM spánku: zřetelný rozpad </w:t>
      </w:r>
      <w:r>
        <w:rPr>
          <w:rFonts w:eastAsia="Symbol" w:cs="Symbol" w:ascii="Symbol" w:hAnsi="Symbol"/>
        </w:rPr>
        <w:t></w:t>
      </w:r>
      <w:r>
        <w:rPr/>
        <w:t xml:space="preserve">, křivka je plochá, po otevření očí se </w:t>
      </w:r>
      <w:r>
        <w:rPr>
          <w:rFonts w:eastAsia="Symbol" w:cs="Symbol" w:ascii="Symbol" w:hAnsi="Symbol"/>
        </w:rPr>
        <w:t></w:t>
      </w:r>
      <w:r>
        <w:rPr/>
        <w:t xml:space="preserve"> objeví nebo zmnoží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II. stádium nonREM spánku: výskyt vřetének </w:t>
      </w:r>
      <w:r>
        <w:rPr>
          <w:rFonts w:eastAsia="Symbol" w:cs="Symbol" w:ascii="Symbol" w:hAnsi="Symbol"/>
        </w:rPr>
        <w:t></w:t>
      </w:r>
      <w:r>
        <w:rPr/>
        <w:t>-aktivity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III. stádium nonREM spánku: polovinu času vyplňuje </w:t>
      </w:r>
      <w:r>
        <w:rPr>
          <w:rFonts w:eastAsia="Symbol" w:cs="Symbol" w:ascii="Symbol" w:hAnsi="Symbol"/>
        </w:rPr>
        <w:t></w:t>
      </w:r>
      <w:r>
        <w:rPr/>
        <w:t xml:space="preserve">-aktivita, 20% tvoří </w:t>
      </w:r>
      <w:r>
        <w:rPr>
          <w:rFonts w:eastAsia="Symbol" w:cs="Symbol" w:ascii="Symbol" w:hAnsi="Symbol"/>
        </w:rPr>
        <w:t></w:t>
      </w:r>
      <w:r>
        <w:rPr/>
        <w:t>-vlny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IV. stádium nonREM spánku: 50% záznamu vyplněno </w:t>
      </w:r>
      <w:r>
        <w:rPr>
          <w:rFonts w:eastAsia="Symbol" w:cs="Symbol" w:ascii="Symbol" w:hAnsi="Symbol"/>
        </w:rPr>
        <w:t></w:t>
      </w:r>
      <w:r>
        <w:rPr/>
        <w:t>-aktivitou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REM spánek: plochá křivk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patologické EEG nálezy, abnormity, atypie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>mozková smrt</w:t>
      </w:r>
      <w:r>
        <w:rPr/>
        <w:t xml:space="preserve"> – nepřítomnost jakékoliv EEG aktivity – plochý záznam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 xml:space="preserve">kóma </w:t>
      </w:r>
      <w:r>
        <w:rPr/>
        <w:t xml:space="preserve">– pomalá aktivita v pásmu </w:t>
      </w:r>
      <w:r>
        <w:rPr>
          <w:rFonts w:eastAsia="Symbol" w:cs="Symbol" w:ascii="Symbol" w:hAnsi="Symbol"/>
        </w:rPr>
        <w:t></w:t>
      </w:r>
      <w:r>
        <w:rPr/>
        <w:t xml:space="preserve"> nebo </w:t>
      </w:r>
      <w:r>
        <w:rPr>
          <w:rFonts w:eastAsia="Symbol" w:cs="Symbol" w:ascii="Symbol" w:hAnsi="Symbol"/>
        </w:rPr>
        <w:t>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>metabolické poruchy</w:t>
      </w:r>
      <w:r>
        <w:rPr/>
        <w:t xml:space="preserve"> – jednotlivé pomalé vlny nebo nepravidelná aktivita </w:t>
      </w:r>
      <w:r>
        <w:rPr>
          <w:rFonts w:eastAsia="Symbol" w:cs="Symbol" w:ascii="Symbol" w:hAnsi="Symbol"/>
        </w:rPr>
        <w:t>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>endokrinní poruchy</w:t>
      </w:r>
      <w:r>
        <w:rPr/>
        <w:t xml:space="preserve"> – hyper- nebo hypofunkce štítné žlázy zrychluje nebo zpomaluje základní </w:t>
      </w:r>
      <w:r>
        <w:rPr>
          <w:rFonts w:eastAsia="Symbol" w:cs="Symbol" w:ascii="Symbol" w:hAnsi="Symbol"/>
        </w:rPr>
        <w:t></w:t>
      </w:r>
      <w:r>
        <w:rPr/>
        <w:t>-aktivitu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 xml:space="preserve">neurologická onemocnění fokálního charakteru </w:t>
      </w:r>
      <w:r>
        <w:rPr/>
        <w:t>(krvácení, ischémie, nádor) – ložisko pomalé aktivity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>neurologické onemocnění postihující difuzně CNS</w:t>
      </w:r>
      <w:r>
        <w:rPr/>
        <w:t xml:space="preserve"> – zpomalení záznamu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 xml:space="preserve">funkční psychózy </w:t>
      </w:r>
      <w:r>
        <w:rPr/>
        <w:t>(schizofrenie, maniodepresivní porucha) – nemají specifické EEG v bdělém stavu, bipolární porucha ve spánku zkrácená REM latence a zmnožení REM spánku v první polovině noci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>úzkostné poruchy</w:t>
      </w:r>
      <w:r>
        <w:rPr/>
        <w:t xml:space="preserve"> – nízkovoltážní křivky s dominancí </w:t>
      </w:r>
      <w:r>
        <w:rPr>
          <w:rFonts w:eastAsia="Symbol" w:cs="Symbol" w:ascii="Symbol" w:hAnsi="Symbol"/>
        </w:rPr>
        <w:t></w:t>
      </w:r>
      <w:r>
        <w:rPr/>
        <w:t>-aktivity, četné artefakty z velkého svalového tonusu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 xml:space="preserve">organicky podmíněné poruchy osobnosti </w:t>
      </w:r>
      <w:r>
        <w:rPr/>
        <w:t>– nespecifické abnormity odpovídající organické lézi CNS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 xml:space="preserve">specifické poruchy osobnosti </w:t>
      </w:r>
      <w:r>
        <w:rPr/>
        <w:t>- EEG nález normální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 xml:space="preserve">poruchy intelektu </w:t>
      </w:r>
      <w:r>
        <w:rPr/>
        <w:t>– bez EEG nálezu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 xml:space="preserve">závislost na návykových látkách </w:t>
      </w:r>
      <w:r>
        <w:rPr/>
        <w:t>– mění EEG obraz ve stádiu intoxikace nebo pokud dojde ke vzniku organického poškození mozku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 xml:space="preserve">epilepsie </w:t>
      </w:r>
      <w:r>
        <w:rPr/>
        <w:t>– hroty (</w:t>
      </w:r>
      <w:r>
        <w:rPr>
          <w:rFonts w:eastAsia="Symbol" w:cs="Symbol" w:ascii="Symbol" w:hAnsi="Symbol"/>
        </w:rPr>
        <w:t></w:t>
      </w:r>
      <w:r>
        <w:rPr/>
        <w:t xml:space="preserve"> 80 ms), ostré vlny (80 – 200 ms), mnohočetné hroty, komplexy hrot-pomalá vlna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 xml:space="preserve">psychofarmaka </w:t>
      </w:r>
      <w:r>
        <w:rPr/>
        <w:t>– záznam EEG většinou ovlivňují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 xml:space="preserve">elektrokonvulze </w:t>
      </w:r>
      <w:r>
        <w:rPr/>
        <w:t>– abnormity v EEG ještě po 6 týdne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9. Neurochemické systémy</w:t>
      </w:r>
    </w:p>
    <w:p>
      <w:pPr>
        <w:pStyle w:val="Normal"/>
        <w:numPr>
          <w:ilvl w:val="0"/>
          <w:numId w:val="36"/>
        </w:numPr>
        <w:jc w:val="both"/>
        <w:rPr>
          <w:i/>
          <w:i/>
        </w:rPr>
      </w:pPr>
      <w:r>
        <w:rPr>
          <w:i/>
        </w:rPr>
        <w:t>dopaminový systém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pamin – vzniká z Tyr působením tyrosinhydroxylázy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3 subsystémy užívající dopamin jako neurotransmiter: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igrostriatální cesta</w:t>
      </w:r>
      <w:r>
        <w:rPr/>
        <w:t xml:space="preserve"> – ze substantia nigra do ncl. caudatus a putamen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mesokortikální (mesokortikolimbický) trakt </w:t>
      </w:r>
      <w:r>
        <w:rPr/>
        <w:t>– vede do prefrontálního laloku a amygdaly a hippokampu – převládají receptory D1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ncl. arcuatus do hypofýzy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činnost neuroleptických látek při léčbě psychóz je vysoce korelována s jejich schopností blokovat D2 receptory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uroleptika mají mohutný extrapyramidový účinek – blokují receptory v nigrostriatální dráze</w:t>
      </w:r>
    </w:p>
    <w:p>
      <w:pPr>
        <w:pStyle w:val="Normal"/>
        <w:numPr>
          <w:ilvl w:val="0"/>
          <w:numId w:val="40"/>
        </w:numPr>
        <w:jc w:val="both"/>
        <w:rPr>
          <w:i/>
          <w:i/>
        </w:rPr>
      </w:pPr>
      <w:r>
        <w:rPr>
          <w:i/>
        </w:rPr>
        <w:t>noradrenalinový systém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číná v ncl. coeruleus a projikuje se difuzně do celého mozku</w:t>
      </w:r>
    </w:p>
    <w:p>
      <w:pPr>
        <w:pStyle w:val="Normal"/>
        <w:numPr>
          <w:ilvl w:val="0"/>
          <w:numId w:val="40"/>
        </w:numPr>
        <w:jc w:val="both"/>
        <w:rPr>
          <w:i/>
          <w:i/>
        </w:rPr>
      </w:pPr>
      <w:r>
        <w:rPr>
          <w:i/>
        </w:rPr>
        <w:t>serotoninový systém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čátek v raphe nuclei, projikují se do celého neokortexu, BG, temporolimbických oblastí, hypothalamu, mozečku, kmene</w:t>
      </w:r>
    </w:p>
    <w:p>
      <w:pPr>
        <w:pStyle w:val="Normal"/>
        <w:numPr>
          <w:ilvl w:val="0"/>
          <w:numId w:val="40"/>
        </w:numPr>
        <w:jc w:val="both"/>
        <w:rPr>
          <w:i/>
          <w:i/>
        </w:rPr>
      </w:pPr>
      <w:r>
        <w:rPr>
          <w:i/>
        </w:rPr>
        <w:t>acetylcholinový systém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uňky hlavní skupiny cholinergních neuronů jsou lokalizovány v ncl. basalis Meynerti (globus pallidus) – zasahují do celého kortexu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ruhá skupina začíná v diagonálním Brocově pruhu a v septálním jádře a zasahuje do hippokampu a gyrus cinguli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řetí skupina: lokální neuronální okruhy v BG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vní role při zachování pamě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>
          <w:i/>
          <w:i/>
        </w:rPr>
      </w:pPr>
      <w:r>
        <w:rPr>
          <w:i/>
        </w:rPr>
        <w:t>systém GABA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hibiční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měs lokálních okruhů a systémů dlouhých drah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noho anxiolytických látek působí jako GABA agonisté – zvyšují inhibiční tonus v CNS</w:t>
      </w:r>
    </w:p>
    <w:p>
      <w:pPr>
        <w:pStyle w:val="Normal"/>
        <w:numPr>
          <w:ilvl w:val="0"/>
          <w:numId w:val="40"/>
        </w:numPr>
        <w:jc w:val="both"/>
        <w:rPr>
          <w:i/>
          <w:i/>
        </w:rPr>
      </w:pPr>
      <w:r>
        <w:rPr>
          <w:i/>
        </w:rPr>
        <w:t>systém glutamátu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xcitační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tenciální neurotoxin (ve vysokém množstv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0. Dynamická a interpersonální psychoterapie, kognitivně-behaviorální psychoterapi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dynamická a interpersonální psycho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vychází z psychoanalýz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zdůrazňuje důležitost </w:t>
      </w:r>
      <w:r>
        <w:rPr>
          <w:b/>
        </w:rPr>
        <w:t>aktuálních sociálních faktorů</w:t>
      </w:r>
      <w:r>
        <w:rPr/>
        <w:t>, problémů v interpersonálních vztazích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význam má pacientova minulost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nesouhlasí s tím, jaký význam přisuzuje psychoanalýza pudům a sexualitě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pomáhá pacientovi porozumět jeho podílu na problémech, které v mezilidských vztazích má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pacient má své situaci porozumět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kognitivně-behaviorální terap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kromě učení bere v úvahu </w:t>
      </w:r>
      <w:r>
        <w:rPr>
          <w:b/>
        </w:rPr>
        <w:t>myšlenkové postupy</w:t>
      </w:r>
      <w:r>
        <w:rPr/>
        <w:t xml:space="preserve"> jedince, jeho </w:t>
      </w:r>
      <w:r>
        <w:rPr>
          <w:b/>
        </w:rPr>
        <w:t>názory</w:t>
      </w:r>
      <w:r>
        <w:rPr/>
        <w:t xml:space="preserve"> a </w:t>
      </w:r>
      <w:r>
        <w:rPr>
          <w:b/>
        </w:rPr>
        <w:t>postoje</w:t>
      </w:r>
      <w:r>
        <w:rPr/>
        <w:t>, jeho pohled na osoby kolem něj a jeho očekávání od druhých lid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620" w:leader="none"/>
        </w:tabs>
        <w:jc w:val="both"/>
        <w:rPr/>
      </w:pPr>
      <w:r>
        <w:rPr/>
        <w:t>předpokládá, že změnou myšlení lze navodit změnu chování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36"/>
        </w:tabs>
        <w:ind w:left="39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56"/>
        </w:tabs>
        <w:ind w:left="46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76"/>
        </w:tabs>
        <w:ind w:left="53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96"/>
        </w:tabs>
        <w:ind w:left="60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16"/>
        </w:tabs>
        <w:ind w:left="6816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/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20:00Z</dcterms:created>
  <dc:creator>Siemens</dc:creator>
  <dc:description/>
  <cp:keywords/>
  <dc:language>en-US</dc:language>
  <cp:lastModifiedBy>Siemens</cp:lastModifiedBy>
  <dcterms:modified xsi:type="dcterms:W3CDTF">2009-10-26T15:53:00Z</dcterms:modified>
  <cp:revision>426</cp:revision>
  <dc:subject/>
  <dc:title>OBECNÁ PSYCHIATRIE</dc:title>
</cp:coreProperties>
</file>