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dávání léků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působy podávání lé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. </w:t>
      </w:r>
      <w:r>
        <w:rPr>
          <w:b/>
        </w:rPr>
        <w:t xml:space="preserve">lokálně </w:t>
      </w:r>
      <w:r>
        <w:rPr/>
        <w:t>(na povrch sliznice, kůže, do duti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I. </w:t>
      </w:r>
      <w:r>
        <w:rPr>
          <w:b/>
        </w:rPr>
        <w:t xml:space="preserve">celkově </w:t>
      </w:r>
      <w:r>
        <w:rPr/>
        <w:t>(resorpce do krevního oběh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nterálně </w:t>
      </w:r>
      <w:r>
        <w:rPr/>
        <w:t>(přes sliznici trávicího ústrojí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sublinguálně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perorálně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perrektáln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arenterálně </w:t>
      </w:r>
      <w:r>
        <w:rPr/>
        <w:t>(jinak, než sliznicí GI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halačně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jekčně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dermálně (intrakutánně, i.c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bkutánně (s.c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muskulárně (i.m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venosně (i.v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arterielně (i.a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artikulár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lumbál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rychlost nástupu, intensitu a dobu trvání účinku léčiva určuje do velké míry úplnost a rychlost resorpce, která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ávisí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plikační cestě </w:t>
      </w:r>
      <w:r>
        <w:rPr/>
        <w:t>– nejrychlejší resorpce a nejkratší účinek – i.v. aplikace, resorpce se zpomaluje a účinek prodlužuje přibližně v tomto pořadí: i.v. – inhalace – i.m. – per rectum – s.c. – p.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ozpustnosti léčiva </w:t>
      </w:r>
      <w:r>
        <w:rPr/>
        <w:t>– čím pomaleji se léčivo rozpouští, tím pomalejší je resorpce a delší úči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oncentraci roztoku léčiva </w:t>
      </w:r>
      <w:r>
        <w:rPr/>
        <w:t>– čím vyšší je koncentrační gradient mezi roztokem léčivem a organismem, tím je resorpce rychlejš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rokrvení </w:t>
      </w:r>
      <w:r>
        <w:rPr/>
        <w:t>– čím větší je prokrvení, tím rychlejší je resorp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elikost resorpční plochy </w:t>
      </w:r>
      <w:r>
        <w:rPr/>
        <w:t>– čím větší je resorpční plocha, tím rychlejší je resorp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nástup účinku léku v závislosti na pod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.o.</w:t>
        <w:tab/>
        <w:tab/>
        <w:tab/>
        <w:tab/>
        <w:t>30 minut</w:t>
      </w:r>
    </w:p>
    <w:p>
      <w:pPr>
        <w:pStyle w:val="Normal"/>
        <w:jc w:val="both"/>
        <w:rPr/>
      </w:pPr>
      <w:r>
        <w:rPr/>
        <w:t>sublinguálně</w:t>
        <w:tab/>
        <w:tab/>
        <w:tab/>
        <w:t>1 – 2 minuty</w:t>
      </w:r>
    </w:p>
    <w:p>
      <w:pPr>
        <w:pStyle w:val="Normal"/>
        <w:jc w:val="both"/>
        <w:rPr/>
      </w:pPr>
      <w:r>
        <w:rPr/>
        <w:t>inhalačně</w:t>
        <w:tab/>
        <w:tab/>
        <w:tab/>
        <w:t>2 – 3 minuty</w:t>
      </w:r>
    </w:p>
    <w:p>
      <w:pPr>
        <w:pStyle w:val="Normal"/>
        <w:jc w:val="both"/>
        <w:rPr/>
      </w:pPr>
      <w:r>
        <w:rPr/>
        <w:t>per rectum</w:t>
        <w:tab/>
        <w:tab/>
        <w:tab/>
        <w:t>15 minut</w:t>
      </w:r>
    </w:p>
    <w:p>
      <w:pPr>
        <w:pStyle w:val="Normal"/>
        <w:jc w:val="both"/>
        <w:rPr/>
      </w:pPr>
      <w:r>
        <w:rPr/>
        <w:t>s.c.</w:t>
        <w:tab/>
        <w:tab/>
        <w:tab/>
        <w:tab/>
        <w:t>15 minut</w:t>
      </w:r>
    </w:p>
    <w:p>
      <w:pPr>
        <w:pStyle w:val="Normal"/>
        <w:jc w:val="both"/>
        <w:rPr/>
      </w:pPr>
      <w:r>
        <w:rPr/>
        <w:t>i.m.</w:t>
        <w:tab/>
        <w:tab/>
        <w:tab/>
        <w:tab/>
        <w:t>5 – 10 minut</w:t>
      </w:r>
    </w:p>
    <w:p>
      <w:pPr>
        <w:pStyle w:val="Normal"/>
        <w:jc w:val="both"/>
        <w:rPr/>
      </w:pPr>
      <w:r>
        <w:rPr/>
        <w:t>i.v.</w:t>
        <w:tab/>
        <w:tab/>
        <w:tab/>
        <w:tab/>
        <w:t>1 minuta</w:t>
      </w:r>
    </w:p>
    <w:p>
      <w:pPr>
        <w:pStyle w:val="Normal"/>
        <w:jc w:val="both"/>
        <w:rPr/>
      </w:pPr>
      <w:r>
        <w:rPr/>
        <w:t>intraarterielně</w:t>
        <w:tab/>
        <w:tab/>
        <w:tab/>
        <w:t>okamži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my lé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ev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tablety </w:t>
      </w:r>
      <w:r>
        <w:rPr/>
        <w:t>(tabulettae – tbl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ražé </w:t>
      </w:r>
      <w:r>
        <w:rPr/>
        <w:t>(tabulettae obductae – drg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zrníčka </w:t>
      </w:r>
      <w:r>
        <w:rPr/>
        <w:t>(granula – grn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kapsle </w:t>
      </w:r>
      <w:r>
        <w:rPr/>
        <w:t>(capsules – cps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rášky </w:t>
      </w:r>
      <w:r>
        <w:rPr/>
        <w:t>(pulveres – plv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olopev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čípky </w:t>
      </w:r>
      <w:r>
        <w:rPr/>
        <w:t>(suppositoria – supp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ševní koule </w:t>
      </w:r>
      <w:r>
        <w:rPr/>
        <w:t>(globuli vaginale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asti </w:t>
      </w:r>
      <w:r>
        <w:rPr/>
        <w:t>(unquenta – unq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asty </w:t>
      </w:r>
      <w:r>
        <w:rPr/>
        <w:t>(pasta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elové maz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ýdla </w:t>
      </w:r>
      <w:r>
        <w:rPr/>
        <w:t>(sapon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kut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roztoky </w:t>
      </w:r>
      <w:r>
        <w:rPr/>
        <w:t>(solutiones – sol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suspense </w:t>
      </w:r>
      <w:r>
        <w:rPr/>
        <w:t>(suspensio – susp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výtažky </w:t>
      </w:r>
      <w:r>
        <w:rPr/>
        <w:t>(extracta – extr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směsi </w:t>
      </w:r>
      <w:r>
        <w:rPr/>
        <w:t>(mixturae – mix.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lejnaté přípravk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čaje </w:t>
      </w:r>
      <w:r>
        <w:rPr/>
        <w:t>(speci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značení síly lé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mite – </w:t>
      </w:r>
      <w:r>
        <w:rPr/>
        <w:t>slabý</w:t>
      </w:r>
    </w:p>
    <w:p>
      <w:pPr>
        <w:pStyle w:val="Normal"/>
        <w:jc w:val="both"/>
        <w:rPr/>
      </w:pPr>
      <w:r>
        <w:rPr>
          <w:b/>
        </w:rPr>
        <w:t xml:space="preserve">forte </w:t>
      </w:r>
      <w:r>
        <w:rPr/>
        <w:t>– silný</w:t>
      </w:r>
    </w:p>
    <w:p>
      <w:pPr>
        <w:pStyle w:val="Normal"/>
        <w:jc w:val="both"/>
        <w:rPr/>
      </w:pPr>
      <w:r>
        <w:rPr>
          <w:b/>
        </w:rPr>
        <w:t xml:space="preserve">biforte </w:t>
      </w:r>
      <w:r>
        <w:rPr/>
        <w:t>– dvojnásob silný</w:t>
      </w:r>
    </w:p>
    <w:p>
      <w:pPr>
        <w:pStyle w:val="Normal"/>
        <w:jc w:val="both"/>
        <w:rPr/>
      </w:pPr>
      <w:r>
        <w:rPr>
          <w:b/>
        </w:rPr>
        <w:t xml:space="preserve">retard </w:t>
      </w:r>
      <w:r>
        <w:rPr/>
        <w:t>– s prodlouženým účin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3:28:00Z</dcterms:created>
  <dc:creator>Pastor</dc:creator>
  <dc:description/>
  <dc:language>en-US</dc:language>
  <cp:lastModifiedBy>Pastor</cp:lastModifiedBy>
  <dcterms:modified xsi:type="dcterms:W3CDTF">2002-06-24T16:01:00Z</dcterms:modified>
  <cp:revision>14</cp:revision>
  <dc:subject/>
  <dc:title>Podávání léků</dc:title>
</cp:coreProperties>
</file>