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jekční aplikace léků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injekce </w:t>
      </w:r>
      <w:r>
        <w:rPr/>
        <w:t>– parenterální aplikace látek, z důvodů diagnostických nebo therapeutických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/>
          <w:u w:val="single"/>
        </w:rPr>
        <w:t xml:space="preserve">intradermální aplikace (i.d.) </w:t>
      </w:r>
      <w:r>
        <w:rPr/>
        <w:t>– popř. intrakutánní (i.c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ndikace:</w:t>
        <w:tab/>
      </w:r>
      <w:r>
        <w:rPr/>
        <w:t>diagnostická:</w:t>
        <w:tab/>
        <w:t>tuberkulinový test</w:t>
      </w:r>
    </w:p>
    <w:p>
      <w:pPr>
        <w:pStyle w:val="Normal"/>
        <w:jc w:val="both"/>
        <w:rPr/>
      </w:pPr>
      <w:r>
        <w:rPr/>
        <w:tab/>
        <w:tab/>
        <w:tab/>
        <w:tab/>
        <w:t>testování alerg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herapeutická:</w:t>
        <w:tab/>
        <w:t>očkovací látky</w:t>
      </w:r>
    </w:p>
    <w:p>
      <w:pPr>
        <w:pStyle w:val="Normal"/>
        <w:jc w:val="both"/>
        <w:rPr/>
      </w:pPr>
      <w:r>
        <w:rPr/>
        <w:tab/>
        <w:tab/>
        <w:tab/>
        <w:tab/>
        <w:t>desensitibilisace</w:t>
      </w:r>
    </w:p>
    <w:p>
      <w:pPr>
        <w:pStyle w:val="Normal"/>
        <w:jc w:val="both"/>
        <w:rPr/>
      </w:pPr>
      <w:r>
        <w:rPr/>
        <w:tab/>
        <w:tab/>
        <w:tab/>
        <w:tab/>
        <w:t>akupunktu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jehly:</w:t>
        <w:tab/>
      </w:r>
      <w:r>
        <w:rPr/>
        <w:t>krátké, jemné, s krátce broušeným hrotem, délky 0,5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nožství podané látky:</w:t>
        <w:tab/>
      </w:r>
      <w:r>
        <w:rPr/>
        <w:t>0,1 – 0,2 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ísta vpichu:</w:t>
      </w:r>
      <w:r>
        <w:rPr/>
        <w:tab/>
        <w:t>kůže předloktí, paže, hrudníku, břicha, zad, u akupunktury body na celém tě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ovedení: </w:t>
      </w:r>
      <w:r>
        <w:rPr/>
        <w:tab/>
        <w:t>desinfekce kůže, kůži přitiskneme ke spodině a napneme prsty druhé ruky, vpich vedeme ve</w:t>
      </w:r>
    </w:p>
    <w:p>
      <w:pPr>
        <w:pStyle w:val="Normal"/>
        <w:jc w:val="both"/>
        <w:rPr/>
      </w:pPr>
      <w:r>
        <w:rPr/>
        <w:tab/>
        <w:tab/>
        <w:t>velmi ostrém úhlu, abychom nepronikli do podkoží, injekční kanál je dlouhý 3 – 4 mm, při</w:t>
      </w:r>
    </w:p>
    <w:p>
      <w:pPr>
        <w:pStyle w:val="Normal"/>
        <w:jc w:val="both"/>
        <w:rPr/>
      </w:pPr>
      <w:r>
        <w:rPr/>
        <w:tab/>
        <w:tab/>
        <w:t>správné aplikaci látky se vytvoří bělavý pupen, který po chvilce zmizí, aplikace je provázena</w:t>
      </w:r>
    </w:p>
    <w:p>
      <w:pPr>
        <w:pStyle w:val="Normal"/>
        <w:jc w:val="both"/>
        <w:rPr/>
      </w:pPr>
      <w:r>
        <w:rPr/>
        <w:tab/>
        <w:tab/>
        <w:t>pálení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ubkutánní injekce (s.c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ndikace:</w:t>
        <w:tab/>
      </w:r>
      <w:r>
        <w:rPr/>
        <w:t>therapeutická:</w:t>
        <w:tab/>
        <w:t>aplikace léků (zvláště insulin, heparin)</w:t>
      </w:r>
    </w:p>
    <w:p>
      <w:pPr>
        <w:pStyle w:val="Normal"/>
        <w:jc w:val="both"/>
        <w:rPr/>
      </w:pPr>
      <w:r>
        <w:rPr/>
        <w:tab/>
        <w:tab/>
        <w:tab/>
        <w:tab/>
        <w:t>lokální aneste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hly:</w:t>
        <w:tab/>
      </w:r>
      <w:r>
        <w:rPr/>
        <w:t>jemné, s dlouze broušeným hrotem, délky 1,5 – 2 cm (oranžová, modrá, fial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nožství podané látky:</w:t>
        <w:tab/>
      </w:r>
      <w:r>
        <w:rPr/>
        <w:t>do 2 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stup účinku:</w:t>
        <w:tab/>
      </w:r>
      <w:r>
        <w:rPr/>
        <w:t>po 15 minut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ísta vpichu:</w:t>
        <w:tab/>
      </w:r>
      <w:r>
        <w:rPr/>
        <w:t>kůže na vnější straně paže nebo stehna, kůže břicha či zad, u anestesie kdekol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vedení:</w:t>
      </w:r>
      <w:r>
        <w:rPr/>
        <w:tab/>
        <w:t>desinfekce kůže, ukazovákem a palcem druhé ruky vytvoříme kožní řasu, do níž vedeme vpich</w:t>
      </w:r>
    </w:p>
    <w:p>
      <w:pPr>
        <w:pStyle w:val="Normal"/>
        <w:jc w:val="both"/>
        <w:rPr/>
      </w:pPr>
      <w:r>
        <w:rPr/>
        <w:tab/>
        <w:tab/>
        <w:t>pod úhlem 45 – 60</w:t>
      </w:r>
      <w:r>
        <w:rPr>
          <w:vertAlign w:val="superscript"/>
        </w:rPr>
        <w:t>o</w:t>
      </w:r>
      <w:r>
        <w:rPr/>
        <w:t>, před vstříknutím léku je nutné aspirovat, při správné aplikaci se v místě</w:t>
      </w:r>
    </w:p>
    <w:p>
      <w:pPr>
        <w:pStyle w:val="Normal"/>
        <w:jc w:val="both"/>
        <w:rPr/>
      </w:pPr>
      <w:r>
        <w:rPr/>
        <w:tab/>
        <w:tab/>
        <w:t>vpichu vytvoří vyvýšenina, která zmizí, jakmile se lék vstřeb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ramuskulární injekce (i.m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ndikace:</w:t>
        <w:tab/>
      </w:r>
      <w:r>
        <w:rPr/>
        <w:t>therapeutická:</w:t>
        <w:tab/>
        <w:t>aplikace léků (vodné roztoky, suspense, olejnaté látky – nejčastěji antibiotika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a vitaminy – nesmí přijít do krve, vždy je nutno aspirov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nožství podané látky:</w:t>
        <w:tab/>
      </w:r>
      <w:r>
        <w:rPr/>
        <w:t>do 5 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stup účinku:</w:t>
        <w:tab/>
      </w:r>
      <w:r>
        <w:rPr/>
        <w:t>po 10 minut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ehly: </w:t>
      </w:r>
      <w:r>
        <w:rPr/>
        <w:tab/>
        <w:t>delší, silnější (žlutá, zelená, černá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ísta vpichu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m. glutaeus maximus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m. glutaeus medius </w:t>
      </w:r>
      <w:r>
        <w:rPr/>
        <w:t>– menší inervace než m. glutaeus maximus (max. 5 ml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m. vastus lateralis </w:t>
      </w:r>
      <w:r>
        <w:rPr/>
        <w:t>– výhodné u kojenců (jehla 3 – 4 cm, bodá se po vytvoření řasy pod úhlem 60 – 70</w:t>
      </w:r>
      <w:r>
        <w:rPr>
          <w:vertAlign w:val="superscript"/>
        </w:rPr>
        <w:t>o</w:t>
      </w:r>
      <w:r>
        <w:rPr/>
        <w:t>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m. deltoideus </w:t>
      </w:r>
      <w:r>
        <w:rPr/>
        <w:t>– max. 2 ml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m. quadriceps femor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vedení:</w:t>
        <w:tab/>
      </w:r>
      <w:r>
        <w:rPr/>
        <w:t>desinfikovanou kůži napneme a švihem aplikujeme pod úhlem 90</w:t>
      </w:r>
      <w:r>
        <w:rPr>
          <w:vertAlign w:val="superscript"/>
        </w:rPr>
        <w:t>o</w:t>
      </w:r>
      <w:r>
        <w:rPr/>
        <w:t xml:space="preserve">, snažíme se nezabodávat </w:t>
      </w:r>
    </w:p>
    <w:p>
      <w:pPr>
        <w:pStyle w:val="Normal"/>
        <w:jc w:val="both"/>
        <w:rPr/>
      </w:pPr>
      <w:r>
        <w:rPr/>
        <w:tab/>
        <w:tab/>
        <w:t>až po konus (místo, kde se jehla nejčastěji láme), léčivo se vstřikuje velmi pomalu, po vytažení</w:t>
      </w:r>
    </w:p>
    <w:p>
      <w:pPr>
        <w:pStyle w:val="Normal"/>
        <w:jc w:val="both"/>
        <w:rPr/>
      </w:pPr>
      <w:r>
        <w:rPr/>
        <w:tab/>
        <w:tab/>
        <w:t>jehly je nutno místo řádně promasírovat přes čtvereček buničiny, aby se léčivo lépe vstřeba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lika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likace léku do podkoží – zapouzdření a vznik absces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plikace léku do krevního oběhu – mikroembolis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ravenosní injekce (i.v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ndikace:</w:t>
        <w:tab/>
      </w:r>
      <w:r>
        <w:rPr/>
        <w:t>diagnostická:</w:t>
        <w:tab/>
        <w:t>odběr k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herapeutická:</w:t>
        <w:tab/>
        <w:t>aplike lé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nástup účinku:</w:t>
        <w:tab/>
      </w:r>
      <w:r>
        <w:rPr/>
        <w:t>do 1 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hly:</w:t>
      </w:r>
      <w:r>
        <w:rPr/>
        <w:t xml:space="preserve"> </w:t>
        <w:tab/>
        <w:t>silnější, s krátce zabroušeným hrotem (černá, zelen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ísta vpichu:</w:t>
        <w:tab/>
      </w:r>
      <w:r>
        <w:rPr/>
        <w:t>povrchové žíly (v loketní jamce – basilica, cephalica, na předloktí a hřbetu ruky), u dětí</w:t>
      </w:r>
    </w:p>
    <w:p>
      <w:pPr>
        <w:pStyle w:val="Normal"/>
        <w:jc w:val="both"/>
        <w:rPr/>
      </w:pPr>
      <w:r>
        <w:rPr/>
        <w:tab/>
        <w:tab/>
        <w:t>žíly na hlavič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vedení:</w:t>
        <w:tab/>
      </w:r>
      <w:r>
        <w:rPr/>
        <w:t>zatáhneme paži Esmarchem, požádáme pacienta, aby několikrát ohnul a natáhnul horní</w:t>
      </w:r>
    </w:p>
    <w:p>
      <w:pPr>
        <w:pStyle w:val="Normal"/>
        <w:jc w:val="both"/>
        <w:rPr/>
      </w:pPr>
      <w:r>
        <w:rPr/>
        <w:tab/>
        <w:tab/>
        <w:t>končetinu v lokti, zvolené místo pečlivě vydesinfikujeme, ze stříkačky vypudíme bublinku</w:t>
      </w:r>
    </w:p>
    <w:p>
      <w:pPr>
        <w:pStyle w:val="Normal"/>
        <w:jc w:val="both"/>
        <w:rPr/>
      </w:pPr>
      <w:r>
        <w:rPr/>
        <w:tab/>
        <w:tab/>
        <w:t>vzduchu, nabodneme cévu a aspirací se přesvědčíme, zda-li jehla pronikla do žíly – objeví-li</w:t>
      </w:r>
    </w:p>
    <w:p>
      <w:pPr>
        <w:pStyle w:val="Normal"/>
        <w:jc w:val="both"/>
        <w:rPr/>
      </w:pPr>
      <w:r>
        <w:rPr/>
        <w:tab/>
        <w:tab/>
        <w:t xml:space="preserve">se ve stříkačce krev, povolíme popruh a aplikujeme lék, při aplikaci i.v. injekce je nutné </w:t>
      </w:r>
    </w:p>
    <w:p>
      <w:pPr>
        <w:pStyle w:val="Normal"/>
        <w:jc w:val="both"/>
        <w:rPr/>
      </w:pPr>
      <w:r>
        <w:rPr/>
        <w:tab/>
        <w:tab/>
        <w:t>používat gumové rukav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likace: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bodnutí žíl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lomení jehl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aravenosní aplikace lé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zduchová embol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ánět a thrombosa v místě vpich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raarterielní (i.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kace:</w:t>
        <w:tab/>
      </w:r>
      <w:r>
        <w:rPr/>
        <w:t>diagnostická:</w:t>
        <w:tab/>
        <w:t>odběr krve</w:t>
      </w:r>
    </w:p>
    <w:p>
      <w:pPr>
        <w:pStyle w:val="Normal"/>
        <w:jc w:val="both"/>
        <w:rPr/>
      </w:pPr>
      <w:r>
        <w:rPr/>
        <w:tab/>
        <w:tab/>
        <w:tab/>
        <w:tab/>
        <w:t>arteriografie (aplikace kontrastní látk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herapeutická:</w:t>
        <w:tab/>
        <w:t>aplikace lé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ísto aplikace:</w:t>
        <w:tab/>
      </w:r>
      <w:r>
        <w:rPr/>
        <w:t>a. femoralis těsně pod tříselným vaz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známky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u w:val="single"/>
        </w:rPr>
        <w:t>zajištění žilního přístupu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enepunk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periferní žíly </w:t>
      </w:r>
      <w:r>
        <w:rPr/>
        <w:t>(v. basilica, cephalica, žíly předloktí a hřbetu ruky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centrální žíly </w:t>
      </w:r>
      <w:r>
        <w:rPr/>
        <w:t>(v. subclavia, v. jugulari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venesekce </w:t>
      </w:r>
      <w:r>
        <w:rPr/>
        <w:t>(v. basilica, cephalica, v. saphena magna, v. jugularis exter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komplikace injekční aplikace léků</w:t>
      </w:r>
      <w:r>
        <w:rPr>
          <w:b/>
        </w:rPr>
        <w:t xml:space="preserve"> </w:t>
      </w:r>
      <w:r>
        <w:rPr/>
        <w:t>(kromě výše uvedených, tj. zalomení jehly, infekce a thrombosa,</w:t>
      </w:r>
    </w:p>
    <w:p>
      <w:pPr>
        <w:pStyle w:val="Normal"/>
        <w:ind w:left="2832" w:hanging="0"/>
        <w:jc w:val="both"/>
        <w:rPr/>
      </w:pPr>
      <w:r>
        <w:rPr/>
        <w:t xml:space="preserve">           </w:t>
      </w:r>
      <w:r>
        <w:rPr/>
        <w:t xml:space="preserve">vzduchová embolie, hematom, nabodnutí nervu nebo tepny, </w:t>
      </w:r>
    </w:p>
    <w:p>
      <w:pPr>
        <w:pStyle w:val="Normal"/>
        <w:ind w:left="2832" w:hanging="0"/>
        <w:jc w:val="both"/>
        <w:rPr/>
      </w:pPr>
      <w:r>
        <w:rPr/>
        <w:t xml:space="preserve">           </w:t>
      </w:r>
      <w:r>
        <w:rPr/>
        <w:t>paravenosní aplikace lék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alergické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nealergick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Hoigné syndrom – </w:t>
      </w:r>
      <w:r>
        <w:rPr/>
        <w:t>pronikne-li suspense i.m. aplikovaného léku intravenosně, embolisují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           </w:t>
      </w:r>
      <w:r>
        <w:rPr/>
        <w:t>krystalky do plicního řečiště a po svém rozpuštění působí toxicky na</w:t>
      </w:r>
    </w:p>
    <w:p>
      <w:pPr>
        <w:pStyle w:val="Normal"/>
        <w:ind w:left="2124" w:hanging="0"/>
        <w:jc w:val="both"/>
        <w:rPr/>
      </w:pPr>
      <w:r>
        <w:rPr/>
        <w:t xml:space="preserve">           </w:t>
      </w:r>
      <w:r>
        <w:rPr/>
        <w:t>CNS a myokard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Nicolau syndrom </w:t>
      </w:r>
      <w:r>
        <w:rPr/>
        <w:t xml:space="preserve">– lokální ischemická příhoda v místě vpichu injekce při proniknutí 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            </w:t>
      </w:r>
      <w:r>
        <w:rPr/>
        <w:t>látky aplikované i.m. do tepny – tepna reaguje spasmem a thrombosou</w:t>
      </w:r>
    </w:p>
    <w:p>
      <w:pPr>
        <w:pStyle w:val="Normal"/>
        <w:ind w:left="2124" w:hanging="0"/>
        <w:jc w:val="both"/>
        <w:rPr/>
      </w:pPr>
      <w:r>
        <w:rPr/>
        <w:t xml:space="preserve">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6:18:00Z</dcterms:created>
  <dc:creator>Pastor</dc:creator>
  <dc:description/>
  <dc:language>en-US</dc:language>
  <cp:lastModifiedBy>Pastor</cp:lastModifiedBy>
  <dcterms:modified xsi:type="dcterms:W3CDTF">2003-05-17T13:08:00Z</dcterms:modified>
  <cp:revision>23</cp:revision>
  <dc:subject/>
  <dc:title>Injekční aplikace léků</dc:title>
</cp:coreProperties>
</file>