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ohy nemocných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le účel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éčebné (Fowlerova, orthopnoická, na boku, Trendelenburgova, obrácená Trendelenburgova, </w:t>
      </w:r>
    </w:p>
    <w:p>
      <w:pPr>
        <w:pStyle w:val="Normal"/>
        <w:numPr>
          <w:ilvl w:val="0"/>
          <w:numId w:val="0"/>
        </w:numPr>
        <w:ind w:left="372" w:firstLine="348"/>
        <w:jc w:val="both"/>
        <w:rPr/>
      </w:pPr>
      <w:r>
        <w:rPr/>
        <w:t xml:space="preserve">              </w:t>
      </w:r>
      <w:r>
        <w:rPr/>
        <w:t>autotransfusní, vleže na znak, vleže na břiše)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vyšetřovací (vleže na zádech, na boku, gynekologická, genukubitální, genupektorál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le aktivity nemocnéh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ivní – aktivní udržování polohy, do níž byl nemocný uložen a je schopen ji znovu uprav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ivní – neovládaná vůli nemocného, ale zemskou přitažlivostí (známka závažného stav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le charakteru onemocněn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roze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nucené – např. spasmus zádových svalů u tetanu (záda prohnutá jako lu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éčebné poloh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Fowlerova po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sedě nebo v polosedě s pokrčenými dolními končetinami (nemocný má zvednutou zádovou část lůžka, u nohou bedničku nebo podložku, o níž se opírá chodidly, vzniká velký tlak pod hýžděmi a kostrčí – podkládáme molitanovou podložku, u zeslábných nemocných vkládáme pod pokrčená kolena válec, paty odlehčíme chráničem nebo molitane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jišťuje optimální plicní ventilaci – používá se při </w:t>
      </w:r>
      <w:r>
        <w:rPr>
          <w:b/>
        </w:rPr>
        <w:t>dechové insuficienci</w:t>
      </w:r>
      <w:r>
        <w:rPr/>
        <w:t xml:space="preserve"> a </w:t>
      </w:r>
      <w:r>
        <w:rPr>
          <w:b/>
        </w:rPr>
        <w:t xml:space="preserve">srdečních příhodách </w:t>
      </w:r>
      <w:r>
        <w:rPr/>
        <w:t xml:space="preserve">(infarkt…), </w:t>
      </w:r>
      <w:r>
        <w:rPr>
          <w:b/>
        </w:rPr>
        <w:t>po operacích břicha a hrudníku</w:t>
      </w:r>
      <w:r>
        <w:rPr/>
        <w:t xml:space="preserve">, u nemocných ohrožených </w:t>
      </w:r>
      <w:r>
        <w:rPr>
          <w:b/>
        </w:rPr>
        <w:t xml:space="preserve">zánětem plic </w:t>
      </w:r>
      <w:r>
        <w:rPr/>
        <w:t>při dlouhodobém lež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asto je tato poloha pasivní – zesláblý nemocný se v lůžku sesune a proto je třeba polohu neustále kontrolovat a napravo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thopnoická po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sed na kraji lůžka se spuštěnými dolními končetinami, horní končetiny se opírají o lůžko – v této poloze se zvyšuje vitální kapacita plic a zlepšuje se plicní ventilace, při fixaci pažního pletence se mohou uplatnit i pomocné dýchací svaly, ve spuštěných DK se hromadí krev a tím se ulevuje namáhanému plicnímu oběh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užívá se při </w:t>
      </w:r>
      <w:r>
        <w:rPr>
          <w:b/>
        </w:rPr>
        <w:t xml:space="preserve">selhávání srdce </w:t>
      </w:r>
      <w:r>
        <w:rPr/>
        <w:t xml:space="preserve">a u </w:t>
      </w:r>
      <w:r>
        <w:rPr>
          <w:b/>
        </w:rPr>
        <w:t>plicních chorob</w:t>
      </w:r>
      <w:r>
        <w:rPr/>
        <w:t>, zvláště při záchvatech duš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oha na b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používá se </w:t>
      </w:r>
      <w:r>
        <w:rPr>
          <w:b/>
        </w:rPr>
        <w:t>po operacích ledvin</w:t>
      </w:r>
      <w:r>
        <w:rPr/>
        <w:t xml:space="preserve"> (umožňuje odtok z drénu) a u některých </w:t>
      </w:r>
      <w:r>
        <w:rPr>
          <w:b/>
        </w:rPr>
        <w:t xml:space="preserve">onemocnění v břišní dutině </w:t>
      </w:r>
      <w:r>
        <w:rPr/>
        <w:t xml:space="preserve">(bývá často vynucenou polohou u náhlých příhod břišních), používá se rovněž při transportu poraněných v bězvědomí (zabraňuje aspiraci zvratků) – jako </w:t>
      </w:r>
      <w:r>
        <w:rPr>
          <w:b/>
        </w:rPr>
        <w:t xml:space="preserve">stabilisovaná </w:t>
      </w:r>
      <w:r>
        <w:rPr/>
        <w:t xml:space="preserve">nebo </w:t>
      </w:r>
      <w:r>
        <w:rPr>
          <w:b/>
        </w:rPr>
        <w:t>Rautekova poloha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využívá se také v </w:t>
      </w:r>
      <w:r>
        <w:rPr>
          <w:b/>
        </w:rPr>
        <w:t>prevenci proleženin</w:t>
      </w:r>
      <w:r>
        <w:rPr/>
        <w:t>, kdy se její různé varianty (mírná, střední a velká boční poloha) střídají s polohou na zád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 xml:space="preserve">Trendelenburgova poloh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ocný leží hlavou dolů (DK výše než hrudník a hlava – buď sklopením celého lůžka nebo podložením DK),  zpod hlavy je třeba odebrat polštář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jišťuje lepší prokrvení mozku po </w:t>
      </w:r>
      <w:r>
        <w:rPr>
          <w:b/>
        </w:rPr>
        <w:t>větších ztrátách krve</w:t>
      </w:r>
      <w:r>
        <w:rPr/>
        <w:t xml:space="preserve">, je výhodná též </w:t>
      </w:r>
      <w:r>
        <w:rPr>
          <w:b/>
        </w:rPr>
        <w:t>po operacích na orgánech v malé pánvi</w:t>
      </w:r>
      <w:r>
        <w:rPr/>
        <w:t xml:space="preserve"> (které jsou v této poloze odlehčeny) a </w:t>
      </w:r>
      <w:r>
        <w:rPr>
          <w:b/>
        </w:rPr>
        <w:t xml:space="preserve">po operacích DK </w:t>
      </w:r>
      <w:r>
        <w:rPr/>
        <w:t>(prevence vzduchové embolie – vzduch jde naho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rácená Trendelenburgova po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lava a trup jsou naopak výš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i </w:t>
      </w:r>
      <w:r>
        <w:rPr>
          <w:b/>
        </w:rPr>
        <w:t>nedostatečném tepenném prokrvení D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yšetřovací poloh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loha na zád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vyšetřování dutiny břišní, snímání EKG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oha na b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ř. při poklepu led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nekologická po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vyšetřování zevních pohlavních orgánů, někdy i vyšetření per rectum u obecn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enupektorální </w:t>
      </w:r>
      <w:r>
        <w:rPr/>
        <w:t xml:space="preserve">a </w:t>
      </w:r>
      <w:r>
        <w:rPr>
          <w:b/>
        </w:rPr>
        <w:t>genukubitální poloh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šetřování per rectum,  koloskop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ohov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ávné uložení nemocného do lůž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2 – 3 hodinách je nutné polohu měnit (zabránění komplikacím, prevence dekubitů a imoblisačního syndromu – je nutné s pacientem alespoň pasivně hýbat, aby nedošlo k ankylosá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da – L bok – P bok – břicho – záda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2:32:00Z</dcterms:created>
  <dc:creator>Pastor</dc:creator>
  <dc:description/>
  <dc:language>en-US</dc:language>
  <cp:lastModifiedBy>Pastor</cp:lastModifiedBy>
  <dcterms:modified xsi:type="dcterms:W3CDTF">2002-06-23T12:33:00Z</dcterms:modified>
  <cp:revision>18</cp:revision>
  <dc:subject/>
  <dc:title>Polohy nemocných</dc:title>
</cp:coreProperties>
</file>