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dběr biologického materiálu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iologický materiá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krev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oč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tolic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putum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ozkomíšní mok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výtěry z postižených ložisek na kůži a sliznicích </w:t>
      </w:r>
      <w:r>
        <w:rPr/>
        <w:t>(nos, zevní zvukovod, tonsily, kožní lese, stolice, kůže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ateriál získaný punkcí nebo biopsií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zvratky </w:t>
      </w:r>
      <w:r>
        <w:rPr/>
        <w:t>(zvláště toxikologické vyšetření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ot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žaludeční a duodenální šťáva </w:t>
      </w:r>
      <w:r>
        <w:rPr/>
        <w:t>(sond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ozdělení dle laboratoř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biochemické </w:t>
      </w:r>
      <w:r>
        <w:rPr/>
        <w:t>– obsah látek v seru, moči, stolici, liquoru, výpotku a obsahu žaludku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hematologické a hemokoagulační </w:t>
      </w:r>
      <w:r>
        <w:rPr/>
        <w:t>– vlastnosti a složení krve, srážlivost…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imunologické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serologické </w:t>
      </w:r>
      <w:r>
        <w:rPr/>
        <w:t>– vyšetření protilátek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mikrobiologické (bakteriologie, parasitologie, virologie, mykologie) </w:t>
      </w:r>
      <w:r>
        <w:rPr/>
        <w:t>– přítomnost mikrobů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istologické a cytologické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genetické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běr krv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rážlivá kre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 vyšetřování složek sera (oddělí se od sražených krevních elementů cetrifugací) – bílkoviny, močovina, kreatinin, kyselina močová, glukosa, cholesterol, enzymy, minerály, lipidy apo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nesrážlivá krev </w:t>
      </w:r>
      <w:r>
        <w:rPr/>
        <w:t>(s protisrážlivým prostředkem – citrát sodný, oxalát sodný, heparin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 vyšetření sedimentace, Quick, APT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lná krev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lasma a krvinky pro zjištění krevní skupiny – nutno urychleně odeslat do laboratoř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0:38:00Z</dcterms:created>
  <dc:creator>Pastor</dc:creator>
  <dc:description/>
  <dc:language>en-US</dc:language>
  <cp:lastModifiedBy>Pastor</cp:lastModifiedBy>
  <dcterms:modified xsi:type="dcterms:W3CDTF">2002-06-25T00:53:00Z</dcterms:modified>
  <cp:revision>15</cp:revision>
  <dc:subject/>
  <dc:title>Odběr biologického materiálu</dc:title>
</cp:coreProperties>
</file>