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likace kyslíku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ik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uchy krevního oběhu s městnáním v plicích při AI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některých chorobách dýchacího ústroj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některých otravách, např. 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yslík se nemocnému přivádí buď z tlakových lahví nebo z centrálního rozvodu, jenž má přípojku do některých pokoj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vod kyslí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pělému</w:t>
        <w:tab/>
        <w:t>4 – 10 l / min</w:t>
      </w:r>
    </w:p>
    <w:p>
      <w:pPr>
        <w:pStyle w:val="Normal"/>
        <w:jc w:val="both"/>
        <w:rPr/>
      </w:pPr>
      <w:r>
        <w:rPr/>
        <w:t>dítěti</w:t>
        <w:tab/>
        <w:tab/>
        <w:t>1 – 4 l / min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yslíková láhe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jem většinou 10 l (kyslík je pod tlakem – v lahvi je ho asi 1 500 l a vydrží na 6 hodin),  horní část lahve je natřená bílým pruhem a postranní část obalu je označena bílým křížk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áhev je kryta ocelovým klouboučkem, vypouští se otevřením uzavíracího venti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láhev se připevňuje redukční ventil, jehož úlohou je snížit tlak kyslíku přiváděného z lahve nemocné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ávání kyslí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vlhčení kyslíku</w:t>
      </w:r>
      <w:r>
        <w:rPr/>
        <w:t xml:space="preserve"> – kyslík přiváděný do dýchacích cest musí být zvlhčován, aby nevysušoval slizni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yslíkové masky</w:t>
      </w:r>
      <w:r>
        <w:rPr/>
        <w:t xml:space="preserve"> (nepoužívají se u bezvědomých – možnost aspirace zvratků a u neklidných nemocných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osohltanový katetr (Nélatonův)</w:t>
      </w:r>
      <w:r>
        <w:rPr/>
        <w:t xml:space="preserve"> – většinou u bezvědomých, zavádí se do úrovně číp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yslíkové brýle</w:t>
      </w:r>
      <w:r>
        <w:rPr/>
        <w:t xml:space="preserve"> – pro dlouhodobější aplkaci kyslí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inkubátor </w:t>
      </w:r>
      <w:r>
        <w:rPr/>
        <w:t>– pro nedonošené děti (řízení teploty a vlhkosti vzduch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hyperbarické komory </w:t>
      </w:r>
      <w:r>
        <w:rPr/>
        <w:t>– pro jednoho nebo více nemocných, přivádí se kyslík o větším než atmosférickém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 </w:t>
      </w:r>
      <w:r>
        <w:rPr/>
        <w:t>tlaku (užívají se při intoxikacích C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3:13:00Z</dcterms:created>
  <dc:creator>Pastor</dc:creator>
  <dc:description/>
  <dc:language>en-US</dc:language>
  <cp:lastModifiedBy>Pastor</cp:lastModifiedBy>
  <dcterms:modified xsi:type="dcterms:W3CDTF">2002-06-24T23:28:00Z</dcterms:modified>
  <cp:revision>11</cp:revision>
  <dc:subject/>
  <dc:title>Aplikace kyslíku</dc:title>
</cp:coreProperties>
</file>