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obilisační syndrom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imobilisační syndrom </w:t>
      </w:r>
      <w:r>
        <w:rPr/>
        <w:t xml:space="preserve">– soubor symptomů, které jsou fysiologickou odpovědí jednotlivých orgánových systémů </w:t>
      </w:r>
    </w:p>
    <w:p>
      <w:pPr>
        <w:pStyle w:val="Normal"/>
        <w:ind w:left="1416" w:hanging="0"/>
        <w:jc w:val="both"/>
        <w:rPr/>
      </w:pPr>
      <w:r>
        <w:rPr/>
        <w:t xml:space="preserve">            </w:t>
      </w:r>
      <w:r>
        <w:rPr/>
        <w:t>na nepohybliv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ohybový systém </w:t>
      </w:r>
      <w:r>
        <w:rPr/>
        <w:t>(kosti, klouby, svaly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valová atrofie – snížení svalové síly a vytrva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eoporosa z inaktivity – ztráta antigravitačního působení, snížení svalové hmoty, endokrinní a metabolické změny provázející imobilisa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brosa a ankylosa kloubních struktur – často přetrvává kontrakce flexorů, zatímco slabší extensory jsou bez aktivity – kloub se stává ireversibilně deformovaným, ztuhlým, příslušné svaly se zkracují – vzniká kontraktura (nejčastěji flexní kontraktury na D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rdiovaskulární systé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dlouhodobá inaktivita oslabuje kardiovaskulární systém, vytváří se nerovnováha mezi oběma složkami vegetativního nervstva s převahou sympatiku – zvýšení srdeční frekven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thostatické hypotense – při změně polohy dlouhodobě imobilního člověka (posazování, vstávání) se objevují závratě a mdloby, stav je provázen náhlým zvýšením tepové frekven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uficience žilních chlopní – kosterní svalstvo v DK společně se žilními chlopněmi usnadňují žilní návrat k srdci – u imobilního člověka neplní kosterní svaly svoji funkci, krev se hromadí v DK, dochází k venostase a vznikají otoky, venostasa navíc spolupůsobí při vzniku tromboflebitidy (povrchový zánět žil, neohrožuje vznikem embolie na rozdíl od flebothrombosy – hlubokého zánětu ži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spirační systé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změná ventilace u ležícího nemocného – pevná podložka tlačí na tělo a omezuje pohyby hrudníku, břišní orgány vytlačují bránici, často je atrofie dýchacích svalů – hrudník se fixuje ve výdechové poloze – dýchání je mělké, povrchní, vitální kapacita (tj. maximální objem vzduchu, který lze vydechnout po maximálním nádechu – fysiologická hodnota je individuálně proměnná mezi 3 – 5 l)  je významně redukován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krece a odstraňování hlenu – pozměněné vlivem inaktivity, vlivem gravitace se hromadí v určitých oblastech plic – narušení samočistící schopnosti a kašlacího mechanismu – nemocný nemůže odstraňovat hlen z bronch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ěny regionálního průtoku krve, stagnace hlenu a nedostatečná ventilace mohou vyústit v hypostatickou pneumonii nebo v plicní atelekt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tabolismus a výži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snížení basální metabolismu (snížení energetických nároků na organismus), snižuje se motilita GIT a sekrece jeho žlaz, převládají katabolické procesy (negativní dusíková bilance – degradace svalových proteinů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orexie až malnutr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poproteinemie – snížení onkotického tlaku – ede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ěny ve vyprazdňování střeva (snížení peristaltiky tenkého i tlustého střeva, kontrakce sfinkterů), celková svalová ochablost ovlivňuje funkci abdominálních a perineálních svalů používaných při defekaci, navíc změna konsistence stolice vyžaduje větší sílu při defekaci – spolu s případným nedostatečným příjmem tekutin, nepohodlím (defekace na lůžku) a psychickými bariérami (přítomnost ostatních pacientů) vzniká zác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čový systé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/>
        <w:t>nedostatečné vyprázdnění pánviček ledvinných i močového měchýře v poloze vleže (vliv gravitac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vlivnění složení moče – stává se alkalickou, mohou vznikat močové kame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znikají různé změny ve způsobu vyprazdňování moči – retence, dystense močového měchýře, inkontinence, paradoxní dysur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gnující moč je vhodným prostředím pro vznik infekce – častou komplikací jsou zánětlivá onemocnění močových cest – cystitis, cystopyelit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žní systé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ížení kožního turgoru, vznik dekubit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sychosociální reakce na imobili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presivně-anxiosní syndro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ěna ve smyslovém vnímání – stra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0:28:00Z</dcterms:created>
  <dc:creator>Pastor</dc:creator>
  <dc:description/>
  <cp:keywords/>
  <dc:language>en-US</dc:language>
  <cp:lastModifiedBy>Standard</cp:lastModifiedBy>
  <cp:lastPrinted>2002-06-23T22:39:00Z</cp:lastPrinted>
  <dcterms:modified xsi:type="dcterms:W3CDTF">2006-03-21T23:08:00Z</dcterms:modified>
  <cp:revision>19</cp:revision>
  <dc:subject/>
  <dc:title>Imobilisační syndrom</dc:title>
</cp:coreProperties>
</file>