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ransfuse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tranfuse </w:t>
      </w:r>
      <w:r>
        <w:rPr/>
        <w:t>– převod lidské krve nebo krevních přípravků do krevního oběhu druhého člověk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 vitální indikace – při masivní ztrátě krv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lánovaná – krevních choroby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rovádění transfuse + přecházející úkony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zjištění krevní skupiny pacient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debereme 5 ml srážlivé krve, zkumavku označíme štítkem s jménem, RČ pacienta a s názvem oddělení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yplníme „Žádanku o isoserologické vyšetření a transfusní přípravky“ (jméno, RČ, počet předchozích transfusí, u žen počet porodů a potratů, co žádáme a v jakém množství, na kdy…) a spolu se zkumavkou ji odešleme na transfusní stanic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vyzvednutí konservy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ěsně před podáním, spolu s ní je třeba dodat kopii „Žádanky o isoserologické vyšetření“, doklad o krevní skupině nemocného a „Dodací list transfusního materiálu“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ení-li krev podána do 2 hodin od doby, kdy byla vyzvednuta z transfusní stanice, musí být ihned vrácena na transfusní stanici s průvodkou a výrazným označením, že byla mimo chladicí box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kontrola transfusních záznamů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ntrola příslušné dokumentac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růpis „Žádanky o isoserologické vyšetření“ – musí souhlasit s údaji na krevní konservě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„</w:t>
      </w:r>
      <w:r>
        <w:rPr/>
        <w:t>Doklad o krevní skupině nemocného“ – porovná se s krevní skupinou uvedenou na konservě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„</w:t>
      </w:r>
      <w:r>
        <w:rPr/>
        <w:t>Záznam o provedení transfuse“ musí obsahova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atum provedení transfus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údaje o krevní skupině pacient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číslo konserv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řesné udání doby začátku a ukončení transfus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teré zkoušky vhodnosti krve byly před transfusí proveden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ýsledky vyšetření TK, teploty, pulsu před transfusí a stav nemocného před a po transfus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dpis lékař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plikace transfus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omíchání krevní konservy (převracením, nikoliv třepáním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esinfekce uzávěru sáčku, zatáhnutí tlačky a zavěšení konservy na stojan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tlačkou na hadici vyrovná sestra proud krve v hadici a tím vypudí z hadice vzduch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estra podá lékaři stříkačku s jehlou širšího průsvitu a tampón k desinfekci pokožky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estra kápne na testovací kartu do malých políček antiserum anti-A a anti-B a do větších políček v dolní části karty po kapce krve z konservy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estra zatáhne pacientovi paži nad místem vpichu, lékař pak nabodne cévu a aspiruje krev do stříkačky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ékař odpojí stříkačku a sestra napojí konus jehly na konus převodové soustavy, povolí tlačku a započne tak biologická zkouška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hadičku pak sestra upraví jako při infusi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lékař vkápne po kapce krve příjemce do velkých políček v horní části testovacího karty a provede sanguites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éče o nemocného během transfus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ntrola stavu nemocného nejméně v desetiminutových intervalech (dýchání, tep, možná třesavka a kopřivka – objektivní příznaky, bolesti hlavy, nausea, úzkost – subjektivní příznak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výměna krevních konserv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aždá krevní konserva musí být podána novou sterilní převodovou soustavo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 každé krevní skupiny musí být znovu provedena kontrola krevní skupiny a biologická zkoušk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ukončení výkonu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 vyjmutí jehly se na místo vpichu přiloží tampo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leduje se TK, teplota a puls, barva moč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lastový sáček se zbytkem krve se na 24 hodin uloží do ledničky, nedojde-li do té doby k žádným nežádoucím reakcím, odstraní se do pytle pro infekční materiá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plikace plasmy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lasma se dodává zmražená a před aplikací (prováděna jako běžná infuse) se rozmražuje ve vodě o teplotě maximálně 34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dává se těsně po rozmraze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rola kompatibility krv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sanguites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ntrola shody krevních skupin dárce (konserva) a příjemce (pacient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biologická zkoušk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si 20 ml krve se pustí do žíly proudem, po 1 až 2 minutách se přívod krve zpomalí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eprojeví-li se u nemocného nepříznivá reakce, zkouška se ještě 2 x opakuj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hoduje-li se podávaná krev s krví nemocného (sanguitest) a biologická zkouška proběhla bez komplikací, určí lékař, jak rychle má krev kapat (40 – 60 kapek/min), při velkých ztrátách se krev převede rychle – přetlake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nepříznivá reakce a komplikace při transfusi a po ní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pyretická reakce </w:t>
      </w:r>
      <w:r>
        <w:rPr/>
        <w:t>– třesavka, zvýšená teplota až horečka, nevolnost, zvracení, pocit úzkosti (0,5 – 2 hod. po</w:t>
      </w:r>
    </w:p>
    <w:p>
      <w:pPr>
        <w:pStyle w:val="Normal"/>
        <w:ind w:left="1416" w:hanging="0"/>
        <w:jc w:val="both"/>
        <w:rPr/>
      </w:pPr>
      <w:r>
        <w:rPr>
          <w:b/>
        </w:rPr>
        <w:t xml:space="preserve">           </w:t>
      </w:r>
      <w:r>
        <w:rPr/>
        <w:t>transfusi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oběhová reakce </w:t>
      </w:r>
      <w:r>
        <w:rPr/>
        <w:t>– dušnost, cyanosa, zrychlení tepu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hemolytická reakce </w:t>
      </w:r>
      <w:r>
        <w:rPr/>
        <w:t>– bolest v bederní krajině, tlak na prsou, nausea, ztížené dýchání, úzkost, desorientace</w:t>
      </w:r>
    </w:p>
    <w:p>
      <w:pPr>
        <w:pStyle w:val="Normal"/>
        <w:ind w:left="2124" w:hanging="0"/>
        <w:jc w:val="both"/>
        <w:rPr/>
      </w:pPr>
      <w:r>
        <w:rPr>
          <w:b/>
        </w:rPr>
        <w:t xml:space="preserve">  </w:t>
      </w:r>
      <w:r>
        <w:rPr/>
        <w:t>(několik hodin po transfusi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bakteriální reakce </w:t>
      </w:r>
      <w:r>
        <w:rPr/>
        <w:t xml:space="preserve">– třesavka, zvýšená teplota, zvracení, průjem, bolest hlavy, obluzení (již na počátku </w:t>
      </w:r>
    </w:p>
    <w:p>
      <w:pPr>
        <w:pStyle w:val="Normal"/>
        <w:ind w:left="2124" w:hanging="0"/>
        <w:jc w:val="both"/>
        <w:rPr/>
      </w:pPr>
      <w:r>
        <w:rPr/>
        <w:t>převodu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alergická reakce </w:t>
      </w:r>
      <w:r>
        <w:rPr/>
        <w:t>– kopřivka, rýma, zvýšená teplota, bolesti hlavy, dýchacíh potíže, průjm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ávažnou komplikací je </w:t>
      </w:r>
      <w:r>
        <w:rPr>
          <w:b/>
        </w:rPr>
        <w:t xml:space="preserve">přenos infekce </w:t>
      </w:r>
      <w:r>
        <w:rPr/>
        <w:t>(včetně HIV a hepatitis B) – důležitá je přísná kontrola dárců a zásady asepse při provádění transfu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ransfusní přípravky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šechny konservované biologické preparáty připravené z lidské krve, dělíme je n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krevní preparáty obsahující buňky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deriváty krevní plasmy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frakce krevní plasm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konservace krv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nservovaná krev si musí zachovat schopnost přenášet kyslík, nesmí se srazit a musí zůstat sterilní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rev je odebírána do sterilních vaků obsahujících směch citrátu sodného, kys. citronové a glukosy, při převodu většího množství krve je nezbytné, abychom příjemci podali i.v. kalcium a tak zabránili toxické reakc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ři operaci na otevřeném srdci je v mimotělním oběhu používána krev obsahující místo citrátu sodného hepar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skladování konservované krv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 chladících boxech při teplotě 2 – 4</w:t>
      </w:r>
      <w:r>
        <w:rPr>
          <w:vertAlign w:val="superscript"/>
        </w:rPr>
        <w:t>o</w:t>
      </w:r>
      <w:r>
        <w:rPr/>
        <w:t>C maximálně 3 týdn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naky hemolysy – červené zbarvení plasm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tarší konserva – zhoršená funkce jednotlivých krevních elementů a pokles živých erythrocytů, z odumřelých erythrocytů se uvolňuje kaliu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d 1.) krevní deriváty s buněčnými elementy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plná krev </w:t>
      </w:r>
      <w:r>
        <w:rPr/>
        <w:t>(PK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bsahuje erythrocyty, leukocyty, thrombocyty a plasmu, může nahradit ztrátu krve při krvácení i úbytek erythrocytů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xpirace 35 – 42 dnů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erymasa </w:t>
      </w:r>
      <w:r>
        <w:rPr/>
        <w:t>– erythrocytový koncentrát (EK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ediment erythrocytů, který zůstane po odstáí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ejčastěji k náhradě krve při akutní ztrátě (úrazové krvácení, krvácení do GIT), podáváme ji současně s rozmrazenou lidskou plasmo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xpirace 35 dnů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erythrocytová resuspense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odsátá plasma je nahrazena roztokem elektrolytů nebo koloidním roztokem (snížení viskosity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koncentrát granulocytů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centrifugací konservované krve se oddělí plasma bohatá na leukocyty a thrombocyty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užívá se při nedostatku granulocytů a pro zlepšení obranyschopnosti organismu např. u seps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thrombocytový koncentrát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uspense krevních destiček v plasmě, podává se při thrombocytopeniích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xpirace 24 h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 2.) deriváty krevní plasm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mrazená lidská plasm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plikována zejména při poklesu krevních bílkovin a po opakované transfusi (při větší krevní ztrátě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řed podáním je nutné ji rozmrazit v lázni při teplotě 38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xpirace 1 rok</w:t>
      </w:r>
    </w:p>
    <w:p>
      <w:pPr>
        <w:pStyle w:val="Normal"/>
        <w:jc w:val="both"/>
        <w:rPr/>
      </w:pPr>
      <w:r>
        <w:rPr/>
        <w:t>ad 3.) frakce krevní plasm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albuminy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globuliny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specifické imunoglobuliny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>fibrinogen</w:t>
      </w:r>
      <w:r>
        <w:rPr/>
        <w:t xml:space="preserve">, </w:t>
      </w:r>
      <w:r>
        <w:rPr>
          <w:b/>
        </w:rPr>
        <w:t>thrombin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kryoprecipitá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position w:val="0"/>
          <w:sz w:val="24"/>
          <w:u w:val="none"/>
          <w:vertAlign w:val="baseline"/>
        </w:rPr>
      </w:pPr>
      <w:r>
        <w:rPr>
          <w:b w:val="false"/>
          <w:position w:val="0"/>
          <w:sz w:val="24"/>
          <w:u w:val="none"/>
          <w:vertAlign w:val="baselin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21:08:00Z</dcterms:created>
  <dc:creator>Pastor</dc:creator>
  <dc:description/>
  <dc:language>en-US</dc:language>
  <cp:lastModifiedBy>Pastor</cp:lastModifiedBy>
  <cp:lastPrinted>2002-06-24T23:35:00Z</cp:lastPrinted>
  <dcterms:modified xsi:type="dcterms:W3CDTF">2002-06-24T22:58:00Z</dcterms:modified>
  <cp:revision>46</cp:revision>
  <dc:subject/>
  <dc:title>Transfuse</dc:title>
</cp:coreProperties>
</file>