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leženin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proleženina (dekubitus) </w:t>
      </w:r>
      <w:r>
        <w:rPr/>
        <w:t>– místní odúmrť tkáně (kůže i hlubších vrstev podkoží až k periosteu) vzniklá v důs-</w:t>
      </w:r>
    </w:p>
    <w:p>
      <w:pPr>
        <w:pStyle w:val="Normal"/>
        <w:jc w:val="both"/>
        <w:rPr/>
      </w:pPr>
      <w:r>
        <w:rPr/>
        <w:tab/>
        <w:tab/>
        <w:tab/>
        <w:t xml:space="preserve">   ledku hypoxie tkáně vystavené zvýšenému tlaku (kromě něj se uplatňují i další </w:t>
      </w:r>
    </w:p>
    <w:p>
      <w:pPr>
        <w:pStyle w:val="Normal"/>
        <w:jc w:val="both"/>
        <w:rPr/>
      </w:pPr>
      <w:r>
        <w:rPr/>
        <w:tab/>
        <w:tab/>
        <w:tab/>
        <w:t xml:space="preserve">   činitelné, např. celkový těžký stav nemocného) – rychleji vznikají u strarých lidí a</w:t>
      </w:r>
    </w:p>
    <w:p>
      <w:pPr>
        <w:pStyle w:val="Normal"/>
        <w:jc w:val="both"/>
        <w:rPr/>
      </w:pPr>
      <w:r>
        <w:rPr/>
        <w:tab/>
        <w:tab/>
        <w:tab/>
        <w:t xml:space="preserve">   diabeti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mechanismus vzniku proleženin </w:t>
      </w:r>
      <w:r>
        <w:rPr/>
        <w:t>– tlak na příslušná místa (tlak podkladu těla nebo i tlak drénů, sond…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při dlouhodobém nehybném ležení trpí stlačené tkáně i cévy nedostatečným přísunem živin a kyslíku, proud krve ve tkáních se postupně zpomaluje až zastavu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nikají drobné thrombosy a vázne i odsun krve ve stlačených cév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ypoxie a nedostatek živin ve tkání vede k jejímu odumírání – vzniká nekrosa, která je navíc urychlována tlakem působícím na samotnou tkáň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áně se rychleji rozpadají při denervaci (postižení CNS) a při postižení kapilár – zástava metabolis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dilekční místa proleženi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leže na zád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ichaelisova routa – </w:t>
      </w:r>
      <w:r>
        <w:rPr>
          <w:i/>
        </w:rPr>
        <w:t xml:space="preserve">processus spinosi ossis sacri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opatky – </w:t>
      </w:r>
      <w:r>
        <w:rPr>
          <w:i/>
        </w:rPr>
        <w:t>spina scapulae et acromio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eculum rhomboideum – </w:t>
      </w:r>
      <w:r>
        <w:rPr>
          <w:i/>
        </w:rPr>
        <w:t>processus spinosus vertebrae prominenti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áhlaví – </w:t>
      </w:r>
      <w:r>
        <w:rPr>
          <w:i/>
        </w:rPr>
        <w:t>protuberantia occipitalis exter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aty </w:t>
      </w:r>
      <w:r>
        <w:rPr>
          <w:i/>
        </w:rPr>
        <w:t>– tuber calcane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okty – </w:t>
      </w:r>
      <w:r>
        <w:rPr>
          <w:i/>
        </w:rPr>
        <w:t>olecranon ulna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leže na b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oky – </w:t>
      </w:r>
      <w:r>
        <w:rPr>
          <w:i/>
        </w:rPr>
        <w:t>crista iliac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tníky </w:t>
      </w:r>
      <w:r>
        <w:rPr>
          <w:i/>
        </w:rPr>
        <w:t>– malleolus lateralis (tibi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nější strany kolen – </w:t>
      </w:r>
      <w:r>
        <w:rPr>
          <w:i/>
        </w:rPr>
        <w:t>condylus lateralis tibia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ánková oblast – </w:t>
      </w:r>
      <w:r>
        <w:rPr>
          <w:i/>
        </w:rPr>
        <w:t>squama temporal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leže na břiš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amena – </w:t>
      </w:r>
      <w:r>
        <w:rPr>
          <w:i/>
        </w:rPr>
        <w:t xml:space="preserve">acromio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brada – </w:t>
      </w:r>
      <w:r>
        <w:rPr>
          <w:i/>
        </w:rPr>
        <w:t>protuberantia mental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řední strana kolen – </w:t>
      </w:r>
      <w:r>
        <w:rPr>
          <w:i/>
        </w:rPr>
        <w:t xml:space="preserve">patel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kální projev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7"/>
        </w:numPr>
        <w:rPr/>
      </w:pPr>
      <w:r>
        <w:rPr/>
        <w:t>nejprve se projeví projevy zánětu: dolor (bolestivost), rubor (zčervenání), tumor (otok), calor (zvýšená teplota), functio laesa (porucha funkc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tupující hypoxií kůže tmavne – ze zčervenání přechází do fialova, hnědne až zčer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tupně postižení </w:t>
      </w:r>
      <w:r>
        <w:rPr/>
        <w:t xml:space="preserve">– podle hloubky postiž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stupeň – zarudlá kůže, bolest</w:t>
      </w:r>
    </w:p>
    <w:p>
      <w:pPr>
        <w:pStyle w:val="Normal"/>
        <w:jc w:val="both"/>
        <w:rPr/>
      </w:pPr>
      <w:r>
        <w:rPr/>
        <w:t>II. stupeň – puchýře</w:t>
      </w:r>
    </w:p>
    <w:p>
      <w:pPr>
        <w:pStyle w:val="Normal"/>
        <w:jc w:val="both"/>
        <w:rPr/>
      </w:pPr>
      <w:r>
        <w:rPr/>
        <w:t>III. stupeň – porušená celistvost tkáně, obnaženo podkoží</w:t>
      </w:r>
    </w:p>
    <w:p>
      <w:pPr>
        <w:pStyle w:val="Normal"/>
        <w:jc w:val="both"/>
        <w:rPr/>
      </w:pPr>
      <w:r>
        <w:rPr/>
        <w:t>IV. stupeň – nekrosa, může být obnažen perio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kubity jsou jednak </w:t>
      </w:r>
      <w:r>
        <w:rPr>
          <w:b/>
        </w:rPr>
        <w:t xml:space="preserve">povrchní </w:t>
      </w:r>
      <w:r>
        <w:rPr/>
        <w:t xml:space="preserve">(pouze postižení kůže), jednak </w:t>
      </w:r>
      <w:r>
        <w:rPr>
          <w:b/>
        </w:rPr>
        <w:t>hluboké</w:t>
      </w:r>
      <w:r>
        <w:rPr/>
        <w:t xml:space="preserve"> (postižení podkoží a hlubších struktu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i porušení celistvosti tkání hrozí </w:t>
      </w:r>
      <w:r>
        <w:rPr>
          <w:b/>
        </w:rPr>
        <w:t xml:space="preserve">nosokomiální infekce </w:t>
      </w:r>
      <w:r>
        <w:rPr/>
        <w:t xml:space="preserve">s následným </w:t>
      </w:r>
      <w:r>
        <w:rPr>
          <w:b/>
        </w:rPr>
        <w:t>hnisáním</w:t>
      </w:r>
      <w:r>
        <w:rPr/>
        <w:t>, jež podporuje rozpad tkání a po svalových fasciích se šíří do okolí (mezi svaly vznikají hluboké choboty vyplněné hnisem a nekrotickou drtí) přejde-li nekrosa v </w:t>
      </w:r>
      <w:r>
        <w:rPr>
          <w:b/>
        </w:rPr>
        <w:t>gangrenu</w:t>
      </w:r>
      <w:r>
        <w:rPr/>
        <w:t xml:space="preserve">, tkáň rozbředne a hnilobně páchne, její zbytky mají žlutozelenou barvu – vzniká </w:t>
      </w:r>
      <w:r>
        <w:rPr>
          <w:b/>
        </w:rPr>
        <w:t>gangrenosní dekubitus</w:t>
      </w:r>
      <w:r>
        <w:rPr/>
        <w:t xml:space="preserve">, z nějž se mohou bakterie a toxiny dostat do krevního oběhu a vyvolat </w:t>
      </w:r>
      <w:r>
        <w:rPr>
          <w:b/>
        </w:rPr>
        <w:t>sepsi</w:t>
      </w:r>
    </w:p>
    <w:p>
      <w:pPr>
        <w:pStyle w:val="Normal"/>
        <w:jc w:val="both"/>
        <w:rPr/>
      </w:pPr>
      <w:r>
        <w:rPr>
          <w:b/>
          <w:u w:val="single"/>
        </w:rPr>
        <w:t>příčiny vzniku proleženi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míst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mechanický tlak </w:t>
      </w:r>
      <w:r>
        <w:rPr/>
        <w:t>– působící dlouhodobě na jedno místo (nevhodné matrace, shrnuté prádlo, špatně uložené pomůcky pro zajištění polohy nemocného…)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vlhkost a nečistota</w:t>
      </w:r>
      <w:r>
        <w:rPr/>
        <w:t xml:space="preserve"> – zejména u inkontinentních nemocných, vedou k „rozmáčení“ kůže, z močoviny se uvolňuje amoniak, který podpoduje vznik proleženin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místní poruchy krevního oběhu </w:t>
      </w:r>
      <w:r>
        <w:rPr/>
        <w:t>– např. athreosklerotické zúžení cé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celkové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poruchy CNS</w:t>
      </w:r>
      <w:r>
        <w:rPr/>
        <w:t xml:space="preserve"> – zejména poškození mozku a míchy, těžké infekční choroby s mozkovými příznaky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choroby srdce a cév</w:t>
      </w:r>
      <w:r>
        <w:rPr/>
        <w:t>,</w:t>
      </w:r>
      <w:r>
        <w:rPr>
          <w:b/>
        </w:rPr>
        <w:t xml:space="preserve"> ledvin</w:t>
      </w:r>
      <w:r>
        <w:rPr/>
        <w:t>,</w:t>
      </w:r>
      <w:r>
        <w:rPr>
          <w:b/>
        </w:rPr>
        <w:t xml:space="preserve"> těžké intoxikace</w:t>
      </w:r>
      <w:r>
        <w:rPr/>
        <w:t xml:space="preserve"> – důsledkem je ochabnutí kapilárního oběhu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 xml:space="preserve">dlouhotrvající těžké choroby </w:t>
      </w:r>
      <w:r>
        <w:rPr/>
        <w:t>a</w:t>
      </w:r>
      <w:r>
        <w:rPr>
          <w:b/>
        </w:rPr>
        <w:t xml:space="preserve"> horečnaté stav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evence vzniku proleženin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vhodným ošetřením lze zabránit téměř všem místním faktorům vzniku proleženin, je ale třeba též působit na celkový stav nemocného (úprava diety – více bílkovin a vitaminů)</w:t>
      </w:r>
    </w:p>
    <w:p>
      <w:pPr>
        <w:pStyle w:val="TextBody"/>
        <w:numPr>
          <w:ilvl w:val="0"/>
          <w:numId w:val="3"/>
        </w:numPr>
        <w:rPr/>
      </w:pPr>
      <w:r>
        <w:rPr/>
        <w:t>základními preventivními opatřeními a úkony js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časté změny polohy nemocného</w:t>
      </w:r>
    </w:p>
    <w:p>
      <w:pPr>
        <w:pStyle w:val="TextBody"/>
        <w:numPr>
          <w:ilvl w:val="0"/>
          <w:numId w:val="11"/>
        </w:numPr>
        <w:rPr/>
      </w:pPr>
      <w:r>
        <w:rPr/>
        <w:t>provádění masáží ohrožené kůže</w:t>
      </w:r>
    </w:p>
    <w:p>
      <w:pPr>
        <w:pStyle w:val="TextBody"/>
        <w:numPr>
          <w:ilvl w:val="0"/>
          <w:numId w:val="11"/>
        </w:numPr>
        <w:rPr/>
      </w:pPr>
      <w:r>
        <w:rPr/>
        <w:t>odlehčení predilekčních míst preventivními pomůckami</w:t>
      </w:r>
    </w:p>
    <w:p>
      <w:pPr>
        <w:pStyle w:val="TextBody"/>
        <w:numPr>
          <w:ilvl w:val="0"/>
          <w:numId w:val="11"/>
        </w:numPr>
        <w:rPr/>
      </w:pPr>
      <w:r>
        <w:rPr/>
        <w:t>udržování kůže v suchu a čistot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.) změny poloh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každé 2 – 3 hodiny se střídá poloha nemocného (záda – bok – druhý bok – břicho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 pacientů s poraněním páteře lze použít </w:t>
      </w:r>
      <w:r>
        <w:rPr>
          <w:b/>
        </w:rPr>
        <w:t>Strykerovo lůžko</w:t>
      </w:r>
      <w:r>
        <w:rPr/>
        <w:t>, kdy se nad pacienta upevní další ložná plocha a pacient se otočí i s lůžkem o 180</w:t>
      </w:r>
      <w:r>
        <w:rPr>
          <w:vertAlign w:val="superscript"/>
        </w:rPr>
        <w:t>o</w:t>
      </w:r>
      <w:r>
        <w:rPr/>
        <w:t xml:space="preserve"> tak, že pak leží na břiš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.) masáž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lepšuje prokrvení a výživu kůže</w:t>
      </w:r>
    </w:p>
    <w:p>
      <w:pPr>
        <w:pStyle w:val="TextBody"/>
        <w:numPr>
          <w:ilvl w:val="0"/>
          <w:numId w:val="3"/>
        </w:numPr>
        <w:rPr/>
      </w:pPr>
      <w:r>
        <w:rPr/>
        <w:t>použitím hydrofobních mastí lze kůži také chránit proti vlhkos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.) pomůcky k prevenci proleženi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tlak působící na poměrně malý okrsek tkáně nad kostními hrboly je třeba rozložit na větší ploch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 xml:space="preserve">polyurethan (molitan) </w:t>
      </w:r>
      <w:r>
        <w:rPr/>
        <w:t>– dá se dobře prát, většinou se obalují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"/>
        </w:numPr>
        <w:rPr/>
      </w:pPr>
      <w:r>
        <w:rPr/>
        <w:t>např. kroužky k ochraně pat a loktů, podložky hýždí, lýtek, hlavy…</w:t>
      </w:r>
    </w:p>
    <w:p>
      <w:pPr>
        <w:pStyle w:val="TextBody"/>
        <w:numPr>
          <w:ilvl w:val="0"/>
          <w:numId w:val="3"/>
        </w:numPr>
        <w:rPr/>
      </w:pPr>
      <w:r>
        <w:rPr/>
        <w:t>matrace, které mají otvory, na něž se nemocný úkládá tak, že místa ohrožená proleženinami jsou nad otvorem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ynthetické rouno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ntidekubito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"/>
        </w:numPr>
        <w:rPr/>
      </w:pPr>
      <w:r>
        <w:rPr/>
        <w:t>velkoplošná podložka pod nemocného, vytvořená nafukovacím trubicovým systémem, v němž se střídavě mění tlak kompresorem uloženém vedle lůžka (pouze prevence než dekubity vzniknou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závěsy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apř. zavěšení končetin tak, že lýtka a paty zůstanou volně nad lůžk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nafukovací polštář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odkládají se např. pod lýtka, nebo mají suchý zip a lýtko se jimi obalí tak, aby paty byly ve vzduch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.) péče o kůž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kůže musí být vždy suchá a čistá – po každém znečištění nemocného umyjeme (lépe čistou vodou než mýdlem, protože to zbavuje kůži přirozené kyselosti, jež zvyšuje její odolnost proti mikrobiální a plísňové infekci)</w:t>
      </w:r>
    </w:p>
    <w:p>
      <w:pPr>
        <w:pStyle w:val="TextBody"/>
        <w:numPr>
          <w:ilvl w:val="0"/>
          <w:numId w:val="3"/>
        </w:numPr>
        <w:rPr/>
      </w:pPr>
      <w:r>
        <w:rPr/>
        <w:t>osobní a ložní prádlo zvlhčené potem, sekretem, stolicí nebo močí musí být okamžitě vyměněno</w:t>
      </w:r>
    </w:p>
    <w:p>
      <w:pPr>
        <w:pStyle w:val="TextBody"/>
        <w:numPr>
          <w:ilvl w:val="0"/>
          <w:numId w:val="3"/>
        </w:numPr>
        <w:rPr/>
      </w:pPr>
      <w:r>
        <w:rPr/>
        <w:t>podložky pod nemocným musí být trvale napnuté, používají se košile na navlékání zpředu (záda a hýždě zůstávají volné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léčení a ošetřování proleženin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čáteční stav (I. stupeň – zarudnutí a otok, lehká odřenina) – opláchnutí slabým roztokem hypermanganu, osušit, zasypat, popř. potřít 1 % roztokem genciánové violeti, kůži je třeba nechat v klidu, vyloučit mechanický tlak a nepoškozovat ji žádným zásahem</w:t>
      </w:r>
    </w:p>
    <w:p>
      <w:pPr>
        <w:pStyle w:val="TextBody"/>
        <w:numPr>
          <w:ilvl w:val="0"/>
          <w:numId w:val="2"/>
        </w:numPr>
        <w:rPr/>
      </w:pPr>
      <w:r>
        <w:rPr/>
        <w:t>vyvinutá nekrosa – ošetření jako každou jinou ránu (asepse, ochrana vůči nosokomiální infekci, ochrana před dalším poškozením), výplachy antiseptickými roztoky, přikládají se masti podporující odlučování nekrosy a čištění rány + specialisované postupy (vyplachování fysiologickým roztokem, ozařování horským sluncem a biolampou, provzdušňování, speciální antiseptické roztoky nebo gyle apod.) – vždy je nutné zbavit ránu nekrotických tkání, často je nutný i chirurgický zásah (radikální odstranění nekros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3:36:00Z</dcterms:created>
  <dc:creator>Pastor</dc:creator>
  <dc:description/>
  <dc:language>en-US</dc:language>
  <cp:lastModifiedBy>Pastor</cp:lastModifiedBy>
  <cp:lastPrinted>2002-06-23T21:06:00Z</cp:lastPrinted>
  <dcterms:modified xsi:type="dcterms:W3CDTF">2002-06-23T19:28:00Z</dcterms:modified>
  <cp:revision>23</cp:revision>
  <dc:subject/>
  <dc:title>Proleženiny</dc:title>
</cp:coreProperties>
</file>