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ysm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klysma </w:t>
      </w:r>
      <w:r>
        <w:rPr/>
        <w:t>(klystýr) – vpravení tekutiny do konečníku a tlustého střeva, který sloučí jak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očistné klysma </w:t>
      </w:r>
      <w:r>
        <w:rPr/>
        <w:t>– vyplachuje střev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ojímavé klysma </w:t>
      </w:r>
      <w:r>
        <w:rPr/>
        <w:t>– změkčuje stol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léčebné klysma </w:t>
      </w:r>
      <w:r>
        <w:rPr/>
        <w:t>– zavádí lék na sliznici tlustého stře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iagnostické klysma </w:t>
      </w:r>
      <w:r>
        <w:rPr/>
        <w:t>– zavádí do tlustého střeva kontrastní látku potřebnou k rtg vyšetř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lysma sice není výkon bolestivý (nemá-li pacient kupř. hemeroidy nebo nádorového onemocnění), ale je pro nemocného krajně nepříjem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čistné klys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plachuje a vyprazdňuje tlusté střev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 zácp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 rtg vyšetřením žlučníku, žlučových cest, tlustého střeva, ledvin, bederní a křížové páteř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 endoskopickým vyšetřením tlustého stře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 opera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 porod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lusté střevo se vyplachuje vodou o teplotě 36 – 37</w:t>
      </w:r>
      <w:r>
        <w:rPr>
          <w:vertAlign w:val="superscript"/>
        </w:rPr>
        <w:t>o</w:t>
      </w:r>
      <w:r>
        <w:rPr/>
        <w:t>C, u dětí teplým fysiologickým roztok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ádoba na tekutinu, kterou vpravujeme vodu do konečníku, se nazývá </w:t>
      </w:r>
      <w:r>
        <w:rPr>
          <w:b/>
        </w:rPr>
        <w:t>irigátor</w:t>
      </w:r>
      <w:r>
        <w:rPr/>
        <w:t xml:space="preserve"> – je buď smaltovaná nebo v podobě gumového va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lohy nemocných při klysmat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oha na bok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oha genupektoráln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oha na zádech</w:t>
      </w:r>
      <w:r>
        <w:rPr/>
        <w:t xml:space="preserve"> s DK pokrčených v kolen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stu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navlékneme si ochranné rukavice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na kovový vývod gumového vaku připojíme irigační hadici a uzavřeme odtok vod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vak naplníme vodou o teplotě asi 36 – 37</w:t>
      </w:r>
      <w:r>
        <w:rPr>
          <w:vertAlign w:val="superscript"/>
          <w:lang w:val="en-US"/>
        </w:rPr>
        <w:t>o</w:t>
      </w:r>
      <w:r>
        <w:rPr>
          <w:lang w:val="en-US"/>
        </w:rPr>
        <w:t>C a zavěsíme jej na stojan, trochu vody odpustíme do emitní misky (hadice se ohřeje a vypudí se z ní vzduch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konec rektální rourky natřeme vazelinou a rourku šetrně zavedeme 6 – 8 cm daleko do konečníku, rourkou vyjdou plyn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rourku spojíme s nástavce irigační hadice a stiskem prstů přesuneme kuličku směrem k nemocnému a necháme vytékat vodu do tlustého stře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dříve, než z irigátoru vyteče všechna voda, uzavřeme hadici, aby do střeva nevnikl vzduch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jednou rukou vytahujeme rourku a druhou jí současně otíráme čtvercem buničin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nemocného instruujeme, aby se pokusil udržet v sobě tekutinu alespoň 10 minu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při opakovaných klysmatech (před operací, rtg vyšetřením…) má vycházet pouze čistá voda a také plyn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jímavé klysma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mikroklysma </w:t>
      </w:r>
      <w:r>
        <w:rPr/>
        <w:t>– do rektální rourky vstřikujeme pomalu ricinový olej nebo glycerin ze stříkačky nebo je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projímavý prostředek přímo podáván z plastových lahviček nebo tub o objemu asi 150 ml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apénkové klysma </w:t>
      </w:r>
      <w:r>
        <w:rPr/>
        <w:t>– podání tekutiny do tlustého střeva po kapká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éně objemná, nemocný je déle udrží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vpravená tekutina rozmělní tuhou stolici a nemocný se snáze vyprázd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 w:val="false"/>
          <w:i w:val="false"/>
          <w:position w:val="0"/>
          <w:sz w:val="24"/>
          <w:u w:val="none"/>
          <w:vertAlign w:val="baseline"/>
        </w:rPr>
      </w:pPr>
      <w:r>
        <w:rPr>
          <w:b/>
          <w:i w:val="false"/>
          <w:position w:val="0"/>
          <w:sz w:val="24"/>
          <w:u w:val="none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0:10:00Z</dcterms:created>
  <dc:creator>Pastor</dc:creator>
  <dc:description/>
  <dc:language>en-US</dc:language>
  <cp:lastModifiedBy>Pastor</cp:lastModifiedBy>
  <dcterms:modified xsi:type="dcterms:W3CDTF">2002-06-25T00:34:00Z</dcterms:modified>
  <cp:revision>9</cp:revision>
  <dc:subject/>
  <dc:title>Klysma</dc:title>
</cp:coreProperties>
</file>