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Nosokomiální nákazy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nosokomiální nákazy </w:t>
      </w:r>
      <w:r>
        <w:rPr/>
        <w:t>(nemocniční nákazy) – vznikly v souvislosti s pobytem osoby ve zdrav. zařízení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specifické </w:t>
      </w:r>
      <w:r>
        <w:rPr/>
        <w:t>– charakteristické pro některá zdravotnická pracoviště, jejich původci se rozšiřují do celého prostředí, vyskytují se na stěnách, povrchu nábytku, předmětech, oděvech, prádle, rukách personálu – vyvolávají např. hnisání operačních ran, novorozenecké infekce, hepatitis B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nespecifické </w:t>
      </w:r>
      <w:r>
        <w:rPr/>
        <w:t>– jsou do zdravotnického zařízení přinesené zvenčí – klasičtí původci infekčních onemocnění (průjmy, chřipka, hepatitis A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druhy nemocničních nákaz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ranné infek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znikají v souvislosti s operačním výkonem a s porušením celistvosti kůže a sliznic (především chirurgická oddělení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ůvodci nejčastěji </w:t>
      </w:r>
      <w:r>
        <w:rPr>
          <w:b/>
          <w:i/>
        </w:rPr>
        <w:t xml:space="preserve">stafylokoky </w:t>
      </w:r>
      <w:r>
        <w:rPr/>
        <w:t xml:space="preserve">a </w:t>
      </w:r>
      <w:r>
        <w:rPr>
          <w:b/>
          <w:i/>
        </w:rPr>
        <w:t>streptokok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lavním zdrojem infekce může být personál nebo jiný pacien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řenášejí se nejčastěji přímým stykem nebo nepřímo vzdušnou cestou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kožní infek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stihují kůži (impetigo) i podkoží (erysipel, furunkosa) – všechna uvedená patří mezi pyodermi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hlavními původci jsou </w:t>
      </w:r>
      <w:r>
        <w:rPr>
          <w:b/>
          <w:i/>
        </w:rPr>
        <w:t xml:space="preserve">pyogenní stafylokoky </w:t>
      </w:r>
      <w:r>
        <w:rPr/>
        <w:t xml:space="preserve">a </w:t>
      </w:r>
      <w:r>
        <w:rPr>
          <w:b/>
          <w:i/>
        </w:rPr>
        <w:t>streptokoky</w:t>
      </w:r>
      <w:r>
        <w:rPr/>
        <w:t xml:space="preserve">, ale i </w:t>
      </w:r>
      <w:r>
        <w:rPr>
          <w:b/>
          <w:i/>
        </w:rPr>
        <w:t>plísně</w:t>
      </w:r>
      <w:r>
        <w:rPr/>
        <w:t xml:space="preserve">, </w:t>
      </w:r>
      <w:r>
        <w:rPr>
          <w:b/>
          <w:i/>
        </w:rPr>
        <w:t xml:space="preserve">kvasinky </w:t>
      </w:r>
      <w:r>
        <w:rPr/>
        <w:t xml:space="preserve">a </w:t>
      </w:r>
      <w:r>
        <w:rPr>
          <w:b/>
          <w:i/>
        </w:rPr>
        <w:t>jiné bakteri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bjevují se především na novorozeneckých a kojeneckých odděleních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řenášejí se především rukama personálu, ale i přímým kontaktem s infikovanými předměty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gastrointestinální infek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ětšinou těžká průjmová onemocnění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ůvodci jsou nejčastěji </w:t>
      </w:r>
      <w:r>
        <w:rPr>
          <w:b/>
          <w:i/>
        </w:rPr>
        <w:t>salmonely</w:t>
      </w:r>
      <w:r>
        <w:rPr/>
        <w:t xml:space="preserve">, </w:t>
      </w:r>
      <w:r>
        <w:rPr>
          <w:b/>
          <w:i/>
        </w:rPr>
        <w:t>shigely</w:t>
      </w:r>
      <w:r>
        <w:rPr/>
        <w:t xml:space="preserve">, </w:t>
      </w:r>
      <w:r>
        <w:rPr>
          <w:b/>
          <w:i/>
        </w:rPr>
        <w:t>G- tyčinky</w:t>
      </w:r>
      <w:r>
        <w:rPr/>
        <w:t xml:space="preserve">, </w:t>
      </w:r>
      <w:r>
        <w:rPr>
          <w:b/>
          <w:i/>
        </w:rPr>
        <w:t>stafylokok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drojem mohou být potraviny z distribuční sítě nebo kuchyňský personál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řenáší se špatně umytýma rukama po defekaci (např. hepatitis typu A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močové infek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časté u nemocných, kteří se podrobili výkonu na močových cestách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ůvodci jsou </w:t>
      </w:r>
      <w:r>
        <w:rPr>
          <w:b/>
          <w:i/>
        </w:rPr>
        <w:t>G-tyčinky</w:t>
      </w:r>
      <w:r>
        <w:rPr/>
        <w:t xml:space="preserve">, </w:t>
      </w:r>
      <w:r>
        <w:rPr>
          <w:b/>
          <w:i/>
        </w:rPr>
        <w:t>streptokoky</w:t>
      </w:r>
      <w:r>
        <w:rPr/>
        <w:t xml:space="preserve">, </w:t>
      </w:r>
      <w:r>
        <w:rPr>
          <w:b/>
          <w:i/>
        </w:rPr>
        <w:t>enterokoky</w:t>
      </w:r>
      <w:r>
        <w:rPr/>
        <w:t xml:space="preserve">, </w:t>
      </w:r>
      <w:r>
        <w:rPr>
          <w:b/>
          <w:i/>
        </w:rPr>
        <w:t>kvasink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drojem nákazy jsou nejčastěji jiní, stejně postižení pacient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řenos nesterilními nástroji, rukama, vzdušnou cestou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respirační infek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áněty horních cest dýchacích (</w:t>
      </w:r>
      <w:r>
        <w:rPr>
          <w:b/>
          <w:i/>
        </w:rPr>
        <w:t>viry</w:t>
      </w:r>
      <w:r>
        <w:rPr/>
        <w:t>) nebo zánět plic (</w:t>
      </w:r>
      <w:r>
        <w:rPr>
          <w:b/>
          <w:i/>
        </w:rPr>
        <w:t>pneumokoky</w:t>
      </w:r>
      <w:r>
        <w:rPr/>
        <w:t xml:space="preserve">, </w:t>
      </w:r>
      <w:r>
        <w:rPr>
          <w:b/>
          <w:i/>
        </w:rPr>
        <w:t>stafylokoky</w:t>
      </w:r>
      <w:r>
        <w:rPr/>
        <w:t>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časté na dětských a interních odděleních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řenos vzdušnou cestou, přes inhalátory či ventilátory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sep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"/>
        </w:numPr>
        <w:rPr/>
      </w:pPr>
      <w:r>
        <w:rPr/>
        <w:t>různí původci, branou vstupu jsou lékařské výkony na žlučových cestách, operace střev, různé operační rány, dýchací cest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řenos může zapříčinit nedostatečná úroveň hygieny a dekontaminace pomůcek a prostředí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virová hepatitis typu B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"/>
        </w:numPr>
        <w:rPr/>
      </w:pPr>
      <w:r>
        <w:rPr/>
        <w:t>může se přenést kontaktem s krví, popř. tkáňovou tekutinou infikovaných osob buď přímo nebo nedokonale sterilisovanými nástroj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ranou vstupu může být nepatrné poranění kůže či sliznice (např. jehlou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stihuje i zdravotnický personál (profesionální nákazy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revence nosokomiálních nákaz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1"/>
        </w:numPr>
        <w:rPr/>
      </w:pPr>
      <w:r>
        <w:rPr/>
        <w:t>vysoká hygienická úroveň, která zahrnuj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přísný protiepidemický reži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"/>
        </w:numPr>
        <w:rPr/>
      </w:pPr>
      <w:r>
        <w:rPr/>
        <w:t>používání osobních pomůcek (ochranný oděv, ústenky, boty…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 nemocným přistupovat až po umytí popř. desinfekci rukou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aximální individualisace (</w:t>
      </w:r>
      <w:r>
        <w:rPr>
          <w:b/>
        </w:rPr>
        <w:t>bariérová ošetřovatelská péče</w:t>
      </w:r>
      <w:r>
        <w:rPr/>
        <w:t>) při používání pomůcek pacienty (pomůcky pro osobní hygienu, teploměry, podložní mísy, močové láhve…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e všem výkonům spojeným s porušením celistvosti kůže používat výhradně sterilních pomůce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ři odběru biologického materiálu (zejména krve) používat povinně jednorázové gumové rukavic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dekontaminační postup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úklid (větrání, odstraňování prachu – navlhko, aby se nevířil), mytí (lze-li ponořit do vody, pak provádíme mytí zásadně pod vodou), praní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sinfekce a sterilisace (účinnější než desinfekce, zpravidla fysikální methody – vysoké teploty, záření) – nutná jednak správná volba koncentrace desinfekčního prostředku, jednak dodržení exposiční dob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3T22:31:00Z</dcterms:created>
  <dc:creator>Pastor</dc:creator>
  <dc:description/>
  <dc:language>en-US</dc:language>
  <cp:lastModifiedBy>Pastor</cp:lastModifiedBy>
  <dcterms:modified xsi:type="dcterms:W3CDTF">2002-06-23T23:23:00Z</dcterms:modified>
  <cp:revision>26</cp:revision>
  <dc:subject/>
  <dc:title>Nosokomiální nákazy</dc:title>
</cp:coreProperties>
</file>