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u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nfuse </w:t>
      </w:r>
      <w:r>
        <w:rPr/>
        <w:t>– vpravení většího množství tekutiny do organismu parenterální cestou (nejčastěji intravenosně, velmi</w:t>
      </w:r>
    </w:p>
    <w:p>
      <w:pPr>
        <w:pStyle w:val="Normal"/>
        <w:jc w:val="both"/>
        <w:rPr/>
      </w:pPr>
      <w:r>
        <w:rPr/>
        <w:tab/>
        <w:t>vzácně subkutánně) pomocí infusní souprav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ychlost podávání infusního roztoku závisí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užitém rozto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ěku pacienta (u dospělého maximálně 5 ml tj. 75 kapek za minut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lkovém klinickém stavu pacien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ákladem infusního roztoku je destilovaná, sterilní a bezpyrogenní voda (aqua pro injecti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ikace k infus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ržení nebo upravování vodní a elektrolytové rovnová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štění energetických potřeb organismu (parenterální výživ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rava acidobasické rovnová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lnění objemu cirkulujících tekutin (ztráty průjmy, krvácení, popáleniny…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volání osmotické diures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siče lé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ad 1.) udržení nebo upravování vodní a elektrolytové rovnováhy – </w:t>
      </w:r>
      <w:r>
        <w:rPr>
          <w:b/>
        </w:rPr>
        <w:t xml:space="preserve">krystaloidní roztok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fysiologický roztok </w:t>
      </w:r>
      <w:r>
        <w:rPr/>
        <w:t>(F 1/1 – plný, F 1/2 – 250 ml rozt. NaCl v 500 ml) – 9 g NaCl a 1 000 ml aqua pro inj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roztok 5 % glukosy </w:t>
      </w:r>
      <w:r>
        <w:rPr/>
        <w:t>(G 5) – 50 g glukosy + 1 000 ml aqua pro inj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arrowův roztok </w:t>
      </w:r>
      <w:r>
        <w:rPr/>
        <w:t>(D 1/1) – NaCl, KCl,  Na laktát + aqua pro inj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Hartmanův roztok </w:t>
      </w:r>
      <w:r>
        <w:rPr/>
        <w:t>(H 1/1) – NaCl, KCl,  CaCl</w:t>
      </w:r>
      <w:r>
        <w:rPr>
          <w:vertAlign w:val="subscript"/>
        </w:rPr>
        <w:t>2</w:t>
      </w:r>
      <w:r>
        <w:rPr/>
        <w:t>, Na laktát + aqua pro inj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Ringerův roztok </w:t>
      </w:r>
      <w:r>
        <w:rPr/>
        <w:t>(R 1/1) – NaCl, KCl, CaCl</w:t>
      </w:r>
      <w:r>
        <w:rPr>
          <w:vertAlign w:val="subscript"/>
        </w:rPr>
        <w:t>2</w:t>
      </w:r>
      <w:r>
        <w:rPr/>
        <w:t xml:space="preserve"> + aqua pro in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2.) zajištění energetických potřeb organism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roztok 10 % a 20 % glukosy</w:t>
      </w:r>
      <w:r>
        <w:rPr/>
        <w:t xml:space="preserve"> (G 10, G 20) – musí se současně podat insulin – jediný možný může být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>krystalický (rozpustný – krátkodobě působící – RAPID nebo REGULAR)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>čištěný (PUR) – žlutý – jako jediný jej lze aplikovat i.v. (v infusi)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roztok 25 % fruktosy </w:t>
      </w:r>
      <w:r>
        <w:rPr/>
        <w:t>(Fr 25)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roztok 20 % sorbitolu </w:t>
      </w:r>
      <w:r>
        <w:rPr/>
        <w:t>(So 20)</w:t>
      </w:r>
    </w:p>
    <w:p>
      <w:pPr>
        <w:pStyle w:val="Normal"/>
        <w:ind w:firstLine="360"/>
        <w:jc w:val="both"/>
        <w:rPr/>
      </w:pPr>
      <w:r>
        <w:rPr>
          <w:b/>
        </w:rPr>
        <w:t>roztok 5 – 20 % xylitolu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esenciální aminokyseliny 4, 6, 8 % nutraminy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tukové emulse </w:t>
      </w:r>
      <w:r>
        <w:rPr/>
        <w:t>– nelze podávat u jaterních lesí, aplikace 8 – 20 hod. přes infusní pumpu (</w:t>
      </w:r>
      <w:r>
        <w:rPr>
          <w:b/>
        </w:rPr>
        <w:t>nutralipid,</w:t>
      </w:r>
    </w:p>
    <w:p>
      <w:pPr>
        <w:pStyle w:val="Normal"/>
        <w:ind w:firstLine="360"/>
        <w:jc w:val="both"/>
        <w:rPr/>
      </w:pPr>
      <w:r>
        <w:rPr>
          <w:b/>
        </w:rPr>
        <w:tab/>
        <w:tab/>
        <w:t xml:space="preserve">       intralipid 10, 20 %</w:t>
      </w:r>
      <w:r>
        <w:rPr/>
        <w:t>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 3.) k úpravě AB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v případě metabolické acidosy – </w:t>
      </w:r>
      <w:r>
        <w:rPr>
          <w:b/>
        </w:rPr>
        <w:t>NaHCO</w:t>
      </w:r>
      <w:r>
        <w:rPr>
          <w:b/>
          <w:vertAlign w:val="subscript"/>
        </w:rPr>
        <w:t>3</w:t>
      </w:r>
    </w:p>
    <w:p>
      <w:pPr>
        <w:pStyle w:val="Normal"/>
        <w:ind w:firstLine="360"/>
        <w:jc w:val="both"/>
        <w:rPr/>
      </w:pPr>
      <w:r>
        <w:rPr/>
        <w:t xml:space="preserve">v případě metabolické alkalosy – </w:t>
      </w:r>
      <w:r>
        <w:rPr>
          <w:b/>
        </w:rPr>
        <w:t>NH</w:t>
      </w:r>
      <w:r>
        <w:rPr>
          <w:b/>
          <w:vertAlign w:val="subscript"/>
        </w:rPr>
        <w:t>4</w:t>
      </w:r>
      <w:r>
        <w:rPr>
          <w:b/>
        </w:rPr>
        <w:t>C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 4..) k doplnění cirukulujícího objemu – </w:t>
      </w:r>
      <w:r>
        <w:rPr>
          <w:b/>
        </w:rPr>
        <w:t xml:space="preserve">náhradní roztoky </w:t>
      </w:r>
      <w:r>
        <w:rPr/>
        <w:t>(většinou koloid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Dextran </w:t>
      </w:r>
      <w:r>
        <w:rPr/>
        <w:t>(častá alergická reakce)</w:t>
      </w:r>
    </w:p>
    <w:p>
      <w:pPr>
        <w:pStyle w:val="Heading1"/>
        <w:ind w:firstLine="360"/>
        <w:rPr/>
      </w:pPr>
      <w:r>
        <w:rPr/>
        <w:t>Rheodextran</w:t>
      </w:r>
    </w:p>
    <w:p>
      <w:pPr>
        <w:pStyle w:val="Normal"/>
        <w:ind w:firstLine="360"/>
        <w:rPr/>
      </w:pPr>
      <w:r>
        <w:rPr/>
        <w:t xml:space="preserve">preparáty upravené žlatiny </w:t>
      </w:r>
      <w:r>
        <w:rPr>
          <w:b/>
        </w:rPr>
        <w:t xml:space="preserve">– Gelifundol, Hemaccel </w:t>
      </w:r>
      <w:r>
        <w:rPr/>
        <w:t>atd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ři těžkých ztrátách krve je její ztráta nahrazována podáním roztoků v tomto pořad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rystaloid</w:t>
      </w:r>
    </w:p>
    <w:p>
      <w:pPr>
        <w:pStyle w:val="Normal"/>
        <w:numPr>
          <w:ilvl w:val="0"/>
          <w:numId w:val="4"/>
        </w:numPr>
        <w:rPr/>
      </w:pPr>
      <w:r>
        <w:rPr/>
        <w:t>náhradní roztok</w:t>
      </w:r>
    </w:p>
    <w:p>
      <w:pPr>
        <w:pStyle w:val="Normal"/>
        <w:numPr>
          <w:ilvl w:val="0"/>
          <w:numId w:val="4"/>
        </w:numPr>
        <w:rPr/>
      </w:pPr>
      <w:r>
        <w:rPr/>
        <w:t>krev správné krevní skupiny</w:t>
      </w:r>
    </w:p>
    <w:p>
      <w:pPr>
        <w:pStyle w:val="Normal"/>
        <w:rPr/>
      </w:pPr>
      <w:r>
        <w:rPr/>
        <w:t>ad 5.) k vyvolání osmotické diur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šechny cukry nad 20 %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mannitol 20 %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rbitol 40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 6.) nosiče léků (antibiotika, kardiotonika, vasodilatancia atd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fysiologický roztok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lukosa 5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edení inf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rava nemocného, umytí rukou, kontrola infusního roztoku (název, koncentrace, expirace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nfekce infusní lah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edení bodce převodové soustavy do lah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hev zavěsíme na stoj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olníme tlačku, do emitní misky vypustíme vzduch a trochu tekutiny, tlačku zatáhne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ožíme paži nemocného, zvolíme žílu, zatáhneme paži Esmarchem a desinfikujeme místo vpic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odneme žílu, objeví-li se ve stříkačce krev, popruh uvolní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ojíme stříkačku, spojíme jehlu (nebo kanylu) s konusem soupra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dičku podložíme čtverečkem a fixujeme jednak konus jehly (kanyly), jednak hadičku infusní soupravy k paži nemocného nápla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lačkou upravíme počet kap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infusní pump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/>
        <w:t>přístroje na elektrický pohon, kterými lze regulovat počet kapek (rychlost podání) a množství aplikovaného rozt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nyl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/>
        <w:t>zavádí se ostrým mandrénem bez stříkačky, po vpíchnutí do žíly se mandrén odstraní a kónus kanyly se spojí s kónusem spojovací hadičky, která se napojí na převodovou soustav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dyž má být infuse na čas přerušena, odpojí se hadice převodové soustavy a do kanyly se pomalu vstříkne 0,5 ml heparinu a 4,5 ml fysiologického roztoku – vytvoří se tak </w:t>
      </w:r>
      <w:r>
        <w:rPr>
          <w:b/>
        </w:rPr>
        <w:t>heparinová zátka</w:t>
      </w:r>
      <w:r>
        <w:rPr/>
        <w:t>, která zabrání srážení krve v kanyle a udržuje ji průchodno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kanyle je ještě jeden konus, který slouží k aplikaci léku do žíly během infu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mplikace infu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opíchnutí žíly </w:t>
      </w:r>
      <w:r>
        <w:rPr/>
        <w:t>– nesprávnou aplikací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asknutí stěny žíly </w:t>
      </w:r>
      <w:r>
        <w:rPr/>
        <w:t>– při dlouhodobém podávání infus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opřivka</w:t>
      </w:r>
      <w:r>
        <w:rPr/>
        <w:t xml:space="preserve">, </w:t>
      </w:r>
      <w:r>
        <w:rPr>
          <w:b/>
        </w:rPr>
        <w:t>dušnost</w:t>
      </w:r>
      <w:r>
        <w:rPr/>
        <w:t xml:space="preserve">, </w:t>
      </w:r>
      <w:r>
        <w:rPr>
          <w:b/>
        </w:rPr>
        <w:t xml:space="preserve">zvýšená teplota </w:t>
      </w:r>
      <w:r>
        <w:rPr/>
        <w:t>– jde o alergickou reakci na některou součást přípravku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9:38:00Z</dcterms:created>
  <dc:creator>Pastor</dc:creator>
  <dc:description/>
  <dc:language>en-US</dc:language>
  <cp:lastModifiedBy>Pastor</cp:lastModifiedBy>
  <cp:lastPrinted>2002-06-24T22:33:00Z</cp:lastPrinted>
  <dcterms:modified xsi:type="dcterms:W3CDTF">2002-06-24T20:57:00Z</dcterms:modified>
  <cp:revision>21</cp:revision>
  <dc:subject/>
  <dc:title>Infuse</dc:title>
</cp:coreProperties>
</file>