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évkování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 xml:space="preserve">definice:  </w:t>
      </w:r>
      <w:r>
        <w:rPr/>
        <w:t>zavedení sterilní cévky (katetru) močovou trubicí do močového měchýř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vádí se jen v nejnutnějších případech, protože je podstatným zásahem do fysiologie močového ústrojí a je zde velké risiko zanesení infek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indikac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jednorázové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emůže-li se nemocný sám vymočit (např. po operaci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třebuje-li lékař zjistit, kolik moči zůstalo ještě v močovém měchýři po vymočení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 získání vzorku sterilní moči na bakteriologické vyšetřen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permanentní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- u inkontinentních nemocných (častěji se však oblékají kalhotky se ssavou vložko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ypy céve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užívají se jednorázové cévky z plastů, které jsou sterilně baleny a mají různý průsvit, který je uveden na otevřeném konci cévky a udává se v </w:t>
      </w:r>
      <w:r>
        <w:rPr>
          <w:b/>
        </w:rPr>
        <w:t xml:space="preserve">Charrierech </w:t>
      </w:r>
      <w:r>
        <w:rPr/>
        <w:t>(3 Char = 1 mm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Nélatonův katetr </w:t>
      </w:r>
      <w:r>
        <w:rPr/>
        <w:t>– konec cévky je rovný (používá se u žen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Tiemannův katetr </w:t>
      </w:r>
      <w:r>
        <w:rPr/>
        <w:t>– konec cévky je zobákovitě zahnutý (používá se u mužů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Pezzerův katetr</w:t>
      </w:r>
      <w:r>
        <w:rPr/>
        <w:t xml:space="preserve"> – konec cévky je měchýřkovitý s klouboučkem a postranními otvor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Casperův katetr </w:t>
      </w:r>
      <w:r>
        <w:rPr/>
        <w:t>– měchýřovitá čtyřkřídlá cévk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Malecotův katetr </w:t>
      </w:r>
      <w:r>
        <w:rPr/>
        <w:t>– měchýřovitá dvoukřídlá cévk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Folleyův katetr </w:t>
      </w:r>
      <w:r>
        <w:rPr/>
        <w:t xml:space="preserve">– permanentní cévka, na konci má balonek, který se naplní fysiologickým roztokem </w:t>
      </w:r>
    </w:p>
    <w:p>
      <w:pPr>
        <w:pStyle w:val="Normal"/>
        <w:ind w:left="1416" w:hanging="0"/>
        <w:jc w:val="both"/>
        <w:rPr/>
      </w:pPr>
      <w:r>
        <w:rPr>
          <w:b/>
        </w:rPr>
        <w:t xml:space="preserve">         </w:t>
      </w:r>
      <w:r>
        <w:rPr/>
        <w:t>(jehož množství je uvedeno na otevřeném konci cévk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évkování ž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vádí jej zpravidla sestra, používá se Nélanotonův katetr (průměr asi 0,5 cm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ostup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ytí rukou, navlečení rukavic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hrana soukromí nemocné, pokyn, aby se soustředila na dýchání (pomalu a hluboce dýchat nosem a na dýchání se plně soustředit – tím se odvede pozornost od výkonu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sinfekce zevních rodidel (tři tahy (na každý nový tampón namočený v desinfekčním roztoku) od spony stydké ke kostrči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e zataveného sáčku opatrně vyjmeme cévku za volný konec a stočíme ji ve dlani – konec, který zavedeme, chráníme před jakýmkoliv dotyke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évku zavedeme v délce asi 5 cm močovou trubicí do močového měchýře, volný konec vložíme do emitní mis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évkování mužů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vádí jej lékař, používá se Tiemannův katetr o průměru 0,4 – 0,6 m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stra podá lékaři pinsetu a tampony k desinfekci zevního ústí močové trubic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stra otevře sáček s cévkou, připraví sterilní čtverec s gelem, pinsetou vyjme opatrně cévku za volný konec a protáhne ji čtvercem s gelem (cévka musí zůstat sterilní!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á cévku lékaři, který ji pomocí pinsety zavede asi 12 – 15 cm močovou trubicí do močového měchýř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tékající moč zachytí do emitní misk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9:26:00Z</dcterms:created>
  <dc:creator>Pastor</dc:creator>
  <dc:description/>
  <dc:language>en-US</dc:language>
  <cp:lastModifiedBy>Pastor</cp:lastModifiedBy>
  <dcterms:modified xsi:type="dcterms:W3CDTF">2003-05-17T19:59:00Z</dcterms:modified>
  <cp:revision>12</cp:revision>
  <dc:subject/>
  <dc:title>Cévkování</dc:title>
</cp:coreProperties>
</file>