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likace insulinu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insulin – </w:t>
      </w:r>
      <w:r>
        <w:rPr>
          <w:b w:val="false"/>
          <w:sz w:val="20"/>
          <w:u w:val="none"/>
        </w:rPr>
        <w:t>peptidový hormon (51 aminokyselin) produkovaný B-buňkami Langerhansových ostrůvků pankreatu</w:t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ab/>
        <w:t xml:space="preserve"> jako reakce na zvýšenou glykemii, kterou snižuje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 ml ….. 40 I.U. (nověji 100 I.U.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aplikace: 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insulinka (speciální injekce pro s.c. aplikaci)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insulinové pero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insulinová pumpa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>přípravky používané v therapii diabetu: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vířecí (vepřový nebo hovězí) – označení MC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0"/>
          <w:u w:val="none"/>
        </w:rPr>
        <w:t>humánní (označení HM nebo HUM), chromatograficky čištěné mají v názvu PUR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odle působení: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kráktodobě působící </w:t>
      </w:r>
      <w:r>
        <w:rPr>
          <w:b w:val="false"/>
          <w:sz w:val="20"/>
          <w:u w:val="none"/>
        </w:rPr>
        <w:t>(</w:t>
      </w:r>
      <w:r>
        <w:rPr>
          <w:sz w:val="20"/>
          <w:u w:val="none"/>
        </w:rPr>
        <w:t>krystalický</w:t>
      </w:r>
      <w:r>
        <w:rPr>
          <w:b w:val="false"/>
          <w:sz w:val="20"/>
          <w:u w:val="none"/>
        </w:rPr>
        <w:t xml:space="preserve"> neboli </w:t>
      </w:r>
      <w:r>
        <w:rPr>
          <w:sz w:val="20"/>
          <w:u w:val="none"/>
        </w:rPr>
        <w:t>rozpustný</w:t>
      </w:r>
      <w:r>
        <w:rPr>
          <w:b w:val="false"/>
          <w:sz w:val="20"/>
          <w:u w:val="none"/>
        </w:rPr>
        <w:t xml:space="preserve"> </w:t>
      </w:r>
      <w:r>
        <w:rPr>
          <w:sz w:val="20"/>
          <w:u w:val="none"/>
        </w:rPr>
        <w:t>insulin</w:t>
      </w:r>
      <w:r>
        <w:rPr>
          <w:b w:val="false"/>
          <w:sz w:val="20"/>
          <w:u w:val="none"/>
        </w:rPr>
        <w:t>) – RAPID nebo REGULAR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0"/>
          <w:u w:val="none"/>
        </w:rPr>
        <w:t xml:space="preserve">intermediární insulin s kratší dobou účinku </w:t>
      </w:r>
      <w:r>
        <w:rPr>
          <w:b w:val="false"/>
          <w:sz w:val="20"/>
          <w:u w:val="none"/>
        </w:rPr>
        <w:t>(</w:t>
      </w:r>
      <w:r>
        <w:rPr>
          <w:sz w:val="20"/>
          <w:u w:val="none"/>
        </w:rPr>
        <w:t xml:space="preserve">suspense insulinu </w:t>
      </w:r>
      <w:r>
        <w:rPr>
          <w:b w:val="false"/>
          <w:sz w:val="20"/>
          <w:u w:val="none"/>
        </w:rPr>
        <w:t>– kratší doba účinku s vrcholem mezi 3 – 8 hodinami) – INTERDEP nebo SEMILENTE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0"/>
          <w:u w:val="none"/>
        </w:rPr>
        <w:t xml:space="preserve">intermediární insulin s prodlouženým účinkem </w:t>
      </w:r>
      <w:r>
        <w:rPr>
          <w:b w:val="false"/>
          <w:sz w:val="20"/>
          <w:u w:val="none"/>
        </w:rPr>
        <w:t>(</w:t>
      </w:r>
      <w:r>
        <w:rPr>
          <w:sz w:val="20"/>
          <w:u w:val="none"/>
        </w:rPr>
        <w:t>insulin/insulin-zink suspense</w:t>
      </w:r>
      <w:r>
        <w:rPr>
          <w:b w:val="false"/>
          <w:sz w:val="20"/>
          <w:u w:val="none"/>
        </w:rPr>
        <w:t xml:space="preserve">, </w:t>
      </w:r>
      <w:r>
        <w:rPr>
          <w:sz w:val="20"/>
          <w:u w:val="none"/>
        </w:rPr>
        <w:t>protamin-zink insulin</w:t>
      </w:r>
      <w:r>
        <w:rPr>
          <w:b w:val="false"/>
          <w:sz w:val="20"/>
          <w:u w:val="none"/>
        </w:rPr>
        <w:t xml:space="preserve"> – maximum účinku za 4 – 12 hodin) – LENTE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dlouhodobě působící insuliny </w:t>
      </w:r>
      <w:r>
        <w:rPr>
          <w:b w:val="false"/>
          <w:sz w:val="20"/>
          <w:u w:val="none"/>
        </w:rPr>
        <w:t>(vrchol účinku je mezi 10 – 24 hodinami, trvání efektu může být 32 – 36 hodin) – ULTRALENTE nebo SUPERDEP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ouze typ sub 1.) krystalický – označení PN (neutrál) může být aplikován i.v. (infuse s glukosou), při kombinaci různých insulinů se tento natahuje jako první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/>
      </w:pPr>
      <w:r>
        <w:rPr/>
        <w:t>Aplikace heparinu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heparin </w:t>
      </w:r>
      <w:r>
        <w:rPr/>
        <w:t>– antikoagulans (inhibuje antithrombin III) – prodlužuje srážení krv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reventivní použití </w:t>
      </w:r>
      <w:r>
        <w:rPr/>
        <w:t>– k prevenci a léčbě thromboembolytických poru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herapeutické použití </w:t>
      </w:r>
      <w:r>
        <w:rPr/>
        <w:t>– plicní embolie, hluboká žilní thrombosa, akutní tepenné uzávěry, diseminovaná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</w:t>
      </w:r>
      <w:r>
        <w:rPr/>
        <w:t>intravenosní koagula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heparin </w:t>
      </w:r>
      <w:r>
        <w:rPr/>
        <w:t>(1 ml = 5 000 I.U.) lze aplikovat i.v. (aplikuje se před operací proti embolii) – ampule po 10 m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heparin forte </w:t>
      </w:r>
      <w:r>
        <w:rPr/>
        <w:t xml:space="preserve">(1 ml = 25 000 I.U.) aplikace pouze s.c. – ampule po 2 ml (patří k němu </w:t>
      </w:r>
      <w:r>
        <w:rPr>
          <w:b/>
        </w:rPr>
        <w:t>fraxiparin</w:t>
      </w:r>
      <w:r>
        <w:rPr/>
        <w:t xml:space="preserve">, </w:t>
      </w:r>
      <w:r>
        <w:rPr>
          <w:b/>
        </w:rPr>
        <w:t>clexan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místě aplikace heparinu vznikají hematomy, po aplikaci místo vpichu nemasírujeme (více by to krvácel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parin se rychle rozkládá v játrech (biologický poločas je 1 – 2 hodin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ntidotem heparinu je </w:t>
      </w:r>
      <w:r>
        <w:rPr>
          <w:b/>
        </w:rPr>
        <w:t>protaminsulfá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7:25:00Z</dcterms:created>
  <dc:creator>Pastor</dc:creator>
  <dc:description/>
  <dc:language>en-US</dc:language>
  <cp:lastModifiedBy>Pastor</cp:lastModifiedBy>
  <cp:lastPrinted>2002-06-24T21:12:00Z</cp:lastPrinted>
  <dcterms:modified xsi:type="dcterms:W3CDTF">2002-06-24T19:13:00Z</dcterms:modified>
  <cp:revision>30</cp:revision>
  <dc:subject/>
  <dc:title>Aplikace heparinu</dc:title>
</cp:coreProperties>
</file>