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kladní chirurgické nástroje, šicí materiál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chirurgické nástroje </w:t>
      </w:r>
      <w:r>
        <w:rPr/>
        <w:t xml:space="preserve">(obrázky na </w:t>
      </w:r>
      <w:hyperlink r:id="rId2">
        <w:r>
          <w:rPr>
            <w:rStyle w:val="InternetLink"/>
          </w:rPr>
          <w:t>http://www.medin.cz</w:t>
        </w:r>
      </w:hyperlink>
      <w:r>
        <w:rPr/>
        <w:t xml:space="preserve"> 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chirurgické nástroje mají část funkční (pracovní) a úchopovou – obě části v sebe mohou plynule přecházet (skalpel, pinseta, háky…) nebo být pohyblivě spojené (nástroje pracující střižným pohybem – nůžky, peany, disektory, jehelce…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le funkční části dělíme nástroje n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upé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str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třeby k šit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šicí materiál </w:t>
      </w:r>
      <w:r>
        <w:rPr/>
        <w:t>– slouží k sešívání tkání a ke stavění krvácení (podvazy, opichy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jehl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jehelce </w:t>
      </w:r>
      <w:r>
        <w:rPr/>
        <w:t>– klíšťky k uchycení jehly při ši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d 1.) </w:t>
      </w:r>
      <w:r>
        <w:rPr>
          <w:b/>
          <w:u w:val="single"/>
        </w:rPr>
        <w:t>šicí materiál</w:t>
      </w:r>
      <w:r>
        <w:rPr>
          <w:b/>
        </w:rPr>
        <w:t xml:space="preserve"> </w:t>
      </w:r>
      <w:r>
        <w:rPr/>
        <w:t>– dělí 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le tloušťky vlák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le struktury </w:t>
        <w:tab/>
        <w:tab/>
        <w:t>- monofilní (tvořený jedním vláknem)</w:t>
      </w:r>
    </w:p>
    <w:p>
      <w:pPr>
        <w:pStyle w:val="Normal"/>
        <w:ind w:left="2124" w:firstLine="708"/>
        <w:jc w:val="both"/>
        <w:rPr/>
      </w:pPr>
      <w:r>
        <w:rPr/>
        <w:t>- polyfilní (spletený na způsob lanka)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le vstřebatelosti</w:t>
        <w:tab/>
        <w:t>- vstřebatelný</w:t>
      </w:r>
    </w:p>
    <w:p>
      <w:pPr>
        <w:pStyle w:val="Normal"/>
        <w:ind w:left="2832" w:hanging="0"/>
        <w:jc w:val="both"/>
        <w:rPr/>
      </w:pPr>
      <w:r>
        <w:rPr/>
        <w:t>- nevstřebateln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nevstřebatelný materiá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) přírodní:</w:t>
        <w:tab/>
        <w:t>hedvábí, lněné nitě</w:t>
      </w:r>
    </w:p>
    <w:p>
      <w:pPr>
        <w:pStyle w:val="Normal"/>
        <w:jc w:val="both"/>
        <w:rPr/>
      </w:pPr>
      <w:r>
        <w:rPr/>
        <w:t>b.) synthetický:</w:t>
        <w:tab/>
        <w:t>silon (polyamid), polyester (dakron), polypropylen</w:t>
      </w:r>
    </w:p>
    <w:p>
      <w:pPr>
        <w:pStyle w:val="Normal"/>
        <w:jc w:val="both"/>
        <w:rPr/>
      </w:pPr>
      <w:r>
        <w:rPr/>
        <w:t>c.) anorganický:</w:t>
        <w:tab/>
        <w:t>kovové drá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lon:</w:t>
        <w:tab/>
        <w:t>monofilní, polyfilní, orientovaný polyfilní (orsilon) – užívá se při anastomosách GIT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ligaturách a šití kůže</w:t>
      </w:r>
    </w:p>
    <w:p>
      <w:pPr>
        <w:pStyle w:val="Normal"/>
        <w:jc w:val="both"/>
        <w:rPr/>
      </w:pPr>
      <w:r>
        <w:rPr/>
        <w:tab/>
        <w:t xml:space="preserve">dakron + PP: </w:t>
        <w:tab/>
        <w:t>absolutně nevstřebatelná vlákna – v organismu si zachovávají svojí pevnost</w:t>
      </w:r>
    </w:p>
    <w:p>
      <w:pPr>
        <w:pStyle w:val="Normal"/>
        <w:jc w:val="both"/>
        <w:rPr/>
      </w:pPr>
      <w:r>
        <w:rPr/>
        <w:tab/>
        <w:tab/>
        <w:tab/>
        <w:t xml:space="preserve">prakticky neomezenou dobu, na rozdíl od silonu a hedvábí, které ztrácejí svou </w:t>
      </w:r>
    </w:p>
    <w:p>
      <w:pPr>
        <w:pStyle w:val="Normal"/>
        <w:jc w:val="both"/>
        <w:rPr/>
      </w:pPr>
      <w:r>
        <w:rPr/>
        <w:tab/>
        <w:tab/>
        <w:tab/>
        <w:t>pevnost a do roka ztrácejí svou funkci úplně, dakronu a PP se užívá v kardio-</w:t>
      </w:r>
    </w:p>
    <w:p>
      <w:pPr>
        <w:pStyle w:val="Normal"/>
        <w:jc w:val="both"/>
        <w:rPr/>
      </w:pPr>
      <w:r>
        <w:rPr/>
        <w:tab/>
        <w:tab/>
        <w:tab/>
        <w:t>vaskulární chirurg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áty: </w:t>
        <w:tab/>
        <w:t>kostní chirurgie, steh šlach, resutury dehiscentních r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vstřebatelný materiá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.) přírodní:</w:t>
        <w:tab/>
        <w:t>catgut (z kolagenních vláken ovčí submukosy a serosy hovězích střev)</w:t>
      </w:r>
    </w:p>
    <w:p>
      <w:pPr>
        <w:pStyle w:val="Normal"/>
        <w:jc w:val="both"/>
        <w:rPr/>
      </w:pPr>
      <w:r>
        <w:rPr/>
        <w:t>b.) synthetický:</w:t>
        <w:tab/>
        <w:t>polymery kys. glykolové nebo mléčné (v organismu se fysiologicky vyskytují, rozpouštějí</w:t>
      </w:r>
    </w:p>
    <w:p>
      <w:pPr>
        <w:pStyle w:val="Normal"/>
        <w:jc w:val="both"/>
        <w:rPr/>
      </w:pPr>
      <w:r>
        <w:rPr/>
        <w:tab/>
        <w:tab/>
        <w:t xml:space="preserve">se hydrolysou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tgut:</w:t>
        <w:tab/>
        <w:t>chemickou úpravou se ovliňuje vstřebatelnost vláken (normální – plain catgut za 8 – 12 dnů,</w:t>
      </w:r>
    </w:p>
    <w:p>
      <w:pPr>
        <w:pStyle w:val="Normal"/>
        <w:jc w:val="both"/>
        <w:rPr/>
      </w:pPr>
      <w:r>
        <w:rPr/>
        <w:tab/>
        <w:tab/>
        <w:t>jednou chromovaný za 30 – 40 dnů a dvakrát chromovaný za 60 – 70 dnů), jeho původ ze</w:t>
      </w:r>
    </w:p>
    <w:p>
      <w:pPr>
        <w:pStyle w:val="Normal"/>
        <w:jc w:val="both"/>
        <w:rPr/>
      </w:pPr>
      <w:r>
        <w:rPr/>
        <w:tab/>
        <w:tab/>
        <w:t>zvířecí bílkoviny však může vyvolat nesnášenlivost organismu – steh peritonea, podkoží,</w:t>
      </w:r>
    </w:p>
    <w:p>
      <w:pPr>
        <w:pStyle w:val="Normal"/>
        <w:jc w:val="both"/>
        <w:rPr/>
      </w:pPr>
      <w:r>
        <w:rPr/>
        <w:tab/>
        <w:tab/>
        <w:t>žlučových a močových cest, močového měchýře, slizniční steh při dvouvrstevné anastomose</w:t>
      </w:r>
    </w:p>
    <w:p>
      <w:pPr>
        <w:pStyle w:val="Normal"/>
        <w:jc w:val="both"/>
        <w:rPr/>
      </w:pPr>
      <w:r>
        <w:rPr/>
        <w:tab/>
        <w:tab/>
        <w:t>G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ynthetické: </w:t>
        <w:tab/>
        <w:t>šití anastomos na GIT, žlučových cestách, při uzávěru stěny bři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d 2.) </w:t>
      </w:r>
      <w:r>
        <w:rPr>
          <w:b/>
          <w:u w:val="single"/>
        </w:rPr>
        <w:t>jehly</w:t>
      </w:r>
      <w:r>
        <w:rPr>
          <w:b/>
        </w:rPr>
        <w:t xml:space="preserve"> </w:t>
      </w:r>
      <w:r>
        <w:rPr/>
        <w:t xml:space="preserve">– s patentním ouškem nebo atraumatické, označují se písmeny a číslicemi, v praxi se však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</w:t>
      </w:r>
      <w:r>
        <w:rPr/>
        <w:t>používají ustálená pojmenov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ožní jehla </w:t>
      </w:r>
      <w:r>
        <w:rPr/>
        <w:t>– půloválná, trojúhelníkového průřezu (řezací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ulatá řezací jehla </w:t>
      </w:r>
      <w:r>
        <w:rPr/>
        <w:t>– půlkulatá, trojúhleníkového průřezu, šití fascie, svalů a hlubších vrstev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střevní (žaludeční) jehla </w:t>
      </w:r>
      <w:r>
        <w:rPr/>
        <w:t>– půlkulatá, kruhového průřezu, šití anastomos GIT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parenchymatosní jehla </w:t>
      </w:r>
      <w:r>
        <w:rPr/>
        <w:t>– půlkulatá, kruhové průřezu, co největší průměr, šití jater a ledvin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3.) </w:t>
      </w:r>
      <w:r>
        <w:rPr>
          <w:b/>
          <w:u w:val="single"/>
        </w:rPr>
        <w:t>jehelc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volné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utofix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jehlu držíme v jehelci obvykle na rozhraní střední třetiny a třetiny k oušku (čím je jehla jemnější, tím více ji uchopíme do špice jehelce, jinak se láme), u kožních jehel a tam, kde očekáváme větší odpor při průniku tkání, držíme jehlu blíže špici (až v polovině oblouku), naopak u jehel jemných kulatých střevních či parenchymatosních blíže k ouš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n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3:22:00Z</dcterms:created>
  <dc:creator>Pastor</dc:creator>
  <dc:description/>
  <cp:keywords/>
  <dc:language>en-US</dc:language>
  <cp:lastModifiedBy>Standard</cp:lastModifiedBy>
  <dcterms:modified xsi:type="dcterms:W3CDTF">2006-07-13T18:03:00Z</dcterms:modified>
  <cp:revision>7</cp:revision>
  <dc:subject/>
  <dc:title>Základní chirurgické nástroje, šicí materiál</dc:title>
</cp:coreProperties>
</file>