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ypy nemocničních lůžek, pomocná zařízení lůžka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ypy lůžek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  <w:u w:val="none"/>
        </w:rPr>
      </w:pPr>
      <w:r>
        <w:rPr>
          <w:sz w:val="20"/>
          <w:u w:val="none"/>
        </w:rPr>
        <w:t>standardní nemocniční lůžka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 dospělé (a děti nad 10 let) – délka 200 cm, výška 54 cm, šířka 82 cm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 novorozence – nemají tak vysoké zábrany, ale výše položenou ložnou plochu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 kojence a batolata – zábrany 80 cm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 děti od 6 – 10 let – zábrany 50 – 60 cm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  <w:u w:val="none"/>
        </w:rPr>
      </w:pPr>
      <w:r>
        <w:rPr>
          <w:sz w:val="20"/>
          <w:u w:val="none"/>
        </w:rPr>
        <w:t>specialisovaná lůžka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resuscitační lůžko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0"/>
          <w:u w:val="none"/>
        </w:rPr>
        <w:t>pro kardiaky (s umožněním úlevové polohy v sedě a v polosedě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orodnické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inkubátor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další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požadavky na nemocniční lůžko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evná a polohovatelná ložní plocha – kdyby se prohýbala, zatěžovala by páteř pacienta – nejlépe ze třech částí – zvednutí proximální části – polosed, zvednutí distální části – elevace DK při flebotrombosách a šokových stavech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ojízdnost, centrální podvozek a centrální ovládání lůžka – kolečka lze zasunout pod ložnou plochu, lze je zabrzdit z jednoho místa (přeprava lůžka v silách jedné osoby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stavitelná výška a délka lůžka – výška pro usnadnění ošetření pacienta, úklid pod lůžkem, ochrana před prouděním studeného vzduchu od podlahy, nemocnému se lépe vstává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0"/>
          <w:u w:val="none"/>
        </w:rPr>
        <w:t>design by se měl co nejvíce přibližovat domácímu lůžku – čelo a nožní část lůžka v dřevěném provedení…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základní vybavení lůžk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  <w:u w:val="none"/>
        </w:rPr>
        <w:t>matrace –</w:t>
      </w:r>
      <w:r>
        <w:rPr>
          <w:b w:val="false"/>
          <w:sz w:val="20"/>
          <w:u w:val="none"/>
        </w:rPr>
        <w:t xml:space="preserve"> často používaný molitan není příliš vhodný (pacient se „paří“) nebo 3 matrace (např. nemocný v domácím ošetřování – pak je třeba při stlaní lůžka matrace přemísťovat a pokud možno obracet) – musí být poloprodyšné (průduchy) s omyvatelným potahem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přikrývky </w:t>
      </w:r>
      <w:r>
        <w:rPr>
          <w:b w:val="false"/>
          <w:sz w:val="20"/>
          <w:u w:val="none"/>
        </w:rPr>
        <w:t>– lehké, teplé, snadno čistitelné, nedráždivé (nejlépe polyurethan), kojenci a batolata mají mít povlečené flanelové pokrývky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  <w:u w:val="none"/>
        </w:rPr>
        <w:t xml:space="preserve">polštáře </w:t>
      </w:r>
      <w:r>
        <w:rPr>
          <w:b w:val="false"/>
          <w:sz w:val="20"/>
          <w:u w:val="none"/>
        </w:rPr>
        <w:t>– vyplněné nejlépe synthetickým materiálem kvůli možné alergii na peří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  <w:u w:val="none"/>
        </w:rPr>
        <w:t>podložka z PVC</w:t>
      </w:r>
      <w:r>
        <w:rPr>
          <w:b w:val="false"/>
          <w:sz w:val="20"/>
          <w:u w:val="none"/>
        </w:rPr>
        <w:t xml:space="preserve"> – ve střední části pro intenkonentní nemocné, po operaci (krvácení, sekrety…), u kojenců a batolat pokrývá celou plochu lůžka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  <w:u w:val="none"/>
        </w:rPr>
        <w:t>ložní bavlněné prádlo</w:t>
      </w:r>
      <w:r>
        <w:rPr>
          <w:b w:val="false"/>
          <w:sz w:val="20"/>
          <w:u w:val="none"/>
        </w:rPr>
        <w:t xml:space="preserve"> – prostěradlo položené na matraci, na něj gumová podložka a přes ni podložka plátěná – vše je potřeba pečlivě vypnout, přikrývky a polštáře se povlékají do povlaků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  <w:u w:val="none"/>
        </w:rPr>
        <w:t>dopňková výbava</w:t>
      </w:r>
      <w:r>
        <w:rPr>
          <w:b w:val="false"/>
          <w:sz w:val="20"/>
          <w:u w:val="none"/>
        </w:rPr>
        <w:t>: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oční stolek – uzamykatelný pro osobní věci, výsuvná plocha na podávání jídla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židle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  <w:u w:val="none"/>
        </w:rPr>
        <w:t>signalisační zařízení – vždy funkční a na dosah pacienta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osvětlovací těleso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pomocná zařízení lůžk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  <w:u w:val="none"/>
        </w:rPr>
      </w:pPr>
      <w:r>
        <w:rPr>
          <w:sz w:val="20"/>
          <w:u w:val="none"/>
        </w:rPr>
        <w:t>upravující nebo měnící polohu těla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  <w:u w:val="none"/>
        </w:rPr>
      </w:pPr>
      <w:r>
        <w:rPr>
          <w:i/>
          <w:sz w:val="20"/>
          <w:u w:val="none"/>
        </w:rPr>
        <w:t xml:space="preserve">nastavitelné panely </w:t>
      </w:r>
      <w:r>
        <w:rPr>
          <w:b w:val="false"/>
          <w:sz w:val="20"/>
          <w:u w:val="none"/>
        </w:rPr>
        <w:t>– podhlavní (podpírá hlavu a záda) a nožní (zvýšená poloha DK)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i/>
          <w:sz w:val="20"/>
          <w:u w:val="none"/>
        </w:rPr>
        <w:t>drátěné dlahy obalené vatou a hydrofilním obinadlem</w:t>
      </w:r>
      <w:r>
        <w:rPr>
          <w:b w:val="false"/>
          <w:sz w:val="20"/>
          <w:u w:val="none"/>
        </w:rPr>
        <w:t xml:space="preserve"> – zpevňují končetinu např. při infusi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i/>
          <w:sz w:val="20"/>
          <w:u w:val="none"/>
        </w:rPr>
        <w:t>povlečené sáčky s pískem</w:t>
      </w:r>
      <w:r>
        <w:rPr>
          <w:b w:val="false"/>
          <w:sz w:val="20"/>
          <w:u w:val="none"/>
        </w:rPr>
        <w:t xml:space="preserve"> – pro správnou polohu DK (pokládají se k vnější straně kyčelního kloubu a po stranách kolenního a hlezenního kloubu, končetina má směřovat kolenem a prsty ke stropu a nevyvracet se do stran)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i/>
          <w:sz w:val="20"/>
          <w:u w:val="none"/>
        </w:rPr>
        <w:t>válce ze stočených polštářů nebo molitanové válce</w:t>
      </w:r>
      <w:r>
        <w:rPr>
          <w:b w:val="false"/>
          <w:sz w:val="20"/>
          <w:u w:val="none"/>
        </w:rPr>
        <w:t xml:space="preserve"> – pokládají se k zádům nebo hýždím nemocného, který leží na boku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  <w:u w:val="none"/>
        </w:rPr>
        <w:t>unadňují pohyb nemocnému</w:t>
      </w:r>
      <w:r>
        <w:rPr>
          <w:b w:val="false"/>
          <w:sz w:val="20"/>
          <w:u w:val="none"/>
        </w:rPr>
        <w:t xml:space="preserve"> (a navíc jsou výbornou pomůckou k posilování břišních, zádových a hýžďo-</w:t>
      </w:r>
    </w:p>
    <w:p>
      <w:pPr>
        <w:pStyle w:val="Heading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vých svalů)</w:t>
      </w:r>
    </w:p>
    <w:p>
      <w:pPr>
        <w:pStyle w:val="Heading"/>
        <w:ind w:left="36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  <w:u w:val="none"/>
        </w:rPr>
      </w:pPr>
      <w:r>
        <w:rPr>
          <w:i/>
          <w:sz w:val="20"/>
          <w:u w:val="none"/>
        </w:rPr>
        <w:t>hrazdička</w:t>
      </w: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– zavěšuje se na kovový rám nad lůžkem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žebříček</w:t>
      </w:r>
      <w:r>
        <w:rPr>
          <w:sz w:val="20"/>
          <w:u w:val="none"/>
        </w:rPr>
        <w:t xml:space="preserve">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uzdička</w:t>
      </w:r>
      <w:r>
        <w:rPr>
          <w:sz w:val="20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  <w:u w:val="none"/>
        </w:rPr>
      </w:pPr>
      <w:r>
        <w:rPr>
          <w:sz w:val="20"/>
          <w:u w:val="none"/>
        </w:rPr>
        <w:t>zabezpečují nemocného před pádem z lůžka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i/>
          <w:sz w:val="20"/>
          <w:u w:val="none"/>
        </w:rPr>
        <w:t>postranice</w:t>
      </w: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– u dětských lůžek vždy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i/>
          <w:sz w:val="20"/>
          <w:u w:val="none"/>
        </w:rPr>
        <w:t xml:space="preserve">dětské ochranné popruhy (kšíry) </w:t>
      </w:r>
      <w:r>
        <w:rPr>
          <w:b w:val="false"/>
          <w:sz w:val="20"/>
          <w:u w:val="none"/>
        </w:rPr>
        <w:t>– jen tehdy, je-li nutné po určitou dobu udržet neposedného kojence nebo batole v klidu, jinak omezují pohyb, jenž je pro růstový rozvoj nezbytný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  <w:u w:val="none"/>
        </w:rPr>
      </w:pPr>
      <w:r>
        <w:rPr>
          <w:sz w:val="20"/>
          <w:u w:val="none"/>
        </w:rPr>
        <w:t>zvyšují pohodlí nemocného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jídelní stolek</w:t>
      </w:r>
      <w:r>
        <w:rPr>
          <w:sz w:val="20"/>
          <w:u w:val="none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stojánek na knihy</w:t>
      </w:r>
      <w:r>
        <w:rPr>
          <w:sz w:val="20"/>
          <w:u w:val="none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kapsa na drobné předměty</w:t>
      </w:r>
      <w:r>
        <w:rPr>
          <w:sz w:val="20"/>
          <w:u w:val="none"/>
        </w:rPr>
        <w:t xml:space="preserve"> </w:t>
      </w:r>
    </w:p>
    <w:p>
      <w:pPr>
        <w:pStyle w:val="Heading"/>
        <w:jc w:val="both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  <w:u w:val="none"/>
        </w:rPr>
      </w:pPr>
      <w:r>
        <w:rPr>
          <w:sz w:val="20"/>
          <w:u w:val="none"/>
        </w:rPr>
        <w:t xml:space="preserve">snižují tlak na různé části těla </w:t>
      </w:r>
      <w:r>
        <w:rPr>
          <w:b w:val="false"/>
          <w:sz w:val="20"/>
          <w:u w:val="none"/>
        </w:rPr>
        <w:t>(součást prevence proleženin – s hygienou a ošetřením kůže, dietou)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  <w:u w:val="none"/>
        </w:rPr>
      </w:pPr>
      <w:r>
        <w:rPr>
          <w:i/>
          <w:sz w:val="20"/>
          <w:u w:val="none"/>
        </w:rPr>
        <w:t>podložní kolo</w:t>
      </w: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proti otlakům v krajině křížové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i/>
          <w:sz w:val="20"/>
          <w:u w:val="none"/>
        </w:rPr>
        <w:t>molitanová kolečka a věnečky</w:t>
      </w: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– na kotníky (zabránění vzniku dekubitů na patě)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i/>
          <w:sz w:val="20"/>
          <w:u w:val="none"/>
        </w:rPr>
        <w:t>antidekubitální matrace</w:t>
      </w: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– plastová, napojena na kompresor a časový spínač – mění se tlak na jednotlivé části těla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i/>
          <w:sz w:val="20"/>
          <w:u w:val="none"/>
        </w:rPr>
        <w:t>vodní lůžko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sika lůžk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  <w:u w:val="none"/>
        </w:rPr>
      </w:pPr>
      <w:r>
        <w:rPr>
          <w:sz w:val="20"/>
          <w:u w:val="none"/>
        </w:rPr>
        <w:t>imobilisační syndrom</w:t>
      </w:r>
    </w:p>
    <w:p>
      <w:pPr>
        <w:pStyle w:val="Heading"/>
        <w:numPr>
          <w:ilvl w:val="0"/>
          <w:numId w:val="8"/>
        </w:numPr>
        <w:jc w:val="both"/>
        <w:rPr>
          <w:sz w:val="20"/>
          <w:u w:val="none"/>
        </w:rPr>
      </w:pPr>
      <w:r>
        <w:rPr>
          <w:sz w:val="20"/>
          <w:u w:val="none"/>
        </w:rPr>
        <w:t>nosokomiální nákaza</w:t>
      </w:r>
    </w:p>
    <w:p>
      <w:pPr>
        <w:pStyle w:val="Heading"/>
        <w:numPr>
          <w:ilvl w:val="0"/>
          <w:numId w:val="8"/>
        </w:numPr>
        <w:jc w:val="both"/>
        <w:rPr>
          <w:sz w:val="20"/>
          <w:u w:val="none"/>
        </w:rPr>
      </w:pPr>
      <w:r>
        <w:rPr>
          <w:sz w:val="20"/>
          <w:u w:val="none"/>
        </w:rPr>
        <w:t xml:space="preserve">omezení aktivity a soběstačnosti </w:t>
      </w:r>
      <w:r>
        <w:rPr>
          <w:b w:val="false"/>
          <w:sz w:val="20"/>
          <w:u w:val="none"/>
        </w:rPr>
        <w:t>– negativní vliv na psychiku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/>
      </w:pPr>
      <w:r>
        <w:rPr>
          <w:sz w:val="20"/>
        </w:rPr>
        <w:t>umístění lůžka v pokoji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má být chráněno před rušením světlem (denním i umělým)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sz w:val="20"/>
          <w:u w:val="none"/>
        </w:rPr>
        <w:t>nemá být postaveno mezi dveře a okno – průvan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sz w:val="20"/>
          <w:u w:val="none"/>
        </w:rPr>
        <w:t>vzdálenost mezi jednotlivými lůžky nejméně 75 cm (přístupnost ošetřujícímu personálu, omezení přenosu kapénkové infekce, soukromí – ve vícelůžkových pokojích by měla být lůžka oddělena závěsy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úprava lůžk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všechny části lůžka musí být vždy čisté, suché a pro pacienta pohodlné 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lůžko steleme každý den (po ranním umytí nebo před spaním) a je-li to třeba, tak i častěji během dne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b w:val="false"/>
          <w:sz w:val="20"/>
          <w:u w:val="none"/>
        </w:rPr>
        <w:t>nejlépe je stlát prázdné lůžko – je-li pacient schopen vstát, teple jej oblečeme a během stlaní vyvětráme pokoj (nejlépe průvanem – nelze ale u zpocených nemocných a nemocných s horečkou, je-li však větrání nezbytné, přikryjeme nemocné a chráníme jim hlavu a ramena rouškou nebo suchým ručníkem)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ři úpravě lůžka postupujeme od hlavy dolů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ásady: mít vždy připraven dostatek čistého ložního prádla, špinavé prádlo se dává pouze do připravených pytlů z PVC (neodkládají se na lůžko a židli, nehážou se na zem, musíme dbát toho, abychom se jimi nedotkli svých oděvů apod.), uzle na prostěradlech je třeba vždy rozvázat, prádlem netřepat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sz w:val="20"/>
        </w:rPr>
        <w:t xml:space="preserve">vhodná poloha </w:t>
      </w:r>
      <w:r>
        <w:rPr>
          <w:b w:val="false"/>
          <w:sz w:val="20"/>
          <w:u w:val="none"/>
        </w:rPr>
        <w:t>(nemocného je však třeba vést k aktivitě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mírňuje bolest i neklid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braňuje vzniku proleženin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b w:val="false"/>
          <w:sz w:val="20"/>
          <w:u w:val="none"/>
        </w:rPr>
        <w:t>usnadňuje dýchání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b w:val="false"/>
          <w:sz w:val="20"/>
          <w:u w:val="none"/>
        </w:rPr>
        <w:t>přispívá ke klidnému spánku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změny polohy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osune-li se nemocný na lůžku tak, že se mu špatně leží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sz w:val="20"/>
          <w:u w:val="none"/>
        </w:rPr>
        <w:t>myjeme-li nemocného, upravujeme mu lůžko a vyměňujeme ložní prádlo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vádíme-li u nemocného nějaký výkon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hceme-li odlehčit těm částem těla, na nichž nemocný už dlouho ležel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řevážíme-li nemocného na vyšetření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/>
      </w:pPr>
      <w:r>
        <w:rPr>
          <w:sz w:val="20"/>
        </w:rPr>
        <w:t>potřeby nemocných upoutaných na lůžko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>příjem potravy a tekutin</w:t>
      </w:r>
      <w:r>
        <w:rPr>
          <w:b w:val="false"/>
          <w:sz w:val="20"/>
          <w:u w:val="none"/>
        </w:rPr>
        <w:t xml:space="preserve"> – energetická hodnota je většinou snížená (nepohyblivost), ale při rekonvalescenci může být i zvýšená (např. negativní dusíková bilance po operacích), musí mít plnohodnotné složení (zvláště esenciální složky), složení diety a kvantum přijimaných tekutin závisí na charakteru onemocnění, u pacientů, kteří nemohou přijímat potravu perorálně je třeba parenterální výživa (infuse) nebo žaludeční sonda apod.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  <w:u w:val="none"/>
        </w:rPr>
        <w:t xml:space="preserve">vyprazdňování </w:t>
      </w:r>
      <w:r>
        <w:rPr>
          <w:b w:val="false"/>
          <w:sz w:val="20"/>
          <w:u w:val="none"/>
        </w:rPr>
        <w:t>– podložní mísa (nepřirozené, zpomalená peristaltika – častý vznik zácpy)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péče o osobní hygienu </w:t>
      </w:r>
      <w:r>
        <w:rPr>
          <w:b w:val="false"/>
          <w:sz w:val="20"/>
          <w:u w:val="none"/>
        </w:rPr>
        <w:t>– prevence nosokomiálních nákaz, součást prevence proleženin, zlepšení subjektivních pocitů nemocného (pacient může být soběstačný – pak je třeba připravit pomůcky a popř. jim s hygienou pomoci, nebo může být bezvládný či v tak těžkém stavu, že veškerou hygienickou péči musí provádět ošetřující personál)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tělesná aktivita </w:t>
      </w:r>
      <w:r>
        <w:rPr>
          <w:b w:val="false"/>
          <w:sz w:val="20"/>
          <w:u w:val="none"/>
        </w:rPr>
        <w:t>– bývá často omezena, správnou volbou provádění a dávkování má však velmi positivní vliv na stav nemocného (vč. odvádění pozornosti od bolesti a jiných obtíží, vyplnění volného času, zapojení do kolektivu ostatních nemocných…), je velmi důležitá ve spojení s rehabilitací, která omezuje svalovou atrofii, udržuje svalový tonus a pohyblivost kloubů (prevence imobilisačního syndromu) – cvičení (vč. dechových) by měla být součástí denního režimu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  <w:u w:val="none"/>
        </w:rPr>
        <w:t xml:space="preserve">duševní aktivita </w:t>
      </w:r>
      <w:r>
        <w:rPr>
          <w:b w:val="false"/>
          <w:sz w:val="20"/>
          <w:u w:val="none"/>
        </w:rPr>
        <w:t>– nutný zájem o osobu nemocného se strany ošetřujícího personálu, pro pacienta samého je pak vhodná např. četba, televize a radio (ovšem nutno respektovat klid ostatních nemocných)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  <w:u w:val="none"/>
        </w:rPr>
        <w:t>prevence a léčba proleženin</w:t>
      </w:r>
      <w:r>
        <w:rPr>
          <w:b w:val="false"/>
          <w:sz w:val="20"/>
          <w:u w:val="none"/>
        </w:rPr>
        <w:t xml:space="preserve"> – zmírnění tlaku na predilekční místa, ochrana proti vlhku a znečištění kůže, její masáže, krémy a masti, střídání tepla a chladu, omezení vnitřních příčin vhodnou dietou (bohatou na bílkoviny a vitamíny), včasná rehabilitace, úprava krevního oběhu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  <w:u w:val="none"/>
        </w:rPr>
        <w:t>potřeba soukromí</w:t>
      </w:r>
      <w:r>
        <w:rPr>
          <w:b w:val="false"/>
          <w:sz w:val="20"/>
          <w:u w:val="none"/>
        </w:rPr>
        <w:t xml:space="preserve"> – vzdálenost a závěsy mezi lůžky, lůžko musí být považováno za jakési „teritorium“ pacienta, je nevhodné např. na lůžko sedat při vyšetřo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8:47:00Z</dcterms:created>
  <dc:creator>Pastor</dc:creator>
  <dc:description/>
  <dc:language>en-US</dc:language>
  <cp:lastModifiedBy>Pastor</cp:lastModifiedBy>
  <dcterms:modified xsi:type="dcterms:W3CDTF">2002-06-22T12:04:00Z</dcterms:modified>
  <cp:revision>20</cp:revision>
  <dc:subject/>
  <dc:title>Typy nemocničních lůžek, pomocná zařízení lůžka</dc:title>
</cp:coreProperties>
</file>