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u w:val="single"/>
          <w:lang w:val="cs-CZ"/>
        </w:rPr>
      </w:pPr>
      <w:r>
        <w:rPr>
          <w:i/>
          <w:sz w:val="28"/>
          <w:szCs w:val="28"/>
          <w:u w:val="single"/>
          <w:lang w:val="cs-CZ"/>
        </w:rPr>
        <w:t>O t á z k y   n a   z k o u š k u   z   p a t o l o g i e</w:t>
      </w:r>
    </w:p>
    <w:p>
      <w:pPr>
        <w:pStyle w:val="Normal"/>
        <w:rPr>
          <w:i/>
          <w:i/>
          <w:sz w:val="28"/>
          <w:szCs w:val="28"/>
          <w:u w:val="single"/>
          <w:lang w:val="cs-CZ"/>
        </w:rPr>
      </w:pPr>
      <w:r>
        <w:rPr>
          <w:i/>
          <w:sz w:val="28"/>
          <w:szCs w:val="28"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b/>
          <w:sz w:val="28"/>
          <w:szCs w:val="28"/>
          <w:u w:val="single"/>
          <w:lang w:val="cs-CZ"/>
        </w:rPr>
        <w:t>1. Obecná patologie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1 Atrofie – její typy a příčiny</w:t>
      </w:r>
    </w:p>
    <w:p>
      <w:pPr>
        <w:pStyle w:val="Normal"/>
        <w:numPr>
          <w:ilvl w:val="0"/>
          <w:numId w:val="53"/>
        </w:numPr>
        <w:jc w:val="both"/>
        <w:rPr>
          <w:lang w:val="cs-CZ"/>
        </w:rPr>
      </w:pPr>
      <w:r>
        <w:rPr>
          <w:lang w:val="cs-CZ"/>
        </w:rPr>
        <w:t>atrofie = regresivní zmenšení normálně vyvinutého orgánu, tkáně, případně buňky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b/>
          <w:lang w:val="cs-CZ"/>
        </w:rPr>
        <w:t>difuzní atrofie</w:t>
      </w:r>
      <w:r>
        <w:rPr>
          <w:lang w:val="cs-CZ"/>
        </w:rPr>
        <w:t xml:space="preserve"> – zůstává zachován tvar orgánu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b/>
          <w:lang w:val="cs-CZ"/>
        </w:rPr>
        <w:t xml:space="preserve">ložisková atrofie </w:t>
      </w:r>
      <w:r>
        <w:rPr>
          <w:lang w:val="cs-CZ"/>
        </w:rPr>
        <w:t>– dochází ke změně tvaru</w:t>
      </w:r>
    </w:p>
    <w:p>
      <w:pPr>
        <w:pStyle w:val="Normal"/>
        <w:numPr>
          <w:ilvl w:val="0"/>
          <w:numId w:val="53"/>
        </w:numPr>
        <w:jc w:val="both"/>
        <w:rPr>
          <w:lang w:val="cs-CZ"/>
        </w:rPr>
      </w:pPr>
      <w:r>
        <w:rPr>
          <w:lang w:val="cs-CZ"/>
        </w:rPr>
        <w:t>odlišná od hypoplazie – původně normální vývoj orgánu (X hypoplazie – malá velikost orgánu pro jeho nedostatečný vývoj)</w:t>
      </w:r>
    </w:p>
    <w:p>
      <w:pPr>
        <w:pStyle w:val="Normal"/>
        <w:numPr>
          <w:ilvl w:val="0"/>
          <w:numId w:val="53"/>
        </w:numPr>
        <w:jc w:val="both"/>
        <w:rPr>
          <w:lang w:val="cs-CZ"/>
        </w:rPr>
      </w:pPr>
      <w:r>
        <w:rPr>
          <w:lang w:val="cs-CZ"/>
        </w:rPr>
        <w:t>odbourávací proces má převahu nad znovuvýstavbovým</w:t>
      </w:r>
    </w:p>
    <w:p>
      <w:pPr>
        <w:pStyle w:val="Normal"/>
        <w:numPr>
          <w:ilvl w:val="0"/>
          <w:numId w:val="53"/>
        </w:numPr>
        <w:jc w:val="both"/>
        <w:rPr>
          <w:lang w:val="cs-CZ"/>
        </w:rPr>
      </w:pPr>
      <w:r>
        <w:rPr>
          <w:lang w:val="cs-CZ"/>
        </w:rPr>
        <w:t xml:space="preserve">postihuje převážně elementy parenchym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řibývá vaziva stromat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menšené atrofické orgány jsou tužší</w:t>
      </w:r>
    </w:p>
    <w:p>
      <w:pPr>
        <w:pStyle w:val="Normal"/>
        <w:numPr>
          <w:ilvl w:val="0"/>
          <w:numId w:val="53"/>
        </w:numPr>
        <w:jc w:val="both"/>
        <w:rPr>
          <w:lang w:val="cs-CZ"/>
        </w:rPr>
      </w:pPr>
      <w:r>
        <w:rPr>
          <w:i/>
          <w:lang w:val="cs-CZ"/>
        </w:rPr>
        <w:t>prostá atrofie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zmenšení buněk orgánů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nápadné mikroskopické změny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ádro: tmavší až pyknotické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ytoplazma: zvýšená bazofilie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 buněk se ztrácí tuk a glykogen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hromadění </w:t>
      </w:r>
      <w:r>
        <w:rPr>
          <w:b/>
          <w:lang w:val="cs-CZ"/>
        </w:rPr>
        <w:t>lipofuscinu</w:t>
      </w:r>
      <w:r>
        <w:rPr>
          <w:lang w:val="cs-CZ"/>
        </w:rPr>
        <w:t xml:space="preserve"> – relativní – orgán se zmenšuje, ale pigmentu neubývá (buňky ho neumí odbourávat)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e</w:t>
      </w:r>
      <w:r>
        <w:rPr>
          <w:lang w:val="cs-CZ"/>
        </w:rPr>
        <w:t xml:space="preserve">: hnědá pigmentace atrofického orgánu (lipofuscin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hnědá atrofie (atrophia fusca)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nědá atrofie – svaly, játra, myokard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atrofická tuková tkáň – hromadění </w:t>
      </w:r>
      <w:r>
        <w:rPr>
          <w:b/>
          <w:lang w:val="cs-CZ"/>
        </w:rPr>
        <w:t>lipochromu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ytě žlutá až oranžová barva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ymizení tuku z buněk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osolovitá změna tukové tkáně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gelatinózní atrofie (atrophia gelatinosa)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ltrastrukturální a histochemické změny – při snížené funkční aktivitě následkem stárnutí: zmenšení počtu funkčních struktur; pevnější vazba histonu na DNA; snížení oxidačních intracelulárních procesů; zvýšená aktivita lyzosomálních proteolytických enzymů</w:t>
      </w:r>
    </w:p>
    <w:p>
      <w:pPr>
        <w:pStyle w:val="Normal"/>
        <w:numPr>
          <w:ilvl w:val="0"/>
          <w:numId w:val="53"/>
        </w:numPr>
        <w:jc w:val="both"/>
        <w:rPr>
          <w:lang w:val="cs-CZ"/>
        </w:rPr>
      </w:pPr>
      <w:r>
        <w:rPr>
          <w:i/>
          <w:lang w:val="cs-CZ"/>
        </w:rPr>
        <w:t>numerická atrofie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zmenšení počtu buněk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hled buněk zůstává normální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více v orgánech s velmi rychlou obměnou buněk z méně diferencovaných zón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apř. kostní dřeň – tzv. </w:t>
      </w:r>
      <w:r>
        <w:rPr>
          <w:b/>
          <w:lang w:val="cs-CZ"/>
        </w:rPr>
        <w:t>dřeňový útlum</w:t>
      </w:r>
      <w:r>
        <w:rPr>
          <w:lang w:val="cs-CZ"/>
        </w:rPr>
        <w:t xml:space="preserve"> – úbytek krvetvorné dřeně a krevních elementů v krevním obraz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aplastická anémie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zánětlivá atrofie</w:t>
      </w:r>
      <w:r>
        <w:rPr>
          <w:lang w:val="cs-CZ"/>
        </w:rPr>
        <w:t xml:space="preserve"> – atrofie probíhající rychle a provázená druhotnými zánětlivými změnami – zánět má proliferativní ráz a vede ke ztvrdnutí tkáně novotvořením vaziva – </w:t>
      </w:r>
      <w:r>
        <w:rPr>
          <w:b/>
          <w:lang w:val="cs-CZ"/>
        </w:rPr>
        <w:t>skleróza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růvodní znak/následek numerické atrofie: </w:t>
      </w:r>
      <w:r>
        <w:rPr>
          <w:b/>
          <w:lang w:val="cs-CZ"/>
        </w:rPr>
        <w:t>kompenzatorní</w:t>
      </w:r>
      <w:r>
        <w:rPr>
          <w:lang w:val="cs-CZ"/>
        </w:rPr>
        <w:t xml:space="preserve"> </w:t>
      </w:r>
      <w:r>
        <w:rPr>
          <w:b/>
          <w:lang w:val="cs-CZ"/>
        </w:rPr>
        <w:t>hypertrofie</w:t>
      </w:r>
      <w:r>
        <w:rPr>
          <w:lang w:val="cs-CZ"/>
        </w:rPr>
        <w:t xml:space="preserve"> zbývajících část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celková přestavba postiženého orgánu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atrophia lipomatosa</w:t>
      </w:r>
      <w:r>
        <w:rPr>
          <w:lang w:val="cs-CZ"/>
        </w:rPr>
        <w:t xml:space="preserve"> – zmenšení orgánu je maskováno zmnožením (vakátním bujením) tukové tkáně v intersticiu nebo v okolí</w:t>
      </w:r>
    </w:p>
    <w:p>
      <w:pPr>
        <w:pStyle w:val="Normal"/>
        <w:numPr>
          <w:ilvl w:val="0"/>
          <w:numId w:val="53"/>
        </w:numPr>
        <w:jc w:val="both"/>
        <w:rPr>
          <w:lang w:val="cs-CZ"/>
        </w:rPr>
      </w:pPr>
      <w:r>
        <w:rPr>
          <w:i/>
          <w:lang w:val="cs-CZ"/>
        </w:rPr>
        <w:t>etiopatogeneze atrofie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ěkolik forem atrofie: </w:t>
      </w:r>
      <w:r>
        <w:rPr>
          <w:b/>
          <w:lang w:val="cs-CZ"/>
        </w:rPr>
        <w:t>fyziologická</w:t>
      </w:r>
      <w:r>
        <w:rPr>
          <w:lang w:val="cs-CZ"/>
        </w:rPr>
        <w:t xml:space="preserve">, </w:t>
      </w:r>
      <w:r>
        <w:rPr>
          <w:b/>
          <w:lang w:val="cs-CZ"/>
        </w:rPr>
        <w:t>inaniční</w:t>
      </w:r>
      <w:r>
        <w:rPr>
          <w:lang w:val="cs-CZ"/>
        </w:rPr>
        <w:t xml:space="preserve">, </w:t>
      </w:r>
      <w:r>
        <w:rPr>
          <w:b/>
          <w:lang w:val="cs-CZ"/>
        </w:rPr>
        <w:t>vaskulární</w:t>
      </w:r>
      <w:r>
        <w:rPr>
          <w:lang w:val="cs-CZ"/>
        </w:rPr>
        <w:t xml:space="preserve">, </w:t>
      </w:r>
      <w:r>
        <w:rPr>
          <w:b/>
          <w:lang w:val="cs-CZ"/>
        </w:rPr>
        <w:t>tlaková, ze záření</w:t>
      </w:r>
      <w:r>
        <w:rPr>
          <w:lang w:val="cs-CZ"/>
        </w:rPr>
        <w:t xml:space="preserve">, </w:t>
      </w:r>
      <w:r>
        <w:rPr>
          <w:b/>
          <w:lang w:val="cs-CZ"/>
        </w:rPr>
        <w:t>z inaktivity</w:t>
      </w:r>
      <w:r>
        <w:rPr>
          <w:lang w:val="cs-CZ"/>
        </w:rPr>
        <w:t xml:space="preserve">, </w:t>
      </w:r>
      <w:r>
        <w:rPr>
          <w:b/>
          <w:lang w:val="cs-CZ"/>
        </w:rPr>
        <w:t>z nervových a endokrinních vlivů</w:t>
      </w:r>
      <w:r>
        <w:rPr>
          <w:lang w:val="cs-CZ"/>
        </w:rPr>
        <w:t xml:space="preserve">, </w:t>
      </w:r>
      <w:r>
        <w:rPr>
          <w:b/>
          <w:lang w:val="cs-CZ"/>
        </w:rPr>
        <w:t>z neznámých příčin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menší intenzita příčinných faktorů vede k atrofii, větší intenzita k nekróze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fyziologická atrofie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senilní atrofie</w:t>
      </w:r>
      <w:r>
        <w:rPr>
          <w:lang w:val="cs-CZ"/>
        </w:rPr>
        <w:t xml:space="preserve"> – zmenšování orgánů při </w:t>
      </w:r>
      <w:r>
        <w:rPr>
          <w:b/>
          <w:lang w:val="cs-CZ"/>
        </w:rPr>
        <w:t>stárnutí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stárnutí koloidů, které se účastní stavby živé hmot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tráta schopnosti chemicky reagovat a obnovovat se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ěkteré orgány jsou činné jen do určitého věku a poté podléhají atrofii – </w:t>
      </w:r>
      <w:r>
        <w:rPr>
          <w:b/>
          <w:lang w:val="cs-CZ"/>
        </w:rPr>
        <w:t>involuce</w:t>
      </w:r>
      <w:r>
        <w:rPr>
          <w:lang w:val="cs-CZ"/>
        </w:rPr>
        <w:t xml:space="preserve"> (thymus, ovaria, testes, děložní sliznice, svalovina, mléčná žláza)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senilní atrofie se zprvu týká hlavně kůže, svalů a kostí (</w:t>
      </w:r>
      <w:r>
        <w:rPr>
          <w:b/>
          <w:lang w:val="cs-CZ"/>
        </w:rPr>
        <w:t>osteoporóza</w:t>
      </w:r>
      <w:r>
        <w:rPr>
          <w:lang w:val="cs-CZ"/>
        </w:rPr>
        <w:t>)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upně postihuje všechny tkáně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cachexia senilis</w:t>
      </w:r>
      <w:r>
        <w:rPr>
          <w:lang w:val="cs-CZ"/>
        </w:rPr>
        <w:t xml:space="preserve"> – stav, kdy atrofie výrazně pokračuje i při normálním přívodu živin – může přejít až v </w:t>
      </w:r>
      <w:r>
        <w:rPr>
          <w:b/>
          <w:lang w:val="cs-CZ"/>
        </w:rPr>
        <w:t>senilní marasmus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naniční atrofie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obný vzhled jako senilní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odmíněna </w:t>
      </w:r>
      <w:r>
        <w:rPr>
          <w:b/>
          <w:lang w:val="cs-CZ"/>
        </w:rPr>
        <w:t>nedostatkem potravy</w:t>
      </w:r>
      <w:r>
        <w:rPr>
          <w:lang w:val="cs-CZ"/>
        </w:rPr>
        <w:t xml:space="preserve"> (výživy)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z vnitřních příčin, jako jsou zúžení – např. striktura jícnu nebo nádor zažívacího ústrojí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prve mizí depotní tuková tkáň (hlavně v podkoží)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zději atrofuje lymfatická tkáň a svalstvo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akticky se netýká CNS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askulární atrofie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zniká při </w:t>
      </w:r>
      <w:r>
        <w:rPr>
          <w:b/>
          <w:lang w:val="cs-CZ"/>
        </w:rPr>
        <w:t>pozvolném</w:t>
      </w:r>
      <w:r>
        <w:rPr>
          <w:lang w:val="cs-CZ"/>
        </w:rPr>
        <w:t xml:space="preserve"> </w:t>
      </w:r>
      <w:r>
        <w:rPr>
          <w:b/>
          <w:lang w:val="cs-CZ"/>
        </w:rPr>
        <w:t>zmenšování přívodu krve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náhlém uzavření vzniká nekróza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postihuje ledviny – jsou pak zmenšené, jemně granulované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tlaková atrofie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lmi častá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př. páteř při tlaku výdutě aorty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hydronefrotická atrofie</w:t>
      </w:r>
      <w:r>
        <w:rPr>
          <w:lang w:val="cs-CZ"/>
        </w:rPr>
        <w:t xml:space="preserve"> – tlak stagnující moči v ledvinné pánvičce (např. blokáda ureteru kaménkem)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>šněrovací rýha jater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i/>
          <w:lang w:val="cs-CZ"/>
        </w:rPr>
        <w:t>atrofie z inaktivity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nápadnější na znehybnělých svalech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př. po sádře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obně atrofuje i znehybnělá kostní tkáň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trofie z nervových příčin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klad zčásti v inaktivitě, zvláště při obrně/zániku motorické funkce nervů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platňuje se též nedostatek spojení příslušné tkáně s trofickým centrem – trpí proudění axoplazmy z gangliových buněk do nervosvalových plotének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trofie z endokrinních vlivů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nedostatku příslušných endokrinních podnětů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orušení hypofýz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ozdní celkový kachektický stav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trofie z neznámých příčin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apř. </w:t>
      </w:r>
      <w:r>
        <w:rPr>
          <w:b/>
          <w:lang w:val="cs-CZ"/>
        </w:rPr>
        <w:t>myopatie</w:t>
      </w:r>
      <w:r>
        <w:rPr>
          <w:lang w:val="cs-CZ"/>
        </w:rPr>
        <w:t xml:space="preserve"> (svalové atrofie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i/>
          <w:i/>
          <w:u w:val="single"/>
          <w:lang w:val="cs-CZ"/>
        </w:rPr>
      </w:pPr>
      <w:r>
        <w:rPr>
          <w:b/>
          <w:i/>
          <w:u w:val="single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2 Nekróza a apoptóza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lang w:val="cs-CZ"/>
        </w:rPr>
        <w:t>nekróza = intravitální odumření tkáně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lang w:val="cs-CZ"/>
        </w:rPr>
        <w:t xml:space="preserve">vyšší stupeň škodlivých vlivů – reverzibilní regresivní dystrofické změny; po vyčerpání adaptačních mechanismů se mění na ireverzibiln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mrt buňky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lang w:val="cs-CZ"/>
        </w:rPr>
        <w:t>navazují autolytické změny odumřelých buněk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lang w:val="cs-CZ"/>
        </w:rPr>
        <w:t>dochází k reakci okolní živé tkáně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lang w:val="cs-CZ"/>
        </w:rPr>
        <w:t>porušení permeability cytoplazmatické membrány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lang w:val="cs-CZ"/>
        </w:rPr>
        <w:t xml:space="preserve">přeskupením membránových fosfolipidů vznikají bimolekulární pruhy ukládající se do koncentrických útvarů – tzv. </w:t>
      </w:r>
      <w:r>
        <w:rPr>
          <w:b/>
          <w:lang w:val="cs-CZ"/>
        </w:rPr>
        <w:t>myelinové figury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lang w:val="cs-CZ"/>
        </w:rPr>
        <w:t>mitochondrie zduří a ztrácejí kristy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lang w:val="cs-CZ"/>
        </w:rPr>
        <w:t>ER – rozšiřují se cisterny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lang w:val="cs-CZ"/>
        </w:rPr>
        <w:t xml:space="preserve">uvolnění a aktivace vlastního enzymatického aparát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autolýz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cs-CZ"/>
        </w:rPr>
        <w:t>hydrolázy</w:t>
      </w:r>
      <w:r>
        <w:rPr>
          <w:lang w:val="cs-CZ"/>
        </w:rPr>
        <w:t xml:space="preserve"> způsobují ireverzibilní změny bílkovin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lang w:val="cs-CZ"/>
        </w:rPr>
        <w:t>hydrolázy se uplatňují v kyselém prostředí, které způsobuje zejména kys. mléčná vznikající při postmortálně pokračující anaerobní glykolýz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cs-CZ"/>
        </w:rPr>
        <w:t xml:space="preserve">do poškozeného okrsku proudí tkáňový mok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alkalizace prostřed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mohou se uplatnit proteolytické enzymy imigrovaných leukocytů a makrofágů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i/>
          <w:lang w:val="cs-CZ"/>
        </w:rPr>
        <w:t>histochemické změny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potřebování glykogenu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volnění dehydrogenáz do oběhu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ůkaz LDH (laktátdehydrogenáza) v krvi zaživa – rozpoznávání nekrózy např. při infarktu myokardu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i/>
          <w:lang w:val="cs-CZ"/>
        </w:rPr>
        <w:t>mikroskopické změny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né změny v jádře – podobné jako při posmrtné autolýze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pyknóza</w:t>
      </w:r>
      <w:r>
        <w:rPr>
          <w:lang w:val="cs-CZ"/>
        </w:rPr>
        <w:t xml:space="preserve"> – tmavnutí a svrašťování jádr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karyolýza</w:t>
      </w:r>
      <w:r>
        <w:rPr>
          <w:lang w:val="cs-CZ"/>
        </w:rPr>
        <w:t xml:space="preserve"> – štěpení a vyluhování chromatinu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nástěnné hyperchromatóza</w:t>
      </w:r>
      <w:r>
        <w:rPr>
          <w:lang w:val="cs-CZ"/>
        </w:rPr>
        <w:t xml:space="preserve"> – chromatin se hromadí na periferii jádra a uprostřed chybí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karyorhexe</w:t>
      </w:r>
      <w:r>
        <w:rPr>
          <w:lang w:val="cs-CZ"/>
        </w:rPr>
        <w:t xml:space="preserve"> – celé jádro se rozpadá na fragmenty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lazma: ztráta bazofili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ýšená eozinofilie cytoplazmy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i/>
          <w:lang w:val="cs-CZ"/>
        </w:rPr>
        <w:t>prostá nekróz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mění makroskopický vzhled postižené tkáně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ztráta barvitelnosti jader, eozinofilie cytoplazmy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ůže, svaly – světle hnědočervené, snadno se trhají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i/>
          <w:lang w:val="cs-CZ"/>
        </w:rPr>
        <w:t>kolikvační nekróz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evaha zkapalnění tkáně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ozpad všech tkáňových struktur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tkáních chudých na bílkoviny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ílá hmota CN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ukové substance nekoagulují, ale dochází k jejich hrudkovitému rozpadu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kašovitý vzhled, postupně zkapalnění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rozpuštěná tkáň se může vstřebat a imigrací fagocytů vyčisti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á dutina vyplněná čirou tekutinou – </w:t>
      </w:r>
      <w:r>
        <w:rPr>
          <w:b/>
          <w:lang w:val="cs-CZ"/>
        </w:rPr>
        <w:t>rozpadová pseudocyst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vláštní typ kolikvační nekrózy – chorobná aktivace a uvolnění pankreatických enzymů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i/>
          <w:lang w:val="cs-CZ"/>
        </w:rPr>
        <w:t>koagulační nekróz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převahou autolytických koagulačních pochodů bílkovi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uhnutí tkáně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měna barvy do žlut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ožisko ohraničené jemným reaktivním hemoragickým lemem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homogenní zkalená acidofilní hmota se ztrátou viditelnosti jader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počátku zachovalé obrysy buněk, později vzniká amorfní drť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lavně v parenchymatózních orgánech bohatých na bílkoviny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typická koagulační nekróza: </w:t>
      </w:r>
      <w:r>
        <w:rPr>
          <w:b/>
          <w:lang w:val="cs-CZ"/>
        </w:rPr>
        <w:t>infarkt</w:t>
      </w:r>
      <w:r>
        <w:rPr>
          <w:lang w:val="cs-CZ"/>
        </w:rPr>
        <w:t xml:space="preserve"> (= nekróza při uzávěru přívodné arterie)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i/>
          <w:lang w:val="cs-CZ"/>
        </w:rPr>
        <w:t>kaseifikační nekróz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esýrovatění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zniká při některých infekčních granulomatózních onemocněních (</w:t>
      </w:r>
      <w:r>
        <w:rPr>
          <w:b/>
          <w:lang w:val="cs-CZ"/>
        </w:rPr>
        <w:t>TBC</w:t>
      </w:r>
      <w:r>
        <w:rPr>
          <w:lang w:val="cs-CZ"/>
        </w:rPr>
        <w:t>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omogenizace a ztukovění koagulační nekrózy – pochod kaseifikace je pomalejší a hlubší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barvitelnost zbytků chromatinu zůstává zachován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bazofilní poprašek v histologickém obraze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i/>
          <w:lang w:val="cs-CZ"/>
        </w:rPr>
        <w:t>Zenkerova vosková nekróz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arianta koagulační nekrózy postihující příčně pruhované svaly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zniká při některých infekčních procesech – </w:t>
      </w:r>
      <w:r>
        <w:rPr>
          <w:b/>
          <w:lang w:val="cs-CZ"/>
        </w:rPr>
        <w:t>chřipka</w:t>
      </w:r>
      <w:r>
        <w:rPr>
          <w:lang w:val="cs-CZ"/>
        </w:rPr>
        <w:t xml:space="preserve">, </w:t>
      </w:r>
      <w:r>
        <w:rPr>
          <w:b/>
          <w:lang w:val="cs-CZ"/>
        </w:rPr>
        <w:t>tetanus</w:t>
      </w:r>
      <w:r>
        <w:rPr>
          <w:lang w:val="cs-CZ"/>
        </w:rPr>
        <w:t xml:space="preserve">, </w:t>
      </w:r>
      <w:r>
        <w:rPr>
          <w:b/>
          <w:lang w:val="cs-CZ"/>
        </w:rPr>
        <w:t>tyfu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svaly jsou jako uvařené, někdy prokrvácené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ztráta normálního uspořádání sarkoplazmy, její koagulace do oxyfilních hrudek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i/>
          <w:lang w:val="cs-CZ"/>
        </w:rPr>
        <w:t>hemoragická nekróz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stoupení tkáně větším množstvím červených krvinek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ři nekróze, které předcházela stáze krve v tkáních nebo při prosakování erytrocytů poškozenými cévami z rudimentárně přetrvávající cirkulace v nekrotické tkáni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př. červená encefalomalacie, hemoragická eroze žaludeční sliznice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i/>
          <w:lang w:val="cs-CZ"/>
        </w:rPr>
        <w:t>gangrén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króza, jejíž vzhled byl značně modifikován druhotnými změnami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uchá gangréna (mumifikace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króza modifikovaná vysycháním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 končetinách při cévních uzávěrech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žená část je nejdříve fialová (paralýza kapilár a jejich pasivní překrvení), poté hnědavě černá (rozpad erytrocytů, přeměna Hb na hematin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sycháním se kůže  mění pergamenovitě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lhká gangréna (gangraena humida, sfacelus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lhký vzhled cárovitě se rozpadající, výrazně páchnoucí nekrotické tkáně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káň je špinavě zelená – působení sirovodíku z pomnožených hnilobných bakterií na hemoglobin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ebezpečí – prosáknutí – ulehčuje pronikání rozpadových látek tkáně i bakteriálních toxinů do okol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mrtelná toxémie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v plicích, střevě, v nádorech GIT a děložního čípku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lynatá gangréna (gangraena emphysematosa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yvolána účinkem mikroorganismů ze skupiny </w:t>
      </w:r>
      <w:r>
        <w:rPr>
          <w:i/>
          <w:lang w:val="cs-CZ"/>
        </w:rPr>
        <w:t>Clostridium perfringens</w:t>
      </w:r>
      <w:r>
        <w:rPr>
          <w:lang w:val="cs-CZ"/>
        </w:rPr>
        <w:t xml:space="preserve"> a </w:t>
      </w:r>
      <w:r>
        <w:rPr>
          <w:i/>
          <w:lang w:val="cs-CZ"/>
        </w:rPr>
        <w:t>oedematiens</w:t>
      </w:r>
      <w:r>
        <w:rPr>
          <w:lang w:val="cs-CZ"/>
        </w:rPr>
        <w:t xml:space="preserve"> typu A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o těla vnikají při tržně zhmožděných ranách provázených krevními výrony a při poranění hlubokých svalů, které jsou znečištěny zemí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ikroorganismy způsobí nekrotizujícími toxiny a enzymy nekrózu tkáně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škozují buněčné membrány, zvláště sarkolemu a disky svalů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ění glykogen na metan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řaskání bublin při pohmatu na špinavě zabarvenou nekrotickou tkáň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výskyt dutin, v jejich stěně gram pozitivní tyčinky – clostridia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mocný obvykle umírá na toxémii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agónii a po smrti dojde k pomnožení anaerobních clostridií – tvorba plynů pokračuje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i/>
          <w:lang w:val="cs-CZ"/>
        </w:rPr>
        <w:t>příčiny nekrózy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fyzikální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rauma – i dlouhodobě působící mikrotraumata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dměrné množství tepla – popálení, opaření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mrzliny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lektrický proud – působí přímo anebo vzniklým teplem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adioaktivní a rtg záření – po delším působení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hemické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rganické i anorganické látky, exogenní i endogenní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ěkteré jedy se selektivně zapojují do metabolismu určitých buněk – vyvolávají </w:t>
      </w:r>
      <w:r>
        <w:rPr>
          <w:b/>
          <w:lang w:val="cs-CZ"/>
        </w:rPr>
        <w:t>selektivní nekrózu</w:t>
      </w:r>
      <w:r>
        <w:rPr>
          <w:lang w:val="cs-CZ"/>
        </w:rPr>
        <w:t xml:space="preserve"> – např. při otravě sublimátem (zasahuje do enzymatických pochodů epitelií v proximálním tubulu ledvin a v tlustém střevě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ikroby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nekrózu vyvolávají svými exotoxiny a endotoxiny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króza tkáně tvoří tzv. alterativní složku zánětu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sahem do metabolismu buněk mohou některé viry působit nekrózu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munitní mechanismy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lergie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úlohu mají uvolněné lyzosomální enzymy a sérové protilátky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ormonálně podmíněná nekróza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př. mikroskopické poškození vaziva různých tkání při náhlém vyplavení parathormonu z nádoru příštítného tělíska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i/>
          <w:lang w:val="cs-CZ"/>
        </w:rPr>
        <w:t>osud nekrózy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ro živý organismus je mrtvá tkáň antigenem, který vyvolá odezvu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eaktivní proces: resorpce nekrotické tkáně a její substituce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ubstituce se účastní vazivové elementy a kapiláry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konečnou kolagenizací vzniká </w:t>
      </w:r>
      <w:r>
        <w:rPr>
          <w:b/>
          <w:lang w:val="cs-CZ"/>
        </w:rPr>
        <w:t>jizv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olikvační nekróza – substituce je většinou nedostatečná – vzniká tekutinou naplněná dutina (</w:t>
      </w:r>
      <w:r>
        <w:rPr>
          <w:b/>
          <w:lang w:val="cs-CZ"/>
        </w:rPr>
        <w:t>pseudocysta</w:t>
      </w:r>
      <w:r>
        <w:rPr>
          <w:lang w:val="cs-CZ"/>
        </w:rPr>
        <w:t>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inspisace</w:t>
      </w:r>
      <w:r>
        <w:rPr>
          <w:lang w:val="cs-CZ"/>
        </w:rPr>
        <w:t xml:space="preserve"> – při nedostatečném cévním zásobení se nekrotický okrsek zahustí a tkáň se dehydratuje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kládání kalciových solí – zvápenění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demarkace</w:t>
      </w:r>
      <w:r>
        <w:rPr>
          <w:lang w:val="cs-CZ"/>
        </w:rPr>
        <w:t xml:space="preserve"> – ohraničení ložiska při převaze heterolytických procesů na periferii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roteolytické enzymy leukocytů pásmo demarkace zkapalňují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sekvestrace</w:t>
      </w:r>
      <w:r>
        <w:rPr>
          <w:lang w:val="cs-CZ"/>
        </w:rPr>
        <w:t xml:space="preserve"> – uvolnění ložisk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i/>
          <w:lang w:val="cs-CZ"/>
        </w:rPr>
        <w:t>apoptóz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ní makroskopicky patrná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bíhá velmi rychle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edchází jí aktivace genů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ávislá na energii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žádná zánětlivá odpověď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ýskyt apoptózy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fyziologická obměna tkání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rganogeneze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nvoluce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trofie hormonálně dependentních orgánů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y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uňky poškozené viry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orfologické změny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tráta kontaktu s okolím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ndenzace, fragmentace jádra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ndenzace proteinů – svraštění buňky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ntaktní organely, zachovaná membrána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fragmentace buněk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apoptická tělíska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fagocytóza makrofágy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i/>
          <w:lang w:val="cs-CZ"/>
        </w:rPr>
        <w:t>fáze apoptózy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ignalizační fáze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liv pro- a protiapoptických signálů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nější – faktory zevního prostředí – navázání ligandu na receptor CD95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nitřní – volné radikály, anoxie, viry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ontrolní a integrační fáze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 pórů v mitochondriích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volnění cytochromu C do cytosolu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ktivace latentních proteáz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exekutivní fáze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lang w:val="cs-CZ"/>
        </w:rPr>
        <w:t>v poškozené tkáni se vyskytuje apoptóza i nekróza současně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lang w:val="cs-CZ"/>
        </w:rPr>
        <w:t>formu buněčné smrti určuje hladina ATP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3 Gangréna, její typy a příčiny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lang w:val="cs-CZ"/>
        </w:rPr>
        <w:t>nekróza, jejíž vzhled byl značně modifikován druhotnými změnami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i/>
          <w:lang w:val="cs-CZ"/>
        </w:rPr>
        <w:t>suchá gangréna (mumifikace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króza modifikovaná vysycháním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 končetinách při cévních uzávěrech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žená část je nejdříve fialová (paralýza kapilár a jejich pasivní překrvení), poté hnědavě černá (rozpad erytrocytů, přeměna Hb na hematin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sycháním se kůže  mění pergamenovitě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i/>
          <w:lang w:val="cs-CZ"/>
        </w:rPr>
        <w:t>vlhká gangréna (gangraena humida, sfacelus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lhký vzhled cárovitě se rozpadající, výrazně páchnoucí nekrotické tkáně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káň je špinavě zelená – působení sirovodíku z pomnožených hnilobných bakterií na hemoglobi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ebezpečí – prosáknutí – ulehčuje pronikání rozpadových látek tkáně i bakteriálních toxinů do okol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mrtelná toxémie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i v plicích, střevě, v nádorech GIT a děložního čípku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i/>
          <w:lang w:val="cs-CZ"/>
        </w:rPr>
        <w:t>plynatá gangréna (gangraena emphysematosa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yvolána účinkem mikroorganismů ze skupiny </w:t>
      </w:r>
      <w:r>
        <w:rPr>
          <w:i/>
          <w:lang w:val="cs-CZ"/>
        </w:rPr>
        <w:t>Clostridium perfringens</w:t>
      </w:r>
      <w:r>
        <w:rPr>
          <w:lang w:val="cs-CZ"/>
        </w:rPr>
        <w:t xml:space="preserve"> a </w:t>
      </w:r>
      <w:r>
        <w:rPr>
          <w:i/>
          <w:lang w:val="cs-CZ"/>
        </w:rPr>
        <w:t>oedematiens</w:t>
      </w:r>
      <w:r>
        <w:rPr>
          <w:lang w:val="cs-CZ"/>
        </w:rPr>
        <w:t xml:space="preserve"> typu 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o těla vnikají při tržně zhmožděných ranách provázených krevními výrony a při poranění hlubokých svalů, které jsou znečištěny zemí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ikroorganismy způsobí nekrotizujícími toxiny a enzymy nekrózu tkáně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škozují buněčné membrány, zvláště sarkolemu a disky svalů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ění glykogen na meta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řaskání bublin při pohmatu na špinavě zabarvenou nekrotickou tkáň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výskyt dutin, v jejich stěně gram pozitivní tyčinky – clostridi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mocný obvykle umírá na toxémii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agónii a po smrti dojde k pomnožení anaerobních clostridií – tvorba plynů pokračuj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4 Morfologické změny buňky v důsledku poškození organel</w:t>
      </w:r>
    </w:p>
    <w:p>
      <w:pPr>
        <w:pStyle w:val="Normal"/>
        <w:numPr>
          <w:ilvl w:val="0"/>
          <w:numId w:val="45"/>
        </w:numPr>
        <w:jc w:val="both"/>
        <w:rPr>
          <w:lang w:val="cs-CZ"/>
        </w:rPr>
      </w:pPr>
      <w:r>
        <w:rPr>
          <w:i/>
          <w:lang w:val="cs-CZ"/>
        </w:rPr>
        <w:t>změny funkce buňky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funkce závisí na energetickém stavu buňky, zejména na zásobě ATP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 funkci buňky nepřímo informuje sledování enzymatických reakcí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horšení funkce – vyčerpání zásoby nitrobuněčných substrátů, odchylky v odsunu metabolitů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dobný výsledek mají i změny funkce některých nitrobuněčných struktur</w:t>
      </w:r>
    </w:p>
    <w:p>
      <w:pPr>
        <w:pStyle w:val="Normal"/>
        <w:numPr>
          <w:ilvl w:val="0"/>
          <w:numId w:val="45"/>
        </w:numPr>
        <w:jc w:val="both"/>
        <w:rPr>
          <w:lang w:val="cs-CZ"/>
        </w:rPr>
      </w:pPr>
      <w:r>
        <w:rPr>
          <w:i/>
          <w:lang w:val="cs-CZ"/>
        </w:rPr>
        <w:t>strukturální regresivní změny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ohou se vyskytnout v kterékoliv části buněčné struktury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skytují se buď izolovaně nebo odrazem poškození celku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mrt buňky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ílčí projev komplikovaného obrazu nekrózy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X apoptóza – izolovaný zánik jednotlivé buňky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základní pochod při apoptóze: aktivace </w:t>
      </w:r>
      <w:r>
        <w:rPr>
          <w:b/>
          <w:lang w:val="cs-CZ"/>
        </w:rPr>
        <w:t>proteáz</w:t>
      </w:r>
      <w:r>
        <w:rPr>
          <w:lang w:val="cs-CZ"/>
        </w:rPr>
        <w:t xml:space="preserve"> a </w:t>
      </w:r>
      <w:r>
        <w:rPr>
          <w:b/>
          <w:lang w:val="cs-CZ"/>
        </w:rPr>
        <w:t>endonukleázy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jádro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ěna konfigurace chromatinu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únik DNA z jádra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abnormální shlukování částic jadérka – </w:t>
      </w:r>
      <w:r>
        <w:rPr>
          <w:b/>
          <w:lang w:val="cs-CZ"/>
        </w:rPr>
        <w:t>segregace</w:t>
      </w:r>
      <w:r>
        <w:rPr>
          <w:lang w:val="cs-CZ"/>
        </w:rPr>
        <w:t xml:space="preserve"> – vzniká zásahem různých toxických mikrobiálních látek (např. aflatoxin) do metabolismu nukleových kys.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zpad chromatinu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endoplazmatické retikulum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romadění obsahu cisteren – může být pouze projevem zvýšené tvorby bílkovin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tráta prostorového uspořádání skupin ribozómů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ilatace cisteren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fragmentace membrán a tvorba koncentrických figur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zmnožení SER a mizení RER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tráta bazofilie cytoplazmy – příznak poškození srovnatelný se ztrátou barvitelnosti jádra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Golgiho komplex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egresivní změny podobné jako u ER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yzosomy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typický enzym: </w:t>
      </w:r>
      <w:r>
        <w:rPr>
          <w:b/>
          <w:lang w:val="cs-CZ"/>
        </w:rPr>
        <w:t>kyselá fosfatáza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zmnožují se při odbourávání poškozených okrsků cytoplazm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autofagické vakuoly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buňkou pohlcený materiál se v lyzosomech postupně degraduje a lyzosomy se mění v zrnka </w:t>
      </w:r>
      <w:r>
        <w:rPr>
          <w:b/>
          <w:lang w:val="cs-CZ"/>
        </w:rPr>
        <w:t>lipofuscinu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itochondrie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ěna tvaru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duření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kles aktivity příslušných enzymů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menší stupně poškození – </w:t>
      </w:r>
      <w:r>
        <w:rPr>
          <w:b/>
          <w:lang w:val="cs-CZ"/>
        </w:rPr>
        <w:t>kristolýza mitochondrií</w:t>
      </w:r>
      <w:r>
        <w:rPr>
          <w:lang w:val="cs-CZ"/>
        </w:rPr>
        <w:t xml:space="preserve"> – rozpouštění krist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těžší poškození – lamelární přeměna a konečný rozpad s tvorbou koncentrických </w:t>
      </w:r>
      <w:r>
        <w:rPr>
          <w:b/>
          <w:lang w:val="cs-CZ"/>
        </w:rPr>
        <w:t>myelinových struktur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ypické patologické uloženiny v mitochondriích: tmavá zrníčka kalciumfosfátu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buněčná membrána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rovnosti na povrchu; někdy puchýřkovité výběžky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ěna příslušných enzymatických aktivit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výšená propustnost</w:t>
      </w:r>
    </w:p>
    <w:p>
      <w:pPr>
        <w:pStyle w:val="Normal"/>
        <w:numPr>
          <w:ilvl w:val="0"/>
          <w:numId w:val="45"/>
        </w:numPr>
        <w:jc w:val="both"/>
        <w:rPr>
          <w:lang w:val="cs-CZ"/>
        </w:rPr>
      </w:pPr>
      <w:r>
        <w:rPr>
          <w:i/>
          <w:lang w:val="cs-CZ"/>
        </w:rPr>
        <w:t>progresivní změny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ohou probíhat současně s regresivními změnami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základní změna: </w:t>
      </w:r>
      <w:r>
        <w:rPr>
          <w:b/>
          <w:lang w:val="cs-CZ"/>
        </w:rPr>
        <w:t>aktivace proteosyntézy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zvýšená proteosyntéza se projevuje </w:t>
      </w:r>
      <w:r>
        <w:rPr>
          <w:b/>
          <w:lang w:val="cs-CZ"/>
        </w:rPr>
        <w:t>pyroninofilií cytoplazmy</w:t>
      </w:r>
      <w:r>
        <w:rPr>
          <w:lang w:val="cs-CZ"/>
        </w:rPr>
        <w:t>, zmnožením RER, ribozómů, zvětšením GA, buňky, jadérek a jader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jader se může objevit polyploidie nebo mnohojadernost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cytoplazmatické změny: </w:t>
      </w:r>
      <w:r>
        <w:rPr>
          <w:b/>
          <w:lang w:val="cs-CZ"/>
        </w:rPr>
        <w:t>sekvestrace</w:t>
      </w:r>
      <w:r>
        <w:rPr>
          <w:lang w:val="cs-CZ"/>
        </w:rPr>
        <w:t xml:space="preserve"> – oddělení poškozených úseků aktivací lyzosomálních hydrolytických enzymů (vzniká </w:t>
      </w:r>
      <w:r>
        <w:rPr>
          <w:b/>
          <w:lang w:val="cs-CZ"/>
        </w:rPr>
        <w:t>autolysom</w:t>
      </w:r>
      <w:r>
        <w:rPr>
          <w:lang w:val="cs-CZ"/>
        </w:rPr>
        <w:t>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většení a zmnožení mitochondrií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množení SER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množení pinocytotických vakuol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5 Poruchy základní mezibuněčné hmoty (fibrinoid, hyalin, hlenové substance)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b/>
          <w:lang w:val="cs-CZ"/>
        </w:rPr>
        <w:t>dystrofie</w:t>
      </w:r>
      <w:r>
        <w:rPr>
          <w:lang w:val="cs-CZ"/>
        </w:rPr>
        <w:t xml:space="preserve"> = regrese, jejíž podstatou je úchylka buněčného metabolismu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lang w:val="cs-CZ"/>
        </w:rPr>
        <w:t>v řadě regresí (nekróza, atrofie, dystrofie) je nejmenším stupněm poškození tkáně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lang w:val="cs-CZ"/>
        </w:rPr>
        <w:t>často získané nebo geneticky podmíněné poruchy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lang w:val="cs-CZ"/>
        </w:rPr>
        <w:t xml:space="preserve">je-li solubilní látka, jejíž katabolismus nebo vylučování jsou porušeny, retinována </w:t>
      </w:r>
      <w:r>
        <w:rPr>
          <w:b/>
          <w:lang w:val="cs-CZ"/>
        </w:rPr>
        <w:t>intracelulárně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vakuolizace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lang w:val="cs-CZ"/>
        </w:rPr>
        <w:t xml:space="preserve">vysokomolekulární látky se hromadí ve formě </w:t>
      </w:r>
      <w:r>
        <w:rPr>
          <w:b/>
          <w:lang w:val="cs-CZ"/>
        </w:rPr>
        <w:t>hyalinních kapének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lang w:val="cs-CZ"/>
        </w:rPr>
        <w:t>v některých případech se materiál ukládá i extracelulárně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i/>
          <w:lang w:val="cs-CZ"/>
        </w:rPr>
        <w:t>poruchy metabolismu bílkovin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ílkoviny – základní stavební hmota tkáně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trukturálně se projevující poruchy: kalné zduření; vakuolární dystrofie; hyalinní zkapénkovatění; hlenová dystrofie; fibrinoidní dystrofie; hyalinóza; amyloidóza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i/>
          <w:lang w:val="cs-CZ"/>
        </w:rPr>
        <w:t>kalné zduření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= </w:t>
      </w:r>
      <w:r>
        <w:rPr>
          <w:b/>
          <w:lang w:val="cs-CZ"/>
        </w:rPr>
        <w:t>albuminoidní dystrofie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huje převážně parenchymové orgány (játra, ledviny, myokard, kosterní svaly)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ákladní vzhled tkáně se podstatně nemění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rgán je mírně zvětšen, je křehčí, na řezu má kalnější barvu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zvětšené buňky, granulární cytoplazma, méně kontrastní jádro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granula – změněné mitochondrie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změny vznikají v důsledku poruchy oxidativní fosforyl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tráta energetických potenciál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 buněk se ztrácí K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a Mg</w:t>
      </w:r>
      <w:r>
        <w:rPr>
          <w:vertAlign w:val="superscript"/>
          <w:lang w:val="cs-CZ"/>
        </w:rPr>
        <w:t>2+</w:t>
      </w:r>
      <w:r>
        <w:rPr>
          <w:lang w:val="cs-CZ"/>
        </w:rPr>
        <w:t>, do buněk se dostává Na</w:t>
      </w:r>
      <w:r>
        <w:rPr>
          <w:vertAlign w:val="superscript"/>
          <w:lang w:val="cs-CZ"/>
        </w:rPr>
        <w:t>+</w:t>
      </w:r>
      <w:r>
        <w:rPr>
          <w:lang w:val="cs-CZ"/>
        </w:rPr>
        <w:t>, Ca</w:t>
      </w:r>
      <w:r>
        <w:rPr>
          <w:vertAlign w:val="superscript"/>
          <w:lang w:val="cs-CZ"/>
        </w:rPr>
        <w:t>2+</w:t>
      </w:r>
      <w:r>
        <w:rPr>
          <w:lang w:val="cs-CZ"/>
        </w:rPr>
        <w:t xml:space="preserve"> a voda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 buňce se hromadí kyselé zplodin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yvločkování bílkovin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alné zduření provází horečnaté, zvláště infekční nemoci (sepse, peritonitis, pneumonie) a některé otravy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reverzibilní proces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i/>
          <w:lang w:val="cs-CZ"/>
        </w:rPr>
        <w:t>vakuolární (hydropická) dystrofie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arianta kalného zduření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ominuje akumulace elektrolytů a vody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i/>
          <w:lang w:val="cs-CZ"/>
        </w:rPr>
        <w:t>hyalinní zkapénkovatění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hyalin</w:t>
      </w:r>
      <w:r>
        <w:rPr>
          <w:lang w:val="cs-CZ"/>
        </w:rPr>
        <w:t xml:space="preserve"> = bezstrukturní materiál, barví se eozinem růžově červeně; nemá žádný vztah k chemické povaze nebo původu (nesourodá skupina)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yalinní kapénky – v jaterních buňkách u zemřelých po hypoxidóze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větlolomné oxyfilní útvary v plazmatu jaterních buněk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dobají se tělískům vyskytujících se v hepatocytech a později v Kupfferových buňkách při virových hepatitidách (Councilmanova tělíska)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vláštní obraz hyalinního zkapénkovatění: v proximálních tubulech ledvin při albuminurii – barví se eozinem a Weigertovou metodou na fibrin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hromadění bílkovin ve formě hyalinních kapek – při nadměrném přívodu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kud přívod přestane a zkapénkovatění není příliš pokročilé, buňka se kapek zbaví hydrolýzou v lyzosomech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Russellova tělíska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obají se hyalinnímu zkapénkovatění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cytoplazmě plazmatických buněk při chronickém zánětu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ilně světlolomné kuličky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 cytoplazmy zbývají jen septa mezi tělísky a jádro je zcela zatlačeno na periferii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uňka zaniká a v tkáni nacházíme uvolněná tělíska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 souvisí s místní produkcí protilátek při zánětu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nkluze (inkluzní tělíska)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virových onemocněních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obná hyalinnímu zkapénkovatění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jev dekompozice bílkovin buňky poškozené virem nebo projev replikace části nebo celé virové partikule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často v jádře – </w:t>
      </w:r>
      <w:r>
        <w:rPr>
          <w:b/>
          <w:lang w:val="cs-CZ"/>
        </w:rPr>
        <w:t>intranukleární inkluze</w:t>
      </w:r>
      <w:r>
        <w:rPr>
          <w:lang w:val="cs-CZ"/>
        </w:rPr>
        <w:t xml:space="preserve">; někdy v cytoplazmě – </w:t>
      </w:r>
      <w:r>
        <w:rPr>
          <w:b/>
          <w:lang w:val="cs-CZ"/>
        </w:rPr>
        <w:t>intraplazmatické inkluze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dosahují značné velikosti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mění tvar jádra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nejsou vždy oxyfilní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př. oxyfilní inkluze v jádrech buněk dlaždicového epitelu v puchýři při oparu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i/>
          <w:lang w:val="cs-CZ"/>
        </w:rPr>
        <w:t>hlenová dystrofie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romadění hlenových látek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hlen = mucin</w:t>
      </w:r>
      <w:r>
        <w:rPr>
          <w:lang w:val="cs-CZ"/>
        </w:rPr>
        <w:t xml:space="preserve"> – polysacharidy a polysacharidoproteinové komplexy velké viskozity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ůkaz mukosubstancí – mucikarmin, PAS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hromadění hlenu epitelového původu – odpovídá hyperfunkci buněk drážděných zánětem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mucoviscidosis</w:t>
      </w:r>
      <w:r>
        <w:rPr>
          <w:lang w:val="cs-CZ"/>
        </w:rPr>
        <w:t xml:space="preserve">, </w:t>
      </w:r>
      <w:r>
        <w:rPr>
          <w:b/>
          <w:lang w:val="cs-CZ"/>
        </w:rPr>
        <w:t>alopecia mucinosa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ucoviscidosis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rozená metabolická porucha epitelového hlenu – hromadí se v postižených tkáních, hlavně v </w:t>
      </w:r>
      <w:r>
        <w:rPr>
          <w:b/>
          <w:lang w:val="cs-CZ"/>
        </w:rPr>
        <w:t>pankreatu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žlázky pankreatu se hlenem cysticky rozšiřují a v jejich okolí dochází k novotvorbě vaziv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cystická pankreatofibróza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atologický hlen má oproti normě více kyselých skupin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romadí se též v </w:t>
      </w:r>
      <w:r>
        <w:rPr>
          <w:b/>
          <w:lang w:val="cs-CZ"/>
        </w:rPr>
        <w:t>bronších</w:t>
      </w:r>
      <w:r>
        <w:rPr>
          <w:lang w:val="cs-CZ"/>
        </w:rPr>
        <w:t xml:space="preserve"> a </w:t>
      </w:r>
      <w:r>
        <w:rPr>
          <w:b/>
          <w:lang w:val="cs-CZ"/>
        </w:rPr>
        <w:t>střevech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malabsorpce a druhotná </w:t>
      </w:r>
      <w:r>
        <w:rPr>
          <w:b/>
          <w:lang w:val="cs-CZ"/>
        </w:rPr>
        <w:t>avitaminóza</w:t>
      </w:r>
      <w:r>
        <w:rPr>
          <w:lang w:val="cs-CZ"/>
        </w:rPr>
        <w:t xml:space="preserve"> </w:t>
      </w:r>
      <w:r>
        <w:rPr>
          <w:b/>
          <w:lang w:val="cs-CZ"/>
        </w:rPr>
        <w:t>A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lopecia mucinosa (mucinosis follicularis)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ahromadění mukosubstancí mezi buňkami dlaždicového epitelu </w:t>
      </w:r>
      <w:r>
        <w:rPr>
          <w:b/>
          <w:lang w:val="cs-CZ"/>
        </w:rPr>
        <w:t>vlasových folikulů</w:t>
      </w:r>
      <w:r>
        <w:rPr>
          <w:lang w:val="cs-CZ"/>
        </w:rPr>
        <w:t xml:space="preserve"> a </w:t>
      </w:r>
      <w:r>
        <w:rPr>
          <w:b/>
          <w:lang w:val="cs-CZ"/>
        </w:rPr>
        <w:t>mazových žláz</w:t>
      </w:r>
      <w:r>
        <w:rPr>
          <w:lang w:val="cs-CZ"/>
        </w:rPr>
        <w:t xml:space="preserve"> kůže kštice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orucha metabolismu mukosubstancí základní hmoty vaziva – změny v množství a v poměrném zastoupen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rozené: </w:t>
      </w:r>
      <w:r>
        <w:rPr>
          <w:b/>
          <w:lang w:val="cs-CZ"/>
        </w:rPr>
        <w:t>mukopolysacharidózy</w:t>
      </w:r>
      <w:r>
        <w:rPr>
          <w:lang w:val="cs-CZ"/>
        </w:rPr>
        <w:t xml:space="preserve">; získané: </w:t>
      </w:r>
      <w:r>
        <w:rPr>
          <w:b/>
          <w:lang w:val="cs-CZ"/>
        </w:rPr>
        <w:t>ganglion</w:t>
      </w:r>
      <w:r>
        <w:rPr>
          <w:lang w:val="cs-CZ"/>
        </w:rPr>
        <w:t xml:space="preserve">, </w:t>
      </w:r>
      <w:r>
        <w:rPr>
          <w:b/>
          <w:lang w:val="cs-CZ"/>
        </w:rPr>
        <w:t>myxedém</w:t>
      </w:r>
      <w:r>
        <w:rPr>
          <w:lang w:val="cs-CZ"/>
        </w:rPr>
        <w:t xml:space="preserve">, </w:t>
      </w:r>
      <w:r>
        <w:rPr>
          <w:b/>
          <w:lang w:val="cs-CZ"/>
        </w:rPr>
        <w:t>atrofie vaziva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mukopolysacharidózy se poznávají podle moče, bílých krvinek a tkáňové kultivace fibroblastů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ukopolysacharidózy s mukopolysacharidurií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rozené poruchy lyzosomálního metabolismu mukopolysacharidů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nzymatický deficit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kromolekuly mukosubstance jsou metabolizovány nepostiženými enzymy až po kritickou molekulu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hromadí se v </w:t>
      </w:r>
      <w:r>
        <w:rPr>
          <w:b/>
          <w:lang w:val="cs-CZ"/>
        </w:rPr>
        <w:t>mesenchymálních elementech</w:t>
      </w:r>
      <w:r>
        <w:rPr>
          <w:lang w:val="cs-CZ"/>
        </w:rPr>
        <w:t xml:space="preserve"> (fibrocyty, osteocyty, chondrocyty, stěna cévní a sinusy sleziny), včetně </w:t>
      </w:r>
      <w:r>
        <w:rPr>
          <w:b/>
          <w:lang w:val="cs-CZ"/>
        </w:rPr>
        <w:t>mezenchymu mozku</w:t>
      </w:r>
      <w:r>
        <w:rPr>
          <w:lang w:val="cs-CZ"/>
        </w:rPr>
        <w:t xml:space="preserve"> (perivaskulárně a v plenách)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statně méně je postižen retikuloendotel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u některých typů jsou postiženy i neurony – hromadí se lipopigment a směs monogangliosidů (podstata neurologické a mentální retardace)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ýrazné postižení mezenchymální tkáně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alterace struktury fibrilárních elementů pojiva (kolagenu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ají nepřiměřeně silná vlákn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měněná makroskopie měkkých tkání: </w:t>
      </w:r>
      <w:r>
        <w:rPr>
          <w:b/>
          <w:lang w:val="cs-CZ"/>
        </w:rPr>
        <w:t>dysmorfie</w:t>
      </w:r>
      <w:r>
        <w:rPr>
          <w:lang w:val="cs-CZ"/>
        </w:rPr>
        <w:t xml:space="preserve">, </w:t>
      </w:r>
      <w:r>
        <w:rPr>
          <w:b/>
          <w:lang w:val="cs-CZ"/>
        </w:rPr>
        <w:t>skeletální deformity</w:t>
      </w:r>
      <w:r>
        <w:rPr>
          <w:lang w:val="cs-CZ"/>
        </w:rPr>
        <w:t xml:space="preserve"> a </w:t>
      </w:r>
      <w:r>
        <w:rPr>
          <w:b/>
          <w:lang w:val="cs-CZ"/>
        </w:rPr>
        <w:t>trpaslictví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může dojít k hemodynamicky významnému </w:t>
      </w:r>
      <w:r>
        <w:rPr>
          <w:b/>
          <w:lang w:val="cs-CZ"/>
        </w:rPr>
        <w:t>ztluštění srdečních chlopní</w:t>
      </w:r>
      <w:r>
        <w:rPr>
          <w:lang w:val="cs-CZ"/>
        </w:rPr>
        <w:t xml:space="preserve"> a k srdeční vadě nebo k aterosklerotickým změnám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7 typů mukopolysacharidóz lišících se deficitním enzymem, mukopolysacharidem vylučovaným močí a rozdílností v poškození tkání:</w:t>
      </w:r>
    </w:p>
    <w:p>
      <w:pPr>
        <w:pStyle w:val="Normal"/>
        <w:numPr>
          <w:ilvl w:val="3"/>
          <w:numId w:val="46"/>
        </w:numPr>
        <w:tabs>
          <w:tab w:val="clear" w:pos="720"/>
          <w:tab w:val="left" w:pos="1980" w:leader="none"/>
        </w:tabs>
        <w:ind w:left="1980" w:hanging="360"/>
        <w:jc w:val="both"/>
        <w:rPr>
          <w:lang w:val="cs-CZ"/>
        </w:rPr>
      </w:pPr>
      <w:r>
        <w:rPr>
          <w:b/>
          <w:lang w:val="cs-CZ"/>
        </w:rPr>
        <w:t>nemoc Hurlerové</w:t>
      </w:r>
      <w:r>
        <w:rPr>
          <w:lang w:val="cs-CZ"/>
        </w:rPr>
        <w:t xml:space="preserve"> – generalizace procesu, neurologická symptomatologie; moč: dermatan a heparan sulfát; deficitní enzym: alfa-iduronidáza</w:t>
      </w:r>
    </w:p>
    <w:p>
      <w:pPr>
        <w:pStyle w:val="Normal"/>
        <w:numPr>
          <w:ilvl w:val="3"/>
          <w:numId w:val="46"/>
        </w:numPr>
        <w:tabs>
          <w:tab w:val="clear" w:pos="720"/>
          <w:tab w:val="left" w:pos="1980" w:leader="none"/>
        </w:tabs>
        <w:ind w:left="1980" w:hanging="360"/>
        <w:jc w:val="both"/>
        <w:rPr>
          <w:lang w:val="cs-CZ"/>
        </w:rPr>
      </w:pPr>
      <w:r>
        <w:rPr>
          <w:b/>
          <w:lang w:val="cs-CZ"/>
        </w:rPr>
        <w:t xml:space="preserve">nemoc Hunterova </w:t>
      </w:r>
      <w:r>
        <w:rPr>
          <w:lang w:val="cs-CZ"/>
        </w:rPr>
        <w:t>– analogie 1. typu, podstatně menší postižení CNS; deficitní enzym: sulfatáza sulfoiduronátu</w:t>
      </w:r>
    </w:p>
    <w:p>
      <w:pPr>
        <w:pStyle w:val="Normal"/>
        <w:numPr>
          <w:ilvl w:val="3"/>
          <w:numId w:val="46"/>
        </w:numPr>
        <w:tabs>
          <w:tab w:val="clear" w:pos="720"/>
          <w:tab w:val="left" w:pos="1980" w:leader="none"/>
        </w:tabs>
        <w:ind w:left="1980" w:hanging="360"/>
        <w:jc w:val="both"/>
        <w:rPr>
          <w:lang w:val="cs-CZ"/>
        </w:rPr>
      </w:pPr>
      <w:r>
        <w:rPr>
          <w:b/>
          <w:lang w:val="cs-CZ"/>
        </w:rPr>
        <w:t xml:space="preserve">Sanfilippovo onemocnění A </w:t>
      </w:r>
      <w:r>
        <w:rPr>
          <w:lang w:val="cs-CZ"/>
        </w:rPr>
        <w:t>– převaha cerebrálních změn; moč: heparan sulfát; deficitní enzym: sulfatáza heparan sulfátu</w:t>
      </w:r>
    </w:p>
    <w:p>
      <w:pPr>
        <w:pStyle w:val="Normal"/>
        <w:numPr>
          <w:ilvl w:val="3"/>
          <w:numId w:val="46"/>
        </w:numPr>
        <w:tabs>
          <w:tab w:val="clear" w:pos="720"/>
          <w:tab w:val="left" w:pos="1980" w:leader="none"/>
        </w:tabs>
        <w:ind w:left="1980" w:hanging="360"/>
        <w:jc w:val="both"/>
        <w:rPr>
          <w:lang w:val="cs-CZ"/>
        </w:rPr>
      </w:pPr>
      <w:r>
        <w:rPr>
          <w:b/>
          <w:lang w:val="cs-CZ"/>
        </w:rPr>
        <w:t xml:space="preserve">Morquiovo onemocnění </w:t>
      </w:r>
      <w:r>
        <w:rPr>
          <w:lang w:val="cs-CZ"/>
        </w:rPr>
        <w:t>– trpaslictví; moč: dermatan sulfát; deficitní enzym: sulfatáza N-acetyl-hexosamin-6-sulfátu</w:t>
      </w:r>
    </w:p>
    <w:p>
      <w:pPr>
        <w:pStyle w:val="Normal"/>
        <w:numPr>
          <w:ilvl w:val="3"/>
          <w:numId w:val="46"/>
        </w:numPr>
        <w:tabs>
          <w:tab w:val="clear" w:pos="720"/>
          <w:tab w:val="left" w:pos="1980" w:leader="none"/>
        </w:tabs>
        <w:ind w:left="1980" w:hanging="360"/>
        <w:jc w:val="both"/>
        <w:rPr/>
      </w:pPr>
      <w:r>
        <w:rPr>
          <w:lang w:val="cs-CZ"/>
        </w:rPr>
        <w:t xml:space="preserve">dříve </w:t>
      </w:r>
      <w:r>
        <w:rPr>
          <w:b/>
          <w:lang w:val="cs-CZ"/>
        </w:rPr>
        <w:t>Scheieovo onemocnění</w:t>
      </w:r>
      <w:r>
        <w:rPr>
          <w:lang w:val="cs-CZ"/>
        </w:rPr>
        <w:t xml:space="preserve"> – přesunuto do 1. typu</w:t>
      </w:r>
    </w:p>
    <w:p>
      <w:pPr>
        <w:pStyle w:val="Normal"/>
        <w:numPr>
          <w:ilvl w:val="3"/>
          <w:numId w:val="46"/>
        </w:numPr>
        <w:tabs>
          <w:tab w:val="clear" w:pos="720"/>
          <w:tab w:val="left" w:pos="1980" w:leader="none"/>
        </w:tabs>
        <w:ind w:left="1980" w:hanging="360"/>
        <w:jc w:val="both"/>
        <w:rPr/>
      </w:pPr>
      <w:r>
        <w:rPr>
          <w:b/>
          <w:lang w:val="cs-CZ"/>
        </w:rPr>
        <w:t>Maroteaux-Lamy</w:t>
      </w:r>
      <w:r>
        <w:rPr>
          <w:lang w:val="cs-CZ"/>
        </w:rPr>
        <w:t xml:space="preserve"> – změny skeletu, rohovkový zákal; deficitní enzym: sulfatáza B</w:t>
      </w:r>
    </w:p>
    <w:p>
      <w:pPr>
        <w:pStyle w:val="Normal"/>
        <w:numPr>
          <w:ilvl w:val="3"/>
          <w:numId w:val="46"/>
        </w:numPr>
        <w:tabs>
          <w:tab w:val="clear" w:pos="720"/>
          <w:tab w:val="left" w:pos="1980" w:leader="none"/>
        </w:tabs>
        <w:ind w:left="1980" w:hanging="360"/>
        <w:jc w:val="both"/>
        <w:rPr>
          <w:lang w:val="cs-CZ"/>
        </w:rPr>
      </w:pPr>
      <w:r>
        <w:rPr>
          <w:b/>
          <w:lang w:val="cs-CZ"/>
        </w:rPr>
        <w:t>deficit beta</w:t>
      </w:r>
      <w:r>
        <w:rPr>
          <w:lang w:val="cs-CZ"/>
        </w:rPr>
        <w:t>-</w:t>
      </w:r>
      <w:r>
        <w:rPr>
          <w:b/>
          <w:lang w:val="cs-CZ"/>
        </w:rPr>
        <w:t>glukuronidázy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ukopolysacharidózy bez mukopolysacharidurie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určitě vymezená skupina mukolipidóz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linicko patologický nález podobný klasickým mukopolysacharidózám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bnormálně zvýšená hladina lyzosomálních glykosidáz a sulfatáz v ECT s intracelulárním deficitem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annosidóza a fukosidóza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střádání fragmentů glykopeptidů a některých glykolipidů obsahujících příslušné hexózy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ysy mukopolysacharidóz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ganglion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ískaná porucha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romadění mezenchymového hlenu v podkožním vazivu na podkladě traumatizace tkáně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káň nabývá podoby embryonálního hlenovitého pojiva pupečníku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em se vytvoří drobná dutinka s hlenem, která se později opouzdří v drobný kulatý útvar (velikost hrášku – vyzrálé ganglion)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yxedém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romadění hlenových látek ve škáře kůže při hypothyreóze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ůže – zvláštní pružná tuhá konzistence, nápadná bělost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teroskleróza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změny v poměrném zastoupení mukosubstance ve stěně tepen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ntima: zmnožení dermatansulfátu a heparansulfátu, klesá množství chondroitinsulfátu A a C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diopatická cystická medionekróza aorty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 jejím podkladě se může vyvinout disekující aneurysma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ložiskovité poškození a zánik svalových buněk a elastických membrán v medii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romadění chondroitinsulfátu A a C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klerotizace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úbytek mezenchymového hlenu základní hmoty vaziva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klerotické vazivo je tužší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ochází k mírnému shlukování vazivových vláken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př. v prostě senilně atrofické kůži</w:t>
      </w:r>
    </w:p>
    <w:p>
      <w:pPr>
        <w:pStyle w:val="Normal"/>
        <w:numPr>
          <w:ilvl w:val="0"/>
          <w:numId w:val="46"/>
        </w:numPr>
        <w:jc w:val="both"/>
        <w:rPr>
          <w:lang w:val="cs-CZ"/>
        </w:rPr>
      </w:pPr>
      <w:r>
        <w:rPr>
          <w:i/>
          <w:lang w:val="cs-CZ"/>
        </w:rPr>
        <w:t>fibrinoidní a hyalinní dystrofie (hyalinóza)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egresivní změny kolagenního vaziva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měna fibrilárního uspořádání vaziva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olagen – barví se  kyselým fuchsinem (van Gieson) červeně, anilinovou modří modře, šafránem žlutě, impregnace stříbrem – rezavě hnědě, slabá reakce PAS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lastická vlákna – barví se resorcinfuchsinem, aldehydfuchsinem nebo orceinem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olagen I – produkují ho fibrocyty škáry, šlach a kostí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olagen II – chrupavka, rohovka, skléra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kolagen III – stejně jako I, u mladších jedinců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kolagen IV- bazální membrány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fibrinoidní dystrofie vaziva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bývá místně tak rozsáhlá, aby vyvolala makroskopické změny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ztráta vláknitého uspořádání kolagenu, změna jeho barvitelnosti (barví se podobně jako fibrin – např. v trichromech červeně, pikrofuchsinem žlutě)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fibrinoidní změna stěny arteriol</w:t>
      </w:r>
      <w:r>
        <w:rPr>
          <w:lang w:val="cs-CZ"/>
        </w:rPr>
        <w:t xml:space="preserve"> – po různém poškození cévního systému, hlavně při hypertenzi a infekčních procesech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huje hlavně tepénky ledviny, sleziny, pankreatu, v menší míře myokardu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ntima arteriol: ztluštělá homogenní bezjadernou hmotou – zúžený průsvit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valovina medie podléhá atrofii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růsvit a endotel mohou prakticky až zmize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tepénka se v příčném průřezu jeví jako bezstrukturní terčík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ři rozsáhlých změnách může dojít k arteriolonekróze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znik </w:t>
      </w:r>
      <w:r>
        <w:rPr>
          <w:b/>
          <w:lang w:val="cs-CZ"/>
        </w:rPr>
        <w:t>fibrinoidu</w:t>
      </w:r>
      <w:r>
        <w:rPr>
          <w:lang w:val="cs-CZ"/>
        </w:rPr>
        <w:t xml:space="preserve"> tohoto typu je způsoben únikem bílkoviny plazmy do poškozené stěny tepénky (</w:t>
      </w:r>
      <w:r>
        <w:rPr>
          <w:b/>
          <w:lang w:val="cs-CZ"/>
        </w:rPr>
        <w:t>plazmoragie</w:t>
      </w:r>
      <w:r>
        <w:rPr>
          <w:lang w:val="cs-CZ"/>
        </w:rPr>
        <w:t>)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těžký stupeň plazmoragie (např. v důsledku trvalého spasmu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rostoupení stěny arteriol a jejich okolí fibrinem; může vzniknout i nekróza stěny tepny a reaktivní zánětlivé změny – </w:t>
      </w:r>
      <w:r>
        <w:rPr>
          <w:b/>
          <w:lang w:val="cs-CZ"/>
        </w:rPr>
        <w:t>fibrinoidní nekróza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fibrinoidní změny ve vazivu při febris rheumatica a při kolagenózách</w:t>
      </w:r>
      <w:r>
        <w:rPr>
          <w:lang w:val="cs-CZ"/>
        </w:rPr>
        <w:t xml:space="preserve"> – hlavně v endokardu a vazivu postižených kloubů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impregnaci jsou retikulinové fibrily v postižených úsecích hojnější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yalinní změna vaziva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pevnění vazby stavebních součástí kolagenu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apř. </w:t>
      </w:r>
      <w:r>
        <w:rPr>
          <w:b/>
          <w:lang w:val="cs-CZ"/>
        </w:rPr>
        <w:t>corpus albicans</w:t>
      </w:r>
      <w:r>
        <w:rPr>
          <w:lang w:val="cs-CZ"/>
        </w:rPr>
        <w:t xml:space="preserve"> v ovariu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am, kde je větší nakupení hyalinu, se tkáň podobá chrupavce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značná průsvitnost, bezstrukturnost, tinkční vlastnosti stejné jako u kolagenu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v hyalinu zřetelná kolagenní vlákna – liší se nepravidelností směru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hyalinní vazivo – značný sklon k druhotné </w:t>
      </w:r>
      <w:r>
        <w:rPr>
          <w:b/>
          <w:lang w:val="cs-CZ"/>
        </w:rPr>
        <w:t>steatóze</w:t>
      </w:r>
      <w:r>
        <w:rPr>
          <w:lang w:val="cs-CZ"/>
        </w:rPr>
        <w:t xml:space="preserve"> a ke </w:t>
      </w:r>
      <w:r>
        <w:rPr>
          <w:b/>
          <w:lang w:val="cs-CZ"/>
        </w:rPr>
        <w:t xml:space="preserve">zvápenatění </w:t>
      </w:r>
      <w:r>
        <w:rPr>
          <w:lang w:val="cs-CZ"/>
        </w:rPr>
        <w:t xml:space="preserve">- v této kombinaci se vyskytuje zejména při </w:t>
      </w:r>
      <w:r>
        <w:rPr>
          <w:b/>
          <w:lang w:val="cs-CZ"/>
        </w:rPr>
        <w:t>ateroskleróze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hyalin se typicky vyskytuje v </w:t>
      </w:r>
      <w:r>
        <w:rPr>
          <w:b/>
          <w:lang w:val="cs-CZ"/>
        </w:rPr>
        <w:t>jizvách</w:t>
      </w:r>
      <w:r>
        <w:rPr>
          <w:lang w:val="cs-CZ"/>
        </w:rPr>
        <w:t xml:space="preserve"> a při procesu postihujícím serózní blány – polyserositida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kartilaginózní perisplenitida</w:t>
      </w:r>
      <w:r>
        <w:rPr>
          <w:lang w:val="cs-CZ"/>
        </w:rPr>
        <w:t xml:space="preserve"> – chrupavčitě tuhá, bělavá ložiska v pouzdře sleziny (při změně celého pouzdr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olevová slezina)</w:t>
      </w:r>
    </w:p>
    <w:p>
      <w:pPr>
        <w:pStyle w:val="Normal"/>
        <w:numPr>
          <w:ilvl w:val="0"/>
          <w:numId w:val="46"/>
        </w:numPr>
        <w:jc w:val="both"/>
        <w:rPr>
          <w:lang w:val="cs-CZ"/>
        </w:rPr>
      </w:pPr>
      <w:r>
        <w:rPr>
          <w:i/>
          <w:lang w:val="cs-CZ"/>
        </w:rPr>
        <w:t>amyloidóza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iz otázka 1.6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6 Amyloidóza</w:t>
      </w:r>
    </w:p>
    <w:p>
      <w:pPr>
        <w:pStyle w:val="Normal"/>
        <w:numPr>
          <w:ilvl w:val="0"/>
          <w:numId w:val="20"/>
        </w:numPr>
        <w:jc w:val="both"/>
        <w:rPr>
          <w:lang w:val="cs-CZ"/>
        </w:rPr>
      </w:pPr>
      <w:r>
        <w:rPr>
          <w:b/>
          <w:lang w:val="cs-CZ"/>
        </w:rPr>
        <w:t>amyloid</w:t>
      </w:r>
      <w:r>
        <w:rPr>
          <w:lang w:val="cs-CZ"/>
        </w:rPr>
        <w:t xml:space="preserve"> – dosud nepřesně určený produkt různých buněk v určitých zvláštních lokalizacích</w:t>
      </w:r>
    </w:p>
    <w:p>
      <w:pPr>
        <w:pStyle w:val="Normal"/>
        <w:numPr>
          <w:ilvl w:val="0"/>
          <w:numId w:val="20"/>
        </w:numPr>
        <w:jc w:val="both"/>
        <w:rPr>
          <w:lang w:val="cs-CZ"/>
        </w:rPr>
      </w:pPr>
      <w:r>
        <w:rPr>
          <w:lang w:val="cs-CZ"/>
        </w:rPr>
        <w:t>má žlutavě šedobílou barvu, je poloprůsvitný, poněkud drolivý, křehký, někdy až kaučukovitý</w:t>
      </w:r>
    </w:p>
    <w:p>
      <w:pPr>
        <w:pStyle w:val="Normal"/>
        <w:numPr>
          <w:ilvl w:val="0"/>
          <w:numId w:val="20"/>
        </w:numPr>
        <w:jc w:val="both"/>
        <w:rPr>
          <w:lang w:val="cs-CZ"/>
        </w:rPr>
      </w:pPr>
      <w:r>
        <w:rPr>
          <w:lang w:val="cs-CZ"/>
        </w:rPr>
        <w:t>orgány prostoupené amyloidem jsou tužší, někdy pružnější, na řezu zvláštní matný lesk</w:t>
      </w:r>
    </w:p>
    <w:p>
      <w:pPr>
        <w:pStyle w:val="Normal"/>
        <w:numPr>
          <w:ilvl w:val="0"/>
          <w:numId w:val="20"/>
        </w:numPr>
        <w:jc w:val="both"/>
        <w:rPr>
          <w:lang w:val="cs-CZ"/>
        </w:rPr>
      </w:pPr>
      <w:r>
        <w:rPr>
          <w:lang w:val="cs-CZ"/>
        </w:rPr>
        <w:t>průkaz amyloidu: po vložení do Lugolova roztoku se místa s amyloidem barví mahagonově hnědě (Virchowova I. reakce); po přenesení do zředěné kys. sírové se barva mění na tmavě modrozelenou (Virchowova II. reakce)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amyloid se v barvení HE podobá hyalinu (je amorfní) – barví se růžově červeně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0"/>
        </w:numPr>
        <w:jc w:val="both"/>
        <w:rPr>
          <w:lang w:val="cs-CZ"/>
        </w:rPr>
      </w:pPr>
      <w:r>
        <w:rPr>
          <w:lang w:val="cs-CZ"/>
        </w:rPr>
        <w:t>speciální reakce na zvýraznění amyloidu: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eakce s konžskou červení – barví se oranžově červeně; při pozorování v polarizačním mikroskopu přechází do žlutozelena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eakce s krystalovou (metylovou, genciánovou) violetí – barví se fialově červeně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eakce s tioflavinem S nebo T – žlutozelená fluorescence</w:t>
      </w:r>
    </w:p>
    <w:p>
      <w:pPr>
        <w:pStyle w:val="Normal"/>
        <w:numPr>
          <w:ilvl w:val="0"/>
          <w:numId w:val="16"/>
        </w:numPr>
        <w:jc w:val="both"/>
        <w:rPr>
          <w:lang w:val="cs-CZ"/>
        </w:rPr>
      </w:pPr>
      <w:r>
        <w:rPr>
          <w:lang w:val="cs-CZ"/>
        </w:rPr>
        <w:t>podle lokalizace a předpokládané etiologie se amyloidóza dělí na: sekundární, primární a lokální amyloid</w:t>
      </w:r>
    </w:p>
    <w:p>
      <w:pPr>
        <w:pStyle w:val="Normal"/>
        <w:numPr>
          <w:ilvl w:val="0"/>
          <w:numId w:val="16"/>
        </w:numPr>
        <w:jc w:val="both"/>
        <w:rPr>
          <w:lang w:val="cs-CZ"/>
        </w:rPr>
      </w:pPr>
      <w:r>
        <w:rPr>
          <w:i/>
          <w:lang w:val="cs-CZ"/>
        </w:rPr>
        <w:t>sekundární amyloidóza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měrně častá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zniká na podkladě primárních procesů, při kterých dochází k rozpadu bílkovin – např. hnisavé záněty (zejména kostí), TBC, syfilis, nádory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myloid se tvoří z různých cirkulujících proteinových prekurzorů, které pohlcují fagocyty a štěpí je v lyzosomech na menší složky, které jsou totožné s amyloidovými fibrilami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fagocyty je pak vylučují a deponují extracelulárně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ekurzory mohou být imunoglobulinové i neimunoglobulinové povahy včetně antigenprotilátkových komplexů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eprve velká nadprodukce se projeví patologicky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dbytek amyloidu a jeho ukládání v souvislosti s retikulinovými fibrilami může způsobit také částečná blokáda katabolických systémů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okalizace ukládání amyloidu: nadledviny, slezina, mízní uzliny, ledviny, játra, střevo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 hlediska kliniky důležité postižení ledvin a střev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okamžitý stav nemocného závisí hlavně na stupni postižení ledvin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mírná amyloidóza – ukládání amyloidu ve stěnách kliček glomerul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tížení filtr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urémie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zději dochází k ukládání do intersticia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amyloid v bazální membráně střevního epitelu a kapilár ztěžuje resorpci živin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malabsorpční sy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átra – amyloid se ukládá v Disseho prostoru hlavně střední zóny lalůčků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dledviny – mezi sinusoidními kapilárami a trámci spongiocytů hlavně v zona fasciculata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uňky parenchymu atrofují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lezina – vázán na struktury folikulů (ságová slezina) nebo je postižení difuzní, převážně v červené pulpě (šunková slezina)</w:t>
      </w:r>
    </w:p>
    <w:p>
      <w:pPr>
        <w:pStyle w:val="Normal"/>
        <w:numPr>
          <w:ilvl w:val="0"/>
          <w:numId w:val="16"/>
        </w:numPr>
        <w:jc w:val="both"/>
        <w:rPr>
          <w:lang w:val="cs-CZ"/>
        </w:rPr>
      </w:pPr>
      <w:r>
        <w:rPr>
          <w:i/>
          <w:lang w:val="cs-CZ"/>
        </w:rPr>
        <w:t>primární amyloidóza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ybí základní onemocnění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ěkdy jiná lokalizace uloženin než u sekundární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více bývá postiženo svalstvo kardiovaskulárního ústrojí a zvláště jazyka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ácněji postiženy plíce, kůže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perikolagenní lokalizace, obrovskobuněčná reakce v okolí amyloidu, někdy odchylky v barevných reakcích na amyloid, případně negativní reakce (achromatický amyloid, atypická amyloidóza, paraamyloidóza)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gresivní ráz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fibrilární složka amyloidu: lehké řetězce imunoglobulinů – </w:t>
      </w:r>
      <w:r>
        <w:rPr>
          <w:b/>
          <w:lang w:val="cs-CZ"/>
        </w:rPr>
        <w:t>imunamyloid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existuje i hereditární amyloidóza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portugalský typ</w:t>
      </w:r>
      <w:r>
        <w:rPr>
          <w:lang w:val="cs-CZ"/>
        </w:rPr>
        <w:t xml:space="preserve"> – dominantně dědičný – postihuje hlavně GIT a sympatická nervová zakončen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arézy sfinkterů</w:t>
      </w:r>
    </w:p>
    <w:p>
      <w:pPr>
        <w:pStyle w:val="Normal"/>
        <w:numPr>
          <w:ilvl w:val="0"/>
          <w:numId w:val="16"/>
        </w:numPr>
        <w:jc w:val="both"/>
        <w:rPr>
          <w:lang w:val="cs-CZ"/>
        </w:rPr>
      </w:pPr>
      <w:r>
        <w:rPr>
          <w:i/>
          <w:lang w:val="cs-CZ"/>
        </w:rPr>
        <w:t>místní amyloid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nádorovitý amyloid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hutné místní nahromadění amyloidu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zřetelný uzel, připomínající nádor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v oční spojivce, kůži, jazyku, močovém měchýři, vzácněji ve sliznici dýchacích cest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v okolí značné nakupení plazmatických buněk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myloid ve stromatu nádorů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ázán na tvorbu bílkovinných sekretů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rakticky totožný s nakupeným prohormonem snad ve vazbě s protilátkami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některých nádorech se vyskytuje pravidelně (např. solidní medulární karcinom štítné žlázy)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enilní amyloid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myokardu, v aortě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 je spojen s uhasínáním lymfocytárních funkcí, což  vede k tvorbě nevhodných konečných produktů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7 Diabetes mellitus a glykogenózy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lang w:val="cs-CZ"/>
        </w:rPr>
        <w:t>glykogen – jediný z glycidů, který lze histologicky sledovat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lang w:val="cs-CZ"/>
        </w:rPr>
        <w:t>drobné shluky glykogenu se tvoří na SER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lang w:val="cs-CZ"/>
        </w:rPr>
        <w:t>průkaz glykogenu: Bestův karmín – červeně, PAS – červeně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lang w:val="cs-CZ"/>
        </w:rPr>
        <w:t>při barvení HE jsou buňky obsahující větší množství glykogenu světlé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i/>
          <w:lang w:val="cs-CZ"/>
        </w:rPr>
        <w:t>diabetes mellitus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rucha způsobená nedostatečnou tvorbou inzulínu v Langerhansových ostrůvcích pankreatu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ákladní projev: hyperglykémie, trvalá nebo přechodná glykosurie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ři zpětné resorpci glc z moči dochází k její polymeraci na glykogen v epiteliích kanálků ledvin – </w:t>
      </w:r>
      <w:r>
        <w:rPr>
          <w:b/>
          <w:lang w:val="cs-CZ"/>
        </w:rPr>
        <w:t>glykogenní infiltrace ledvin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ukládání glykogenu se děje především v pars recta proximálního tubulu a v proximálním úseku tenkého raménka Henleovy kličk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větlé úseky – </w:t>
      </w:r>
      <w:r>
        <w:rPr>
          <w:b/>
          <w:lang w:val="cs-CZ"/>
        </w:rPr>
        <w:t>Armaniho zóna</w:t>
      </w:r>
      <w:r>
        <w:rPr>
          <w:lang w:val="cs-CZ"/>
        </w:rPr>
        <w:t xml:space="preserve"> (Armaniho buňky)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oučasně infranukleární steatóza v proximálních tubulech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diabetická ledvina</w:t>
      </w:r>
      <w:r>
        <w:rPr>
          <w:lang w:val="cs-CZ"/>
        </w:rPr>
        <w:t>: zvětšení, oranžově žlutá barva tkáně na povrchu i řezu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átra: ložiskové hromadění glykogenu v buňkách, zčásti intranukleárně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i/>
          <w:lang w:val="cs-CZ"/>
        </w:rPr>
        <w:t>glykogenóza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geneticky podmíněná porucha metabolismu glykogenu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dostatek činnosti glykolytických enzymů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začíná již v útlém věku, může být rozvinuta už při narození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ěkolik forem podle chybějícího enzymu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. typ Gierkovo onemocnění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chybění </w:t>
      </w:r>
      <w:r>
        <w:rPr>
          <w:b/>
          <w:lang w:val="cs-CZ"/>
        </w:rPr>
        <w:t>glukóza-6-fosfatázy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ukládání glykogenu v játrech a ledvinách, které jsou zvětšeny – </w:t>
      </w:r>
      <w:r>
        <w:rPr>
          <w:b/>
          <w:lang w:val="cs-CZ"/>
        </w:rPr>
        <w:t>hepatorenální forma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glykogen má normální chemickou strukturu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I. typ Pompeovo onemocnění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generalizované, převážně </w:t>
      </w:r>
      <w:r>
        <w:rPr>
          <w:b/>
          <w:lang w:val="cs-CZ"/>
        </w:rPr>
        <w:t>kardiomuskulární</w:t>
      </w:r>
      <w:r>
        <w:rPr>
          <w:lang w:val="cs-CZ"/>
        </w:rPr>
        <w:t xml:space="preserve"> ukládání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rukturálně normální glykogen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rdce – obrovské rozměry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kládání do lyzosomů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deficit </w:t>
      </w:r>
      <w:r>
        <w:rPr>
          <w:b/>
          <w:lang w:val="cs-CZ"/>
        </w:rPr>
        <w:t>kyselé maltázy</w:t>
      </w:r>
      <w:r>
        <w:rPr>
          <w:lang w:val="cs-CZ"/>
        </w:rPr>
        <w:t xml:space="preserve"> (alfa-glukosidázy)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xistuje benignější varianta postihující pouze svalovou tkáň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II. typ – Forbesovo onemocnění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huje srdeční a kosterní svalstvo a játra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chybí </w:t>
      </w:r>
      <w:r>
        <w:rPr>
          <w:b/>
          <w:lang w:val="cs-CZ"/>
        </w:rPr>
        <w:t>odvětvovací enzym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glykogen je mimořádně snadno rozpustný – má abnormálně krátké řetězce typu dextrinu (dextrinóza)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V. typ Andersenova forma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huje játra – cirhoticky se mění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chybí </w:t>
      </w:r>
      <w:r>
        <w:rPr>
          <w:b/>
          <w:lang w:val="cs-CZ"/>
        </w:rPr>
        <w:t>větvící enzym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glykogen je nerozpustný a nevstřebatelný (amylopektinóza)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i/>
          <w:lang w:val="cs-CZ"/>
        </w:rPr>
        <w:t>dystrofická glykogenní infiltrace tkání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 různých toxických i změněných metabolických podmínkách, při nichž je snížena látková výměna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tkáně jsou tak poškozené, že se nedovedou zbavit ani glykogenu – </w:t>
      </w:r>
      <w:r>
        <w:rPr>
          <w:b/>
          <w:lang w:val="cs-CZ"/>
        </w:rPr>
        <w:t>stagnace glykogenu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tagnace je běžná např. v hepatocytech po přestálé hepatitidě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glykogen se často hromadí v nádorech, pro některé je příznačný – tzv. nádory z jasných buněk (např. karcinom ledviny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8 Steatóza a její typy</w:t>
      </w:r>
    </w:p>
    <w:p>
      <w:pPr>
        <w:pStyle w:val="Normal"/>
        <w:numPr>
          <w:ilvl w:val="0"/>
          <w:numId w:val="25"/>
        </w:numPr>
        <w:jc w:val="both"/>
        <w:rPr>
          <w:lang w:val="cs-CZ"/>
        </w:rPr>
      </w:pPr>
      <w:r>
        <w:rPr>
          <w:lang w:val="cs-CZ"/>
        </w:rPr>
        <w:t>poruchy metabolismu tuků – ztukovění tkání, jejichž buňky normálně neobsahují tukové kapénky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projeví se pouze vyšší stupeň steatózy – nažloutlá barva tkáně; řez může být mastný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hromadění tukových kapének ve tkáních, intracelulárně i extracelulárně</w:t>
      </w:r>
    </w:p>
    <w:p>
      <w:pPr>
        <w:pStyle w:val="Normal"/>
        <w:numPr>
          <w:ilvl w:val="0"/>
          <w:numId w:val="25"/>
        </w:numPr>
        <w:jc w:val="both"/>
        <w:rPr>
          <w:lang w:val="cs-CZ"/>
        </w:rPr>
      </w:pPr>
      <w:r>
        <w:rPr>
          <w:lang w:val="cs-CZ"/>
        </w:rPr>
        <w:t>čerstvá steatóza – malokapénková</w:t>
      </w:r>
    </w:p>
    <w:p>
      <w:pPr>
        <w:pStyle w:val="Normal"/>
        <w:numPr>
          <w:ilvl w:val="0"/>
          <w:numId w:val="25"/>
        </w:numPr>
        <w:jc w:val="both"/>
        <w:rPr>
          <w:lang w:val="cs-CZ"/>
        </w:rPr>
      </w:pPr>
      <w:r>
        <w:rPr>
          <w:lang w:val="cs-CZ"/>
        </w:rPr>
        <w:t>neutrální tuky – velké kapénky</w:t>
      </w:r>
    </w:p>
    <w:p>
      <w:pPr>
        <w:pStyle w:val="Normal"/>
        <w:numPr>
          <w:ilvl w:val="0"/>
          <w:numId w:val="25"/>
        </w:numPr>
        <w:jc w:val="both"/>
        <w:rPr>
          <w:lang w:val="cs-CZ"/>
        </w:rPr>
      </w:pPr>
      <w:r>
        <w:rPr>
          <w:lang w:val="cs-CZ"/>
        </w:rPr>
        <w:t>steroidy – jemné kapénky</w:t>
      </w:r>
    </w:p>
    <w:p>
      <w:pPr>
        <w:pStyle w:val="Normal"/>
        <w:numPr>
          <w:ilvl w:val="0"/>
          <w:numId w:val="25"/>
        </w:numPr>
        <w:jc w:val="both"/>
        <w:rPr>
          <w:lang w:val="cs-CZ"/>
        </w:rPr>
      </w:pPr>
      <w:r>
        <w:rPr>
          <w:lang w:val="cs-CZ"/>
        </w:rPr>
        <w:t>složité lipidy (fosfolipidy, glukolipidy) – drobná granula</w:t>
      </w:r>
    </w:p>
    <w:p>
      <w:pPr>
        <w:pStyle w:val="Normal"/>
        <w:numPr>
          <w:ilvl w:val="0"/>
          <w:numId w:val="25"/>
        </w:numPr>
        <w:jc w:val="both"/>
        <w:rPr>
          <w:lang w:val="cs-CZ"/>
        </w:rPr>
      </w:pPr>
      <w:r>
        <w:rPr>
          <w:lang w:val="cs-CZ"/>
        </w:rPr>
        <w:t>hydrofobní lipidy – barví se červeně šarlachem, sudanovou nebo olejovou červení; extrahují se z tkáně velmi dobře již studeným acetonem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lang w:val="cs-CZ"/>
        </w:rPr>
        <w:t xml:space="preserve">složité lipidy – velmi rezistentní na extrakci studeným acetonem – extrakce směsí chloroformu a metanolu; šarlachem a olejovou červení se téměř nebarv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AS</w:t>
      </w:r>
    </w:p>
    <w:p>
      <w:pPr>
        <w:pStyle w:val="Normal"/>
        <w:numPr>
          <w:ilvl w:val="0"/>
          <w:numId w:val="25"/>
        </w:numPr>
        <w:jc w:val="both"/>
        <w:rPr>
          <w:lang w:val="cs-CZ"/>
        </w:rPr>
      </w:pPr>
      <w:r>
        <w:rPr>
          <w:i/>
          <w:lang w:val="cs-CZ"/>
        </w:rPr>
        <w:t>intracelulární steatóza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teatóza z nadměrného přívodu tuku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uskutečňuje se </w:t>
      </w:r>
      <w:r>
        <w:rPr>
          <w:b/>
          <w:lang w:val="cs-CZ"/>
        </w:rPr>
        <w:t>lipémií</w:t>
      </w:r>
      <w:r>
        <w:rPr>
          <w:lang w:val="cs-CZ"/>
        </w:rPr>
        <w:t xml:space="preserve"> nebo </w:t>
      </w:r>
      <w:r>
        <w:rPr>
          <w:b/>
          <w:lang w:val="cs-CZ"/>
        </w:rPr>
        <w:t>zvýšenou koncentrací lipidů</w:t>
      </w:r>
      <w:r>
        <w:rPr>
          <w:lang w:val="cs-CZ"/>
        </w:rPr>
        <w:t xml:space="preserve"> v bezprostředním okolí postižené buňky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saginativní steatóza</w:t>
      </w:r>
      <w:r>
        <w:rPr>
          <w:lang w:val="cs-CZ"/>
        </w:rPr>
        <w:t xml:space="preserve"> – nadměrný přívod potravou; trvá až do vyčerpání zásob tuku v tukové tkáni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transportativní steatóza </w:t>
      </w:r>
      <w:r>
        <w:rPr>
          <w:lang w:val="cs-CZ"/>
        </w:rPr>
        <w:t xml:space="preserve">– při náhlé mobilizaci tukových zásob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tuk se dostává do krv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řechodná lipémie spojená s ukládáním tuku v parenchymových orgánech (játra, ledviny)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dyskrasická steatóza </w:t>
      </w:r>
      <w:r>
        <w:rPr>
          <w:lang w:val="cs-CZ"/>
        </w:rPr>
        <w:t>– hormonální poruchy (steatóza jater u diabetiků)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resorptivní steatóza </w:t>
      </w:r>
      <w:r>
        <w:rPr>
          <w:lang w:val="cs-CZ"/>
        </w:rPr>
        <w:t xml:space="preserve">– buňka se z místních příčin ocitá v prostředí bohatém na tukové látky, není hyperlipémie; např. ztukovění histiomonocytů a mikroglie při encefalomalacii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rnéčkové buňky; jahodový žlučník – lipofágy stromatu resorbují estery cholesterolu ze žluče; xantogranulom (kůže, podkoží); lipogranulom (játra)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dystrofická (toxická) steatóza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účinek toxinů na buňky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doprovází záškrt (difterický toxin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těžké poškození a nepravidelně rozložená steatóza myokardu (následek poruchy karnitinového systému)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toxická steatóza jater</w:t>
      </w:r>
      <w:r>
        <w:rPr>
          <w:lang w:val="cs-CZ"/>
        </w:rPr>
        <w:t xml:space="preserve"> – hepatotoxické jedy (aflatoxin asperglia, alkohol)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uková degenerace leukocytů (neutrofilů)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oxiny poškodí oxidaci lipidů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retentivní steatóza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erušení řetězce intracelulární přeměny tukových látek v buňce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př. při nedostatečném přívodu kyslíku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apř. ztukovění myokard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tygrované srdce (vyšší stupeň retentivní steatózy vzniká ve venózních úsecích kapilární sítě)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nostáza v játrech – muškátová játra</w:t>
      </w:r>
    </w:p>
    <w:p>
      <w:pPr>
        <w:pStyle w:val="Normal"/>
        <w:numPr>
          <w:ilvl w:val="0"/>
          <w:numId w:val="25"/>
        </w:numPr>
        <w:jc w:val="both"/>
        <w:rPr>
          <w:lang w:val="cs-CZ"/>
        </w:rPr>
      </w:pPr>
      <w:r>
        <w:rPr>
          <w:i/>
          <w:lang w:val="cs-CZ"/>
        </w:rPr>
        <w:t>lipidózy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zvláštní </w:t>
      </w:r>
      <w:r>
        <w:rPr>
          <w:b/>
          <w:lang w:val="cs-CZ"/>
        </w:rPr>
        <w:t>retentivní steatózy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ají následkem geneticky podmíněného funkčního deficitu enzymů lipidního metabolismu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lyzosomální</w:t>
      </w:r>
      <w:r>
        <w:rPr>
          <w:lang w:val="cs-CZ"/>
        </w:rPr>
        <w:t xml:space="preserve"> – střádání v lyzosomálním aparátu, depozice lipopigmentu až nekróza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nelyzosomální </w:t>
      </w:r>
      <w:r>
        <w:rPr>
          <w:lang w:val="cs-CZ"/>
        </w:rPr>
        <w:t>– lipid se deponuje mimo lyzosomální systém intra- nebo extracelulárně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lipidózy se liší topikou změn: neuronální, neuroviscerální, viscerální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iší se také střádaným substrátem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všech lipidóz existují infantilní a adultní formy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lyzosomální lipidózy</w:t>
      </w:r>
      <w:r>
        <w:rPr>
          <w:lang w:val="cs-CZ"/>
        </w:rPr>
        <w:t>: gangliosidózy, Fabryho nemoc, Gaucherova nemoc, Krabbeho leukodystrofie, sulfatidóza, polysulfatázový deficit, sfingomyelinóza, Farberova nemoc, cholesterolesteróza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gangliosidózy GM</w:t>
      </w:r>
      <w:r>
        <w:rPr>
          <w:i/>
          <w:vertAlign w:val="subscript"/>
          <w:lang w:val="cs-CZ"/>
        </w:rPr>
        <w:t>2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efektní enzym: beta-hexosaminidázy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ždy neuronální, někdy s výraznou viscerální složkou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razné střádání v neuronech centrálních i periferních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Tayova-Sachsova forma</w:t>
      </w:r>
      <w:r>
        <w:rPr>
          <w:lang w:val="cs-CZ"/>
        </w:rPr>
        <w:t xml:space="preserve"> – deficit beta-hexosaminidázy A, pouze neuronální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gangliosidózy GM</w:t>
      </w:r>
      <w:r>
        <w:rPr>
          <w:i/>
          <w:vertAlign w:val="subscript"/>
          <w:lang w:val="cs-CZ"/>
        </w:rPr>
        <w:t>1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eficit beta-galaktosidázy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řádání také mukosubstancí a glykoproteinů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ždy neuronální, někdy viscerál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Fabryho nemoc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eficit alfa-galaktosidázy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ardiovaskulární střádání kapének ceramidtrihexosidu v endotelu a svalovině drobných arteriol, méně venul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éně postiženy gangliové buňky a RES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Gaucherova nemoc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eficit beta-glukosidázy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romadění cerebrosidů (zvláště v RES)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Gaucherovy buňky – zvětšené, homogenní PAS pozitivní cytoplazma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rabbeho leukodystrofie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eficit beta-galaktosidázy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hromadí se ceramidmonogalaktosid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huje centrální myelin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ulfatidóza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tachromatická leukodystrofie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eficit arylsulfatázy A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entrální a periferní myelin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střádání v tubulech ledvin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ulfatidurie; v žlučníku a hepatocytech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olysulfatázový deficit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mbinace změn sulfatidózy a mukopolysacharidózy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fingomyelinóza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iemannova-Pickova nemoc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řádání sfingomyelinu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eficitní sfingomyelináza (fosfolipáza C)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iscerální postižení: RES, hepatocyty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postižení neuronů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Farberova nemoc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ipogranulomatóza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deficit kyselé ceramidázy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huje pojivovou tkáň a plíce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holesterolesteróza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Wolmanova nemoc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evážně viscerální lipidóza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řádání cholesterolových esterů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ES, hepatocyty, nadledviny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eficitní je kyselá lipáza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nelyzosomální lipidózy</w:t>
      </w:r>
      <w:r>
        <w:rPr>
          <w:lang w:val="cs-CZ"/>
        </w:rPr>
        <w:t>: familiární hyperlipoproteinémie, xantomatózy (familiární hypercholesterolémie, familiární hyperlipémie, eruptivní xantomy, xantalezmata), hypoalfalipoproteinémie, abetalipoproteinémie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značují se poruchou v některé z intermediárních částí lipidního metabolismu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familiární hyperlipoproteinémie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edčasná arterioskleróza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epatosplenomegalie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 různě lokalizovaných xantomů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ekundárně může být postižen i RES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xantomatózy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dnotné z hlediska morfologických projevů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atogeneticky se dělí na řadu forem – hypercholesterolemická a hyperlipemická forma: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 xml:space="preserve">familiární hypercholesterolémie – </w:t>
      </w:r>
      <w:r>
        <w:rPr>
          <w:lang w:val="cs-CZ"/>
        </w:rPr>
        <w:t>hyperbetalipoproteinémie</w:t>
      </w:r>
      <w:r>
        <w:rPr>
          <w:b/>
          <w:lang w:val="cs-CZ"/>
        </w:rPr>
        <w:t xml:space="preserve">; </w:t>
      </w:r>
      <w:r>
        <w:rPr>
          <w:lang w:val="cs-CZ"/>
        </w:rPr>
        <w:t>tuberózní, převážně intracelulární xantomatóza kůže, šlach a fascií, někdy i kardiovaskulárního systému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 xml:space="preserve">familiární hyperlipémie – </w:t>
      </w:r>
      <w:r>
        <w:rPr>
          <w:lang w:val="cs-CZ"/>
        </w:rPr>
        <w:t>eruptivní xantomatóza s převahou extracelulárních depozit lipidů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>eruptivní xantomy –</w:t>
      </w:r>
      <w:r>
        <w:rPr>
          <w:lang w:val="cs-CZ"/>
        </w:rPr>
        <w:t xml:space="preserve"> uzlovitá ložiska perivaskulárních fagocytujících histiocytů</w:t>
      </w:r>
      <w:r>
        <w:rPr>
          <w:b/>
          <w:lang w:val="cs-CZ"/>
        </w:rPr>
        <w:t xml:space="preserve"> – </w:t>
      </w:r>
      <w:r>
        <w:rPr>
          <w:lang w:val="cs-CZ"/>
        </w:rPr>
        <w:t>střádají lipidní látky „prosakující“ cévní stěnou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>xantalezmata –</w:t>
      </w:r>
      <w:r>
        <w:rPr>
          <w:lang w:val="cs-CZ"/>
        </w:rPr>
        <w:t xml:space="preserve"> ploché xantomy v mediální části očních víček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i/>
          <w:lang w:val="cs-CZ"/>
        </w:rPr>
        <w:t>hypoalfalipoproteinémie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angierská nemoc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snížený plazmatický cholesterol a jeho depozice v esterifikované formě v různých tkáních (zejména v RES)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zvětšení a oranžové zbarvení tonzil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periferní neuropatie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i/>
          <w:lang w:val="cs-CZ"/>
        </w:rPr>
        <w:t>abetalipoproteinémie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labsorpce tuku ve střevě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steatóza enterocytů, „ostnatost“ erytrocytů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igmentová degenerace sítnice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taktická neuropatie</w:t>
      </w:r>
    </w:p>
    <w:p>
      <w:pPr>
        <w:pStyle w:val="Normal"/>
        <w:numPr>
          <w:ilvl w:val="0"/>
          <w:numId w:val="25"/>
        </w:numPr>
        <w:jc w:val="both"/>
        <w:rPr>
          <w:lang w:val="cs-CZ"/>
        </w:rPr>
      </w:pPr>
      <w:r>
        <w:rPr>
          <w:i/>
          <w:lang w:val="cs-CZ"/>
        </w:rPr>
        <w:t>intersticiální (extracelulární) steatóza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vě podmínky vzniku: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ypercholesterolémie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tomnost hyalinního nebo jinak změněného vaziva, které má nízký stupeň látkové výměny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 tkáních s nižším metabolismem a pomalým prouděním tkáňového moku dochází k precipitaci koloidně rozpuštěného cholesterolu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ateroskleróza</w:t>
      </w:r>
      <w:r>
        <w:rPr>
          <w:lang w:val="cs-CZ"/>
        </w:rPr>
        <w:t xml:space="preserve"> – hyalinně změněné úseky intimy tepen jsou postupně infiltrovány lipidy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ztukovění senilně změněného vaziva – arcus senilis corneae (žlutavý prstenec podél okraje rohovky), arcus senilis myringis (ušní bubínek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ukový infarkt papily ledvin – proužkovité žluté zbarvení papil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9 Lipidózy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i/>
          <w:lang w:val="cs-CZ"/>
        </w:rPr>
        <w:t>viz otázka 1.8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10 Patologické zvápenění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>ukládání vápníku v pevné formě do tkání, které normálně nejsou zvápenělé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i/>
          <w:lang w:val="cs-CZ"/>
        </w:rPr>
        <w:t>dystrofické zvápenění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ukládání vápenných solí do tkáně </w:t>
      </w:r>
      <w:r>
        <w:rPr>
          <w:b/>
          <w:lang w:val="cs-CZ"/>
        </w:rPr>
        <w:t>předem patologicky změněné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základní změna – nejčastěji </w:t>
      </w:r>
      <w:r>
        <w:rPr>
          <w:b/>
          <w:lang w:val="cs-CZ"/>
        </w:rPr>
        <w:t>nekróza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silněji vápenatí kaseifikační tuberkulózní nekróza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ýrovité hmoty se nejdříve stávají suššími, drolivými a nakonec mohou ztvrdnout a mít konzistenci křídy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zvápenění zánětlivě novotvořeného vaziva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př. v pleurálních zánětlivých adhezích (až osifikace) – pleuritis petrosa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pozánětlivém ztluštění myokardu (až osifikace) – pericarditis petrosa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vápenění podléhá i resorbovaný exsudát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zvápenění hyalinně změněného vaziva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 stěnách ateroskleroticky změněných tepen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epny se při stlačení nebo ohnutí lámou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žilách zbytky trombů kalcifikují samostatně (flebolity) nebo splývají s varikózně rozšířenými a hyalinně změněnými úseky cév (kalkosferity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fyziologicky u starších lidí v plexus chorioideus a v glandula pinealis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geneze dystrofického zvápenění není přesně známa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ožná ztráta ochranných koloidů v mrtvé tkáni a náhrada draslíku unikajícího z mrtvých buněk vápníkem ???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i/>
          <w:lang w:val="cs-CZ"/>
        </w:rPr>
        <w:t>metastatické zvápenění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ystematické ukládání vápenných solí do intersticia plic, žaludeční sliznice, ledvin a vnitřní elastiky tepen při hyperkalcinémii (při nádorové destrukci kostí, hyperparatyreóze atd.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oučasně změněná reakce krv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e vyjmenovaných orgánech se zvyšuje alkalita krv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nižuje se rozpustnost vápenných solí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líce – ztráta CO</w:t>
      </w:r>
      <w:r>
        <w:rPr>
          <w:vertAlign w:val="subscript"/>
          <w:lang w:val="cs-CZ"/>
        </w:rPr>
        <w:t>2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žaludek – ztráta HCl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edviny – vyměšování kyselé moči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líce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 xml:space="preserve">: málo změněné; při pohmatu vzbuzují dojem pemz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pemzová plíce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jen ložiskovitě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zvápenění hlavně stěn kapilár a venul, případně stěn alveolů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žaludek</w:t>
      </w:r>
      <w:r>
        <w:rPr>
          <w:lang w:val="cs-CZ"/>
        </w:rPr>
        <w:t xml:space="preserve"> – vápník se ukládá ve stěně kapilár hlavně ve střední zóně slizni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ledvina</w:t>
      </w:r>
      <w:r>
        <w:rPr>
          <w:lang w:val="cs-CZ"/>
        </w:rPr>
        <w:t xml:space="preserve"> – zvápenění intersticia, zvápenění jednotlivých epitelů výstelky tubulů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místní metastatické zvápenění</w:t>
      </w:r>
      <w:r>
        <w:rPr>
          <w:lang w:val="cs-CZ"/>
        </w:rPr>
        <w:t xml:space="preserve"> – v tvrdé mozkové pleně, hlavně při zvýšeném nitrolebním tlaku – křídovité tečky a proužk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11 Poruchy metabolismu vody a elektrolytů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i/>
          <w:lang w:val="cs-CZ"/>
        </w:rPr>
        <w:t>vakuolární dystrofie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ydropická dystrofie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tomnost vakuol s vodou v cytoplazmě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 hypoxidóze a hladovění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př. v játrech při nadbytečném přívodu tekutin k buňkám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e změny osmotických vztahů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osmotická nefróza</w:t>
      </w:r>
      <w:r>
        <w:rPr>
          <w:lang w:val="cs-CZ"/>
        </w:rPr>
        <w:t xml:space="preserve"> – zvýšení osmotické účinnosti krve – ledvina je zvětšená, bledá, voštinovitá přeměna ledvinných buněk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změny elektrolytů v krvi z hormonálního působení kůry nadledvin (</w:t>
      </w:r>
      <w:r>
        <w:rPr>
          <w:b/>
          <w:lang w:val="cs-CZ"/>
        </w:rPr>
        <w:t>aldosteronismus</w:t>
      </w:r>
      <w:r>
        <w:rPr>
          <w:lang w:val="cs-CZ"/>
        </w:rPr>
        <w:t>) – kapénky vody značné velikosti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ři některých virózách dochází v napadených buňkách k nakupení tekutin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buňka balónovitě degeneruj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raská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intradermální puchýře při různých kožních virózách (např. opar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i/>
          <w:lang w:val="cs-CZ"/>
        </w:rPr>
        <w:t>dehydratace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tráta značného množství tělesné tekutiny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rozdělení: </w:t>
      </w:r>
      <w:r>
        <w:rPr>
          <w:b/>
          <w:lang w:val="cs-CZ"/>
        </w:rPr>
        <w:t>hypertonická</w:t>
      </w:r>
      <w:r>
        <w:rPr>
          <w:lang w:val="cs-CZ"/>
        </w:rPr>
        <w:t xml:space="preserve">, </w:t>
      </w:r>
      <w:r>
        <w:rPr>
          <w:b/>
          <w:lang w:val="cs-CZ"/>
        </w:rPr>
        <w:t>izotonická</w:t>
      </w:r>
      <w:r>
        <w:rPr>
          <w:lang w:val="cs-CZ"/>
        </w:rPr>
        <w:t xml:space="preserve">, </w:t>
      </w:r>
      <w:r>
        <w:rPr>
          <w:b/>
          <w:lang w:val="cs-CZ"/>
        </w:rPr>
        <w:t>hypotonická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ztráta turgoru podkoží (facies abdominalis), serózy jsou suché a lepkavé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šoková cirkulace, poruchy ABR (acidóza)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króza epitelií proximálního stočeného kanálku – hypochloremická nekróza s kalcifikacemi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i/>
          <w:lang w:val="cs-CZ"/>
        </w:rPr>
        <w:t>hyperhydratace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ypotonická forma – náhlé snížení osmotického tlaku tělesných tekutin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jem většího množství hypotonické tekutiny – otrava vodou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znaky výrazného podráždění CNS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zotonická hyperhydratace – hromadění tkáňového moku v intersticiu – zhoršení mechanismu cirkulace tkáňového moku, retence natria v organismu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 xml:space="preserve">: patrná v řídkém pojivu – z řezu se řine vodnatá tekutina; postižené části jsou bledé a zvětšené – </w:t>
      </w:r>
      <w:r>
        <w:rPr>
          <w:b/>
          <w:lang w:val="cs-CZ"/>
        </w:rPr>
        <w:t>edém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hydrops</w:t>
      </w:r>
      <w:r>
        <w:rPr>
          <w:lang w:val="cs-CZ"/>
        </w:rPr>
        <w:t xml:space="preserve"> – povšechná vodnatelnost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řídké snopečky vaziva, buňky se uvolňují ze souvislosti, jsou obklopeny prázdnými štěrbinami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transudace</w:t>
      </w:r>
      <w:r>
        <w:rPr>
          <w:lang w:val="cs-CZ"/>
        </w:rPr>
        <w:t xml:space="preserve"> – hromadění tekutiny v serózních dutinách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 xml:space="preserve">transudát </w:t>
      </w:r>
      <w:r>
        <w:rPr>
          <w:lang w:val="cs-CZ"/>
        </w:rPr>
        <w:t>– čirý, velmi chudý na bílkovinu (pleurální dutina – hydrothorax, perikard – hydroperikard, peritoneální dutina – hydroperitoneum, ascites)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říčiny hyperhydratace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chronické oběhové selhání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nostáza a hypalbuminóza (nejčastěji při ztrátě bílkovin nemocnými ledvinami)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ymfostáza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činy se často kombinují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zácně nadměrný přívod tekutin, zvýšená propustnost krevních kapilár, poruchy hormonální regulace minerálního metabolismu nadledvinami, hypofýzou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enostatický edém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etlak ve venózním úseku kapilární kličky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filtruje se větší množství tekutiny z krve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rpí zpětná resorpce tekutiny z tkáňového moku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šší příměs bílkovin v transudátu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výšená propustnost kapilární stěny trpící hypoxií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poluúčast lymfatik – reflexní spasmus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ři dostatečné lymfatické drenáži edém dlouho nevzniká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ohraničený venostatický edém</w:t>
      </w:r>
      <w:r>
        <w:rPr>
          <w:lang w:val="cs-CZ"/>
        </w:rPr>
        <w:t xml:space="preserve"> – následek trombotického uzávěru žíly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kardiální hydrops </w:t>
      </w:r>
      <w:r>
        <w:rPr>
          <w:lang w:val="cs-CZ"/>
        </w:rPr>
        <w:t>– nejdříve a největší na nohou kolem kotníků (perimaleolární edém); později genitál a dorzální část trupu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 xml:space="preserve">edém plic </w:t>
      </w:r>
      <w:r>
        <w:rPr>
          <w:lang w:val="cs-CZ"/>
        </w:rPr>
        <w:t>– často jako součást kardiálního hydropsu – plíce je zvětšená, těžší, těstovitá; alveoly vyplněny tekutinou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ypalbuminotický edém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udý na bílkovinu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krev v kapilárách, ochuzená o bílkoviny, má menší osmotický tlak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menší zpětná resorpce vody se solemi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úbytek krevních bílkovin: při hladovění, při celkovém chátrání (nádorové onemocnění – kachektický edém), při ztrátách albuminu močí (ledvinová onemocnění – nefrotický edém)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huje zejména pojivo obličeje, hlavně očních víček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ymfostatický edém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ohatá příměs bílkovin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při ucpání lymfatických cév – normálně odčerpávají bílkovinnou příměs z tkáňového moku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ostupně se zmnožují kolagenní vlákn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otok je tuhý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kůže celkově vazivově hrubn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lefantiáza (sloní kůže)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i/>
          <w:lang w:val="cs-CZ"/>
        </w:rPr>
        <w:t>hyperkalémie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 nedostatečné činnosti ledvin, rozpadu erytrocytů aj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vorba drobných mnohotných neúplných nekróz v srdečním svalu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stejný efekt má i </w:t>
      </w:r>
      <w:r>
        <w:rPr>
          <w:b/>
          <w:lang w:val="cs-CZ"/>
        </w:rPr>
        <w:t>hypokalémie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lang w:val="cs-CZ"/>
        </w:rPr>
        <w:t>stejný efekt, opačné příčiny – buňky poškozuje nepoměr mezi intracelulárním a extracelulárním množstvím kalia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hypokalémie</w:t>
      </w:r>
      <w:r>
        <w:rPr>
          <w:lang w:val="cs-CZ"/>
        </w:rPr>
        <w:t xml:space="preserve"> – hrubě vakuolárně dystrofické změny v tubulech ledvin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12 Konkrementy a krystaly</w:t>
      </w:r>
    </w:p>
    <w:p>
      <w:pPr>
        <w:pStyle w:val="Normal"/>
        <w:numPr>
          <w:ilvl w:val="0"/>
          <w:numId w:val="41"/>
        </w:numPr>
        <w:jc w:val="both"/>
        <w:rPr>
          <w:lang w:val="cs-CZ"/>
        </w:rPr>
      </w:pPr>
      <w:r>
        <w:rPr>
          <w:i/>
          <w:lang w:val="cs-CZ"/>
        </w:rPr>
        <w:t>krystalizace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ndogenní krystaly nejsou jednotné povahy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rystaly kyseliny močové a kyselého močanu sodného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yskytují se při </w:t>
      </w:r>
      <w:r>
        <w:rPr>
          <w:b/>
          <w:lang w:val="cs-CZ"/>
        </w:rPr>
        <w:t>dně (arthritis uratica)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rucha metabolismu purinů s hyperurikémií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kloubních chrupavkách, synoviální tekutině a v podkoží se ukládají jehlicovité krystaly kys. močové a močanu sodného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imární depozice: intracelulárně v lyzosomech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lyzosomy jsou krystalky mechanicky poškozen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uvolněné enzymy způsobí zánětlivé a další změny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a kůži nápadná uzlovitá ložiska – </w:t>
      </w:r>
      <w:r>
        <w:rPr>
          <w:b/>
          <w:lang w:val="cs-CZ"/>
        </w:rPr>
        <w:t>dnavé tofy</w:t>
      </w:r>
      <w:r>
        <w:rPr>
          <w:lang w:val="cs-CZ"/>
        </w:rPr>
        <w:t xml:space="preserve"> – kulaté; hlavně paraartikulárně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acidurický infarkt ledviny</w:t>
      </w:r>
      <w:r>
        <w:rPr>
          <w:lang w:val="cs-CZ"/>
        </w:rPr>
        <w:t xml:space="preserve"> – nakupení krystalů kys. močové a močanů v ledvinových kanálcích – nezávažná změna, vzniká při větším rozpadu jaderných substancí; </w:t>
      </w:r>
      <w:r>
        <w:rPr>
          <w:u w:val="single"/>
          <w:lang w:val="cs-CZ"/>
        </w:rPr>
        <w:t>makroskopicky</w:t>
      </w:r>
      <w:r>
        <w:rPr>
          <w:lang w:val="cs-CZ"/>
        </w:rPr>
        <w:t>: žlutavé proužkování papil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holesterolové krystaly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v rámci intersticiální steatózy vaziva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extracelulárně: běžně v ateromových plátech při ateroskleróze, v pozánětlivých pseudoxantomech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ntracelulárně: v hepatocytech při cholestáze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 tkáni cholesterol vytváří vřetenité, na konci zašpičatělé jehlice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harcotovy-Leydenovy krystaly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šestiboká biprizmata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arví se eozinem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ílkovinná povaha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ají tam, kde dochází ke zvýšenému rozpadu eozinofilních leukocytů (např. při eozinofilní reakci na přítomnost parazita, při alergických zánětech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rystaly hlenových látek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lavně v hlenových cystách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gangliu, myxomu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rystaly paraproteinu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ři plazmocytárním myelomu – produkce patologické bílkoviny nádorovými plazmocyty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v ledvinách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relují s albuminurií Benceova-Jonesova typu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šestiboké nebo nepravidelně hranolovité nebo jehlicovité krystaly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lině oxyfilní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ystinové krystaly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cystinóze (Lignacovo-Fanconiho onemocnění)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ezbarvé ploché šestiboké tabulky malých rozměrů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lavně v orgánech RES, ledvinách, rohovce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okud jsou intracelulární, nacházejí se v lyzosomech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ystinurie – vznik krystalů jen v ledvinách – úporná recidivující nefrolithiáza – porucha transportu cystinu epiteliemi střev a renálních tubulů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oxalátové krystaly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ezbarvé, silně světlolomné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tubulech ledvin a v intersticiu myokardu při oxalóze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primární oxalóza</w:t>
      </w:r>
      <w:r>
        <w:rPr>
          <w:lang w:val="cs-CZ"/>
        </w:rPr>
        <w:t xml:space="preserve"> – vrozená metabolická porucha – buď je porušená přeměna glyoxalátu (zvýšenou měrou přeměňován na glykolát a oxalát) nebo je deficit dehydrogenázy alfa-glycerolu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sekundární oxalóza </w:t>
      </w:r>
      <w:r>
        <w:rPr>
          <w:lang w:val="cs-CZ"/>
        </w:rPr>
        <w:t>– při některých otravách</w:t>
      </w:r>
    </w:p>
    <w:p>
      <w:pPr>
        <w:pStyle w:val="Normal"/>
        <w:numPr>
          <w:ilvl w:val="0"/>
          <w:numId w:val="41"/>
        </w:numPr>
        <w:jc w:val="both"/>
        <w:rPr>
          <w:lang w:val="cs-CZ"/>
        </w:rPr>
      </w:pPr>
      <w:r>
        <w:rPr>
          <w:i/>
          <w:lang w:val="cs-CZ"/>
        </w:rPr>
        <w:t>konkrementy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evné útvary, tvořící se zejména ve žlázových vývodech kondenzací kamenotvorné látky, jež je v roztoku udržována koloidem nebo chemickými vlastnostmi prostředí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e kondenzaci dochází v místech, kde byl porušen nesmáčivý povrch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pravé konkrementy</w:t>
      </w:r>
      <w:r>
        <w:rPr>
          <w:lang w:val="cs-CZ"/>
        </w:rPr>
        <w:t>: žlučové kameny (cholelithiasis), močové kameny (urolithiasis), kameny slinných žláz a pankreatu (sialolithiasis) a kameny prostatické (prostatolithiasis)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nepravé konkrementy</w:t>
      </w:r>
      <w:r>
        <w:rPr>
          <w:lang w:val="cs-CZ"/>
        </w:rPr>
        <w:t>: zahoustlé sekrety, zahoustlý střevní obsah – neřadí se ke konkrementům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b/>
          <w:lang w:val="cs-CZ"/>
        </w:rPr>
        <w:t>faktory vzniku konkrementů</w:t>
      </w:r>
      <w:r>
        <w:rPr>
          <w:lang w:val="cs-CZ"/>
        </w:rPr>
        <w:t>: zvýšená koncentrace kamenotvorné látky</w:t>
      </w:r>
      <w:r>
        <w:rPr>
          <w:b/>
          <w:lang w:val="cs-CZ"/>
        </w:rPr>
        <w:t xml:space="preserve">; </w:t>
      </w:r>
      <w:r>
        <w:rPr>
          <w:lang w:val="cs-CZ"/>
        </w:rPr>
        <w:t>porucha koloidní stability</w:t>
      </w:r>
      <w:r>
        <w:rPr>
          <w:b/>
          <w:lang w:val="cs-CZ"/>
        </w:rPr>
        <w:t xml:space="preserve">; </w:t>
      </w:r>
      <w:r>
        <w:rPr>
          <w:lang w:val="cs-CZ"/>
        </w:rPr>
        <w:t>reakce prostředí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i/>
          <w:lang w:val="cs-CZ"/>
        </w:rPr>
        <w:t>zvýšená koncentrace kamenotvorné látky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vyvolaná poruchou metabolismu, případně zahuštěním ztrátou vody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>diatézové kameny</w:t>
      </w:r>
      <w:r>
        <w:rPr>
          <w:lang w:val="cs-CZ"/>
        </w:rPr>
        <w:t xml:space="preserve"> – metabolická porucha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žlučové kameny: cholesterolové (ovoidní, solitární, průsvitné, zažloutlé) a pigmentové (ze solí bilirubinu; tmavozelené až černé)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močové kameny: urátové (pískovité, hladké) a oxalátové (ostnité, tvrdé, tmavé)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i/>
          <w:lang w:val="cs-CZ"/>
        </w:rPr>
        <w:t>porucha koloidního prostředí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 xml:space="preserve">příměs zánětlivého exsudátu </w:t>
      </w:r>
      <w:r>
        <w:rPr>
          <w:rFonts w:eastAsia="Symbol" w:cs="Symbol" w:ascii="Symbol" w:hAnsi="Symbol"/>
          <w:lang w:val="cs-CZ"/>
        </w:rPr>
        <w:t></w:t>
      </w:r>
      <w:r>
        <w:rPr>
          <w:b/>
          <w:lang w:val="cs-CZ"/>
        </w:rPr>
        <w:t xml:space="preserve"> zánětlivé kameny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odloupané epitelie a součásti exsudátu tvoří mnohotná kondenzační centra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vznikají smíšené kameny, většinou polyedrické (zvláště ve žlučníku)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i/>
          <w:lang w:val="cs-CZ"/>
        </w:rPr>
        <w:t>změna reakce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ěna rozpustnosti kamenotvorné látky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 především močových kamenů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infekci dochází v moči za bakteriálního kvašení ke tvorbě amoniaku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č se silně alkalizuje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 roztoku vypadávají hlavně vápenné soli, fosforečnan a uhličitan vápenný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ýznam konkrementů: ucpávání vývodů žláz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městnání sekretu, většinou druhotná infekce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městnání sekret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atrofické změny v příslušné žláze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ístně mohou způsobit tlakovou nekrózu sliznice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ekubitální vředy sliznice pod kamen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13 Melanin a jeho poruchy metabolismu</w:t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lang w:val="cs-CZ"/>
        </w:rPr>
        <w:t>fyziologické černé barvivo neuroektodermu</w:t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lang w:val="cs-CZ"/>
        </w:rPr>
        <w:t>lze jej odbarvit silným okysličením</w:t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lang w:val="cs-CZ"/>
        </w:rPr>
        <w:t>redukuje diamátové komplexy stříbrných solí na stříbro</w:t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lang w:val="cs-CZ"/>
        </w:rPr>
        <w:t>regulace tvorby: hypothalamus – melanostimulující hormon (MSH) – zpětná vazba hormonů kůry nadledvin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lang w:val="cs-CZ"/>
        </w:rPr>
        <w:t>neuromelanin</w:t>
      </w:r>
      <w:r>
        <w:rPr>
          <w:lang w:val="cs-CZ"/>
        </w:rPr>
        <w:t xml:space="preserve"> – tvořen v substantia nigra a locus coeruleus</w:t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b/>
          <w:lang w:val="cs-CZ"/>
        </w:rPr>
        <w:t>okulokutánní melanin</w:t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i/>
          <w:lang w:val="cs-CZ"/>
        </w:rPr>
        <w:t>patologické zmnožení melaninu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ddisonova nemoc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elková hyperpigmentace kůže a sliznic krytých dlaždicovým epitelem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dutina ústní (tváře) – skvrnitá pigmentace, barva podobná grafitu – grafitové skvrny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edostatečná tvorba hormonů kůry nadledvin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epřiměřená zpětná vazba pro MSH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elanodermie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yperpigmentace kůže z místních příčin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pálení sluncem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lanodermie způsobené rtg zářením</w:t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i/>
          <w:lang w:val="cs-CZ"/>
        </w:rPr>
        <w:t>nedostatek melaninového pigmentu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ískané (vitiligo, leukoderma) i vrozené (albinismus) formy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itiligo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D dědičnost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stře ohraničená skvrnitá depigmentace kůže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postižení vlasatých částí jsou vlasy bílé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kraje skvrn jsou hyperpigmentované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asný původ – možná inervační poruchy sympatiku nebo autoimunní blokáda funkce melanocytů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eukoderma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ožisková ztráta pigmentu po přestálém zánětu (psoriáza, syfilis, ...)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nší depigmentace než u vitiliga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ostrá a plynulá hranice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nožství melanocytů je v bledých částech sníženo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lbinismus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arciální nebo totální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spojen s nystagmem a sníženou ostrostí zraku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R dědičnost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okulokutánní albinismus s negativní tyrosinázou</w:t>
      </w:r>
      <w:r>
        <w:rPr>
          <w:lang w:val="cs-CZ"/>
        </w:rPr>
        <w:t xml:space="preserve"> – enzymatický deficit; melanosomy jsou v I. a II. stádiu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okulokutánní albinismus s pozitivní tyrosinázou </w:t>
      </w:r>
      <w:r>
        <w:rPr>
          <w:lang w:val="cs-CZ"/>
        </w:rPr>
        <w:t>– melanosomy v počátečním stádiu III; porucha transportu tyrosinu buněčnou membránou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okulokutánní albinoidismus </w:t>
      </w:r>
      <w:r>
        <w:rPr>
          <w:lang w:val="cs-CZ"/>
        </w:rPr>
        <w:t>– AD dědičnost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okulokutánní xantoalbinismus </w:t>
      </w:r>
      <w:r>
        <w:rPr>
          <w:lang w:val="cs-CZ"/>
        </w:rPr>
        <w:t>– tvorba žlutého melaninu (feomelanin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ochronóza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efekt ve vedlejším okruhu přeměny tyrosinu na kys. homogentisovou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ázne oxidace kys. homogentisové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kyselina se vyměšuje močí a barví ji do hněda, způsobuje hnědavé zbarvení šlach a chrupavek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14 Ceroid, lipofuscin, lipochrom, melanosis coli</w:t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i/>
          <w:lang w:val="cs-CZ"/>
        </w:rPr>
        <w:t>ceroid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nědý intracelulární pigment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ložený v lyzosomech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při peroxidační polymerizaci nenasycených MK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žlutá fluorescence v UV světle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cidorezistence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AS pozitivní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ěžně se vyskytuje při lyzosomální akumulaci lipidů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z rozpadlých stromat erytrocytů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-avitaminóza – generalizovaný výskyt ceroidu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elanosis coli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eroidní pigmentace tlustého střeva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ž černohnědé zbarvení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 melaninem nemá nic společného</w:t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i/>
          <w:lang w:val="cs-CZ"/>
        </w:rPr>
        <w:t>lipofuscin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alší oxidační stupeň metabolismu nenasycených MK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utofluorescence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epiteliální, svalové a nervové tkáni zvláště při hnědé atrofii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asické místo ukládání lipofuscinu: játra (centrální část lalůčků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yokard – zvláštní kuželovité útvary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edviny – makroskopická zóna ve vnitřním proužku kůry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periferních a centrálních neuronech se zmnožuje při stárnutí</w:t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i/>
          <w:lang w:val="cs-CZ"/>
        </w:rPr>
        <w:t>lipochrom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žlutooranžové barvivo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lavně v tukových buňkách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evyskytuje se korpuskulárně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elze ho histologicky prokázat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emicky – charakter karotenoidů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atologické nakupení – při zvýšeném alimentárním přívodu karotenoidů nebo při poruše jejich metabolismu při cukrovce (xanthosis diabetica palmarum et plantarum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á exogenní původ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15 Extravaskulární rozpad krve a krevní pigmenty</w:t>
      </w:r>
    </w:p>
    <w:p>
      <w:pPr>
        <w:pStyle w:val="Normal"/>
        <w:numPr>
          <w:ilvl w:val="0"/>
          <w:numId w:val="38"/>
        </w:numPr>
        <w:jc w:val="both"/>
        <w:rPr>
          <w:lang w:val="cs-CZ"/>
        </w:rPr>
      </w:pPr>
      <w:r>
        <w:rPr>
          <w:lang w:val="cs-CZ"/>
        </w:rPr>
        <w:t>podkožní krevní výron – červená barva se postupně mění v modrou až žlutozelenou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lang w:val="cs-CZ"/>
        </w:rPr>
        <w:t>zažloutlá pigmentace přetrvává poměrně krátkou dobu; později se mění na rezavé zbarvené, které zůstává dlouho</w:t>
      </w:r>
    </w:p>
    <w:p>
      <w:pPr>
        <w:pStyle w:val="Normal"/>
        <w:numPr>
          <w:ilvl w:val="0"/>
          <w:numId w:val="38"/>
        </w:numPr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krvinky a jejich fragmenty v krevním výronu jsou postupně fagocytovány histiocyty</w:t>
      </w:r>
    </w:p>
    <w:p>
      <w:pPr>
        <w:pStyle w:val="Normal"/>
        <w:numPr>
          <w:ilvl w:val="0"/>
          <w:numId w:val="38"/>
        </w:numPr>
        <w:jc w:val="both"/>
        <w:rPr>
          <w:lang w:val="cs-CZ"/>
        </w:rPr>
      </w:pPr>
      <w:r>
        <w:rPr>
          <w:lang w:val="cs-CZ"/>
        </w:rPr>
        <w:t>zčásti jsou erytrocyty jen vyluhovány a uvolněný Hb se střádá v okolní tkáni opět převážně v histiocytech, kde se dále odbourává</w:t>
      </w:r>
    </w:p>
    <w:p>
      <w:pPr>
        <w:pStyle w:val="Normal"/>
        <w:numPr>
          <w:ilvl w:val="0"/>
          <w:numId w:val="38"/>
        </w:numPr>
        <w:jc w:val="both"/>
        <w:rPr>
          <w:lang w:val="cs-CZ"/>
        </w:rPr>
      </w:pPr>
      <w:r>
        <w:rPr>
          <w:lang w:val="cs-CZ"/>
        </w:rPr>
        <w:t xml:space="preserve">2 druhy korpuskulárního pigmentu: </w:t>
      </w:r>
      <w:r>
        <w:rPr>
          <w:b/>
          <w:lang w:val="cs-CZ"/>
        </w:rPr>
        <w:t>hemosiderin</w:t>
      </w:r>
      <w:r>
        <w:rPr>
          <w:lang w:val="cs-CZ"/>
        </w:rPr>
        <w:t xml:space="preserve"> a </w:t>
      </w:r>
      <w:r>
        <w:rPr>
          <w:b/>
          <w:lang w:val="cs-CZ"/>
        </w:rPr>
        <w:t>hematoidin</w:t>
      </w:r>
    </w:p>
    <w:p>
      <w:pPr>
        <w:pStyle w:val="Normal"/>
        <w:numPr>
          <w:ilvl w:val="0"/>
          <w:numId w:val="38"/>
        </w:numPr>
        <w:jc w:val="both"/>
        <w:rPr>
          <w:lang w:val="cs-CZ"/>
        </w:rPr>
      </w:pPr>
      <w:r>
        <w:rPr>
          <w:lang w:val="cs-CZ"/>
        </w:rPr>
        <w:t xml:space="preserve">odlišnou genezi má pigment </w:t>
      </w:r>
      <w:r>
        <w:rPr>
          <w:b/>
          <w:lang w:val="cs-CZ"/>
        </w:rPr>
        <w:t>hemofuscin</w:t>
      </w:r>
    </w:p>
    <w:p>
      <w:pPr>
        <w:pStyle w:val="Normal"/>
        <w:numPr>
          <w:ilvl w:val="0"/>
          <w:numId w:val="38"/>
        </w:numPr>
        <w:jc w:val="both"/>
        <w:rPr>
          <w:lang w:val="cs-CZ"/>
        </w:rPr>
      </w:pPr>
      <w:r>
        <w:rPr>
          <w:i/>
          <w:lang w:val="cs-CZ"/>
        </w:rPr>
        <w:t>hemosiderin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omplexní sloučenina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ydroxid železitý vázán na proteinovou složku s příměsí polysacharidů a lipidů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voří zrnéčka a hrudky rezavě hnědé barvy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rakticky vždy </w:t>
      </w:r>
      <w:r>
        <w:rPr>
          <w:b/>
          <w:lang w:val="cs-CZ"/>
        </w:rPr>
        <w:t>intracelulární</w:t>
      </w:r>
      <w:r>
        <w:rPr>
          <w:lang w:val="cs-CZ"/>
        </w:rPr>
        <w:t>, převážně v histiocytárních makrofázích (</w:t>
      </w:r>
      <w:r>
        <w:rPr>
          <w:b/>
          <w:lang w:val="cs-CZ"/>
        </w:rPr>
        <w:t>siderofágy</w:t>
      </w:r>
      <w:r>
        <w:rPr>
          <w:lang w:val="cs-CZ"/>
        </w:rPr>
        <w:t>)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železité ionty normálně vbudovány do bílkovinného nosiče (apoferitinu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feritin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 nedostatku apoferitinu v siderofázích se železité ionty ukládají v lyzosomech (</w:t>
      </w:r>
      <w:r>
        <w:rPr>
          <w:b/>
          <w:lang w:val="cs-CZ"/>
        </w:rPr>
        <w:t>siderosomy</w:t>
      </w:r>
      <w:r>
        <w:rPr>
          <w:lang w:val="cs-CZ"/>
        </w:rPr>
        <w:t>)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ti feritinu je železo hemosiderinu pomaleji mobilizovatelné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 hemosiderinu lze prokázat železo dvojmocné i trojmocné</w:t>
      </w:r>
    </w:p>
    <w:p>
      <w:pPr>
        <w:pStyle w:val="Normal"/>
        <w:numPr>
          <w:ilvl w:val="0"/>
          <w:numId w:val="38"/>
        </w:numPr>
        <w:jc w:val="both"/>
        <w:rPr>
          <w:lang w:val="cs-CZ"/>
        </w:rPr>
      </w:pPr>
      <w:r>
        <w:rPr>
          <w:i/>
          <w:lang w:val="cs-CZ"/>
        </w:rPr>
        <w:t>hematoidin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emicky prakticky identický se žlučovým barvivem bilirubinem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 starších krevních výronech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ervenavě žluté jehličkové krystaly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dává reakce na železo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téměř výhradně </w:t>
      </w:r>
      <w:r>
        <w:rPr>
          <w:b/>
          <w:lang w:val="cs-CZ"/>
        </w:rPr>
        <w:t>extracelulárně</w:t>
      </w:r>
      <w:r>
        <w:rPr>
          <w:lang w:val="cs-CZ"/>
        </w:rPr>
        <w:t xml:space="preserve"> – volně ve tkáni</w:t>
      </w:r>
    </w:p>
    <w:p>
      <w:pPr>
        <w:pStyle w:val="Normal"/>
        <w:numPr>
          <w:ilvl w:val="0"/>
          <w:numId w:val="38"/>
        </w:numPr>
        <w:jc w:val="both"/>
        <w:rPr>
          <w:lang w:val="cs-CZ"/>
        </w:rPr>
      </w:pPr>
      <w:r>
        <w:rPr>
          <w:i/>
          <w:lang w:val="cs-CZ"/>
        </w:rPr>
        <w:t>hemofuscin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eroid smíšený s hemosiderinem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okrajových částech staršího krevního výronu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intracelulárně</w:t>
      </w:r>
      <w:r>
        <w:rPr>
          <w:lang w:val="cs-CZ"/>
        </w:rPr>
        <w:t xml:space="preserve"> v plazmě histiocytů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oxidační přeměnou lipidů stromatu rozpadlých erytrocytů – hemosiderin působí katalyticky</w:t>
      </w:r>
    </w:p>
    <w:p>
      <w:pPr>
        <w:pStyle w:val="Normal"/>
        <w:numPr>
          <w:ilvl w:val="0"/>
          <w:numId w:val="38"/>
        </w:numPr>
        <w:jc w:val="both"/>
        <w:rPr>
          <w:lang w:val="cs-CZ"/>
        </w:rPr>
      </w:pPr>
      <w:r>
        <w:rPr>
          <w:i/>
          <w:lang w:val="cs-CZ"/>
        </w:rPr>
        <w:t>hematin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nědý pigment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železo je v tak pevné hydroxidické vazbě, že nereaguje v histochemických reakcích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př. ve spodině peptidického vředu žaludku – vzniká působením HCl na Hb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čina tmavé barvy gangrenózních končetin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16 Intravaskulární rozpad krve (hemoglobinémie, hemosideróza, hemochromatóza)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>pigmenty: hemoglobin, hemosiderin a bilirubin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>jejich zmnožení vede k různým patologickým stavů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cs-CZ"/>
        </w:rPr>
        <w:t>hemosideróza</w:t>
      </w:r>
      <w:r>
        <w:rPr>
          <w:lang w:val="cs-CZ"/>
        </w:rPr>
        <w:t xml:space="preserve"> – ukládání hemosiderinu ve tkáních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b/>
          <w:lang w:val="cs-CZ"/>
        </w:rPr>
        <w:t xml:space="preserve">hemoglobinémie </w:t>
      </w:r>
      <w:r>
        <w:rPr>
          <w:lang w:val="cs-CZ"/>
        </w:rPr>
        <w:t>– zmnožení Hb v plazmě, někdy s </w:t>
      </w:r>
      <w:r>
        <w:rPr>
          <w:b/>
          <w:lang w:val="cs-CZ"/>
        </w:rPr>
        <w:t>hemoglobinuri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cs-CZ"/>
        </w:rPr>
        <w:t>ikterus</w:t>
      </w:r>
      <w:r>
        <w:rPr>
          <w:lang w:val="cs-CZ"/>
        </w:rPr>
        <w:t xml:space="preserve"> – žloutenka – zmnožení bilirubinu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i/>
          <w:lang w:val="cs-CZ"/>
        </w:rPr>
        <w:t>hemosideróz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říznak pomalé, déle trvající nebo opakované </w:t>
      </w:r>
      <w:r>
        <w:rPr>
          <w:b/>
          <w:lang w:val="cs-CZ"/>
        </w:rPr>
        <w:t>hemolýz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hlavně při </w:t>
      </w:r>
      <w:r>
        <w:rPr>
          <w:b/>
          <w:lang w:val="cs-CZ"/>
        </w:rPr>
        <w:t>hemolytických anémiích</w:t>
      </w:r>
      <w:r>
        <w:rPr>
          <w:lang w:val="cs-CZ"/>
        </w:rPr>
        <w:t xml:space="preserve"> a po </w:t>
      </w:r>
      <w:r>
        <w:rPr>
          <w:b/>
          <w:lang w:val="cs-CZ"/>
        </w:rPr>
        <w:t>opakovaných krevních transfúzích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jevuje se prostoupením všech úseků RES hemosiderine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vláště intenzivně jsou pigmentovány Kupfferovy buňky jater – postupně předávají vychytaný hemosiderin do jaterních buněk, hlavně do periportálních částí lalůčků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plavy lymfatických uzlin a sleziny – endotelie rezavě hnědě pigmentované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enos hemosiderinu krevní cestou do ledviny – mírná pigmentace plazmy proximálních stočených kanálků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ětší množství hemosiderinu vyvolává v RES nevelký stupeň zmnožení kolagenního vaziva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i/>
          <w:lang w:val="cs-CZ"/>
        </w:rPr>
        <w:t>hemochromatóz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dobá se hemosideróze, ale liší se způsobem vzniku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zniká chorobně </w:t>
      </w:r>
      <w:r>
        <w:rPr>
          <w:b/>
          <w:lang w:val="cs-CZ"/>
        </w:rPr>
        <w:t>zvýšeným vstřebáváním železa</w:t>
      </w:r>
      <w:r>
        <w:rPr>
          <w:lang w:val="cs-CZ"/>
        </w:rPr>
        <w:t xml:space="preserve"> střeve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ebytečné železo se ukládá prakticky stejným způsobem a ve stejné formě jako hemosideri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 slezině je železa méně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ilně pigmentován je také pankreas, slinné žlázy, uzliny a plexus chorioideu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ostižení pankreatu vyvolává klinický obraz cukrovk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bronzový diabet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elké množství novotvořeného vaziva v játrech, současná uzlovitá přeměn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pigmentovaná cirhóza jate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edviny – železo se střádá ve stočených kanálcích druhého řádu (x hemosideróza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kromě železitého pigmentu je též podstatně zmnožen </w:t>
      </w:r>
      <w:r>
        <w:rPr>
          <w:b/>
          <w:lang w:val="cs-CZ"/>
        </w:rPr>
        <w:t>hemofuscin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i/>
          <w:lang w:val="cs-CZ"/>
        </w:rPr>
        <w:t>hemoglobinémi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pokud hemolýza probíhá tak rychle, že retikuloendotel nestačí dostatečně rychle zpracovat veškerý uvolněný Hb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b se postupně hromadí v krvi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o dosažení nadprahové hodnoty je Hb vyměšován ledvinami – </w:t>
      </w:r>
      <w:r>
        <w:rPr>
          <w:b/>
          <w:lang w:val="cs-CZ"/>
        </w:rPr>
        <w:t>hemoglobinuri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řechodné hemoglobinémie – při paroxysmální formě vyvolané </w:t>
      </w:r>
      <w:r>
        <w:rPr>
          <w:b/>
          <w:lang w:val="cs-CZ"/>
        </w:rPr>
        <w:t xml:space="preserve">chladovým hemolyzinem </w:t>
      </w:r>
      <w:r>
        <w:rPr>
          <w:lang w:val="cs-CZ"/>
        </w:rPr>
        <w:t xml:space="preserve">a při </w:t>
      </w:r>
      <w:r>
        <w:rPr>
          <w:b/>
          <w:lang w:val="cs-CZ"/>
        </w:rPr>
        <w:t>noční hemoglobinurii</w:t>
      </w:r>
      <w:r>
        <w:rPr>
          <w:lang w:val="cs-CZ"/>
        </w:rPr>
        <w:t xml:space="preserve"> – v reparativní části může navazovat ikterus, případně dochází k přeměně ledvinami vylučovaného Hb na hemosideri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emosiderin se pak ve velkém množství ukládá v proximálních stočených kanálcích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echanicky způsobená hemolýza při náhradě aortální chlopně – podobný efek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nzymopenické hemolytické stavy – deficit glukózo-6-fosfátdehydrogenáz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inkompatibilní transfúze</w:t>
      </w:r>
      <w:r>
        <w:rPr>
          <w:lang w:val="cs-CZ"/>
        </w:rPr>
        <w:t xml:space="preserve">, záměna infuzního roztoku za </w:t>
      </w:r>
      <w:r>
        <w:rPr>
          <w:b/>
          <w:lang w:val="cs-CZ"/>
        </w:rPr>
        <w:t>vodu</w:t>
      </w:r>
      <w:r>
        <w:rPr>
          <w:lang w:val="cs-CZ"/>
        </w:rPr>
        <w:t xml:space="preserve">, </w:t>
      </w:r>
      <w:r>
        <w:rPr>
          <w:b/>
          <w:lang w:val="cs-CZ"/>
        </w:rPr>
        <w:t>otravy hemolytickými jedy</w:t>
      </w:r>
      <w:r>
        <w:rPr>
          <w:lang w:val="cs-CZ"/>
        </w:rPr>
        <w:t xml:space="preserve"> – těžký celkový syndrom s hnědou pigmentací kůže Hb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obvykle končí smrtí za příznaků </w:t>
      </w:r>
      <w:r>
        <w:rPr>
          <w:b/>
          <w:lang w:val="cs-CZ"/>
        </w:rPr>
        <w:t>anuri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ejnápadnější změny v ledvinách – </w:t>
      </w:r>
      <w:r>
        <w:rPr>
          <w:b/>
          <w:lang w:val="cs-CZ"/>
        </w:rPr>
        <w:t>hemoglobinurická nefróz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ledviny jsou velké, vlhké, v papilách lze rozeznat hnědé, vějířovitě se sbíhající proužky – hemoglobinový infark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přeplnění sběrných kanálků hemoglobinovými válci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17 Hemolytický ikterus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lang w:val="cs-CZ"/>
        </w:rPr>
        <w:t>= dynamický, prehepatální ikterus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lang w:val="cs-CZ"/>
        </w:rPr>
        <w:t>vyvolán zvýšeným rozpadem erytrocytů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lang w:val="cs-CZ"/>
        </w:rPr>
        <w:t>vystupňování tvorby primárního nekonjugovaného bilirubinu v RES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lang w:val="cs-CZ"/>
        </w:rPr>
        <w:t xml:space="preserve">žluč normálně odtéká do tenkého střeva, obsah bilirubinu je v ní značně zvýšen – </w:t>
      </w:r>
      <w:r>
        <w:rPr>
          <w:b/>
          <w:lang w:val="cs-CZ"/>
        </w:rPr>
        <w:t>pleiochromie žluči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lang w:val="cs-CZ"/>
        </w:rPr>
        <w:t xml:space="preserve">k vyměšování nekonjugovaného žlučového barviva močí nedochází – </w:t>
      </w:r>
      <w:r>
        <w:rPr>
          <w:b/>
          <w:lang w:val="cs-CZ"/>
        </w:rPr>
        <w:t>acholurický ikterus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lang w:val="cs-CZ"/>
        </w:rPr>
        <w:t xml:space="preserve">kůže – zbarvena nápadně žlutě – </w:t>
      </w:r>
      <w:r>
        <w:rPr>
          <w:b/>
          <w:lang w:val="cs-CZ"/>
        </w:rPr>
        <w:t>flavinový ikterus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lang w:val="cs-CZ"/>
        </w:rPr>
        <w:t>nedochází ke svědění kůže – vylučování žlučových kyselin žlučí je normální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i/>
          <w:lang w:val="cs-CZ"/>
        </w:rPr>
        <w:t>hemolytické iktery dospělých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ětšinou patogeneticky navazují na hemoglobinémie, hemolytické anémie a hemosiderózu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rozené korpuskulární anémie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geneticky podmíněné onemocnění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strukturální změny erytrocytů – sférocytóza; nebo nedostatek glukózo-6-fosfátdehydrogenázy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získané nekorpuskulární anémie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ouvisejí s hemolýzou, kterou vyvolávají autoprotilátky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tilátky se uplatňují i při transfúzi inkompatibilní krve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i/>
          <w:lang w:val="cs-CZ"/>
        </w:rPr>
        <w:t>novorozenecký ikteru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ez hemoglobinurie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cterus neonati simplex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 redukován fetální počet erytrocytů (7 – 8 miliónů) jakmile je v postfetálním životě krev dostatečně nasycena kyslíkem při dýchání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lá účinnost glukuronyltransferázy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donošených dětí se objevuje 2. – 3. den po narození a mizí 5. – 7. den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u nedonošenců vzniká ikterus později, nekonjugovaný bilirubin se nevylučuje, ale ukládá do podkožního tuku a šedé hmoty CNS (nedokonalá hematoencefalická bariéra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á </w:t>
      </w:r>
      <w:r>
        <w:rPr>
          <w:b/>
          <w:lang w:val="cs-CZ"/>
        </w:rPr>
        <w:t>jádrový ikterus</w:t>
      </w:r>
      <w:r>
        <w:rPr>
          <w:lang w:val="cs-CZ"/>
        </w:rPr>
        <w:t xml:space="preserve"> – porucha extrapyramidového systému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cterus neonati gravis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odpovídá </w:t>
      </w:r>
      <w:r>
        <w:rPr>
          <w:b/>
          <w:lang w:val="cs-CZ"/>
        </w:rPr>
        <w:t>fetální erytroblastóze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Rh</w:t>
      </w:r>
      <w:r>
        <w:rPr>
          <w:vertAlign w:val="superscript"/>
          <w:lang w:val="cs-CZ"/>
        </w:rPr>
        <w:t>-</w:t>
      </w:r>
      <w:r>
        <w:rPr>
          <w:lang w:val="cs-CZ"/>
        </w:rPr>
        <w:t xml:space="preserve"> matka vytváří proti Rh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krvi dítěte hemolyziny a aglutininy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ilná hemolýza a anémie, kterou plod vyrovnává abnormálně vystupňovanou tvorbou krvinek vyplavovaných v nezralé formě (erytroblasty)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erzistence fetální erytropoézy v játrech a slezině (hepatomegalie, splenomegalie)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i/>
          <w:lang w:val="cs-CZ"/>
        </w:rPr>
        <w:t>smíšená forma hemolytického ikteru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kombinací žloutenky z hemolýzy poškozených erytrocytů a žloutenky z poškozených jaterních buněk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říčina: různé jedy, které jsou současně hemolytické i hepatotoxické; stejně působí i bakteriální jedy (streptokokové sepse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i/>
          <w:lang w:val="cs-CZ"/>
        </w:rPr>
        <w:t>cyanotický ikterus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provází těžké srdeční vady v konečném stádiu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hemolýza z rozsáhlých hemoragických infarktů zvláště v plicích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současné poškození jater venostatickou hypoxémií</w:t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18 Mechanický a hepatotoxický ikterus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i/>
          <w:lang w:val="cs-CZ"/>
        </w:rPr>
        <w:t>mechanický (obstrukční) ikteru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amezení odtoku žluče do střev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střevní obsah je šedavě bílý – </w:t>
      </w:r>
      <w:r>
        <w:rPr>
          <w:b/>
          <w:lang w:val="cs-CZ"/>
        </w:rPr>
        <w:t>acholický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edostatek žlučových kyselin ve střevním trakt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edostatečné vstřebávání tuků a vitamínů rozpustných v tucích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cholemické krvácení</w:t>
      </w:r>
      <w:r>
        <w:rPr>
          <w:lang w:val="cs-CZ"/>
        </w:rPr>
        <w:t xml:space="preserve"> – následek hypotrombinémie při druhotné hypovitaminóze K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neuraxonální dystrofie CNS</w:t>
      </w:r>
      <w:r>
        <w:rPr>
          <w:lang w:val="cs-CZ"/>
        </w:rPr>
        <w:t xml:space="preserve"> – deficit vstřebávání vit. E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žlučové kyseliny se se subhepatální žlučí dostávají do krevního oběhu a vedou ke svědění kůže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výšení tlaku stagnující žluče v primitivních žlučovodech – dochází k jejich poškození a k průniku žluče do interstic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očáteční změny signalizuje zvýšení pozitivity </w:t>
      </w:r>
      <w:r>
        <w:rPr>
          <w:b/>
          <w:lang w:val="cs-CZ"/>
        </w:rPr>
        <w:t>alkalické fosfatázy</w:t>
      </w:r>
      <w:r>
        <w:rPr>
          <w:lang w:val="cs-CZ"/>
        </w:rPr>
        <w:t xml:space="preserve"> na biliárním pólu jaterní buňky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zduření mikroklků žlučových kapilár, rozpad mikroklků, rozvolnění pevných spojení hepatocyt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žluč se dostává do Disseho prostoru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cestu pronikání žluče ukazuje sražená, bilirubinem zbarvená bílkovina – </w:t>
      </w:r>
      <w:r>
        <w:rPr>
          <w:b/>
          <w:lang w:val="cs-CZ"/>
        </w:rPr>
        <w:t>žlučový</w:t>
      </w:r>
      <w:r>
        <w:rPr>
          <w:lang w:val="cs-CZ"/>
        </w:rPr>
        <w:t xml:space="preserve"> </w:t>
      </w:r>
      <w:r>
        <w:rPr>
          <w:b/>
          <w:lang w:val="cs-CZ"/>
        </w:rPr>
        <w:t>trombu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dochází k </w:t>
      </w:r>
      <w:r>
        <w:rPr>
          <w:b/>
          <w:lang w:val="cs-CZ"/>
        </w:rPr>
        <w:t>cholémii</w:t>
      </w:r>
      <w:r>
        <w:rPr>
          <w:lang w:val="cs-CZ"/>
        </w:rPr>
        <w:t xml:space="preserve"> (resorpční ikterus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zbarvení kůže je nápadně zelené (verdinový ikterus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esorbované žlučové barvivo je konjugované a dostává se krevní cestou do ledvi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igmentace a regresivní změny tubulů – </w:t>
      </w:r>
      <w:r>
        <w:rPr>
          <w:b/>
          <w:lang w:val="cs-CZ"/>
        </w:rPr>
        <w:t>cholemická nefróz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čina zamezení odtoku žluče do střeva: nejčastěji žlučový kámen, nádor žlučovodů nebo hlavy pankreatu, tlak zvenčí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ubin-Johnsonův sy – hyperbilirubinémie konjugovaného typu, selektivně vázne vylučování bilirubinu z hepatocytů; játra temně hnědě zbarvená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Rotorův sy – stejný jako </w:t>
      </w:r>
      <w:r>
        <w:rPr>
          <w:rFonts w:eastAsia="Symbol" w:cs="Symbol" w:ascii="Symbol" w:hAnsi="Symbol"/>
          <w:lang w:val="cs-CZ"/>
        </w:rPr>
        <w:t></w:t>
      </w:r>
      <w:r>
        <w:rPr>
          <w:lang w:val="cs-CZ"/>
        </w:rPr>
        <w:t>, bez zřetelných změn hepatocytů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éle trvající cholestáza – silně rozšířené žlučové vývody vyplněné hlenovitou tekutinou – bílá žluč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i/>
          <w:lang w:val="cs-CZ"/>
        </w:rPr>
        <w:t>hepatotoxický (hepatocelulární) ikteru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při poškození jaterního parenchymu (aspoň místy dosahuje stupně nekrózy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átra nemohou dostatečně usměrňovat sekreci žluče ani zpracovat primární bilirubi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dukce žlučových kyselin poklesává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disociovaný ikterus</w:t>
      </w:r>
      <w:r>
        <w:rPr>
          <w:lang w:val="cs-CZ"/>
        </w:rPr>
        <w:t xml:space="preserve"> – disociace mezi přírůstkem bilirubinu a relativním nedostatkem žlučových kyseli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retenční ikterus </w:t>
      </w:r>
      <w:r>
        <w:rPr>
          <w:lang w:val="cs-CZ"/>
        </w:rPr>
        <w:t>– retence primárního bilirubinu před poškozenou jaterní buňkou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nekróza hepatocytů, zánětlivá reakce, vyměšování bílkoviny žlučí – změny na žlučovodech, biliární tromby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čina nekrózy parenchymu: hepatotoxické jedy (tetrachlormethan), léky, viry infekční hepatitidy, bakteriální toxin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19 Antrakóza a uhlokopská nemoc</w:t>
      </w:r>
    </w:p>
    <w:p>
      <w:pPr>
        <w:pStyle w:val="Normal"/>
        <w:numPr>
          <w:ilvl w:val="0"/>
          <w:numId w:val="26"/>
        </w:numPr>
        <w:jc w:val="both"/>
        <w:rPr>
          <w:lang w:val="cs-CZ"/>
        </w:rPr>
      </w:pPr>
      <w:r>
        <w:rPr>
          <w:i/>
          <w:lang w:val="cs-CZ"/>
        </w:rPr>
        <w:t>antrakóz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atří mezi </w:t>
      </w:r>
      <w:r>
        <w:rPr>
          <w:b/>
          <w:lang w:val="cs-CZ"/>
        </w:rPr>
        <w:t>prosté plicní pigmentac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dechování amorfního uhlíku, hlavně ve formě sazí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éměř fyziologický jev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městského obyvatelstva již v kojeneckém věku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erné tečkování nebo čárkování prosvítající pleurou, postupně splývá v síť s černě zdůrazňovanými uzlovými body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íť dopovídá septům mezi lalůčky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tlačování pigmentu ze sítě v místech, kde pleura přiléhá k žebrům – pigmentace je slabší nebo chybí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igment se hromadí v lymfatické tkáni plic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 xml:space="preserve">: </w:t>
      </w:r>
      <w:r>
        <w:rPr>
          <w:b/>
          <w:lang w:val="cs-CZ"/>
        </w:rPr>
        <w:t>intracelulární</w:t>
      </w:r>
      <w:r>
        <w:rPr>
          <w:lang w:val="cs-CZ"/>
        </w:rPr>
        <w:t xml:space="preserve"> uložení pigmentu v prašných buňkách z alveolární výstelky, v histiocytech, v endotelu lymfatických cest plíce a v retikuloendotelu lymfatických uzlin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silné přeplnění tkáně pigmentem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mírná difuzní kolagenní nebo prekolagenní fibrotizac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ymfatické uzliny se stávají neprůchodnými – tmavě černé, vazivově fixované k okolí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antrakotický prach se ukládá všude tam, kde došlo v plicích k fibrotizaci nebo zjizvení (hojení TBC procesů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ytváření rozsáhlejších pigmentových jizev – břidlicové indurace – hlavně subpleurálně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černá ftiza</w:t>
      </w:r>
      <w:r>
        <w:rPr>
          <w:lang w:val="cs-CZ"/>
        </w:rPr>
        <w:t xml:space="preserve"> – kombinace silné antrakózy se zánětlivým změknutím tkáně a tvorbou rozpadových kaveren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změklá tkáň se často provalí a vyprázdní do bronchů, žil nebo tepen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>druhotná pigmentace vzdálených orgánů (hlavně sleziny) – metastatická pigmentace</w:t>
      </w:r>
    </w:p>
    <w:p>
      <w:pPr>
        <w:pStyle w:val="Normal"/>
        <w:numPr>
          <w:ilvl w:val="0"/>
          <w:numId w:val="26"/>
        </w:numPr>
        <w:jc w:val="both"/>
        <w:rPr>
          <w:lang w:val="cs-CZ"/>
        </w:rPr>
      </w:pPr>
      <w:r>
        <w:rPr>
          <w:i/>
          <w:lang w:val="cs-CZ"/>
        </w:rPr>
        <w:t>antrakosilikóz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aprášení plic uhlokopů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míšené zaprášení plic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ná stádia blízká vystupňované čisté antrakóz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zdní stádia se blíží komplikované silikóz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louho přetrvávají cípaté uzlíky s perifokálním emfyzémem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často za současného jizvení spoluprobíhající TBC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20 Silikóza a azbestóza</w:t>
      </w:r>
    </w:p>
    <w:p>
      <w:pPr>
        <w:pStyle w:val="Normal"/>
        <w:numPr>
          <w:ilvl w:val="0"/>
          <w:numId w:val="26"/>
        </w:numPr>
        <w:jc w:val="both"/>
        <w:rPr>
          <w:lang w:val="cs-CZ"/>
        </w:rPr>
      </w:pPr>
      <w:r>
        <w:rPr>
          <w:i/>
          <w:lang w:val="cs-CZ"/>
        </w:rPr>
        <w:t>silikóz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aprášení plic prachem, který obsahuje oxid křemičitý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nterakce křemíku s biologickými membránami – po vniknutí do tkáně jsou krystalky fagocytovány a cytotoxickým mechanismem způsobí nekrózu fagocytu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ozpadové tkáňové produkty zahajují fibroplastický proces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třídání význačné fibroprodukce a nekrotizace vaziva a jeho opětovné jizvení a hyalinní přeměn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ces se nezastavuje, dokud pevná adsorpční vazba křemíku není trvale obsazen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čáteční stadia se podobají antrakóze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křemík nakupený v lymfaticích kolem bronchiolů poškodí vazivo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rozšíření alveolů v centru lalůčku – </w:t>
      </w:r>
      <w:r>
        <w:rPr>
          <w:b/>
          <w:lang w:val="cs-CZ"/>
        </w:rPr>
        <w:t>centrolobulární emfyzém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3 stupně silikotické fibroprodukce: mírná retikulární fibróza, silikotické uzlíky, kompaktní (masivní) fibróza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írná retikulární fibróza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huje alveolární přepážky, hlavně perivaskulární a interlobulární vazivo s lymfatickými cévami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kroskopický obraz není změně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ilikotické uzlíky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ůzně hustě rozesety po celé plíci, více v horních lalocích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azivo bývá uprostřed uzlíků nekrotické nebo hyalinizované a na periferii vláknité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se vazivo jizví a tím retrahuje okolní alveoly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etrakce vyvolává kolem uzlíků centrovaný (perifokální) emfyzém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pretinový vzhled uzlíků v rtg obrazu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ři čerstvé silikotické nekrotizaci vaziva se retrakce uzlíků tahem okolní plicní tkáně uvolňuj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uzlík se zaokrouhlí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nové fibroprodukci a jizvení se interakce tahu vaziva v uzlíku a elasticity plíce obnovuje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delším trvání mají uzlíky vrstevnatou strukturu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egionální lymfatické uzliny jsou změněny prakticky současně analogickým procesem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ompaktní (masivní) fibróza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plývání silikotických uzlů ve větší útvary (až několik cm v průměru)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anikají četné kapiláry, větší cévy a bronchioly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edukce plicního parenchymu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zvoj přetížení plicní cirkulace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ronická bronchitida, emfyzém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to vše vede ke vzniku </w:t>
      </w:r>
      <w:r>
        <w:rPr>
          <w:b/>
          <w:lang w:val="cs-CZ"/>
        </w:rPr>
        <w:t>cor pulmonale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silikotický materiál může být jako při antrakóze krví zavlečen do sleziny a jater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etastatická silikóza nemá větší praktický význam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tuberkulosilikóza</w:t>
      </w:r>
      <w:r>
        <w:rPr>
          <w:lang w:val="cs-CZ"/>
        </w:rPr>
        <w:t xml:space="preserve"> – k rozvinuté silikóze se přidruží TBC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silikotuberkulóza </w:t>
      </w:r>
      <w:r>
        <w:rPr>
          <w:lang w:val="cs-CZ"/>
        </w:rPr>
        <w:t>– tuberkulózou postižená plíce je rychleji změněna silikoticky</w:t>
      </w:r>
    </w:p>
    <w:p>
      <w:pPr>
        <w:pStyle w:val="Normal"/>
        <w:numPr>
          <w:ilvl w:val="0"/>
          <w:numId w:val="29"/>
        </w:numPr>
        <w:jc w:val="both"/>
        <w:rPr>
          <w:lang w:val="cs-CZ"/>
        </w:rPr>
      </w:pPr>
      <w:r>
        <w:rPr>
          <w:i/>
          <w:lang w:val="cs-CZ"/>
        </w:rPr>
        <w:t>azbestóza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ifuzní plicní fibróza hlavně dolních laloků plic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aprášení azbestem (křemičitan hořečnatý)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zbest – ostře vláknitý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ástečky se zachycují převážně v drobných bronších a bronchiolech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lákénka menších rozměrů jsou fagocytována makrofágy – porušují jejich lyzosomální membrány (pravděpodobně vazbou Mg na glykoproteiny) – indukují únik enzymů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louhá vlákna nejsou fagocytována a pokrývají se bílkovinným povlakem, pigmentovaným hemosiderinem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azbestová tělíska</w:t>
      </w:r>
      <w:r>
        <w:rPr>
          <w:lang w:val="cs-CZ"/>
        </w:rPr>
        <w:t xml:space="preserve"> – obalená vlákna obklopená zbytky makrofágů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poměrně menší druhotná fibrotizace než u silikózy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zly se prakticky vůbec nevytvářejí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fibrotizace je difuzní a největší je subpleurálně při bázích plic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ymfatické uzliny zůstávají prakticky nezměněné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trvale drážděné pleuře často dochází k nádorovému bujení typu karcinom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21 Změny při oběhové nedostatečnosti v srdci a periferii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>celková oběhová nedostatečnost – výraz nepoměru mezi činností srdce a odporem periferních cév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změny srdce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dilatace, koncentrická hypertrofie, excentrická hypertrofie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i/>
          <w:lang w:val="cs-CZ"/>
        </w:rPr>
        <w:t>dilatace srdce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hlavně pravého – projev </w:t>
      </w:r>
      <w:r>
        <w:rPr>
          <w:b/>
          <w:lang w:val="cs-CZ"/>
        </w:rPr>
        <w:t xml:space="preserve">akutní </w:t>
      </w:r>
      <w:r>
        <w:rPr>
          <w:lang w:val="cs-CZ"/>
        </w:rPr>
        <w:t>cirkulační insuficience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 buněčné úrovni dochází k regresivním změnám svalových buněk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ři náhlém přetížení pravé komory (např. akutní </w:t>
      </w:r>
      <w:r>
        <w:rPr>
          <w:b/>
          <w:lang w:val="cs-CZ"/>
        </w:rPr>
        <w:t>cor pulmonale</w:t>
      </w:r>
      <w:r>
        <w:rPr>
          <w:lang w:val="cs-CZ"/>
        </w:rPr>
        <w:t>) může dojít až k nekróze jejího myokardu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i/>
          <w:lang w:val="cs-CZ"/>
        </w:rPr>
        <w:t>koncentrická hypertrofie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dochází k dilataci komor a síní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ětšinou </w:t>
      </w:r>
      <w:r>
        <w:rPr>
          <w:b/>
          <w:lang w:val="cs-CZ"/>
        </w:rPr>
        <w:t>chronická</w:t>
      </w:r>
      <w:r>
        <w:rPr>
          <w:lang w:val="cs-CZ"/>
        </w:rPr>
        <w:t xml:space="preserve">, </w:t>
      </w:r>
      <w:r>
        <w:rPr>
          <w:b/>
          <w:lang w:val="cs-CZ"/>
        </w:rPr>
        <w:t>kompenzovaná</w:t>
      </w:r>
      <w:r>
        <w:rPr>
          <w:lang w:val="cs-CZ"/>
        </w:rPr>
        <w:t xml:space="preserve"> oběhová nedostatečnost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kompenzace je dosaženo zvětšením svalové síly srdce </w:t>
      </w:r>
      <w:r>
        <w:rPr>
          <w:b/>
          <w:lang w:val="cs-CZ"/>
        </w:rPr>
        <w:t>zmnožením svaloviny</w:t>
      </w:r>
      <w:r>
        <w:rPr>
          <w:lang w:val="cs-CZ"/>
        </w:rPr>
        <w:t xml:space="preserve"> myokardu a to </w:t>
      </w:r>
      <w:r>
        <w:rPr>
          <w:b/>
          <w:lang w:val="cs-CZ"/>
        </w:rPr>
        <w:t>obou komor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i/>
          <w:lang w:val="cs-CZ"/>
        </w:rPr>
        <w:t>excentrická hypertrofie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zvětšení</w:t>
      </w:r>
      <w:r>
        <w:rPr>
          <w:lang w:val="cs-CZ"/>
        </w:rPr>
        <w:t xml:space="preserve"> srdečního svalu, současně dochází k </w:t>
      </w:r>
      <w:r>
        <w:rPr>
          <w:b/>
          <w:lang w:val="cs-CZ"/>
        </w:rPr>
        <w:t>dilataci</w:t>
      </w:r>
      <w:r>
        <w:rPr>
          <w:lang w:val="cs-CZ"/>
        </w:rPr>
        <w:t xml:space="preserve"> obou nebo jedné z postižených komor/síní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dilatace značí, že možnosti kompenzace byly překročen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ekompenzace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elhávání hypertrofického srdce – nepoměr mezi normálním koronárním systémem a zvětšenou hmotou svaloviny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horšování postupnou relativní hypoxémií – až zastavení činnosti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elektronopticky</w:t>
      </w:r>
      <w:r>
        <w:rPr>
          <w:lang w:val="cs-CZ"/>
        </w:rPr>
        <w:t xml:space="preserve">: aktin se nesetkává v dostatečném rozsahu s myozinem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evytváří se aktinmyozinový komplex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 snížená oxidativní fosforylace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projevy cirkulační insuficience mimo srdce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dilatace cévního řečiště (kapilarovenózní kongesce, venostáza s cyanózou), hypertrofické procesy cévní stěny s indurací tkání, hydrops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i/>
          <w:lang w:val="cs-CZ"/>
        </w:rPr>
        <w:t>kapilarovenózní kongesce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zniká při </w:t>
      </w:r>
      <w:r>
        <w:rPr>
          <w:b/>
          <w:lang w:val="cs-CZ"/>
        </w:rPr>
        <w:t>náhlé ztrátě tonusu kapilár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znak šokové změny nervových regulátorů oběhu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často zároveň dochází k leukostáze a výstupu erytrocytů z rozšířených kapilár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orgány jsou přeplněné krví, jakoby červeně postříkané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i/>
          <w:lang w:val="cs-CZ"/>
        </w:rPr>
        <w:t>venostáza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krev se hromadí nejen v žilách, ale hlavně </w:t>
      </w:r>
      <w:r>
        <w:rPr>
          <w:b/>
          <w:lang w:val="cs-CZ"/>
        </w:rPr>
        <w:t>v kapilárách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orgány mnohem těžší a tmavěji zbarvené, při řezu se řine krev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poškození tkáně hypoxií v terminálním kapilárním úseku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př. v játrech se při akutním městnání krve objevují drobné centrolobulární nekrózy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i/>
          <w:lang w:val="cs-CZ"/>
        </w:rPr>
        <w:t>cyanóza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dravé zbarvení kůže i orgánů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ři větším odčerpávání kyslíku z pomalu proudící krve se v ní relativně množí </w:t>
      </w:r>
      <w:r>
        <w:rPr>
          <w:b/>
          <w:lang w:val="cs-CZ"/>
        </w:rPr>
        <w:t>redukovaný Hb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okud množství redukovaného Hb v krvi stoupne nad 5 g/100 ml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řevaha modrého zbarvení nad normálním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i/>
          <w:lang w:val="cs-CZ"/>
        </w:rPr>
        <w:t>hypertrofické změny cév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nalogie srdeční kompenzační hypertrofie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ze obtížně posoudit – mikroskopické srovnávání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i/>
          <w:lang w:val="cs-CZ"/>
        </w:rPr>
        <w:t>indurace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orobné ztvrdnutí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říznak </w:t>
      </w:r>
      <w:r>
        <w:rPr>
          <w:b/>
          <w:lang w:val="cs-CZ"/>
        </w:rPr>
        <w:t>chronické</w:t>
      </w:r>
      <w:r>
        <w:rPr>
          <w:lang w:val="cs-CZ"/>
        </w:rPr>
        <w:t xml:space="preserve"> cirkulační nedostatečnosti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ztvrdnutí tkání – podmíněné hypertrofií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ztluštění a zmnožení retikulinových, případně i kolagenních fibril parenchymových orgánů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ředstavuje druhotnou, reparativní </w:t>
      </w:r>
      <w:r>
        <w:rPr>
          <w:b/>
          <w:lang w:val="cs-CZ"/>
        </w:rPr>
        <w:t>fibrotizaci</w:t>
      </w:r>
      <w:r>
        <w:rPr>
          <w:lang w:val="cs-CZ"/>
        </w:rPr>
        <w:t xml:space="preserve"> při mírném poškozování tkání z dlouhotrvající cirkulační nedostatečnosti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cyanoticky indurovaná slezina</w:t>
      </w:r>
      <w:r>
        <w:rPr>
          <w:lang w:val="cs-CZ"/>
        </w:rPr>
        <w:t xml:space="preserve">: </w:t>
      </w:r>
      <w:r>
        <w:rPr>
          <w:u w:val="single"/>
          <w:lang w:val="cs-CZ"/>
        </w:rPr>
        <w:t>makro</w:t>
      </w:r>
      <w:r>
        <w:rPr>
          <w:lang w:val="cs-CZ"/>
        </w:rPr>
        <w:t xml:space="preserve">: zvětšená, napjaté (někdy i ztluštělé) pouzdro, tkáň tuhá, na řezu červenohnědá; </w:t>
      </w:r>
      <w:r>
        <w:rPr>
          <w:u w:val="single"/>
          <w:lang w:val="cs-CZ"/>
        </w:rPr>
        <w:t>mikro</w:t>
      </w:r>
      <w:r>
        <w:rPr>
          <w:lang w:val="cs-CZ"/>
        </w:rPr>
        <w:t>: silné rozšířené a překrvení splavů červené pulpy, zmnožení retikulinu a kolagenu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cyanoticky indurovaná játra</w:t>
      </w:r>
      <w:r>
        <w:rPr>
          <w:lang w:val="cs-CZ"/>
        </w:rPr>
        <w:t xml:space="preserve">: </w:t>
      </w:r>
      <w:r>
        <w:rPr>
          <w:u w:val="single"/>
          <w:lang w:val="cs-CZ"/>
        </w:rPr>
        <w:t>makro</w:t>
      </w:r>
      <w:r>
        <w:rPr>
          <w:lang w:val="cs-CZ"/>
        </w:rPr>
        <w:t xml:space="preserve">: zvětšená, tužší, někdy křehká, na řezu zvláštní vystupňovaná kresba (někdy žlutavě zbarvená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muškátová játra</w:t>
      </w:r>
      <w:r>
        <w:rPr>
          <w:lang w:val="cs-CZ"/>
        </w:rPr>
        <w:t xml:space="preserve">; </w:t>
      </w:r>
      <w:r>
        <w:rPr>
          <w:u w:val="single"/>
          <w:lang w:val="cs-CZ"/>
        </w:rPr>
        <w:t>mikro</w:t>
      </w:r>
      <w:r>
        <w:rPr>
          <w:lang w:val="cs-CZ"/>
        </w:rPr>
        <w:t xml:space="preserve">: centrolobulární hypoxemická nekróza, nekrózy se propojují a vytvářejí </w:t>
      </w:r>
      <w:r>
        <w:rPr>
          <w:b/>
          <w:lang w:val="cs-CZ"/>
        </w:rPr>
        <w:t>dráhy městnání</w:t>
      </w:r>
      <w:r>
        <w:rPr>
          <w:lang w:val="cs-CZ"/>
        </w:rPr>
        <w:t xml:space="preserve">, zmnožení retikulinových fibril; kompenzatorní hypertrofie zachovalého parenchymu – </w:t>
      </w:r>
      <w:r>
        <w:rPr>
          <w:b/>
          <w:lang w:val="cs-CZ"/>
        </w:rPr>
        <w:t>kardiální cirhóza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cyanoticky indurovaná ledvina</w:t>
      </w:r>
      <w:r>
        <w:rPr>
          <w:lang w:val="cs-CZ"/>
        </w:rPr>
        <w:t xml:space="preserve">: </w:t>
      </w:r>
      <w:r>
        <w:rPr>
          <w:u w:val="single"/>
          <w:lang w:val="cs-CZ"/>
        </w:rPr>
        <w:t>makro</w:t>
      </w:r>
      <w:r>
        <w:rPr>
          <w:lang w:val="cs-CZ"/>
        </w:rPr>
        <w:t xml:space="preserve">: větší, tužší, povrch i řez tmavě červený až do fialova, glomeruly přeplněné krví jasně vystupují nad rovinu řezu, pyramidy tmavě zbarvené; </w:t>
      </w:r>
      <w:r>
        <w:rPr>
          <w:u w:val="single"/>
          <w:lang w:val="cs-CZ"/>
        </w:rPr>
        <w:t>mikro</w:t>
      </w:r>
      <w:r>
        <w:rPr>
          <w:lang w:val="cs-CZ"/>
        </w:rPr>
        <w:t>: přeplnění kapilár, novotvorba retikulinových , případně kolagenních fibril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indurace plic</w:t>
      </w:r>
      <w:r>
        <w:rPr>
          <w:lang w:val="cs-CZ"/>
        </w:rPr>
        <w:t xml:space="preserve">: </w:t>
      </w:r>
      <w:r>
        <w:rPr>
          <w:u w:val="single"/>
          <w:lang w:val="cs-CZ"/>
        </w:rPr>
        <w:t>makro</w:t>
      </w:r>
      <w:r>
        <w:rPr>
          <w:lang w:val="cs-CZ"/>
        </w:rPr>
        <w:t xml:space="preserve">: nedochází k fialovému zbarvení (krev se rychle okysličuje), není prokazatelné ztvrdnutí, rezavě hnědé zbarvení – </w:t>
      </w:r>
      <w:r>
        <w:rPr>
          <w:b/>
          <w:lang w:val="cs-CZ"/>
        </w:rPr>
        <w:t>hnědá indurace</w:t>
      </w:r>
      <w:r>
        <w:rPr>
          <w:lang w:val="cs-CZ"/>
        </w:rPr>
        <w:t xml:space="preserve"> – dochází k praskání kapilár a ukládání hemosiderinu; </w:t>
      </w:r>
      <w:r>
        <w:rPr>
          <w:u w:val="single"/>
          <w:lang w:val="cs-CZ"/>
        </w:rPr>
        <w:t>mikro</w:t>
      </w:r>
      <w:r>
        <w:rPr>
          <w:lang w:val="cs-CZ"/>
        </w:rPr>
        <w:t>: kolagenizace intersticia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i/>
          <w:lang w:val="cs-CZ"/>
        </w:rPr>
        <w:t>hydrops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odnatelnost z poruch krevní cirkulace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ší příklad povšechného hromadění tkáňového moku v mezibuněčné tkáni a v tělních dutinách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nostatický/kardiální edém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z kapilár se filtruje větší množství tekutiny (transudátu) a trpí zpětná resorpce lymfatickými cévami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rosolovité, vodnaté prosáknutí tkání, nápadná vlhkost řezů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tekutina se hromadí hlavně v řídkém vazivu, např. v podkoží – </w:t>
      </w:r>
      <w:r>
        <w:rPr>
          <w:b/>
          <w:lang w:val="cs-CZ"/>
        </w:rPr>
        <w:t>anasarka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dematózní kůže má těstovitou konzistenci, tlakem lze vytlačit důlek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ydrops začíná na DK, postupuje na zevní genitál, v nejtěžším stupni postihuje celé podkožní pojivo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ři povšechném kardiálním hydropsu dochází k prosáknutí tekutiny chudé na bílkovinu do serózních dutin, zvláště peritoneální - </w:t>
      </w:r>
      <w:r>
        <w:rPr>
          <w:b/>
          <w:lang w:val="cs-CZ"/>
        </w:rPr>
        <w:t>ascites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 orgánu jsou obzvlášť často postiženy plíce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a vzniku se účastní i renální složka – reflexní zúžení renálního řečiště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etence Na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adprodukce ADH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etence vod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22 Příčiny oběhové insuficience v srdci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>celkově nesprávné uspořádání srdce (vrozené vady) nebo chorobné změny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lang w:val="cs-CZ"/>
        </w:rPr>
        <w:t>změny endokardu (chlopňová vada), myokardu (myokarditis, infarkt), perikardu (perikarditis)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b/>
          <w:lang w:val="cs-CZ"/>
        </w:rPr>
        <w:t>vagová smrt</w:t>
      </w:r>
      <w:r>
        <w:rPr>
          <w:lang w:val="cs-CZ"/>
        </w:rPr>
        <w:t xml:space="preserve"> – nervově reflexní rušivý zásah na srdeční činnost – náhlá zástava srdeční činnosti přicházející někdy na počátku nekrózy, jindy při celkem malém zásahu elektrickým proudem, někdy i po silném psychickém vjemu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>podobně působí i náhlé ochlazení (např. po pádu do studené vody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23 Hypertenze (systémová a plicní), její příčiny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plicní hypertenze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lang w:val="cs-CZ"/>
        </w:rPr>
        <w:t xml:space="preserve">vzniká </w:t>
      </w:r>
      <w:r>
        <w:rPr>
          <w:b/>
          <w:lang w:val="cs-CZ"/>
        </w:rPr>
        <w:t>akutně</w:t>
      </w:r>
      <w:r>
        <w:rPr>
          <w:lang w:val="cs-CZ"/>
        </w:rPr>
        <w:t xml:space="preserve"> při větší překážce v plicním oběhu (např. rozsáhlejší pneumonický proces, komprese plíce výpotkem v dutině hrudní apod.)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  <w:lang w:val="cs-CZ"/>
        </w:rPr>
        <w:t>chronická</w:t>
      </w:r>
      <w:r>
        <w:rPr>
          <w:lang w:val="cs-CZ"/>
        </w:rPr>
        <w:t xml:space="preserve"> plicní hypertenze – příčinou je nejčastěji </w:t>
      </w:r>
      <w:r>
        <w:rPr>
          <w:b/>
          <w:lang w:val="cs-CZ"/>
        </w:rPr>
        <w:t>emfyzém</w:t>
      </w:r>
      <w:r>
        <w:rPr>
          <w:lang w:val="cs-CZ"/>
        </w:rPr>
        <w:t xml:space="preserve"> (rozedma) s chronickou bronchitidou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lang w:val="cs-CZ"/>
        </w:rPr>
        <w:t xml:space="preserve">k rozvoji plicní hypertenze vedou i opakovaná </w:t>
      </w:r>
      <w:r>
        <w:rPr>
          <w:b/>
          <w:lang w:val="cs-CZ"/>
        </w:rPr>
        <w:t>embolizace</w:t>
      </w:r>
      <w:r>
        <w:rPr>
          <w:lang w:val="cs-CZ"/>
        </w:rPr>
        <w:t xml:space="preserve"> do plicnice a </w:t>
      </w:r>
      <w:r>
        <w:rPr>
          <w:b/>
          <w:lang w:val="cs-CZ"/>
        </w:rPr>
        <w:t>pneumokoniózy</w:t>
      </w:r>
      <w:r>
        <w:rPr>
          <w:lang w:val="cs-CZ"/>
        </w:rPr>
        <w:t xml:space="preserve"> většího rozsahu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akutní i chronická plicní hypertenze se projevuje izolovanou změnou v pravé komoře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  <w:lang w:val="cs-CZ"/>
        </w:rPr>
        <w:t>akutní cor pulmonale</w:t>
      </w:r>
      <w:r>
        <w:rPr>
          <w:lang w:val="cs-CZ"/>
        </w:rPr>
        <w:t>: dilatace pravé komory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  <w:lang w:val="cs-CZ"/>
        </w:rPr>
        <w:t>chronické cor pulmonale</w:t>
      </w:r>
      <w:r>
        <w:rPr>
          <w:lang w:val="cs-CZ"/>
        </w:rPr>
        <w:t>: zbytnění svaloviny pravé komory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systémová hypertenze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 xml:space="preserve">může být </w:t>
      </w:r>
      <w:r>
        <w:rPr>
          <w:b/>
          <w:lang w:val="cs-CZ"/>
        </w:rPr>
        <w:t>přechodná</w:t>
      </w:r>
      <w:r>
        <w:rPr>
          <w:lang w:val="cs-CZ"/>
        </w:rPr>
        <w:t xml:space="preserve"> – mírná hypertrofie svalově elastického aparátu srdce a cév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  <w:lang w:val="cs-CZ"/>
        </w:rPr>
        <w:t>dlouhotrvající</w:t>
      </w:r>
      <w:r>
        <w:rPr>
          <w:lang w:val="cs-CZ"/>
        </w:rPr>
        <w:t xml:space="preserve"> – změny cév a ischemická poškození orgánů (především srdce)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příčiny: neznámé (esenciální hypertenze) nebo renální, endokrinní, jiné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i/>
          <w:lang w:val="cs-CZ"/>
        </w:rPr>
        <w:t>esenciální hypertenze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ilně zvýšený TK z neznámých příčin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odnoty TK pravděpodobně geneticky předurčeny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platňují se vlivy zevního prostředí: funkční přetížení srdečně cévního řečiště nakupením opakujících se nemocí, kouření, farmaka, způsob  výživy apod.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i/>
          <w:lang w:val="cs-CZ"/>
        </w:rPr>
        <w:t>renální hypertenze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zniká u </w:t>
      </w:r>
      <w:r>
        <w:rPr>
          <w:b/>
          <w:lang w:val="cs-CZ"/>
        </w:rPr>
        <w:t>difúzního poškození ledvin</w:t>
      </w:r>
      <w:r>
        <w:rPr>
          <w:lang w:val="cs-CZ"/>
        </w:rPr>
        <w:t xml:space="preserve"> především ischemizací (vaskulární nefroskleróza) nebo chronickými zánětlivými procesy (glomerulonefrtitida, nehnisavá pyelonefritida)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ledviny nejsou schopné vylučovat příslušné množství sol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etence vody, zvýšená produkce aldosteronu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zniká i u jednostranného poškození ledvin, např. vazokonstrikcí přívodné renální arterie např. aterosklerotickým plátem – </w:t>
      </w:r>
      <w:r>
        <w:rPr>
          <w:b/>
          <w:lang w:val="cs-CZ"/>
        </w:rPr>
        <w:t>Goldblattův typ hypertenze</w:t>
      </w:r>
      <w:r>
        <w:rPr>
          <w:lang w:val="cs-CZ"/>
        </w:rPr>
        <w:t xml:space="preserve"> – produkce reninu v poškozené ledvině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i/>
          <w:lang w:val="cs-CZ"/>
        </w:rPr>
        <w:t>hypertenze z endokrinních příčin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zvýšená sekrece </w:t>
      </w:r>
      <w:r>
        <w:rPr>
          <w:b/>
          <w:lang w:val="cs-CZ"/>
        </w:rPr>
        <w:t>katecholaminů</w:t>
      </w:r>
      <w:r>
        <w:rPr>
          <w:lang w:val="cs-CZ"/>
        </w:rPr>
        <w:t xml:space="preserve"> dření nadledvin a sympatickými paraganglii – </w:t>
      </w:r>
      <w:r>
        <w:rPr>
          <w:b/>
          <w:lang w:val="cs-CZ"/>
        </w:rPr>
        <w:t>feochromocytom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adbytek </w:t>
      </w:r>
      <w:r>
        <w:rPr>
          <w:b/>
          <w:lang w:val="cs-CZ"/>
        </w:rPr>
        <w:t>kortikoidů</w:t>
      </w:r>
      <w:r>
        <w:rPr>
          <w:lang w:val="cs-CZ"/>
        </w:rPr>
        <w:t xml:space="preserve"> kůry nadledvin vyvolaný hyperplazií, adenomy nebo karcinomy kůry nadledvin – </w:t>
      </w:r>
      <w:r>
        <w:rPr>
          <w:b/>
          <w:lang w:val="cs-CZ"/>
        </w:rPr>
        <w:t>Connův sy</w:t>
      </w:r>
      <w:r>
        <w:rPr>
          <w:lang w:val="cs-CZ"/>
        </w:rPr>
        <w:t xml:space="preserve"> hyperaldosteronismu a </w:t>
      </w:r>
      <w:r>
        <w:rPr>
          <w:b/>
          <w:lang w:val="cs-CZ"/>
        </w:rPr>
        <w:t>Cushingův sy</w:t>
      </w:r>
      <w:r>
        <w:rPr>
          <w:lang w:val="cs-CZ"/>
        </w:rPr>
        <w:t xml:space="preserve"> hyperkortizolismu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  <w:lang w:val="cs-CZ"/>
        </w:rPr>
        <w:t>hypertenze</w:t>
      </w:r>
      <w:r>
        <w:rPr>
          <w:lang w:val="cs-CZ"/>
        </w:rPr>
        <w:t xml:space="preserve"> </w:t>
      </w:r>
      <w:r>
        <w:rPr>
          <w:b/>
          <w:lang w:val="cs-CZ"/>
        </w:rPr>
        <w:t>při těhotenské nefropatii</w:t>
      </w:r>
      <w:r>
        <w:rPr>
          <w:lang w:val="cs-CZ"/>
        </w:rPr>
        <w:t xml:space="preserve"> – retence tekutin, poruchy hormonální rovnováhy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  <w:lang w:val="cs-CZ"/>
        </w:rPr>
        <w:t>hypertenze</w:t>
      </w:r>
      <w:r>
        <w:rPr>
          <w:lang w:val="cs-CZ"/>
        </w:rPr>
        <w:t xml:space="preserve"> </w:t>
      </w:r>
      <w:r>
        <w:rPr>
          <w:b/>
          <w:lang w:val="cs-CZ"/>
        </w:rPr>
        <w:t>jiného původu</w:t>
      </w:r>
      <w:r>
        <w:rPr>
          <w:lang w:val="cs-CZ"/>
        </w:rPr>
        <w:t xml:space="preserve"> – např. při koarktaci aorty, sy aortálního oblouku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i/>
          <w:lang w:val="cs-CZ"/>
        </w:rPr>
        <w:t>anatomický nález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 akutní fázi vzniká mírná tonogenní </w:t>
      </w:r>
      <w:r>
        <w:rPr>
          <w:b/>
          <w:lang w:val="cs-CZ"/>
        </w:rPr>
        <w:t>dilatace levé komory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ři trvající hypertenzi zesiluje svalovina levé komory – </w:t>
      </w:r>
      <w:r>
        <w:rPr>
          <w:b/>
          <w:lang w:val="cs-CZ"/>
        </w:rPr>
        <w:t>cor hypertonicum</w:t>
      </w:r>
      <w:r>
        <w:rPr>
          <w:lang w:val="cs-CZ"/>
        </w:rPr>
        <w:t xml:space="preserve"> – kompenzace (po určitou dobu)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ozději se zvětšená komora rozšiřuje a nedostatečnost se přes plíce přenáší na pravou komoru, která se také silně zvětší – </w:t>
      </w:r>
      <w:r>
        <w:rPr>
          <w:b/>
          <w:lang w:val="cs-CZ"/>
        </w:rPr>
        <w:t>cor bovinum</w:t>
      </w:r>
      <w:r>
        <w:rPr>
          <w:lang w:val="cs-CZ"/>
        </w:rPr>
        <w:t xml:space="preserve"> (hmotnost až 1 kg)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 tepénkách vede spasmus k poškození jejich stěny, k drobným výdutím a úniku plazmy do jejich stěn – </w:t>
      </w:r>
      <w:r>
        <w:rPr>
          <w:b/>
          <w:lang w:val="cs-CZ"/>
        </w:rPr>
        <w:t>plazmoragie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ostupná fibrinoidní přeměna a hyalinizace arteriol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tluštění a rigidita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e větších muskulárních tepnách dochází k hypertrofii svaloviny a elastických vláken – </w:t>
      </w:r>
      <w:r>
        <w:rPr>
          <w:b/>
          <w:lang w:val="cs-CZ"/>
        </w:rPr>
        <w:t>elastickomuskulární hyperplazie</w:t>
      </w:r>
      <w:r>
        <w:rPr>
          <w:lang w:val="cs-CZ"/>
        </w:rPr>
        <w:t xml:space="preserve"> – stádium cévních změn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ásledkem cévních změn dochází k orgánovým </w:t>
      </w:r>
      <w:r>
        <w:rPr>
          <w:b/>
          <w:lang w:val="cs-CZ"/>
        </w:rPr>
        <w:t>ischemickým změnám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24 Šok. Kolaps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cirkulační kolaps (synkopa)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nepoměr mezi velkou jímavostí krevního řečiště a malým množstvím obíhající krve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 xml:space="preserve">následkem je </w:t>
      </w:r>
      <w:r>
        <w:rPr>
          <w:b/>
          <w:lang w:val="cs-CZ"/>
        </w:rPr>
        <w:t>hypoxie mozku</w:t>
      </w:r>
      <w:r>
        <w:rPr>
          <w:lang w:val="cs-CZ"/>
        </w:rPr>
        <w:t xml:space="preserve"> a </w:t>
      </w:r>
      <w:r>
        <w:rPr>
          <w:b/>
          <w:lang w:val="cs-CZ"/>
        </w:rPr>
        <w:t>bezvědomí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po velké ztrátě krve poraněním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po vypuštění ascitické tekutiny – předrážděním baroreceptorů dochází k náhlé dilataci kapilár (hlavně v břišní oblasti) – organismus „vykrvácí“ do vlastních kapilár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reflexní rozšíření kapilár při leknutí, náhlé změny polohy z leže ve stoj, náhlá bolest, fibrilace komor, arytmie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onemocnění provázená prudkým poklesem minutového srdečního objemu – akutní infarkt, embolie do plicnice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trvá jen krátkou dobu a buď se upraví, nebo přechází v šok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cirkulační šok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hypotenze s poklesem minutového srdečního objemu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dochází k poškození tkání pro nedostatečný přísun krve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reverzibilní a ireverzibilní stádium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ireverzibilní – není možná kompenzace cirkulačního systému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  <w:lang w:val="cs-CZ"/>
        </w:rPr>
        <w:t>traumatický šok</w:t>
      </w:r>
      <w:r>
        <w:rPr>
          <w:lang w:val="cs-CZ"/>
        </w:rPr>
        <w:t xml:space="preserve"> – spojený se ztrátou krve a s únikem plazmy do tkání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  <w:lang w:val="cs-CZ"/>
        </w:rPr>
        <w:t xml:space="preserve">kardiogenní šok </w:t>
      </w:r>
      <w:r>
        <w:rPr>
          <w:lang w:val="cs-CZ"/>
        </w:rPr>
        <w:t>– neschopnost srdce zajišťovat přísun krve ke tkáním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  <w:lang w:val="cs-CZ"/>
        </w:rPr>
        <w:t>popáleninový šok</w:t>
      </w:r>
      <w:r>
        <w:rPr>
          <w:lang w:val="cs-CZ"/>
        </w:rPr>
        <w:t xml:space="preserve">, </w:t>
      </w:r>
      <w:r>
        <w:rPr>
          <w:b/>
          <w:lang w:val="cs-CZ"/>
        </w:rPr>
        <w:t>endotoxinový šok</w:t>
      </w:r>
      <w:r>
        <w:rPr>
          <w:lang w:val="cs-CZ"/>
        </w:rPr>
        <w:t xml:space="preserve">, </w:t>
      </w:r>
      <w:r>
        <w:rPr>
          <w:b/>
          <w:lang w:val="cs-CZ"/>
        </w:rPr>
        <w:t>anafylaktický šok</w:t>
      </w:r>
      <w:r>
        <w:rPr>
          <w:lang w:val="cs-CZ"/>
        </w:rPr>
        <w:t xml:space="preserve"> apod.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lang w:val="cs-CZ"/>
        </w:rPr>
        <w:t>převládá obraz povšechné kapilarovenózní kongesce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v kapilárách bývají destičkové tromby, v plicích obraz plicní leukostázy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střevo – chabě rozšířené, atonické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lang w:val="cs-CZ"/>
        </w:rPr>
        <w:t>játra, střeva, myokard – drobné nekrózy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selektivně nekrotizují zárodečná centra lymfatické tkáně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25 Změny krve vedoucí k oběhové nedostatečnosti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>změny v množství a složení krve se jako příčina poruch uplatňují za těchto stavů: pletora, anémie, hydrémie, anhydrémie, hyperproteinémie, hypoproteinémie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pletora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zmnožení krve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lang w:val="cs-CZ"/>
        </w:rPr>
        <w:t>často se sdružuje s </w:t>
      </w:r>
      <w:r>
        <w:rPr>
          <w:b/>
          <w:lang w:val="cs-CZ"/>
        </w:rPr>
        <w:t>polyglobulií</w:t>
      </w:r>
      <w:r>
        <w:rPr>
          <w:lang w:val="cs-CZ"/>
        </w:rPr>
        <w:t xml:space="preserve"> – zmnožení erytrocytů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lang w:val="cs-CZ"/>
        </w:rPr>
        <w:t>zvyšuje objemovou práci srdce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 xml:space="preserve">zvyšuje odpor v periferii </w:t>
      </w:r>
      <w:r>
        <w:rPr>
          <w:b/>
          <w:lang w:val="cs-CZ"/>
        </w:rPr>
        <w:t>zvýšením viskozity</w:t>
      </w:r>
      <w:r>
        <w:rPr>
          <w:lang w:val="cs-CZ"/>
        </w:rPr>
        <w:t xml:space="preserve"> krve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pitevní nález: ze všech orgánů se řine značné množství krve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anémie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lang w:val="cs-CZ"/>
        </w:rPr>
        <w:t>nedostatek krve – zmenšený počet erytrocytů, resp. obsah Hb v daném objemu krve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 xml:space="preserve">zatěžuje organismus </w:t>
      </w:r>
      <w:r>
        <w:rPr>
          <w:b/>
          <w:lang w:val="cs-CZ"/>
        </w:rPr>
        <w:t>hypoxií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 xml:space="preserve">může dojít ke kolapsu, případně vykrvácení – </w:t>
      </w:r>
      <w:r>
        <w:rPr>
          <w:b/>
          <w:lang w:val="cs-CZ"/>
        </w:rPr>
        <w:t>exsanguinatio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bledost orgánů, projeví se hlavně v mozkové tkáni a ledvinách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hydrémie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hyperhydrémie – zmnožení tekutých součástí krve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vzniká např. při nadměrné infuzi fyziologického roztoku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může se projevit povšechnou cirkulační nedostatečností s dilatací pravého srdce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  <w:lang w:val="cs-CZ"/>
        </w:rPr>
        <w:t>otrava vodou</w:t>
      </w:r>
      <w:r>
        <w:rPr>
          <w:lang w:val="cs-CZ"/>
        </w:rPr>
        <w:t xml:space="preserve"> – podílí se složka cirkulace a posun v minerálním metabolismu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 xml:space="preserve">nadměrné pití tekutin – vzácně se projevuje jako trvalé zatěžování cirkul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ypertrofie levé komory – </w:t>
      </w:r>
      <w:r>
        <w:rPr>
          <w:b/>
          <w:lang w:val="cs-CZ"/>
        </w:rPr>
        <w:t>mnichovské srdce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anhydrémie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hypohydrémie – ztráta tekutých součástí krve přílišným pocením, zvracením, průjmy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tkáně ztrácejí turgor, lepkavost serózních blan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lang w:val="cs-CZ"/>
        </w:rPr>
        <w:t xml:space="preserve">stoupá viskozita krv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pomalení oběhu, periferní cyanóza, stydnutí, cirkulační kolaps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typicky se vyskytuje při těžkých průjmových onemocněních – např. cholera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hyperproteinémie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vzácně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při mnohočetném myelomu – produkce abnormálních bílkovin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lang w:val="cs-CZ"/>
        </w:rPr>
        <w:t>ovlivnění viskozity séra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hypoproteinémie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úbytek krevních bílkovin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mění viskozitu krve a stabilitu erytrocytů v roztoku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lang w:val="cs-CZ"/>
        </w:rPr>
        <w:t>vyskytuje se při krvácení, hydrémii, šoku z přestupu bílkovin do mezibuněčných prostor, při nedostatečné tvorbě bílkovin při hladovění, u jaterních chorob, při ztrátách albuminů z nefritid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26 Trombóza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>intravitální srážení krve v cévách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>dochází k ní pokud je jakýmkoliv způsoben porušena rovnováha fibrinolytického procesu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 xml:space="preserve">: trombus </w:t>
      </w:r>
      <w:r>
        <w:rPr>
          <w:b/>
          <w:lang w:val="cs-CZ"/>
        </w:rPr>
        <w:t>nástěnný</w:t>
      </w:r>
      <w:r>
        <w:rPr>
          <w:lang w:val="cs-CZ"/>
        </w:rPr>
        <w:t xml:space="preserve"> – nevyplňuje cévy úplně; a </w:t>
      </w:r>
      <w:r>
        <w:rPr>
          <w:b/>
          <w:lang w:val="cs-CZ"/>
        </w:rPr>
        <w:t>obturující</w:t>
      </w:r>
      <w:r>
        <w:rPr>
          <w:lang w:val="cs-CZ"/>
        </w:rPr>
        <w:t xml:space="preserve"> – cévy zcela ucpává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trombus</w:t>
      </w:r>
      <w:r>
        <w:rPr>
          <w:b/>
          <w:lang w:val="cs-CZ"/>
        </w:rPr>
        <w:t xml:space="preserve"> červený</w:t>
      </w:r>
      <w:r>
        <w:rPr>
          <w:lang w:val="cs-CZ"/>
        </w:rPr>
        <w:t xml:space="preserve">, </w:t>
      </w:r>
      <w:r>
        <w:rPr>
          <w:b/>
          <w:lang w:val="cs-CZ"/>
        </w:rPr>
        <w:t>bílý</w:t>
      </w:r>
      <w:r>
        <w:rPr>
          <w:lang w:val="cs-CZ"/>
        </w:rPr>
        <w:t xml:space="preserve">, </w:t>
      </w:r>
      <w:r>
        <w:rPr>
          <w:b/>
          <w:lang w:val="cs-CZ"/>
        </w:rPr>
        <w:t>smíšený</w:t>
      </w:r>
      <w:r>
        <w:rPr>
          <w:lang w:val="cs-CZ"/>
        </w:rPr>
        <w:t xml:space="preserve"> a </w:t>
      </w:r>
      <w:r>
        <w:rPr>
          <w:b/>
          <w:lang w:val="cs-CZ"/>
        </w:rPr>
        <w:t>hyalinní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červený trombus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  <w:lang w:val="cs-CZ"/>
        </w:rPr>
        <w:t>stagnační</w:t>
      </w:r>
      <w:r>
        <w:rPr>
          <w:lang w:val="cs-CZ"/>
        </w:rPr>
        <w:t xml:space="preserve"> trombus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lang w:val="cs-CZ"/>
        </w:rPr>
        <w:t>skládá se převážně z </w:t>
      </w:r>
      <w:r>
        <w:rPr>
          <w:b/>
          <w:lang w:val="cs-CZ"/>
        </w:rPr>
        <w:t>erytrocytů</w:t>
      </w:r>
      <w:r>
        <w:rPr>
          <w:lang w:val="cs-CZ"/>
        </w:rPr>
        <w:t xml:space="preserve"> vázaných navzájem sítí vláken fibrinu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prakticky vždy obturační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nejčastěji v žilách, hlavně DK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na rozdíl od posmrtných krevních sraženin obsahuje značný počet konglutinátů destiček, je křehčí, měkčí, méně lesklý a obvykle vyplňuje žílu úplně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bílý trombus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složen převážně z </w:t>
      </w:r>
      <w:r>
        <w:rPr>
          <w:b/>
          <w:lang w:val="cs-CZ"/>
        </w:rPr>
        <w:t>trombocytů</w:t>
      </w:r>
      <w:r>
        <w:rPr>
          <w:lang w:val="cs-CZ"/>
        </w:rPr>
        <w:t xml:space="preserve"> s malým množstvím fibrinu a polynukleárů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lang w:val="cs-CZ"/>
        </w:rPr>
        <w:t xml:space="preserve">k trombóze dochází převážně v proudící krvi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fluxní</w:t>
      </w:r>
      <w:r>
        <w:rPr>
          <w:lang w:val="cs-CZ"/>
        </w:rPr>
        <w:t xml:space="preserve"> trombus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 xml:space="preserve">hlavně na okrajích srdečních chlopní při uhasínající činnosti srdce – </w:t>
      </w:r>
      <w:r>
        <w:rPr>
          <w:b/>
          <w:lang w:val="cs-CZ"/>
        </w:rPr>
        <w:t>marantická endokarditida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oxyfilní homogenní nebo zrnitá hmota, v barvení podle Weigerta-van Giesona šedivá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smíšený trombus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 xml:space="preserve">vzniká narůstáním bílého trombu tím, že se ve fibrinové síti zachycují </w:t>
      </w:r>
      <w:r>
        <w:rPr>
          <w:b/>
          <w:lang w:val="cs-CZ"/>
        </w:rPr>
        <w:t>erytrocyty</w:t>
      </w:r>
      <w:r>
        <w:rPr>
          <w:lang w:val="cs-CZ"/>
        </w:rPr>
        <w:t xml:space="preserve"> a </w:t>
      </w:r>
      <w:r>
        <w:rPr>
          <w:b/>
          <w:lang w:val="cs-CZ"/>
        </w:rPr>
        <w:t>leukocyty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lang w:val="cs-CZ"/>
        </w:rPr>
        <w:t xml:space="preserve">zvláštní pruhovaná struktura – </w:t>
      </w:r>
      <w:r>
        <w:rPr>
          <w:b/>
          <w:lang w:val="cs-CZ"/>
        </w:rPr>
        <w:t>korálový trombus</w:t>
      </w:r>
      <w:r>
        <w:rPr>
          <w:lang w:val="cs-CZ"/>
        </w:rPr>
        <w:t xml:space="preserve"> – střídají se lišty destiček s fibrinem a leukocyty, mezi nimiž se usazují erytrocyty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  <w:lang w:val="cs-CZ"/>
        </w:rPr>
        <w:t>vrstevnatý trombus</w:t>
      </w:r>
      <w:r>
        <w:rPr>
          <w:lang w:val="cs-CZ"/>
        </w:rPr>
        <w:t xml:space="preserve"> – koncentrické vrstvení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hyalinní trombus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vždy jen mikroskopické rozměry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hlavně v kapilárách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homogenní hmota vyplňující celý průsvit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lang w:val="cs-CZ"/>
        </w:rPr>
        <w:t xml:space="preserve">jde o </w:t>
      </w:r>
      <w:r>
        <w:rPr>
          <w:b/>
          <w:lang w:val="cs-CZ"/>
        </w:rPr>
        <w:t>fibrin</w:t>
      </w:r>
      <w:r>
        <w:rPr>
          <w:lang w:val="cs-CZ"/>
        </w:rPr>
        <w:t xml:space="preserve"> a </w:t>
      </w:r>
      <w:r>
        <w:rPr>
          <w:b/>
          <w:lang w:val="cs-CZ"/>
        </w:rPr>
        <w:t>destičkové</w:t>
      </w:r>
      <w:r>
        <w:rPr>
          <w:lang w:val="cs-CZ"/>
        </w:rPr>
        <w:t xml:space="preserve"> tromby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vyskytují se hlavně v CNS, plicích, ledvině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lang w:val="cs-CZ"/>
        </w:rPr>
        <w:t>při některých infekcích, popálení, šoku, exogenních otravách, na podkladě alergických vlivů, DIC apod.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kauzální patogeneze trombózy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zpomalení krevního proudu, onemocnění cévní stěny, změny ve složení krve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i/>
          <w:lang w:val="cs-CZ"/>
        </w:rPr>
        <w:t>zpomalení krevního proudu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n podpůrný činitel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jevuje se častou trombózou žil DK u ležících, nepohybujících se nemocných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ochabujícím srdci, hlavně v pravé komoře a ouškách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i/>
          <w:lang w:val="cs-CZ"/>
        </w:rPr>
        <w:t>poškození cévní stěny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ýká se zejména endotelu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á trombóza nad arteriosklerotickými změnami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lkou úlohu má poškození endotelu hypoxií (po podvazu nevzniká trombóza ihned)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i/>
          <w:lang w:val="cs-CZ"/>
        </w:rPr>
        <w:t>změny ve složení krve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ři různých infekčních procesech nebo traumatickém poškození tkáně dochází k uvolňování </w:t>
      </w:r>
      <w:r>
        <w:rPr>
          <w:b/>
          <w:lang w:val="cs-CZ"/>
        </w:rPr>
        <w:t>tkáňového tromboplastinu</w:t>
      </w:r>
      <w:r>
        <w:rPr>
          <w:lang w:val="cs-CZ"/>
        </w:rPr>
        <w:t xml:space="preserve"> do krve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romboplasticky účinné látky se dostávají i na vzdálenější místa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ochází k oslabení rovnovážného fibrinolytického mechanismu a ke vzdálené trombóze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př. tromby v intrakraniálních žilních splavech po porodu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obně dochází k trombóze i při operacích pankreatu nebo plic (bohaté na tkáňový tromboplastin)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romboplastin se uvolňuje také z nekrotických karcinomů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ke zvýšené agregaci trombocytů vede i vyplavování </w:t>
      </w:r>
      <w:r>
        <w:rPr>
          <w:b/>
          <w:lang w:val="cs-CZ"/>
        </w:rPr>
        <w:t>histaminu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další vývoj a proměny trombu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intima cévy pod trombem trpí hypoxií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>vzniká reparativní zánět, který trombus fixuje ke změněnému endotelu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 xml:space="preserve">ve volném nefixovaném úseku může trombus trvale narůstat – </w:t>
      </w:r>
      <w:r>
        <w:rPr>
          <w:b/>
          <w:lang w:val="cs-CZ"/>
        </w:rPr>
        <w:t>pokračující trombóza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 xml:space="preserve">celý trombus nebo část se může uvolni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embolie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 xml:space="preserve">trombus v místě ohraničeného rozšíření cévního řečiště (např. v rozšířené levé síni nad zúženou mitrální chlopní) se může uvolnit a postupně kulovitě narůstat – </w:t>
      </w:r>
      <w:r>
        <w:rPr>
          <w:b/>
          <w:lang w:val="cs-CZ"/>
        </w:rPr>
        <w:t>kulový trombus</w:t>
      </w:r>
      <w:r>
        <w:rPr>
          <w:lang w:val="cs-CZ"/>
        </w:rPr>
        <w:t xml:space="preserve"> – může působit ventilovým mechanismem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 xml:space="preserve">kulový trombus v žilních městkách často podléhá druhotné nekróze a zvápenění – </w:t>
      </w:r>
      <w:r>
        <w:rPr>
          <w:b/>
          <w:lang w:val="cs-CZ"/>
        </w:rPr>
        <w:t>flebolit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  <w:lang w:val="cs-CZ"/>
        </w:rPr>
        <w:t>puriformní změknutí</w:t>
      </w:r>
      <w:r>
        <w:rPr>
          <w:lang w:val="cs-CZ"/>
        </w:rPr>
        <w:t xml:space="preserve"> – centrální část trombu podléhá hypoxii a rozpadá se v hmotu podobnou hnisu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  <w:lang w:val="cs-CZ"/>
        </w:rPr>
        <w:t xml:space="preserve">odbarvování trombu </w:t>
      </w:r>
      <w:r>
        <w:rPr>
          <w:lang w:val="cs-CZ"/>
        </w:rPr>
        <w:t>– z rozpadajících se erytrocytů se postupně ztrácí Hb a odplavuje se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  <w:lang w:val="cs-CZ"/>
        </w:rPr>
        <w:t xml:space="preserve">hyalinizace trombu </w:t>
      </w:r>
      <w:r>
        <w:rPr>
          <w:lang w:val="cs-CZ"/>
        </w:rPr>
        <w:t>– ve starších nástěnných trombech zbobtnávají fibrinová vlákna a spojují se v homogenní masu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lang w:val="cs-CZ"/>
        </w:rPr>
        <w:t xml:space="preserve">zásadní přeměna trombu vedoucí k jeho </w:t>
      </w:r>
      <w:r>
        <w:rPr>
          <w:b/>
          <w:lang w:val="cs-CZ"/>
        </w:rPr>
        <w:t>resorpci</w:t>
      </w:r>
      <w:r>
        <w:rPr>
          <w:lang w:val="cs-CZ"/>
        </w:rPr>
        <w:t xml:space="preserve"> nebo </w:t>
      </w:r>
      <w:r>
        <w:rPr>
          <w:b/>
          <w:lang w:val="cs-CZ"/>
        </w:rPr>
        <w:t>organizaci</w:t>
      </w:r>
      <w:r>
        <w:rPr>
          <w:lang w:val="cs-CZ"/>
        </w:rPr>
        <w:t xml:space="preserve"> je proces čistě reparativní, který se uskutečňuje zánětlivou reparativní fibroprodukcí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  <w:lang w:val="cs-CZ"/>
        </w:rPr>
        <w:t>organizace trombu</w:t>
      </w:r>
      <w:r>
        <w:rPr>
          <w:lang w:val="cs-CZ"/>
        </w:rPr>
        <w:t xml:space="preserve"> – vytvářejí se dutinky, prorůstání vazivem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ovotvořené vazivo = </w:t>
      </w:r>
      <w:r>
        <w:rPr>
          <w:b/>
          <w:lang w:val="cs-CZ"/>
        </w:rPr>
        <w:t>granulační tkáň</w:t>
      </w:r>
      <w:r>
        <w:rPr>
          <w:lang w:val="cs-CZ"/>
        </w:rPr>
        <w:t xml:space="preserve"> – prorostlé kapilárami</w:t>
      </w:r>
    </w:p>
    <w:p>
      <w:pPr>
        <w:pStyle w:val="Normal"/>
        <w:numPr>
          <w:ilvl w:val="1"/>
          <w:numId w:val="49"/>
        </w:numPr>
        <w:jc w:val="both"/>
        <w:rPr>
          <w:lang w:val="cs-CZ"/>
        </w:rPr>
      </w:pPr>
      <w:r>
        <w:rPr>
          <w:lang w:val="cs-CZ"/>
        </w:rPr>
        <w:t xml:space="preserve">v dutinkách se objevují lumina prorůstajících kapilár – </w:t>
      </w:r>
      <w:r>
        <w:rPr>
          <w:b/>
          <w:lang w:val="cs-CZ"/>
        </w:rPr>
        <w:t>rekanalizace tromb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27 Embolie a její typy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>embolie – zavlečení pohyblivého předmětu krevním proudem na místo, kde anatomické zúžení cév brání dalšímu pohybu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 xml:space="preserve">předmět, který se krví pohybuje – </w:t>
      </w:r>
      <w:r>
        <w:rPr>
          <w:b/>
          <w:lang w:val="cs-CZ"/>
        </w:rPr>
        <w:t>embolus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>obvykle dochází k embolizaci:</w:t>
      </w:r>
    </w:p>
    <w:p>
      <w:pPr>
        <w:pStyle w:val="Normal"/>
        <w:numPr>
          <w:ilvl w:val="3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z žilní periferie </w:t>
      </w:r>
      <w:r>
        <w:rPr>
          <w:b/>
          <w:lang w:val="cs-CZ"/>
        </w:rPr>
        <w:t>do plicních tepen</w:t>
      </w:r>
    </w:p>
    <w:p>
      <w:pPr>
        <w:pStyle w:val="Normal"/>
        <w:numPr>
          <w:ilvl w:val="3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z levého srdce a plicních žil </w:t>
      </w:r>
      <w:r>
        <w:rPr>
          <w:b/>
          <w:lang w:val="cs-CZ"/>
        </w:rPr>
        <w:t>do tepen velkého oběhu</w:t>
      </w:r>
    </w:p>
    <w:p>
      <w:pPr>
        <w:pStyle w:val="Normal"/>
        <w:numPr>
          <w:ilvl w:val="3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z větví portálního žilního oběhu </w:t>
      </w:r>
      <w:r>
        <w:rPr>
          <w:b/>
          <w:lang w:val="cs-CZ"/>
        </w:rPr>
        <w:t>do jater</w:t>
      </w:r>
    </w:p>
    <w:p>
      <w:pPr>
        <w:pStyle w:val="Normal"/>
        <w:numPr>
          <w:ilvl w:val="3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cestou foramen ovale z periferních žil do tepenné oblasti velkého oběhu – </w:t>
      </w:r>
      <w:r>
        <w:rPr>
          <w:b/>
          <w:lang w:val="cs-CZ"/>
        </w:rPr>
        <w:t>paradoxní embolie</w:t>
      </w:r>
    </w:p>
    <w:p>
      <w:pPr>
        <w:pStyle w:val="Normal"/>
        <w:numPr>
          <w:ilvl w:val="3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retrográdní embolie</w:t>
      </w:r>
      <w:r>
        <w:rPr>
          <w:lang w:val="cs-CZ"/>
        </w:rPr>
        <w:t xml:space="preserve"> – z dolní duté žíly při dočasném obrácení proudu krve (zvýšení intratorakálního tlaku – kašel) do hepatálních žil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lang w:val="cs-CZ"/>
        </w:rPr>
        <w:t>paradoxní embolie může vzniknout jen pokud je krevní tlak v pravé síni tak zvýšený, aby spád směřoval vlevo (při současné embolii do plicnice nebo při cor pulmonale chronicum)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lang w:val="cs-CZ"/>
        </w:rPr>
        <w:t>embolus obvykle vyplňuje cévu úplně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b/>
          <w:lang w:val="cs-CZ"/>
        </w:rPr>
        <w:t>obkročný embolus</w:t>
      </w:r>
      <w:r>
        <w:rPr>
          <w:lang w:val="cs-CZ"/>
        </w:rPr>
        <w:t xml:space="preserve"> – nasedá na rozdvojení cév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lang w:val="cs-CZ"/>
        </w:rPr>
        <w:t xml:space="preserve">bezprostřední následek embolie – křečovité sevření cév v úseku postiženém embolem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horšení cirkulačních poměrů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lang w:val="cs-CZ"/>
        </w:rPr>
        <w:t>materiál embolu: trombus, celulární embolus, vzduch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i/>
          <w:lang w:val="cs-CZ"/>
        </w:rPr>
        <w:t>trombotická embolie</w:t>
      </w:r>
    </w:p>
    <w:p>
      <w:pPr>
        <w:pStyle w:val="Normal"/>
        <w:numPr>
          <w:ilvl w:val="1"/>
          <w:numId w:val="36"/>
        </w:numPr>
        <w:jc w:val="both"/>
        <w:rPr>
          <w:lang w:val="cs-CZ"/>
        </w:rPr>
      </w:pPr>
      <w:r>
        <w:rPr>
          <w:lang w:val="cs-CZ"/>
        </w:rPr>
        <w:t xml:space="preserve">nejčastěji embolie </w:t>
      </w:r>
      <w:r>
        <w:rPr>
          <w:b/>
          <w:lang w:val="cs-CZ"/>
        </w:rPr>
        <w:t>plicnice</w:t>
      </w:r>
    </w:p>
    <w:p>
      <w:pPr>
        <w:pStyle w:val="Normal"/>
        <w:numPr>
          <w:ilvl w:val="1"/>
          <w:numId w:val="36"/>
        </w:numPr>
        <w:jc w:val="both"/>
        <w:rPr>
          <w:lang w:val="cs-CZ"/>
        </w:rPr>
      </w:pPr>
      <w:r>
        <w:rPr>
          <w:lang w:val="cs-CZ"/>
        </w:rPr>
        <w:t>zdroj: končetinová žilní trombóza</w:t>
      </w:r>
    </w:p>
    <w:p>
      <w:pPr>
        <w:pStyle w:val="Normal"/>
        <w:numPr>
          <w:ilvl w:val="1"/>
          <w:numId w:val="36"/>
        </w:numPr>
        <w:jc w:val="both"/>
        <w:rPr>
          <w:lang w:val="cs-CZ"/>
        </w:rPr>
      </w:pPr>
      <w:r>
        <w:rPr>
          <w:lang w:val="cs-CZ"/>
        </w:rPr>
        <w:t>bezprostřední následek: při větším embolu reflexní zástava srdeční činnosti a smrt</w:t>
      </w:r>
    </w:p>
    <w:p>
      <w:pPr>
        <w:pStyle w:val="Normal"/>
        <w:numPr>
          <w:ilvl w:val="1"/>
          <w:numId w:val="36"/>
        </w:numPr>
        <w:jc w:val="both"/>
        <w:rPr>
          <w:lang w:val="cs-CZ"/>
        </w:rPr>
      </w:pPr>
      <w:r>
        <w:rPr>
          <w:lang w:val="cs-CZ"/>
        </w:rPr>
        <w:t>při delším přežití se často vyvine plicní edém nebo infarkt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i/>
          <w:lang w:val="cs-CZ"/>
        </w:rPr>
        <w:t>celulární embolie</w:t>
      </w:r>
    </w:p>
    <w:p>
      <w:pPr>
        <w:pStyle w:val="Normal"/>
        <w:numPr>
          <w:ilvl w:val="1"/>
          <w:numId w:val="36"/>
        </w:numPr>
        <w:jc w:val="both"/>
        <w:rPr>
          <w:lang w:val="cs-CZ"/>
        </w:rPr>
      </w:pPr>
      <w:r>
        <w:rPr>
          <w:lang w:val="cs-CZ"/>
        </w:rPr>
        <w:t>při rozsevu zhoubných nádorů</w:t>
      </w:r>
    </w:p>
    <w:p>
      <w:pPr>
        <w:pStyle w:val="Normal"/>
        <w:numPr>
          <w:ilvl w:val="1"/>
          <w:numId w:val="36"/>
        </w:numPr>
        <w:jc w:val="both"/>
        <w:rPr>
          <w:lang w:val="cs-CZ"/>
        </w:rPr>
      </w:pPr>
      <w:r>
        <w:rPr>
          <w:lang w:val="cs-CZ"/>
        </w:rPr>
        <w:t>při embolii plodové vody</w:t>
      </w:r>
    </w:p>
    <w:p>
      <w:pPr>
        <w:pStyle w:val="Normal"/>
        <w:numPr>
          <w:ilvl w:val="1"/>
          <w:numId w:val="36"/>
        </w:numPr>
        <w:jc w:val="both"/>
        <w:rPr>
          <w:lang w:val="cs-CZ"/>
        </w:rPr>
      </w:pPr>
      <w:r>
        <w:rPr>
          <w:lang w:val="cs-CZ"/>
        </w:rPr>
        <w:t>následek infuze značného množství plodové vody během porodu do děložních žil a vmetávání do plicních kapilár</w:t>
      </w:r>
    </w:p>
    <w:p>
      <w:pPr>
        <w:pStyle w:val="Normal"/>
        <w:numPr>
          <w:ilvl w:val="1"/>
          <w:numId w:val="36"/>
        </w:numPr>
        <w:jc w:val="both"/>
        <w:rPr>
          <w:lang w:val="cs-CZ"/>
        </w:rPr>
      </w:pPr>
      <w:r>
        <w:rPr>
          <w:lang w:val="cs-CZ"/>
        </w:rPr>
        <w:t>v plicích četné šupiny i jiné komponenty plodové vody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i/>
          <w:lang w:val="cs-CZ"/>
        </w:rPr>
        <w:t>subcelulární embolie</w:t>
      </w:r>
    </w:p>
    <w:p>
      <w:pPr>
        <w:pStyle w:val="Normal"/>
        <w:numPr>
          <w:ilvl w:val="1"/>
          <w:numId w:val="36"/>
        </w:numPr>
        <w:jc w:val="both"/>
        <w:rPr>
          <w:lang w:val="cs-CZ"/>
        </w:rPr>
      </w:pPr>
      <w:r>
        <w:rPr>
          <w:lang w:val="cs-CZ"/>
        </w:rPr>
        <w:t>DNA do kapilár – při terapii maligních nádorů</w:t>
      </w:r>
    </w:p>
    <w:p>
      <w:pPr>
        <w:pStyle w:val="Normal"/>
        <w:numPr>
          <w:ilvl w:val="1"/>
          <w:numId w:val="36"/>
        </w:numPr>
        <w:jc w:val="both"/>
        <w:rPr>
          <w:lang w:val="cs-CZ"/>
        </w:rPr>
      </w:pPr>
      <w:r>
        <w:rPr>
          <w:lang w:val="cs-CZ"/>
        </w:rPr>
        <w:t>embolizace ateromových hmot při ateroskleróze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i/>
          <w:lang w:val="cs-CZ"/>
        </w:rPr>
        <w:t>tuková embolie</w:t>
      </w:r>
    </w:p>
    <w:p>
      <w:pPr>
        <w:pStyle w:val="Normal"/>
        <w:numPr>
          <w:ilvl w:val="1"/>
          <w:numId w:val="36"/>
        </w:numPr>
        <w:jc w:val="both"/>
        <w:rPr/>
      </w:pPr>
      <w:r>
        <w:rPr>
          <w:lang w:val="cs-CZ"/>
        </w:rPr>
        <w:t>kapénky tuku do periferních vén</w:t>
      </w:r>
    </w:p>
    <w:p>
      <w:pPr>
        <w:pStyle w:val="Normal"/>
        <w:numPr>
          <w:ilvl w:val="1"/>
          <w:numId w:val="36"/>
        </w:numPr>
        <w:jc w:val="both"/>
        <w:rPr>
          <w:lang w:val="cs-CZ"/>
        </w:rPr>
      </w:pPr>
      <w:r>
        <w:rPr>
          <w:lang w:val="cs-CZ"/>
        </w:rPr>
        <w:t>při zlomeninách kostí</w:t>
      </w:r>
    </w:p>
    <w:p>
      <w:pPr>
        <w:pStyle w:val="Normal"/>
        <w:numPr>
          <w:ilvl w:val="1"/>
          <w:numId w:val="36"/>
        </w:numPr>
        <w:jc w:val="both"/>
        <w:rPr>
          <w:lang w:val="cs-CZ"/>
        </w:rPr>
      </w:pPr>
      <w:r>
        <w:rPr>
          <w:lang w:val="cs-CZ"/>
        </w:rPr>
        <w:t>při tupém poranění podkožního tuku</w:t>
      </w:r>
    </w:p>
    <w:p>
      <w:pPr>
        <w:pStyle w:val="Normal"/>
        <w:numPr>
          <w:ilvl w:val="1"/>
          <w:numId w:val="36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 xml:space="preserve">: neprojevuje se </w:t>
      </w:r>
    </w:p>
    <w:p>
      <w:pPr>
        <w:pStyle w:val="Normal"/>
        <w:numPr>
          <w:ilvl w:val="1"/>
          <w:numId w:val="36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v plicích značné množství tukových kapének, vyplňují plicní kapiláry</w:t>
      </w:r>
    </w:p>
    <w:p>
      <w:pPr>
        <w:pStyle w:val="Normal"/>
        <w:numPr>
          <w:ilvl w:val="1"/>
          <w:numId w:val="36"/>
        </w:numPr>
        <w:jc w:val="both"/>
        <w:rPr/>
      </w:pPr>
      <w:r>
        <w:rPr>
          <w:lang w:val="cs-CZ"/>
        </w:rPr>
        <w:t>část kapének se kapilárami protlačuje do velkého oběhu – nález drobných kapének v kapilárách mozku a v glomerulech</w:t>
      </w:r>
    </w:p>
    <w:p>
      <w:pPr>
        <w:pStyle w:val="Normal"/>
        <w:numPr>
          <w:ilvl w:val="1"/>
          <w:numId w:val="36"/>
        </w:numPr>
        <w:jc w:val="both"/>
        <w:rPr>
          <w:lang w:val="cs-CZ"/>
        </w:rPr>
      </w:pPr>
      <w:r>
        <w:rPr>
          <w:lang w:val="cs-CZ"/>
        </w:rPr>
        <w:t>větší rozsah tukové embolie může být příčinou smrti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i/>
          <w:lang w:val="cs-CZ"/>
        </w:rPr>
        <w:t>vzduchová</w:t>
      </w:r>
      <w:r>
        <w:rPr>
          <w:lang w:val="cs-CZ"/>
        </w:rPr>
        <w:t xml:space="preserve"> </w:t>
      </w:r>
      <w:r>
        <w:rPr>
          <w:i/>
          <w:lang w:val="cs-CZ"/>
        </w:rPr>
        <w:t>embolie</w:t>
      </w:r>
    </w:p>
    <w:p>
      <w:pPr>
        <w:pStyle w:val="Normal"/>
        <w:numPr>
          <w:ilvl w:val="1"/>
          <w:numId w:val="36"/>
        </w:numPr>
        <w:jc w:val="both"/>
        <w:rPr>
          <w:lang w:val="cs-CZ"/>
        </w:rPr>
      </w:pPr>
      <w:r>
        <w:rPr>
          <w:lang w:val="cs-CZ"/>
        </w:rPr>
        <w:t>vzduch do periferních nebo plicních žil</w:t>
      </w:r>
    </w:p>
    <w:p>
      <w:pPr>
        <w:pStyle w:val="Normal"/>
        <w:numPr>
          <w:ilvl w:val="1"/>
          <w:numId w:val="36"/>
        </w:numPr>
        <w:jc w:val="both"/>
        <w:rPr/>
      </w:pPr>
      <w:r>
        <w:rPr>
          <w:lang w:val="cs-CZ"/>
        </w:rPr>
        <w:t xml:space="preserve">do periferních žil – nejčastěji při operaci strumy – v krčních žilách je negativní tlak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duch se při jejich otevření může nasávat</w:t>
      </w:r>
    </w:p>
    <w:p>
      <w:pPr>
        <w:pStyle w:val="Normal"/>
        <w:numPr>
          <w:ilvl w:val="1"/>
          <w:numId w:val="36"/>
        </w:numPr>
        <w:jc w:val="both"/>
        <w:rPr>
          <w:lang w:val="cs-CZ"/>
        </w:rPr>
      </w:pPr>
      <w:r>
        <w:rPr>
          <w:lang w:val="cs-CZ"/>
        </w:rPr>
        <w:t>vzduch se dostává cestou pravého srdce do plicních arteriol</w:t>
      </w:r>
    </w:p>
    <w:p>
      <w:pPr>
        <w:pStyle w:val="Normal"/>
        <w:numPr>
          <w:ilvl w:val="1"/>
          <w:numId w:val="36"/>
        </w:numPr>
        <w:jc w:val="both"/>
        <w:rPr>
          <w:lang w:val="cs-CZ"/>
        </w:rPr>
      </w:pPr>
      <w:r>
        <w:rPr>
          <w:lang w:val="cs-CZ"/>
        </w:rPr>
        <w:t>do plicních žil může vzduch vniknout při poranění hrudníku a při operaci plic a srdce</w:t>
      </w:r>
    </w:p>
    <w:p>
      <w:pPr>
        <w:pStyle w:val="Normal"/>
        <w:numPr>
          <w:ilvl w:val="1"/>
          <w:numId w:val="36"/>
        </w:numPr>
        <w:jc w:val="both"/>
        <w:rPr>
          <w:lang w:val="cs-CZ"/>
        </w:rPr>
      </w:pPr>
      <w:r>
        <w:rPr>
          <w:lang w:val="cs-CZ"/>
        </w:rPr>
        <w:t>z plic se dostává cestou levého srdce do periferie</w:t>
      </w:r>
    </w:p>
    <w:p>
      <w:pPr>
        <w:pStyle w:val="Normal"/>
        <w:numPr>
          <w:ilvl w:val="1"/>
          <w:numId w:val="36"/>
        </w:numPr>
        <w:jc w:val="both"/>
        <w:rPr>
          <w:lang w:val="cs-CZ"/>
        </w:rPr>
      </w:pPr>
      <w:r>
        <w:rPr>
          <w:lang w:val="cs-CZ"/>
        </w:rPr>
        <w:t>i malá množství vniknutého vzduchu do tepen mozku blokují cirkulaci a vedou k mozkové hypoxii, popřípadě ke smrti</w:t>
      </w:r>
    </w:p>
    <w:p>
      <w:pPr>
        <w:pStyle w:val="Normal"/>
        <w:numPr>
          <w:ilvl w:val="1"/>
          <w:numId w:val="36"/>
        </w:numPr>
        <w:jc w:val="both"/>
        <w:rPr>
          <w:lang w:val="cs-CZ"/>
        </w:rPr>
      </w:pPr>
      <w:r>
        <w:rPr>
          <w:lang w:val="cs-CZ"/>
        </w:rPr>
        <w:t>podobný stav vzniká při náhlé dekompresi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28 Místní poruchy krevního oběhu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lang w:val="cs-CZ"/>
        </w:rPr>
        <w:t>vzhled místních poruch krevního oběhu ovládá stav kapilár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cs-CZ"/>
        </w:rPr>
        <w:t xml:space="preserve">plné kapilár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yperémie, prázdné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anémie, propustné pro erytrocyt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emoragie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i/>
          <w:lang w:val="cs-CZ"/>
        </w:rPr>
        <w:t>místní hyperémi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ekrvení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být arteriální, peristatická a venózní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rteriální hyperémi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v čistě funkční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označuje se též jako </w:t>
      </w:r>
      <w:r>
        <w:rPr>
          <w:b/>
          <w:lang w:val="cs-CZ"/>
        </w:rPr>
        <w:t>aktivní</w:t>
      </w:r>
      <w:r>
        <w:rPr>
          <w:lang w:val="cs-CZ"/>
        </w:rPr>
        <w:t xml:space="preserve"> nebo </w:t>
      </w:r>
      <w:r>
        <w:rPr>
          <w:b/>
          <w:lang w:val="cs-CZ"/>
        </w:rPr>
        <w:t>fluxní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od klidového stavu se liší tím, že se otevírají přídatné cévy, které v klidu jsou stahem cévy uzavřeny, nebo propouští jen plazmu bez krvinek – </w:t>
      </w:r>
      <w:r>
        <w:rPr>
          <w:b/>
          <w:lang w:val="cs-CZ"/>
        </w:rPr>
        <w:t>vasa serosa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arteriální hyperémie kosterního svalu – po zahájení svalových kontrakcí se rozšiřují všechny kapilár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ýší se průtok krve a přívod kyslíku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ovládána reflexně a tzv. H substancemi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eristatická hyperémi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pjata s poškozením tkáně škodlivinou vyvolávající záně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ximální dilatace kapilár bez příslušného rozšíření arterioly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z poškozené tkáně se uvolňuje histamin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ilatac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ilatace zpomalí proud, krevní elementy se dostávají do styku se stěnou a mohou pronikat navenek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oučasně proniká tekutina včetně krevních bílkovin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celý pochod se označuje jako </w:t>
      </w:r>
      <w:r>
        <w:rPr>
          <w:b/>
          <w:lang w:val="cs-CZ"/>
        </w:rPr>
        <w:t>zánětlivá exsudac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ztrátou tekutých součástí stoupá viskozita krve v postižených kapilárách a krevní proud se téměř zastaví – </w:t>
      </w:r>
      <w:r>
        <w:rPr>
          <w:b/>
          <w:lang w:val="cs-CZ"/>
        </w:rPr>
        <w:t>peristáza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enózní hyperémi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zamezením nebo znesnadněním odtoku krve vénami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lačení vény např. nádorem, ucpání průsvitu trombem apod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 výraznému venóznímu městnání z místních příčin dochází jen pokud je znemožněn kolaterální oběh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apiláry jsou maximálně přeplněny krví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soký TK v kapilárách vede k úniku krevních tekutin do tkání (transudace) a do volných tělních dutin (ascites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okud se oběh v kapilárách zastav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ypoxemická nekróza – </w:t>
      </w:r>
      <w:r>
        <w:rPr>
          <w:b/>
          <w:lang w:val="cs-CZ"/>
        </w:rPr>
        <w:t>hemoragické infarzování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infarzovaný orgán: </w:t>
      </w:r>
      <w:r>
        <w:rPr>
          <w:u w:val="single"/>
          <w:lang w:val="cs-CZ"/>
        </w:rPr>
        <w:t>makro</w:t>
      </w:r>
      <w:r>
        <w:rPr>
          <w:lang w:val="cs-CZ"/>
        </w:rPr>
        <w:t xml:space="preserve">: tmavě fialově červený; </w:t>
      </w:r>
      <w:r>
        <w:rPr>
          <w:u w:val="single"/>
          <w:lang w:val="cs-CZ"/>
        </w:rPr>
        <w:t>mikro</w:t>
      </w:r>
      <w:r>
        <w:rPr>
          <w:lang w:val="cs-CZ"/>
        </w:rPr>
        <w:t>: nekrotická tkáň je maximálně přeplněná krví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infarzace tenkého střeva</w:t>
      </w:r>
      <w:r>
        <w:rPr>
          <w:lang w:val="cs-CZ"/>
        </w:rPr>
        <w:t xml:space="preserve"> – při trombóze ve v. portae; </w:t>
      </w:r>
      <w:r>
        <w:rPr>
          <w:u w:val="single"/>
          <w:lang w:val="cs-CZ"/>
        </w:rPr>
        <w:t>makro</w:t>
      </w:r>
      <w:r>
        <w:rPr>
          <w:lang w:val="cs-CZ"/>
        </w:rPr>
        <w:t xml:space="preserve">: střevo se podobá jelitu; </w:t>
      </w:r>
      <w:r>
        <w:rPr>
          <w:u w:val="single"/>
          <w:lang w:val="cs-CZ"/>
        </w:rPr>
        <w:t>mikro</w:t>
      </w:r>
      <w:r>
        <w:rPr>
          <w:lang w:val="cs-CZ"/>
        </w:rPr>
        <w:t>: nekróza při maximálním prostoupení tkáně erytrocyty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červená encefalomalacie </w:t>
      </w:r>
      <w:r>
        <w:rPr>
          <w:lang w:val="cs-CZ"/>
        </w:rPr>
        <w:t>– uzávěr nitrolebních žilních splavů – hemoragické infarzování příslušné části mozku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i/>
          <w:lang w:val="cs-CZ"/>
        </w:rPr>
        <w:t>místní anémie – ischémi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čina: uzávěr přívodné tepn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závěr může způsobit:</w:t>
      </w:r>
    </w:p>
    <w:p>
      <w:pPr>
        <w:pStyle w:val="Normal"/>
        <w:numPr>
          <w:ilvl w:val="3"/>
          <w:numId w:val="5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komprese</w:t>
      </w:r>
      <w:r>
        <w:rPr>
          <w:lang w:val="cs-CZ"/>
        </w:rPr>
        <w:t xml:space="preserve"> – stlačení – nejčastěji způsobena nádorovým procesem</w:t>
      </w:r>
    </w:p>
    <w:p>
      <w:pPr>
        <w:pStyle w:val="Normal"/>
        <w:numPr>
          <w:ilvl w:val="3"/>
          <w:numId w:val="5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obturace </w:t>
      </w:r>
      <w:r>
        <w:rPr>
          <w:lang w:val="cs-CZ"/>
        </w:rPr>
        <w:t>– ucpání průsvitu – nejčastěji trombus, případně pokročilé aterosklerotické změny</w:t>
      </w:r>
    </w:p>
    <w:p>
      <w:pPr>
        <w:pStyle w:val="Normal"/>
        <w:numPr>
          <w:ilvl w:val="3"/>
          <w:numId w:val="5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spasmus </w:t>
      </w:r>
      <w:r>
        <w:rPr>
          <w:lang w:val="cs-CZ"/>
        </w:rPr>
        <w:t>– smrštění svalstva tepny – vyvolán ochlazením, některými farmaky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ásledky tepenného uzávěru závisí na: anatomickém uspořádání tepen, rychlosti uzávěru, trvání uzávěru, citlivosti postižené tkáně na anoxii, momentálním funkčním stavu tkáně a stavu celkové cirkulace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maximální stupeň poškození – charakter nekrózy - </w:t>
      </w:r>
      <w:r>
        <w:rPr>
          <w:b/>
          <w:lang w:val="cs-CZ"/>
        </w:rPr>
        <w:t>infarkt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zniklá nekróza se týká úvodní uzavřené tepny a má hlavně v orgánech, kde jsou arterie konečné, </w:t>
      </w:r>
      <w:r>
        <w:rPr>
          <w:b/>
          <w:lang w:val="cs-CZ"/>
        </w:rPr>
        <w:t>klínovitý tvar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b/>
          <w:lang w:val="cs-CZ"/>
        </w:rPr>
        <w:t xml:space="preserve">anemický (bílý) infarkt </w:t>
      </w:r>
      <w:r>
        <w:rPr>
          <w:lang w:val="cs-CZ"/>
        </w:rPr>
        <w:t>– pokud dojde ke koagulační nekróze ve stádiu úplné ischémie, kdy venózní reflux z okolí byl nepatrný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bílý infarkt ledviny</w:t>
      </w:r>
      <w:r>
        <w:rPr>
          <w:lang w:val="cs-CZ"/>
        </w:rPr>
        <w:t xml:space="preserve"> – </w:t>
      </w:r>
      <w:r>
        <w:rPr>
          <w:u w:val="single"/>
          <w:lang w:val="cs-CZ"/>
        </w:rPr>
        <w:t>makro</w:t>
      </w:r>
      <w:r>
        <w:rPr>
          <w:lang w:val="cs-CZ"/>
        </w:rPr>
        <w:t>: žlutavě bělavá barva, klínovitý tvar s bazí při povrchu ledviny; zpočátku větší objem než okolní tkáň – lehce se vyklenuje; na řezu suchý vzhled (obsažená tekutina propadá koagulaci)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ypický infarkt – 3 stupně nekrotického poškození tkáně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centrální část infarktu – podléhá </w:t>
      </w:r>
      <w:r>
        <w:rPr>
          <w:b/>
          <w:lang w:val="cs-CZ"/>
        </w:rPr>
        <w:t>úplné nekróze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eriferie – </w:t>
      </w:r>
      <w:r>
        <w:rPr>
          <w:b/>
          <w:lang w:val="cs-CZ"/>
        </w:rPr>
        <w:t>částečná nekróza</w:t>
      </w:r>
      <w:r>
        <w:rPr>
          <w:lang w:val="cs-CZ"/>
        </w:rPr>
        <w:t xml:space="preserve">, může být sledována zónou </w:t>
      </w:r>
      <w:r>
        <w:rPr>
          <w:b/>
          <w:lang w:val="cs-CZ"/>
        </w:rPr>
        <w:t>retenční steatózy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 vrstvě částečné nekrózy bývá leukocytární ohraničující lem a vrstva okrajového překrvení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smíšený infarkt</w:t>
      </w:r>
      <w:r>
        <w:rPr>
          <w:lang w:val="cs-CZ"/>
        </w:rPr>
        <w:t xml:space="preserve"> – centrální nekrotická část je malá, hemoragická zóna překrvení velmi výrazná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 dalším vývoji se infarkt ledviny postupně zmenšuje ztrátou vody resorpcí okolním vazivem, které proliferuje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zději může dojít k úplnému vazivovému opouzdření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hemoragický (červený) infarkt</w:t>
      </w:r>
      <w:r>
        <w:rPr>
          <w:lang w:val="cs-CZ"/>
        </w:rPr>
        <w:t xml:space="preserve"> – pokud před nekrotizací docházelo k refluxnímu proudění krve do poškozeného úseku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červený infarkt sleziny</w:t>
      </w:r>
      <w:r>
        <w:rPr>
          <w:lang w:val="cs-CZ"/>
        </w:rPr>
        <w:t xml:space="preserve"> – celé nekrotické ložisko je maximálně přeplněné krví, fialově červené, později dochází k odbarvování rozpadem erytrocytů (barva se mění v rezavě hnědou až šedou)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zdní dekolorované infarkty se mohou podobat bílému infarktu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játra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rombóza hepatálních žil a pyletrombóza vyvolává relativní hypoxii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ví se podobně jako venostáza nebo jako klínovité, popřípadě nepravidelně uspořádané ložisko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 xml:space="preserve"> i </w:t>
      </w:r>
      <w:r>
        <w:rPr>
          <w:u w:val="single"/>
          <w:lang w:val="cs-CZ"/>
        </w:rPr>
        <w:t>mikroskopicky</w:t>
      </w:r>
      <w:r>
        <w:rPr>
          <w:lang w:val="cs-CZ"/>
        </w:rPr>
        <w:t>: vzhled maximálního městnání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ložisko se označuje jako </w:t>
      </w:r>
      <w:r>
        <w:rPr>
          <w:b/>
          <w:lang w:val="cs-CZ"/>
        </w:rPr>
        <w:t>Zahnův infarkt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závěr a. hepatica vede k náhlé smrti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postižení menších větví vzniká typický anemický infarkt jater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nfarkt myokardu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livem zvláštních anatomických poměrů věnčitých tepen má poněkud jiné uspořádání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dochází vždy k rozvoji úplné nekrózy celé postižené tkáně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žlutavě zbarvená koagulační nekróza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krotizuje nejen sval srdeční, ale i příslušné stroma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myomalacie</w:t>
      </w:r>
      <w:r>
        <w:rPr>
          <w:lang w:val="cs-CZ"/>
        </w:rPr>
        <w:t xml:space="preserve"> – při mírnější nebo kratčeji trvající ischemizaci dochází jen k rozpadu svalových buněk, zatímco stroma je zachováno – </w:t>
      </w:r>
      <w:r>
        <w:rPr>
          <w:u w:val="single"/>
          <w:lang w:val="cs-CZ"/>
        </w:rPr>
        <w:t>makroskopicky</w:t>
      </w:r>
      <w:r>
        <w:rPr>
          <w:lang w:val="cs-CZ"/>
        </w:rPr>
        <w:t>: tmavě červené ložisko (stáza v kapilárách zachovalého stromatu)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ezprostředním následkem infarktu myokardu i myomalacie může být smrtící ruptura srdeční komory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nší infarkt a zvláště myomalacie se jizví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aneurysma cordis</w:t>
      </w:r>
      <w:r>
        <w:rPr>
          <w:lang w:val="cs-CZ"/>
        </w:rPr>
        <w:t xml:space="preserve"> – čerstvý i starší zjizvený infarkt se tlakem tepenné krve může vyklenovat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třevo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četné tepenné kolaterál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ři uzávěru menší tepny nedochází k ischemizaci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uzávěr hlavního kmen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obraz hemoragického infarktu stejný jako při trombóze v oblasti portální žíly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licní infarkt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pravidla červený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 vzniku se podílí vzájemné propojení plicních kapilár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ozková tkáň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 podkladě ischémie vzniká červená i bílá encefalomalacie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leží na místě uzavření tepny – různé oblasti CNS mají různé možnosti kolaterálního oběhu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déletrvající povšechná aterosklerotická anemizace mozku mírného stupně – velmi četné drobné dutinky v BG (zbytky drobných malacií) – </w:t>
      </w:r>
      <w:r>
        <w:rPr>
          <w:b/>
          <w:lang w:val="cs-CZ"/>
        </w:rPr>
        <w:t>lakunární stav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080" w:leader="none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současná okolní glióza vede k zvýšené retrakci okolní tkáně od mezenchymového stromatu – dochází k rozšíření perivaskulárních prostor až k sítovitému obrazu – </w:t>
      </w:r>
      <w:r>
        <w:rPr>
          <w:b/>
          <w:lang w:val="cs-CZ"/>
        </w:rPr>
        <w:t>status cribrosus</w:t>
      </w:r>
    </w:p>
    <w:p>
      <w:pPr>
        <w:pStyle w:val="Normal"/>
        <w:tabs>
          <w:tab w:val="clear" w:pos="720"/>
          <w:tab w:val="left" w:pos="1080" w:leader="none"/>
        </w:tabs>
        <w:ind w:left="1260" w:hanging="0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2867025" cy="255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i/>
          <w:lang w:val="cs-CZ"/>
        </w:rPr>
        <w:t>hemoragie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iz otázka 1.29</w:t>
      </w:r>
    </w:p>
    <w:p>
      <w:pPr>
        <w:pStyle w:val="Normal"/>
        <w:numPr>
          <w:ilvl w:val="0"/>
          <w:numId w:val="54"/>
        </w:numPr>
        <w:jc w:val="both"/>
        <w:rPr>
          <w:lang w:val="cs-CZ"/>
        </w:rPr>
      </w:pPr>
      <w:r>
        <w:rPr>
          <w:i/>
          <w:lang w:val="cs-CZ"/>
        </w:rPr>
        <w:t>krvácivost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iz otázka 1.30, 1.31</w:t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29 Hemoragie</w:t>
      </w:r>
    </w:p>
    <w:p>
      <w:pPr>
        <w:pStyle w:val="Normal"/>
        <w:numPr>
          <w:ilvl w:val="0"/>
          <w:numId w:val="39"/>
        </w:numPr>
        <w:jc w:val="both"/>
        <w:rPr>
          <w:lang w:val="cs-CZ"/>
        </w:rPr>
      </w:pPr>
      <w:r>
        <w:rPr>
          <w:lang w:val="cs-CZ"/>
        </w:rPr>
        <w:t>výstup krve z cév, nahromadění krve volně ve tkáních (mimo cévní systém)</w:t>
      </w:r>
    </w:p>
    <w:p>
      <w:pPr>
        <w:pStyle w:val="Normal"/>
        <w:numPr>
          <w:ilvl w:val="0"/>
          <w:numId w:val="39"/>
        </w:numPr>
        <w:jc w:val="both"/>
        <w:rPr>
          <w:lang w:val="cs-CZ"/>
        </w:rPr>
      </w:pPr>
      <w:r>
        <w:rPr>
          <w:lang w:val="cs-CZ"/>
        </w:rPr>
        <w:t>krevní výron se správněji označuje jako hematom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val="cs-CZ"/>
        </w:rPr>
        <w:t xml:space="preserve">rozlišení podle lokalizace: </w:t>
      </w:r>
      <w:r>
        <w:rPr>
          <w:b/>
          <w:lang w:val="cs-CZ"/>
        </w:rPr>
        <w:t>zevní</w:t>
      </w:r>
      <w:r>
        <w:rPr>
          <w:lang w:val="cs-CZ"/>
        </w:rPr>
        <w:t xml:space="preserve"> a </w:t>
      </w:r>
      <w:r>
        <w:rPr>
          <w:b/>
          <w:lang w:val="cs-CZ"/>
        </w:rPr>
        <w:t>vnitřní</w:t>
      </w:r>
      <w:r>
        <w:rPr>
          <w:lang w:val="cs-CZ"/>
        </w:rPr>
        <w:t xml:space="preserve"> krvácení; k vnějšímu se řadí i krvácení do dutých orgánů souvisejících s vnějškem (např. do trávicí trubice)</w:t>
      </w:r>
    </w:p>
    <w:p>
      <w:pPr>
        <w:pStyle w:val="Normal"/>
        <w:numPr>
          <w:ilvl w:val="0"/>
          <w:numId w:val="39"/>
        </w:numPr>
        <w:jc w:val="both"/>
        <w:rPr>
          <w:lang w:val="cs-CZ"/>
        </w:rPr>
      </w:pPr>
      <w:r>
        <w:rPr>
          <w:lang w:val="cs-CZ"/>
        </w:rPr>
        <w:t xml:space="preserve">rozlišení podle velikosti: </w:t>
      </w:r>
      <w:r>
        <w:rPr>
          <w:b/>
          <w:lang w:val="cs-CZ"/>
        </w:rPr>
        <w:t>petechie</w:t>
      </w:r>
      <w:r>
        <w:rPr>
          <w:lang w:val="cs-CZ"/>
        </w:rPr>
        <w:t xml:space="preserve"> – drobné tečkovité, </w:t>
      </w:r>
      <w:r>
        <w:rPr>
          <w:b/>
          <w:lang w:val="cs-CZ"/>
        </w:rPr>
        <w:t>ekchymózy</w:t>
      </w:r>
      <w:r>
        <w:rPr>
          <w:lang w:val="cs-CZ"/>
        </w:rPr>
        <w:t xml:space="preserve"> – větší plošné krvácení hlavně na serózách, </w:t>
      </w:r>
      <w:r>
        <w:rPr>
          <w:b/>
          <w:lang w:val="cs-CZ"/>
        </w:rPr>
        <w:t>purpura</w:t>
      </w:r>
      <w:r>
        <w:rPr>
          <w:lang w:val="cs-CZ"/>
        </w:rPr>
        <w:t xml:space="preserve"> – tečkovitá nakupená krvácení, </w:t>
      </w:r>
      <w:r>
        <w:rPr>
          <w:b/>
          <w:lang w:val="cs-CZ"/>
        </w:rPr>
        <w:t>sugilace</w:t>
      </w:r>
      <w:r>
        <w:rPr>
          <w:lang w:val="cs-CZ"/>
        </w:rPr>
        <w:t xml:space="preserve"> nebo </w:t>
      </w:r>
      <w:r>
        <w:rPr>
          <w:b/>
          <w:lang w:val="cs-CZ"/>
        </w:rPr>
        <w:t>sufúze</w:t>
      </w:r>
      <w:r>
        <w:rPr>
          <w:lang w:val="cs-CZ"/>
        </w:rPr>
        <w:t xml:space="preserve"> – neohraničené plošné krvácení, </w:t>
      </w:r>
      <w:r>
        <w:rPr>
          <w:b/>
          <w:lang w:val="cs-CZ"/>
        </w:rPr>
        <w:t>epistaxe</w:t>
      </w:r>
      <w:r>
        <w:rPr>
          <w:lang w:val="cs-CZ"/>
        </w:rPr>
        <w:t xml:space="preserve">, </w:t>
      </w:r>
      <w:r>
        <w:rPr>
          <w:b/>
          <w:lang w:val="cs-CZ"/>
        </w:rPr>
        <w:t>hemoptýza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val="cs-CZ"/>
        </w:rPr>
        <w:t xml:space="preserve">rozlišení podle původu: </w:t>
      </w:r>
      <w:r>
        <w:rPr>
          <w:b/>
          <w:lang w:val="cs-CZ"/>
        </w:rPr>
        <w:t>arteriální</w:t>
      </w:r>
      <w:r>
        <w:rPr>
          <w:lang w:val="cs-CZ"/>
        </w:rPr>
        <w:t xml:space="preserve"> – krev při něm tryská, </w:t>
      </w:r>
      <w:r>
        <w:rPr>
          <w:b/>
          <w:lang w:val="cs-CZ"/>
        </w:rPr>
        <w:t>venózní</w:t>
      </w:r>
      <w:r>
        <w:rPr>
          <w:lang w:val="cs-CZ"/>
        </w:rPr>
        <w:t xml:space="preserve"> – vytékání tmavé krve proudem, </w:t>
      </w:r>
      <w:r>
        <w:rPr>
          <w:b/>
          <w:lang w:val="cs-CZ"/>
        </w:rPr>
        <w:t>kapilární</w:t>
      </w:r>
      <w:r>
        <w:rPr>
          <w:lang w:val="cs-CZ"/>
        </w:rPr>
        <w:t xml:space="preserve"> – prosakování krve</w:t>
      </w:r>
    </w:p>
    <w:p>
      <w:pPr>
        <w:pStyle w:val="Normal"/>
        <w:numPr>
          <w:ilvl w:val="0"/>
          <w:numId w:val="39"/>
        </w:numPr>
        <w:jc w:val="both"/>
        <w:rPr>
          <w:lang w:val="cs-CZ"/>
        </w:rPr>
      </w:pPr>
      <w:r>
        <w:rPr>
          <w:i/>
          <w:lang w:val="cs-CZ"/>
        </w:rPr>
        <w:t>patologické dělení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haemorrhagia per rhexin</w:t>
      </w:r>
      <w:r>
        <w:rPr>
          <w:lang w:val="cs-CZ"/>
        </w:rPr>
        <w:t xml:space="preserve"> – vzniká prasknutím tepny i poraněním; např. mozková hemoragie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haemorrhagia per diabrosin</w:t>
      </w:r>
      <w:r>
        <w:rPr>
          <w:lang w:val="cs-CZ"/>
        </w:rPr>
        <w:t xml:space="preserve"> – vzniká nahlodáním cévy vředovitým, zánětlivým nebo nádorovým procesem; např. krvácení z peptického vředu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haemorrhagia per diapedesin </w:t>
      </w:r>
      <w:r>
        <w:rPr>
          <w:lang w:val="cs-CZ"/>
        </w:rPr>
        <w:t>– vzniká výstupem krvinek z kapilár bez hrubšího porušení jejich stěny; např. při toxickém poškození kapilár nebo silné krevní stáze</w:t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i/>
          <w:lang w:val="cs-CZ"/>
        </w:rPr>
        <w:t>zástava krvácení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jednak </w:t>
      </w:r>
      <w:r>
        <w:rPr>
          <w:b/>
          <w:lang w:val="cs-CZ"/>
        </w:rPr>
        <w:t>elastickou kontrakcí</w:t>
      </w:r>
      <w:r>
        <w:rPr>
          <w:lang w:val="cs-CZ"/>
        </w:rPr>
        <w:t xml:space="preserve">, jednak </w:t>
      </w:r>
      <w:r>
        <w:rPr>
          <w:b/>
          <w:lang w:val="cs-CZ"/>
        </w:rPr>
        <w:t>trombotizací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krvácivost</w:t>
      </w:r>
      <w:r>
        <w:rPr>
          <w:lang w:val="cs-CZ"/>
        </w:rPr>
        <w:t xml:space="preserve"> – tvorba trombu je zpomalena nebo vzniká sklon k samovolnému krvácení</w:t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i/>
          <w:lang w:val="cs-CZ"/>
        </w:rPr>
        <w:t>krvácivost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hemoragické diatézy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ozdělení podle patogeneze: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trombocytopenie</w:t>
      </w:r>
      <w:r>
        <w:rPr>
          <w:lang w:val="cs-CZ"/>
        </w:rPr>
        <w:t xml:space="preserve"> a </w:t>
      </w:r>
      <w:r>
        <w:rPr>
          <w:b/>
          <w:lang w:val="cs-CZ"/>
        </w:rPr>
        <w:t>trombocytopatie</w:t>
      </w:r>
      <w:r>
        <w:rPr>
          <w:lang w:val="cs-CZ"/>
        </w:rPr>
        <w:t xml:space="preserve"> – krvácivost z nedostatku normálních trombocytů nebo z tvorby patologických forem </w:t>
      </w:r>
      <w:r>
        <w:rPr>
          <w:i/>
          <w:lang w:val="cs-CZ"/>
        </w:rPr>
        <w:t>(viz otázka 1.30)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koagulopatie</w:t>
      </w:r>
      <w:r>
        <w:rPr>
          <w:lang w:val="cs-CZ"/>
        </w:rPr>
        <w:t xml:space="preserve"> – nedostatek plazmatických činitelů </w:t>
      </w:r>
      <w:r>
        <w:rPr>
          <w:i/>
          <w:lang w:val="cs-CZ"/>
        </w:rPr>
        <w:t>(viz otázka 1.31)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vaskulopatie</w:t>
      </w:r>
      <w:r>
        <w:rPr>
          <w:lang w:val="cs-CZ"/>
        </w:rPr>
        <w:t xml:space="preserve"> – porucha a zvýšená fragilita cévní stěny </w:t>
      </w:r>
      <w:r>
        <w:rPr>
          <w:i/>
          <w:lang w:val="cs-CZ"/>
        </w:rPr>
        <w:t>(viz otázka 1.31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30 Trombocytopatie, trombocytopenie</w:t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i/>
          <w:lang w:val="cs-CZ"/>
        </w:rPr>
        <w:t>trombocytopatie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estičky jsou defektní porušením funkcí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ormální počet destiček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hereditární hemoragická trombastenie Glanzmannova</w:t>
      </w:r>
      <w:r>
        <w:rPr>
          <w:lang w:val="cs-CZ"/>
        </w:rPr>
        <w:t xml:space="preserve"> – normální počet trombocytů, nemají schopnost agregace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Mayerova</w:t>
      </w:r>
      <w:r>
        <w:rPr>
          <w:lang w:val="cs-CZ"/>
        </w:rPr>
        <w:t>-</w:t>
      </w:r>
      <w:r>
        <w:rPr>
          <w:b/>
          <w:lang w:val="cs-CZ"/>
        </w:rPr>
        <w:t>Hegglinova anomálie destiček</w:t>
      </w:r>
      <w:r>
        <w:rPr>
          <w:lang w:val="cs-CZ"/>
        </w:rPr>
        <w:t xml:space="preserve"> – chudě granulovaná cytoplazma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Willebrandtův</w:t>
      </w:r>
      <w:r>
        <w:rPr>
          <w:lang w:val="cs-CZ"/>
        </w:rPr>
        <w:t>-</w:t>
      </w:r>
      <w:r>
        <w:rPr>
          <w:b/>
          <w:lang w:val="cs-CZ"/>
        </w:rPr>
        <w:t>Jürgensův sy</w:t>
      </w:r>
      <w:r>
        <w:rPr>
          <w:lang w:val="cs-CZ"/>
        </w:rPr>
        <w:t xml:space="preserve"> – porucha pseudopodií; AD dědičnost; současná porucha antihemofilického globulin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odobá se hemofilii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Wiskottův</w:t>
      </w:r>
      <w:r>
        <w:rPr>
          <w:lang w:val="cs-CZ"/>
        </w:rPr>
        <w:t>-</w:t>
      </w:r>
      <w:r>
        <w:rPr>
          <w:b/>
          <w:lang w:val="cs-CZ"/>
        </w:rPr>
        <w:t>Aldrichův sy</w:t>
      </w:r>
      <w:r>
        <w:rPr>
          <w:lang w:val="cs-CZ"/>
        </w:rPr>
        <w:t xml:space="preserve"> – purpura s chronickým ekzémem, anémií a sníženou rezistencí vůči infekcím; RES sleziny je „obsazen“ vychytanými destičkami; GR dědičnost vázaná na mužské pohlaví</w:t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i/>
          <w:lang w:val="cs-CZ"/>
        </w:rPr>
        <w:t>trombocytopenie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snížení počtu destiček </w:t>
      </w:r>
      <w:r>
        <w:rPr>
          <w:b/>
          <w:lang w:val="cs-CZ"/>
        </w:rPr>
        <w:t>pod 150 000/ml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 množství pod 30 000/ml – hemoragická diatéza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čina: nedostatečná produkce v kostní dřeni (panmyeloftiza, hemoblastózy) nebo zvýšená spotřeba (nejčastěji vlivem protilátek)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diopatická trombopenická purpura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esenciální trombocytopenie, </w:t>
      </w:r>
      <w:r>
        <w:rPr>
          <w:b/>
          <w:lang w:val="cs-CZ"/>
        </w:rPr>
        <w:t>morbus maculosus Werlhofi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projevem dřeňové hypoplazie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inou vzniká na imunitním podkladě – protilátky proti destičkám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čet megakaryocytů v kostní dřeni může být normální nebo zvýšený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estičky se hromadí v červené pulpě sleziny – někdy vznikají pěnité lipofágy (akumulují trombocytární lipidy)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obrý léčebný efekt má splenektomie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ymptomatická trombocytopenie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autoimunitních onemocněních – např. lupus erythematodes, Hashimotova struma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tilátky proti trombocytům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tvorbu protilátek mohou vyvolat některé léky (např. chinin)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ypersplenická trombocytopenie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vlivem zvětšení slezinného poolu při splenomegaliích různého původu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kracuje se životní doba destiček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často za přispění imunitních mechanismů – </w:t>
      </w:r>
      <w:r>
        <w:rPr>
          <w:b/>
          <w:lang w:val="cs-CZ"/>
        </w:rPr>
        <w:t>trombocytolytická trombocytopenie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ilně vyznačené hromadění lipidů z destiček v červené pulpě sleziny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trombocytopenie při konsumpční koagulopatii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estičky zanikají ve zvýšené míře při plnění své koagulační funkce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 dřeni zmnožení megakaryocytů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31 Koagulopatie. Vaskulopatie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i/>
          <w:lang w:val="cs-CZ"/>
        </w:rPr>
        <w:t>koagulopati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ěkterý koagulační faktor chybí úplně, nebo se ho tvoří méně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rozené defekty – chybí jeden faktor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ískané defekty – chybí více faktorů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emofilie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rozená produkční koagulopatie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ázne tvorba </w:t>
      </w:r>
      <w:r>
        <w:rPr>
          <w:b/>
          <w:lang w:val="cs-CZ"/>
        </w:rPr>
        <w:t>trombokinázy</w:t>
      </w:r>
      <w:r>
        <w:rPr>
          <w:lang w:val="cs-CZ"/>
        </w:rPr>
        <w:t xml:space="preserve"> ve vnitřním systému srážení – chybí </w:t>
      </w:r>
      <w:r>
        <w:rPr>
          <w:b/>
          <w:lang w:val="cs-CZ"/>
        </w:rPr>
        <w:t>faktor VIII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hemofilie A</w:t>
      </w:r>
      <w:r>
        <w:rPr>
          <w:lang w:val="cs-CZ"/>
        </w:rPr>
        <w:t xml:space="preserve"> – defekt faktoru </w:t>
      </w:r>
      <w:r>
        <w:rPr>
          <w:b/>
          <w:lang w:val="cs-CZ"/>
        </w:rPr>
        <w:t>VIII</w:t>
      </w:r>
      <w:r>
        <w:rPr>
          <w:lang w:val="cs-CZ"/>
        </w:rPr>
        <w:t>; GR dědičnost vázaná na mužské pohlaví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hemofilie B </w:t>
      </w:r>
      <w:r>
        <w:rPr>
          <w:lang w:val="cs-CZ"/>
        </w:rPr>
        <w:t xml:space="preserve">– defekt faktoru </w:t>
      </w:r>
      <w:r>
        <w:rPr>
          <w:b/>
          <w:lang w:val="cs-CZ"/>
        </w:rPr>
        <w:t>IX</w:t>
      </w:r>
      <w:r>
        <w:rPr>
          <w:lang w:val="cs-CZ"/>
        </w:rPr>
        <w:t xml:space="preserve">; </w:t>
      </w:r>
      <w:r>
        <w:rPr>
          <w:b/>
          <w:lang w:val="cs-CZ"/>
        </w:rPr>
        <w:t>hemofilie C</w:t>
      </w:r>
      <w:r>
        <w:rPr>
          <w:lang w:val="cs-CZ"/>
        </w:rPr>
        <w:t xml:space="preserve"> – defekt faktoru </w:t>
      </w:r>
      <w:r>
        <w:rPr>
          <w:b/>
          <w:lang w:val="cs-CZ"/>
        </w:rPr>
        <w:t>X</w:t>
      </w:r>
      <w:r>
        <w:rPr>
          <w:lang w:val="cs-CZ"/>
        </w:rPr>
        <w:t xml:space="preserve"> – nemají tento typ dědičnosti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mohou se vyskytnout i u žen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ypický příznak: sklon k silným krvácením z docela malých ran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haemarthros</w:t>
      </w:r>
      <w:r>
        <w:rPr>
          <w:lang w:val="cs-CZ"/>
        </w:rPr>
        <w:t xml:space="preserve"> – i pohyb kloubu může vést ke krvácení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silné krvácení do střevní sliznic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ongenitální afibrinogenémie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ěžké krvácení z pupečníku, ze sliznic, do kůže a CNS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ecesivně dědičné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získané afibrinogenémie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ložitější produkční koagulopatie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é při defektech tvorby protrombinového komplexu (faktory VII, IX a X)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II, IX, X – syntéza v játrech, vit. K dependentn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k tomuto typu koagulopatie vedou poškození jater, poruchy vstřebávání vit. K (obstrukční ikterus), nedostatek tvorby vit. K při novorozenecké sterilitě střevního obsahu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obný efekt má předávkování antikoagulačními léky typu Pelentanu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onsumpční koagulopatie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diseminovaná intravaskulární koagulace</w:t>
      </w:r>
      <w:r>
        <w:rPr>
          <w:lang w:val="cs-CZ"/>
        </w:rPr>
        <w:t xml:space="preserve"> (DIC)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vlivem aktivace koagulačních systémů – např. proniknutí tkáňového tromboplastinu do krve při embolii plodové vody, „infuze“ retroplacentárního hematomu, uvolnění tromboplastinu z orgánů při operaci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okud je fibrinolytický systém schopný tromby rozpustit – vzniká těžké krvácení při tzv. </w:t>
      </w:r>
      <w:r>
        <w:rPr>
          <w:b/>
          <w:lang w:val="cs-CZ"/>
        </w:rPr>
        <w:t>akutním defibrinačním sy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štěpné produkty fibrinu působí inhibičně na přeměnu fibrinogenu na fibrin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okud je fibrinolytickým systém nějak blokován – nestačí vznikající tromby rozpouště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blokáda mikrocirkul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ischemická nekróza (především kůry ledvin)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endotoxin G</w:t>
      </w:r>
      <w:r>
        <w:rPr>
          <w:vertAlign w:val="superscript"/>
          <w:lang w:val="cs-CZ"/>
        </w:rPr>
        <w:t>-</w:t>
      </w:r>
      <w:r>
        <w:rPr>
          <w:lang w:val="cs-CZ"/>
        </w:rPr>
        <w:t xml:space="preserve"> bakterií – aktivuje hemokoagulační systém a blokuje fibrinolýzu při </w:t>
      </w:r>
      <w:r>
        <w:rPr>
          <w:b/>
          <w:lang w:val="cs-CZ"/>
        </w:rPr>
        <w:t>generalizované Schwartzmannově reakci</w:t>
      </w:r>
      <w:r>
        <w:rPr>
          <w:lang w:val="cs-CZ"/>
        </w:rPr>
        <w:t xml:space="preserve"> s nekrózou kůry ledvin u králíka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meningokoková sepse – vzniká hemoragická nekróza obou nadledvin podobným mechanismem – </w:t>
      </w:r>
      <w:r>
        <w:rPr>
          <w:b/>
          <w:lang w:val="cs-CZ"/>
        </w:rPr>
        <w:t>Waterhousův-Friderichsenův sy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>hemolyticko-uremický sy</w:t>
      </w:r>
      <w:r>
        <w:rPr>
          <w:lang w:val="cs-CZ"/>
        </w:rPr>
        <w:t xml:space="preserve"> – připomíná generalizovanou Schwartzmannovu reakci – menší rozsah mikrotrombóz v ledvinách, vede k hemolytické mikroangiopatické anémii (rozbití erytrocytů o fibrinová vlákna v kapilárách)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>akroangiotrombóza</w:t>
      </w:r>
      <w:r>
        <w:rPr>
          <w:lang w:val="cs-CZ"/>
        </w:rPr>
        <w:t xml:space="preserve"> – smrtelná anemická mikroangiopatie s hyalinními tromby v arteriolách myokardu, pankreatu, mozku, nadledvin a ledvin</w:t>
      </w:r>
    </w:p>
    <w:p>
      <w:pPr>
        <w:pStyle w:val="Normal"/>
        <w:numPr>
          <w:ilvl w:val="0"/>
          <w:numId w:val="44"/>
        </w:numPr>
        <w:jc w:val="both"/>
        <w:rPr>
          <w:b/>
          <w:b/>
          <w:lang w:val="cs-CZ"/>
        </w:rPr>
      </w:pPr>
      <w:r>
        <w:rPr>
          <w:i/>
          <w:lang w:val="cs-CZ"/>
        </w:rPr>
        <w:t>vaskulopati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>purpury ze zvýšené fragility cév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i/>
          <w:lang w:val="cs-CZ"/>
        </w:rPr>
        <w:t>avitaminóza C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hemoragická gingivitida při skorbutu u dospělých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Möllerova-Barlowova nemoc dětí – subperiostální hematomy, krvácení v oblasti nedostatečné enchondrální osifikace – novotvořené trámce se tříští (tříštivá zóna)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obou forem mohou vznikat rozsáhlé bolestivé hematomy ve svalech a v podkoží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it. C – při syntéze kolagenu se spolu s fosfatázou fibroblastů účastní na polymerizaci mukopolysacharidů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nafylaktoidní purpura Henochova-Sch</w:t>
      </w:r>
      <w:r>
        <w:rPr>
          <w:i/>
          <w:lang w:val="de-DE"/>
        </w:rPr>
        <w:t>ö</w:t>
      </w:r>
      <w:r>
        <w:rPr>
          <w:i/>
          <w:lang w:val="cs-CZ"/>
        </w:rPr>
        <w:t>nleinova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huje především děti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2 – 3 týdny po banální infekci dýchacích cest se objevuje výsev purpury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roveň mohou být projevy akutního kloubního onemocnění, střevní koliky, hematurie vyvolané fokální glomerulonefritidou (až selhání ledvin)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kladem všech lézí je disperzní kapilaris – vznikají na alergickém podkladě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toxické poškození kapilár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těžkých formách různých infekčních chorob – spála, neštovice, …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být způsobeno některými léky (ATB)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familiární hemoragická teleangiektázie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Oslerova nemoc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etné rozšířené arteriolo-venulózní anastomózy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iditelné v kůži i na sliznicích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asknutí cévek způsobí krvácení, nejčastěji epistaxi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32 Definice zánětu. Morfologické změny v místě zánětu a jejich výklad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i/>
          <w:lang w:val="cs-CZ"/>
        </w:rPr>
        <w:t>definice zánětu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ákladní ustálený typ obranné a reparativní odpovědi organismu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rganismus se zánětem přizpůsobuje poruše rovnováhy způsobené zásahem škodliviny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tereotypní, vývojem získaná reakce vyšších organismů na různá poškození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kládá se z jevů alterativního, exsudativního, proliferativního a imunitního rázu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i/>
          <w:lang w:val="cs-CZ"/>
        </w:rPr>
        <w:t>příčiny zánětu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aseptický zánět</w:t>
      </w:r>
      <w:r>
        <w:rPr>
          <w:lang w:val="cs-CZ"/>
        </w:rPr>
        <w:t xml:space="preserve"> – vyvolaný fyzikálními a chemickými příčinami – zánět je čistě </w:t>
      </w:r>
      <w:r>
        <w:rPr>
          <w:b/>
          <w:lang w:val="cs-CZ"/>
        </w:rPr>
        <w:t>reparativní</w:t>
      </w:r>
      <w:r>
        <w:rPr>
          <w:lang w:val="cs-CZ"/>
        </w:rPr>
        <w:t>, místní projevy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záněty vyvolané živými příčinami – mikroorganismy s antigenní povahou – různě vhodné podmínko pro udržení, množení, rozšíření – zánět se rozvíjí jako obranná reak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defenzivní zánět</w:t>
      </w:r>
      <w:r>
        <w:rPr>
          <w:lang w:val="cs-CZ"/>
        </w:rPr>
        <w:t>, lokální i celkové projevy (tvorba protilátek)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mocí místní i celkové obranné reakce vede defenzivní zánět většinou k lokalizaci, potlačení a eliminaci infekc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 překonání infekce přechází defenzivní zánět do reparativního stádia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efenzivní zánět je výrazem ochranné přizpůsobivosti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ěkdy není dosaženo imunity (rovnováhy) mezi škodlivinou a protilátkovým zajištěním – dochází ke kvalitativně změněnému vztahu – </w:t>
      </w:r>
      <w:r>
        <w:rPr>
          <w:b/>
          <w:lang w:val="cs-CZ"/>
        </w:rPr>
        <w:t>alergi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lergický zánět – velká alterativní složka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  <w:lang w:val="cs-CZ"/>
        </w:rPr>
        <w:t>mikroskopické projevy zánětu</w:t>
      </w:r>
      <w:r>
        <w:rPr>
          <w:lang w:val="cs-CZ"/>
        </w:rPr>
        <w:t>: alterace, exsudace, proliferace, imunitní reakce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i/>
          <w:lang w:val="cs-CZ"/>
        </w:rPr>
        <w:t>alterac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regresivní změny</w:t>
      </w:r>
      <w:r>
        <w:rPr>
          <w:lang w:val="cs-CZ"/>
        </w:rPr>
        <w:t xml:space="preserve"> od prosté poruchy metabolismu až k nekróze tkáně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některé příčiny zánětu vyvolávají obligátně a přímo nekrózu tkáně (některé viry a bakteriální toxiny)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lynatá sněť – nekróza, ale zároveň zánětlivý proces s převažující zánětlivou alterací tkáně vlivem toxinů klostridií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krózu může vyvolat ucpání poškozených cév a ischémie tkáně poškozené zánětem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k nekrotizujícímu účinku škodliviny dochází i prostřednictvím vazby antigen-protilátka a jinými imunitními mechanismy (virózy, alergická senzibilizace)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dukty zánětem změněného tkáňového metabolismu mohou tkáň alterovat až k nekróz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ěkteré druhy zánětu mají alterativní změny nenápadné – např. v pozdní fázi se objeví zvýšená deskvamace porušeného epitelu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i/>
          <w:lang w:val="cs-CZ"/>
        </w:rPr>
        <w:t>exsudac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avazuje na zánětlivou </w:t>
      </w:r>
      <w:r>
        <w:rPr>
          <w:b/>
          <w:lang w:val="cs-CZ"/>
        </w:rPr>
        <w:t>peristatickou hyperémii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yperémie je vyvolaná přímým podrážděním tkáně příčinou zánětu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 patogenezi exsudace se účastní řada biologicky účinných látek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emicky působící látky: histamin, serotonin, polypeptidické frakce bílkovin a kys. adenylové z narušených nukleoproteinů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munitně působící látky: komplexy antigen-protilátka, komplement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>peristatická hyperémie</w:t>
      </w:r>
      <w:r>
        <w:rPr>
          <w:i/>
          <w:lang w:val="cs-CZ"/>
        </w:rPr>
        <w:t xml:space="preserve"> – </w:t>
      </w:r>
      <w:r>
        <w:rPr>
          <w:lang w:val="cs-CZ"/>
        </w:rPr>
        <w:t xml:space="preserve">vyznačuje se rozšířením kapilár a venul bez přiměřené změny přívodné tepénk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roudění erytrocytů se zvolňuje, proud krve se může zastavit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vyšuje se propustnost kapilární stěny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únikem vody do tkáně místně stoupá viskozita krv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snižuje se elektrický náboj erytrocyt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nadněji aglutinují a zpomalují tím proudění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apilární stěnou uniká edémová tekutina a bílkoviny: albumin, globulin, fibrinogen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fibrinogen – ovládá vzhled exsudátu – v tkáni se mění na vláknitý fibrin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serózní exsudát</w:t>
      </w:r>
      <w:r>
        <w:rPr>
          <w:lang w:val="cs-CZ"/>
        </w:rPr>
        <w:t xml:space="preserve"> – obsahuje málo fibrinogenu, je tekutý, i když je bohatší na bílkoviny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fibrinózní exsudát </w:t>
      </w:r>
      <w:r>
        <w:rPr>
          <w:lang w:val="cs-CZ"/>
        </w:rPr>
        <w:t>– obsahuje více fibrinogenu a později fibrinových vláken, je hutnější a ulpívá na povrchu postižených tkání, které prostupuj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 okolí zánětlivého ložiska bývá </w:t>
      </w:r>
      <w:r>
        <w:rPr>
          <w:b/>
          <w:lang w:val="cs-CZ"/>
        </w:rPr>
        <w:t>fluxní hyperémie</w:t>
      </w:r>
      <w:r>
        <w:rPr>
          <w:lang w:val="cs-CZ"/>
        </w:rPr>
        <w:t xml:space="preserve"> – má axonově reflexní původ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chemické mediátory zánětu</w:t>
      </w:r>
      <w:r>
        <w:rPr>
          <w:lang w:val="cs-CZ"/>
        </w:rPr>
        <w:t xml:space="preserve"> – blíže chemicky neurčené látky, které lze izolovat z exsudátu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biologický amplifikační systém </w:t>
      </w:r>
      <w:r>
        <w:rPr>
          <w:lang w:val="cs-CZ"/>
        </w:rPr>
        <w:t>– látky uvolňující se v průběhu imunitních reakcí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i/>
          <w:lang w:val="cs-CZ"/>
        </w:rPr>
        <w:t>infiltrac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apilární stěnou pronikají i buněčné součásti krv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erytrocyty – </w:t>
      </w:r>
      <w:r>
        <w:rPr>
          <w:b/>
          <w:lang w:val="cs-CZ"/>
        </w:rPr>
        <w:t>erytrocytodiapedéza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olynukleární leukocyty – nejdříve se nahromadí na stěně kapiláry – </w:t>
      </w:r>
      <w:r>
        <w:rPr>
          <w:b/>
          <w:lang w:val="cs-CZ"/>
        </w:rPr>
        <w:t>pavimentace</w:t>
      </w:r>
      <w:r>
        <w:rPr>
          <w:lang w:val="cs-CZ"/>
        </w:rPr>
        <w:t xml:space="preserve">; nebo vyplňují celý průsvit kapiláry – </w:t>
      </w:r>
      <w:r>
        <w:rPr>
          <w:b/>
          <w:lang w:val="cs-CZ"/>
        </w:rPr>
        <w:t>leukostáza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ozději se leukocyty améboidními pohyby protlačují z kapilár ven – emigrace leukocytů, </w:t>
      </w:r>
      <w:r>
        <w:rPr>
          <w:b/>
          <w:lang w:val="cs-CZ"/>
        </w:rPr>
        <w:t>leukodiapedéza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alé mononukleáry v exsudátu (monocyty, lymfocyty) jsou krevního původu, ve tkáni podléhají diferenciaci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migraci buněk infiltrátu lze blokovat např. chelací vápenatých iontů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erytrocyty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mají prakticky význam – rychle se rozpadají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dodávají exsudátu krvavý </w:t>
      </w:r>
      <w:r>
        <w:rPr>
          <w:b/>
          <w:lang w:val="cs-CZ"/>
        </w:rPr>
        <w:t>hemoragický vzhled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eukocyty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svým tvarem se přizpůsobují danému prostor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abývají neobvyklých forem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tvar pytlíku na tabák, jindy silně protaženy do délky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hyby jsou ovládány chemotaxí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zitivně leukotakticky působí: nebakteriální látky typu leukotaxinu pocházející z poškozených buněk tkání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ejsilnější leukotaktický účinek mají pyogenní bakterie – způsobují vznik </w:t>
      </w:r>
      <w:r>
        <w:rPr>
          <w:b/>
          <w:lang w:val="cs-CZ"/>
        </w:rPr>
        <w:t>purulentního (hnisavého) exsudátu</w:t>
      </w:r>
      <w:r>
        <w:rPr>
          <w:lang w:val="cs-CZ"/>
        </w:rPr>
        <w:t xml:space="preserve"> – velký počet leukocytů, charakteristická žlutá barva, značně viskózní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zánětlivá leukocytóza</w:t>
      </w:r>
      <w:r>
        <w:rPr>
          <w:lang w:val="cs-CZ"/>
        </w:rPr>
        <w:t xml:space="preserve"> – při zánětu většího rozsahu – zvýšená míra vyplavování z dřeně, zvýšená tvorba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neutrofily</w:t>
      </w:r>
      <w:r>
        <w:rPr>
          <w:lang w:val="cs-CZ"/>
        </w:rPr>
        <w:t xml:space="preserve"> – fagocytují bakterie (hlavně pyogenní koky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mikrofágy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akterie ničí peroxidázovým systémem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teolytickými enzymy zkapalňují fibrin a nekrotickou tkáň (enzymy se uvolňují pouze při zániku a rozpadu leukocytů)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eozinofily</w:t>
      </w:r>
      <w:r>
        <w:rPr>
          <w:lang w:val="cs-CZ"/>
        </w:rPr>
        <w:t xml:space="preserve"> – obsahují histaminázu a histamin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čet eozinofilů klesá při stresových situacích (vliv zvýšeného vylučování hormonů kůry nadledvin), počet snižuje ACTH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znamná fagocytóza eozinofilů – zaměřená na komplexy antigen-protilátka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ymfocyty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bjevují se teprve v pozdější fázi zánětu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typicky uloženy v řídkém retikulovém pojivu doprovázejícím cévy – </w:t>
      </w:r>
      <w:r>
        <w:rPr>
          <w:b/>
          <w:lang w:val="cs-CZ"/>
        </w:rPr>
        <w:t>perivaskulární infiltrát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erivaskulární infiltrát – charakteristický znak </w:t>
      </w:r>
      <w:r>
        <w:rPr>
          <w:b/>
          <w:lang w:val="cs-CZ"/>
        </w:rPr>
        <w:t>chronického</w:t>
      </w:r>
      <w:r>
        <w:rPr>
          <w:lang w:val="cs-CZ"/>
        </w:rPr>
        <w:t xml:space="preserve"> zánětu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droj imunitní odpovědi, produkce protilátek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účastní se na enzymatickém zpracování bílkovin a jejich rozpadových produktů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poluúčastní se tvorby četných mediátorů zánětu, interferonu, lymfokinů a složek komplementu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polupracují se systémem makrofágů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lazmatické buňky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atří k systému B-lymfocytů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bjevují se v pozdějším období zánětlivé reakce, hlavně v </w:t>
      </w:r>
      <w:r>
        <w:rPr>
          <w:b/>
          <w:lang w:val="cs-CZ"/>
        </w:rPr>
        <w:t>chronickém</w:t>
      </w:r>
      <w:r>
        <w:rPr>
          <w:lang w:val="cs-CZ"/>
        </w:rPr>
        <w:t xml:space="preserve"> zánětu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erivaskulárně, společně s lymfocyty a histiocyty tvoří </w:t>
      </w:r>
      <w:r>
        <w:rPr>
          <w:b/>
          <w:lang w:val="cs-CZ"/>
        </w:rPr>
        <w:t>mononukleární infiltrát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 chronických zánětech (někdy i v normální tkáni) se v jejich plazmatu vytvářejí </w:t>
      </w:r>
      <w:r>
        <w:rPr>
          <w:b/>
          <w:lang w:val="cs-CZ"/>
        </w:rPr>
        <w:t>Russelova tělíska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dukce globulinů, tvorba volných sérových protilátek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istiocyty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obají se velkým mononukleárním leukocytům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fagocytují bakterie všech druhů, pohlcují částečky exogenního prachu, endogenní pigmenty a odumřelé buňk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makrofágy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chopnost proteolýzy – spoluúčast na extracelulárním enzymatickém odbourávání fibrinu, nekrotických tkáňových elementů, lipidů, Hb, amyloidu, cizích těles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teázy histiocytů účinné i v kyselém prostředí (x proteázy leukocytů)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chopnost střádat ve svém plazmatu rozpuštěné látky z exsudátu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louží k „vyčištění“ tkání – odklízecí buňky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ři svých různých funkcích výrazně mění svůj vzhled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lipofágy, koniofágy, siderofágy, zrnéčkové buňky, obrovské buňky z cizích těles, …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zánětech stojí v popředí při fagocytóze mikrobů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žírné buňky (heparinocyty)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obají se histiocytům (možná přechodná funkční fáze histiocytů)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dukce heparinu – důležitá při polymerizaci mukopolysacharidů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bsahují histamin a serotonin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výšený výskyt je spjat se zmnožením eozinofilních leukocytů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trombocyty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droj heparinu, serotoninu, faktorů cévní propustnosti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gregují s cirkulujícími komplexy antigen-protilátka – připravují je k fagocytóze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hou rozvinout hemokoagulační systém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fibroblasty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difikované fibrocyty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ktivace se děje během zánětlivého edému – svazky kolagenních fibril se uvolňují, fibrily bobtnají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soká proteosyntetická činnost (hodně ER)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 uklidnění zánětlivého podráždění se fibroblasty přestávají množit a vytvářejí kolagenní nebo retikulinové fibrily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i/>
          <w:lang w:val="cs-CZ"/>
        </w:rPr>
        <w:t>proliferac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šeobecný celkový projev </w:t>
      </w:r>
      <w:r>
        <w:rPr>
          <w:b/>
          <w:lang w:val="cs-CZ"/>
        </w:rPr>
        <w:t>reparac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příznivý vliv má ACTH a kortizon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ěsně spjata s přeměnou fibrinózního exsudátu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kud dojde během zánětu k fibrinolýze nebo jde o zánět s prvotní malou fibrinózní exsudací, je i proliferativní složka zánětu malá – hlavně resorpce poškozené tkáně histiocyty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značuje se novotvořením cév a vaziva – pučení cév a dělení fibroblastů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ndotelie krevních i lymfatických kapilár v zánětlivém ložisku zduřují, nabývají puchýřkovitého tvaru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dochází k mitotickému dělení endotelií, céva roste do délk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klikaté kapiláry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 růstu kapilár dochází jen v přítomnosti granulocytů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zdější fáze zánětu: novotvoření kapilár pučením formou drobných pupenců kapilár, které se postupně tunelizují a tím se mění v nové kapiláry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bytky zánětlivé celulizace z exsudativní fáze přetrvávají, ale postupně jich ubývá; zůstávají jen lymfocyty a plazmatické buňky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odle makroskopie se označuje jako </w:t>
      </w:r>
      <w:r>
        <w:rPr>
          <w:b/>
          <w:lang w:val="cs-CZ"/>
        </w:rPr>
        <w:t>granulační tkáň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ronický zánět – proliferace je typickým příznakem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 sliznicích dochází k zánětlivému novotvoření vaziva pod epitelem – ztluštění sliznic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 různém rozsahu se zánětlivé proliferace účastní i okolní tkáně (např. epitel) – </w:t>
      </w:r>
      <w:r>
        <w:rPr>
          <w:b/>
          <w:lang w:val="cs-CZ"/>
        </w:rPr>
        <w:t>zánětlivá hypertrofi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emický korelát proliferace – zvýšený obsah DNA a hydroxyprolinu ve tkáni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jestliže zánětlivé dráždění ustane, snižuje novotvořené vazivo postupně buněčnost a mění se v </w:t>
      </w:r>
      <w:r>
        <w:rPr>
          <w:b/>
          <w:lang w:val="cs-CZ"/>
        </w:rPr>
        <w:t>jizvu</w:t>
      </w:r>
      <w:r>
        <w:rPr>
          <w:lang w:val="cs-CZ"/>
        </w:rPr>
        <w:t xml:space="preserve"> – přibývá kolagenních fibril, přimíšené buňky se rozpadnou, fibroblasty se vracejí do klidové formy (fibrocyty)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ovotvořené kapiláry – zpočátku velmi četné, později z velké části kolabují a endotel zaniká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izva – vazivo velmi bohaté na kolagen, často hyalinní přeměna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i/>
          <w:lang w:val="cs-CZ"/>
        </w:rPr>
        <w:t>imunitní reakc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čáteční projevy – morfologicky velmi blízké fagocytóz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fagocytovaný antigen přenesen do zárodečných center spádových orgánů RES (uzlin)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 center unikají blasticky transformované B-lymfocyty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volňování lymfokinů a monokinů – působí jako mediátory řady zánětlivých projevů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i/>
          <w:lang w:val="cs-CZ"/>
        </w:rPr>
        <w:t>makroskopické projevy zánětu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ávislé na místních poměrech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elsovy znaky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rubor</w:t>
      </w:r>
      <w:r>
        <w:rPr>
          <w:lang w:val="cs-CZ"/>
        </w:rPr>
        <w:t xml:space="preserve"> – zčervenání zánětlivého ložiska – zánětlivá hyperémie; peristatický charakter – namodrale červený tón, postupně dochází k fluxní arteriální hyperémii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calor </w:t>
      </w:r>
      <w:r>
        <w:rPr>
          <w:lang w:val="cs-CZ"/>
        </w:rPr>
        <w:t>– zahřátí ložiska – souvisí se zánětlivou hyperémií; uvolňují se látky typu pyrexinu – působí na termoregulační centrum v mozku; příčinou mohou být pyrogeny bakteriálního původu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dolor </w:t>
      </w:r>
      <w:r>
        <w:rPr>
          <w:lang w:val="cs-CZ"/>
        </w:rPr>
        <w:t>– bolestivost – kyselá reakce v ložisku působí na nervová zakončení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tumor </w:t>
      </w:r>
      <w:r>
        <w:rPr>
          <w:lang w:val="cs-CZ"/>
        </w:rPr>
        <w:t>– zduření – rozšíření kapilár, zánětlivá exsudace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 xml:space="preserve">functio laesa </w:t>
      </w:r>
      <w:r>
        <w:rPr>
          <w:lang w:val="cs-CZ"/>
        </w:rPr>
        <w:t>– porucha funkce – většinou ráz útlumu, někdy i chorobně zvýšená funkce (hypersekrece hlenu, křečový stah svalu)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ánět nemusí vykazovat žádný z Celsových znaků (např. myokarditida, hepatitida)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i/>
          <w:lang w:val="cs-CZ"/>
        </w:rPr>
        <w:t>formy zánětu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dělení podle průběhu</w:t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akutní</w:t>
      </w:r>
      <w:r>
        <w:rPr>
          <w:lang w:val="cs-CZ"/>
        </w:rPr>
        <w:t xml:space="preserve"> – do 14 dní</w:t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subakutní </w:t>
      </w:r>
      <w:r>
        <w:rPr>
          <w:lang w:val="cs-CZ"/>
        </w:rPr>
        <w:t>– do 6 týdnů</w:t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chronický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dělení podle specifičnosti</w:t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nespecifický</w:t>
      </w:r>
      <w:r>
        <w:rPr>
          <w:lang w:val="cs-CZ"/>
        </w:rPr>
        <w:t xml:space="preserve"> – dělí se podle povahy složky přítomné v projevech: alterativní, exsudativní, proliferativní</w:t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specifický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33 Zánět exsudativní serózní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lang w:val="cs-CZ"/>
        </w:rPr>
        <w:t>malá alterace – např. jen mírná deskvamace povrchových epitelových struktur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b/>
          <w:lang w:val="cs-CZ"/>
        </w:rPr>
        <w:t>vodnatý charakter</w:t>
      </w:r>
      <w:r>
        <w:rPr>
          <w:lang w:val="cs-CZ"/>
        </w:rPr>
        <w:t xml:space="preserve"> exsudátu – malá příměs fibrinu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lang w:val="cs-CZ"/>
        </w:rPr>
        <w:t xml:space="preserve">exsudát na sliznicích se mísí s hlenem – </w:t>
      </w:r>
      <w:r>
        <w:rPr>
          <w:b/>
          <w:lang w:val="cs-CZ"/>
        </w:rPr>
        <w:t>katarální zánět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lang w:val="cs-CZ"/>
        </w:rPr>
        <w:t>v kůži se serózní exsudát hromadí v puchýři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lang w:val="cs-CZ"/>
        </w:rPr>
        <w:t>velmi málo vyznačená proliferativní složka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lang w:val="cs-CZ"/>
        </w:rPr>
        <w:t>hojí se prostým utlumením exsudace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i/>
          <w:lang w:val="cs-CZ"/>
        </w:rPr>
        <w:t>serózní zánět serózní blány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hromadění exsudátu v dutině, kterou blána obklopuje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př. serózní perikarditida – rozšíření perikardiálního vaku serózním exsudátem (obsahuje větší množství bílkovin než transudát)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měny vlastní serózy bývají nenápadné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ehké zarudnutí povrchu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tráta normálního lesku – výraz alterativního zbobtnání a deskvamace povrchové výstelky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vrch je jakoby matový nebo lehce zkalený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ěkdy lze z povrchu sloupnout tenkou fibrinovou blank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serofibrinózní zánět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zšířené kapiláry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nětlivé edematózní prosáknutí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uněčná infiltrace: převážně leukocytární a lymfocytární – jen málo vyznačena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nětlivé elementy v povrchových vrstvách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ři větší příměsi erytrocytů – </w:t>
      </w:r>
      <w:r>
        <w:rPr>
          <w:b/>
          <w:lang w:val="cs-CZ"/>
        </w:rPr>
        <w:t>serózně hemoragický zánět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ojí se resorpcí exsudátu bez význačné proliferativní reakce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i/>
          <w:lang w:val="cs-CZ"/>
        </w:rPr>
        <w:t>serózní zánět sliznic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 xml:space="preserve">: v nejmírnějším stupni se jeví prostým překrvením – </w:t>
      </w:r>
      <w:r>
        <w:rPr>
          <w:b/>
          <w:lang w:val="cs-CZ"/>
        </w:rPr>
        <w:t>erytémem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 erytém navazuje rozsáhlejší poškození tkáně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př. při silném chřipkovém onemocnění zpočátku silný zánětlivý erytém sliznice průdušnice, hypersekrece hlenu žlázek – charakter katarálního zánětu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atarální zánět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katarální rhinitidě a při enteritidách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sliznice je zarudlá a sametovitě zduřelá edémem stromatu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rozšířené kapiláry, význačná buněčná infiltrace převážně polynukleárů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ři bakteriálních katarech větší únik polynukleárů i na povrch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ánět se mění v </w:t>
      </w:r>
      <w:r>
        <w:rPr>
          <w:b/>
          <w:lang w:val="cs-CZ"/>
        </w:rPr>
        <w:t>katarálně hnisavý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epitelie povrchního epitelu deskvamují – místy dochází až k ložiskovému obnažení bazální membrán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vznikají ploché povrchní defekty – </w:t>
      </w:r>
      <w:r>
        <w:rPr>
          <w:b/>
          <w:lang w:val="cs-CZ"/>
        </w:rPr>
        <w:t>katarální vřídky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lymfatická tkáň je silně zduřelá – </w:t>
      </w:r>
      <w:r>
        <w:rPr>
          <w:b/>
          <w:lang w:val="cs-CZ"/>
        </w:rPr>
        <w:t>folikulární katar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epitel deskvamuje nad zvětšenými folikul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folikulární vřídky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hladké hojení – postupné ubývání hyperémie i exsudace s úbytkem hypersekrece hlenu, regenerace epitelu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chronické zánětlivé dráždění sliznice – trvalá exsudace na povrch, pod epitelem zánětlivá proliferace vaziv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tluštělá sliznice – </w:t>
      </w:r>
      <w:r>
        <w:rPr>
          <w:b/>
          <w:lang w:val="cs-CZ"/>
        </w:rPr>
        <w:t>hypertrofický katar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am, kde to z anatomických důvodů lze, postihuje zánětlivá proliferace i podslizniční struktury (např. subserózní pojivo ve žlučníku)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 uklidnění zánětu se novotvořené vazivo smršťuje, kolagenizuje nebo mění v jizevnaté – sliznice nabývá bělavé barvy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svraštění intersticia vede k atrofii sliznice – </w:t>
      </w:r>
      <w:r>
        <w:rPr>
          <w:b/>
          <w:lang w:val="cs-CZ"/>
        </w:rPr>
        <w:t>atrofický katar</w:t>
      </w:r>
      <w:r>
        <w:rPr>
          <w:lang w:val="cs-CZ"/>
        </w:rPr>
        <w:t xml:space="preserve"> – celý orgán se může zmenšit a retrahovat (např. cholecystitis retrahens)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i/>
          <w:lang w:val="cs-CZ"/>
        </w:rPr>
        <w:t>serózní zánět kůže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uchýřkovitý, vezikulózní zánět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ři </w:t>
      </w:r>
      <w:r>
        <w:rPr>
          <w:b/>
          <w:lang w:val="cs-CZ"/>
        </w:rPr>
        <w:t>ekzému</w:t>
      </w:r>
      <w:r>
        <w:rPr>
          <w:lang w:val="cs-CZ"/>
        </w:rPr>
        <w:t xml:space="preserve"> – alergický zánět kůže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erózní tekutina ze škáry prýští do pokožky, vyvolává značný edém jednotlivých epidermálních buněk a rozšíření intercelulárních prostor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 rozpadu edematózních buněk vznikají na jejich místě primitivní vezikuly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 určité době dochází ke zkalení obsahu puchýřů – přítomnost leukocytů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eukocytární příměs může být tak velká, že dojde k přechodu v zánět hnisavý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i/>
          <w:lang w:val="cs-CZ"/>
        </w:rPr>
        <w:t>serózní intersticiální zánět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ánětlivý edém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př. kopřivkový pupen kůže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jako reakce na alergen cirkulující v krvi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istě serózní exsudace z cév do intersticia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exsudátu nevelké množství eozinofilů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ces se samovolně a lehce hojí zástavou serózní exsudace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en výjimečně dochází k proliferativní reakci – protrahovanější průběh onemocnění (např. urticaria perstans – kopřivka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34 Zánět lymfoplasmocelulární nehnisavý</w:t>
      </w:r>
    </w:p>
    <w:p>
      <w:pPr>
        <w:pStyle w:val="Normal"/>
        <w:numPr>
          <w:ilvl w:val="0"/>
          <w:numId w:val="22"/>
        </w:numPr>
        <w:jc w:val="both"/>
        <w:rPr>
          <w:lang w:val="cs-CZ"/>
        </w:rPr>
      </w:pPr>
      <w:r>
        <w:rPr>
          <w:lang w:val="cs-CZ"/>
        </w:rPr>
        <w:t xml:space="preserve">infiltrát: převládají </w:t>
      </w:r>
      <w:r>
        <w:rPr>
          <w:b/>
          <w:lang w:val="cs-CZ"/>
        </w:rPr>
        <w:t>malé mononukleáry</w:t>
      </w:r>
    </w:p>
    <w:p>
      <w:pPr>
        <w:pStyle w:val="Normal"/>
        <w:numPr>
          <w:ilvl w:val="0"/>
          <w:numId w:val="22"/>
        </w:numPr>
        <w:jc w:val="both"/>
        <w:rPr>
          <w:lang w:val="cs-CZ"/>
        </w:rPr>
      </w:pPr>
      <w:r>
        <w:rPr>
          <w:lang w:val="cs-CZ"/>
        </w:rPr>
        <w:t xml:space="preserve">exsudativní složka: čistě </w:t>
      </w:r>
      <w:r>
        <w:rPr>
          <w:b/>
          <w:lang w:val="cs-CZ"/>
        </w:rPr>
        <w:t>serózní</w:t>
      </w:r>
    </w:p>
    <w:p>
      <w:pPr>
        <w:pStyle w:val="Normal"/>
        <w:numPr>
          <w:ilvl w:val="0"/>
          <w:numId w:val="22"/>
        </w:numPr>
        <w:jc w:val="both"/>
        <w:rPr>
          <w:lang w:val="cs-CZ"/>
        </w:rPr>
      </w:pPr>
      <w:r>
        <w:rPr>
          <w:lang w:val="cs-CZ"/>
        </w:rPr>
        <w:t>alterace jen slabě vyjádřena</w:t>
      </w:r>
    </w:p>
    <w:p>
      <w:pPr>
        <w:pStyle w:val="Normal"/>
        <w:numPr>
          <w:ilvl w:val="0"/>
          <w:numId w:val="22"/>
        </w:numPr>
        <w:jc w:val="both"/>
        <w:rPr>
          <w:lang w:val="cs-CZ"/>
        </w:rPr>
      </w:pPr>
      <w:r>
        <w:rPr>
          <w:lang w:val="cs-CZ"/>
        </w:rPr>
        <w:t>silnější proliferativní změny než u serózního zánětu</w:t>
      </w:r>
    </w:p>
    <w:p>
      <w:pPr>
        <w:pStyle w:val="Normal"/>
        <w:numPr>
          <w:ilvl w:val="0"/>
          <w:numId w:val="22"/>
        </w:numPr>
        <w:jc w:val="both"/>
        <w:rPr>
          <w:lang w:val="cs-CZ"/>
        </w:rPr>
      </w:pPr>
      <w:r>
        <w:rPr>
          <w:i/>
          <w:lang w:val="cs-CZ"/>
        </w:rPr>
        <w:t>nehnisavý zánět serózních blan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ětšinou totožný s velkým serózním zánětem (např. serózní perikarditida – </w:t>
      </w:r>
      <w:r>
        <w:rPr>
          <w:i/>
          <w:lang w:val="cs-CZ"/>
        </w:rPr>
        <w:t>viz výše</w:t>
      </w:r>
      <w:r>
        <w:rPr>
          <w:lang w:val="cs-CZ"/>
        </w:rPr>
        <w:t>)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upně ubývá exsudace a infiltrát určitou dobu přetrvává</w:t>
      </w:r>
    </w:p>
    <w:p>
      <w:pPr>
        <w:pStyle w:val="Normal"/>
        <w:numPr>
          <w:ilvl w:val="0"/>
          <w:numId w:val="22"/>
        </w:numPr>
        <w:jc w:val="both"/>
        <w:rPr>
          <w:lang w:val="cs-CZ"/>
        </w:rPr>
      </w:pPr>
      <w:r>
        <w:rPr>
          <w:i/>
          <w:lang w:val="cs-CZ"/>
        </w:rPr>
        <w:t>nehnisavý zánět sliznice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edna z variant virového serózního zánětu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ápadněji vyznačená malobuněčná infiltrace sliznice</w:t>
      </w:r>
    </w:p>
    <w:p>
      <w:pPr>
        <w:pStyle w:val="Normal"/>
        <w:numPr>
          <w:ilvl w:val="0"/>
          <w:numId w:val="22"/>
        </w:numPr>
        <w:jc w:val="both"/>
        <w:rPr>
          <w:lang w:val="cs-CZ"/>
        </w:rPr>
      </w:pPr>
      <w:r>
        <w:rPr>
          <w:i/>
          <w:lang w:val="cs-CZ"/>
        </w:rPr>
        <w:t>nehnisavý zánět kůže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běžnější typ různých dermatitid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o z kontaktní alergie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erivaskulární malobuněčný infiltrát škáry, s malou složkou serózní exsudace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liferativní změny vedou ke zhrubění kůže</w:t>
      </w:r>
    </w:p>
    <w:p>
      <w:pPr>
        <w:pStyle w:val="Normal"/>
        <w:numPr>
          <w:ilvl w:val="0"/>
          <w:numId w:val="22"/>
        </w:numPr>
        <w:jc w:val="both"/>
        <w:rPr>
          <w:lang w:val="cs-CZ"/>
        </w:rPr>
      </w:pPr>
      <w:r>
        <w:rPr>
          <w:i/>
          <w:lang w:val="cs-CZ"/>
        </w:rPr>
        <w:t>intersticiální lymfoplasmocytární zánět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o jako nepříliš význačný průvodní znak reparativní reakce při poškození parenchymu nebo povrchových struktur orgánů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imární intersticiální změny při některých virózách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ntersticiální lymfoplasmocytární myokarditida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inou virová; přichází např. při slintavce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ilná infiltrace myokardu malými mononukleáry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ntersticiální nehnisavá sialoadenitida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yxovirový nebo bakteriální původ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kladní projev epidemické parotitidy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intersticiu slinné žlázy značné množství lymfocytů a plazmatických buněk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ntersticiální lymfoplasmocytární nefritida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ntersticiální nehnisavé záněty plic – pneumonitidy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tozoární pneumocystová pneumonie – v průsvitu alveolů se hromadí pěnovité hmoty; povrch alveolů je málo změněn; rozšíření a malobuněčná infiltrace intersticia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irové pneumonitidy – reparace může vést k význačným produktivně zánětlivým změnám (plicní fibróza)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lang w:val="cs-CZ"/>
        </w:rPr>
      </w:pPr>
      <w:r>
        <w:rPr>
          <w:b/>
          <w:i/>
          <w:u w:val="single"/>
          <w:lang w:val="cs-CZ"/>
        </w:rPr>
        <w:t>1.35 Zánět hnisavý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620" w:leader="none"/>
        </w:tabs>
        <w:jc w:val="both"/>
        <w:rPr>
          <w:lang w:val="cs-CZ"/>
        </w:rPr>
      </w:pPr>
      <w:r>
        <w:rPr>
          <w:lang w:val="cs-CZ"/>
        </w:rPr>
        <w:t>základní rysy hnisavého povrchního zánětu stejné jako u serózního zánětu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620" w:leader="none"/>
        </w:tabs>
        <w:jc w:val="both"/>
        <w:rPr/>
      </w:pPr>
      <w:r>
        <w:rPr>
          <w:lang w:val="cs-CZ"/>
        </w:rPr>
        <w:t xml:space="preserve">v exsudátu značné </w:t>
      </w:r>
      <w:r>
        <w:rPr>
          <w:b/>
          <w:lang w:val="cs-CZ"/>
        </w:rPr>
        <w:t>množství</w:t>
      </w:r>
      <w:r>
        <w:rPr>
          <w:lang w:val="cs-CZ"/>
        </w:rPr>
        <w:t xml:space="preserve"> </w:t>
      </w:r>
      <w:r>
        <w:rPr>
          <w:b/>
          <w:lang w:val="cs-CZ"/>
        </w:rPr>
        <w:t>leukocytů</w:t>
      </w:r>
      <w:r>
        <w:rPr>
          <w:lang w:val="cs-CZ"/>
        </w:rPr>
        <w:t xml:space="preserve"> – vedou k jeho přeměně v hni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620" w:leader="none"/>
        </w:tabs>
        <w:jc w:val="both"/>
        <w:rPr/>
      </w:pPr>
      <w:r>
        <w:rPr>
          <w:lang w:val="cs-CZ"/>
        </w:rPr>
        <w:t xml:space="preserve">v exsudátu je </w:t>
      </w:r>
      <w:r>
        <w:rPr>
          <w:b/>
          <w:lang w:val="cs-CZ"/>
        </w:rPr>
        <w:t>málo fibrinu</w:t>
      </w:r>
      <w:r>
        <w:rPr>
          <w:lang w:val="cs-CZ"/>
        </w:rPr>
        <w:t>, pokud se vytvoří, je rychle zkapalněn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620" w:leader="none"/>
        </w:tabs>
        <w:jc w:val="both"/>
        <w:rPr>
          <w:lang w:val="cs-CZ"/>
        </w:rPr>
      </w:pPr>
      <w:r>
        <w:rPr>
          <w:lang w:val="cs-CZ"/>
        </w:rPr>
        <w:t>intersticiální hnisavý zánět se od povrchního liší sklonem ke kolikvaci tkáně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620" w:leader="none"/>
        </w:tabs>
        <w:jc w:val="both"/>
        <w:rPr>
          <w:lang w:val="cs-CZ"/>
        </w:rPr>
      </w:pPr>
      <w:r>
        <w:rPr>
          <w:i/>
          <w:lang w:val="cs-CZ"/>
        </w:rPr>
        <w:t>reparativní a proliferativní fáze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celku stejná jako u serózního zánětu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ronický charakter – dochází k novotvorbě vaziva v intersticiu sliznice a v něm ke vstřebávání tukových látek z rozpadlých, tukově degenerovaných leukocytů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ntersticiální tkáň tím nabývá žluté barvy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 xml:space="preserve">: vazivová tkáň s velkým množstvím lipofágů s kapénkami tuku v plazmatu – </w:t>
      </w:r>
      <w:r>
        <w:rPr>
          <w:b/>
          <w:lang w:val="cs-CZ"/>
        </w:rPr>
        <w:t>pozánětlivý pseudoxantom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zánětlivý pseudoxantom často ve stěně žlučníku, ve stěně chronicky zánětlivě změněného vejcovodu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620" w:leader="none"/>
        </w:tabs>
        <w:jc w:val="both"/>
        <w:rPr>
          <w:lang w:val="cs-CZ"/>
        </w:rPr>
      </w:pPr>
      <w:r>
        <w:rPr>
          <w:i/>
          <w:lang w:val="cs-CZ"/>
        </w:rPr>
        <w:t>hnisavý zánět seróz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řídce tekutý nebo mírně mazlavý žlutavý povlak hnisu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rámcově stejné jako serózní zánět, leukocytární prostoupení tkáně i exsudátu na povrchu je maximální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když se exsudát hromadí v ohraničené preformované dutině – </w:t>
      </w:r>
      <w:r>
        <w:rPr>
          <w:b/>
          <w:lang w:val="cs-CZ"/>
        </w:rPr>
        <w:t>empyém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/>
      </w:pPr>
      <w:r>
        <w:rPr>
          <w:lang w:val="cs-CZ"/>
        </w:rPr>
        <w:t>typický příklad empyému: nakupení hnisu v pleurální dutině (</w:t>
      </w:r>
      <w:r>
        <w:rPr>
          <w:b/>
          <w:lang w:val="cs-CZ"/>
        </w:rPr>
        <w:t>empyema thoracis</w:t>
      </w:r>
      <w:r>
        <w:rPr>
          <w:lang w:val="cs-CZ"/>
        </w:rPr>
        <w:t>)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eoreticky se může hnisavý zánět seróz hojit podobně jako serózní zánět – tj. bez výraznější proliferativní fáze prostým uhasínáním exsudace a resorpcí exsudátu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/>
      </w:pPr>
      <w:r>
        <w:rPr>
          <w:lang w:val="cs-CZ"/>
        </w:rPr>
        <w:t xml:space="preserve">v praxi je častější přechod ve </w:t>
      </w:r>
      <w:r>
        <w:rPr>
          <w:b/>
          <w:lang w:val="cs-CZ"/>
        </w:rPr>
        <w:t>fibrinózní hnisavou formu</w:t>
      </w:r>
      <w:r>
        <w:rPr>
          <w:lang w:val="cs-CZ"/>
        </w:rPr>
        <w:t xml:space="preserve"> nebo smrtelné zakončení před rozvinutím proliferativní fáz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620" w:leader="none"/>
        </w:tabs>
        <w:jc w:val="both"/>
        <w:rPr>
          <w:lang w:val="cs-CZ"/>
        </w:rPr>
      </w:pPr>
      <w:r>
        <w:rPr>
          <w:i/>
          <w:lang w:val="cs-CZ"/>
        </w:rPr>
        <w:t>hnisavý katar na sliznicích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xsudát se hromadí v preformovaných dutinách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/>
      </w:pPr>
      <w:r>
        <w:rPr>
          <w:lang w:val="cs-CZ"/>
        </w:rPr>
        <w:t xml:space="preserve">např. </w:t>
      </w:r>
      <w:r>
        <w:rPr>
          <w:b/>
          <w:lang w:val="cs-CZ"/>
        </w:rPr>
        <w:t>hnisavá salpingitida</w:t>
      </w:r>
      <w:r>
        <w:rPr>
          <w:lang w:val="cs-CZ"/>
        </w:rPr>
        <w:t xml:space="preserve"> – tuba je silně rozšířena hnisem (</w:t>
      </w:r>
      <w:r>
        <w:rPr>
          <w:b/>
          <w:lang w:val="cs-CZ"/>
        </w:rPr>
        <w:t>pyosalpinx</w:t>
      </w:r>
      <w:r>
        <w:rPr>
          <w:lang w:val="cs-CZ"/>
        </w:rPr>
        <w:t>) – přispívá zahoustnutí hnisu a starší pozánětlivé slepení její ampulární části – empyém tuby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i při maximálním naplnění tuby hnisem zůstává struktura sliznice vcelku málo změněná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hromadění hnisu – </w:t>
      </w:r>
      <w:r>
        <w:rPr>
          <w:b/>
          <w:lang w:val="cs-CZ"/>
        </w:rPr>
        <w:t>pseudoabsces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/>
      </w:pPr>
      <w:r>
        <w:rPr>
          <w:lang w:val="cs-CZ"/>
        </w:rPr>
        <w:t xml:space="preserve">x </w:t>
      </w:r>
      <w:r>
        <w:rPr>
          <w:b/>
          <w:lang w:val="cs-CZ"/>
        </w:rPr>
        <w:t>absces</w:t>
      </w:r>
      <w:r>
        <w:rPr>
          <w:lang w:val="cs-CZ"/>
        </w:rPr>
        <w:t xml:space="preserve"> – nakupení hnisu v intersticiu v dutině vzniklé zánětlivou kolikvací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apř. </w:t>
      </w:r>
      <w:r>
        <w:rPr>
          <w:b/>
          <w:lang w:val="cs-CZ"/>
        </w:rPr>
        <w:t>katarálně hnisavá bronchitis</w:t>
      </w:r>
      <w:r>
        <w:rPr>
          <w:lang w:val="cs-CZ"/>
        </w:rPr>
        <w:t>/</w:t>
      </w:r>
      <w:r>
        <w:rPr>
          <w:b/>
          <w:lang w:val="cs-CZ"/>
        </w:rPr>
        <w:t>bronchopneumonie</w:t>
      </w:r>
      <w:r>
        <w:rPr>
          <w:lang w:val="cs-CZ"/>
        </w:rPr>
        <w:t xml:space="preserve"> – neporušenost mezialveolárních přepážek, malá příměs fibrinu v exsudátu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620" w:leader="none"/>
        </w:tabs>
        <w:jc w:val="both"/>
        <w:rPr>
          <w:lang w:val="cs-CZ"/>
        </w:rPr>
      </w:pPr>
      <w:r>
        <w:rPr>
          <w:i/>
          <w:lang w:val="cs-CZ"/>
        </w:rPr>
        <w:t>povrchní hnisání v kůži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ři </w:t>
      </w:r>
      <w:r>
        <w:rPr>
          <w:b/>
          <w:lang w:val="cs-CZ"/>
        </w:rPr>
        <w:t>folikulitidě</w:t>
      </w:r>
      <w:r>
        <w:rPr>
          <w:lang w:val="cs-CZ"/>
        </w:rPr>
        <w:t xml:space="preserve"> – nakupení leukocytárního exsudátu ve vlasovém folikulu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kolí je zánětlivě prosáklé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eukocyty pronikají epitelovými strukturami na volný povrch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ojení: vyprázdněním hnisu na povrch a postupným zmenšením exsudac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620" w:leader="none"/>
        </w:tabs>
        <w:jc w:val="both"/>
        <w:rPr>
          <w:lang w:val="cs-CZ"/>
        </w:rPr>
      </w:pPr>
      <w:r>
        <w:rPr>
          <w:i/>
          <w:lang w:val="cs-CZ"/>
        </w:rPr>
        <w:t>hnisavý, purulentní, supurativní intersticiální zánět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etiologii převládají pyogenní mikroorganismy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klon ke hnisavému roztavení intersticia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2 základní formy: </w:t>
      </w:r>
      <w:r>
        <w:rPr>
          <w:b/>
          <w:lang w:val="cs-CZ"/>
        </w:rPr>
        <w:t>flegmóna</w:t>
      </w:r>
      <w:r>
        <w:rPr>
          <w:lang w:val="cs-CZ"/>
        </w:rPr>
        <w:t xml:space="preserve"> a </w:t>
      </w:r>
      <w:r>
        <w:rPr>
          <w:b/>
          <w:lang w:val="cs-CZ"/>
        </w:rPr>
        <w:t>absces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bě se vyznačují hnisavým zkapalněním tkáně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ozdíl je v ohraničenosti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/>
      </w:pPr>
      <w:r>
        <w:rPr>
          <w:lang w:val="cs-CZ"/>
        </w:rPr>
        <w:t xml:space="preserve">flegmóna – dochází k význačné </w:t>
      </w:r>
      <w:r>
        <w:rPr>
          <w:b/>
          <w:lang w:val="cs-CZ"/>
        </w:rPr>
        <w:t>fibrinolýze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načná neohraničenost a trvalé šíření procesu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/>
      </w:pPr>
      <w:r>
        <w:rPr>
          <w:lang w:val="cs-CZ"/>
        </w:rPr>
        <w:t xml:space="preserve">absces – proces do jisté míry </w:t>
      </w:r>
      <w:r>
        <w:rPr>
          <w:b/>
          <w:lang w:val="cs-CZ"/>
        </w:rPr>
        <w:t>ohraničený</w:t>
      </w:r>
      <w:r>
        <w:rPr>
          <w:lang w:val="cs-CZ"/>
        </w:rPr>
        <w:t xml:space="preserve"> obklopením fibrinovou bariérou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 vytvoření bariéry přispívají koagulázy bakteriálního původu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ni ve flegmóně ani v abscesu, které jsou zcela čerstvé, nenacházíme vlastní stěnu – ohraničení tvoří jen zbytky příslušných tkání z okolí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duktivní fáze hnisavého procesu intersticia se liší od akutní tím, že na hranici hnisavé kolikvace a tkáně vzniká zřetelná zóna nespecifické granulační tkáně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/>
      </w:pPr>
      <w:r>
        <w:rPr>
          <w:lang w:val="cs-CZ"/>
        </w:rPr>
        <w:t xml:space="preserve">granulační tkáň se chová jako semipermeabilní membrána – </w:t>
      </w:r>
      <w:r>
        <w:rPr>
          <w:b/>
          <w:lang w:val="cs-CZ"/>
        </w:rPr>
        <w:t>pyogenní membrána</w:t>
      </w:r>
      <w:r>
        <w:rPr>
          <w:lang w:val="cs-CZ"/>
        </w:rPr>
        <w:t xml:space="preserve"> – na její vnitřní straně se trvale udržuje exsudace leukocytů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/>
      </w:pPr>
      <w:r>
        <w:rPr>
          <w:lang w:val="cs-CZ"/>
        </w:rPr>
        <w:t xml:space="preserve">hnisavým rozpadem velkomolekulárních elementů uvnitř abscesu na menší frakce se zvyšuje osmotická účinnos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řitahování vod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absces se v chronické části zvětšuje i bez další exsudace – může dojít až k tlakové nekróze okolní tkáně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okud je absces blízko povrchu, umožní nekróza okolí jeho provalení – </w:t>
      </w:r>
      <w:r>
        <w:rPr>
          <w:b/>
          <w:lang w:val="cs-CZ"/>
        </w:rPr>
        <w:t>hnisavá píštěl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bscesová dutina může pak zkolabovat a granulační tkáň může menší zbývající dutinu vyplnit a celý proces zlikvidovat jizvou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ronické intersticiální hnisání bez vyprázdnění navenek – leukocyty se rozpadají a tukové látky z dystroficky změněných leukocytů se střádají v histiocytech v okolní granulační tkáni – z pyogenní membrány vzniká pozánětlivý pseudoxantom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  <w:tab w:val="left" w:pos="162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omplikace hojení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ístní – přechod hnisavého procesu na okolní lymfatika a žíly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ymfatickou cestou se mohou bakterie dostat do krve (bakteriémie)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bakterie obvykle blokovány imunologickými mechanismy – při nedostatečné účinnosti je aktivován celý RES a nastává horečnatý stav – </w:t>
      </w:r>
      <w:r>
        <w:rPr>
          <w:b/>
          <w:lang w:val="cs-CZ"/>
        </w:rPr>
        <w:t>sepse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zdrojem komplikací může být </w:t>
      </w:r>
      <w:r>
        <w:rPr>
          <w:b/>
          <w:lang w:val="cs-CZ"/>
        </w:rPr>
        <w:t>hnisavá tromboflebitida</w:t>
      </w:r>
      <w:r>
        <w:rPr>
          <w:lang w:val="cs-CZ"/>
        </w:rPr>
        <w:t xml:space="preserve"> – z průsvitu cév se mohou oddrolovat infikované zlomky trombu s celými koloniemi bakterií – jsou pak základem </w:t>
      </w:r>
      <w:r>
        <w:rPr>
          <w:b/>
          <w:lang w:val="cs-CZ"/>
        </w:rPr>
        <w:t>septického infarktu</w:t>
      </w:r>
      <w:r>
        <w:rPr>
          <w:lang w:val="cs-CZ"/>
        </w:rPr>
        <w:t xml:space="preserve"> nebo </w:t>
      </w:r>
      <w:r>
        <w:rPr>
          <w:b/>
          <w:lang w:val="cs-CZ"/>
        </w:rPr>
        <w:t>metastatického abscesu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celý komplikovaný stav se označuje jako </w:t>
      </w:r>
      <w:r>
        <w:rPr>
          <w:b/>
          <w:lang w:val="cs-CZ"/>
        </w:rPr>
        <w:t>pyémie</w:t>
      </w:r>
      <w:r>
        <w:rPr>
          <w:lang w:val="cs-CZ"/>
        </w:rPr>
        <w:t xml:space="preserve"> nebo </w:t>
      </w:r>
      <w:r>
        <w:rPr>
          <w:b/>
          <w:lang w:val="cs-CZ"/>
        </w:rPr>
        <w:t>septikémie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odle polohy hnisavého zdroje se rozlišuje septikémie </w:t>
      </w:r>
      <w:r>
        <w:rPr>
          <w:b/>
          <w:lang w:val="cs-CZ"/>
        </w:rPr>
        <w:t>periferní</w:t>
      </w:r>
      <w:r>
        <w:rPr>
          <w:lang w:val="cs-CZ"/>
        </w:rPr>
        <w:t xml:space="preserve"> a </w:t>
      </w:r>
      <w:r>
        <w:rPr>
          <w:b/>
          <w:lang w:val="cs-CZ"/>
        </w:rPr>
        <w:t>centrální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entrální pyémie – zdroj v infikovaných trombech na srdečních chlopních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36 Zánět fibrinózní seróz, sliznic a kůže</w:t>
      </w:r>
    </w:p>
    <w:p>
      <w:pPr>
        <w:pStyle w:val="Normal"/>
        <w:numPr>
          <w:ilvl w:val="0"/>
          <w:numId w:val="15"/>
        </w:numPr>
        <w:jc w:val="both"/>
        <w:rPr>
          <w:lang w:val="cs-CZ"/>
        </w:rPr>
      </w:pPr>
      <w:r>
        <w:rPr>
          <w:lang w:val="cs-CZ"/>
        </w:rPr>
        <w:t xml:space="preserve">exsudát se značnou příměsí </w:t>
      </w:r>
      <w:r>
        <w:rPr>
          <w:b/>
          <w:lang w:val="cs-CZ"/>
        </w:rPr>
        <w:t>fibrinogenu</w:t>
      </w:r>
      <w:r>
        <w:rPr>
          <w:lang w:val="cs-CZ"/>
        </w:rPr>
        <w:t xml:space="preserve"> – sráží se na vláknitý </w:t>
      </w:r>
      <w:r>
        <w:rPr>
          <w:b/>
          <w:lang w:val="cs-CZ"/>
        </w:rPr>
        <w:t>fibrin</w:t>
      </w:r>
      <w:r>
        <w:rPr>
          <w:lang w:val="cs-CZ"/>
        </w:rPr>
        <w:t xml:space="preserve"> (obvykle ve formě náletů nebo pablán na příslušném povrchu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cs-CZ"/>
        </w:rPr>
        <w:t xml:space="preserve">fibrin je zakotven do povrchových porušených struktur a zasahuje do interstici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ěkdy se stírají rozdíly mezi povrchovým a intersticiálním zánětem</w:t>
      </w:r>
    </w:p>
    <w:p>
      <w:pPr>
        <w:pStyle w:val="Normal"/>
        <w:numPr>
          <w:ilvl w:val="0"/>
          <w:numId w:val="15"/>
        </w:numPr>
        <w:jc w:val="both"/>
        <w:rPr>
          <w:lang w:val="cs-CZ"/>
        </w:rPr>
      </w:pPr>
      <w:r>
        <w:rPr>
          <w:lang w:val="cs-CZ"/>
        </w:rPr>
        <w:t>výrazněji vyznačená alterativní a proliferativní složka – téměř vždy intersticiální</w:t>
      </w:r>
    </w:p>
    <w:p>
      <w:pPr>
        <w:pStyle w:val="Normal"/>
        <w:numPr>
          <w:ilvl w:val="0"/>
          <w:numId w:val="15"/>
        </w:numPr>
        <w:jc w:val="both"/>
        <w:rPr>
          <w:lang w:val="cs-CZ"/>
        </w:rPr>
      </w:pPr>
      <w:r>
        <w:rPr>
          <w:lang w:val="cs-CZ"/>
        </w:rPr>
        <w:t xml:space="preserve">primární intersticiální fibrinózní zánět – charakterizován </w:t>
      </w:r>
      <w:r>
        <w:rPr>
          <w:b/>
          <w:lang w:val="cs-CZ"/>
        </w:rPr>
        <w:t>fibrinoidními změnami vaziva</w:t>
      </w:r>
    </w:p>
    <w:p>
      <w:pPr>
        <w:pStyle w:val="Normal"/>
        <w:numPr>
          <w:ilvl w:val="0"/>
          <w:numId w:val="15"/>
        </w:numPr>
        <w:jc w:val="both"/>
        <w:rPr>
          <w:lang w:val="cs-CZ"/>
        </w:rPr>
      </w:pPr>
      <w:r>
        <w:rPr>
          <w:i/>
          <w:lang w:val="cs-CZ"/>
        </w:rPr>
        <w:t>fibrinózní zánět na serózách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erózně fibrinózní zánět perikardu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xsudát se nejprve hromadí v tekuté formě v perikardiálním vaku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víc přistupuje exsudace fibrinu – projevu je se tím, že oba listy perikardu se povlékají nebo se vzájemně spojují fibrinózními nálety o žlutavě šedorůžové barvě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suchý fibrinózní zánět</w:t>
      </w:r>
      <w:r>
        <w:rPr>
          <w:lang w:val="cs-CZ"/>
        </w:rPr>
        <w:t xml:space="preserve"> – při menším množství serózního exsudátu – při srdeční akci se fibrinózní síťka spojující oba listy perikardu usměrňuje do tvaru klkatých nebo vlasům podobných útvarů – </w:t>
      </w:r>
      <w:r>
        <w:rPr>
          <w:b/>
          <w:lang w:val="cs-CZ"/>
        </w:rPr>
        <w:t>cor villosum</w:t>
      </w:r>
      <w:r>
        <w:rPr>
          <w:lang w:val="cs-CZ"/>
        </w:rPr>
        <w:t xml:space="preserve">, </w:t>
      </w:r>
      <w:r>
        <w:rPr>
          <w:b/>
          <w:lang w:val="cs-CZ"/>
        </w:rPr>
        <w:t>cor hirsutum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identický se zánětem serózním, značná příměs fibrinu v povrchových vrstvách zánětlivě změněného a ve velkém rozsahu odloupaného mezotelu a na volném povrchu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fibrinózně hnisavý zánět</w:t>
      </w:r>
      <w:r>
        <w:rPr>
          <w:lang w:val="cs-CZ"/>
        </w:rPr>
        <w:t xml:space="preserve"> – při poněkud vyšší příměsi leukocytů v exsudátu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ojení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statně složitější než u serózního zánětu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n výjimečně dochází k takové fibrinolýze, aby se po zkapalnění fibrinu mohlo uskutečnit hojení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častěji je fibrin podnětem a současně též vedoucí strukturou pro „šplhání“ </w:t>
      </w:r>
      <w:r>
        <w:rPr>
          <w:b/>
          <w:lang w:val="cs-CZ"/>
        </w:rPr>
        <w:t>fibrocytů</w:t>
      </w:r>
      <w:r>
        <w:rPr>
          <w:lang w:val="cs-CZ"/>
        </w:rPr>
        <w:t xml:space="preserve"> nad úroveň mezotel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lá rozsáhlá vrstva </w:t>
      </w:r>
      <w:r>
        <w:rPr>
          <w:b/>
          <w:lang w:val="cs-CZ"/>
        </w:rPr>
        <w:t>granulační tkáně</w:t>
      </w:r>
      <w:r>
        <w:rPr>
          <w:lang w:val="cs-CZ"/>
        </w:rPr>
        <w:t xml:space="preserve"> se sklonem k přechodu do fibroprodukce – </w:t>
      </w:r>
      <w:r>
        <w:rPr>
          <w:b/>
          <w:lang w:val="cs-CZ"/>
        </w:rPr>
        <w:t>fibrinózně produktivní zánět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apř. </w:t>
      </w:r>
      <w:r>
        <w:rPr>
          <w:b/>
          <w:lang w:val="cs-CZ"/>
        </w:rPr>
        <w:t>fibrinózně produktivní pleuritida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nečným výsledkem je:</w:t>
      </w:r>
    </w:p>
    <w:p>
      <w:pPr>
        <w:pStyle w:val="Normal"/>
        <w:numPr>
          <w:ilvl w:val="3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fibrózní ztluštění</w:t>
      </w:r>
      <w:r>
        <w:rPr>
          <w:lang w:val="cs-CZ"/>
        </w:rPr>
        <w:t xml:space="preserve"> seróz</w:t>
      </w:r>
    </w:p>
    <w:p>
      <w:pPr>
        <w:pStyle w:val="Normal"/>
        <w:numPr>
          <w:ilvl w:val="3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srůsty</w:t>
      </w:r>
      <w:r>
        <w:rPr>
          <w:lang w:val="cs-CZ"/>
        </w:rPr>
        <w:t xml:space="preserve"> – fibrózní (vazivové) pruhy, které navzájem fixují jednotlivé úseky seróz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řípadně může příslušná serózní dutina obliterovat (např. pleuritis obliterans)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a srdci může jizvící se obliterující perikarditida vést ke konstrikci srdce – </w:t>
      </w:r>
      <w:r>
        <w:rPr>
          <w:b/>
          <w:lang w:val="cs-CZ"/>
        </w:rPr>
        <w:t>pericarditis constrictiva</w:t>
      </w:r>
    </w:p>
    <w:p>
      <w:pPr>
        <w:pStyle w:val="Normal"/>
        <w:numPr>
          <w:ilvl w:val="0"/>
          <w:numId w:val="28"/>
        </w:numPr>
        <w:jc w:val="both"/>
        <w:rPr>
          <w:b/>
          <w:b/>
          <w:lang w:val="cs-CZ"/>
        </w:rPr>
      </w:pPr>
      <w:r>
        <w:rPr>
          <w:i/>
          <w:lang w:val="cs-CZ"/>
        </w:rPr>
        <w:t>fibrinózní zánět na sliznicích a kůži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 xml:space="preserve">obvykle se jeví jako </w:t>
      </w:r>
      <w:r>
        <w:rPr>
          <w:b/>
          <w:lang w:val="cs-CZ"/>
        </w:rPr>
        <w:t>pablánový (pseudomembranózní)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fibrinózní povlak má žlutavě šedou nebo bělavou barvu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 xml:space="preserve">podle povahy pablán se rozlišují 3 varianty: </w:t>
      </w:r>
      <w:r>
        <w:rPr>
          <w:b/>
          <w:lang w:val="cs-CZ"/>
        </w:rPr>
        <w:t>zánět krupózní</w:t>
      </w:r>
      <w:r>
        <w:rPr>
          <w:lang w:val="cs-CZ"/>
        </w:rPr>
        <w:t xml:space="preserve">, </w:t>
      </w:r>
      <w:r>
        <w:rPr>
          <w:b/>
          <w:lang w:val="cs-CZ"/>
        </w:rPr>
        <w:t>difterický</w:t>
      </w:r>
      <w:r>
        <w:rPr>
          <w:lang w:val="cs-CZ"/>
        </w:rPr>
        <w:t xml:space="preserve"> a </w:t>
      </w:r>
      <w:r>
        <w:rPr>
          <w:b/>
          <w:lang w:val="cs-CZ"/>
        </w:rPr>
        <w:t>příškvarový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i/>
          <w:lang w:val="cs-CZ"/>
        </w:rPr>
        <w:t>krupózní zánět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malá alterativní složka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fibrin se sráží jen v malém rozsahu ve slizničním stromatu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 xml:space="preserve">hlavní část exsuduje na povrch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ovrchový epitel je zakotvením membrány jen málo poškozen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bohatá celulizace z </w:t>
      </w:r>
      <w:r>
        <w:rPr>
          <w:b/>
          <w:lang w:val="cs-CZ"/>
        </w:rPr>
        <w:t>polynukleárů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pablánu lze poměrně dobře sloupnout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 xml:space="preserve">např. </w:t>
      </w:r>
      <w:r>
        <w:rPr>
          <w:b/>
          <w:lang w:val="cs-CZ"/>
        </w:rPr>
        <w:t>krupózní zánět průdušnice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 xml:space="preserve">modifikace v plíci: exsudace fibrinu vede k tak silnému přeplnění alveolů, že mezialveolární přepážky jsou stlačován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anemizace plicní tkáně, zvýšení konzistence podobné játrům – </w:t>
      </w:r>
      <w:r>
        <w:rPr>
          <w:b/>
          <w:lang w:val="cs-CZ"/>
        </w:rPr>
        <w:t>hepatizace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i/>
          <w:lang w:val="cs-CZ"/>
        </w:rPr>
        <w:t>difterický zánět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 xml:space="preserve">pablána lne pevněji k povrch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lze ji sloupnout jen za cenu poškození sliznice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pevnější zakotvení pablány umožňuje větší alterativní poškození epitelového povrchu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pablána se skládá ze 2 vrstev: vlastní fibrinový exsudát na povrchu a hlubší vrstva nekrotické tkáně prostoupené fibrinovou síťkou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 xml:space="preserve">např. </w:t>
      </w:r>
      <w:r>
        <w:rPr>
          <w:b/>
          <w:lang w:val="cs-CZ"/>
        </w:rPr>
        <w:t>difterie laryngu</w:t>
      </w:r>
      <w:r>
        <w:rPr>
          <w:lang w:val="cs-CZ"/>
        </w:rPr>
        <w:t xml:space="preserve"> a </w:t>
      </w:r>
      <w:r>
        <w:rPr>
          <w:b/>
          <w:lang w:val="cs-CZ"/>
        </w:rPr>
        <w:t>tonzil</w:t>
      </w:r>
      <w:r>
        <w:rPr>
          <w:lang w:val="cs-CZ"/>
        </w:rPr>
        <w:t xml:space="preserve"> vyvolaná korynebakteriemi (záškrt)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 xml:space="preserve">např. </w:t>
      </w:r>
      <w:r>
        <w:rPr>
          <w:b/>
          <w:lang w:val="cs-CZ"/>
        </w:rPr>
        <w:t>dysenterie</w:t>
      </w:r>
      <w:r>
        <w:rPr>
          <w:lang w:val="cs-CZ"/>
        </w:rPr>
        <w:t xml:space="preserve"> – vyvolaná shigellami – tlusté střevo poseto drobnými krupičkovitými a později širokými splývajícími fibrinózními pablánami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i/>
          <w:lang w:val="cs-CZ"/>
        </w:rPr>
        <w:t>příškvarový (escharotický, nekrotizující) zánět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stupňování difterického zánětu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evažuje alterativní složka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fibrinová exsudace se děje do převážně nekrotické sliznice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xsudace na povrch se uplatňuje jen nepatrně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seduomembránu tvoří: nekrotická sliznice prostoupená fibrinovou síťkou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apř. chřipková </w:t>
      </w:r>
      <w:r>
        <w:rPr>
          <w:b/>
          <w:lang w:val="cs-CZ"/>
        </w:rPr>
        <w:t>nekrotizující tracheitida</w:t>
      </w:r>
      <w:r>
        <w:rPr>
          <w:lang w:val="cs-CZ"/>
        </w:rPr>
        <w:t xml:space="preserve">, </w:t>
      </w:r>
      <w:r>
        <w:rPr>
          <w:b/>
          <w:lang w:val="cs-CZ"/>
        </w:rPr>
        <w:t>urocystitida</w:t>
      </w:r>
      <w:r>
        <w:rPr>
          <w:lang w:val="cs-CZ"/>
        </w:rPr>
        <w:t xml:space="preserve"> při tzv. amoniakálním kvašení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ojení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2 etapy:</w:t>
      </w:r>
    </w:p>
    <w:p>
      <w:pPr>
        <w:pStyle w:val="Normal"/>
        <w:numPr>
          <w:ilvl w:val="3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odloupnutí</w:t>
      </w:r>
      <w:r>
        <w:rPr>
          <w:lang w:val="cs-CZ"/>
        </w:rPr>
        <w:t xml:space="preserve"> (exfoliace) pablány</w:t>
      </w:r>
    </w:p>
    <w:p>
      <w:pPr>
        <w:pStyle w:val="Normal"/>
        <w:numPr>
          <w:ilvl w:val="3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zniklý defekt se </w:t>
      </w:r>
      <w:r>
        <w:rPr>
          <w:b/>
          <w:lang w:val="cs-CZ"/>
        </w:rPr>
        <w:t>hojí produktivním zánětem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u krupózního zánětu je produktivní zánět velmi malý – epitel je málo alterován, po odpadnutí pablány se nahradí </w:t>
      </w:r>
      <w:r>
        <w:rPr>
          <w:b/>
          <w:lang w:val="cs-CZ"/>
        </w:rPr>
        <w:t>regenerací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ři krupulózním zánětu v plicích nedochází při nedostatečném zkapalnění exsudátu k vykašlávání jeho zbytk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lákna fibrinu jsou postupně nahrazena granulační tkání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alveoly vyplněné granulační tkání jsou vyřazeny z funkce – tkáň nabývá masitého vzhledu i konzistence – </w:t>
      </w:r>
      <w:r>
        <w:rPr>
          <w:b/>
          <w:lang w:val="cs-CZ"/>
        </w:rPr>
        <w:t>karnifikace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ifterický a příškvarový zánět se hojí nesnadněji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o exfoliaci membrány dochází ke vzniku </w:t>
      </w:r>
      <w:r>
        <w:rPr>
          <w:b/>
          <w:lang w:val="cs-CZ"/>
        </w:rPr>
        <w:t>vředu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ulcerózní zánět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ojení ulcerací začíná vyplněním vředu granulační tkání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granulační tkáň se postupně mění v jizvu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okud vázne reepitelizace, vzniká vystouplá jizv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37 Zánět fibrinózní intersticiální</w:t>
      </w:r>
    </w:p>
    <w:p>
      <w:pPr>
        <w:pStyle w:val="Normal"/>
        <w:numPr>
          <w:ilvl w:val="0"/>
          <w:numId w:val="34"/>
        </w:numPr>
        <w:jc w:val="both"/>
        <w:rPr>
          <w:lang w:val="cs-CZ"/>
        </w:rPr>
      </w:pPr>
      <w:r>
        <w:rPr>
          <w:lang w:val="cs-CZ"/>
        </w:rPr>
        <w:t>přítomnost  fibrinózního exsudátu v intersticiu</w:t>
      </w:r>
    </w:p>
    <w:p>
      <w:pPr>
        <w:pStyle w:val="Normal"/>
        <w:numPr>
          <w:ilvl w:val="0"/>
          <w:numId w:val="34"/>
        </w:numPr>
        <w:jc w:val="both"/>
        <w:rPr>
          <w:lang w:val="cs-CZ"/>
        </w:rPr>
      </w:pPr>
      <w:r>
        <w:rPr>
          <w:lang w:val="cs-CZ"/>
        </w:rPr>
        <w:t>k exsudátu se často mísí fibrinoid rozpadávajícího se vaziva (nebo i jiných složek tkáně)</w:t>
      </w:r>
    </w:p>
    <w:p>
      <w:pPr>
        <w:pStyle w:val="Normal"/>
        <w:numPr>
          <w:ilvl w:val="0"/>
          <w:numId w:val="34"/>
        </w:numPr>
        <w:jc w:val="both"/>
        <w:rPr>
          <w:lang w:val="cs-CZ"/>
        </w:rPr>
      </w:pPr>
      <w:r>
        <w:rPr>
          <w:lang w:val="cs-CZ"/>
        </w:rPr>
        <w:t>vzájemný poměr fibrinu a fibrinoidu je nejasný</w:t>
      </w:r>
    </w:p>
    <w:p>
      <w:pPr>
        <w:pStyle w:val="Normal"/>
        <w:numPr>
          <w:ilvl w:val="0"/>
          <w:numId w:val="34"/>
        </w:numPr>
        <w:jc w:val="both"/>
        <w:rPr>
          <w:lang w:val="cs-CZ"/>
        </w:rPr>
      </w:pPr>
      <w:r>
        <w:rPr>
          <w:i/>
          <w:lang w:val="cs-CZ"/>
        </w:rPr>
        <w:t>rheumatismus acutus febrilis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ásledek streptokokové nákazy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lavně po přestálé streptokokové angíně nebo spále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3 základní formy: </w:t>
      </w:r>
      <w:r>
        <w:rPr>
          <w:b/>
          <w:lang w:val="cs-CZ"/>
        </w:rPr>
        <w:t>kardiální</w:t>
      </w:r>
      <w:r>
        <w:rPr>
          <w:lang w:val="cs-CZ"/>
        </w:rPr>
        <w:t xml:space="preserve">, </w:t>
      </w:r>
      <w:r>
        <w:rPr>
          <w:b/>
          <w:lang w:val="cs-CZ"/>
        </w:rPr>
        <w:t>artritická</w:t>
      </w:r>
      <w:r>
        <w:rPr>
          <w:lang w:val="cs-CZ"/>
        </w:rPr>
        <w:t xml:space="preserve"> a </w:t>
      </w:r>
      <w:r>
        <w:rPr>
          <w:b/>
          <w:lang w:val="cs-CZ"/>
        </w:rPr>
        <w:t>mozková</w:t>
      </w:r>
      <w:r>
        <w:rPr>
          <w:lang w:val="cs-CZ"/>
        </w:rPr>
        <w:t xml:space="preserve"> (revmatická triáda)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 xml:space="preserve">: </w:t>
      </w:r>
      <w:r>
        <w:rPr>
          <w:b/>
          <w:lang w:val="cs-CZ"/>
        </w:rPr>
        <w:t>revmatický fibrinoid</w:t>
      </w:r>
      <w:r>
        <w:rPr>
          <w:lang w:val="cs-CZ"/>
        </w:rPr>
        <w:t xml:space="preserve"> – charakterizovaný demaskováním retikulinových fibril; </w:t>
      </w:r>
      <w:r>
        <w:rPr>
          <w:b/>
          <w:lang w:val="cs-CZ"/>
        </w:rPr>
        <w:t>granulom (Aschoffův uzlík)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morfogeneze revmatických změn začíná krátkým exsudativním obdobím s přítomností </w:t>
      </w:r>
      <w:r>
        <w:rPr>
          <w:b/>
          <w:lang w:val="cs-CZ"/>
        </w:rPr>
        <w:t>neutrofilů</w:t>
      </w:r>
      <w:r>
        <w:rPr>
          <w:lang w:val="cs-CZ"/>
        </w:rPr>
        <w:t xml:space="preserve"> a zčásti </w:t>
      </w:r>
      <w:r>
        <w:rPr>
          <w:b/>
          <w:lang w:val="cs-CZ"/>
        </w:rPr>
        <w:t>eozinofilů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ochází k oddělování vláknitých struktur vaziva intersticia a mukoidů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ozpad leukocytů a zduření kolagenních vláken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lákna se postupně zcela rozpadají a na okraji </w:t>
      </w:r>
      <w:r>
        <w:rPr>
          <w:b/>
          <w:lang w:val="cs-CZ"/>
        </w:rPr>
        <w:t>fibrinoidně nekrotického vaziva</w:t>
      </w:r>
      <w:r>
        <w:rPr>
          <w:lang w:val="cs-CZ"/>
        </w:rPr>
        <w:t xml:space="preserve"> se objevují větší, zčásti vícejaderné histiocytární elementy s nápadně bazofilním plazmatem – </w:t>
      </w:r>
      <w:r>
        <w:rPr>
          <w:b/>
          <w:lang w:val="cs-CZ"/>
        </w:rPr>
        <w:t>Aschoffovy buňky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schoffovy buňky se řadí na okraji ložiska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ožisko – směs fibrinu a nekrotického vaziva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revmatický rozpad vaziva bývá lokalizován </w:t>
      </w:r>
      <w:r>
        <w:rPr>
          <w:b/>
          <w:lang w:val="cs-CZ"/>
        </w:rPr>
        <w:t>perivaskulárně</w:t>
      </w:r>
      <w:r>
        <w:rPr>
          <w:lang w:val="cs-CZ"/>
        </w:rPr>
        <w:t xml:space="preserve"> a má malý rozsah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schoffovy uzlíky jsou časté v myokardu, často v mezikomorovém septu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zlíky se postupně jizví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apř. </w:t>
      </w:r>
      <w:r>
        <w:rPr>
          <w:b/>
          <w:lang w:val="cs-CZ"/>
        </w:rPr>
        <w:t>myocarditis rheumatica</w:t>
      </w:r>
      <w:r>
        <w:rPr>
          <w:lang w:val="cs-CZ"/>
        </w:rPr>
        <w:t xml:space="preserve">, </w:t>
      </w:r>
      <w:r>
        <w:rPr>
          <w:b/>
          <w:lang w:val="cs-CZ"/>
        </w:rPr>
        <w:t>endocarditis rheumatica</w:t>
      </w:r>
      <w:r>
        <w:rPr>
          <w:lang w:val="cs-CZ"/>
        </w:rPr>
        <w:t xml:space="preserve"> (chlopně)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fibrinoidní část uzlíků vyhřezává na dorazových ploškách chlopní a tvoří bradavičnatou řádku – </w:t>
      </w:r>
      <w:r>
        <w:rPr>
          <w:b/>
          <w:lang w:val="cs-CZ"/>
        </w:rPr>
        <w:t>endocarditis verrucosa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jizvení chlopně vede k poruše záklopkové funk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rdeční vada – </w:t>
      </w:r>
      <w:r>
        <w:rPr>
          <w:b/>
          <w:lang w:val="cs-CZ"/>
        </w:rPr>
        <w:t>vitium cordis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arietální revmatická endokarditida – nejčastěji v levé síni za zadním cípem mitrální chlopně – </w:t>
      </w:r>
      <w:r>
        <w:rPr>
          <w:b/>
          <w:lang w:val="cs-CZ"/>
        </w:rPr>
        <w:t>Mac-Callumovo políčko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revmatická polyartritida</w:t>
      </w:r>
      <w:r>
        <w:rPr>
          <w:lang w:val="cs-CZ"/>
        </w:rPr>
        <w:t xml:space="preserve"> – fibrinoidně nekrotický rozpad vaziva v synovialis kloubů, periartikulárně vznikají revmatické uzlíky – </w:t>
      </w:r>
      <w:r>
        <w:rPr>
          <w:b/>
          <w:lang w:val="cs-CZ"/>
        </w:rPr>
        <w:t>rheumatismus nodosus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lang w:val="cs-CZ"/>
        </w:rPr>
        <w:t>produktivně reparativní fáze fibrinózně intersticiálního zánětu vede k přeměně v jizvy s tendencí k hyalinizaci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38 Zánět proliferativní a granulomatózní</w:t>
      </w:r>
    </w:p>
    <w:p>
      <w:pPr>
        <w:pStyle w:val="Normal"/>
        <w:numPr>
          <w:ilvl w:val="0"/>
          <w:numId w:val="42"/>
        </w:numPr>
        <w:jc w:val="both"/>
        <w:rPr>
          <w:lang w:val="cs-CZ"/>
        </w:rPr>
      </w:pPr>
      <w:r>
        <w:rPr>
          <w:i/>
          <w:lang w:val="cs-CZ"/>
        </w:rPr>
        <w:t>zánět proliferativní (produktivní)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tváření primitivního vaziva pohybem množících se fibroblastů po vláknech fibrinu a změnou dvojitých pučících řad endotelií v kapiláry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ýsledek přeměny granulační tkáně: zmnožení stávajícího vaziva, popřípadě jizvení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3 patogenetické formy: reparativní fáze akutního zánětu, reparace numerické atrofie, primárně proliferující zánět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reparativní fáze akutního zánětu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cirhóza jater</w:t>
      </w:r>
      <w:r>
        <w:rPr>
          <w:lang w:val="cs-CZ"/>
        </w:rPr>
        <w:t xml:space="preserve"> – alterativně produktivní zánět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chronický hypertrofický katar </w:t>
      </w:r>
      <w:r>
        <w:rPr>
          <w:lang w:val="cs-CZ"/>
        </w:rPr>
        <w:t>– produktivní fáze exsudativního zánětu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srůsty na serózách</w:t>
      </w:r>
      <w:r>
        <w:rPr>
          <w:lang w:val="cs-CZ"/>
        </w:rPr>
        <w:t xml:space="preserve"> při pseudomembranózním zánětu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fibrinoidní zánět</w:t>
      </w:r>
      <w:r>
        <w:rPr>
          <w:lang w:val="cs-CZ"/>
        </w:rPr>
        <w:t xml:space="preserve"> – často se jizví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reparace numerické atrofie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ýsledkem je </w:t>
      </w:r>
      <w:r>
        <w:rPr>
          <w:b/>
          <w:lang w:val="cs-CZ"/>
        </w:rPr>
        <w:t>skleróza</w:t>
      </w:r>
      <w:r>
        <w:rPr>
          <w:lang w:val="cs-CZ"/>
        </w:rPr>
        <w:t xml:space="preserve"> nebo </w:t>
      </w:r>
      <w:r>
        <w:rPr>
          <w:b/>
          <w:lang w:val="cs-CZ"/>
        </w:rPr>
        <w:t>fibróza</w:t>
      </w:r>
      <w:r>
        <w:rPr>
          <w:lang w:val="cs-CZ"/>
        </w:rPr>
        <w:t xml:space="preserve"> – tj. zhuštění, resp. absolutní zmnožení vaziva ve tkáni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rimárně proliferující zánět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ý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lé alterativní změny, postrádá význačnější exsudativní fázi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apř. proliferativní fascitida typu </w:t>
      </w:r>
      <w:r>
        <w:rPr>
          <w:b/>
          <w:lang w:val="cs-CZ"/>
        </w:rPr>
        <w:t>palmární fibromatózy</w:t>
      </w:r>
      <w:r>
        <w:rPr>
          <w:lang w:val="cs-CZ"/>
        </w:rPr>
        <w:t xml:space="preserve"> </w:t>
      </w:r>
      <w:r>
        <w:rPr>
          <w:b/>
          <w:lang w:val="cs-CZ"/>
        </w:rPr>
        <w:t xml:space="preserve">(Dupuytrenova kontraktura </w:t>
      </w:r>
      <w:r>
        <w:rPr>
          <w:lang w:val="cs-CZ"/>
        </w:rPr>
        <w:t>palmární aponeurózy)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časném stádiu fibrinoidní změny ve vazivu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hy převažuje zmnožení histiocytů a fibroblastů až k podobě s nádorovou proliferací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sledující vláknitá fibroprodukce fixuje palmární aponeurózu k pouzdrům šlach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Curschmannova nemoc (polyserositis)</w:t>
      </w:r>
      <w:r>
        <w:rPr>
          <w:lang w:val="cs-CZ"/>
        </w:rPr>
        <w:t xml:space="preserve"> – produktivní zánět postihující serózy (zvláště v rámci revmatoidní artritidy) – perikard, pleura, seróza jater a sleziny jsou jakoby polity hyalinní hmotou – </w:t>
      </w:r>
      <w:r>
        <w:rPr>
          <w:b/>
          <w:lang w:val="cs-CZ"/>
        </w:rPr>
        <w:t>polevové orgány</w:t>
      </w:r>
    </w:p>
    <w:p>
      <w:pPr>
        <w:pStyle w:val="Normal"/>
        <w:numPr>
          <w:ilvl w:val="0"/>
          <w:numId w:val="42"/>
        </w:numPr>
        <w:jc w:val="both"/>
        <w:rPr>
          <w:lang w:val="cs-CZ"/>
        </w:rPr>
      </w:pPr>
      <w:r>
        <w:rPr>
          <w:i/>
          <w:lang w:val="cs-CZ"/>
        </w:rPr>
        <w:t>granulomatózní záně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39 Morfologické projevy tuberkulózy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i/>
          <w:lang w:val="cs-CZ"/>
        </w:rPr>
        <w:t>specifický záně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pecifickou granulační tkáň tvoří tvarově modifikované histiocyt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okapilarizace prakticky chybí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dostatek vzestupu volných sérových protilátek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uněčný způsob imunitní reakce s převahou T-lymfocytů a histiocytů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ochází k význačné alergizaci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imunitní reakce se zaměřuje nejen proti etiologickému agens, ale i proti buňkám, které toto agens obsahuj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yvolává jejich nekrózu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 xml:space="preserve">tbc vyvolána </w:t>
      </w:r>
      <w:r>
        <w:rPr>
          <w:b/>
          <w:lang w:val="cs-CZ"/>
        </w:rPr>
        <w:t>Kochovými mykobakteriem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cs-CZ"/>
        </w:rPr>
        <w:t xml:space="preserve">zdroj infekce: plíce při </w:t>
      </w:r>
      <w:r>
        <w:rPr>
          <w:b/>
          <w:lang w:val="cs-CZ"/>
        </w:rPr>
        <w:t xml:space="preserve">inhalační </w:t>
      </w:r>
      <w:r>
        <w:rPr>
          <w:lang w:val="cs-CZ"/>
        </w:rPr>
        <w:t xml:space="preserve">infekci, GIT při </w:t>
      </w:r>
      <w:r>
        <w:rPr>
          <w:b/>
          <w:lang w:val="cs-CZ"/>
        </w:rPr>
        <w:t>deglutiční</w:t>
      </w:r>
      <w:r>
        <w:rPr>
          <w:lang w:val="cs-CZ"/>
        </w:rPr>
        <w:t xml:space="preserve"> infekci, výjimečně </w:t>
      </w:r>
      <w:r>
        <w:rPr>
          <w:b/>
          <w:lang w:val="cs-CZ"/>
        </w:rPr>
        <w:t>perkutánní</w:t>
      </w:r>
      <w:r>
        <w:rPr>
          <w:lang w:val="cs-CZ"/>
        </w:rPr>
        <w:t xml:space="preserve"> infekce (infekční jehlou), vzácně </w:t>
      </w:r>
      <w:r>
        <w:rPr>
          <w:b/>
          <w:lang w:val="cs-CZ"/>
        </w:rPr>
        <w:t>transplacentární</w:t>
      </w:r>
      <w:r>
        <w:rPr>
          <w:lang w:val="cs-CZ"/>
        </w:rPr>
        <w:t xml:space="preserve"> infekce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 xml:space="preserve">základní morfologické projevy: </w:t>
      </w:r>
      <w:r>
        <w:rPr>
          <w:b/>
          <w:lang w:val="cs-CZ"/>
        </w:rPr>
        <w:t>tuberkulózní uzlík</w:t>
      </w:r>
      <w:r>
        <w:rPr>
          <w:lang w:val="cs-CZ"/>
        </w:rPr>
        <w:t xml:space="preserve"> (proliferativní forma tbc) a </w:t>
      </w:r>
      <w:r>
        <w:rPr>
          <w:b/>
          <w:lang w:val="cs-CZ"/>
        </w:rPr>
        <w:t>tuberkulózní exsudát</w:t>
      </w:r>
      <w:r>
        <w:rPr>
          <w:lang w:val="cs-CZ"/>
        </w:rPr>
        <w:t xml:space="preserve"> (exsudativní forma tbc)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>obě formy se často vzájemně prolínaj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cs-CZ"/>
        </w:rPr>
        <w:t xml:space="preserve">může podlehnout během vývoje </w:t>
      </w:r>
      <w:r>
        <w:rPr>
          <w:b/>
          <w:lang w:val="cs-CZ"/>
        </w:rPr>
        <w:t>kaseifikační nekróze</w:t>
      </w:r>
      <w:r>
        <w:rPr>
          <w:lang w:val="cs-CZ"/>
        </w:rPr>
        <w:t xml:space="preserve"> (lze považovat za alergický projev)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i/>
          <w:lang w:val="cs-CZ"/>
        </w:rPr>
        <w:t>tuberkulózní uzlík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typické formě při hematogenním rozsevu miliárních uzlíků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lavně ve slezině a v plicích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řevaha protáhlých </w:t>
      </w:r>
      <w:r>
        <w:rPr>
          <w:b/>
          <w:lang w:val="cs-CZ"/>
        </w:rPr>
        <w:t>epiteloidních buněk</w:t>
      </w:r>
      <w:r>
        <w:rPr>
          <w:lang w:val="cs-CZ"/>
        </w:rPr>
        <w:t xml:space="preserve"> – řadí se radiálně ke středu uzlíku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epiteloidní buňky – v podstatě </w:t>
      </w:r>
      <w:r>
        <w:rPr>
          <w:b/>
          <w:lang w:val="cs-CZ"/>
        </w:rPr>
        <w:t>aktivované histiocyt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lazma části histiocytů splývá nebo se při proliferaci nerozděl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ají obrovské </w:t>
      </w:r>
      <w:r>
        <w:rPr>
          <w:b/>
          <w:lang w:val="cs-CZ"/>
        </w:rPr>
        <w:t>mnohojaderné Langhansovy buňk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 okraji specifické granulační tkáně je význačný </w:t>
      </w:r>
      <w:r>
        <w:rPr>
          <w:b/>
          <w:lang w:val="cs-CZ"/>
        </w:rPr>
        <w:t xml:space="preserve">lymfocytární </w:t>
      </w:r>
      <w:r>
        <w:rPr>
          <w:lang w:val="cs-CZ"/>
        </w:rPr>
        <w:t>a méně plazmocytární infiltrá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množení retikulinových vláken v uzlíku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šedavé, tužší, kulovité ložisko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lehce zažloutlá nebo zřetelně žlutavá barva a měkčí konzistence – souvisí s centrální kaseifikací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převážně sýrovité uzlíky s úzkým lemem specifické granulační tkáně – měkký tuberku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anghansovy buňky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ulovitý tvar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evní ohraničení zpravidla neostré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etné výběžky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arakteristická jádra (často víc než 100) – uspořádána při periferii buňky palisádovitě do podkovy nebo kroužku kolem centrálního homogenního plazmatu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alší vývoj uzlíku – při léčbě ATB se vyhojí jizvou, ale může celý propadnout kaseifikační nekróze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i/>
          <w:lang w:val="cs-CZ"/>
        </w:rPr>
        <w:t>tuberkulózní exsudá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podobá se nespecifickému, serózně fibrinóznímu exsudátu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 xml:space="preserve">: málo zánětlivé celulizace, v převaze velké histiocytární elementy – </w:t>
      </w:r>
      <w:r>
        <w:rPr>
          <w:b/>
          <w:lang w:val="cs-CZ"/>
        </w:rPr>
        <w:t>Orthovy buňk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upně dochází ke kaseifikační nekróz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 periferii kaseifikovaných hmot je obvykle druhotná histiocytárně granulomatózní reakce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i/>
          <w:lang w:val="cs-CZ"/>
        </w:rPr>
        <w:t>kaseifikac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nápadně žlutá a tuhá nekróz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ekróza dlouho nekolikvuje a nemění s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louho přetrvávají fragmenty jad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kaseifikaci podléhá nejen exsudát, ale postupně všechny struktury, které exsudát prostupuj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 periferii nekrózy se vytváří lem epiteloidních a Langhansových buněk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 dalším průběhu se kaseifikace často mění </w:t>
      </w:r>
      <w:r>
        <w:rPr>
          <w:b/>
          <w:lang w:val="cs-CZ"/>
        </w:rPr>
        <w:t>kolikvací</w:t>
      </w:r>
      <w:r>
        <w:rPr>
          <w:lang w:val="cs-CZ"/>
        </w:rPr>
        <w:t xml:space="preserve"> – změknutí nekrózy a druhotný příliv leukocytů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z kaseifikačního ložiska změknutím a vyprázdněním nekrotických hmot vzniká </w:t>
      </w:r>
      <w:r>
        <w:rPr>
          <w:b/>
          <w:lang w:val="cs-CZ"/>
        </w:rPr>
        <w:t>akutní kavern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kapalnění sýrovité nekrózy – důležité pro šíření tbc procesu v těl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zkapalnělé hmoty – tuberkulózní hnis – mohou se provalit do okolí a napomáhat šíření infekce </w:t>
      </w:r>
      <w:r>
        <w:rPr>
          <w:b/>
          <w:lang w:val="cs-CZ"/>
        </w:rPr>
        <w:t>per continuitate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ři tbc kostí vznikají objemné hlízy – protlačují se do okolí směrem nejmenšího odporu (zpravidla podle fascií a svalových pouzder) – může se provalit navenek jako chronická </w:t>
      </w:r>
      <w:r>
        <w:rPr>
          <w:b/>
          <w:lang w:val="cs-CZ"/>
        </w:rPr>
        <w:t>tuberkulózní píště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porogenní šíření</w:t>
      </w:r>
      <w:r>
        <w:rPr>
          <w:lang w:val="cs-CZ"/>
        </w:rPr>
        <w:t xml:space="preserve"> – intrakanalikulární – nejdůležitější způsob postupu u dospělých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kaseifikační nekróza nezkapalní vždy – častěji </w:t>
      </w:r>
      <w:r>
        <w:rPr>
          <w:b/>
          <w:lang w:val="cs-CZ"/>
        </w:rPr>
        <w:t>postupně zahoustne</w:t>
      </w:r>
      <w:r>
        <w:rPr>
          <w:lang w:val="cs-CZ"/>
        </w:rPr>
        <w:t xml:space="preserve"> ztrátou vody – periferní epiteloidní lem se mění ve </w:t>
      </w:r>
      <w:r>
        <w:rPr>
          <w:b/>
          <w:lang w:val="cs-CZ"/>
        </w:rPr>
        <w:t>fibrózní opouzdření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o takto změněných hmot často vypadávají vápenaté soli a mění je v kalcifikovaný útvar</w:t>
      </w:r>
    </w:p>
    <w:p>
      <w:pPr>
        <w:pStyle w:val="Normal"/>
        <w:ind w:left="720" w:hanging="0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4389755" cy="1866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40 Primární komplex tbc a dětská tbc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b/>
          <w:lang w:val="cs-CZ"/>
        </w:rPr>
        <w:t>primární komplex</w:t>
      </w:r>
      <w:r>
        <w:rPr>
          <w:lang w:val="cs-CZ"/>
        </w:rPr>
        <w:t xml:space="preserve"> – souborné označení ložiska prvotně infikovaného Kochovými bakteriemi (</w:t>
      </w:r>
      <w:r>
        <w:rPr>
          <w:b/>
          <w:lang w:val="cs-CZ"/>
        </w:rPr>
        <w:t>primární infekt</w:t>
      </w:r>
      <w:r>
        <w:rPr>
          <w:lang w:val="cs-CZ"/>
        </w:rPr>
        <w:t xml:space="preserve">) a dalšího ložiska, které se vytváří v příslušné spádové </w:t>
      </w:r>
      <w:r>
        <w:rPr>
          <w:b/>
          <w:lang w:val="cs-CZ"/>
        </w:rPr>
        <w:t>lymfatické uzlině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lang w:val="cs-CZ"/>
        </w:rPr>
        <w:t>primární komplex je jen jeden, zpravidla v plíci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lang w:val="cs-CZ"/>
        </w:rPr>
        <w:t>vzniká jen tehdy, dokud organismus nemá dostatek získané imunity a tudíž i schopnosti specifické reakce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lang w:val="cs-CZ"/>
        </w:rPr>
        <w:t>v primárním ložisku se mykobakterie značně pomnožují, aniž by tkáň výrazně reagovala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lang w:val="cs-CZ"/>
        </w:rPr>
        <w:t>např. v plicích – tkáň je zánětlivě prosáklá a mykobakterie jsou pohlcovány alveolárními makrofágy a histiocyty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lang w:val="cs-CZ"/>
        </w:rPr>
        <w:t>mykobakterie se snadno dostávají do krve a do regionálních lymfatických uzlin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lang w:val="cs-CZ"/>
        </w:rPr>
        <w:t>hematogenní rozptyl je většinou tak malý, že je likvidován nespecifickou tkáňovou reakcí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lang w:val="cs-CZ"/>
        </w:rPr>
        <w:t>po určité době se vlivem imunizace a alergizace začnou objevovat náznaky specifických struktur a všechny tkáně silněji prostoupené mykobakteriemi podlehnou kaseifikaci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lang w:val="cs-CZ"/>
        </w:rPr>
        <w:t>kaseifikuje primární infekt a příslušná lymfatická uzlina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lang w:val="cs-CZ"/>
        </w:rPr>
        <w:t>v plicích infekt obvykle v dolním laloku, uzlina v hilu plic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cs-CZ"/>
        </w:rPr>
        <w:t>je-li primoinfekt ve střevě, je příslušná uzlina v mesenteriu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lang w:val="cs-CZ"/>
        </w:rPr>
        <w:t>u člověka se primární komplex ve většině případů vyhojí nebo alespoň stabilizuje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lang w:val="cs-CZ"/>
        </w:rPr>
        <w:t>zhojení: vazivové opouzdření a zvápenění sýrovitých ložisek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lang w:val="cs-CZ"/>
        </w:rPr>
        <w:t xml:space="preserve">na primární komplex může navázat </w:t>
      </w:r>
      <w:r>
        <w:rPr>
          <w:b/>
          <w:lang w:val="cs-CZ"/>
        </w:rPr>
        <w:t>dětská tbc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i/>
          <w:lang w:val="cs-CZ"/>
        </w:rPr>
        <w:t>dětská tuberkulóza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 xml:space="preserve">preimunní typ </w:t>
      </w:r>
      <w:r>
        <w:rPr>
          <w:lang w:val="cs-CZ"/>
        </w:rPr>
        <w:t>tbc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dobně reagují dospělí, kteří se v dětství nesetkali s primoinfekcí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ízká odolnost a sklon ke generalizaci – převážně lymfogenní a hematogenní cestou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ymfogenní propagace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vazuje na kaseifikační proces v lymfatické uzlině primárního komplexu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aseifikace postihuje další uzliny, které vzájemně splývají v bramborovité</w:t>
      </w:r>
      <w:r>
        <w:rPr>
          <w:b/>
          <w:lang w:val="cs-CZ"/>
        </w:rPr>
        <w:t xml:space="preserve"> </w:t>
      </w:r>
      <w:r>
        <w:rPr>
          <w:lang w:val="cs-CZ"/>
        </w:rPr>
        <w:t>pakety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 krční lokalizaci mohou zkapalnět a provalit se na povrch – </w:t>
      </w:r>
      <w:r>
        <w:rPr>
          <w:b/>
          <w:lang w:val="cs-CZ"/>
        </w:rPr>
        <w:t>skrofulóza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ematogenní diseminace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běžnější je hustá miliární produktivní nebo kaseózní diseminace tbc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lavně do plic a tkání RES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ější: disperzní velkouzlová hematogenní diseminace postihující slezinu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ři zcela disperzní diseminaci vznikají </w:t>
      </w:r>
      <w:r>
        <w:rPr>
          <w:b/>
          <w:lang w:val="cs-CZ"/>
        </w:rPr>
        <w:t>izolované metastázy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ak vzniká např. tuberkul mozečku, kaseózní epinefritida, Simonovo ložisko v horním laloku plic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zřídka lokalizovaně postiženy kosti, ledviny, prostata, salpinx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ožiska jsou nebezpečím základu izolované orgánové tbc dospělého věk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41 Orgánová tbc dospělého věku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lang w:val="cs-CZ"/>
        </w:rPr>
        <w:t xml:space="preserve">vyznačuje se převažujícím </w:t>
      </w:r>
      <w:r>
        <w:rPr>
          <w:b/>
          <w:lang w:val="cs-CZ"/>
        </w:rPr>
        <w:t>porogenním šířením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lang w:val="cs-CZ"/>
        </w:rPr>
        <w:t>lymfogenní a hematogenní propagace jsou potlačeny vysokou získanou rezistencí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lang w:val="cs-CZ"/>
        </w:rPr>
        <w:t>odolnost proti tbc – vyvíjí se již v údobí primárního procesu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lang w:val="cs-CZ"/>
        </w:rPr>
        <w:t>získaná rezistence je měnlivá; po vyhojení primárního komplexu časem sama o sobě klesá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cs-CZ"/>
        </w:rPr>
        <w:t xml:space="preserve">odolnost značně klesá ve stář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častý vznik </w:t>
      </w:r>
      <w:r>
        <w:rPr>
          <w:b/>
          <w:lang w:val="cs-CZ"/>
        </w:rPr>
        <w:t>stařecké tbc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lang w:val="cs-CZ"/>
        </w:rPr>
      </w:pPr>
      <w:r>
        <w:rPr>
          <w:lang w:val="cs-CZ"/>
        </w:rPr>
        <w:t>faktory oslabující rezistenci: nedostatečná výživa, vyčerpávající práce, těžké choroby (zejména diabetes a infekce), zatížení organismu v pubertě a těhotenství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lang w:val="cs-CZ"/>
        </w:rPr>
      </w:pPr>
      <w:r>
        <w:rPr>
          <w:lang w:val="cs-CZ"/>
        </w:rPr>
        <w:t>disponující vliv k tbc infekci: trvalá profesionální expozice u zdravotníků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42 Sarkoidóza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lang w:val="cs-CZ"/>
        </w:rPr>
        <w:t>vyvolána neobvyklou imunologickou odpovědí organismu  při mykobakterióze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lang w:val="cs-CZ"/>
        </w:rPr>
        <w:t xml:space="preserve">původně popsána jako samostatné </w:t>
      </w:r>
      <w:r>
        <w:rPr>
          <w:b/>
          <w:lang w:val="cs-CZ"/>
        </w:rPr>
        <w:t>kožní</w:t>
      </w:r>
      <w:r>
        <w:rPr>
          <w:lang w:val="cs-CZ"/>
        </w:rPr>
        <w:t xml:space="preserve"> </w:t>
      </w:r>
      <w:r>
        <w:rPr>
          <w:b/>
          <w:lang w:val="cs-CZ"/>
        </w:rPr>
        <w:t>onemocnění</w:t>
      </w:r>
      <w:r>
        <w:rPr>
          <w:lang w:val="cs-CZ"/>
        </w:rPr>
        <w:t xml:space="preserve"> a separátně od ní </w:t>
      </w:r>
      <w:r>
        <w:rPr>
          <w:b/>
          <w:lang w:val="cs-CZ"/>
        </w:rPr>
        <w:t>osteitis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lang w:val="cs-CZ"/>
        </w:rPr>
        <w:t>později se ukázalo, že jde o jeden proces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lang w:val="cs-CZ"/>
        </w:rPr>
        <w:t>může postihnout prakticky každý orgán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lang w:val="cs-CZ"/>
        </w:rPr>
        <w:t>nejčastěji postiženy nitrohrudní lymfatické uzliny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lang w:val="cs-CZ"/>
        </w:rPr>
        <w:t xml:space="preserve">základní projevy sarkoidózy: </w:t>
      </w:r>
      <w:r>
        <w:rPr>
          <w:b/>
          <w:lang w:val="cs-CZ"/>
        </w:rPr>
        <w:t>nekaseifikující tuberkulózní granulomy</w:t>
      </w:r>
      <w:r>
        <w:rPr>
          <w:lang w:val="cs-CZ"/>
        </w:rPr>
        <w:t xml:space="preserve">, tvorba zvláštních </w:t>
      </w:r>
      <w:r>
        <w:rPr>
          <w:b/>
          <w:lang w:val="cs-CZ"/>
        </w:rPr>
        <w:t>inkluzí</w:t>
      </w:r>
      <w:r>
        <w:rPr>
          <w:lang w:val="cs-CZ"/>
        </w:rPr>
        <w:t xml:space="preserve"> (koncentrická a asteroidní tělíska, krystaly uhličitanu vápenatého)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lang w:val="cs-CZ"/>
        </w:rPr>
        <w:t>pravděpodobně jde o velmi mírně probíhající mykobakteriózu při vysoké imunitě v dospělosti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43 Syfilis získaná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lang w:val="cs-CZ"/>
        </w:rPr>
        <w:t>syfilis (</w:t>
      </w:r>
      <w:r>
        <w:rPr>
          <w:b/>
          <w:lang w:val="cs-CZ"/>
        </w:rPr>
        <w:t>lues</w:t>
      </w:r>
      <w:r>
        <w:rPr>
          <w:lang w:val="cs-CZ"/>
        </w:rPr>
        <w:t xml:space="preserve">) vyvolává </w:t>
      </w:r>
      <w:r>
        <w:rPr>
          <w:i/>
          <w:lang w:val="cs-CZ"/>
        </w:rPr>
        <w:t>Treponema pallidum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lang w:val="cs-CZ"/>
        </w:rPr>
        <w:t>zdrojem infekce je výhradně člověk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lang w:val="cs-CZ"/>
        </w:rPr>
        <w:t>přenos infekce: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hlavním stykem – syphilis acquisita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xtragenitálně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enatálně (vrozená syfilis)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probíhá ve 3 stádiích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i/>
          <w:lang w:val="cs-CZ"/>
        </w:rPr>
        <w:t>1. stádium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rimoinfekt – </w:t>
      </w:r>
      <w:r>
        <w:rPr>
          <w:b/>
          <w:lang w:val="cs-CZ"/>
        </w:rPr>
        <w:t>ulcus durum</w:t>
      </w:r>
      <w:r>
        <w:rPr>
          <w:lang w:val="cs-CZ"/>
        </w:rPr>
        <w:t xml:space="preserve"> – primární skleróz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atvrdlý útvar s exkoriovanou epidermi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ětšinou lokalizovaný na penisu/labia pudendi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nepříznačné; více plazmatických buněk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 10 – 14 dnech zduřuje regionální lymfatická uzlina (většinou inguinální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periadenitida</w:t>
      </w:r>
      <w:r>
        <w:rPr>
          <w:lang w:val="cs-CZ"/>
        </w:rPr>
        <w:t xml:space="preserve"> – zánět pojiva kolem žláz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lazmocytární reakc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udimentární epiteloidní formac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zduření uzlin dlouho přetrvává – </w:t>
      </w:r>
      <w:r>
        <w:rPr>
          <w:b/>
          <w:lang w:val="cs-CZ"/>
        </w:rPr>
        <w:t>indolentní bubo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imoinfekt se postupně spontánně ztrácí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i/>
          <w:lang w:val="cs-CZ"/>
        </w:rPr>
        <w:t>2. stádium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vazuje na přechodné uklidnění procesu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o určité latenci pozitivita </w:t>
      </w:r>
      <w:r>
        <w:rPr>
          <w:b/>
          <w:lang w:val="cs-CZ"/>
        </w:rPr>
        <w:t>imobilizačního Nelsonova testu</w:t>
      </w:r>
      <w:r>
        <w:rPr>
          <w:lang w:val="cs-CZ"/>
        </w:rPr>
        <w:t xml:space="preserve"> a </w:t>
      </w:r>
      <w:r>
        <w:rPr>
          <w:b/>
          <w:lang w:val="cs-CZ"/>
        </w:rPr>
        <w:t>Wassermanovy reakc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dochází ke kožní diseminaci procesu – ploché papuly s macerovaným povrchem – </w:t>
      </w:r>
      <w:r>
        <w:rPr>
          <w:b/>
          <w:lang w:val="cs-CZ"/>
        </w:rPr>
        <w:t>condylomata lat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rocesem jsou postiženy také sliznice, hlavně dut. ústní – </w:t>
      </w:r>
      <w:r>
        <w:rPr>
          <w:b/>
          <w:lang w:val="cs-CZ"/>
        </w:rPr>
        <w:t>mokvavé plát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 xml:space="preserve"> i </w:t>
      </w:r>
      <w:r>
        <w:rPr>
          <w:u w:val="single"/>
          <w:lang w:val="cs-CZ"/>
        </w:rPr>
        <w:t>mikroskopicky</w:t>
      </w:r>
      <w:r>
        <w:rPr>
          <w:lang w:val="cs-CZ"/>
        </w:rPr>
        <w:t xml:space="preserve"> necharakteristické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exsudátu převažují plazmatické buňky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i/>
          <w:lang w:val="cs-CZ"/>
        </w:rPr>
        <w:t>3. stádium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stupuje po delší latenci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charakteristické tvorbou </w:t>
      </w:r>
      <w:r>
        <w:rPr>
          <w:b/>
          <w:lang w:val="cs-CZ"/>
        </w:rPr>
        <w:t>gummat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gumma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pružný laločnatý útvar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podobá se kaseifikovanému tuberkulu, nekróza je méně pokročilá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ři hojení se neúplnost nekrózy jeví pronikáním vaziva až do centra uzl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rubá, deformující </w:t>
      </w:r>
      <w:r>
        <w:rPr>
          <w:b/>
          <w:lang w:val="cs-CZ"/>
        </w:rPr>
        <w:t>paprsčitá jizv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okalizace gummatu může být kdekoliv, často v kůži, v játrech, v mozku a v kostech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odoba terciárních syfilitických projevů s tbc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morfologická dg má negativní výsledek hledání mykobakterií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 terciárním období existují také </w:t>
      </w:r>
      <w:r>
        <w:rPr>
          <w:b/>
          <w:lang w:val="cs-CZ"/>
        </w:rPr>
        <w:t>negummózní projev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negummózní projevy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syfilitická aortitida</w:t>
      </w:r>
      <w:r>
        <w:rPr>
          <w:lang w:val="cs-CZ"/>
        </w:rPr>
        <w:t xml:space="preserve"> – postihuje hlavně medii, maximálně při ústí věnčitých tepen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inou jen nepříznačný rozpad leukocytární celulizace v mnohých úsecích medie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sledkem jsou mnohočetné jizvy deformující celou aortu (změna i intimy)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změny v CNS – </w:t>
      </w:r>
      <w:r>
        <w:rPr>
          <w:b/>
          <w:lang w:val="cs-CZ"/>
        </w:rPr>
        <w:t>paralysis progressiva</w:t>
      </w:r>
      <w:r>
        <w:rPr>
          <w:lang w:val="cs-CZ"/>
        </w:rPr>
        <w:t xml:space="preserve"> a </w:t>
      </w:r>
      <w:r>
        <w:rPr>
          <w:b/>
          <w:lang w:val="cs-CZ"/>
        </w:rPr>
        <w:t>tabes dorsalis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44 Syfilis vrozená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lang w:val="cs-CZ"/>
        </w:rPr>
        <w:t xml:space="preserve">odlišnost od získané: není rezistence ani alergi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roces se nejeví jako specificky granulomatózní</w:t>
      </w:r>
    </w:p>
    <w:p>
      <w:pPr>
        <w:pStyle w:val="Normal"/>
        <w:numPr>
          <w:ilvl w:val="0"/>
          <w:numId w:val="27"/>
        </w:numPr>
        <w:jc w:val="both"/>
        <w:rPr>
          <w:lang w:val="cs-CZ"/>
        </w:rPr>
      </w:pPr>
      <w:r>
        <w:rPr>
          <w:lang w:val="cs-CZ"/>
        </w:rPr>
        <w:t>intersticiální produktivní nepříznačný zánět</w:t>
      </w:r>
    </w:p>
    <w:p>
      <w:pPr>
        <w:pStyle w:val="Normal"/>
        <w:numPr>
          <w:ilvl w:val="0"/>
          <w:numId w:val="27"/>
        </w:numPr>
        <w:jc w:val="both"/>
        <w:rPr>
          <w:lang w:val="cs-CZ"/>
        </w:rPr>
      </w:pPr>
      <w:r>
        <w:rPr>
          <w:lang w:val="cs-CZ"/>
        </w:rPr>
        <w:t>orgány velmi intenzivně poškozeny</w:t>
      </w:r>
    </w:p>
    <w:p>
      <w:pPr>
        <w:pStyle w:val="Normal"/>
        <w:numPr>
          <w:ilvl w:val="0"/>
          <w:numId w:val="27"/>
        </w:numPr>
        <w:jc w:val="both"/>
        <w:rPr>
          <w:lang w:val="cs-CZ"/>
        </w:rPr>
      </w:pPr>
      <w:r>
        <w:rPr>
          <w:lang w:val="cs-CZ"/>
        </w:rPr>
        <w:t>často dochází k intrauterinní smrti a plod se rodí mrtvý (fetus maceratus)</w:t>
      </w:r>
    </w:p>
    <w:p>
      <w:pPr>
        <w:pStyle w:val="Normal"/>
        <w:numPr>
          <w:ilvl w:val="0"/>
          <w:numId w:val="27"/>
        </w:numPr>
        <w:jc w:val="both"/>
        <w:rPr>
          <w:lang w:val="cs-CZ"/>
        </w:rPr>
      </w:pPr>
      <w:r>
        <w:rPr>
          <w:lang w:val="cs-CZ"/>
        </w:rPr>
        <w:t>někdy se plod narodí živý – mírné kožní projevy, známky orgánové syfilidy – novorozenec záhy umírá</w:t>
      </w:r>
    </w:p>
    <w:p>
      <w:pPr>
        <w:pStyle w:val="Normal"/>
        <w:numPr>
          <w:ilvl w:val="0"/>
          <w:numId w:val="27"/>
        </w:numPr>
        <w:jc w:val="both"/>
        <w:rPr>
          <w:lang w:val="cs-CZ"/>
        </w:rPr>
      </w:pPr>
      <w:r>
        <w:rPr>
          <w:lang w:val="cs-CZ"/>
        </w:rPr>
        <w:t>význačnější změny bývají u plodů, které určitou dobu přežívají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lang w:val="cs-CZ"/>
        </w:rPr>
        <w:t xml:space="preserve">změny hlavně v plicích – </w:t>
      </w:r>
      <w:r>
        <w:rPr>
          <w:b/>
          <w:lang w:val="cs-CZ"/>
        </w:rPr>
        <w:t>pneumonia alba</w:t>
      </w:r>
      <w:r>
        <w:rPr>
          <w:lang w:val="cs-CZ"/>
        </w:rPr>
        <w:t xml:space="preserve">;, v játrech – </w:t>
      </w:r>
      <w:r>
        <w:rPr>
          <w:b/>
          <w:lang w:val="cs-CZ"/>
        </w:rPr>
        <w:t>pazourková játra</w:t>
      </w:r>
      <w:r>
        <w:rPr>
          <w:lang w:val="cs-CZ"/>
        </w:rPr>
        <w:t>; v pankreatu a v menším rozsahu v zóně enchondrální osifikace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bělavost a tuhost zánětlivě novotvořeného vaziva</w:t>
      </w:r>
    </w:p>
    <w:p>
      <w:pPr>
        <w:pStyle w:val="Normal"/>
        <w:numPr>
          <w:ilvl w:val="0"/>
          <w:numId w:val="27"/>
        </w:numPr>
        <w:jc w:val="both"/>
        <w:rPr>
          <w:lang w:val="cs-CZ"/>
        </w:rPr>
      </w:pPr>
      <w:r>
        <w:rPr>
          <w:lang w:val="cs-CZ"/>
        </w:rPr>
        <w:t>změny v enchondrální osifikaci – v dřeni pod zónou osifikace se fibroticky mění kapilární síť</w:t>
      </w:r>
    </w:p>
    <w:p>
      <w:pPr>
        <w:pStyle w:val="Normal"/>
        <w:numPr>
          <w:ilvl w:val="0"/>
          <w:numId w:val="27"/>
        </w:numPr>
        <w:jc w:val="both"/>
        <w:rPr>
          <w:lang w:val="cs-CZ"/>
        </w:rPr>
      </w:pPr>
      <w:r>
        <w:rPr>
          <w:lang w:val="cs-CZ"/>
        </w:rPr>
        <w:t xml:space="preserve">zóna provizorního zvápenění nepřiměřeně dlouho přetrvává a rozšiřuje s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lehko může dojít k fraktuře – syfilitická </w:t>
      </w:r>
      <w:r>
        <w:rPr>
          <w:b/>
          <w:lang w:val="cs-CZ"/>
        </w:rPr>
        <w:t>pseudoparalýza končetiny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lang w:val="cs-CZ"/>
        </w:rPr>
        <w:t>dochází k poruše periostální osifikace – novotvoření kosti ve změněném ztluštělém periostu</w:t>
      </w:r>
    </w:p>
    <w:p>
      <w:pPr>
        <w:pStyle w:val="Normal"/>
        <w:numPr>
          <w:ilvl w:val="0"/>
          <w:numId w:val="27"/>
        </w:numPr>
        <w:jc w:val="both"/>
        <w:rPr>
          <w:lang w:val="cs-CZ"/>
        </w:rPr>
      </w:pPr>
      <w:r>
        <w:rPr>
          <w:lang w:val="cs-CZ"/>
        </w:rPr>
        <w:t xml:space="preserve">výjimečně je postižení tak malé, že nemocný přežívá a teprve v pozdějším věku se objevuje </w:t>
      </w:r>
      <w:r>
        <w:rPr>
          <w:b/>
          <w:lang w:val="cs-CZ"/>
        </w:rPr>
        <w:t>keratitida</w:t>
      </w:r>
      <w:r>
        <w:rPr>
          <w:lang w:val="cs-CZ"/>
        </w:rPr>
        <w:t xml:space="preserve"> (s následnou slepotou), </w:t>
      </w:r>
      <w:r>
        <w:rPr>
          <w:b/>
          <w:lang w:val="cs-CZ"/>
        </w:rPr>
        <w:t>změny v</w:t>
      </w:r>
      <w:r>
        <w:rPr>
          <w:lang w:val="cs-CZ"/>
        </w:rPr>
        <w:t> </w:t>
      </w:r>
      <w:r>
        <w:rPr>
          <w:b/>
          <w:lang w:val="cs-CZ"/>
        </w:rPr>
        <w:t>labyrintu</w:t>
      </w:r>
      <w:r>
        <w:rPr>
          <w:lang w:val="cs-CZ"/>
        </w:rPr>
        <w:t xml:space="preserve"> vnitřního ucha (hluchota) a zvláštní </w:t>
      </w:r>
      <w:r>
        <w:rPr>
          <w:b/>
          <w:lang w:val="cs-CZ"/>
        </w:rPr>
        <w:t>soudkovité zuby</w:t>
      </w:r>
      <w:r>
        <w:rPr>
          <w:lang w:val="cs-CZ"/>
        </w:rPr>
        <w:t xml:space="preserve"> – </w:t>
      </w:r>
      <w:r>
        <w:rPr>
          <w:b/>
          <w:lang w:val="cs-CZ"/>
        </w:rPr>
        <w:t>Hutchinsonova triáda</w:t>
      </w:r>
      <w:r>
        <w:rPr>
          <w:lang w:val="cs-CZ"/>
        </w:rPr>
        <w:t xml:space="preserve"> – charakterizuje </w:t>
      </w:r>
      <w:r>
        <w:rPr>
          <w:b/>
          <w:lang w:val="cs-CZ"/>
        </w:rPr>
        <w:t>syphilis congenita tarda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45 Lepra, infekční sklerom</w:t>
      </w:r>
    </w:p>
    <w:p>
      <w:pPr>
        <w:pStyle w:val="Normal"/>
        <w:numPr>
          <w:ilvl w:val="1"/>
          <w:numId w:val="27"/>
        </w:numPr>
        <w:jc w:val="both"/>
        <w:rPr>
          <w:lang w:val="cs-CZ"/>
        </w:rPr>
      </w:pPr>
      <w:r>
        <w:rPr>
          <w:i/>
          <w:lang w:val="cs-CZ"/>
        </w:rPr>
        <w:t>lepra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yvolána </w:t>
      </w:r>
      <w:r>
        <w:rPr>
          <w:i/>
          <w:lang w:val="cs-CZ"/>
        </w:rPr>
        <w:t>Mycobacteirum leprae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ýskyt převážně v tropech a subtropech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ůběh onemocnění velmi vleklý (od infekce k manifestaci i desítky let)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tuberkuloidní forma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o jisté míry se podobá tbc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ostižení nervových zakončení v kůži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ají necitlivé okrsky (</w:t>
      </w:r>
      <w:r>
        <w:rPr>
          <w:b/>
          <w:lang w:val="cs-CZ"/>
        </w:rPr>
        <w:t>makuloanestetická forma</w:t>
      </w:r>
      <w:r>
        <w:rPr>
          <w:lang w:val="cs-CZ"/>
        </w:rPr>
        <w:t>)</w:t>
      </w:r>
    </w:p>
    <w:p>
      <w:pPr>
        <w:pStyle w:val="Normal"/>
        <w:numPr>
          <w:ilvl w:val="2"/>
          <w:numId w:val="4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epromatózní forma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 xml:space="preserve">: ve škáře kůže i v jiných orgánech nakupeny histiocyty se světlým plazmatem, přeplněné mykobakteriemi – </w:t>
      </w:r>
      <w:r>
        <w:rPr>
          <w:b/>
          <w:lang w:val="cs-CZ"/>
        </w:rPr>
        <w:t>Virchowovy buňky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ykobakteriémie, intraxonální šíření mykobakterií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 xml:space="preserve">: těžké deformace, zvláště obličeje – </w:t>
      </w:r>
      <w:r>
        <w:rPr>
          <w:b/>
          <w:lang w:val="cs-CZ"/>
        </w:rPr>
        <w:t>facies leontina</w:t>
      </w:r>
    </w:p>
    <w:p>
      <w:pPr>
        <w:pStyle w:val="Normal"/>
        <w:numPr>
          <w:ilvl w:val="2"/>
          <w:numId w:val="5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dimorfní lepra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mbinuje změny obou forem</w:t>
      </w:r>
    </w:p>
    <w:p>
      <w:pPr>
        <w:pStyle w:val="Normal"/>
        <w:numPr>
          <w:ilvl w:val="1"/>
          <w:numId w:val="17"/>
        </w:numPr>
        <w:jc w:val="both"/>
        <w:rPr>
          <w:lang w:val="cs-CZ"/>
        </w:rPr>
      </w:pPr>
      <w:r>
        <w:rPr>
          <w:i/>
          <w:lang w:val="cs-CZ"/>
        </w:rPr>
        <w:t>infekční sklerom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ýskyt hlavně v karpatských oblastech, vzácněji ve vnitrozemí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yvolává ho </w:t>
      </w:r>
      <w:r>
        <w:rPr>
          <w:i/>
          <w:lang w:val="cs-CZ"/>
        </w:rPr>
        <w:t>Klebsiella rhinoscleromatis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huje převážně nosní sliznice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se propagovat i na horní úseky dýchacích cest – jejich ucpáním může vést k zadušení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ztluštění a zvředovatění sliznice, popřípadě deformita nosu v chřípí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oba s lepromatózní formou lepr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elké světlé </w:t>
      </w:r>
      <w:r>
        <w:rPr>
          <w:b/>
          <w:lang w:val="cs-CZ"/>
        </w:rPr>
        <w:t>Mikuliczovy buňky</w:t>
      </w:r>
      <w:r>
        <w:rPr>
          <w:lang w:val="cs-CZ"/>
        </w:rPr>
        <w:t xml:space="preserve"> – histiocytární původ, zprvu obsahují množství klebsiel, později jen mukosubstancí jejich pouzde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ikuliczovy buňky jsou nakupeny alveolárně, na okraji těchto okrsků jsou novotvořené kapiláry s plazmatickými buňkami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1.46 Autoimunitní onemocnění</w:t>
      </w:r>
      <w:r>
        <w:br w:type="page"/>
      </w:r>
    </w:p>
    <w:p>
      <w:pPr>
        <w:pStyle w:val="Normal"/>
        <w:jc w:val="center"/>
        <w:rPr>
          <w:lang w:val="cs-CZ"/>
        </w:rPr>
      </w:pPr>
      <w:r>
        <w:rPr>
          <w:b/>
          <w:sz w:val="28"/>
          <w:szCs w:val="28"/>
          <w:u w:val="single"/>
          <w:lang w:val="cs-CZ"/>
        </w:rPr>
        <w:t>2. Nádorové procesy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1 Pseudotumory</w:t>
      </w:r>
    </w:p>
    <w:p>
      <w:pPr>
        <w:pStyle w:val="Normal"/>
        <w:numPr>
          <w:ilvl w:val="0"/>
          <w:numId w:val="23"/>
        </w:numPr>
        <w:jc w:val="both"/>
        <w:rPr>
          <w:lang w:val="cs-CZ"/>
        </w:rPr>
      </w:pPr>
      <w:r>
        <w:rPr>
          <w:lang w:val="cs-CZ"/>
        </w:rPr>
        <w:t>nepravé nádory</w:t>
      </w:r>
    </w:p>
    <w:p>
      <w:pPr>
        <w:pStyle w:val="Normal"/>
        <w:numPr>
          <w:ilvl w:val="0"/>
          <w:numId w:val="23"/>
        </w:numPr>
        <w:jc w:val="both"/>
        <w:rPr>
          <w:lang w:val="cs-CZ"/>
        </w:rPr>
      </w:pPr>
      <w:r>
        <w:rPr>
          <w:lang w:val="cs-CZ"/>
        </w:rPr>
        <w:t>procesy připomínající nádorový proces</w:t>
      </w:r>
    </w:p>
    <w:p>
      <w:pPr>
        <w:pStyle w:val="Normal"/>
        <w:numPr>
          <w:ilvl w:val="0"/>
          <w:numId w:val="23"/>
        </w:numPr>
        <w:jc w:val="both"/>
        <w:rPr>
          <w:lang w:val="cs-CZ"/>
        </w:rPr>
      </w:pPr>
      <w:r>
        <w:rPr>
          <w:lang w:val="cs-CZ"/>
        </w:rPr>
        <w:t>mezi pseudotumory patří:</w:t>
      </w:r>
    </w:p>
    <w:p>
      <w:pPr>
        <w:pStyle w:val="Normal"/>
        <w:numPr>
          <w:ilvl w:val="3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yperplazie, hypertrofie a hyperregenerace</w:t>
      </w:r>
    </w:p>
    <w:p>
      <w:pPr>
        <w:pStyle w:val="Normal"/>
        <w:numPr>
          <w:ilvl w:val="3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ysty</w:t>
      </w:r>
    </w:p>
    <w:p>
      <w:pPr>
        <w:pStyle w:val="Normal"/>
        <w:numPr>
          <w:ilvl w:val="3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kládání patologického materiálu v tkáni</w:t>
      </w:r>
    </w:p>
    <w:p>
      <w:pPr>
        <w:pStyle w:val="Normal"/>
        <w:numPr>
          <w:ilvl w:val="3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ánětlivý tumor</w:t>
      </w:r>
    </w:p>
    <w:p>
      <w:pPr>
        <w:pStyle w:val="Normal"/>
        <w:numPr>
          <w:ilvl w:val="3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ruchy embryonální výstavby tkáně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i/>
          <w:lang w:val="cs-CZ"/>
        </w:rPr>
        <w:t>hyperplazie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seudoepiteliomatózní hyperplazie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ovitá změna v epitelu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chronickém zánětlivém dráždění kůže nebo sliznice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ři odstranění zánětlivé příčiny se proces sám zhojí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jiné označení: </w:t>
      </w:r>
      <w:r>
        <w:rPr>
          <w:b/>
          <w:lang w:val="cs-CZ"/>
        </w:rPr>
        <w:t>dysplazie</w:t>
      </w:r>
      <w:r>
        <w:rPr>
          <w:lang w:val="cs-CZ"/>
        </w:rPr>
        <w:t xml:space="preserve">, </w:t>
      </w:r>
      <w:r>
        <w:rPr>
          <w:b/>
          <w:lang w:val="cs-CZ"/>
        </w:rPr>
        <w:t>prekanceróza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uzlovitá hyperplazie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 pseudotumor hlavně při posuzování prostým okem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nadměrným růstem zralé, správně vyvinuté tkáně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slušné fyziologické růstové podněty jsou zvýšené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př. hyperplazie prostaty – hormonální nesouhra u stárnoucího muže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zlovitá hyperplazie štítné žlázy – může přejít ve skutečný karcinom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i/>
          <w:lang w:val="cs-CZ"/>
        </w:rPr>
        <w:t>cysty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ysta – dutina s vlastní výstelkou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tomností výstelky se liší od pseudocysty (cystoidu) – ohraničuje ho pouze stěna z místní tkáně, v níž došlo k rozpadu (rozpadová pseudocysta)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ozdělení podle obsahu: serózní, hlenové, koloidní, mazové, rohové, hemoragické, olejové, plynové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ozdělení podle početnosti: solitární a mnohotné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ystóza – pokud je orgán cystami přeplněn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ozdělení podle geneze: retenční, implantační, hyperplastická, fetální, parazitární, nádorová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retenční cysty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zavření žlázového vývodu a atrofie výstelky z tlaku městnajícího se sekretu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aterom</w:t>
      </w:r>
      <w:r>
        <w:rPr>
          <w:lang w:val="cs-CZ"/>
        </w:rPr>
        <w:t xml:space="preserve"> – retenční cysta </w:t>
      </w:r>
      <w:r>
        <w:rPr>
          <w:b/>
          <w:lang w:val="cs-CZ"/>
        </w:rPr>
        <w:t>mazové žlázky</w:t>
      </w:r>
      <w:r>
        <w:rPr>
          <w:lang w:val="cs-CZ"/>
        </w:rPr>
        <w:t xml:space="preserve"> – tuhý, kulovitý uzel v kůži; stěnu tvoří zbytky dlaždicového epitelu, obsah – šupiny epidermis a maz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ranula </w:t>
      </w:r>
      <w:r>
        <w:rPr>
          <w:lang w:val="cs-CZ"/>
        </w:rPr>
        <w:t xml:space="preserve">– retenční vývodová cysta </w:t>
      </w:r>
      <w:r>
        <w:rPr>
          <w:b/>
          <w:lang w:val="cs-CZ"/>
        </w:rPr>
        <w:t>slinné žlázy</w:t>
      </w:r>
      <w:r>
        <w:rPr>
          <w:lang w:val="cs-CZ"/>
        </w:rPr>
        <w:t xml:space="preserve"> – nejčastěji na sliznici rtu a pod jazykem; pružná, šedobělavý, poloprůsvitný kulovitý útvar, obsahuje vodnatý sekret; výstelka – oploštělý epitel vývodu žlázy, později zaniká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mukokele </w:t>
      </w:r>
      <w:r>
        <w:rPr>
          <w:lang w:val="cs-CZ"/>
        </w:rPr>
        <w:t xml:space="preserve">– retenční </w:t>
      </w:r>
      <w:r>
        <w:rPr>
          <w:b/>
          <w:lang w:val="cs-CZ"/>
        </w:rPr>
        <w:t>hlenová</w:t>
      </w:r>
      <w:r>
        <w:rPr>
          <w:lang w:val="cs-CZ"/>
        </w:rPr>
        <w:t xml:space="preserve"> cysta – např. v apendixu po jeho částečné pozánětlivé obliteraci – neforemné zduření apendixu vystlané atrofickou sliznicí a pohárkovými buňkami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 xml:space="preserve">pneumatosis cystoides intestini </w:t>
      </w:r>
      <w:r>
        <w:rPr>
          <w:lang w:val="cs-CZ"/>
        </w:rPr>
        <w:t xml:space="preserve">– cystické přeplnění lymfatik střeva </w:t>
      </w:r>
      <w:r>
        <w:rPr>
          <w:b/>
          <w:lang w:val="cs-CZ"/>
        </w:rPr>
        <w:t>plynem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mplantační cysta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ůvod v traumatickém zavlečení epitelu do vaziva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př. epidermoidní rohové cysty v dlaních – tvrdý uzlík ohraničený epidermis a vyplněný rohovými šupinami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yperplastická cysta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yperplazie výstelky cysty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apř. </w:t>
      </w:r>
      <w:r>
        <w:rPr>
          <w:b/>
          <w:lang w:val="cs-CZ"/>
        </w:rPr>
        <w:t>cystická mastopatie</w:t>
      </w:r>
      <w:r>
        <w:rPr>
          <w:lang w:val="cs-CZ"/>
        </w:rPr>
        <w:t xml:space="preserve"> – hormonálně podmíněné cysty se serózním obsahem v mléčné žláze – výstelka připomíná kožní apokrinní žlázy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fetální cysty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ají vývojovou poruchou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apř. </w:t>
      </w:r>
      <w:r>
        <w:rPr>
          <w:b/>
          <w:lang w:val="cs-CZ"/>
        </w:rPr>
        <w:t>cystóza ledvin</w:t>
      </w:r>
      <w:r>
        <w:rPr>
          <w:lang w:val="cs-CZ"/>
        </w:rPr>
        <w:t xml:space="preserve"> – stočené kanálky během vývoje „pučí“ ze sběrných kanálků a vytvářejí tubulární struktury – částečná perzistence vede k cystóze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plném rozvoji dochází k rozšiřování cyst, zužování jejich ústí a stagnaci moči – celá ledvina se zrnitě nebo uzlovitě zvětšuje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ystózou je současně postižen i pankreas a játra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arazitární cysty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voří je sám parazit – např. boubel echinokoka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nádorové cysty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ají nádorovým růstem tkáně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 zachován žlázově cystický ráz výchozího epitelu a serózní nebo hlenová sekrece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hled skutečných nádorů ovládá jejich cystická složka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i/>
          <w:lang w:val="cs-CZ"/>
        </w:rPr>
        <w:t>ukládání patologického materiálu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 xml:space="preserve"> může budit dojem nádoru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př. nádorovitý amyloid, xantelazmata, dnavé tofy, ganglion aj.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i/>
          <w:lang w:val="cs-CZ"/>
        </w:rPr>
        <w:t>zánětlivý pseudotumor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anální zánětlivý otok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př. tuberkulom plic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i/>
          <w:lang w:val="cs-CZ"/>
        </w:rPr>
        <w:t>poruchy embryonálního vývoje tkáně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př. vývojové nezapojení některých normálních tkáňových složek do harmonie struktury celého tkáňového systému – materiál se jeví jako izolovaný útvar rostoucí do jisté míra bez ohledu na okolí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hamarcie</w:t>
      </w:r>
      <w:r>
        <w:rPr>
          <w:lang w:val="cs-CZ"/>
        </w:rPr>
        <w:t xml:space="preserve"> – chybně zapojené tkáně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z chybně zapojených tkání může vzniknout skutečný nádor – </w:t>
      </w:r>
      <w:r>
        <w:rPr>
          <w:b/>
          <w:lang w:val="cs-CZ"/>
        </w:rPr>
        <w:t>hamartom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př. skupina nezapojených gangliových buněk v subependymální vrstvě mozku – může vzniknout spongioblastom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choristie</w:t>
      </w:r>
      <w:r>
        <w:rPr>
          <w:lang w:val="cs-CZ"/>
        </w:rPr>
        <w:t xml:space="preserve"> – vývojově nezapojené okrsky se ocitnou během embryonálních posunů v cizím místě – mohou z nich vzniknout </w:t>
      </w:r>
      <w:r>
        <w:rPr>
          <w:b/>
          <w:lang w:val="cs-CZ"/>
        </w:rPr>
        <w:t>choristomy</w:t>
      </w:r>
      <w:r>
        <w:rPr>
          <w:lang w:val="cs-CZ"/>
        </w:rPr>
        <w:t xml:space="preserve"> – např. adenomyom střeva (žlázové struktury ve střevní svalovině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2 Růst nádoru a typy metastazování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 xml:space="preserve">růst </w:t>
      </w:r>
      <w:r>
        <w:rPr>
          <w:b/>
          <w:lang w:val="cs-CZ"/>
        </w:rPr>
        <w:t>unicentrický</w:t>
      </w:r>
      <w:r>
        <w:rPr>
          <w:lang w:val="cs-CZ"/>
        </w:rPr>
        <w:t xml:space="preserve"> – z jednoho ložiska; mohou být metastázy – dceřiná ložiska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 xml:space="preserve">růst </w:t>
      </w:r>
      <w:r>
        <w:rPr>
          <w:b/>
          <w:lang w:val="cs-CZ"/>
        </w:rPr>
        <w:t>pluricentrický</w:t>
      </w:r>
      <w:r>
        <w:rPr>
          <w:lang w:val="cs-CZ"/>
        </w:rPr>
        <w:t xml:space="preserve"> – z více ložisek, která později splývají; nezávislý vznik ložisek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>obvyklý je pluricentrický vznik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 xml:space="preserve">často vznikají nádory v různých tkáňových systémech – </w:t>
      </w:r>
      <w:r>
        <w:rPr>
          <w:b/>
          <w:lang w:val="cs-CZ"/>
        </w:rPr>
        <w:t>nádorová multiplicita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b/>
          <w:lang w:val="cs-CZ"/>
        </w:rPr>
        <w:t xml:space="preserve">expanzivní </w:t>
      </w:r>
      <w:r>
        <w:rPr>
          <w:lang w:val="cs-CZ"/>
        </w:rPr>
        <w:t xml:space="preserve">růst – u benigních nádorů – nádor jen </w:t>
      </w:r>
      <w:r>
        <w:rPr>
          <w:b/>
          <w:lang w:val="cs-CZ"/>
        </w:rPr>
        <w:t>odtlačuje</w:t>
      </w:r>
      <w:r>
        <w:rPr>
          <w:lang w:val="cs-CZ"/>
        </w:rPr>
        <w:t xml:space="preserve"> okolní struktury, ale </w:t>
      </w:r>
      <w:r>
        <w:rPr>
          <w:b/>
          <w:lang w:val="cs-CZ"/>
        </w:rPr>
        <w:t>nevniká</w:t>
      </w:r>
      <w:r>
        <w:rPr>
          <w:lang w:val="cs-CZ"/>
        </w:rPr>
        <w:t xml:space="preserve"> do nich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  <w:lang w:val="cs-CZ"/>
        </w:rPr>
        <w:t>invazivní</w:t>
      </w:r>
      <w:r>
        <w:rPr>
          <w:b/>
          <w:i/>
          <w:lang w:val="cs-CZ"/>
        </w:rPr>
        <w:t xml:space="preserve"> </w:t>
      </w:r>
      <w:r>
        <w:rPr>
          <w:i/>
          <w:lang w:val="cs-CZ"/>
        </w:rPr>
        <w:t>růst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maligních nádorů (výjimky: hemangiom, intramuskulární lipom)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rozmazaná“ hranice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destruktivní</w:t>
      </w:r>
      <w:r>
        <w:rPr>
          <w:lang w:val="cs-CZ"/>
        </w:rPr>
        <w:t xml:space="preserve"> – nádor </w:t>
      </w:r>
      <w:r>
        <w:rPr>
          <w:b/>
          <w:lang w:val="cs-CZ"/>
        </w:rPr>
        <w:t>proniká</w:t>
      </w:r>
      <w:r>
        <w:rPr>
          <w:lang w:val="cs-CZ"/>
        </w:rPr>
        <w:t xml:space="preserve"> do okolní tkáně a </w:t>
      </w:r>
      <w:r>
        <w:rPr>
          <w:b/>
          <w:lang w:val="cs-CZ"/>
        </w:rPr>
        <w:t xml:space="preserve"> ničí </w:t>
      </w:r>
      <w:r>
        <w:rPr>
          <w:lang w:val="cs-CZ"/>
        </w:rPr>
        <w:t>ji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infiltrativní</w:t>
      </w:r>
      <w:r>
        <w:rPr>
          <w:lang w:val="cs-CZ"/>
        </w:rPr>
        <w:t xml:space="preserve"> – nádorové buňky </w:t>
      </w:r>
      <w:r>
        <w:rPr>
          <w:b/>
          <w:lang w:val="cs-CZ"/>
        </w:rPr>
        <w:t>pronikají</w:t>
      </w:r>
      <w:r>
        <w:rPr>
          <w:lang w:val="cs-CZ"/>
        </w:rPr>
        <w:t xml:space="preserve"> mezi komponenty původních tkání, které zůstávají </w:t>
      </w:r>
      <w:r>
        <w:rPr>
          <w:b/>
          <w:lang w:val="cs-CZ"/>
        </w:rPr>
        <w:t>zachovány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nvazivní růst umožňuje šíření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>rychlost růstu je rozmanitá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>maligní nádory rostou velmi rychle, benigní většinou pomalu (existují výjimky)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>vzácná je spontánní involuce a vymizení nádoru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i/>
          <w:lang w:val="cs-CZ"/>
        </w:rPr>
        <w:t>metastazování nádoru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akládání nových ložisek nádoru v místech vzdálených od primárního nádoru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metastáze chybí přímá souvislost s mateřskou výchozí tkání nádoru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etastáza vzniká 3 způsoby: implantační, lymfogenní a hematogenní cestou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mplantační metastázy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ejčastěji na </w:t>
      </w:r>
      <w:r>
        <w:rPr>
          <w:b/>
          <w:lang w:val="cs-CZ"/>
        </w:rPr>
        <w:t>serózních blanách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ají tím, že se nádor v dutině ohraničené serózou oddroluje a jeho zlomky se uchytí na bláně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apř. diseminace </w:t>
      </w:r>
      <w:r>
        <w:rPr>
          <w:b/>
          <w:lang w:val="cs-CZ"/>
        </w:rPr>
        <w:t>bronchogenního ca</w:t>
      </w:r>
      <w:r>
        <w:rPr>
          <w:lang w:val="cs-CZ"/>
        </w:rPr>
        <w:t xml:space="preserve"> na pleuře nebo </w:t>
      </w:r>
      <w:r>
        <w:rPr>
          <w:b/>
          <w:lang w:val="cs-CZ"/>
        </w:rPr>
        <w:t>ca žaludku</w:t>
      </w:r>
      <w:r>
        <w:rPr>
          <w:lang w:val="cs-CZ"/>
        </w:rPr>
        <w:t xml:space="preserve"> na peritoneu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zácnější jsou implantační metastázy </w:t>
      </w:r>
      <w:r>
        <w:rPr>
          <w:b/>
          <w:lang w:val="cs-CZ"/>
        </w:rPr>
        <w:t>v sliznicích</w:t>
      </w:r>
      <w:r>
        <w:rPr>
          <w:lang w:val="cs-CZ"/>
        </w:rPr>
        <w:t xml:space="preserve"> – např. </w:t>
      </w:r>
      <w:r>
        <w:rPr>
          <w:b/>
          <w:lang w:val="cs-CZ"/>
        </w:rPr>
        <w:t>papilokarcinom pánvičky</w:t>
      </w:r>
      <w:r>
        <w:rPr>
          <w:lang w:val="cs-CZ"/>
        </w:rPr>
        <w:t xml:space="preserve"> – implantace v močovodech a močovém měchýři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ymfogenní metastázy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ádor proniká </w:t>
      </w:r>
      <w:r>
        <w:rPr>
          <w:b/>
          <w:lang w:val="cs-CZ"/>
        </w:rPr>
        <w:t>lymfatickými cévami</w:t>
      </w:r>
      <w:r>
        <w:rPr>
          <w:lang w:val="cs-CZ"/>
        </w:rPr>
        <w:t xml:space="preserve"> do příslušné lymfatické uzliny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uzlině se rozrůstá a pokračuje do dalších uzlin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nečný výsledek: proniknutí do krevního oběhu a hematogenní metastazování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lymfogenně metastazují hlavně </w:t>
      </w:r>
      <w:r>
        <w:rPr>
          <w:b/>
          <w:lang w:val="cs-CZ"/>
        </w:rPr>
        <w:t>karcinomy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ematogenní metastázy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ádor proniká přímo do </w:t>
      </w:r>
      <w:r>
        <w:rPr>
          <w:b/>
          <w:lang w:val="cs-CZ"/>
        </w:rPr>
        <w:t>krevních kapilár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ové buňky jsou embolizovány a zadržují se v místech fyziologického zúžení řečiště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embolizované buňky nevedou nutně k metastazování – sérum má značnou cytolytickou schopnos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ětšina nádorových buněk je zničena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selektivní metastazování</w:t>
      </w:r>
      <w:r>
        <w:rPr>
          <w:lang w:val="cs-CZ"/>
        </w:rPr>
        <w:t xml:space="preserve"> – výhradné metastazování do určitých „vhodných“ tkání – např. ca prostaty metastazuje hlavně do kostí (zvl. páteře)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systémové metastázy </w:t>
      </w:r>
      <w:r>
        <w:rPr>
          <w:lang w:val="cs-CZ"/>
        </w:rPr>
        <w:t>– postihují celé systémy – např. kostní nádor metastazuje do výhradně do tkání téhož systému, ze kterého vznikl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histohomologní metastazování </w:t>
      </w:r>
      <w:r>
        <w:rPr>
          <w:lang w:val="cs-CZ"/>
        </w:rPr>
        <w:t>– např. lymfosarkom metastazuje do stejných struktur veškeré lymfatické tkáně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solitární metastáza </w:t>
      </w:r>
      <w:r>
        <w:rPr>
          <w:lang w:val="cs-CZ"/>
        </w:rPr>
        <w:t>– jediná metastáza v celém organismu – např. některé ca štítné žlázy, ca ledvin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pozdní metastáza </w:t>
      </w:r>
      <w:r>
        <w:rPr>
          <w:lang w:val="cs-CZ"/>
        </w:rPr>
        <w:t>– pozdě po objevení primárního nádoru (až několik let)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činy metastazování: snížení rezistence, kterou si organismus proti maligním nádorům vytváří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místní malignita</w:t>
      </w:r>
      <w:r>
        <w:rPr>
          <w:lang w:val="cs-CZ"/>
        </w:rPr>
        <w:t xml:space="preserve"> – nádor se chová maligně v místě vzniku, ale nemá schopnost metastazova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3 Definice nádoru, obecná morfologie nádorů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i/>
          <w:lang w:val="cs-CZ"/>
        </w:rPr>
        <w:t>nádor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místně </w:t>
      </w:r>
      <w:r>
        <w:rPr>
          <w:b/>
          <w:lang w:val="cs-CZ"/>
        </w:rPr>
        <w:t>neregulovaný</w:t>
      </w:r>
      <w:r>
        <w:rPr>
          <w:lang w:val="cs-CZ"/>
        </w:rPr>
        <w:t xml:space="preserve"> </w:t>
      </w:r>
      <w:r>
        <w:rPr>
          <w:b/>
          <w:lang w:val="cs-CZ"/>
        </w:rPr>
        <w:t>růst</w:t>
      </w:r>
      <w:r>
        <w:rPr>
          <w:lang w:val="cs-CZ"/>
        </w:rPr>
        <w:t xml:space="preserve"> tkáně s </w:t>
      </w:r>
      <w:r>
        <w:rPr>
          <w:b/>
          <w:lang w:val="cs-CZ"/>
        </w:rPr>
        <w:t>autonomní</w:t>
      </w:r>
      <w:r>
        <w:rPr>
          <w:lang w:val="cs-CZ"/>
        </w:rPr>
        <w:t xml:space="preserve"> povahou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d nenádorových tkání se liší morfologicky, biologicky a funkčně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šedobílé, nažloutlé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závislost na kontrole hostitelem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ůst přetrvává i po odstranění příčiny !!! (x hyperplazie)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benigní nádory</w:t>
      </w:r>
      <w:r>
        <w:rPr>
          <w:lang w:val="cs-CZ"/>
        </w:rPr>
        <w:t xml:space="preserve"> – neničí okolní tkáně a zpravidla do nich nevrůstají; mohou poškozovat tlakem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maligní nádory </w:t>
      </w:r>
      <w:r>
        <w:rPr>
          <w:lang w:val="cs-CZ"/>
        </w:rPr>
        <w:t>– ničí okolní tkáně a vrůstají do nich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i/>
          <w:lang w:val="cs-CZ"/>
        </w:rPr>
        <w:t>biologická povaha nádoru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jádřena benignitou a malignitou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ezi oběma je škála přechodů – semimalignita, potenciální malignita, …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houbnost novotvaru v onkologickém smyslu se posuzuje podle vlastností samotné nádorové tkáně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enigní nádory – ohraničený růst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maligní nádory – pronikají do tkání a rozrušují j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estruktivní růst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lavní projev malignity: zakládání metastáz, povšechně kachektizující vliv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achexie – pravděpodobně následek působení patologických nádorových metabolitů, zvýšená spotřeba kyslíku a glykogenu v nádoru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ěkteré nádory tvoří látky podobné hormonům – působením vyvolávají </w:t>
      </w:r>
      <w:r>
        <w:rPr>
          <w:b/>
          <w:lang w:val="cs-CZ"/>
        </w:rPr>
        <w:t>paraneoplastické sy</w:t>
      </w:r>
      <w:r>
        <w:rPr>
          <w:lang w:val="cs-CZ"/>
        </w:rPr>
        <w:t xml:space="preserve"> – např. sy hypofyzárního bazofilismu při plicní rakovině, hyperinzulinismus při hepatomu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i/>
          <w:lang w:val="cs-CZ"/>
        </w:rPr>
        <w:t>histologická skladba nádorů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ávislá především na poměru mezi nádorově proliferující složkou nádoru (</w:t>
      </w:r>
      <w:r>
        <w:rPr>
          <w:b/>
          <w:lang w:val="cs-CZ"/>
        </w:rPr>
        <w:t>parenchym</w:t>
      </w:r>
      <w:r>
        <w:rPr>
          <w:lang w:val="cs-CZ"/>
        </w:rPr>
        <w:t xml:space="preserve"> nádoru) a </w:t>
      </w:r>
      <w:r>
        <w:rPr>
          <w:b/>
          <w:lang w:val="cs-CZ"/>
        </w:rPr>
        <w:t>stromatem</w:t>
      </w:r>
      <w:r>
        <w:rPr>
          <w:lang w:val="cs-CZ"/>
        </w:rPr>
        <w:t xml:space="preserve"> nádoru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troma nádoru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askulární mesenchymová kostra – přivádí nádoru živiny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organoidní nádory</w:t>
      </w:r>
      <w:r>
        <w:rPr>
          <w:lang w:val="cs-CZ"/>
        </w:rPr>
        <w:t xml:space="preserve"> – jasně vyznačený rozdíl mezi stromatem a nádorovým parenchymem (struktura se podobá stavbě normálních orgánů)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histoidní nádory</w:t>
      </w:r>
      <w:r>
        <w:rPr>
          <w:lang w:val="cs-CZ"/>
        </w:rPr>
        <w:t xml:space="preserve"> – rozdíl mezi stromatem a parenchymem se zcela stírá (nádorová proliferace složek blízkých stromatu)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nožství stromatu ovládá makroskopický vzhled nádoru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nádory s hodně stromatem – tvrdé; nádory chudé na stroma – měkké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 stromatu nádoru často dochází k regresivním změnám – hyalinizace, zvápenění, osifikace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lobuněčná celulizace s převahou lymfocytů a plazmatických buněk – tkáňová odezva organismu na přítomnost cizích nádorových metabolitů, místní imunitní reakce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y s touto reakcí bývají maligní, relativně příznivý průběh – imunitní systém je schopen antigenně působící nádor do jisté míry blokovat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nádorový parenchym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lmi různý vzhled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homologní nádor</w:t>
      </w:r>
      <w:r>
        <w:rPr>
          <w:lang w:val="cs-CZ"/>
        </w:rPr>
        <w:t xml:space="preserve"> – parenchym je podobný místním tkáním – obvykle zralé, typicky benigní nádory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heterologní nádor</w:t>
      </w:r>
      <w:r>
        <w:rPr>
          <w:lang w:val="cs-CZ"/>
        </w:rPr>
        <w:t xml:space="preserve"> – není podoba s okolními tkáněmi – obvykle maligní nádory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eterologie je za různých okolností různě podmíněna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dysontogenetické nádory</w:t>
      </w:r>
      <w:r>
        <w:rPr>
          <w:lang w:val="cs-CZ"/>
        </w:rPr>
        <w:t xml:space="preserve"> – nádor vychází z určité tkáňové odchylky získané vývojem – např. teratomy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jindy odchylná struktura souvisí s </w:t>
      </w:r>
      <w:r>
        <w:rPr>
          <w:b/>
          <w:lang w:val="cs-CZ"/>
        </w:rPr>
        <w:t>metaplazií</w:t>
      </w:r>
      <w:r>
        <w:rPr>
          <w:lang w:val="cs-CZ"/>
        </w:rPr>
        <w:t xml:space="preserve"> – např. v bronchiálních cestách vzniká dlaždicový karcinom na podkladě dlaždicové metaplazie bronchiální sliznice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anaplazie</w:t>
      </w:r>
      <w:r>
        <w:rPr>
          <w:lang w:val="cs-CZ"/>
        </w:rPr>
        <w:t xml:space="preserve"> – odchylka vypadá, jakoby se nádor vracel k embryonálním poměrům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naplazie je většinou příznakem zhoubnosti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atypické nádory</w:t>
      </w:r>
      <w:r>
        <w:rPr>
          <w:lang w:val="cs-CZ"/>
        </w:rPr>
        <w:t xml:space="preserve"> – struktura je zcela jiná než v normálním dospělém i embryonálním organismu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ové atypie se projevují především zcela novými vlastnostmi jader – značně větší v poměru k plazmatu, polyploidní, nepravidelná, veliká nebo četná jadérka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é jsou chromozomální aberace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elkový tvar buňky bývá změněn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cytoplazma bohatá na ribozóm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bazofilní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lmi časté regresivní změny: nekrózy, hemoragie, ztukovění, zvředovatění, …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činou regrese může být např. vrůstání nádorů do cév, které nádor vyživují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i/>
          <w:lang w:val="cs-CZ"/>
        </w:rPr>
        <w:t>makroskopie nádorů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ádory kůže a sliznic: skvrny (makula), ploché vyvýšeniny (papula), výrůstky (polyp), keříčkovité/květákovité (papilární), s nekrózou (vřed)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exofytický růst</w:t>
      </w:r>
      <w:r>
        <w:rPr>
          <w:lang w:val="cs-CZ"/>
        </w:rPr>
        <w:t xml:space="preserve"> – prominuje nad povrch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endofytický růst </w:t>
      </w:r>
      <w:r>
        <w:rPr>
          <w:lang w:val="cs-CZ"/>
        </w:rPr>
        <w:t>– vrůstá do hloubky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hluboké nádory – </w:t>
      </w:r>
      <w:r>
        <w:rPr>
          <w:b/>
          <w:lang w:val="cs-CZ"/>
        </w:rPr>
        <w:t>uzlovitý růst</w:t>
      </w:r>
      <w:r>
        <w:rPr>
          <w:lang w:val="cs-CZ"/>
        </w:rPr>
        <w:t xml:space="preserve"> (nejčastější, ložiskový), </w:t>
      </w:r>
      <w:r>
        <w:rPr>
          <w:b/>
          <w:lang w:val="cs-CZ"/>
        </w:rPr>
        <w:t>difuzní růst</w:t>
      </w:r>
      <w:r>
        <w:rPr>
          <w:lang w:val="cs-CZ"/>
        </w:rPr>
        <w:t xml:space="preserve"> (bez ložisek)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i/>
          <w:lang w:val="cs-CZ"/>
        </w:rPr>
        <w:t>mikroskopie nádorů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ytologické atypie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likost a tvar buněk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iferenciace cytoplazmy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ruktura chromatinu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změny jadérek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nukleoplazmatický poměr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romozomální aberace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změna antigenů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proliferace buněk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trukturální atypie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polarizace buněk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stratifikace buněk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stupeň atypie koreluje s biologickými vlastnostmi (</w:t>
      </w:r>
      <w:r>
        <w:rPr>
          <w:b/>
          <w:lang w:val="cs-CZ"/>
        </w:rPr>
        <w:t xml:space="preserve">grade </w:t>
      </w:r>
      <w:r>
        <w:rPr>
          <w:lang w:val="cs-CZ"/>
        </w:rPr>
        <w:t>nádoru)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ednotlivé nádory tvořeny určitými druhy buněk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ruhy buněk geneticky determinován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4 Příčiny nádorového růstu</w:t>
      </w:r>
    </w:p>
    <w:p>
      <w:pPr>
        <w:pStyle w:val="Normal"/>
        <w:numPr>
          <w:ilvl w:val="0"/>
          <w:numId w:val="33"/>
        </w:numPr>
        <w:jc w:val="both"/>
        <w:rPr>
          <w:lang w:val="cs-CZ"/>
        </w:rPr>
      </w:pPr>
      <w:r>
        <w:rPr>
          <w:lang w:val="cs-CZ"/>
        </w:rPr>
        <w:t>pravděpodobně komplexní příčiny</w:t>
      </w:r>
    </w:p>
    <w:p>
      <w:pPr>
        <w:pStyle w:val="Normal"/>
        <w:numPr>
          <w:ilvl w:val="0"/>
          <w:numId w:val="33"/>
        </w:numPr>
        <w:jc w:val="both"/>
        <w:rPr>
          <w:lang w:val="cs-CZ"/>
        </w:rPr>
      </w:pPr>
      <w:r>
        <w:rPr>
          <w:lang w:val="cs-CZ"/>
        </w:rPr>
        <w:t>buď abnormálně zvýšená stimulace k růstu nebo ztráta schopnosti reagovat na vlivy, které růst tlumí</w:t>
      </w:r>
    </w:p>
    <w:p>
      <w:pPr>
        <w:pStyle w:val="Normal"/>
        <w:numPr>
          <w:ilvl w:val="0"/>
          <w:numId w:val="33"/>
        </w:numPr>
        <w:jc w:val="both"/>
        <w:rPr>
          <w:lang w:val="cs-CZ"/>
        </w:rPr>
      </w:pPr>
      <w:r>
        <w:rPr>
          <w:lang w:val="cs-CZ"/>
        </w:rPr>
        <w:t>možná místní ztráta vzájemného tlumivého vlivu tkáňových složek na růst</w:t>
      </w:r>
    </w:p>
    <w:p>
      <w:pPr>
        <w:pStyle w:val="Normal"/>
        <w:numPr>
          <w:ilvl w:val="0"/>
          <w:numId w:val="33"/>
        </w:numPr>
        <w:jc w:val="both"/>
        <w:rPr>
          <w:lang w:val="cs-CZ"/>
        </w:rPr>
      </w:pPr>
      <w:r>
        <w:rPr>
          <w:lang w:val="cs-CZ"/>
        </w:rPr>
        <w:t>v samotných buňkách změna kódu DNA, respektive nehistonové frakce solubilních jaderných bílkovin</w:t>
      </w:r>
    </w:p>
    <w:p>
      <w:pPr>
        <w:pStyle w:val="Normal"/>
        <w:numPr>
          <w:ilvl w:val="0"/>
          <w:numId w:val="33"/>
        </w:numPr>
        <w:jc w:val="both"/>
        <w:rPr>
          <w:lang w:val="cs-CZ"/>
        </w:rPr>
      </w:pPr>
      <w:r>
        <w:rPr>
          <w:lang w:val="cs-CZ"/>
        </w:rPr>
        <w:t>průkaz existence reverzní transkriptázy – možnost zpětné cesty od RNA  do DNA</w:t>
      </w:r>
    </w:p>
    <w:p>
      <w:pPr>
        <w:pStyle w:val="Normal"/>
        <w:numPr>
          <w:ilvl w:val="0"/>
          <w:numId w:val="33"/>
        </w:numPr>
        <w:jc w:val="both"/>
        <w:rPr>
          <w:lang w:val="cs-CZ"/>
        </w:rPr>
      </w:pPr>
      <w:r>
        <w:rPr>
          <w:lang w:val="cs-CZ"/>
        </w:rPr>
        <w:t>jednotná příčina rakoviny neexistuje</w:t>
      </w:r>
    </w:p>
    <w:p>
      <w:pPr>
        <w:pStyle w:val="Normal"/>
        <w:numPr>
          <w:ilvl w:val="0"/>
          <w:numId w:val="33"/>
        </w:numPr>
        <w:jc w:val="both"/>
        <w:rPr>
          <w:lang w:val="cs-CZ"/>
        </w:rPr>
      </w:pPr>
      <w:r>
        <w:rPr>
          <w:lang w:val="cs-CZ"/>
        </w:rPr>
        <w:t>několik teorií: iritační, dysontogenetická, parazitární, teorie účinků kancerogenů, záření, hormonů a teorie dědičnosti nádorů + koncepčně opačná imunologická teorie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lang w:val="cs-CZ"/>
        </w:rPr>
      </w:pPr>
      <w:r>
        <w:rPr>
          <w:b/>
          <w:lang w:val="cs-CZ"/>
        </w:rPr>
        <w:t>imunologická teorie</w:t>
      </w:r>
      <w:r>
        <w:rPr>
          <w:lang w:val="cs-CZ"/>
        </w:rPr>
        <w:t xml:space="preserve"> – příčina nádorů v rozkolísání imunologického „dozorčího“ mechanismu, který normálně likviduje nádorové úchylky v samotném počátku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lang w:val="cs-CZ"/>
        </w:rPr>
      </w:pPr>
      <w:r>
        <w:rPr>
          <w:i/>
          <w:lang w:val="cs-CZ"/>
        </w:rPr>
        <w:t>iritační</w:t>
      </w:r>
      <w:r>
        <w:rPr>
          <w:b/>
          <w:i/>
          <w:lang w:val="cs-CZ"/>
        </w:rPr>
        <w:t xml:space="preserve"> </w:t>
      </w:r>
      <w:r>
        <w:rPr>
          <w:i/>
          <w:lang w:val="cs-CZ"/>
        </w:rPr>
        <w:t>teorie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>chronické dráždění různého rázu (zvláště zánětlivého)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>často se vyvine kožní ca v jizvách po spálení nebo na částech těla opětovně vystavených vyšší teplotě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b/>
          <w:lang w:val="cs-CZ"/>
        </w:rPr>
        <w:t>prekancerózy (preblastomatózy)</w:t>
      </w:r>
      <w:r>
        <w:rPr>
          <w:lang w:val="cs-CZ"/>
        </w:rPr>
        <w:t xml:space="preserve"> – všechny patologické změny, které samy o sobě nejsou rakovinou, mohou za určitých okolností přejít ve zhoubné nádorové bujení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>rozlišují se 3 skupiny prekanceróz podle závažnosti a stádia vývoje: stacionární, progredientní a carcinoma in situ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i/>
          <w:lang w:val="cs-CZ"/>
        </w:rPr>
        <w:t>stacionární prekancerózy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proces nejeví žádné známky nasvědčující nádorovému zvratu, ale ze zkušenosti víme, že k němu může dojít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např. abnormity epitelu v jizvě po spáleninách a specifických procesech, změny epidermis v hnisavé části píštěle, …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rogredientní prekancerózy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od stacionárních odlišeny kvantitou změn ve smyslu dediferenciace struktury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vedoucím znakem je růstová aktivita a proliferace, která ale nedosahuje vysloveně nádorové povahy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větší polymorfie až atypie buněk i jader, četnější mitózy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plazma je silněji bazofilní, množství se snižuje ve prospěch jádra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bazální membrána je neporušena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např. keratoma senile, leukoplakie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i/>
          <w:lang w:val="cs-CZ"/>
        </w:rPr>
        <w:t>carcinoma in situ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rocesy, které jsou svou povahou již zhoubné nádory s poněkud méně obvyklým nebo nerozvinutým obrazem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značují se také jako blastoma in situ, preinvasivum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ařazení mezi prekancerózy má převážně teoretický smysl – nelze připustit autonomní povahu procesu</w:t>
      </w:r>
    </w:p>
    <w:p>
      <w:pPr>
        <w:pStyle w:val="Normal"/>
        <w:numPr>
          <w:ilvl w:val="0"/>
          <w:numId w:val="33"/>
        </w:numPr>
        <w:jc w:val="both"/>
        <w:rPr>
          <w:lang w:val="cs-CZ"/>
        </w:rPr>
      </w:pPr>
      <w:r>
        <w:rPr>
          <w:i/>
          <w:lang w:val="cs-CZ"/>
        </w:rPr>
        <w:t>dysontogenetická teorie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 embryonálních přesunech tkání se poměrně často jednotlivé buňky nebo jejich skupiny odštěpí a octnou se v prostředí pro ně cizím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cizím prostředí zůstávají nediferencovány a drží si svou embryonální proliferační schopnost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př. pigmentový névus – ohraničená tkáňová anomálie, může se stát východiskem melanoblastomu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ozkový gliom často začíná v subependymálně uložených zbytcích embryonální nervové tkáně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avděpodobně musí přistoupit nějaký provokující moment</w:t>
      </w:r>
    </w:p>
    <w:p>
      <w:pPr>
        <w:pStyle w:val="Normal"/>
        <w:numPr>
          <w:ilvl w:val="0"/>
          <w:numId w:val="33"/>
        </w:numPr>
        <w:jc w:val="both"/>
        <w:rPr>
          <w:lang w:val="cs-CZ"/>
        </w:rPr>
      </w:pPr>
      <w:r>
        <w:rPr>
          <w:i/>
          <w:lang w:val="cs-CZ"/>
        </w:rPr>
        <w:t>teorie infekčního původu nádorů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ous: u kuřat existuje spontánní sarkom vyvolaný filtrabilním virem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ěkteré lidské nádory jsou prokazatelně vyvolány viry</w:t>
      </w:r>
    </w:p>
    <w:p>
      <w:pPr>
        <w:pStyle w:val="Normal"/>
        <w:numPr>
          <w:ilvl w:val="0"/>
          <w:numId w:val="33"/>
        </w:numPr>
        <w:jc w:val="both"/>
        <w:rPr>
          <w:lang w:val="cs-CZ"/>
        </w:rPr>
      </w:pPr>
      <w:r>
        <w:rPr>
          <w:i/>
          <w:lang w:val="cs-CZ"/>
        </w:rPr>
        <w:t>kancerogenní látky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apř. </w:t>
      </w:r>
      <w:r>
        <w:rPr>
          <w:b/>
          <w:lang w:val="cs-CZ"/>
        </w:rPr>
        <w:t>dehet</w:t>
      </w:r>
      <w:r>
        <w:rPr>
          <w:lang w:val="cs-CZ"/>
        </w:rPr>
        <w:t xml:space="preserve"> – v pokusu nejprve vznikají papilomy, které později přechází v karcinom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ejběžnějším kancerogenem je </w:t>
      </w:r>
      <w:r>
        <w:rPr>
          <w:b/>
          <w:lang w:val="cs-CZ"/>
        </w:rPr>
        <w:t>cigaretový kouř</w:t>
      </w:r>
    </w:p>
    <w:p>
      <w:pPr>
        <w:pStyle w:val="Normal"/>
        <w:numPr>
          <w:ilvl w:val="0"/>
          <w:numId w:val="33"/>
        </w:numPr>
        <w:jc w:val="both"/>
        <w:rPr>
          <w:lang w:val="cs-CZ"/>
        </w:rPr>
      </w:pPr>
      <w:r>
        <w:rPr>
          <w:i/>
          <w:lang w:val="cs-CZ"/>
        </w:rPr>
        <w:t>záření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pakované malé dávky záření – na vystavených místech se vyvine chronická dermatitis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 jejím podkladě často vzniká karcinom</w:t>
      </w:r>
    </w:p>
    <w:p>
      <w:pPr>
        <w:pStyle w:val="Normal"/>
        <w:numPr>
          <w:ilvl w:val="0"/>
          <w:numId w:val="33"/>
        </w:numPr>
        <w:jc w:val="both"/>
        <w:rPr>
          <w:lang w:val="cs-CZ"/>
        </w:rPr>
      </w:pPr>
      <w:r>
        <w:rPr>
          <w:i/>
          <w:lang w:val="cs-CZ"/>
        </w:rPr>
        <w:t>hormonální růstová stimulace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vybočit až do nádorového růstu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apř. ca dělohy z jasných buněk – u mladých žen, které jsou potomky matek, které v těhotenství užívaly </w:t>
      </w:r>
      <w:r>
        <w:rPr>
          <w:b/>
          <w:lang w:val="cs-CZ"/>
        </w:rPr>
        <w:t>diethylstilbestrol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př. myoadenomová hyperplazie prostaty – hormonálně podmíněná hyperplazie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ormonální hyperplazie – prekanceróza – nádor z ní – hyperplazeogenní</w:t>
      </w:r>
    </w:p>
    <w:p>
      <w:pPr>
        <w:pStyle w:val="Normal"/>
        <w:numPr>
          <w:ilvl w:val="0"/>
          <w:numId w:val="33"/>
        </w:numPr>
        <w:jc w:val="both"/>
        <w:rPr>
          <w:lang w:val="cs-CZ"/>
        </w:rPr>
      </w:pPr>
      <w:r>
        <w:rPr>
          <w:i/>
          <w:lang w:val="cs-CZ"/>
        </w:rPr>
        <w:t>vliv dědičnosti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éně podstatný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xistuje určitá predispozice – navazují zevní faktor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5 Prekancerózy</w:t>
      </w:r>
    </w:p>
    <w:p>
      <w:pPr>
        <w:pStyle w:val="Normal"/>
        <w:numPr>
          <w:ilvl w:val="0"/>
          <w:numId w:val="31"/>
        </w:numPr>
        <w:jc w:val="both"/>
        <w:rPr>
          <w:lang w:val="cs-CZ"/>
        </w:rPr>
      </w:pPr>
      <w:r>
        <w:rPr>
          <w:i/>
          <w:lang w:val="cs-CZ"/>
        </w:rPr>
        <w:t>viz otázka 2.4</w:t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6 Fibrom, myxom, lipom a jeho varianty, xantom a jejich maligní varianty</w:t>
      </w:r>
    </w:p>
    <w:p>
      <w:pPr>
        <w:pStyle w:val="Normal"/>
        <w:numPr>
          <w:ilvl w:val="0"/>
          <w:numId w:val="31"/>
        </w:numPr>
        <w:jc w:val="both"/>
        <w:rPr>
          <w:lang w:val="cs-CZ"/>
        </w:rPr>
      </w:pPr>
      <w:r>
        <w:rPr>
          <w:i/>
          <w:lang w:val="cs-CZ"/>
        </w:rPr>
        <w:t>mesenchymové nádory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řídí se podle výchozí mateřské tkáně: fibrom, myxom, lipom, chondrom, osteom, synovialom, hemangiom, lymfangiom, leiomyom, rabdomyom, hemoblastom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sarkomy</w:t>
      </w:r>
      <w:r>
        <w:rPr>
          <w:lang w:val="cs-CZ"/>
        </w:rPr>
        <w:t xml:space="preserve"> – nezralé pojivové nádory</w:t>
      </w:r>
    </w:p>
    <w:p>
      <w:pPr>
        <w:pStyle w:val="Normal"/>
        <w:numPr>
          <w:ilvl w:val="0"/>
          <w:numId w:val="31"/>
        </w:numPr>
        <w:jc w:val="both"/>
        <w:rPr>
          <w:lang w:val="cs-CZ"/>
        </w:rPr>
      </w:pPr>
      <w:r>
        <w:rPr>
          <w:i/>
          <w:lang w:val="cs-CZ"/>
        </w:rPr>
        <w:t>fibrom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ádor, jehož struktura se velmi podobá </w:t>
      </w:r>
      <w:r>
        <w:rPr>
          <w:b/>
          <w:lang w:val="cs-CZ"/>
        </w:rPr>
        <w:t>kolagennímu vazivu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kládá se z fibrocytů a mezibuněčné hmoty s kolagenními vlákny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uňky jsou poněkud větší než normální fibrocyty, mají bohatší vřetenité jádro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olagenní vlákna tvoří s buňkami různě propletené snopce charakteristického vzhledu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fibroma durum</w:t>
      </w:r>
      <w:r>
        <w:rPr>
          <w:lang w:val="cs-CZ"/>
        </w:rPr>
        <w:t xml:space="preserve"> – tužší konzistence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měkký fibrom </w:t>
      </w:r>
      <w:r>
        <w:rPr>
          <w:lang w:val="cs-CZ"/>
        </w:rPr>
        <w:t>– zčásti jde o fibrolipom, zčásti o neurofibrom (nepatří mezi mesenchymové nádory)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různě přesně ohraničený, většinou kulovitý útvar, na řezu je tkáň šedorůžová, někdy snopcovitá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fibrosarkom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liferující nádor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ohraničení je nepřesné, na řezu vzhled rybího masa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mnohem buněčnější než fibrom, tvorba kolagenních fibril je utlumena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xistuje mnoho jednotek podobných fibrosarkomu, ale jde o benigní proces (např. iradiační fibromatóza po ozáření rtg)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fibrom i jeho maligní varianty se mohou vyskytovat prakticky všude (kolagenní vazivo je ubikvitní)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lmi často v kůži a měkkých částech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kutečný tvrdý fibrom kůže je vzácný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angiofibrom</w:t>
      </w:r>
      <w:r>
        <w:rPr>
          <w:lang w:val="cs-CZ"/>
        </w:rPr>
        <w:t xml:space="preserve"> – značně cévnatý fibrom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lymfangiektatický fibrom </w:t>
      </w:r>
      <w:r>
        <w:rPr>
          <w:lang w:val="cs-CZ"/>
        </w:rPr>
        <w:t>– fibrom s lymfatickými cévami</w:t>
      </w:r>
    </w:p>
    <w:p>
      <w:pPr>
        <w:pStyle w:val="Normal"/>
        <w:numPr>
          <w:ilvl w:val="0"/>
          <w:numId w:val="31"/>
        </w:numPr>
        <w:jc w:val="both"/>
        <w:rPr>
          <w:lang w:val="cs-CZ"/>
        </w:rPr>
      </w:pPr>
      <w:r>
        <w:rPr>
          <w:i/>
          <w:lang w:val="cs-CZ"/>
        </w:rPr>
        <w:t>myxom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ádor, jehož mateřskou tkání je </w:t>
      </w:r>
      <w:r>
        <w:rPr>
          <w:b/>
          <w:lang w:val="cs-CZ"/>
        </w:rPr>
        <w:t>hlenovitý mesenchym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skytovat se může prakticky všude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častý je v podkoží, často v kombinaci s tkání lipom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myxolipom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méně ohraničený, nápadně měkký, na řezu hlenovitý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nepravidelné hvězdicovité buňky, základní hmota reaguje s barvami na hlen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značnější nepravidelnosti buněk myxomu bývají v nádorech, které přecházejí do maligního nádoru – </w:t>
      </w:r>
      <w:r>
        <w:rPr>
          <w:b/>
          <w:lang w:val="cs-CZ"/>
        </w:rPr>
        <w:t>sarkomatózní myxom (myxosarkom)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e smíšené formě maligní varianta v kůži – </w:t>
      </w:r>
      <w:r>
        <w:rPr>
          <w:b/>
          <w:lang w:val="cs-CZ"/>
        </w:rPr>
        <w:t>myxomatózní lipoblastom</w:t>
      </w:r>
      <w:r>
        <w:rPr>
          <w:lang w:val="cs-CZ"/>
        </w:rPr>
        <w:t xml:space="preserve"> – poměrně častý podkožní nádor, často místně recidivuje; </w:t>
      </w:r>
      <w:r>
        <w:rPr>
          <w:u w:val="single"/>
          <w:lang w:val="cs-CZ"/>
        </w:rPr>
        <w:t>makro</w:t>
      </w:r>
      <w:r>
        <w:rPr>
          <w:lang w:val="cs-CZ"/>
        </w:rPr>
        <w:t>: hlen na řezu (jako myxom), těstovitá konzistence, zažloutlá barva (jako lipom)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ilně vyjádřena buněčná atypie, nestejná velikost buněk, jaderné atypické struktury</w:t>
      </w:r>
    </w:p>
    <w:p>
      <w:pPr>
        <w:pStyle w:val="Normal"/>
        <w:numPr>
          <w:ilvl w:val="0"/>
          <w:numId w:val="31"/>
        </w:numPr>
        <w:jc w:val="both"/>
        <w:rPr>
          <w:lang w:val="cs-CZ"/>
        </w:rPr>
      </w:pPr>
      <w:r>
        <w:rPr>
          <w:i/>
          <w:lang w:val="cs-CZ"/>
        </w:rPr>
        <w:t>lipom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ádor z </w:t>
      </w:r>
      <w:r>
        <w:rPr>
          <w:b/>
          <w:lang w:val="cs-CZ"/>
        </w:rPr>
        <w:t>tukové tkáně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 xml:space="preserve">: kulovitý nebo mírně laločnatý, ostře ohraničený, měkce pastózní nebo pružný, </w:t>
      </w:r>
      <w:r>
        <w:rPr>
          <w:b/>
          <w:lang w:val="cs-CZ"/>
        </w:rPr>
        <w:t>žlutý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lokalizace: nejčastěji v kůži – nádor roste celkem souběžně s okolní tukovou tkání, ale při zhubnutí neztrácí tukové látky (vypadá, jako kdyby rychle vzrostl)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zralé tukové buňky, drobné buňky s menšími tukovými vakuolami nakupené kolem cév – proliferační zóna nádoru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angiolipom</w:t>
      </w:r>
      <w:r>
        <w:rPr>
          <w:lang w:val="cs-CZ"/>
        </w:rPr>
        <w:t xml:space="preserve"> – značně cévnatý lipom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o je lipomatózní nádorová příměs v neurofibromu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ětší lipomy často deformují volné povrchy a visí – </w:t>
      </w:r>
      <w:r>
        <w:rPr>
          <w:b/>
          <w:lang w:val="cs-CZ"/>
        </w:rPr>
        <w:t>pendulující lipom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lipom bývá i v místech, kde normálně tuková tkáň není – mozková tkáň, pleura – </w:t>
      </w:r>
      <w:r>
        <w:rPr>
          <w:b/>
          <w:lang w:val="cs-CZ"/>
        </w:rPr>
        <w:t>heterologní lipom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i/>
          <w:lang w:val="cs-CZ"/>
        </w:rPr>
        <w:t>proliferující lipom – lipoblastom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růst převládá nad střádáním tukových látek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nádorové buňky jsou menší, tukové vakuoly četnější, ale drobné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jádro nepravidelné, „pomačkané“ tukovými kapénkami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 xml:space="preserve">často se v základní hmotě ukládá hlenovitá hmot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myxomatózní lipoblastom</w:t>
      </w:r>
      <w:r>
        <w:rPr>
          <w:lang w:val="cs-CZ"/>
        </w:rPr>
        <w:t xml:space="preserve"> – častý v podkoží a retroperitoneu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i/>
          <w:lang w:val="cs-CZ"/>
        </w:rPr>
        <w:t>liposarkom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blízký polymorfocelulárnímu sarkomu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v cytoplazmě nádorových buněk různé množství tukových kapének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i/>
          <w:lang w:val="cs-CZ"/>
        </w:rPr>
        <w:t>hibernom (hnědý lipom)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vychází z </w:t>
      </w:r>
      <w:r>
        <w:rPr>
          <w:b/>
          <w:lang w:val="cs-CZ"/>
        </w:rPr>
        <w:t>hnědé tukové tkáně</w:t>
      </w:r>
      <w:r>
        <w:rPr>
          <w:lang w:val="cs-CZ"/>
        </w:rPr>
        <w:t xml:space="preserve"> – tuk s příměsí fosfolipidů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hnědý tuk – v interskapulární oblasti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drobné tukové vakuoly – podobá se lipoblastomu, ale je </w:t>
      </w:r>
      <w:r>
        <w:rPr>
          <w:b/>
          <w:lang w:val="cs-CZ"/>
        </w:rPr>
        <w:t>benigní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i/>
          <w:lang w:val="cs-CZ"/>
        </w:rPr>
        <w:t>xantom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neurčitě vymezený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přítomnost drobných kapének tukových látek v cytoplazmě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pěnitost a jasnost cytoplazmy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mateřská tkáň přesně odpovídající xantomu neexistuje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nádor může být histogeneticky různý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tuk mohou střádat fibrocyty, histiocyty, Schwannovy buňky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xantom většinou ani není nádor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>tumoriformní xantom</w:t>
      </w:r>
      <w:r>
        <w:rPr>
          <w:lang w:val="cs-CZ"/>
        </w:rPr>
        <w:t xml:space="preserve"> – obvykle vázán na hypercholesterolémii – dosahuje velikosti třešně, vyklenuje se nad povrch kůže; bývá změněn zvředovatěním a rozpadem; velké, mírně nepravidelné buňky podobné histiocytům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 xml:space="preserve">eruptivní xantom </w:t>
      </w:r>
      <w:r>
        <w:rPr>
          <w:lang w:val="cs-CZ"/>
        </w:rPr>
        <w:t>– pseudotumorózní resorptivní reakce při hyperlipémii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 xml:space="preserve">xantelasma </w:t>
      </w:r>
      <w:r>
        <w:rPr>
          <w:lang w:val="cs-CZ"/>
        </w:rPr>
        <w:t xml:space="preserve">– bývá v kůži v krajině víček – ploché, destičkové okrově žluté nebo oranžové útvary; </w:t>
      </w:r>
      <w:r>
        <w:rPr>
          <w:u w:val="single"/>
          <w:lang w:val="cs-CZ"/>
        </w:rPr>
        <w:t>mikro</w:t>
      </w:r>
      <w:r>
        <w:rPr>
          <w:lang w:val="cs-CZ"/>
        </w:rPr>
        <w:t>: obrovské nakupení histiocytů střádajících lipidy uniklé z cév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7 Hemangiom, lymfangiom, jejich typy a maligní varianty</w:t>
      </w:r>
    </w:p>
    <w:p>
      <w:pPr>
        <w:pStyle w:val="Normal"/>
        <w:numPr>
          <w:ilvl w:val="0"/>
          <w:numId w:val="31"/>
        </w:numPr>
        <w:jc w:val="both"/>
        <w:rPr>
          <w:lang w:val="cs-CZ"/>
        </w:rPr>
      </w:pPr>
      <w:r>
        <w:rPr>
          <w:i/>
          <w:lang w:val="cs-CZ"/>
        </w:rPr>
        <w:t>hemangiom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mateřskou tkání jsou </w:t>
      </w:r>
      <w:r>
        <w:rPr>
          <w:b/>
          <w:lang w:val="cs-CZ"/>
        </w:rPr>
        <w:t>krevní cévy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odle kalibru cév se rozlišuje hemangiom kapilární, kavernózní a arteriovenózní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apilární hemangiom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existuje v něm nádorové stroma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ové kapiláry infiltrují tkáně, aniž by je destruovaly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se vyskytnout prakticky kdekoliv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běžný a terapeuticky závažný je kapilární hemangiom kůže – ve formě červené plochy vytváří </w:t>
      </w:r>
      <w:r>
        <w:rPr>
          <w:b/>
          <w:lang w:val="cs-CZ"/>
        </w:rPr>
        <w:t>naevus flammeus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ěkdy jsou nádorové kapiláry bohatší a širší, popřípadě rudimentárně vytvářejí i struktury medie – takový nádor vystupuje nad rovinu okolní kůže – </w:t>
      </w:r>
      <w:r>
        <w:rPr>
          <w:b/>
          <w:lang w:val="cs-CZ"/>
        </w:rPr>
        <w:t>naevus vasculosus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elefantiasis hemangiomatosa</w:t>
      </w:r>
      <w:r>
        <w:rPr>
          <w:lang w:val="cs-CZ"/>
        </w:rPr>
        <w:t xml:space="preserve"> – rozsáhlé, makroskopicky vysloveně nádorové útvary, které deformují různé úseky kůže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avernózní hemangiom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modravě prosvítající uzel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v játrech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struktura se podobá kavernózním tělesům genitálu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zi rozsáhlými prostorami vyplněnými krví jsou úzké vazivově endotelové přepážky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zásoben jedinou přívodnou tepnou – při jejím rozrušení může dojít k obliteraci nádorových cévních průsvit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řeměna makro i mikro obrazu ovlivněného organizací trombů v kavernózních prostorách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rteriovenózní (racemózní) hemangiom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lmi zvláštní nádor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skytuje se prakticky kdekoliv, často v kůži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ová přívodná arterie se velmi rychle větví na krátké kapilární nebo přímo žilní úseky, které jsou tepennou vlnou silně roztahovány, popřípadě tepají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rozšířené žilní úseky prosvítají kůží jako větvené útvary – </w:t>
      </w:r>
      <w:r>
        <w:rPr>
          <w:b/>
          <w:lang w:val="cs-CZ"/>
        </w:rPr>
        <w:t>angioma racemosum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ěkdy v celém obrazu převládají dilatované flebektatické žilní úseky – </w:t>
      </w:r>
      <w:r>
        <w:rPr>
          <w:b/>
          <w:lang w:val="cs-CZ"/>
        </w:rPr>
        <w:t>phlebectasia varicosa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emangiosarkom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 xml:space="preserve">maligní </w:t>
      </w:r>
      <w:r>
        <w:rPr>
          <w:lang w:val="cs-CZ"/>
        </w:rPr>
        <w:t>hemangiom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elkem vzácný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evládají zcela atypické buňky – obklopují sinusoidní krevní prostory vyplněné krví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zději prostor s krví ubývá a nádor se blíží vřetenobuněčnému nebo polymorfocelulárnímu sarkomu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může být do jisté míry vyznačená krevnatost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tastazuje krevní cestou, především do plic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angiosarkom jater</w:t>
      </w:r>
      <w:r>
        <w:rPr>
          <w:lang w:val="cs-CZ"/>
        </w:rPr>
        <w:t xml:space="preserve"> – profesionální onemocnění při výrobě PVC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a hranici malignity stojí </w:t>
      </w:r>
      <w:r>
        <w:rPr>
          <w:b/>
          <w:lang w:val="cs-CZ"/>
        </w:rPr>
        <w:t>hemangiopericytom</w:t>
      </w:r>
      <w:r>
        <w:rPr>
          <w:lang w:val="cs-CZ"/>
        </w:rPr>
        <w:t xml:space="preserve"> a </w:t>
      </w:r>
      <w:r>
        <w:rPr>
          <w:b/>
          <w:lang w:val="cs-CZ"/>
        </w:rPr>
        <w:t>solidní angiosarkom</w:t>
      </w:r>
    </w:p>
    <w:p>
      <w:pPr>
        <w:pStyle w:val="Normal"/>
        <w:numPr>
          <w:ilvl w:val="0"/>
          <w:numId w:val="31"/>
        </w:numPr>
        <w:jc w:val="both"/>
        <w:rPr>
          <w:lang w:val="cs-CZ"/>
        </w:rPr>
      </w:pPr>
      <w:r>
        <w:rPr>
          <w:i/>
          <w:lang w:val="cs-CZ"/>
        </w:rPr>
        <w:t>lymfangiom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ádor podobný hemangiomu, základní tkání jsou </w:t>
      </w:r>
      <w:r>
        <w:rPr>
          <w:b/>
          <w:lang w:val="cs-CZ"/>
        </w:rPr>
        <w:t>lymfatické cévy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nápadně bledý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ětšinou lokalizovány v kůži a střevním traktu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dle struktury se rozlišuje prostý, kavernózní a cystický lymfangiom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kapilární prostý lymfangiom</w:t>
      </w:r>
      <w:r>
        <w:rPr>
          <w:lang w:val="cs-CZ"/>
        </w:rPr>
        <w:t xml:space="preserve"> – tvoří drobné ektázie – ve sliznici tenkého střeva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kavernózní lymfangiom</w:t>
      </w:r>
      <w:r>
        <w:rPr>
          <w:lang w:val="cs-CZ"/>
        </w:rPr>
        <w:t xml:space="preserve"> – v podkoží – velkým rozsahem může připomínat sarkom; měkce vodnatý, bledý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kavernózním lymfangiomu může druhotně dojít ke krvácení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e stěně lymfatických prostor bývají lymfatické infiltráty a někdy dilatované krevní kapilár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ůžová barva útvaru – </w:t>
      </w:r>
      <w:r>
        <w:rPr>
          <w:b/>
          <w:lang w:val="cs-CZ"/>
        </w:rPr>
        <w:t>hemangiolymfangiom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cystický lymfangiom</w:t>
      </w:r>
      <w:r>
        <w:rPr>
          <w:lang w:val="cs-CZ"/>
        </w:rPr>
        <w:t xml:space="preserve"> – většinou značně rozsáhlý, deformuje velké úseky podkoží – nejčastěji v obličeji a na krku – </w:t>
      </w:r>
      <w:r>
        <w:rPr>
          <w:b/>
          <w:lang w:val="cs-CZ"/>
        </w:rPr>
        <w:t>hygroma colli cysticum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lymfangiosarkom</w:t>
      </w:r>
      <w:r>
        <w:rPr>
          <w:lang w:val="cs-CZ"/>
        </w:rPr>
        <w:t xml:space="preserve"> – maligní lymfangiom – zcela výjimečný – záhy bývá změněn krvácením a pak nelze odlišit od hemangiosarkom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8 Chondrom, chordom, osteom, synovialom a jejich maligní varianty</w:t>
      </w:r>
    </w:p>
    <w:p>
      <w:pPr>
        <w:pStyle w:val="Normal"/>
        <w:numPr>
          <w:ilvl w:val="0"/>
          <w:numId w:val="48"/>
        </w:numPr>
        <w:jc w:val="both"/>
        <w:rPr>
          <w:lang w:val="cs-CZ"/>
        </w:rPr>
      </w:pPr>
      <w:r>
        <w:rPr>
          <w:i/>
          <w:lang w:val="cs-CZ"/>
        </w:rPr>
        <w:t>chondrom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mateřskou tkání je </w:t>
      </w:r>
      <w:r>
        <w:rPr>
          <w:b/>
          <w:lang w:val="cs-CZ"/>
        </w:rPr>
        <w:t>chrupavka</w:t>
      </w:r>
      <w:r>
        <w:rPr>
          <w:lang w:val="cs-CZ"/>
        </w:rPr>
        <w:t>, obvykle hyalinní, z odštěpů enchondrální osifikace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základní typ benigního nádoru – </w:t>
      </w:r>
      <w:r>
        <w:rPr>
          <w:b/>
          <w:lang w:val="cs-CZ"/>
        </w:rPr>
        <w:t>enchondrom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nchondrom bývá uvnitř falang – téměř je vyplní, zevní tvar nebývá změněn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enchondrom v epifýzách dlouhých kostí – někdy mnohotný – </w:t>
      </w:r>
      <w:r>
        <w:rPr>
          <w:b/>
          <w:lang w:val="cs-CZ"/>
        </w:rPr>
        <w:t>Ollierova nemoc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růst enchondromu napodobuje dokonale normální hyalinní chrupavku, děje se převážně z povrchu podobného perichondriu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analogický osifikující nádor bývá na povrchu metafýz dlouhých kostí – v zrcadlovém postavení proti enchondromu – </w:t>
      </w:r>
      <w:r>
        <w:rPr>
          <w:b/>
          <w:lang w:val="cs-CZ"/>
        </w:rPr>
        <w:t>kartilaginózní exostóza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osifikace v hloubce – </w:t>
      </w:r>
      <w:r>
        <w:rPr>
          <w:b/>
          <w:lang w:val="cs-CZ"/>
        </w:rPr>
        <w:t>osteochondrom</w:t>
      </w:r>
      <w:r>
        <w:rPr>
          <w:lang w:val="cs-CZ"/>
        </w:rPr>
        <w:t xml:space="preserve"> – podobá se normální enchondrální osifikaci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artilaginózní exostózy existují i v jiné lokalizaci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ondromy vyrůstající ze šlach – nemají skol k osifikaci, základní hmota není hyalinní, ale jemně vláknitá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chondrosarkom</w:t>
      </w:r>
      <w:r>
        <w:rPr>
          <w:lang w:val="cs-CZ"/>
        </w:rPr>
        <w:t xml:space="preserve"> – maligní varianta – chybí růst z „perichondria“, uspořádání a vzhled buněk chrupavky je nepravidelné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lmi zhoubný nádor, metastazuje převážně krevní cestou do plic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dosahuje stupně malignity osteosarkomu¨</w:t>
      </w:r>
    </w:p>
    <w:p>
      <w:pPr>
        <w:pStyle w:val="Normal"/>
        <w:numPr>
          <w:ilvl w:val="0"/>
          <w:numId w:val="48"/>
        </w:numPr>
        <w:jc w:val="both"/>
        <w:rPr>
          <w:lang w:val="cs-CZ"/>
        </w:rPr>
      </w:pPr>
      <w:r>
        <w:rPr>
          <w:i/>
          <w:lang w:val="cs-CZ"/>
        </w:rPr>
        <w:t>chordom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zniká ze zbytků </w:t>
      </w:r>
      <w:r>
        <w:rPr>
          <w:b/>
          <w:lang w:val="cs-CZ"/>
        </w:rPr>
        <w:t>chorda dorsalis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zbytky často nalézány jako </w:t>
      </w:r>
      <w:r>
        <w:rPr>
          <w:b/>
          <w:lang w:val="cs-CZ"/>
        </w:rPr>
        <w:t>ekchordóza</w:t>
      </w:r>
      <w:r>
        <w:rPr>
          <w:lang w:val="cs-CZ"/>
        </w:rPr>
        <w:t xml:space="preserve"> na klivu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ekchordóza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lenovitý útvar trhající se při vyjímání mozku a ulpívající na leptomeninx pontu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struktura odpovídá dorzální chordě – buňky s cytoplazmou bohatou na glykogen, jádro je uprostřed zavěšeno na nitkách plazmatických výběžků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lastní nádorový proces – chordom </w:t>
      </w:r>
      <w:r>
        <w:rPr>
          <w:b/>
          <w:lang w:val="cs-CZ"/>
        </w:rPr>
        <w:t>invazivní</w:t>
      </w:r>
      <w:r>
        <w:rPr>
          <w:lang w:val="cs-CZ"/>
        </w:rPr>
        <w:t>, destruující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ýskyt invazivního chordomu: spodina zadní jámy lební, intrakraniálně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hledem ke své lokalizaci způsobuje smrt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k rozsáhlejším nádorovým destrukcím dochází při sakrální lokalizaci chordom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ozrušení pánevních kostí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není typický, hlenovitý charakter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v hlenovité základní hmotě jsou pruhy nebo skupiny malých nádorových buněk se světlou cytoplazmou bohatou na glykogen</w:t>
      </w:r>
    </w:p>
    <w:p>
      <w:pPr>
        <w:pStyle w:val="Normal"/>
        <w:numPr>
          <w:ilvl w:val="0"/>
          <w:numId w:val="48"/>
        </w:numPr>
        <w:jc w:val="both"/>
        <w:rPr>
          <w:lang w:val="cs-CZ"/>
        </w:rPr>
      </w:pPr>
      <w:r>
        <w:rPr>
          <w:i/>
          <w:lang w:val="cs-CZ"/>
        </w:rPr>
        <w:t>osteom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základní mateřská tkáň: </w:t>
      </w:r>
      <w:r>
        <w:rPr>
          <w:b/>
          <w:lang w:val="cs-CZ"/>
        </w:rPr>
        <w:t>kost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 všechny hyperplastické kostní procesy pravé nádory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hyperplastické výrůstky</w:t>
      </w:r>
      <w:r>
        <w:rPr>
          <w:lang w:val="cs-CZ"/>
        </w:rPr>
        <w:t xml:space="preserve"> – dříve osteoma durum – procesy traumatické a reaktivní, nemají nádorový charakter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osteomu (benigní varianta) se podobá </w:t>
      </w:r>
      <w:r>
        <w:rPr>
          <w:b/>
          <w:lang w:val="cs-CZ"/>
        </w:rPr>
        <w:t>obrovskobuněčný kostní nádor</w:t>
      </w:r>
      <w:r>
        <w:rPr>
          <w:lang w:val="cs-CZ"/>
        </w:rPr>
        <w:t xml:space="preserve"> – osteolytický novotvar – retikulárně uspořádané primitivní mesenchymové elementy podobné histiocytům s obrovskými buňkami podobnými buňkám z cizích těles a osteoklastům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základní hmotě nádoru někdy dochází k osifikaci, někdy se vytváří hyalinní chrupavky nebo osteoid</w:t>
      </w:r>
    </w:p>
    <w:p>
      <w:pPr>
        <w:pStyle w:val="Normal"/>
        <w:numPr>
          <w:ilvl w:val="0"/>
          <w:numId w:val="48"/>
        </w:numPr>
        <w:jc w:val="both"/>
        <w:rPr>
          <w:lang w:val="cs-CZ"/>
        </w:rPr>
      </w:pPr>
      <w:r>
        <w:rPr>
          <w:i/>
          <w:lang w:val="cs-CZ"/>
        </w:rPr>
        <w:t>synovialom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i/>
          <w:lang w:val="cs-CZ"/>
        </w:rPr>
        <w:t>benigní obrovskobuněčný synovialom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ilonodulární synovitis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 velkých kloubech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ynovialis se mění uzlovitě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íťovitý systém menších buněk v myxoidní hmotě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měs mnohojaderných obrovských buněk lipofagické/siderofagické povahy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aligní synovialoblastom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ynoviální sarkom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huje velké klouby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voří rosolovité nebo masité hmoty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tastazuje pozdně, převážně do plic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měs 2 struktur: fibroidní a žlázovité s mukoidním obsahem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zdáleně připomíná stavbu endometria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adamantimon</w:t>
      </w:r>
      <w:r>
        <w:rPr>
          <w:lang w:val="cs-CZ"/>
        </w:rPr>
        <w:t xml:space="preserve"> – extraartikulární výskyt v kosti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9 Leiomyom, rabdomyom, myoblastický myom a maligní varianty</w:t>
      </w:r>
    </w:p>
    <w:p>
      <w:pPr>
        <w:pStyle w:val="Normal"/>
        <w:numPr>
          <w:ilvl w:val="0"/>
          <w:numId w:val="48"/>
        </w:numPr>
        <w:jc w:val="both"/>
        <w:rPr>
          <w:lang w:val="cs-CZ"/>
        </w:rPr>
      </w:pPr>
      <w:r>
        <w:rPr>
          <w:i/>
          <w:lang w:val="cs-CZ"/>
        </w:rPr>
        <w:t>leiomyom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ádor vycházející z </w:t>
      </w:r>
      <w:r>
        <w:rPr>
          <w:b/>
          <w:lang w:val="cs-CZ"/>
        </w:rPr>
        <w:t>hladké svaloviny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snopcovité nakupení protáhlých svalových buněk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poměrně měkký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ejčastěji v děloze, často mnohotně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uterus myomatosus</w:t>
      </w:r>
      <w:r>
        <w:rPr>
          <w:lang w:val="cs-CZ"/>
        </w:rPr>
        <w:t xml:space="preserve"> – různě velké uzly šedavě růžové barvy, které místy deformují tvar dělohy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fibroleiomyom</w:t>
      </w:r>
      <w:r>
        <w:rPr>
          <w:lang w:val="cs-CZ"/>
        </w:rPr>
        <w:t xml:space="preserve"> – mezi nádorovými buňkami silně zmnožené vazivo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ýšení tuhosti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lymfangiektatický leiomyom</w:t>
      </w:r>
      <w:r>
        <w:rPr>
          <w:lang w:val="cs-CZ"/>
        </w:rPr>
        <w:t xml:space="preserve"> – městnání tkáňového moku vlivem cirkulačních poruch – může se podobat až cystě (</w:t>
      </w:r>
      <w:r>
        <w:rPr>
          <w:b/>
          <w:lang w:val="cs-CZ"/>
        </w:rPr>
        <w:t>cystický leiomyom</w:t>
      </w:r>
      <w:r>
        <w:rPr>
          <w:lang w:val="cs-CZ"/>
        </w:rPr>
        <w:t>)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é centrální nekrotizace a hemoragická infarzace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druhotně do regresivně změněného leiomyomu vypadává vápník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tvrdnutí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romě dělohy častý v zažívacím traktu – roste převážně do peritoneální dutiny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roliferující varianta s polymorfními jádry a perinukleárními světlými dvorci – </w:t>
      </w:r>
      <w:r>
        <w:rPr>
          <w:b/>
          <w:lang w:val="cs-CZ"/>
        </w:rPr>
        <w:t>bizarní leiomyom (leiomyoblastom)</w:t>
      </w:r>
      <w:r>
        <w:rPr>
          <w:lang w:val="cs-CZ"/>
        </w:rPr>
        <w:t xml:space="preserve"> – na hranici malignity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kůži – méně přesně ohraničený, mnohotný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 podkoží – kulovitý leiomyom, vychází ze svaloviny cév – </w:t>
      </w:r>
      <w:r>
        <w:rPr>
          <w:b/>
          <w:lang w:val="cs-CZ"/>
        </w:rPr>
        <w:t>angiomyom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eiomyosarkom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 stejných lokalizacích jako benigní leiomyom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ste rychleji, metastazuje hlavně do plic a místně do lymfatických uzlin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měkčí konzistence, podoba s rybím masem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ložiskové jaderné nepravidelnosti s výskytem obrovských nádorových buněk</w:t>
      </w:r>
    </w:p>
    <w:p>
      <w:pPr>
        <w:pStyle w:val="Normal"/>
        <w:numPr>
          <w:ilvl w:val="0"/>
          <w:numId w:val="48"/>
        </w:numPr>
        <w:jc w:val="both"/>
        <w:rPr>
          <w:lang w:val="cs-CZ"/>
        </w:rPr>
      </w:pPr>
      <w:r>
        <w:rPr>
          <w:i/>
          <w:lang w:val="cs-CZ"/>
        </w:rPr>
        <w:t>rabdomyom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chází z </w:t>
      </w:r>
      <w:r>
        <w:rPr>
          <w:b/>
          <w:lang w:val="cs-CZ"/>
        </w:rPr>
        <w:t>příčně pruhované svaloviny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enigní varianta je velmi vzácná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aligní rabdomyom (rabdomyosarkom)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olik typů: adultní, embryonální a alveolární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adultní typ</w:t>
      </w:r>
      <w:r>
        <w:rPr>
          <w:lang w:val="cs-CZ"/>
        </w:rPr>
        <w:t xml:space="preserve"> – vychází ze svalů, podržuje vřetenobuněčnou stavbu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mezi protáhlými oxyfilními nádorovými buňkami jsou buňky, v nichž lze prokázat příčně pruhované myofibrily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ádorové buňky často zcela nepravidelné, jindy kulaté s centrálně uloženým jádrem zavěšeným na tenkých můstcích obklopených vakuolami glykogenu – </w:t>
      </w:r>
      <w:r>
        <w:rPr>
          <w:b/>
          <w:lang w:val="cs-CZ"/>
        </w:rPr>
        <w:t>pavoukovité buňky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embryonální rabdomyosarkom</w:t>
      </w:r>
      <w:r>
        <w:rPr>
          <w:lang w:val="cs-CZ"/>
        </w:rPr>
        <w:t xml:space="preserve"> – podobá se hypertrofické granulační tkáni, ojedinělé nádorové buňky obsahují příčné pruhování; lokalizace: pánevní dno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alveolární rabdomyosarkom </w:t>
      </w:r>
      <w:r>
        <w:rPr>
          <w:lang w:val="cs-CZ"/>
        </w:rPr>
        <w:t>– podkožně lokalizovaný; alveolární uspořádání s nepravidelnými oxyfilními buňkami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yoblastický myom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ýskyt: podkoží, svalstvo jazyka, gingivy – jako </w:t>
      </w:r>
      <w:r>
        <w:rPr>
          <w:b/>
          <w:lang w:val="cs-CZ"/>
        </w:rPr>
        <w:t>epulis congenita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přesně ohraničený, tvrdší, na řezu šedorůžový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nápadná proliferace epitelu nad nádorem; velké, jemně granulované oxyfilní buňky (připomínají myoblasty)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existuje maligní varianta myoblastického myomu – </w:t>
      </w:r>
      <w:r>
        <w:rPr>
          <w:b/>
          <w:lang w:val="cs-CZ"/>
        </w:rPr>
        <w:t>alveolární sarkom měkkých část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10 Leukémie a jejich dělení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cs-CZ"/>
        </w:rPr>
        <w:t>vycházejí z </w:t>
      </w:r>
      <w:r>
        <w:rPr>
          <w:b/>
          <w:lang w:val="cs-CZ"/>
        </w:rPr>
        <w:t>krevních buněk</w:t>
      </w:r>
      <w:r>
        <w:rPr>
          <w:lang w:val="cs-CZ"/>
        </w:rPr>
        <w:t xml:space="preserve"> různých vývojových řad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lang w:val="cs-CZ"/>
        </w:rPr>
        <w:t>nejčastější řady: granulocytární, lymfocytární, retikulární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i/>
          <w:lang w:val="cs-CZ"/>
        </w:rPr>
        <w:t>hemoblastomy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 xml:space="preserve">, </w:t>
      </w:r>
      <w:r>
        <w:rPr>
          <w:u w:val="single"/>
          <w:lang w:val="cs-CZ"/>
        </w:rPr>
        <w:t>makroskopicky</w:t>
      </w:r>
      <w:r>
        <w:rPr>
          <w:lang w:val="cs-CZ"/>
        </w:rPr>
        <w:t xml:space="preserve"> i způsobem metastazování jako ostatní sarkomy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dle výchozích elementů: myelosarkom, lymfosarkom, retotelosarkom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i/>
          <w:lang w:val="cs-CZ"/>
        </w:rPr>
        <w:t>hemoblastózy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ádorové procesy, nevytvářejí makroskopická ložiska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nádorová infiltrace tkání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plavování nádorových buněk do krevního oběhu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zvětšení postižených orgánů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myelóza</w:t>
      </w:r>
      <w:r>
        <w:rPr>
          <w:lang w:val="cs-CZ"/>
        </w:rPr>
        <w:t xml:space="preserve"> – hemoblastóza granulocytární řady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lymfadenóza </w:t>
      </w:r>
      <w:r>
        <w:rPr>
          <w:lang w:val="cs-CZ"/>
        </w:rPr>
        <w:t>– hemoblastóza lymfocytární řady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dále plazmocytóza, retikulóza, histiocytóza, trombocytární a megakaryocytární leukóza, erytróza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i/>
          <w:lang w:val="cs-CZ"/>
        </w:rPr>
        <w:t>přechodné formy mezi hemoblastózami a hemoblastomy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ři jinak typickém obrazu hemoblastózy jsou vytvořeny makroskopické nádorové uzly – </w:t>
      </w:r>
      <w:r>
        <w:rPr>
          <w:b/>
          <w:lang w:val="cs-CZ"/>
        </w:rPr>
        <w:t>tumoriformní hemoblastóza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př. při maligním lymfomu dochází později k vyplavování nádorových elementů do krevního oběhu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i/>
          <w:lang w:val="cs-CZ"/>
        </w:rPr>
        <w:t>průběh hemoblastóz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ůzný podle rychlosti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chronické hemoblastózy (leukémie)</w:t>
      </w:r>
      <w:r>
        <w:rPr>
          <w:lang w:val="cs-CZ"/>
        </w:rPr>
        <w:t xml:space="preserve"> – trvají i léta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akutní hemoblastózy (leukémie) </w:t>
      </w:r>
      <w:r>
        <w:rPr>
          <w:lang w:val="cs-CZ"/>
        </w:rPr>
        <w:t>– prudké onemocnění, smrt během několika týdnů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ři chronických formách nádorové elementy vyzrávaj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acházíme plynulé přechody od nezralých až ke zralým buňkám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akutních forem převládají zcela nezralé elementy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blastická leukóza</w:t>
      </w:r>
      <w:r>
        <w:rPr>
          <w:lang w:val="cs-CZ"/>
        </w:rPr>
        <w:t xml:space="preserve"> – nediferencovaná hemoblastóza – nelze zařadit krevní elementy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hiatus leucaemicus </w:t>
      </w:r>
      <w:r>
        <w:rPr>
          <w:lang w:val="cs-CZ"/>
        </w:rPr>
        <w:t>– nález zralých i nezralých buněk v krvi, zralé buňky jsou jiné, nenádorové generace; charakterizuje akutní formy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i/>
          <w:lang w:val="cs-CZ"/>
        </w:rPr>
        <w:t>systematika hemoblastóz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chází z projevů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měny v krvi, ve slezině, lymfatických uzlinách, kostní dřeni a v intersticiu jater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revní sraženiny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kroskopicky změněné pouze v leukemických formách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sraženiny jsou nažloutlé až zřetelně žluté při myelóze (hlavně chronické); při ostatních leukemických hemoblastózách jsou sraženiny bělavě šedé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lezina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akutních hemoblastózách změněná málo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ronické hemoblastózy – obrovské zvětšení sleziny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ronická myelóza – slezina má i několik kg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ronická lymfadenóza, retikulóza aj. – velké zvětšení, ale nepřesahuje 1 kg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základní histologická struktura je setřena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ymfatické uzliny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silně zvětšené (maximální zvětšení při lymfadenóze)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obně reaguje lymfatická tkáň střevní, thymu, faryngu aj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monotónní infiltrace nádorovými buňkami příslušné řady – setření základních struktur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ostní dřeň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akutních leukémií změněná málo – ložiskovitě nápadně aktivní, červená, někdy prokrvácená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charakteristicky změněná při chronické myelóze: nakupené granulocytární element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řeň je nápadně žlutá – </w:t>
      </w:r>
      <w:r>
        <w:rPr>
          <w:b/>
          <w:lang w:val="cs-CZ"/>
        </w:rPr>
        <w:t>pyoidní dřeň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ronická lymfadenóza, retikulóza aj.: šedavé uzlovité nebo difuzní infiltráty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játra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ěněna velmi nápadně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kutní myelóza: převaha nádorové infiltrace v portálních polích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ronická myelóza: nádorová infiltrace difuznější, převážně intrakapilární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ymfadenóza, retikulóza aj.: většinou periportální infiltrac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11 Hemoblastomy (myelosarkom, maligní lymfom)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lang w:val="cs-CZ"/>
        </w:rPr>
        <w:t>vytvářejí nádorová ložiska, která metastazují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i/>
          <w:lang w:val="cs-CZ"/>
        </w:rPr>
        <w:t>myelosarkom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hemoblastom </w:t>
      </w:r>
      <w:r>
        <w:rPr>
          <w:b/>
          <w:lang w:val="cs-CZ"/>
        </w:rPr>
        <w:t>granulocytární řady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ádor </w:t>
      </w:r>
      <w:r>
        <w:rPr>
          <w:b/>
          <w:lang w:val="cs-CZ"/>
        </w:rPr>
        <w:t>kostní dřeně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obvykle kulovitý, nebo kost různě deformující, měkký, osteolytický, na řezu zelenavý (</w:t>
      </w:r>
      <w:r>
        <w:rPr>
          <w:b/>
          <w:lang w:val="cs-CZ"/>
        </w:rPr>
        <w:t>chlorom</w:t>
      </w:r>
      <w:r>
        <w:rPr>
          <w:lang w:val="cs-CZ"/>
        </w:rPr>
        <w:t>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likost nádoru bývá značná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místně vystupňovaný obraz změn při chronické myelóze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ětšinou dochází i k postižení ostatních tkání obvykle infiltrovaných při myelóze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často vyplavování nádorových elementů do krve – </w:t>
      </w:r>
      <w:r>
        <w:rPr>
          <w:b/>
          <w:lang w:val="cs-CZ"/>
        </w:rPr>
        <w:t>chloroleukémie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i/>
          <w:lang w:val="cs-CZ"/>
        </w:rPr>
        <w:t>maligní lymfom (lymfosarkom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hemoblastom </w:t>
      </w:r>
      <w:r>
        <w:rPr>
          <w:b/>
          <w:lang w:val="cs-CZ"/>
        </w:rPr>
        <w:t>lymfocytární řady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ostihuje zvláště </w:t>
      </w:r>
      <w:r>
        <w:rPr>
          <w:b/>
          <w:lang w:val="cs-CZ"/>
        </w:rPr>
        <w:t>lymfatické uzliny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se vyskytovat kdekoliv, např. v žaludku, tenkém střevě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hled je velmi různý podle místních poměrů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neforemné, velké uzly, na řezu šedavě růžové, měkké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obrovské množství různě nepravidelných lymfocytů/blastických elementů lymfocytární řady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řada nádorů odvozených od elementů vyplývajících z tzv. transformace lymfocytů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ádory z transformovaných B-lymfocytů – sklon napodobovat centra – </w:t>
      </w:r>
      <w:r>
        <w:rPr>
          <w:b/>
          <w:lang w:val="cs-CZ"/>
        </w:rPr>
        <w:t>nodulární (folikulární) lymfomy</w:t>
      </w:r>
      <w:r>
        <w:rPr>
          <w:lang w:val="cs-CZ"/>
        </w:rPr>
        <w:t xml:space="preserve"> – benignější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ádory z transformovaných T-lymfocytů – difuzní – </w:t>
      </w:r>
      <w:r>
        <w:rPr>
          <w:b/>
          <w:lang w:val="cs-CZ"/>
        </w:rPr>
        <w:t>extrafolikulární lymfomy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nediferencovaný maligní lymfom</w:t>
      </w:r>
      <w:r>
        <w:rPr>
          <w:lang w:val="cs-CZ"/>
        </w:rPr>
        <w:t xml:space="preserve"> – prolymfoblastický lymfosarkom, sarkom z kmenových buněk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diferencovaný maligní lymfom</w:t>
      </w:r>
      <w:r>
        <w:rPr>
          <w:lang w:val="cs-CZ"/>
        </w:rPr>
        <w:t xml:space="preserve"> – totožný se změnami při chronické lymfadenóze – v uzlinách je difuzní infiltrace malými lymfocyty, folikuly chybějí: centrocytom, Burkittův nádor, centroblastický ML, imunoblastický sarkom, lymfoplazmocytoidní lymfom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entrocytom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lymfocytární lymfosarkom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podobuje malé buňky s rozštěpeným jádrem – vstupní element blastické transformace B-lymfocytů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entrocyticko-centroblastický ML – malé i velké buňky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klon ke sklerotizaci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Burkittův nádor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ikrolymfoblastický sarkom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ytologicky odpovídá malým centroblastům, kulatým buňkám s nerozštěpeným jádrem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ho obdoba: ML Lukesova typu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entroblastický ML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krolymfoblastický sarkom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chází z velkých buněk s nerozštěpeným jádrem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uňky tvoří centrální část reakčních center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munoblastický sarkom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chází z obrovských kulatých blasticky transformovaných buněk se světlým jádrem a nápadně velkým jadérkem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ást buněk se dále diferencuje k plazmatickým buňkám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ymfoplazmocytoidní lymfom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munocytom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nádorové elementy blízké plazmocytům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vázen makroglobulinémií nebo jinou dysproteinémií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i/>
          <w:lang w:val="cs-CZ"/>
        </w:rPr>
        <w:t>myelom (plazmocytární myelom, plazmocytom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hemoblastom z </w:t>
      </w:r>
      <w:r>
        <w:rPr>
          <w:b/>
          <w:lang w:val="cs-CZ"/>
        </w:rPr>
        <w:t xml:space="preserve">plazmatických buněk </w:t>
      </w:r>
      <w:r>
        <w:rPr>
          <w:lang w:val="cs-CZ"/>
        </w:rPr>
        <w:t>vznikajících transformací primitivní kmenové buňky kostní dřeně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obvykle nádor </w:t>
      </w:r>
      <w:r>
        <w:rPr>
          <w:b/>
          <w:lang w:val="cs-CZ"/>
        </w:rPr>
        <w:t>kostní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existuje jako </w:t>
      </w:r>
      <w:r>
        <w:rPr>
          <w:b/>
          <w:lang w:val="cs-CZ"/>
        </w:rPr>
        <w:t>solitární</w:t>
      </w:r>
      <w:r>
        <w:rPr>
          <w:lang w:val="cs-CZ"/>
        </w:rPr>
        <w:t xml:space="preserve"> i jako </w:t>
      </w:r>
      <w:r>
        <w:rPr>
          <w:b/>
          <w:lang w:val="cs-CZ"/>
        </w:rPr>
        <w:t>mnohotný</w:t>
      </w:r>
      <w:r>
        <w:rPr>
          <w:lang w:val="cs-CZ"/>
        </w:rPr>
        <w:t xml:space="preserve"> (Kahlerova nemoc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ýjimečně extraosální – kožní a slizniční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měkké, šedavě růžové uzly, význačně osteolytické, druhotné prokrvácení při frakturách způsobených osteolýzou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převaha plazmatických buněk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echod plazmocytomu v plazmocytární leukémii je výjimečný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růvodní znak myelomu: </w:t>
      </w:r>
      <w:r>
        <w:rPr>
          <w:b/>
          <w:lang w:val="cs-CZ"/>
        </w:rPr>
        <w:t>paraproteinémie</w:t>
      </w:r>
      <w:r>
        <w:rPr>
          <w:lang w:val="cs-CZ"/>
        </w:rPr>
        <w:t xml:space="preserve">, </w:t>
      </w:r>
      <w:r>
        <w:rPr>
          <w:b/>
          <w:lang w:val="cs-CZ"/>
        </w:rPr>
        <w:t>paraproteinurie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araproteiny produkovány nádorovými plazmatickými buňkami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 ledvinách mnohou paraproteiny krystalizova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paraproteinurická nefróza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anurie s urémií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araproteiny vedou k povšechné amyloidóze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i/>
          <w:lang w:val="cs-CZ"/>
        </w:rPr>
        <w:t>retikulosarkom (retotelosarkom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hemoblastom z buněk </w:t>
      </w:r>
      <w:r>
        <w:rPr>
          <w:b/>
          <w:lang w:val="cs-CZ"/>
        </w:rPr>
        <w:t>retikulární řady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dobá se lymfosarkomu, rozdíl jen cytologický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 </w:t>
      </w:r>
      <w:r>
        <w:rPr>
          <w:lang w:val="cs-CZ"/>
        </w:rPr>
        <w:t>nádorové elementy jsou větší než lymfoblasty, mohou odpovídat histiocytům, přetrvává tendence k vzájemné síťovité souvislosti plazmatickými výběžky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polečný znak: sklon k fagocytóze, velké jádro (ledvinovitě zaškrcené), citlivost na léčbu zářením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typy retikulóz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primitivní mesenchymový typ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histiomonocytární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lymfoidně retikulární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smíšený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istiocytosis X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značuje Letterovu-Siweovu nemoc, eozinofilní granulom, Handovu-Schüllerovu-Christianovu nemoc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Lettererova-Siweova nemoc</w:t>
      </w:r>
      <w:r>
        <w:rPr>
          <w:lang w:val="cs-CZ"/>
        </w:rPr>
        <w:t xml:space="preserve"> dětského věku – sloně postihuje kůži: drobné, místy prokrvácené pupence, ložiskové nádorové infiltráty z interdigitujícíh buněk v povrchním koriu; nehromadí lipidy; v cytoplazmě i jádrech X granula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eozinofilní granulom</w:t>
      </w:r>
      <w:r>
        <w:rPr>
          <w:lang w:val="cs-CZ"/>
        </w:rPr>
        <w:t xml:space="preserve"> – osteolytický, dlouho nemetastazující kostní nádor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střádající retikulózy: </w:t>
      </w:r>
      <w:r>
        <w:rPr>
          <w:b/>
          <w:lang w:val="cs-CZ"/>
        </w:rPr>
        <w:t>cholesterolóza (Handova-Schüllerova-Christianova nemoc)</w:t>
      </w:r>
      <w:r>
        <w:rPr>
          <w:lang w:val="cs-CZ"/>
        </w:rPr>
        <w:t xml:space="preserve"> – lipoidní varianta – v histiocytárních elementech se ukládají lipidy bohaté na cholesterol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olesterolózou jsou maximálně postiženy slezina, játra, uzliny a kosti (osteolýza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hromadění glykogenu: </w:t>
      </w:r>
      <w:r>
        <w:rPr>
          <w:b/>
          <w:lang w:val="cs-CZ"/>
        </w:rPr>
        <w:t>Ewingův sarkom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i/>
          <w:lang w:val="cs-CZ"/>
        </w:rPr>
        <w:t>Hodgkinova nemoc (lymfogranulomatóza, maligní lymfogranulom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 xml:space="preserve">: </w:t>
      </w:r>
      <w:r>
        <w:rPr>
          <w:b/>
          <w:lang w:val="cs-CZ"/>
        </w:rPr>
        <w:t>Sternbergovy buňky</w:t>
      </w:r>
      <w:r>
        <w:rPr>
          <w:lang w:val="cs-CZ"/>
        </w:rPr>
        <w:t xml:space="preserve"> – zvláštní pleimorfní imunoblasty B řady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arakteristický horečnatý průběh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klon k nekrotizaci a jizvení nádorových infiltrátů v uzlinách, slezině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 stádiu hojení nekróz náznaky granulomatózní reakce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bvykle začíná v lymfatických uzlinách, které se mění velmi různě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řada cytologických typů majících vztah k biologickým vlastnostem – Lukesova klasifikace (typ I – IV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. typ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lymfoidně histiocytární varianta</w:t>
      </w:r>
      <w:r>
        <w:rPr>
          <w:lang w:val="cs-CZ"/>
        </w:rPr>
        <w:t xml:space="preserve"> bohatá na lymfocyty (nodulární nebo difuzní)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uzlině přetrvávají zvětšené polyploidní imunoblasty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I. typ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>nodulárně sklerotická forma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ložiskovitě dochází k maximální růstové aktivaci nádorových buněk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>atypické tvary, velká jádra, vodojasná cytoplazma (lakunární typ Sternbergových buněk)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írná fibroprodukce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II. typ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smíšená varianta</w:t>
      </w:r>
      <w:r>
        <w:rPr>
          <w:lang w:val="cs-CZ"/>
        </w:rPr>
        <w:t xml:space="preserve"> lymfogranulomu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jádra atypických buněk se živě děl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ají vlastní obrovské Sternbergovy buňky – dvojjaderné se zrcadlovým postavením jader nebo vícejaderné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ytoplazma se barví tmavě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brovská jadérka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V. typ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retikulární subvarianta</w:t>
      </w:r>
      <w:r>
        <w:rPr>
          <w:lang w:val="cs-CZ"/>
        </w:rPr>
        <w:t xml:space="preserve"> lymfogranulomu chudého na lymfocyty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bývá Sternergových buněk s vysokou atypií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odobají se polymorfocelulárnímu sarkom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odgkinův sarkom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efinujícím znakem je fibroprodukce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ezi nádorovými buňkami je nápadná příměs eozinofilů a plazmatických buněk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měs mizí po nekrotizaci tkáně – v jizvě zbývají jen atypické Sternbergovy buňky a buňky retikula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ymfogranulom ve slezině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 xml:space="preserve">: slezina je zvětšená, na řezu tmavě červenohnědá se žlutavými nekrózami – </w:t>
      </w:r>
      <w:r>
        <w:rPr>
          <w:b/>
          <w:lang w:val="cs-CZ"/>
        </w:rPr>
        <w:t>porfyrová slezina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na periferii nekrotizujících lymfogranulomových uzlů velmi nápadná erytrocytofagie, později rozpad erytrocytů s hemosiderózou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ymfogranulom v játrech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átra postižena nekonstantně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inou ve formě uzlovitých infiltrátů v periportálních polích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ymfogranulom v kostní dřeni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ěněna jen ložiskovitě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lang w:val="cs-CZ"/>
        </w:rPr>
        <w:t>mycosis fungoides</w:t>
      </w:r>
      <w:r>
        <w:rPr>
          <w:lang w:val="cs-CZ"/>
        </w:rPr>
        <w:t xml:space="preserve"> – kožní proces blízký malignímu lymfogranulomu, nádorové elementy mají vlastnosti transformovaných T-lymfocytů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lang w:val="cs-CZ"/>
        </w:rPr>
        <w:t xml:space="preserve">urticaria pigmentosa </w:t>
      </w:r>
      <w:r>
        <w:rPr>
          <w:lang w:val="cs-CZ"/>
        </w:rPr>
        <w:t>– hemoblastom mastocytární řady – nakupení heparinocytů ve škáře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b/>
          <w:lang w:val="cs-CZ"/>
        </w:rPr>
        <w:t xml:space="preserve">megakaryocytární sarkom </w:t>
      </w:r>
      <w:r>
        <w:rPr>
          <w:lang w:val="cs-CZ"/>
        </w:rPr>
        <w:t>– výjimečný nádor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lang w:val="cs-CZ"/>
        </w:rPr>
        <w:t xml:space="preserve">erytom </w:t>
      </w:r>
      <w:r>
        <w:rPr>
          <w:lang w:val="cs-CZ"/>
        </w:rPr>
        <w:t>– hemoblastom červené řady, výjimečný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12 Hodgkinova choroba</w:t>
      </w:r>
    </w:p>
    <w:p>
      <w:pPr>
        <w:pStyle w:val="Normal"/>
        <w:numPr>
          <w:ilvl w:val="0"/>
          <w:numId w:val="21"/>
        </w:numPr>
        <w:jc w:val="both"/>
        <w:rPr>
          <w:lang w:val="cs-CZ"/>
        </w:rPr>
      </w:pPr>
      <w:r>
        <w:rPr>
          <w:i/>
          <w:lang w:val="cs-CZ"/>
        </w:rPr>
        <w:t>viz otázka 2.11 (Hodgkinova nemoc, maligní lymfogranulom)</w:t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13 Mnohotný myelom. Histiocytosis X</w:t>
      </w:r>
    </w:p>
    <w:p>
      <w:pPr>
        <w:pStyle w:val="Normal"/>
        <w:numPr>
          <w:ilvl w:val="0"/>
          <w:numId w:val="21"/>
        </w:numPr>
        <w:jc w:val="both"/>
        <w:rPr>
          <w:lang w:val="cs-CZ"/>
        </w:rPr>
      </w:pPr>
      <w:r>
        <w:rPr>
          <w:i/>
          <w:lang w:val="cs-CZ"/>
        </w:rPr>
        <w:t>mnohotný myelom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iz otázka 2.11 (myelom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cs-CZ"/>
        </w:rPr>
      </w:pPr>
      <w:r>
        <w:rPr>
          <w:i/>
          <w:lang w:val="cs-CZ"/>
        </w:rPr>
        <w:t>histiocytosis X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iz otázka 2.11 (retikulosarkom)</w:t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14 Benigní a maligní nádory povrchového epitel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sectPr>
      <w:footerReference w:type="default" r:id="rId4"/>
      <w:type w:val="nextPage"/>
      <w:pgSz w:w="12240" w:h="15840"/>
      <w:pgMar w:left="126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Courier New" w:hAnsi="Courier New" w:cs="Courier New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9:54:00Z</dcterms:created>
  <dc:creator>Miška</dc:creator>
  <dc:description/>
  <cp:keywords/>
  <dc:language>en-US</dc:language>
  <cp:lastModifiedBy>Siemens</cp:lastModifiedBy>
  <dcterms:modified xsi:type="dcterms:W3CDTF">2008-12-08T15:07:00Z</dcterms:modified>
  <cp:revision>973</cp:revision>
  <dc:subject/>
  <dc:title>O t á z k y   n a   z k o u š k u   z p a t o l o g i e</dc:title>
</cp:coreProperties>
</file>