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cs-CZ"/>
        </w:rPr>
      </w:pPr>
      <w:r>
        <w:rPr>
          <w:b/>
          <w:sz w:val="28"/>
          <w:szCs w:val="28"/>
          <w:u w:val="single"/>
          <w:lang w:val="cs-CZ"/>
        </w:rPr>
        <w:t>2. Nádorové procesy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 Pseudotumory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nepravé nádory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procesy připomínající nádorový proces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mezi pseudotumory patří: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plazie, hypertrofie a hyperregenerace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y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kládání patologického materiálu v tkáni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nětlivý tumor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ruchy embryonální výstavby tkáně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hyperplazie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seudoepiteliomatózní hyperplazi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itá změna v epitel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chronickém zánětlivém dráždění kůže nebo sliznic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odstranění zánětlivé příčiny se proces sám zhojí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iné označení: </w:t>
      </w:r>
      <w:r>
        <w:rPr>
          <w:b/>
          <w:lang w:val="cs-CZ"/>
        </w:rPr>
        <w:t>dysplazie</w:t>
      </w:r>
      <w:r>
        <w:rPr>
          <w:lang w:val="cs-CZ"/>
        </w:rPr>
        <w:t xml:space="preserve">, </w:t>
      </w:r>
      <w:r>
        <w:rPr>
          <w:b/>
          <w:lang w:val="cs-CZ"/>
        </w:rPr>
        <w:t>prekanceróza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uzlovitá hyperplazi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pseudotumor hlavně při posuzování prostým okem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adměrným růstem zralé, správně vyvinuté tkáně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slušné fyziologické růstové podněty jsou zvýšené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hyperplazie prostaty – hormonální nesouhra u stárnoucího muž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ovitá hyperplazie štítné žlázy – může přejít ve skutečný karcinom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cyst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a – dutina s vlastní výstelko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ností výstelky se liší od pseudocysty (cystoidu) – ohraničuje ho pouze stěna z místní tkáně, v níž došlo k rozpadu (rozpadová pseudocysta)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rozdělení podle obsahu: serózní, hlenové, koloidní, mazové, rohové, hemoragické, olejové, plynové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početnosti: solitární a mnohotné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stóza – pokud je orgán cystami přeplněn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dělení podle geneze: retenční, implantační, hyperplastická, fetální, parazitární, nádorová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tenční cys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avření žlázového vývodu a atrofie výstelky z tlaku městnajícího se sekret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terom</w:t>
      </w:r>
      <w:r>
        <w:rPr>
          <w:lang w:val="cs-CZ"/>
        </w:rPr>
        <w:t xml:space="preserve"> – retenční cysta </w:t>
      </w:r>
      <w:r>
        <w:rPr>
          <w:b/>
          <w:lang w:val="cs-CZ"/>
        </w:rPr>
        <w:t>mazové žlázky</w:t>
      </w:r>
      <w:r>
        <w:rPr>
          <w:lang w:val="cs-CZ"/>
        </w:rPr>
        <w:t xml:space="preserve"> – tuhý, kulovitý uzel v kůži; stěnu tvoří zbytky dlaždicového epitelu, obsah – šupiny epidermis a maz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ranula </w:t>
      </w:r>
      <w:r>
        <w:rPr>
          <w:lang w:val="cs-CZ"/>
        </w:rPr>
        <w:t xml:space="preserve">– retenční vývodová cysta </w:t>
      </w:r>
      <w:r>
        <w:rPr>
          <w:b/>
          <w:lang w:val="cs-CZ"/>
        </w:rPr>
        <w:t>slinné žlázy</w:t>
      </w:r>
      <w:r>
        <w:rPr>
          <w:lang w:val="cs-CZ"/>
        </w:rPr>
        <w:t xml:space="preserve"> – nejčastěji na sliznici rtu a pod jazykem; pružná, šedobělavý, poloprůsvitný kulovitý útvar, obsahuje vodnatý sekret; výstelka – oploštělý epitel vývodu žlázy, později zaniká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ukokele </w:t>
      </w:r>
      <w:r>
        <w:rPr>
          <w:lang w:val="cs-CZ"/>
        </w:rPr>
        <w:t xml:space="preserve">– retenční </w:t>
      </w:r>
      <w:r>
        <w:rPr>
          <w:b/>
          <w:lang w:val="cs-CZ"/>
        </w:rPr>
        <w:t>hlenová</w:t>
      </w:r>
      <w:r>
        <w:rPr>
          <w:lang w:val="cs-CZ"/>
        </w:rPr>
        <w:t xml:space="preserve"> cysta – např. v apendixu po jeho částečné pozánětlivé obliteraci – neforemné zduření apendixu vystlané atrofickou sliznicí a pohárkovými buňkami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pneumatosis cystoides intestini </w:t>
      </w:r>
      <w:r>
        <w:rPr>
          <w:lang w:val="cs-CZ"/>
        </w:rPr>
        <w:t xml:space="preserve">– cystické přeplnění lymfatik střeva </w:t>
      </w:r>
      <w:r>
        <w:rPr>
          <w:b/>
          <w:lang w:val="cs-CZ"/>
        </w:rPr>
        <w:t>plynem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plantační cysta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ůvod v traumatickém zavlečení epitelu do vaziva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epidermoidní rohové cysty v dlaních – tvrdý uzlík ohraničený epidermis a vyplněný rohovými šupinami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erplastická cysta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zie výstelky cys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cystická mastopatie</w:t>
      </w:r>
      <w:r>
        <w:rPr>
          <w:lang w:val="cs-CZ"/>
        </w:rPr>
        <w:t xml:space="preserve"> – hormonálně podmíněné cysty se serózním obsahem v mléčné žláze – výstelka připomíná kožní apokrinní žláz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etální cys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vývojovou poruchou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cystóza ledvin</w:t>
      </w:r>
      <w:r>
        <w:rPr>
          <w:lang w:val="cs-CZ"/>
        </w:rPr>
        <w:t xml:space="preserve"> – stočené kanálky během vývoje „pučí“ ze sběrných kanálků a vytvářejí tubulární struktury – částečná perzistence vede k cystóz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plném rozvoji dochází k rozšiřování cyst, zužování jejich ústí a stagnaci moči – celá ledvina se zrnitě nebo uzlovitě zvětšuj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ózou je současně postižen i pankreas a játra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zitární cys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je sám parazit – např. boubel echinokoka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ové cysty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nádorovým růstem tkáně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zachován žlázově cystický ráz výchozího epitelu a serózní nebo hlenová sekrece</w:t>
      </w:r>
    </w:p>
    <w:p>
      <w:pPr>
        <w:pStyle w:val="Normal"/>
        <w:numPr>
          <w:ilvl w:val="2"/>
          <w:numId w:val="4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hled skutečných nádorů ovládá jejich cystická složka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ukládání patologického materiál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 může budit dojem nádoru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nádorovitý amyloid, xantelazmata, dnavé tofy, ganglion aj.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zánětlivý pseudotumor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anální zánětlivý otok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tuberkulom plic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oruchy embryonálního vývoje tkáně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apř. vývojové nezapojení některých normálních tkáňových složek do harmonie struktury celého tkáňového systému – materiál se jeví jako izolovaný útvar rostoucí do jisté míra bez ohledu na okolí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amarcie</w:t>
      </w:r>
      <w:r>
        <w:rPr>
          <w:lang w:val="cs-CZ"/>
        </w:rPr>
        <w:t xml:space="preserve"> – chybně zapojené tkáně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 chybně zapojených tkání může vzniknout skutečný nádor – </w:t>
      </w:r>
      <w:r>
        <w:rPr>
          <w:b/>
          <w:lang w:val="cs-CZ"/>
        </w:rPr>
        <w:t>hamartom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skupina nezapojených gangliových buněk v subependymální vrstvě mozku – může vzniknout spongioblastom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oristie</w:t>
      </w:r>
      <w:r>
        <w:rPr>
          <w:lang w:val="cs-CZ"/>
        </w:rPr>
        <w:t xml:space="preserve"> – vývojově nezapojené okrsky se ocitnou během embryonálních posunů v cizím místě – mohou z nich vzniknout </w:t>
      </w:r>
      <w:r>
        <w:rPr>
          <w:b/>
          <w:lang w:val="cs-CZ"/>
        </w:rPr>
        <w:t>choristomy</w:t>
      </w:r>
      <w:r>
        <w:rPr>
          <w:lang w:val="cs-CZ"/>
        </w:rPr>
        <w:t xml:space="preserve"> – např. adenomyom střeva (žlázové struktury ve střevní svalovině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 Růst nádoru a typy metastazování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cs-CZ"/>
        </w:rPr>
        <w:t xml:space="preserve">růst </w:t>
      </w:r>
      <w:r>
        <w:rPr>
          <w:b/>
          <w:lang w:val="cs-CZ"/>
        </w:rPr>
        <w:t>unicentrický</w:t>
      </w:r>
      <w:r>
        <w:rPr>
          <w:lang w:val="cs-CZ"/>
        </w:rPr>
        <w:t xml:space="preserve"> – z jednoho ložiska; mohou být metastázy – dceřiná ložisk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cs-CZ"/>
        </w:rPr>
        <w:t xml:space="preserve">růst </w:t>
      </w:r>
      <w:r>
        <w:rPr>
          <w:b/>
          <w:lang w:val="cs-CZ"/>
        </w:rPr>
        <w:t>pluricentrický</w:t>
      </w:r>
      <w:r>
        <w:rPr>
          <w:lang w:val="cs-CZ"/>
        </w:rPr>
        <w:t xml:space="preserve"> – z více ložisek, která později splývají; nezávislý vznik ložisek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obvyklý je pluricentrický vznik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 xml:space="preserve">často vznikají nádory v různých tkáňových systémech – </w:t>
      </w:r>
      <w:r>
        <w:rPr>
          <w:b/>
          <w:lang w:val="cs-CZ"/>
        </w:rPr>
        <w:t>nádorová multiplicit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lang w:val="cs-CZ"/>
        </w:rPr>
        <w:t xml:space="preserve">expanzivní </w:t>
      </w:r>
      <w:r>
        <w:rPr>
          <w:lang w:val="cs-CZ"/>
        </w:rPr>
        <w:t xml:space="preserve">růst – u benigních nádorů – nádor jen </w:t>
      </w:r>
      <w:r>
        <w:rPr>
          <w:b/>
          <w:lang w:val="cs-CZ"/>
        </w:rPr>
        <w:t>odtlačuje</w:t>
      </w:r>
      <w:r>
        <w:rPr>
          <w:lang w:val="cs-CZ"/>
        </w:rPr>
        <w:t xml:space="preserve"> okolní struktury, ale </w:t>
      </w:r>
      <w:r>
        <w:rPr>
          <w:b/>
          <w:lang w:val="cs-CZ"/>
        </w:rPr>
        <w:t>nevniká</w:t>
      </w:r>
      <w:r>
        <w:rPr>
          <w:lang w:val="cs-CZ"/>
        </w:rPr>
        <w:t xml:space="preserve"> do ni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lang w:val="cs-CZ"/>
        </w:rPr>
        <w:t>invazivní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růst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aligních nádorů (výjimky: hemangiom, intramuskulární lipom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ozmazaná“ hranic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estruktivní</w:t>
      </w:r>
      <w:r>
        <w:rPr>
          <w:lang w:val="cs-CZ"/>
        </w:rPr>
        <w:t xml:space="preserve"> – nádor </w:t>
      </w:r>
      <w:r>
        <w:rPr>
          <w:b/>
          <w:lang w:val="cs-CZ"/>
        </w:rPr>
        <w:t>proniká</w:t>
      </w:r>
      <w:r>
        <w:rPr>
          <w:lang w:val="cs-CZ"/>
        </w:rPr>
        <w:t xml:space="preserve"> do okolní tkáně a </w:t>
      </w:r>
      <w:r>
        <w:rPr>
          <w:b/>
          <w:lang w:val="cs-CZ"/>
        </w:rPr>
        <w:t xml:space="preserve"> ničí </w:t>
      </w:r>
      <w:r>
        <w:rPr>
          <w:lang w:val="cs-CZ"/>
        </w:rPr>
        <w:t>j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infiltrativní</w:t>
      </w:r>
      <w:r>
        <w:rPr>
          <w:lang w:val="cs-CZ"/>
        </w:rPr>
        <w:t xml:space="preserve"> – nádorové buňky </w:t>
      </w:r>
      <w:r>
        <w:rPr>
          <w:b/>
          <w:lang w:val="cs-CZ"/>
        </w:rPr>
        <w:t>pronikají</w:t>
      </w:r>
      <w:r>
        <w:rPr>
          <w:lang w:val="cs-CZ"/>
        </w:rPr>
        <w:t xml:space="preserve"> mezi komponenty původních tkání, které zůstávají </w:t>
      </w:r>
      <w:r>
        <w:rPr>
          <w:b/>
          <w:lang w:val="cs-CZ"/>
        </w:rPr>
        <w:t>zachován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vazivní růst umožňuje šíření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rychlost růstu je rozmanitá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maligní nádory rostou velmi rychle, benigní většinou pomalu (existují výjimky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cs-CZ"/>
        </w:rPr>
        <w:t>vzácná je spontánní involuce a vymizení nádoru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i/>
          <w:lang w:val="cs-CZ"/>
        </w:rPr>
        <w:t>metastazování nádo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kládání nových ložisek nádoru v místech vzdálených od primárního nádo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metastáze chybí přímá souvislost s mateřskou výchozí tkání nádor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áza vzniká 3 způsoby: implantační, lymfogenní a hematogenní cesto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plantační metastáz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i na </w:t>
      </w:r>
      <w:r>
        <w:rPr>
          <w:b/>
          <w:lang w:val="cs-CZ"/>
        </w:rPr>
        <w:t>serózních blanách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tím, že se nádor v dutině ohraničené serózou oddroluje a jeho zlomky se uchytí na blán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př. diseminace </w:t>
      </w:r>
      <w:r>
        <w:rPr>
          <w:b/>
          <w:lang w:val="cs-CZ"/>
        </w:rPr>
        <w:t>bronchogenního ca</w:t>
      </w:r>
      <w:r>
        <w:rPr>
          <w:lang w:val="cs-CZ"/>
        </w:rPr>
        <w:t xml:space="preserve"> na pleuře nebo </w:t>
      </w:r>
      <w:r>
        <w:rPr>
          <w:b/>
          <w:lang w:val="cs-CZ"/>
        </w:rPr>
        <w:t>ca žaludku</w:t>
      </w:r>
      <w:r>
        <w:rPr>
          <w:lang w:val="cs-CZ"/>
        </w:rPr>
        <w:t xml:space="preserve"> na peritone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zácnější jsou implantační metastázy </w:t>
      </w:r>
      <w:r>
        <w:rPr>
          <w:b/>
          <w:lang w:val="cs-CZ"/>
        </w:rPr>
        <w:t>v sliznicích</w:t>
      </w:r>
      <w:r>
        <w:rPr>
          <w:lang w:val="cs-CZ"/>
        </w:rPr>
        <w:t xml:space="preserve"> – např. </w:t>
      </w:r>
      <w:r>
        <w:rPr>
          <w:b/>
          <w:lang w:val="cs-CZ"/>
        </w:rPr>
        <w:t>papilokarcinom pánvičky</w:t>
      </w:r>
      <w:r>
        <w:rPr>
          <w:lang w:val="cs-CZ"/>
        </w:rPr>
        <w:t xml:space="preserve"> – implantace v močovodech a močovém měchýř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enní metastáz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ádor proniká </w:t>
      </w:r>
      <w:r>
        <w:rPr>
          <w:b/>
          <w:lang w:val="cs-CZ"/>
        </w:rPr>
        <w:t>lymfatickými cévami</w:t>
      </w:r>
      <w:r>
        <w:rPr>
          <w:lang w:val="cs-CZ"/>
        </w:rPr>
        <w:t xml:space="preserve"> do příslušné lymfatické uzlin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ě se rozrůstá a pokračuje do dalších uzli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ečný výsledek: proniknutí do krevního oběhu a hematogenní metastazová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ymfogenně metastazují hlavně </w:t>
      </w:r>
      <w:r>
        <w:rPr>
          <w:b/>
          <w:lang w:val="cs-CZ"/>
        </w:rPr>
        <w:t>karcinom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togenní metastáz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 proniká přímo do </w:t>
      </w:r>
      <w:r>
        <w:rPr>
          <w:b/>
          <w:lang w:val="cs-CZ"/>
        </w:rPr>
        <w:t>krevních kapilár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jsou embolizovány a zadržují se v místech fyziologického zúžení řečišt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mbolizované buňky nevedou nutně k metastazování – sérum má značnou cytolytickou schopnos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ětšina nádorových buněk je zničen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elektivní metastazování</w:t>
      </w:r>
      <w:r>
        <w:rPr>
          <w:lang w:val="cs-CZ"/>
        </w:rPr>
        <w:t xml:space="preserve"> – výhradné metastazování do určitých „vhodných“ tkání – např. ca prostaty metastazuje hlavně do kostí (zvl. páteře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ystémové metastázy </w:t>
      </w:r>
      <w:r>
        <w:rPr>
          <w:lang w:val="cs-CZ"/>
        </w:rPr>
        <w:t>– postihují celé systémy – např. kostní nádor metastazuje do výhradně do tkání téhož systému, ze kterého vznikl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histohomologní metastazování </w:t>
      </w:r>
      <w:r>
        <w:rPr>
          <w:lang w:val="cs-CZ"/>
        </w:rPr>
        <w:t>– např. lymfosarkom metastazuje do stejných struktur veškeré lymfatické tkán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olitární metastáza </w:t>
      </w:r>
      <w:r>
        <w:rPr>
          <w:lang w:val="cs-CZ"/>
        </w:rPr>
        <w:t>– jediná metastáza v celém organismu – např. některé ca štítné žlázy, ca ledvi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ozdní metastáza </w:t>
      </w:r>
      <w:r>
        <w:rPr>
          <w:lang w:val="cs-CZ"/>
        </w:rPr>
        <w:t>– pozdě po objevení primárního nádoru (až několik let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y metastazování: snížení rezistence, kterou si organismus proti maligním nádorům vytvář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ístní malignita</w:t>
      </w:r>
      <w:r>
        <w:rPr>
          <w:lang w:val="cs-CZ"/>
        </w:rPr>
        <w:t xml:space="preserve"> – nádor se chová maligně v místě vzniku, ale nemá schopnost metastazova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 Definice nádoru, obecná morfologie nádorů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nádor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ístně </w:t>
      </w:r>
      <w:r>
        <w:rPr>
          <w:b/>
          <w:lang w:val="cs-CZ"/>
        </w:rPr>
        <w:t>neregulovaný</w:t>
      </w:r>
      <w:r>
        <w:rPr>
          <w:lang w:val="cs-CZ"/>
        </w:rPr>
        <w:t xml:space="preserve"> </w:t>
      </w:r>
      <w:r>
        <w:rPr>
          <w:b/>
          <w:lang w:val="cs-CZ"/>
        </w:rPr>
        <w:t>růst</w:t>
      </w:r>
      <w:r>
        <w:rPr>
          <w:lang w:val="cs-CZ"/>
        </w:rPr>
        <w:t xml:space="preserve"> tkáně s </w:t>
      </w:r>
      <w:r>
        <w:rPr>
          <w:b/>
          <w:lang w:val="cs-CZ"/>
        </w:rPr>
        <w:t>autonomní</w:t>
      </w:r>
      <w:r>
        <w:rPr>
          <w:lang w:val="cs-CZ"/>
        </w:rPr>
        <w:t xml:space="preserve"> povaho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d nenádorových tkání se liší morfologicky, biologicky a funkčně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šedobílé, nažloutlé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ávislost na kontrole hostitelem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st přetrvává i po odstranění příčiny !!! (x hyperplazie)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enigní nádory</w:t>
      </w:r>
      <w:r>
        <w:rPr>
          <w:lang w:val="cs-CZ"/>
        </w:rPr>
        <w:t xml:space="preserve"> – neničí okolní tkáně a zpravidla do nich nevrůstají; mohou poškozovat tlakem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aligní nádory </w:t>
      </w:r>
      <w:r>
        <w:rPr>
          <w:lang w:val="cs-CZ"/>
        </w:rPr>
        <w:t>– ničí okolní tkáně a vrůstají do nich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biologická povaha nádor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jádřena benignitou a malignito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zi oběma je škála přechodů – semimalignita, potenciální malignita, …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houbnost novotvaru v onkologickém smyslu se posuzuje podle vlastností samotné nádorové tkáně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nádory – ohraničený růs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aligní nádory – pronikají do tkání a rozrušují 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struktivní růs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vní projev malignity: zakládání metastáz, povšechně kachektizující vliv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achexie – pravděpodobně následek působení patologických nádorových metabolitů, zvýšená spotřeba kyslíku a glykogenu v nádor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ěkteré nádory tvoří látky podobné hormonům – působením vyvolávají </w:t>
      </w:r>
      <w:r>
        <w:rPr>
          <w:b/>
          <w:lang w:val="cs-CZ"/>
        </w:rPr>
        <w:t>paraneoplastické sy</w:t>
      </w:r>
      <w:r>
        <w:rPr>
          <w:lang w:val="cs-CZ"/>
        </w:rPr>
        <w:t xml:space="preserve"> – např. sy hypofyzárního bazofilismu při plicní rakovině, hyperinzulinismus při hepatomu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histologická skladba nádorů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ávislá především na poměru mezi nádorově proliferující složkou nádoru (</w:t>
      </w:r>
      <w:r>
        <w:rPr>
          <w:b/>
          <w:lang w:val="cs-CZ"/>
        </w:rPr>
        <w:t>parenchym</w:t>
      </w:r>
      <w:r>
        <w:rPr>
          <w:lang w:val="cs-CZ"/>
        </w:rPr>
        <w:t xml:space="preserve"> nádoru) a </w:t>
      </w:r>
      <w:r>
        <w:rPr>
          <w:b/>
          <w:lang w:val="cs-CZ"/>
        </w:rPr>
        <w:t>stromatem</w:t>
      </w:r>
      <w:r>
        <w:rPr>
          <w:lang w:val="cs-CZ"/>
        </w:rPr>
        <w:t xml:space="preserve"> nádoru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roma nádor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skulární mesenchymová kostra – přivádí nádoru živin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rganoidní nádory</w:t>
      </w:r>
      <w:r>
        <w:rPr>
          <w:lang w:val="cs-CZ"/>
        </w:rPr>
        <w:t xml:space="preserve"> – jasně vyznačený rozdíl mezi stromatem a nádorovým parenchymem (struktura se podobá stavbě normálních orgánů)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istoidní nádory</w:t>
      </w:r>
      <w:r>
        <w:rPr>
          <w:lang w:val="cs-CZ"/>
        </w:rPr>
        <w:t xml:space="preserve"> – rozdíl mezi stromatem a parenchymem se zcela stírá (nádorová proliferace složek blízkých stromatu)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nožství stromatu ovládá makroskopický vzhled nádor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y s hodně stromatem – tvrdé; nádory chudé na stroma – měkké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romatu nádoru často dochází k regresivním změnám – hyalinizace, zvápenění, osifikac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obuněčná celulizace s převahou lymfocytů a plazmatických buněk – tkáňová odezva organismu na přítomnost cizích nádorových metabolitů, místní imunitní reakc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y s touto reakcí bývají maligní, relativně příznivý průběh – imunitní systém je schopen antigenně působící nádor do jisté míry blokovat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ový parenchym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různý vzhled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omologní nádor</w:t>
      </w:r>
      <w:r>
        <w:rPr>
          <w:lang w:val="cs-CZ"/>
        </w:rPr>
        <w:t xml:space="preserve"> – parenchym je podobný místním tkáním – obvykle zralé, typicky benigní nádor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eterologní nádor</w:t>
      </w:r>
      <w:r>
        <w:rPr>
          <w:lang w:val="cs-CZ"/>
        </w:rPr>
        <w:t xml:space="preserve"> – není podoba s okolními tkáněmi – obvykle maligní nádor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terologie je za různých okolností různě podmíněn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ysontogenetické nádory</w:t>
      </w:r>
      <w:r>
        <w:rPr>
          <w:lang w:val="cs-CZ"/>
        </w:rPr>
        <w:t xml:space="preserve"> – nádor vychází z určité tkáňové odchylky získané vývojem – např. teratom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jindy odchylná struktura souvisí s </w:t>
      </w:r>
      <w:r>
        <w:rPr>
          <w:b/>
          <w:lang w:val="cs-CZ"/>
        </w:rPr>
        <w:t>metaplazií</w:t>
      </w:r>
      <w:r>
        <w:rPr>
          <w:lang w:val="cs-CZ"/>
        </w:rPr>
        <w:t xml:space="preserve"> – např. v bronchiálních cestách vzniká dlaždicový karcinom na podkladě dlaždicové metaplazie bronchiální sliznic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aplazie</w:t>
      </w:r>
      <w:r>
        <w:rPr>
          <w:lang w:val="cs-CZ"/>
        </w:rPr>
        <w:t xml:space="preserve"> – odchylka vypadá, jakoby se nádor vracel k embryonálním poměrům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plazie je většinou příznakem zhoubnosti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typické nádory</w:t>
      </w:r>
      <w:r>
        <w:rPr>
          <w:lang w:val="cs-CZ"/>
        </w:rPr>
        <w:t xml:space="preserve"> – struktura je zcela jiná než v normálním dospělém i embryonálním organism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atypie se projevují především zcela novými vlastnostmi jader – značně větší v poměru k plazmatu, polyploidní, nepravidelná, veliká nebo četná jadérka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té jsou chromozomální aberac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ový tvar buňky bývá změněn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ytoplazma bohatá na ribozóm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azofilní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časté regresivní změny: nekrózy, hemoragie, ztukovění, zvředovatění, …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ou regrese může být např. vrůstání nádorů do cév, které nádor vyživují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makroskopie nádorů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y kůže a sliznic: skvrny (makula), ploché vyvýšeniny (papula), výrůstky (polyp), keříčkovité/květákovité (papilární), s nekrózou (vřed)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exofytický růst</w:t>
      </w:r>
      <w:r>
        <w:rPr>
          <w:lang w:val="cs-CZ"/>
        </w:rPr>
        <w:t xml:space="preserve"> – prominuje nad povrch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endofytický růst </w:t>
      </w:r>
      <w:r>
        <w:rPr>
          <w:lang w:val="cs-CZ"/>
        </w:rPr>
        <w:t>– vrůstá do hloubky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luboké nádory – </w:t>
      </w:r>
      <w:r>
        <w:rPr>
          <w:b/>
          <w:lang w:val="cs-CZ"/>
        </w:rPr>
        <w:t>uzlovitý růst</w:t>
      </w:r>
      <w:r>
        <w:rPr>
          <w:lang w:val="cs-CZ"/>
        </w:rPr>
        <w:t xml:space="preserve"> (nejčastější, ložiskový), </w:t>
      </w:r>
      <w:r>
        <w:rPr>
          <w:b/>
          <w:lang w:val="cs-CZ"/>
        </w:rPr>
        <w:t>difuzní růst</w:t>
      </w:r>
      <w:r>
        <w:rPr>
          <w:lang w:val="cs-CZ"/>
        </w:rPr>
        <w:t xml:space="preserve"> (bez ložisek)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mikroskopie nádorů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tologické atypi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ikost a tvar buněk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ferenciace cytoplazmy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a chromatinu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změny jadérek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ukleoplazmatický poměr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mozomální aberac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změna antigenů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roliferace buně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trukturální atypie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larizace buněk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tratifikace buně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tupeň atypie koreluje s biologickými vlastnostmi (</w:t>
      </w:r>
      <w:r>
        <w:rPr>
          <w:b/>
          <w:lang w:val="cs-CZ"/>
        </w:rPr>
        <w:t xml:space="preserve">grade </w:t>
      </w:r>
      <w:r>
        <w:rPr>
          <w:lang w:val="cs-CZ"/>
        </w:rPr>
        <w:t>nádoru)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dnotlivé nádory tvořeny určitými druhy buněk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ruhy buněk geneticky determinov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 Příčiny nádorového růstu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pravděpodobně komplexní příčin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buď abnormálně zvýšená stimulace k růstu nebo ztráta schopnosti reagovat na vlivy, které růst tlumí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možná místní ztráta vzájemného tlumivého vlivu tkáňových složek na růst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cs-CZ"/>
        </w:rPr>
        <w:t>v samotných buňkách změna kódu DNA, respektive nehistonové frakce solubilních jaderných bílkovin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průkaz existence reverzní transkriptázy – možnost zpětné cesty od RNA  do DNA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jednotná příčina rakoviny neexistuje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několik teorií: iritační, dysontogenetická, parazitární, teorie účinků kancerogenů, záření, hormonů a teorie dědičnosti nádorů + koncepčně opačná imunologická teorie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cs-CZ"/>
        </w:rPr>
      </w:pPr>
      <w:r>
        <w:rPr>
          <w:b/>
          <w:lang w:val="cs-CZ"/>
        </w:rPr>
        <w:t>imunologická teorie</w:t>
      </w:r>
      <w:r>
        <w:rPr>
          <w:lang w:val="cs-CZ"/>
        </w:rPr>
        <w:t xml:space="preserve"> – příčina nádorů v rozkolísání imunologického „dozorčího“ mechanismu, který normálně likviduje nádorové úchylky v samotném počátku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cs-CZ"/>
        </w:rPr>
      </w:pPr>
      <w:r>
        <w:rPr>
          <w:i/>
          <w:lang w:val="cs-CZ"/>
        </w:rPr>
        <w:t>iritační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teori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chronické dráždění různého rázu (zvláště zánětlivého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často se vyvine kožní ca v jizvách po spálení nebo na částech těla opětovně vystavených vyšší teplotě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prekancerózy (preblastomatózy)</w:t>
      </w:r>
      <w:r>
        <w:rPr>
          <w:lang w:val="cs-CZ"/>
        </w:rPr>
        <w:t xml:space="preserve"> – všechny patologické změny, které samy o sobě nejsou rakovinou, mohou za určitých okolností přejít ve zhoubné nádorové bujení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rozlišují se 3 skupiny prekanceróz podle závažnosti a stádia vývoje: stacionární, progredientní a carcinoma in sit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stacionární prekanceróz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roces nejeví žádné známky nasvědčující nádorovému zvratu, ale ze zkušenosti víme, že k němu může dojít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apř. abnormity epitelu v jizvě po spáleninách a specifických procesech, změny epidermis v hnisavé části píštěle, …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gredientní prekanceróz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od stacionárních odlišeny kvantitou změn ve smyslu dediferenciace struktur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edoucím znakem je růstová aktivita a proliferace, která ale nedosahuje vysloveně nádorové povah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ětší polymorfie až atypie buněk i jader, četnější mitóz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lazma je silněji bazofilní, množství se snižuje ve prospěch jádr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azální membrána je neporušen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apř. keratoma senile, leukoplaki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carcinoma in sit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ocesy, které jsou svou povahou již zhoubné nádory s poněkud méně obvyklým nebo nerozvinutým obraze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značují se také jako blastoma in situ, preinvasivu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ařazení mezi prekancerózy má převážně teoretický smysl – nelze připustit autonomní povahu procesu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dysontogenetická teori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embryonálních přesunech tkání se poměrně často jednotlivé buňky nebo jejich skupiny odštěpí a octnou se v prostředí pro ně cizí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cizím prostředí zůstávají nediferencovány a drží si svou embryonální proliferační schopnost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pigmentový névus – ohraničená tkáňová anomálie, může se stát východiskem melanoblastom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zkový gliom často začíná v subependymálně uložených zbytcích embryonální nervové tkáně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děpodobně musí přistoupit nějaký provokující moment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teorie infekčního původu nádorů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us: u kuřat existuje spontánní sarkom vyvolaný filtrabilním vire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lidské nádory jsou prokazatelně vyvolány vir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kancerogenní látk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dehet</w:t>
      </w:r>
      <w:r>
        <w:rPr>
          <w:lang w:val="cs-CZ"/>
        </w:rPr>
        <w:t xml:space="preserve"> – v pokusu nejprve vznikají papilomy, které později přechází v karcinom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běžnějším kancerogenem je </w:t>
      </w:r>
      <w:r>
        <w:rPr>
          <w:b/>
          <w:lang w:val="cs-CZ"/>
        </w:rPr>
        <w:t>cigaretový kouř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záření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pakované malé dávky záření – na vystavených místech se vyvine chronická dermatitis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jejím podkladě často vzniká karcinom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hormonální růstová stimulac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ybočit až do nádorového růst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ca dělohy z jasných buněk – u mladých žen, které jsou potomky matek, které v těhotenství užívaly </w:t>
      </w:r>
      <w:r>
        <w:rPr>
          <w:b/>
          <w:lang w:val="cs-CZ"/>
        </w:rPr>
        <w:t>diethylstilbestrol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myoadenomová hyperplazie prostaty – hormonálně podmíněná hyperplazie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rmonální hyperplazie – prekanceróza – nádor z ní – hyperplazeogenní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vliv dědičnosti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podstatný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istuje určitá predispozice – navazují zevní fakto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 Prekanceróz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viz otázka 2.4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6 Fibrom, myxom, lipom a jeho varianty, xantom a jejich maligní variant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mesenchymové nádor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řídí se podle výchozí mateřské tkáně: fibrom, myxom, lipom, chondrom, osteom, synovialom, hemangiom, lymfangiom, leiomyom, rabdomyom, hemoblast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arkomy</w:t>
      </w:r>
      <w:r>
        <w:rPr>
          <w:lang w:val="cs-CZ"/>
        </w:rPr>
        <w:t xml:space="preserve"> – nezralé pojivové nádor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fibr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, jehož struktura se velmi podobá </w:t>
      </w:r>
      <w:r>
        <w:rPr>
          <w:b/>
          <w:lang w:val="cs-CZ"/>
        </w:rPr>
        <w:t>kolagennímu vaziv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kládá se z fibrocytů a mezibuněčné hmoty s kolagenními vlák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jsou poněkud větší než normální fibrocyty, mají bohatší vřetenité jádr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lagenní vlákna tvoří s buňkami různě propletené snopce charakteristického vzhled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ibroma durum</w:t>
      </w:r>
      <w:r>
        <w:rPr>
          <w:lang w:val="cs-CZ"/>
        </w:rPr>
        <w:t xml:space="preserve"> – tužší konzistenc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ěkký fibrom </w:t>
      </w:r>
      <w:r>
        <w:rPr>
          <w:lang w:val="cs-CZ"/>
        </w:rPr>
        <w:t>– zčásti jde o fibrolipom, zčásti o neurofibrom (nepatří mezi mesenchymové nádory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různě přesně ohraničený, většinou kulovitý útvar, na řezu je tkáň šedorůžová, někdy snopcovitá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ibrosark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iferující nádor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hraničení je nepřesné, na řezu vzhled rybího masa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nohem buněčnější než fibrom, tvorba kolagenních fibril je utlumena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istuje mnoho jednotek podobných fibrosarkomu, ale jde o benigní proces (např. iradiační fibromatóza po ozáření rtg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fibrom i jeho maligní varianty se mohou vyskytovat prakticky všude (kolagenní vazivo je ubikvitní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často v kůži a měkkých částe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utečný tvrdý fibrom kůže je vzácn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giofibrom</w:t>
      </w:r>
      <w:r>
        <w:rPr>
          <w:lang w:val="cs-CZ"/>
        </w:rPr>
        <w:t xml:space="preserve"> – značně cévnatý fibr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lymfangiektatický fibrom </w:t>
      </w:r>
      <w:r>
        <w:rPr>
          <w:lang w:val="cs-CZ"/>
        </w:rPr>
        <w:t>– fibrom s lymfatickými cévami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myx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, jehož mateřskou tkání je </w:t>
      </w:r>
      <w:r>
        <w:rPr>
          <w:b/>
          <w:lang w:val="cs-CZ"/>
        </w:rPr>
        <w:t>hlenovitý mesenchy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ovat se může prakticky všud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častý je v podkoží, často v kombinaci s tkání lip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yxolip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éně ohraničený, nápadně měkký, na řezu hlenovit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pravidelné hvězdicovité buňky, základní hmota reaguje s barvami na hlen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načnější nepravidelnosti buněk myxomu bývají v nádorech, které přecházejí do maligního nádoru – </w:t>
      </w:r>
      <w:r>
        <w:rPr>
          <w:b/>
          <w:lang w:val="cs-CZ"/>
        </w:rPr>
        <w:t>sarkomatózní myxom (myxosarkom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e smíšené formě maligní varianta v kůži – </w:t>
      </w:r>
      <w:r>
        <w:rPr>
          <w:b/>
          <w:lang w:val="cs-CZ"/>
        </w:rPr>
        <w:t>myxomatózní lipoblastom</w:t>
      </w:r>
      <w:r>
        <w:rPr>
          <w:lang w:val="cs-CZ"/>
        </w:rPr>
        <w:t xml:space="preserve"> – poměrně častý podkožní nádor, často místně recidivuje; </w:t>
      </w:r>
      <w:r>
        <w:rPr>
          <w:u w:val="single"/>
          <w:lang w:val="cs-CZ"/>
        </w:rPr>
        <w:t>makro</w:t>
      </w:r>
      <w:r>
        <w:rPr>
          <w:lang w:val="cs-CZ"/>
        </w:rPr>
        <w:t>: hlen na řezu (jako myxom), těstovitá konzistence, zažloutlá barva (jako lipom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ně vyjádřena buněčná atypie, nestejná velikost buněk, jaderné atypické struktur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lip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 z </w:t>
      </w:r>
      <w:r>
        <w:rPr>
          <w:b/>
          <w:lang w:val="cs-CZ"/>
        </w:rPr>
        <w:t>tukové tkáně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kulovitý nebo mírně laločnatý, ostře ohraničený, měkce pastózní nebo pružný, </w:t>
      </w:r>
      <w:r>
        <w:rPr>
          <w:b/>
          <w:lang w:val="cs-CZ"/>
        </w:rPr>
        <w:t>žlut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okalizace: nejčastěji v kůži – nádor roste celkem souběžně s okolní tukovou tkání, ale při zhubnutí neztrácí tukové látky (vypadá, jako kdyby rychle vzrostl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ralé tukové buňky, drobné buňky s menšími tukovými vakuolami nakupené kolem cév – proliferační zóna nádor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ngiolipom</w:t>
      </w:r>
      <w:r>
        <w:rPr>
          <w:lang w:val="cs-CZ"/>
        </w:rPr>
        <w:t xml:space="preserve"> – značně cévnatý lip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je lipomatózní nádorová příměs v neurofibrom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ětší lipomy často deformují volné povrchy a visí – </w:t>
      </w:r>
      <w:r>
        <w:rPr>
          <w:b/>
          <w:lang w:val="cs-CZ"/>
        </w:rPr>
        <w:t>pendulující lip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lipom bývá i v místech, kde normálně tuková tkáň není – mozková tkáň, pleura – </w:t>
      </w:r>
      <w:r>
        <w:rPr>
          <w:b/>
          <w:lang w:val="cs-CZ"/>
        </w:rPr>
        <w:t>heterologní lip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proliferující lipom – lipoblast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růst převládá nad střádáním tukových látek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ádorové buňky jsou menší, tukové vakuoly četnější, ale drobné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jádro nepravidelné, „pomačkané“ tukovými kapénkami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často se v základní hmotě ukládá hlenovitá hmo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yxomatózní lipoblastom</w:t>
      </w:r>
      <w:r>
        <w:rPr>
          <w:lang w:val="cs-CZ"/>
        </w:rPr>
        <w:t xml:space="preserve"> – častý v podkoží a retroperitone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liposark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lízký polymorfocelulárnímu sarkomu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 cytoplazmě nádorových buněk různé množství tukových kapé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hibernom (hnědý lipom)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ychází z </w:t>
      </w:r>
      <w:r>
        <w:rPr>
          <w:b/>
          <w:lang w:val="cs-CZ"/>
        </w:rPr>
        <w:t>hnědé tukové tkáně</w:t>
      </w:r>
      <w:r>
        <w:rPr>
          <w:lang w:val="cs-CZ"/>
        </w:rPr>
        <w:t xml:space="preserve"> – tuk s příměsí fosfolipidů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hnědý tuk – v interskapulární oblasti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robné tukové vakuoly – podobá se lipoblastomu, ale je </w:t>
      </w:r>
      <w:r>
        <w:rPr>
          <w:b/>
          <w:lang w:val="cs-CZ"/>
        </w:rPr>
        <w:t>benigní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xant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eurčitě vymezený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řítomnost drobných kapének tukových látek v cytoplazmě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ěnitost a jasnost cytoplazmy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mateřská tkáň přesně odpovídající xantomu neexistuje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nádor může být histogeneticky různý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tuk mohou střádat fibrocyty, histiocyty, Schwannovy buňky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xantom většinou ani není nádor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tumoriformní xantom</w:t>
      </w:r>
      <w:r>
        <w:rPr>
          <w:lang w:val="cs-CZ"/>
        </w:rPr>
        <w:t xml:space="preserve"> – obvykle vázán na hypercholesterolémii – dosahuje velikosti třešně, vyklenuje se nad povrch kůže; bývá změněn zvředovatěním a rozpadem; velké, mírně nepravidelné buňky podobné histiocytů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eruptivní xantom </w:t>
      </w:r>
      <w:r>
        <w:rPr>
          <w:lang w:val="cs-CZ"/>
        </w:rPr>
        <w:t>– pseudotumorózní resorptivní reakce při hyperlipémii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xantelasma </w:t>
      </w:r>
      <w:r>
        <w:rPr>
          <w:lang w:val="cs-CZ"/>
        </w:rPr>
        <w:t xml:space="preserve">– bývá v kůži v krajině víček – ploché, destičkové okrově žluté nebo oranžové útvary; </w:t>
      </w:r>
      <w:r>
        <w:rPr>
          <w:u w:val="single"/>
          <w:lang w:val="cs-CZ"/>
        </w:rPr>
        <w:t>mikro</w:t>
      </w:r>
      <w:r>
        <w:rPr>
          <w:lang w:val="cs-CZ"/>
        </w:rPr>
        <w:t>: obrovské nakupení histiocytů střádajících lipidy uniklé z cév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7 Hemangiom, lymfangiom, jejich typy a maligní varianty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hemangi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ateřskou tkání jsou </w:t>
      </w:r>
      <w:r>
        <w:rPr>
          <w:b/>
          <w:lang w:val="cs-CZ"/>
        </w:rPr>
        <w:t>krevní cév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le kalibru cév se rozlišuje hemangiom kapilární, kavernózní a arteriovenózní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pilární hemangi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existuje v něm nádorové stroma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kapiláry infiltrují tkáně, aniž by je destruovaly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vyskytnout prakticky kdekoliv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běžný a terapeuticky závažný je kapilární hemangiom kůže – ve formě červené plochy vytváří </w:t>
      </w:r>
      <w:r>
        <w:rPr>
          <w:b/>
          <w:lang w:val="cs-CZ"/>
        </w:rPr>
        <w:t>naevus flammeus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jsou nádorové kapiláry bohatší a širší, popřípadě rudimentárně vytvářejí i struktury medie – takový nádor vystupuje nad rovinu okolní kůže – </w:t>
      </w:r>
      <w:r>
        <w:rPr>
          <w:b/>
          <w:lang w:val="cs-CZ"/>
        </w:rPr>
        <w:t>naevus vasculosus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lefantiasis hemangiomatosa</w:t>
      </w:r>
      <w:r>
        <w:rPr>
          <w:lang w:val="cs-CZ"/>
        </w:rPr>
        <w:t xml:space="preserve"> – rozsáhlé, makroskopicky vysloveně nádorové útvary, které deformují různé úseky kůž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vernózní hemangi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odravě prosvítající uzel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játrech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a se podobá kavernózním tělesům genitálu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rozsáhlými prostorami vyplněnými krví jsou úzké vazivově endotelové přepážky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ásoben jedinou přívodnou tepnou – při jejím rozrušení může dojít k obliteraci nádorových cévních průsvi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měna makro i mikro obrazu ovlivněného organizací trombů v kavernózních prostorá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rteriovenózní (racemózní) hemangi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zvláštní nádor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prakticky kdekoliv, často v kůži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á přívodná arterie se velmi rychle větví na krátké kapilární nebo přímo žilní úseky, které jsou tepennou vlnou silně roztahovány, popřípadě tepají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zšířené žilní úseky prosvítají kůží jako větvené útvary – </w:t>
      </w:r>
      <w:r>
        <w:rPr>
          <w:b/>
          <w:lang w:val="cs-CZ"/>
        </w:rPr>
        <w:t>angioma racemosu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ěkdy v celém obrazu převládají dilatované flebektatické žilní úseky – </w:t>
      </w:r>
      <w:r>
        <w:rPr>
          <w:b/>
          <w:lang w:val="cs-CZ"/>
        </w:rPr>
        <w:t>phlebectasia varicos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ngiosark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aligní </w:t>
      </w:r>
      <w:r>
        <w:rPr>
          <w:lang w:val="cs-CZ"/>
        </w:rPr>
        <w:t>hemangiom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lkem vzácný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ládají zcela atypické buňky – obklopují sinusoidní krevní prostory vyplněné krví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zději prostor s krví ubývá a nádor se blíží vřetenobuněčnému nebo polymorfocelulárnímu sarkomu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ůže být do jisté míry vyznačená krevnatost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uje krevní cestou, především do plic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giosarkom jater</w:t>
      </w:r>
      <w:r>
        <w:rPr>
          <w:lang w:val="cs-CZ"/>
        </w:rPr>
        <w:t xml:space="preserve"> – profesionální onemocnění při výrobě PVC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 hranici malignity stojí </w:t>
      </w:r>
      <w:r>
        <w:rPr>
          <w:b/>
          <w:lang w:val="cs-CZ"/>
        </w:rPr>
        <w:t>hemangiopericytom</w:t>
      </w:r>
      <w:r>
        <w:rPr>
          <w:lang w:val="cs-CZ"/>
        </w:rPr>
        <w:t xml:space="preserve"> a </w:t>
      </w:r>
      <w:r>
        <w:rPr>
          <w:b/>
          <w:lang w:val="cs-CZ"/>
        </w:rPr>
        <w:t>solidní angiosarkom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i/>
          <w:lang w:val="cs-CZ"/>
        </w:rPr>
        <w:t>lymfangi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 podobný hemangiomu, základní tkání jsou </w:t>
      </w:r>
      <w:r>
        <w:rPr>
          <w:b/>
          <w:lang w:val="cs-CZ"/>
        </w:rPr>
        <w:t>lymfatické cév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ápadně bled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lokalizovány v kůži a střevním trakt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struktury se rozlišuje prostý, kavernózní a cystický lymfangi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apilární prostý lymfangiom</w:t>
      </w:r>
      <w:r>
        <w:rPr>
          <w:lang w:val="cs-CZ"/>
        </w:rPr>
        <w:t xml:space="preserve"> – tvoří drobné ektázie – ve sliznici tenkého střev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avernózní lymfangiom</w:t>
      </w:r>
      <w:r>
        <w:rPr>
          <w:lang w:val="cs-CZ"/>
        </w:rPr>
        <w:t xml:space="preserve"> – v podkoží – velkým rozsahem může připomínat sarkom; měkce vodnatý, bledý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avernózním lymfangiomu může druhotně dojít ke krvácení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 stěně lymfatických prostor bývají lymfatické infiltráty a někdy dilatované krevní kapilá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ůžová barva útvaru – </w:t>
      </w:r>
      <w:r>
        <w:rPr>
          <w:b/>
          <w:lang w:val="cs-CZ"/>
        </w:rPr>
        <w:t>hemangiolymfangi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cystický lymfangiom</w:t>
      </w:r>
      <w:r>
        <w:rPr>
          <w:lang w:val="cs-CZ"/>
        </w:rPr>
        <w:t xml:space="preserve"> – většinou značně rozsáhlý, deformuje velké úseky podkoží – nejčastěji v obličeji a na krku – </w:t>
      </w:r>
      <w:r>
        <w:rPr>
          <w:b/>
          <w:lang w:val="cs-CZ"/>
        </w:rPr>
        <w:t>hygroma colli cysticu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ymfangiosarkom</w:t>
      </w:r>
      <w:r>
        <w:rPr>
          <w:lang w:val="cs-CZ"/>
        </w:rPr>
        <w:t xml:space="preserve"> – maligní lymfangiom – zcela výjimečný – záhy bývá změněn krvácením a pak nelze odlišit od hemangiosarkom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8 Chondrom, chordom, osteom, synovialom a jejich maligní varianty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chondr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ateřskou tkání je </w:t>
      </w:r>
      <w:r>
        <w:rPr>
          <w:b/>
          <w:lang w:val="cs-CZ"/>
        </w:rPr>
        <w:t>chrupavka</w:t>
      </w:r>
      <w:r>
        <w:rPr>
          <w:lang w:val="cs-CZ"/>
        </w:rPr>
        <w:t>, obvykle hyalinní, z odštěpů enchondrální osifikac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typ benigního nádoru – </w:t>
      </w:r>
      <w:r>
        <w:rPr>
          <w:b/>
          <w:lang w:val="cs-CZ"/>
        </w:rPr>
        <w:t>enchondr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nchondrom bývá uvnitř falang – téměř je vyplní, zevní tvar nebývá změně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enchondrom v epifýzách dlouhých kostí – někdy mnohotný – </w:t>
      </w:r>
      <w:r>
        <w:rPr>
          <w:b/>
          <w:lang w:val="cs-CZ"/>
        </w:rPr>
        <w:t>Ollierova nemoc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st enchondromu napodobuje dokonale normální hyalinní chrupavku, děje se převážně z povrchu podobného perichondri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analogický osifikující nádor bývá na povrchu metafýz dlouhých kostí – v zrcadlovém postavení proti enchondromu – </w:t>
      </w:r>
      <w:r>
        <w:rPr>
          <w:b/>
          <w:lang w:val="cs-CZ"/>
        </w:rPr>
        <w:t>kartilaginózní exostóza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sifikace v hloubce – </w:t>
      </w:r>
      <w:r>
        <w:rPr>
          <w:b/>
          <w:lang w:val="cs-CZ"/>
        </w:rPr>
        <w:t>osteochondrom</w:t>
      </w:r>
      <w:r>
        <w:rPr>
          <w:lang w:val="cs-CZ"/>
        </w:rPr>
        <w:t xml:space="preserve"> – podobá se normální enchondrální osifikac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rtilaginózní exostózy existují i v jiné lokalizac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ondromy vyrůstající ze šlach – nemají skol k osifikaci, základní hmota není hyalinní, ale jemně vláknitá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ondrosarkom</w:t>
      </w:r>
      <w:r>
        <w:rPr>
          <w:lang w:val="cs-CZ"/>
        </w:rPr>
        <w:t xml:space="preserve"> – maligní varianta – chybí růst z „perichondria“, uspořádání a vzhled buněk chrupavky je nepravidelné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zhoubný nádor, metastazuje převážně krevní cestou do plic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dosahuje stupně malignity osteosarkomu¨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chord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zniká ze zbytků </w:t>
      </w:r>
      <w:r>
        <w:rPr>
          <w:b/>
          <w:lang w:val="cs-CZ"/>
        </w:rPr>
        <w:t>chorda dorsalis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bytky často nalézány jako </w:t>
      </w:r>
      <w:r>
        <w:rPr>
          <w:b/>
          <w:lang w:val="cs-CZ"/>
        </w:rPr>
        <w:t>ekchordóza</w:t>
      </w:r>
      <w:r>
        <w:rPr>
          <w:lang w:val="cs-CZ"/>
        </w:rPr>
        <w:t xml:space="preserve"> na kliv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kchordóz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enovitý útvar trhající se při vyjímání mozku a ulpívající na leptomeninx pont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a odpovídá dorzální chordě – buňky s cytoplazmou bohatou na glykogen, jádro je uprostřed zavěšeno na nitkách plazmatických výběžků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lastní nádorový proces – chordom </w:t>
      </w:r>
      <w:r>
        <w:rPr>
          <w:b/>
          <w:lang w:val="cs-CZ"/>
        </w:rPr>
        <w:t>invazivní</w:t>
      </w:r>
      <w:r>
        <w:rPr>
          <w:lang w:val="cs-CZ"/>
        </w:rPr>
        <w:t>, destruujíc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invazivního chordomu: spodina zadní jámy lební, intrakraniálně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hledem ke své lokalizaci způsobuje smrt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 rozsáhlejším nádorovým destrukcím dochází při sakrální lokalizaci chord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rušení pánevních kost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ní typický, hlenovitý charakter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hlenovité základní hmotě jsou pruhy nebo skupiny malých nádorových buněk se světlou cytoplazmou bohatou na glykogen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oste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ákladní mateřská tkáň: </w:t>
      </w:r>
      <w:r>
        <w:rPr>
          <w:b/>
          <w:lang w:val="cs-CZ"/>
        </w:rPr>
        <w:t>kost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 všechny hyperplastické kostní procesy pravé nádor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yperplastické výrůstky</w:t>
      </w:r>
      <w:r>
        <w:rPr>
          <w:lang w:val="cs-CZ"/>
        </w:rPr>
        <w:t xml:space="preserve"> – dříve osteoma durum – procesy traumatické a reaktivní, nemají nádorový charakter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steomu (benigní varianta) se podobá </w:t>
      </w:r>
      <w:r>
        <w:rPr>
          <w:b/>
          <w:lang w:val="cs-CZ"/>
        </w:rPr>
        <w:t>obrovskobuněčný kostní nádor</w:t>
      </w:r>
      <w:r>
        <w:rPr>
          <w:lang w:val="cs-CZ"/>
        </w:rPr>
        <w:t xml:space="preserve"> – osteolytický novotvar – retikulárně uspořádané primitivní mesenchymové elementy podobné histiocytům s obrovskými buňkami podobnými buňkám z cizích těles a osteoklastů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základní hmotě nádoru někdy dochází k osifikaci, někdy se vytváří hyalinní chrupavky nebo osteoid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synovial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benigní obrovskobuněčný synovial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ilonodulární synovitis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elkých kloubech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novialis se mění uzlovitě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íťovitý systém menších buněk v myxoidní hmotě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íměs mnohojaderných obrovských buněk lipofagické/siderofagické povah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synovialoblast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noviální sark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velké kloub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rosolovité nebo masité hmot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uje pozdně, převážně do plic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měs 2 struktur: fibroidní a žlázovité s mukoidním obsahe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dáleně připomíná stavbu endometri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amantimon</w:t>
      </w:r>
      <w:r>
        <w:rPr>
          <w:lang w:val="cs-CZ"/>
        </w:rPr>
        <w:t xml:space="preserve"> – extraartikulární výskyt v kost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9 Leiomyom, rabdomyom, myoblastický myom a maligní varianty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leiomy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 vycházející z </w:t>
      </w:r>
      <w:r>
        <w:rPr>
          <w:b/>
          <w:lang w:val="cs-CZ"/>
        </w:rPr>
        <w:t>hladké svalovin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nopcovité nakupení protáhlých svalových buněk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měrně měkký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i v děloze, často mnohot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uterus myomatosus</w:t>
      </w:r>
      <w:r>
        <w:rPr>
          <w:lang w:val="cs-CZ"/>
        </w:rPr>
        <w:t xml:space="preserve"> – různě velké uzly šedavě růžové barvy, které místy deformují tvar děloh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ibroleiomyom</w:t>
      </w:r>
      <w:r>
        <w:rPr>
          <w:lang w:val="cs-CZ"/>
        </w:rPr>
        <w:t xml:space="preserve"> – mezi nádorovými buňkami silně zmnožené vaziv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tuhost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ymfangiektatický leiomyom</w:t>
      </w:r>
      <w:r>
        <w:rPr>
          <w:lang w:val="cs-CZ"/>
        </w:rPr>
        <w:t xml:space="preserve"> – městnání tkáňového moku vlivem cirkulačních poruch – může se podobat až cystě (</w:t>
      </w:r>
      <w:r>
        <w:rPr>
          <w:b/>
          <w:lang w:val="cs-CZ"/>
        </w:rPr>
        <w:t>cystický leiomyom</w:t>
      </w:r>
      <w:r>
        <w:rPr>
          <w:lang w:val="cs-CZ"/>
        </w:rPr>
        <w:t>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é centrální nekrotizace a hemoragická infarzace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ruhotně do regresivně změněného leiomyomu vypadává vápní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vrdnut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romě dělohy častý v zažívacím traktu – roste převážně do peritoneální dutin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liferující varianta s polymorfními jádry a perinukleárními světlými dvorci – </w:t>
      </w:r>
      <w:r>
        <w:rPr>
          <w:b/>
          <w:lang w:val="cs-CZ"/>
        </w:rPr>
        <w:t>bizarní leiomyom (leiomyoblastom)</w:t>
      </w:r>
      <w:r>
        <w:rPr>
          <w:lang w:val="cs-CZ"/>
        </w:rPr>
        <w:t xml:space="preserve"> – na hranici malignit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ůži – méně přesně ohraničený, mnohotný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podkoží – kulovitý leiomyom, vychází ze svaloviny cév – </w:t>
      </w:r>
      <w:r>
        <w:rPr>
          <w:b/>
          <w:lang w:val="cs-CZ"/>
        </w:rPr>
        <w:t>angiomy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iomyosark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ejných lokalizacích jako benigní leiomy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rychleji, metastazuje hlavně do plic a místně do lymfatických uzlin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ěkčí konzistence, podoba s rybím mase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ložiskové jaderné nepravidelnosti s výskytem obrovských nádorových buněk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i/>
          <w:lang w:val="cs-CZ"/>
        </w:rPr>
        <w:t>rabdomyom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 </w:t>
      </w:r>
      <w:r>
        <w:rPr>
          <w:b/>
          <w:lang w:val="cs-CZ"/>
        </w:rPr>
        <w:t>příčně pruhované svalovin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varianta je velmi vzácná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rabdomyom (rabdomyosarkom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typů: adultní, embryonální a alveolární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ultní typ</w:t>
      </w:r>
      <w:r>
        <w:rPr>
          <w:lang w:val="cs-CZ"/>
        </w:rPr>
        <w:t xml:space="preserve"> – vychází ze svalů, podržuje vřetenobuněčnou stavbu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ezi protáhlými oxyfilními nádorovými buňkami jsou buňky, v nichž lze prokázat příčně pruhované myofibril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ové buňky často zcela nepravidelné, jindy kulaté s centrálně uloženým jádrem zavěšeným na tenkých můstcích obklopených vakuolami glykogenu – </w:t>
      </w:r>
      <w:r>
        <w:rPr>
          <w:b/>
          <w:lang w:val="cs-CZ"/>
        </w:rPr>
        <w:t>pavoukovité buňk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mbryonální rabdomyosarkom</w:t>
      </w:r>
      <w:r>
        <w:rPr>
          <w:lang w:val="cs-CZ"/>
        </w:rPr>
        <w:t xml:space="preserve"> – podobá se hypertrofické granulační tkáni, ojedinělé nádorové buňky obsahují příčné pruhování; lokalizace: pánevní dno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alveolární rabdomyosarkom </w:t>
      </w:r>
      <w:r>
        <w:rPr>
          <w:lang w:val="cs-CZ"/>
        </w:rPr>
        <w:t>– podkožně lokalizovaný; alveolární uspořádání s nepravidelnými oxyfilními buňkam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oblastický myom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skyt: podkoží, svalstvo jazyka, gingivy – jako </w:t>
      </w:r>
      <w:r>
        <w:rPr>
          <w:b/>
          <w:lang w:val="cs-CZ"/>
        </w:rPr>
        <w:t>epulis congenit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řesně ohraničený, tvrdší, na řezu šedorůžový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padná proliferace epitelu nad nádorem; velké, jemně granulované oxyfilní buňky (připomínají myoblasty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existuje maligní varianta myoblastického myomu – </w:t>
      </w:r>
      <w:r>
        <w:rPr>
          <w:b/>
          <w:lang w:val="cs-CZ"/>
        </w:rPr>
        <w:t>alveolární sarkom měkkých část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0 Leukémie a jejich dělen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>vycházejí z </w:t>
      </w:r>
      <w:r>
        <w:rPr>
          <w:b/>
          <w:lang w:val="cs-CZ"/>
        </w:rPr>
        <w:t>krevních buněk</w:t>
      </w:r>
      <w:r>
        <w:rPr>
          <w:lang w:val="cs-CZ"/>
        </w:rPr>
        <w:t xml:space="preserve"> různých vývojových řad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nejčastější řady: granulocytární, lymfocytární, retikulární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hemoblastom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, </w:t>
      </w:r>
      <w:r>
        <w:rPr>
          <w:u w:val="single"/>
          <w:lang w:val="cs-CZ"/>
        </w:rPr>
        <w:t>makroskopicky</w:t>
      </w:r>
      <w:r>
        <w:rPr>
          <w:lang w:val="cs-CZ"/>
        </w:rPr>
        <w:t xml:space="preserve"> i způsobem metastazování jako ostatní sarkom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výchozích elementů: myelosarkom, lymfosarkom, retotelosarkom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hemoblastóz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ové procesy, nevytvářejí makroskopická ložisk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dorová infiltrace tká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plavování nádorových buněk do krevního oběh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í postižených orgán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yelóza</w:t>
      </w:r>
      <w:r>
        <w:rPr>
          <w:lang w:val="cs-CZ"/>
        </w:rPr>
        <w:t xml:space="preserve"> – hemoblastóza granulocyt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lymfadenóza </w:t>
      </w:r>
      <w:r>
        <w:rPr>
          <w:lang w:val="cs-CZ"/>
        </w:rPr>
        <w:t>– hemoblastóza lymfocyt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ále plazmocytóza, retikulóza, histiocytóza, trombocytární a megakaryocytární leukóza, erytróza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přechodné formy mezi hemoblastózami a hemoblastom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i jinak typickém obrazu hemoblastózy jsou vytvořeny makroskopické nádorové uzly – </w:t>
      </w:r>
      <w:r>
        <w:rPr>
          <w:b/>
          <w:lang w:val="cs-CZ"/>
        </w:rPr>
        <w:t>tumoriformní hemoblastóz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ř. při maligním lymfomu dochází později k vyplavování nádorových elementů do krevního oběhu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průběh hemoblastóz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ý podle rychlost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hronické hemoblastózy (leukémie)</w:t>
      </w:r>
      <w:r>
        <w:rPr>
          <w:lang w:val="cs-CZ"/>
        </w:rPr>
        <w:t xml:space="preserve"> – trvají i lé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kutní hemoblastózy (leukémie) </w:t>
      </w:r>
      <w:r>
        <w:rPr>
          <w:lang w:val="cs-CZ"/>
        </w:rPr>
        <w:t>– prudké onemocnění, smrt během několika týdn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i chronických formách nádorové elementy vyzráva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acházíme plynulé přechody od nezralých až ke zralým buňká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akutních forem převládají zcela nezralé elemen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lastická leukóza</w:t>
      </w:r>
      <w:r>
        <w:rPr>
          <w:lang w:val="cs-CZ"/>
        </w:rPr>
        <w:t xml:space="preserve"> – nediferencovaná hemoblastóza – nelze zařadit krevní elemen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hiatus leucaemicus </w:t>
      </w:r>
      <w:r>
        <w:rPr>
          <w:lang w:val="cs-CZ"/>
        </w:rPr>
        <w:t>– nález zralých i nezralých buněk v krvi, zralé buňky jsou jiné, nenádorové generace; charakterizuje akutní formy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systematika hemoblastóz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 projev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ěny v krvi, ve slezině, lymfatických uzlinách, kostní dřeni a v intersticiu jater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evní sražen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skopicky změněné pouze v leukemických formá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raženiny jsou nažloutlé až zřetelně žluté při myelóze (hlavně chronické); při ostatních leukemických hemoblastózách jsou sraženiny bělavě šed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lezin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akutních hemoblastózách změněná málo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é hemoblastózy – obrovské zvětšení slez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myelóza – slezina má i několik kg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lymfadenóza, retikulóza aj. – velké zvětšení, ale nepřesahuje 1 kg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ákladní histologická struktura je setřen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atické uzl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ilně zvětšené (maximální zvětšení při lymfadenóze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ě reaguje lymfatická tkáň střevní, thymu, faryngu aj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onotónní infiltrace nádorovými buňkami příslušné řady – setření základních struktur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stní dřeň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akutních leukémií změněná málo – ložiskovitě nápadně aktivní, červená, někdy prokrvácen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charakteristicky změněná při chronické myelóze: nakupené granulocytární element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řeň je nápadně žlutá – </w:t>
      </w:r>
      <w:r>
        <w:rPr>
          <w:b/>
          <w:lang w:val="cs-CZ"/>
        </w:rPr>
        <w:t>pyoidní dřeň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 lymfadenóza, retikulóza aj.: šedavé uzlovité nebo difuzní infiltrá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átr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ěna velmi nápad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utní myelóza: převaha nádorové infiltrace v portálních polí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hronická myelóza: nádorová infiltrace difúznější, převážně intrakapilár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adenóza, retikulóza aj.: většinou periportální infiltr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1 Hemoblastomy (myelosarkom, maligní lymfom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>vytvářejí nádorová ložiska, která metastazují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myelosarko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</w:t>
      </w:r>
      <w:r>
        <w:rPr>
          <w:b/>
          <w:lang w:val="cs-CZ"/>
        </w:rPr>
        <w:t>granulocyt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 </w:t>
      </w:r>
      <w:r>
        <w:rPr>
          <w:b/>
          <w:lang w:val="cs-CZ"/>
        </w:rPr>
        <w:t>kostní dřen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bvykle kulovitý, nebo kost různě deformující, měkký, osteolytický, na řezu zelenavý (</w:t>
      </w:r>
      <w:r>
        <w:rPr>
          <w:b/>
          <w:lang w:val="cs-CZ"/>
        </w:rPr>
        <w:t>chlorom</w:t>
      </w:r>
      <w:r>
        <w:rPr>
          <w:lang w:val="cs-CZ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ikost nádoru bývá značná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ístně vystupňovaný obraz změn při chronické myelóz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dochází i k postižení ostatních tkání obvykle infiltrovaných při myelóz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často vyplavování nádorových elementů do krve – </w:t>
      </w:r>
      <w:r>
        <w:rPr>
          <w:b/>
          <w:lang w:val="cs-CZ"/>
        </w:rPr>
        <w:t>chloroleukémie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maligní lymfom (lymfosarkom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</w:t>
      </w:r>
      <w:r>
        <w:rPr>
          <w:b/>
          <w:lang w:val="cs-CZ"/>
        </w:rPr>
        <w:t>lymfocyt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stihuje zvláště </w:t>
      </w:r>
      <w:r>
        <w:rPr>
          <w:b/>
          <w:lang w:val="cs-CZ"/>
        </w:rPr>
        <w:t>lymfatické uzlin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se vyskytovat kdekoliv, např. v žaludku, tenkém střev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hled je velmi různý podle místních poměr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foremné, velké uzly, na řezu šedavě růžové, měkk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brovské množství různě nepravidelných lymfocytů/blastických elementů lymfocyt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ada nádorů odvozených od elementů vyplývajících z tzv. transformace lymfocyt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ádory z transformovaných B-lymfocytů – sklon napodobovat centra – </w:t>
      </w:r>
      <w:r>
        <w:rPr>
          <w:b/>
          <w:lang w:val="cs-CZ"/>
        </w:rPr>
        <w:t>nodulární (folikulární) lymfomy</w:t>
      </w:r>
      <w:r>
        <w:rPr>
          <w:lang w:val="cs-CZ"/>
        </w:rPr>
        <w:t xml:space="preserve"> – benignějš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y z transformovaných T-lymfocytů – difuzní – </w:t>
      </w:r>
      <w:r>
        <w:rPr>
          <w:b/>
          <w:lang w:val="cs-CZ"/>
        </w:rPr>
        <w:t>extrafolikulární lymfom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ediferencovaný maligní lymfom</w:t>
      </w:r>
      <w:r>
        <w:rPr>
          <w:lang w:val="cs-CZ"/>
        </w:rPr>
        <w:t xml:space="preserve"> – prolymfoblastický lymfosarkom, sarkom z kmenových buně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diferencovaný maligní lymfom</w:t>
      </w:r>
      <w:r>
        <w:rPr>
          <w:lang w:val="cs-CZ"/>
        </w:rPr>
        <w:t xml:space="preserve"> – totožný se změnami při chronické lymfadenóze – v uzlinách je difuzní infiltrace malými lymfocyty, folikuly chybějí: centrocytom, Burkittův nádor, centroblastický ML, imunoblastický sarkom, lymfoplazmocytoidní lymfo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entrocyt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ymfocytární lymfosark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odobuje malé buňky s rozštěpeným jádrem – vstupní element blastické transformace B-lymfocyt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ntrocyticko-centroblastický ML – malé i velké buň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on ke sklerotizac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urkittův nádor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krolymfoblastický sark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logicky odpovídá malým centroblastům, kulatým buňkám s nerozštěpeným jádr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ho obdoba: ML Lukesova typ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entroblastický ML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lymfoblastický sark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 velkých buněk s nerozštěpeným jádr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tvoří centrální část reakčních center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munoblastický sark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 obrovských kulatých blasticky transformovaných buněk se světlým jádrem a nápadně velkým jadérk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ást buněk se dále diferencuje k plazmatickým buňká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plazmocytoidní lymf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cyt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elementy blízké plazmocytů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vázen makroglobulinémií nebo jinou dysproteinémií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myelom (plazmocytární myelom, plazmocytom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emoblastom z </w:t>
      </w:r>
      <w:r>
        <w:rPr>
          <w:b/>
          <w:lang w:val="cs-CZ"/>
        </w:rPr>
        <w:t xml:space="preserve">plazmatických buněk </w:t>
      </w:r>
      <w:r>
        <w:rPr>
          <w:lang w:val="cs-CZ"/>
        </w:rPr>
        <w:t>vznikajících transformací primitivní kmenové buňky kostní dřen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obvykle nádor </w:t>
      </w:r>
      <w:r>
        <w:rPr>
          <w:b/>
          <w:lang w:val="cs-CZ"/>
        </w:rPr>
        <w:t>kost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existuje jako </w:t>
      </w:r>
      <w:r>
        <w:rPr>
          <w:b/>
          <w:lang w:val="cs-CZ"/>
        </w:rPr>
        <w:t>solitární</w:t>
      </w:r>
      <w:r>
        <w:rPr>
          <w:lang w:val="cs-CZ"/>
        </w:rPr>
        <w:t xml:space="preserve"> i jako </w:t>
      </w:r>
      <w:r>
        <w:rPr>
          <w:b/>
          <w:lang w:val="cs-CZ"/>
        </w:rPr>
        <w:t>mnohotný</w:t>
      </w:r>
      <w:r>
        <w:rPr>
          <w:lang w:val="cs-CZ"/>
        </w:rPr>
        <w:t xml:space="preserve"> (Kahlerova nemoc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jimečně extraosální – kožní a sliznič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ěkké, šedavě růžové uzly, význačně osteolytické, druhotné prokrvácení při frakturách způsobených osteolýzo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řevaha plazmatických buně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chod plazmocytomu v plazmocytární leukémii je výjimečn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růvodní znak myelomu: </w:t>
      </w:r>
      <w:r>
        <w:rPr>
          <w:b/>
          <w:lang w:val="cs-CZ"/>
        </w:rPr>
        <w:t>paraproteinémie</w:t>
      </w:r>
      <w:r>
        <w:rPr>
          <w:lang w:val="cs-CZ"/>
        </w:rPr>
        <w:t xml:space="preserve">, </w:t>
      </w:r>
      <w:r>
        <w:rPr>
          <w:b/>
          <w:lang w:val="cs-CZ"/>
        </w:rPr>
        <w:t>paraproteinur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raproteiny produkovány nádorovými plazmatickými buňkam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ledvinách mnohou paraproteiny krystalizova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araproteinurická nefróza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nurie s urémi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raproteiny vedou k povšechné amyloidóze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retikulosarkom (retotelosarkom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emoblastom z buněk </w:t>
      </w:r>
      <w:r>
        <w:rPr>
          <w:b/>
          <w:lang w:val="cs-CZ"/>
        </w:rPr>
        <w:t>retikulární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obá se lymfosarkomu, rozdíl jen cytologick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ádorové elementy jsou větší než lymfoblasty, mohou odpovídat histiocytům, přetrvává tendence k vzájemné síťovité souvislosti plazmatickými výběžk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olečný znak: sklon k fagocytóze, velké jádro (ledvinovitě zaškrcené), citlivost na léčbu záření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ypy retikuló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rimitivní mesenchymový typ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histiomonocytár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lymfoidně retikulár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míšen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istiocytosis 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značuje Letterovu-Siweovu nemoc, eozinofilní granulom, Handovu-Schüllerovu-Christianovu nemoc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ettererova-Siweova nemoc</w:t>
      </w:r>
      <w:r>
        <w:rPr>
          <w:lang w:val="cs-CZ"/>
        </w:rPr>
        <w:t xml:space="preserve"> dětského věku – sloně postihuje kůži: drobné, místy prokrvácené pupence, ložiskové nádorové infiltráty z interdigitujícíh buněk v povrchním koriu; nehromadí lipidy; v cytoplazmě i jádrech X granul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ozinofilní granulom</w:t>
      </w:r>
      <w:r>
        <w:rPr>
          <w:lang w:val="cs-CZ"/>
        </w:rPr>
        <w:t xml:space="preserve"> – osteolytický, dlouho nemetastazující kostní nádor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řádající retikulózy: </w:t>
      </w:r>
      <w:r>
        <w:rPr>
          <w:b/>
          <w:lang w:val="cs-CZ"/>
        </w:rPr>
        <w:t>cholesterolóza (Handova-Schüllerova-Christianova nemoc)</w:t>
      </w:r>
      <w:r>
        <w:rPr>
          <w:lang w:val="cs-CZ"/>
        </w:rPr>
        <w:t xml:space="preserve"> – lipoidní varianta – v histiocytárních elementech se ukládají lipidy bohaté na cholesterol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olesterolózou jsou maximálně postiženy slezina, játra, uzliny a kosti (osteolýza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romadění glykogenu: </w:t>
      </w:r>
      <w:r>
        <w:rPr>
          <w:b/>
          <w:lang w:val="cs-CZ"/>
        </w:rPr>
        <w:t>Ewingův sarkom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Hodgkinova nemoc (lymfogranulomatóza, maligní lymfogranulom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Sternbergovy buňky</w:t>
      </w:r>
      <w:r>
        <w:rPr>
          <w:lang w:val="cs-CZ"/>
        </w:rPr>
        <w:t xml:space="preserve"> – zvláštní pleimorfní imunoblasty B řa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istický horečnatý průbě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lon k nekrotizaci a jizvení nádorových infiltrátů v uzlinách, slezin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ádiu hojení nekróz náznaky granulomatózní reak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e začíná v lymfatických uzlinách, které se mění velmi různě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řada cytologických typů majících vztah k biologickým vlastnostem – Lukesova klasifikace (typ I – IV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. typ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ymfoidně histiocytární varianta</w:t>
      </w:r>
      <w:r>
        <w:rPr>
          <w:lang w:val="cs-CZ"/>
        </w:rPr>
        <w:t xml:space="preserve"> bohatá na lymfocyty (nodulární nebo difuzní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uzlině přetrvávají zvětšené polyploidní imunoblas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. typ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nodulárně sklerotická form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ložiskovitě dochází k maximální růstové aktivaci nádorový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atypické tvary, velká jádra, vodojasná cytoplazma (lakunární typ Sternbergových buněk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rná fibroproduk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II. typ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míšená varianta</w:t>
      </w:r>
      <w:r>
        <w:rPr>
          <w:lang w:val="cs-CZ"/>
        </w:rPr>
        <w:t xml:space="preserve"> lymfogranulo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jádra atypických buněk se živě děl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ají vlastní obrovské Sternbergovy buňky – dvojjaderné se zrcadlovým postavením jader nebo vícejaderné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plazma se barví tmav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rovská jadérk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V. typ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retikulární subvarianta</w:t>
      </w:r>
      <w:r>
        <w:rPr>
          <w:lang w:val="cs-CZ"/>
        </w:rPr>
        <w:t xml:space="preserve"> lymfogranulomu chudého na lymfocyt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bývá Sternergových buněk s vysokou atypi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dobají se polymorfocelulárnímu sark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odgkinův sarko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efinujícím znakem je fibroproduk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zi nádorovými buňkami je nápadná příměs eozinofilů a plazmatických buně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měs mizí po nekrotizaci tkáně – v jizvě zbývají jen atypické Sternbergovy buňky a buňky retikul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e slezi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slezina je zvětšená, na řezu tmavě červenohnědá se žlutavými nekrózami – </w:t>
      </w:r>
      <w:r>
        <w:rPr>
          <w:b/>
          <w:lang w:val="cs-CZ"/>
        </w:rPr>
        <w:t>porfyrová slezin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a periferii nekrotizujících lymfogranulomových uzlů velmi nápadná erytrocytofagie, později rozpad erytrocytů s hemosiderózo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 játre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átra postižena nekonstant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e formě uzlovitých infiltrátů v periportálních polí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fogranulom v kostní dřen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ěna jen ložiskovitě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>mycosis fungoides</w:t>
      </w:r>
      <w:r>
        <w:rPr>
          <w:lang w:val="cs-CZ"/>
        </w:rPr>
        <w:t xml:space="preserve"> – kožní proces blízký malignímu lymfogranulomu, nádorové elementy mají vlastnosti transformovaných T-lymfocytů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urticaria pigmentosa </w:t>
      </w:r>
      <w:r>
        <w:rPr>
          <w:lang w:val="cs-CZ"/>
        </w:rPr>
        <w:t>– hemoblastom mastocytární řady – nakupení heparinocytů ve škář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megakaryocytární sarkom </w:t>
      </w:r>
      <w:r>
        <w:rPr>
          <w:lang w:val="cs-CZ"/>
        </w:rPr>
        <w:t>– výjimečný nádor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erytom </w:t>
      </w:r>
      <w:r>
        <w:rPr>
          <w:lang w:val="cs-CZ"/>
        </w:rPr>
        <w:t>– hemoblastom červené řady, výjimečn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2 Hodgkinova choroba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i/>
          <w:lang w:val="cs-CZ"/>
        </w:rPr>
        <w:t>viz otázka 2.11 (Hodgkinova nemoc, maligní lymfogranulom)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3 Mnohotný myelom. Histiocytosis X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i/>
          <w:lang w:val="cs-CZ"/>
        </w:rPr>
        <w:t>mnohotný myelom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11 (myelom)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histiocytosis X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viz otázka 2.11 (retikulosarkom)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4 Benigní a maligní nádory povrchového epitel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obecná vlastnost epitelových nádorů: </w:t>
      </w:r>
      <w:r>
        <w:rPr>
          <w:b/>
          <w:lang w:val="cs-CZ"/>
        </w:rPr>
        <w:t>značná velikost nádorových buněk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velká jádra, hrubá kresba chromatinu, výrazné jadérko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nádorové buňky navzájem lno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sklon k pokrývání volných povrchů (tigmotaxe)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napodobují výchozí epitel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metastazování hlavně lymfatickou cesto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benigní nádory povrchového epitel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řásnitý nebo bradavičnatý vzhled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měkký papil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řásnit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v močovém měchýř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 z přechodního epitel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 je nakupen (papilomatóza), vybíhá v úzké, nitkovité nebo prstovité výběžk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 xml:space="preserve">vzácný je </w:t>
      </w:r>
      <w:r>
        <w:rPr>
          <w:b/>
          <w:lang w:val="cs-CZ"/>
        </w:rPr>
        <w:t>papilom epidermis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fibroepiteliální papilom (papilární fibroepitelio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, vychází z povrchového epitel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íce stromatu než v papil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statně tužší (tvrdý papilo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vba hrubší až květákovitá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jčastější fibroepiteliom kůže: </w:t>
      </w:r>
      <w:r>
        <w:rPr>
          <w:b/>
          <w:lang w:val="cs-CZ"/>
        </w:rPr>
        <w:t>bradavice</w:t>
      </w:r>
      <w:r>
        <w:rPr>
          <w:lang w:val="cs-CZ"/>
        </w:rPr>
        <w:t xml:space="preserve"> (verruca vulgaris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rstovitě členěný povrch tvořený silně rohovějícím dlaždicovým epitele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 překrývá bohaté papilárně vybíhající vazivo šká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invertovaný papil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existuje v epidermis i přechodném epitel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liferace směřuje v pravidelných čepech do hloub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a je málo zastoupen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z povrchového epitel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 kůži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dlaždicový (spinocelulární) karcinom (spinaliom, akanto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pidermoidní</w:t>
      </w:r>
      <w:r>
        <w:rPr>
          <w:lang w:val="cs-CZ"/>
        </w:rPr>
        <w:t xml:space="preserve"> – histologická struktura napodobuje epidermis ve všech jejích vrstvác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 xml:space="preserve">mezi nádorovými buňkami </w:t>
      </w:r>
      <w:r>
        <w:rPr>
          <w:b/>
          <w:lang w:val="cs-CZ"/>
        </w:rPr>
        <w:t>intercelulární můst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řevažuje podoba se stratum spinosu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řetelné rohově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hové hmoty se hromadí v rohové koule – </w:t>
      </w:r>
      <w:r>
        <w:rPr>
          <w:b/>
          <w:lang w:val="cs-CZ"/>
        </w:rPr>
        <w:t>kankroidové perl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často jen malé rohově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voří se jemné keratinové hrudky v jednotlivých buňkách – </w:t>
      </w:r>
      <w:r>
        <w:rPr>
          <w:b/>
          <w:lang w:val="cs-CZ"/>
        </w:rPr>
        <w:t>monocelulární keratiniz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zralé spinocelulární karcinomy nerohovějí vůbec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prakticky všude, kde je normálně dlaždicový epitel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am, kde dlaždicový epitel normálně není, může vznikat na podkladě dlaždicové metaplaz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e vředovitě rozpadá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a řezu hrubě zrnitý, such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vláštní formy: </w:t>
      </w:r>
      <w:r>
        <w:rPr>
          <w:b/>
          <w:lang w:val="cs-CZ"/>
        </w:rPr>
        <w:t xml:space="preserve">Bowenova nemoc </w:t>
      </w:r>
      <w:r>
        <w:rPr>
          <w:lang w:val="cs-CZ"/>
        </w:rPr>
        <w:t xml:space="preserve">(dermatóza), </w:t>
      </w:r>
      <w:r>
        <w:rPr>
          <w:b/>
          <w:lang w:val="cs-CZ"/>
        </w:rPr>
        <w:t>Pagetův karcinom</w:t>
      </w:r>
      <w:r>
        <w:rPr>
          <w:lang w:val="cs-CZ"/>
        </w:rPr>
        <w:t xml:space="preserve"> prsní bradavky – nevytvářejí ohraničené nádorové okrsky, prostupují ve formě jednotlivých buněk epidermis; okolní epitel dráždí k proliferaci a rohově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bazocelulární karcinom (bazalio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odobuje kůži embryonálního typ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ě vyznačeny bazální vrstvy epidermi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olmé postavení nádorových buněk k okolnímu stromat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elementy nemají epidermální stratifikac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nápadně menší a tmavší než u spinocelulárního karci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rcelulární můstky se tvoří jen v nepatrné míř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prakticky jen v kůži – chová se jako hamartoblast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lativně benig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ístně destruktivní, ale nemetastazuj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on k ulceróznímu rozpad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ůst pokračuje i po rozpadu centra nádoru na okrajích – </w:t>
      </w:r>
      <w:r>
        <w:rPr>
          <w:b/>
          <w:lang w:val="cs-CZ"/>
        </w:rPr>
        <w:t>ulcus roden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azocelulární nádory vyskytující se ve sliznicích (děložní čípek, anální oblast) – nejsou benigní, zřetelně anaplastické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z přechodní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nta karcinomu v přechodních oblastech mezi dlaždicovým a cylindrickým/respiračním epitele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části struktura dlaždicového nerohovějícího karcinomu, rudimentárně vytváří ložiska z cylindrický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rotáhlé, palisádovitě uspořádané buňky, barví se tmavě; nestejná hyperchromní jádra, četné mitó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tvoří spinózní vrstv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á se bazocelulárnímu karci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oce malig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rychle, záhy metastazuj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často v nosohltanu – proniká do místní lymfatické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lymfoepiteliom (karcinom Schneiderovy membrány)</w:t>
      </w:r>
      <w:r>
        <w:rPr>
          <w:lang w:val="cs-CZ"/>
        </w:rPr>
        <w:t xml:space="preserve"> – spojen s EB virózo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logický nádor v tonsilách a thy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adiosenzitiv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z přechodního epitelu močových ce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alogický papil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logicky polymorfnějš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nzivnější a invazivní rů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etastazování převážně implantac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15 Adenomy, cylindrom a karcinoid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napodobují všechny známé struktury žláz: acinózní, tubulární, cystický, solidně trabekulární, alveolární, folikulární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zpravidla </w:t>
      </w:r>
      <w:r>
        <w:rPr>
          <w:b/>
          <w:lang w:val="cs-CZ"/>
        </w:rPr>
        <w:t>cylindrocelulární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enší – nemění vzhled tkáně; větší – kulovité, jemně vazivově ohraničené útvary s expanzivním růste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značné velikosti dosahují jen nádory cystické – </w:t>
      </w:r>
      <w:r>
        <w:rPr>
          <w:b/>
          <w:lang w:val="cs-CZ"/>
        </w:rPr>
        <w:t>kystadenomy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lang w:val="cs-CZ"/>
        </w:rPr>
      </w:pPr>
      <w:r>
        <w:rPr>
          <w:b/>
          <w:lang w:val="cs-CZ"/>
        </w:rPr>
        <w:t>acinózní adenom</w:t>
      </w:r>
      <w:r>
        <w:rPr>
          <w:lang w:val="cs-CZ"/>
        </w:rPr>
        <w:t xml:space="preserve"> – ve slinné žláze; </w:t>
      </w:r>
      <w:r>
        <w:rPr>
          <w:b/>
          <w:lang w:val="cs-CZ"/>
        </w:rPr>
        <w:t>tubulární adenom</w:t>
      </w:r>
      <w:r>
        <w:rPr>
          <w:lang w:val="cs-CZ"/>
        </w:rPr>
        <w:t xml:space="preserve"> – v tlustém střevě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lang w:val="cs-CZ"/>
        </w:rPr>
      </w:pPr>
      <w:r>
        <w:rPr>
          <w:i/>
          <w:lang w:val="cs-CZ"/>
        </w:rPr>
        <w:t>tubulární adenom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lang w:val="cs-CZ"/>
        </w:rPr>
      </w:pPr>
      <w:r>
        <w:rPr>
          <w:i/>
          <w:lang w:val="cs-CZ"/>
        </w:rPr>
        <w:t>polypózní aden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niká z tubulárního tím, že nakupení epitelových struktur vede k protahování mezenchymového stromat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místění na povrchu na stop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ohutné adenomové polypy: </w:t>
      </w:r>
      <w:r>
        <w:rPr>
          <w:b/>
          <w:lang w:val="cs-CZ"/>
        </w:rPr>
        <w:t>polypóza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kystadenom (cystický adeno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nta tubulárního ade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žlázové tubuly se rozšiřují, až vytvářejí cyst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unilokulární kystadenom</w:t>
      </w:r>
      <w:r>
        <w:rPr>
          <w:lang w:val="cs-CZ"/>
        </w:rPr>
        <w:t xml:space="preserve"> – jednotlivé cyst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ultilokulární kystadenom </w:t>
      </w:r>
      <w:r>
        <w:rPr>
          <w:lang w:val="cs-CZ"/>
        </w:rPr>
        <w:t>– větší počet cy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ýstelka cyst napodobuje povrchový epitel – často papilárně proliferuje dovnitř cysty – </w:t>
      </w:r>
      <w:r>
        <w:rPr>
          <w:b/>
          <w:lang w:val="cs-CZ"/>
        </w:rPr>
        <w:t>cystadenoma papilliferu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apilární složka může růst i na povrchu nádoru – pak vypadá jaké obrácený naruby – </w:t>
      </w:r>
      <w:r>
        <w:rPr>
          <w:b/>
          <w:lang w:val="cs-CZ"/>
        </w:rPr>
        <w:t>cystadenoma evertens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folikulární ade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elmi podobný normální struktuře štítné žláz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solidní ade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apodobuje solidní žlázy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>trabekulární struktura</w:t>
      </w:r>
      <w:r>
        <w:rPr>
          <w:lang w:val="cs-CZ"/>
        </w:rPr>
        <w:t xml:space="preserve"> – hepatom – napodobuje jaterní struktur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 xml:space="preserve">solidně alveolární struktura </w:t>
      </w:r>
      <w:r>
        <w:rPr>
          <w:lang w:val="cs-CZ"/>
        </w:rPr>
        <w:t>– adenom hypofýzy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 xml:space="preserve">přechodná trabekulární i alveolární struktura </w:t>
      </w:r>
      <w:r>
        <w:rPr>
          <w:lang w:val="cs-CZ"/>
        </w:rPr>
        <w:t>– adenom nadledvin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cylindr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cylindromatózní adenomové struktury v nádorech ze žláz i z povrchového epitel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výchozí epitel se polarizuje do jedné růstové rov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ádor roste v plochých lamelách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 xml:space="preserve">lamely při prostorových přesunech uskřinují mezi lamelami uložené vaziv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ázne 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dropická přeměna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zniká obraz krajkovitého solidního epiteliomu se zdánlivými žlázovými průsvit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domnělá žlázová lumina však představují hydropicky a mukoidně změněné úseky stromatu, které někdy později místy hyalinizuje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stroma někdy obsahuje příměs produktů nádorových buněk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běžně se vyskytují v nádorech kůže – vychází z bazální vrstvy povrchového epitelu jako složka bazaliomu nebo z potních žláz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časté také ve slinných žlázách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stojí na okraji malignit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id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dor z buněk periferního endokrinního systém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strukturou blízký solidnímu nebo solidně trabekulárnímu adenom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roste infiltrativně, často metastazuje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ůvodní strukturální definice odvozena od karcinoidu střevního trakt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karcinoid střevního traktu – odvozen z Kultschitskiho buněk – argentafinní, dává diazoreakci, produkuje seroton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16 Typy maligních nádorů žláz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áleží na poměru mezi stromatem a nádorovým parenchyme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vzájemně vyrovnaný poměr – </w:t>
      </w:r>
      <w:r>
        <w:rPr>
          <w:b/>
          <w:lang w:val="cs-CZ"/>
        </w:rPr>
        <w:t>carcinoma simplex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cs-CZ"/>
        </w:rPr>
        <w:t xml:space="preserve">převládá nádorový parenchym – </w:t>
      </w:r>
      <w:r>
        <w:rPr>
          <w:b/>
          <w:lang w:val="cs-CZ"/>
        </w:rPr>
        <w:t>medulární nádor</w:t>
      </w:r>
      <w:r>
        <w:rPr>
          <w:lang w:val="cs-CZ"/>
        </w:rPr>
        <w:t xml:space="preserve"> (měkký)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cs-CZ"/>
        </w:rPr>
        <w:t xml:space="preserve">převládá stroma – </w:t>
      </w:r>
      <w:r>
        <w:rPr>
          <w:b/>
          <w:lang w:val="cs-CZ"/>
        </w:rPr>
        <w:t>skirhotický nádor</w:t>
      </w:r>
      <w:r>
        <w:rPr>
          <w:lang w:val="cs-CZ"/>
        </w:rPr>
        <w:t xml:space="preserve"> (tvrdý)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tubulárních a acinózních žláz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adenoma destruen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číná biologicky tam, kde končí proliferující aden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estruující adenom může ještě dokonale napodobovat struktury základního ade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invazivně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v žaludku a ve střevě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adenomatózní karcinom (carcinoma adenomatosu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ově aktivnějš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žlázových tubulů jsou bazofilnějš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řetelně destruktivní rů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značná hlenotvorb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omadící se hlen může alterovat struktury nádorových žlázek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solidní karcinom (carcinoma solidu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lý stupeň polarity – na buňkách lze jen místy poznat, že jsou např. cylindrick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buňky nakupené – vzájemnou deformací se mění jejich tvar, nádorový parenchym tvoří solidní buněčnou masu nebo trabekulární útvar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ěžně se vyskytuje v mléčné žláze, žaludku, tlustém střevě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solidních masách se někdy vytvoří větší žlázové dutinky – </w:t>
      </w:r>
      <w:r>
        <w:rPr>
          <w:b/>
          <w:lang w:val="cs-CZ"/>
        </w:rPr>
        <w:t>kribriformní karcinom</w:t>
      </w:r>
      <w:r>
        <w:rPr>
          <w:lang w:val="cs-CZ"/>
        </w:rPr>
        <w:t xml:space="preserve"> – přechod mezi adenomatózním a solidním karcinome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difúzní karcinom (carcinoma diffusum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trém dediferenciace karci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otlivé buňky se zcela uvolňují z epitelové soudržnosti – disociují – ztrácejí se v silně zmnoženém intersticiálním vaziv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intraplazmatické hlenové vakuoly – </w:t>
      </w:r>
      <w:r>
        <w:rPr>
          <w:b/>
          <w:lang w:val="cs-CZ"/>
        </w:rPr>
        <w:t>prstencové buň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ápadně tvrdé, celkový tvar postiženého orgánu není podstatněji změněn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carcinoma gelatinosu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nta karcinomu z cylindrický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fuz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dukuje velké množství hlen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lenovitost, rosolovitost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trabekulárních žláz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apodobuje výchozí struktur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např. </w:t>
      </w:r>
      <w:r>
        <w:rPr>
          <w:b/>
          <w:lang w:val="cs-CZ"/>
        </w:rPr>
        <w:t>maligní hepatom</w:t>
      </w:r>
      <w:r>
        <w:rPr>
          <w:lang w:val="cs-CZ"/>
        </w:rPr>
        <w:t xml:space="preserve"> – podobnost s původní jaterní tká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solidně trabekulární nebo alveolární uspořádání mají i anaplastické nádory jiných žláz a karcinoid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licní karcinoid a malobuněčný karcinom plic – blízké střevnímu karcinoid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existují i malobuněčné karcinomy vzniklé dediferenciací dlaždicového karcinomu – v plicní i mimoplicní lokalizaci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karcinom ze žláz mezodermálního původ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elké nádorové buňky s bohatým vodojasným plazmate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 buňkách značné množství glykogen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např. karcinom ledvin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 nízce diferencovaných formách nabývají nádorové buňky vřetenitého tvaru – obraz se může podobat sarkom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podvojný karci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ikroskopická struktura kolísá od karcinomu z povrchového epitelu ke karcinomu ze žlázového epitel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apř. adenoskvamózní karcinom – tubulární adenokarcinom s okrsky dlaždicové struktu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17 Neurinom, neurilemom, neurosarko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neurinom (neurilemom)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nádor ze </w:t>
      </w:r>
      <w:r>
        <w:rPr>
          <w:b/>
          <w:lang w:val="cs-CZ"/>
        </w:rPr>
        <w:t>Schwannových buněk</w:t>
      </w:r>
      <w:r>
        <w:rPr>
          <w:lang w:val="cs-CZ"/>
        </w:rPr>
        <w:t xml:space="preserve"> – schwan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obře ohraničený, ovoidní nebo kulovitý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řetenité Schwannovy buňky se skládají ve snopce, které jsou zkrouceny ve ví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b/>
          <w:lang w:val="cs-CZ"/>
        </w:rPr>
        <w:t>struktura A</w:t>
      </w:r>
      <w:r>
        <w:rPr>
          <w:lang w:val="cs-CZ"/>
        </w:rPr>
        <w:t xml:space="preserve"> –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hustě nakupená jádra jsou přibližně ve stejné rovině – </w:t>
      </w:r>
      <w:r>
        <w:rPr>
          <w:b/>
          <w:lang w:val="cs-CZ"/>
        </w:rPr>
        <w:t>sešikování jader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>struktura B</w:t>
      </w:r>
      <w:r>
        <w:rPr>
          <w:lang w:val="cs-CZ"/>
        </w:rPr>
        <w:t xml:space="preserve"> – buňky uloženy řídce, mezi nimi prostory vyplněné hlenovitou tekutino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neurofibr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podstatě stejná struktur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ější intersticiální produk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heparinocytů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padně měkký – </w:t>
      </w:r>
      <w:r>
        <w:rPr>
          <w:b/>
          <w:lang w:val="cs-CZ"/>
        </w:rPr>
        <w:t>fibroma molluscu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eurilemom – prakticky ve všech periferních nervech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nohočetné neurilemomy – Recklinghausenova neurofibromatóza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neurogenní sarkom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vzniká výjimečně malignizací neurilemomu nebo neurofibrom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dobný benigním variantám, roste rychleji a méně ohraničeně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odobný vřetenobuněčnému sarkom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18 Neuroblastom, paraganglio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výchozí tkáně neuroektodermových nádorů: gangliové buňky, glie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>PNS: buňky glie – Schwannovy buňky a melanocyt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neuroblastom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většinou ze </w:t>
      </w:r>
      <w:r>
        <w:rPr>
          <w:b/>
          <w:lang w:val="cs-CZ"/>
        </w:rPr>
        <w:t>sympatických ganglií</w:t>
      </w:r>
      <w:r>
        <w:rPr>
          <w:lang w:val="cs-CZ"/>
        </w:rPr>
        <w:t xml:space="preserve"> – sympatoblastom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nejčastěji v břišním sympatiku, hlavně ve dřeni nadledvin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ulovitý, měkký, křehký, šedobělavý, často prokrvácený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lé buňky připomínající lymfocyty, mezi nimi jemné vláknění rudimentárních neuroaxonů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zralejší sympatoblastom – buňky se seskupují v tzv. </w:t>
      </w:r>
      <w:r>
        <w:rPr>
          <w:b/>
          <w:lang w:val="cs-CZ"/>
        </w:rPr>
        <w:t>rozety</w:t>
      </w:r>
      <w:r>
        <w:rPr>
          <w:lang w:val="cs-CZ"/>
        </w:rPr>
        <w:t xml:space="preserve"> – kolem malého prostoru vyplněného jemnými vlákn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ysoce maligní, zvláště v dětském věk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růst je rychlý, záhy dochází ke generalizaci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etastázy: mohou být větší než primární nádor, hlavně v játrech a kostech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ěkdy se vyskytuje i u dospělých – vyzrávání a tvorba neurogenního vláknění je mnohem jasnější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v mikroskopii se může větší část neuroblastomů zřetelně diferencovat ke gangliovým buňkám – </w:t>
      </w:r>
      <w:r>
        <w:rPr>
          <w:b/>
          <w:lang w:val="cs-CZ"/>
        </w:rPr>
        <w:t>benigní gangliocytom</w:t>
      </w:r>
      <w:r>
        <w:rPr>
          <w:lang w:val="cs-CZ"/>
        </w:rPr>
        <w:t xml:space="preserve"> – pomalý růst, může se zastavit, aniž vytvoří metastázy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>ganglioneurom</w:t>
      </w:r>
      <w:r>
        <w:rPr>
          <w:lang w:val="cs-CZ"/>
        </w:rPr>
        <w:t xml:space="preserve"> – přechod mezi nádorem ze Schwannových buněk a vyzrálým gangliocytomem – v moči nemocných deriváty kys. homovanilmandlové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paragangli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odvozený od ganglioneuromu, který se diferencuje směrem ke struktuře dřeně nadledvin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chromafinní feochromocyt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ěkký, nahnědlý, dobře ohraničený, často prokrvácen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e dřeni nadledvin, ale i v jiných místech sympatiku a parasympatik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odoba s dření nadledvin, alveolární, veliké cípaté buňky, nepravidelná jádra, v plazmatu drobná granul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tváří se presorické látky typu adrenalinu – možná příčina hypertenz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oči metabolity katecholových látek (kys. homovanilmandlová)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extraadrenální paragangli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dává reakci s chromovými solemi – </w:t>
      </w:r>
      <w:r>
        <w:rPr>
          <w:b/>
          <w:lang w:val="cs-CZ"/>
        </w:rPr>
        <w:t>achromafinní paragangliom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ybí výraznější produkce látek podobných adrenalin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odpovídá nádorově zbujelému chemoreceptoru sympatiku – </w:t>
      </w:r>
      <w:r>
        <w:rPr>
          <w:b/>
          <w:lang w:val="cs-CZ"/>
        </w:rPr>
        <w:t>chemodekt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př. chemodektom karotického gl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 xml:space="preserve">: až velikost brambor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ětve karotidy jsou obklopeny nádorovou tkání; dobře ohraničen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lveolární nádorová ložiska jsou navzájem dobře oddělena jemnými pruhy vaziva se širokými kapilárami a buňkami podobnými Schwannový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uvolňování látek s vlastnostmi neurotransmiterů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ětšinou jsou paragangliomy benigní, existují i maligní metastázující nádory uvedené struktury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alveolární sarkom měkkých část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geneticky neurčitý, pravděpodobně představuje maligní paragangli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pomalu v měkkých částech končetin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cidivuje a zakládá pozdní metastázy do plic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ytoplazmě buněk příznačné PAS pozitivní hmoty, zčásti krystaloid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19 Pigmentové névy a maligní melano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pigmentové név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odle utváření povrchu: ploché, bradavičnaté, pilózní apod.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barva: světle hnědá až hnědočerná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a různá podle růstové aktivity a stář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junkční névu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vinutý névu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 vrstvy – povrchnější naléhá přímo na epidermis, hlubší prostupuje škár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vrchní vrstva má zřetelně alveolární uspořádání, skládá se z kompaktních ložisek pigmentovaných melanocytů – vrstva junkční aktivit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 junkční vrstvy postupně „odkapávají“ melanoblasty do šká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intradermální pigmentový névu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končení pochodu migr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vrchní vrstvy junkční aktivity se ztrácej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hlubší vrstvy mají strukturu podobnou neurofibr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ísto sešikování jader </w:t>
      </w:r>
      <w:r>
        <w:rPr>
          <w:b/>
          <w:lang w:val="cs-CZ"/>
        </w:rPr>
        <w:t>neuroidní</w:t>
      </w:r>
      <w:r>
        <w:rPr>
          <w:lang w:val="cs-CZ"/>
        </w:rPr>
        <w:t xml:space="preserve"> nebo </w:t>
      </w:r>
      <w:r>
        <w:rPr>
          <w:b/>
          <w:lang w:val="cs-CZ"/>
        </w:rPr>
        <w:t>meisneroidní struktu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smíšený névu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inutá povrchová vrstva junkční aktivity i hluboká, neuroidní zóna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modrý névu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vytváří se povrchní vrstv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stavená migrace melanocytů k epidermi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igment modravě prosvítá skrze povrchnější oblast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lynulý přechod k pigmentovanému neurofibrom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igmentový névus je zcela benigní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hranice mezi benignitou a malignitou: </w:t>
      </w:r>
      <w:r>
        <w:rPr>
          <w:b/>
          <w:lang w:val="cs-CZ"/>
        </w:rPr>
        <w:t>juvenilní melanom</w:t>
      </w:r>
      <w:r>
        <w:rPr>
          <w:lang w:val="cs-CZ"/>
        </w:rPr>
        <w:t xml:space="preserve"> – roste rychle v prepubertálním období, negeneralizuje, nádorové buňky zůstávají malé (x maligní melanom), protáhlé buňk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maligní mela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známky počínajícího zhoubného melanomu: zvětšování, svědění, lehká bolestivost, tmavá barva, vyklenování, mokvání, krvácení, zvředovatě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k malignizaci pigmentového névu může dojít v každém věku a v každé lokalizaci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elanom vzniká i nezávisle na névu</w:t>
      </w:r>
    </w:p>
    <w:p>
      <w:pPr>
        <w:pStyle w:val="Normal"/>
        <w:numPr>
          <w:ilvl w:val="1"/>
          <w:numId w:val="30"/>
        </w:numPr>
        <w:jc w:val="both"/>
        <w:rPr>
          <w:i/>
          <w:i/>
          <w:lang w:val="cs-CZ"/>
        </w:rPr>
      </w:pPr>
      <w:r>
        <w:rPr>
          <w:i/>
          <w:lang w:val="cs-CZ"/>
        </w:rPr>
        <w:t>melanoma incipiens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á junkční aktivita névový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lymorfnější velké buň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nízda“ buněk se zvětšují ve velká ložis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pigmentů v ložiscích může být různá – oblasti bez pigmentace i se silnou pigmentac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superficiální melan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převážně horizontálně – superficiálně do ploch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části intraepidermálně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nodulární melan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vertikálně do hloub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se silně zvětšuj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dobá se vřetenobuněčnému sarkomu, jindy připomíná alveolární epitelové struktu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značná malignita – zvláště u nodulárního typu</w:t>
      </w:r>
    </w:p>
    <w:p>
      <w:pPr>
        <w:pStyle w:val="Normal"/>
        <w:numPr>
          <w:ilvl w:val="1"/>
          <w:numId w:val="30"/>
        </w:numPr>
        <w:jc w:val="both"/>
        <w:rPr>
          <w:b/>
          <w:b/>
          <w:lang w:val="cs-CZ"/>
        </w:rPr>
      </w:pPr>
      <w:r>
        <w:rPr>
          <w:b/>
          <w:lang w:val="cs-CZ"/>
        </w:rPr>
        <w:t>metastazování: kdykoliv a kamkoliv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zhoubnější jsou nádory trup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 xml:space="preserve">při rozsáhlém zaplavení organismu metastázami může dojít k vylučování melaninu močí – </w:t>
      </w:r>
      <w:r>
        <w:rPr>
          <w:b/>
          <w:lang w:val="cs-CZ"/>
        </w:rPr>
        <w:t>melaninurie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  <w:t>2.20Smíšené nádory, teratom, germinální nádory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smíšené nádo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dorový parenchym se skládá ze dvou nebo více tkání, které lze odvodit z místních tká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ožná simultánní působení podnětu na různé tkáně nebo působení příčiny na pluripotentní základ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všechny složky jsou mesenchymov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ipoleiomyomy</w:t>
      </w:r>
      <w:r>
        <w:rPr>
          <w:lang w:val="cs-CZ"/>
        </w:rPr>
        <w:t xml:space="preserve"> – běžné v ledvině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fibrinózní hamartom </w:t>
      </w:r>
      <w:r>
        <w:rPr>
          <w:lang w:val="cs-CZ"/>
        </w:rPr>
        <w:t>– mísí se pruhy vaziva s vírovitě uspořádanými buňkami primitivního mesenchymu a zralá tuková tkáň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esenchymomy </w:t>
      </w:r>
      <w:r>
        <w:rPr>
          <w:lang w:val="cs-CZ"/>
        </w:rPr>
        <w:t>– více mezenchymových, v daném místě neobvyklých složek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mesenchymová a epitelová slož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oadenom</w:t>
      </w:r>
      <w:r>
        <w:rPr>
          <w:lang w:val="cs-CZ"/>
        </w:rPr>
        <w:t xml:space="preserve"> mléčné žlá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adenosarkom prsu</w:t>
      </w:r>
      <w:r>
        <w:rPr>
          <w:lang w:val="cs-CZ"/>
        </w:rPr>
        <w:t xml:space="preserve"> – jedna ze složek je maligní – sarkomatózní strom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karcinosarkom</w:t>
      </w:r>
      <w:r>
        <w:rPr>
          <w:lang w:val="cs-CZ"/>
        </w:rPr>
        <w:t xml:space="preserve"> – obě složky jsou stejně maligní – může jít o náhodnou kolizi dvou samostatně vzniklých nádorů – </w:t>
      </w:r>
      <w:r>
        <w:rPr>
          <w:b/>
          <w:lang w:val="cs-CZ"/>
        </w:rPr>
        <w:t>kolizní nádor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germinální nádo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histologicky heterogenní novotvar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dorové jednotky různých složení, stupně zralosti i biologického chování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morfologie naznačuje původ z </w:t>
      </w:r>
      <w:r>
        <w:rPr>
          <w:b/>
          <w:lang w:val="cs-CZ"/>
        </w:rPr>
        <w:t>totipotentní buňky</w:t>
      </w:r>
      <w:r>
        <w:rPr>
          <w:lang w:val="cs-CZ"/>
        </w:rPr>
        <w:t xml:space="preserve"> na úrovni buď buňky prvopohlavní nebo některého z bezprostředně následujících stupňů jejího dalšího vývoje na úrovni časných stádií rýhujícího se vejce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ejčastěji nádory gonád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základní typy: seminom, embryonální karcin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seminom varlete a dysgerminom ovari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odpovídající nádorovým gonocytů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onadoblastom</w:t>
      </w:r>
      <w:r>
        <w:rPr>
          <w:lang w:val="cs-CZ"/>
        </w:rPr>
        <w:t xml:space="preserve"> – spíše povaha hamarcie nebo hamartomu – gonocyt doplňují buňky typu primitivních buněk granulózy nebo Sertoliho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embryonální karcin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ážně epitelový nádor z velkých bazofilní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jako příměs v germinálních nádorech komplexnějšího slože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lyembryom</w:t>
      </w:r>
      <w:r>
        <w:rPr>
          <w:lang w:val="cs-CZ"/>
        </w:rPr>
        <w:t xml:space="preserve"> – ze tkání diferenciační úrovně asi osmidenního embry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ádor ze žloutkového váčku</w:t>
      </w:r>
      <w:r>
        <w:rPr>
          <w:lang w:val="cs-CZ"/>
        </w:rPr>
        <w:t xml:space="preserve"> nebo </w:t>
      </w:r>
      <w:r>
        <w:rPr>
          <w:b/>
          <w:lang w:val="cs-CZ"/>
        </w:rPr>
        <w:t>trofoblast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terat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odobá se smíšenému nádor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dorový parenchym nelze odvodit z místních tkání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sledky vymanění drobných okrsků rýhujícího se vejce z oblasti organizátorů růstu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rozdělení podle toho, jsou-li vyčleněné složky jednoho, dvou nebo tří zárodečných listů: monodermom, bidermom, tridermom (nejčastější)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b/>
          <w:lang w:val="cs-CZ"/>
        </w:rPr>
        <w:t>koetánní teratom</w:t>
      </w:r>
      <w:r>
        <w:rPr>
          <w:lang w:val="cs-CZ"/>
        </w:rPr>
        <w:t xml:space="preserve"> – přítomné struktury jsou vyzrálé, stejně staré s nositelem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b/>
          <w:lang w:val="cs-CZ"/>
        </w:rPr>
        <w:t xml:space="preserve">nediferencovaný (embryonální) teratom </w:t>
      </w:r>
      <w:r>
        <w:rPr>
          <w:lang w:val="cs-CZ"/>
        </w:rPr>
        <w:t>– nezralý, struktura odpovídá embryonální nebo extrasomatické tkáni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diferencovaný (koetánní) terat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ádá se z nejrůznějších tká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té součásti: vyzrálé úseky kůže, respiračního epitelu, střevního epitelu, nervová tkáň, tkáň štítné žlázy, různý mesenchym, zub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ulovitý, expanzivně rostoucí, značně velk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ěžná lokalizace: pohlavní žlázy, vzácněji v retroperitoneu, v krční oblasti ve výši štítné žlázy, v mediastinu, v oblasti epifýzy, ve spodině leb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řezu často různé dutiny, např. dermoidní cysty, vyplněné mazem a chlup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ystické koetánní teratomy – zpravidla benig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lidní teratomy – potenciálně malig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a se objevuje již v raném věk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nediferencovaný (embryonální) maligní terat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ice nezralý, značně zhoubný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e</w:t>
      </w:r>
      <w:r>
        <w:rPr>
          <w:lang w:val="cs-CZ"/>
        </w:rPr>
        <w:t xml:space="preserve"> a biologické vlastnosti blízké sarkomu: měkce pastózní, různě uspořádaný – podle daného prostor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jeden primitivní nádorový element – místy připomíná epitelové struktury, jinde plynule přechází do nádorového stromatu, které sám tvoř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1 Choriokarcinom a mezoteliom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choriokarcinom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východiskem je </w:t>
      </w:r>
      <w:r>
        <w:rPr>
          <w:b/>
          <w:lang w:val="cs-CZ"/>
        </w:rPr>
        <w:t>placentární tkáň</w:t>
      </w:r>
      <w:r>
        <w:rPr>
          <w:lang w:val="cs-CZ"/>
        </w:rPr>
        <w:t>, která geneticky patří plod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jsou zastoupeny obě vrstvy trofoblastu, světlé Langhansovy buňky i velká bazofilní syncytia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 xml:space="preserve">vždy </w:t>
      </w:r>
      <w:r>
        <w:rPr>
          <w:b/>
          <w:lang w:val="cs-CZ"/>
        </w:rPr>
        <w:t>chybí stroma</w:t>
      </w:r>
      <w:r>
        <w:rPr>
          <w:lang w:val="cs-CZ"/>
        </w:rPr>
        <w:t xml:space="preserve"> a uspořádání do klků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elementy jsou nakupené a značně prokrvácené – zachovaná schopnost invaze trofoblastu do cév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velmi rychlé metastazování, nejčastěji do plic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krevnatý charakter metastáz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u ženy může být a u muže je vždy teratogenní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mezoteliom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původ v </w:t>
      </w:r>
      <w:r>
        <w:rPr>
          <w:b/>
          <w:lang w:val="cs-CZ"/>
        </w:rPr>
        <w:t>mezotel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mezotel – vzniká z výstelky celomové dutiny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nádory pleury, perikardu a peritonea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celkem vzácné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val="cs-CZ"/>
        </w:rPr>
        <w:t>napodobují cytologickou skladbu podobnou endotelu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lang w:val="cs-CZ"/>
        </w:rPr>
        <w:t>formy: papilární, adenomatoidní, fibromatózní a přechodná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benigní mezoteli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na peritone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bradavičnaté uspořádání s tendencí k dlaždicové metaplazi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enomatoidní mezoteliom</w:t>
      </w:r>
      <w:r>
        <w:rPr>
          <w:lang w:val="cs-CZ"/>
        </w:rPr>
        <w:t xml:space="preserve"> v epididymis, ovariu a přilehlém peritoneu – štěrbinovité útvary podobné endotelovým prostorá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omezoteliom</w:t>
      </w:r>
      <w:r>
        <w:rPr>
          <w:lang w:val="cs-CZ"/>
        </w:rPr>
        <w:t xml:space="preserve"> – převládají fascikulární struktury – častější v pleuře, podobný fibroleiomyomu – tvorba uzlovitých útvarů</w:t>
      </w:r>
    </w:p>
    <w:p>
      <w:pPr>
        <w:pStyle w:val="Normal"/>
        <w:numPr>
          <w:ilvl w:val="1"/>
          <w:numId w:val="30"/>
        </w:numPr>
        <w:jc w:val="both"/>
        <w:rPr>
          <w:lang w:val="cs-CZ"/>
        </w:rPr>
      </w:pPr>
      <w:r>
        <w:rPr>
          <w:i/>
          <w:lang w:val="cs-CZ"/>
        </w:rPr>
        <w:t>maligní mezoteli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uktura z větší části disociovaného karcinomu, který si jen místy udržuje papilární nebo žlázovitou struktur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on k difuznímu šíření po serózác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blematické odlišení od karcinomových metastáz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ilné až vláskovité členění povrchu nádorových buně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2Nádory srdce (endokardu, myokardu, perikardu)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nádory primární/sekundární, benigní/maligní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primární nádory</w:t>
      </w:r>
    </w:p>
    <w:p>
      <w:pPr>
        <w:pStyle w:val="Normal"/>
        <w:numPr>
          <w:ilvl w:val="1"/>
          <w:numId w:val="24"/>
        </w:numPr>
        <w:jc w:val="both"/>
        <w:rPr>
          <w:lang w:val="cs-CZ"/>
        </w:rPr>
      </w:pPr>
      <w:r>
        <w:rPr>
          <w:lang w:val="cs-CZ"/>
        </w:rPr>
        <w:t>velmi vzácné</w:t>
      </w:r>
    </w:p>
    <w:p>
      <w:pPr>
        <w:pStyle w:val="Normal"/>
        <w:numPr>
          <w:ilvl w:val="1"/>
          <w:numId w:val="24"/>
        </w:numPr>
        <w:jc w:val="both"/>
        <w:rPr>
          <w:lang w:val="cs-CZ"/>
        </w:rPr>
      </w:pPr>
      <w:r>
        <w:rPr>
          <w:lang w:val="cs-CZ"/>
        </w:rPr>
        <w:t>většinou benigní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i/>
          <w:lang w:val="cs-CZ"/>
        </w:rPr>
        <w:t>myx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nejčastější (až polovina všech primárních nádorů srdce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v 90-95% lokalizován v síní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vyrůstá z endokardu septa síní z oblasti fossa ovalis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častěji roste do levé síně než do pravé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ůže být široce přisedlý i stopkatý (polypovitý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a) světlý, měkký, rosolovitý, s papilárním nebo laločnatým povrchem; b) okrouhlý, tužší, prokrvácený, vzhled organizovaného tromb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ůže zasahovat až do mitrálního ústí – obstruk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řídké cípaté, hvězdicovité buňky, mezibuněčná hlenovitá hmota, četné cév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ůže mít vzhled starého trombu s vazivovou přeměnou, depozity hemosiderinu a dystrofickými kalcifikacemi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 xml:space="preserve">z dalších benigních nádorů může být v srdci </w:t>
      </w:r>
      <w:r>
        <w:rPr>
          <w:b/>
          <w:lang w:val="cs-CZ"/>
        </w:rPr>
        <w:t>lipom</w:t>
      </w:r>
      <w:r>
        <w:rPr>
          <w:lang w:val="cs-CZ"/>
        </w:rPr>
        <w:t xml:space="preserve"> nebo </w:t>
      </w:r>
      <w:r>
        <w:rPr>
          <w:b/>
          <w:lang w:val="cs-CZ"/>
        </w:rPr>
        <w:t>fibrom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i/>
          <w:lang w:val="cs-CZ"/>
        </w:rPr>
        <w:t>rhabdomy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nohem vzácnější než myx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u dětí do 1 roku vě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ícečetné, různě velké světlé uzl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kdekoliv v myokard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álo často solitární uzel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elké buňky s objemnými vakuolami glykogenu, mezi nimi tenké proužky cytoplazmy mezi jádrem a buněčnou membránou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primární maligní nádory jsou vzácné, relativně častější z nich jsou: leiomyosarkom, rhabdomyosarkom, hemangiosarkom, fibrosarkom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lang w:val="cs-CZ"/>
        </w:rPr>
      </w:pPr>
      <w:r>
        <w:rPr>
          <w:i/>
          <w:lang w:val="cs-CZ"/>
        </w:rPr>
        <w:t>sekundární nádory (metastázy)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v srdci 20 – 30x častější než primární nádory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srdce postiženo u 5 – 10% osob zemřelých s generalizovaným zhoubným nádorem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 xml:space="preserve">nejčastěji: </w:t>
      </w:r>
      <w:r>
        <w:rPr>
          <w:b/>
          <w:lang w:val="cs-CZ"/>
        </w:rPr>
        <w:t>karcinom</w:t>
      </w:r>
      <w:r>
        <w:rPr>
          <w:lang w:val="cs-CZ"/>
        </w:rPr>
        <w:t xml:space="preserve"> </w:t>
      </w:r>
      <w:r>
        <w:rPr>
          <w:b/>
          <w:lang w:val="cs-CZ"/>
        </w:rPr>
        <w:t>plic</w:t>
      </w:r>
      <w:r>
        <w:rPr>
          <w:lang w:val="cs-CZ"/>
        </w:rPr>
        <w:t xml:space="preserve"> a </w:t>
      </w:r>
      <w:r>
        <w:rPr>
          <w:b/>
          <w:lang w:val="cs-CZ"/>
        </w:rPr>
        <w:t>prsu</w:t>
      </w:r>
      <w:r>
        <w:rPr>
          <w:lang w:val="cs-CZ"/>
        </w:rPr>
        <w:t xml:space="preserve"> (vzhledem k jejich frekvenci)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 xml:space="preserve">nejčastěji do srdce metastazuje: </w:t>
      </w:r>
      <w:r>
        <w:rPr>
          <w:b/>
          <w:lang w:val="cs-CZ"/>
        </w:rPr>
        <w:t>maligní melanom</w:t>
      </w:r>
      <w:r>
        <w:rPr>
          <w:lang w:val="cs-CZ"/>
        </w:rPr>
        <w:t xml:space="preserve">, </w:t>
      </w:r>
      <w:r>
        <w:rPr>
          <w:b/>
          <w:lang w:val="cs-CZ"/>
        </w:rPr>
        <w:t>maligní lymfomy</w:t>
      </w:r>
      <w:r>
        <w:rPr>
          <w:lang w:val="cs-CZ"/>
        </w:rPr>
        <w:t xml:space="preserve"> a </w:t>
      </w:r>
      <w:r>
        <w:rPr>
          <w:b/>
          <w:lang w:val="cs-CZ"/>
        </w:rPr>
        <w:t>leukémie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obvykle postižen osrdečník – někdy klinické projevy perikarditidy (</w:t>
      </w:r>
      <w:r>
        <w:rPr>
          <w:b/>
          <w:lang w:val="cs-CZ"/>
        </w:rPr>
        <w:t>pericarditis carcinomatosa</w:t>
      </w:r>
      <w:r>
        <w:rPr>
          <w:lang w:val="cs-CZ"/>
        </w:rPr>
        <w:t>)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k postižení dochází prorůstáním nádoru z okolí (per continuitatem) nebo lymfatickou cestou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výpotek v perikardu má hemoragický charakter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méně časté jsou metastázy přímo v myokardu – cestou věnčitých cév</w:t>
      </w:r>
    </w:p>
    <w:p>
      <w:pPr>
        <w:pStyle w:val="Normal"/>
        <w:numPr>
          <w:ilvl w:val="1"/>
          <w:numId w:val="24"/>
        </w:numPr>
        <w:jc w:val="both"/>
        <w:rPr>
          <w:i/>
          <w:i/>
          <w:lang w:val="cs-CZ"/>
        </w:rPr>
      </w:pPr>
      <w:r>
        <w:rPr>
          <w:lang w:val="cs-CZ"/>
        </w:rPr>
        <w:t>vzácně implantační metastázy na endokard pravého srdce – při nádorech v oblasti dolní duté žíly (játra, ledviny)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3 Polycythemie a erythroleukemie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pravá polycyt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lycythaemia vera, Vaquezova-Oslerova chorob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myeloproliferativní chorob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množení erytrocytů v periferní krvi, vysoká hodnota hematokrit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2 fáze: </w:t>
      </w:r>
      <w:r>
        <w:rPr>
          <w:b/>
          <w:lang w:val="cs-CZ"/>
        </w:rPr>
        <w:t>proliferační</w:t>
      </w:r>
      <w:r>
        <w:rPr>
          <w:lang w:val="cs-CZ"/>
        </w:rPr>
        <w:t xml:space="preserve"> (polycytemická) a </w:t>
      </w:r>
      <w:r>
        <w:rPr>
          <w:b/>
          <w:lang w:val="cs-CZ"/>
        </w:rPr>
        <w:t>fáze s vyčerpáním proliferační aktivity</w:t>
      </w:r>
      <w:r>
        <w:rPr>
          <w:lang w:val="cs-CZ"/>
        </w:rPr>
        <w:t xml:space="preserve"> (postpolycytemická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námá příčin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viskozita krve, cirkulační poruchy, sklon k trombózám a krvácení (většinou do GIT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lycytemická fáz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vetvorná dřeň vyplňuje veškeré dřeňové prostor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celulární KD, obraz trilineární prolifer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nožená normoblastová erytropoéz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ormálně vyzrávající granulopoéz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tné, morfologicky pestré megakaryocyty nahromaděné do skupi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lezina a játra nebývají zvětše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nimální extramedulární hematopoé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stpolycytemická fáz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zmnožení retikulárních a kolagenních vláken do obrazu dřeňové fibrózy a někdy i osteosklerózy (ztluštění a zmnožení trámců kostní spongiózy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bytek krvetvorných element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xtrémní extramedulární hematopoéz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razná hepatosplenomegal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eriferní krvi leukoerytroblastový obraz s vyplavováním méně zralých elementů krvetvorb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4 Myeloproliferativní onemocnění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b/>
          <w:lang w:val="cs-CZ"/>
        </w:rPr>
        <w:t>chronické myeloproliferativní choroby</w:t>
      </w:r>
      <w:r>
        <w:rPr>
          <w:lang w:val="cs-CZ"/>
        </w:rPr>
        <w:t xml:space="preserve"> – klonální onemocnění kmenové buňky krvetvorby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projevují se efektivní hematopoézou se zmnožením jedné nebo více buněčných řad v periferní krvi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kostní dřeň: hypercelulární, buněčná proliferace jeví normální vyzrávání, nejsou přítomny dysplastické změny, snížená apoptóza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hepatosplenomegalie – v důsledku extramedulární hematopoézy nebo leukemické infiltrace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onemocnění dospělého věku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terminálně dochází ke zmnožení retikulárních vláken a k dřeňové fibróze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>proces může kdykoliv přejít do blastové fáze se vznikem akutní myeloidní leukémie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dřeňová fibróza vystupňovaná při výrazném zmnožení megakaryocytů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>mezi chronické myeloproliferativní choroby patří: pravá polycytémie, idiopatická trombocytémie, chronická idiopatická myelofibróza, CML, chronická neutrofilní leukémie, chronická eozinofilní leukémie, hypereozinofilní sy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pravá polycyt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23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esenciální trombocyt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onální myeloproliferativní onemocnění postihující téměř výhradně megakaryocyt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eriferní krvi výrazné zmnožení trombocyt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námá příčin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ůběh onemocnění buď asymptomatický nebo přerušovaný epizodami trombotizace, případně krváce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D nejčastěji hyper nebo normocelulární, může být i méně buněčná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noženy většinou pouze megakaryocyty, často shluklé do skupin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istická morfologie: velké formy s vyzrálou cytoplazmou a hyperlobulizovanými jádr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množení retikulárních vláken chybí nebo je minimál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lezina a játra nejsou zvětšeny, nepatrná extramedulární hematopoéza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chronická idiopatická myelofibró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onální myeloproliferativní onemocněn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egakaryocytární a granulocytární proliferac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upná fibrotizace dřeně, často až do obrazu myeloskleróz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ýrazná extramedulární hematopoéz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epatosplenomegal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známá příčin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ůběh může být asymptomatický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evní obraz: zpočátku anémie, trombocytóza a mírná leukocytóza, později zřetelný leukoerytroblastový obraz s charakteristickým výskytem „kapkovitých“ erytrocytů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chronická myeloidní leuk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yeloproliferativní onemocnění klonálního původ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z abnormální pluripotentní kmenové buňk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iladelfský chromozom</w:t>
      </w:r>
      <w:r>
        <w:rPr>
          <w:lang w:val="cs-CZ"/>
        </w:rPr>
        <w:t>: t(9;22)(q34;q11) – fúze genů BCR/ABL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2 nebo 3 fáze: </w:t>
      </w:r>
      <w:r>
        <w:rPr>
          <w:b/>
          <w:lang w:val="cs-CZ"/>
        </w:rPr>
        <w:t>chronická</w:t>
      </w:r>
      <w:r>
        <w:rPr>
          <w:lang w:val="cs-CZ"/>
        </w:rPr>
        <w:t xml:space="preserve"> (CML-CP), </w:t>
      </w:r>
      <w:r>
        <w:rPr>
          <w:b/>
          <w:lang w:val="cs-CZ"/>
        </w:rPr>
        <w:t>akcelerovaná</w:t>
      </w:r>
      <w:r>
        <w:rPr>
          <w:lang w:val="cs-CZ"/>
        </w:rPr>
        <w:t xml:space="preserve"> (CML-AP), </w:t>
      </w:r>
      <w:r>
        <w:rPr>
          <w:b/>
          <w:lang w:val="cs-CZ"/>
        </w:rPr>
        <w:t>blastová</w:t>
      </w:r>
      <w:r>
        <w:rPr>
          <w:lang w:val="cs-CZ"/>
        </w:rPr>
        <w:t xml:space="preserve"> (CML-BP)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ML tvoří 15 – 20% všech leukémií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v každém věk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u poloviny pacientů asymptomatická – náhodné zjištění z krevního obraz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ronická fáz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á leukocytóza (kolem 170</w:t>
      </w:r>
      <w:r>
        <w:rPr/>
        <w:t>*</w:t>
      </w:r>
      <w:r>
        <w:rPr>
          <w:lang w:val="cs-CZ"/>
        </w:rPr>
        <w:t>10</w:t>
      </w:r>
      <w:r>
        <w:rPr>
          <w:vertAlign w:val="superscript"/>
          <w:lang w:val="cs-CZ"/>
        </w:rPr>
        <w:t>9</w:t>
      </w:r>
      <w:r>
        <w:rPr>
          <w:lang w:val="cs-CZ"/>
        </w:rPr>
        <w:t>/l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trofily ve všech stádiích vyzrávání, největší výskyt myelocytů a segment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nížená leukocytární alkalická fosfatáz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ý počet eozinofilů a bazofil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čet trombocytů různý, anémie mírného stupně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lá přítomnost blastů (</w:t>
      </w:r>
      <w:r>
        <w:rPr>
          <w:rFonts w:eastAsia="Symbol" w:cs="Symbol" w:ascii="Symbol" w:hAnsi="Symbol"/>
          <w:lang w:val="cs-CZ"/>
        </w:rPr>
        <w:t></w:t>
      </w:r>
      <w:r>
        <w:rPr>
          <w:lang w:val="cs-CZ"/>
        </w:rPr>
        <w:t xml:space="preserve"> 2%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D: hypercelulární, převaha buněk granulopoézy, snížená erytropoéza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celerovaná a blastová fáz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estup blastů v periferní krvi (10 – 19%; 20% všech bílých krvinek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ěžká anémie a trombocytopen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D: přibývá blastů myeloidní lin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ž 30% případů transformuje do lymfoblastové leukémi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ětšení jater, sleziny, lymfatických uzlin – leukemická infiltra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činou smrti bývají infekční a hemoragické komplikac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léčení je možná transplantací KD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i/>
          <w:lang w:val="cs-CZ"/>
        </w:rPr>
        <w:t>chronická eozinofilní leukémie a hypereozinofilní s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onální onemocnění eozinofilních prekurzor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estup počtu eozinofilů v krvi, KD, srdci, CNS, plicích, GIT a kůži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ůsobením cytokinů z degranulovaných eozinofilů dochází v těchto tkáních k fibróz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 diagnózu je nezbytný průkaz blastů v periferní krvi nebo KD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5 Akutní a chronická myelóza</w:t>
      </w:r>
    </w:p>
    <w:p>
      <w:pPr>
        <w:pStyle w:val="Normal"/>
        <w:numPr>
          <w:ilvl w:val="0"/>
          <w:numId w:val="26"/>
        </w:numPr>
        <w:jc w:val="both"/>
        <w:rPr>
          <w:lang w:val="cs-CZ"/>
        </w:rPr>
      </w:pPr>
      <w:r>
        <w:rPr>
          <w:i/>
          <w:lang w:val="cs-CZ"/>
        </w:rPr>
        <w:t>akutní myelóza (akutní myeloidní leukémie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ozděleny do </w:t>
      </w:r>
      <w:r>
        <w:rPr>
          <w:b/>
          <w:lang w:val="cs-CZ"/>
        </w:rPr>
        <w:t>4 skupin</w:t>
      </w:r>
      <w:r>
        <w:rPr>
          <w:lang w:val="cs-CZ"/>
        </w:rPr>
        <w:t>: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ML s charakteristickou cytologickou změnou (s opakujícími se genetickými abnormalitami)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ML s dysplastickými rysy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undární AML (po chemoterapii)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atní AML klasifikované podle mírně modifikované FAB klasifikace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1. skupina má poměrně dobrou prognózu, 2., 3. a 4. velice špatnou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chronická myelóza (chronická myeloidní leukémie)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iz otázka 2.24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6 Chronická lymfadenóza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= </w:t>
      </w:r>
      <w:r>
        <w:rPr>
          <w:b/>
          <w:lang w:val="cs-CZ"/>
        </w:rPr>
        <w:t>chronická lymfocytární leukémie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nádorové onemocnění z malých diferencovaných </w:t>
      </w:r>
      <w:r>
        <w:rPr>
          <w:b/>
          <w:lang w:val="cs-CZ"/>
        </w:rPr>
        <w:t>B-lymfocytů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B-lymfocyty infiltrují KD, lymfatické uzliny, slezinu a játra; jsou zmnoženy i v periferní krvi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v průběhu se vyvíjí autoimunitní hemolytická anémie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průběh často asymptomatický, jindy komplikovaný infekcemi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b/>
          <w:lang w:val="cs-CZ"/>
        </w:rPr>
        <w:t>lymfadenopatie</w:t>
      </w:r>
      <w:r>
        <w:rPr>
          <w:lang w:val="cs-CZ"/>
        </w:rPr>
        <w:t xml:space="preserve"> – zvětšení mízních uzlin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hepatosplenomegalie, infiltrace v různých orgánech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struktura lymfatických uzlin a sleziny je difuzně setřelá – důsledek infiltrace lymfocyty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na uzlinách a slezině při malém zvětšení patrné světlé okrsky – pseudofolikuly – proliferační zóny tvořené prolymfocyty a paraimunoblasty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prolymfocyty – středně velké buňky s jemnější kresbou chromatinu a dobře patrnými jadérky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paraimunoblasty – velké buňky s jedním centrálně uloženým eozinofilním jadérkem v hypochromním jádru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v játrech charakteristická infiltrace portálních polí při malé přítomnosti lymfocytů v sinusech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cs-CZ"/>
        </w:rPr>
      </w:pPr>
      <w:r>
        <w:rPr>
          <w:lang w:val="cs-CZ"/>
        </w:rPr>
        <w:t>KD: leukemická infiltrace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 27. Nádoru nosu,laryngu a bronchů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i/>
          <w:lang w:val="cs-CZ"/>
        </w:rPr>
        <w:t>benigní nádory nosu a nasopharyngu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papilo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ají v souvislosti s infekcí lidským </w:t>
      </w:r>
      <w:r>
        <w:rPr>
          <w:b/>
          <w:lang w:val="cs-CZ"/>
        </w:rPr>
        <w:t>papilomavirem</w:t>
      </w:r>
      <w:r>
        <w:rPr>
          <w:lang w:val="cs-CZ"/>
        </w:rPr>
        <w:t xml:space="preserve"> typu 6 a 11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v exofytické (evertované) nebo invertované formě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klasické podobě vytvářejí papilární formace s osovým </w:t>
      </w:r>
      <w:r>
        <w:rPr>
          <w:b/>
          <w:lang w:val="cs-CZ"/>
        </w:rPr>
        <w:t>fibrovaskulárním stromate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roma je překryto </w:t>
      </w:r>
      <w:r>
        <w:rPr>
          <w:b/>
          <w:lang w:val="cs-CZ"/>
        </w:rPr>
        <w:t>cylindrickým respiračním epitelem</w:t>
      </w:r>
      <w:r>
        <w:rPr>
          <w:lang w:val="cs-CZ"/>
        </w:rPr>
        <w:t>, někdy dlaždicově metaplastický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ětšinou benigní, mohou recidivovat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zvrat je možný, ale vzácný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juvenilní angiofibro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lypoidně uspořádaný nádor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ě u mužů v nasopharyng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tvořen cévami a </w:t>
      </w:r>
      <w:r>
        <w:rPr>
          <w:b/>
          <w:lang w:val="cs-CZ"/>
        </w:rPr>
        <w:t>fibrózním stromate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ětšina nádorů v období puberty regreduje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měrně agresiv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ěkdy nutný chirurgický zásah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i/>
          <w:lang w:val="cs-CZ"/>
        </w:rPr>
        <w:t>maligní nádory nosu a nasopharyngu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karcinom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é varianty karcinomu z </w:t>
      </w:r>
      <w:r>
        <w:rPr>
          <w:b/>
          <w:lang w:val="cs-CZ"/>
        </w:rPr>
        <w:t>dlaždicového epitelu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žlázový karcinom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ukoepidermoidní karcino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azofaryngeální karcinom</w:t>
      </w:r>
      <w:r>
        <w:rPr>
          <w:lang w:val="cs-CZ"/>
        </w:rPr>
        <w:t xml:space="preserve"> – v etiologii se podílí infekce EBV, dietetické faktory, vlivy zevního prostředí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ysy skvamózního rohovějícího nebo nerohovějícího karcinomu nebo skvamózního karcinomu bazaloidního charakter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iferencovaný typ vytváří syncytiální buněčné formace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ádorové buňky jsou promíšeny s lymfocyty, plazmocyty, eozinofi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lymfoepitelový karcinom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ostatní nádory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lfaktorický neuroblastom</w:t>
      </w:r>
      <w:r>
        <w:rPr>
          <w:lang w:val="cs-CZ"/>
        </w:rPr>
        <w:t xml:space="preserve"> – v oblasti stropu dutiny nosní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éně často v této lokalizaci </w:t>
      </w:r>
      <w:r>
        <w:rPr>
          <w:b/>
          <w:lang w:val="cs-CZ"/>
        </w:rPr>
        <w:t>maligní melanom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i/>
          <w:lang w:val="cs-CZ"/>
        </w:rPr>
        <w:t>nepravé nádory hrtanu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polyp hlasových vazů (zpěvácký uzlík)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rvalé přepínání hlas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krvení, edém, fokální hemoragie v hlasivkách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 hlasových vazech vznikají polypózní útvar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lasové poruchy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množené kolagenní vazivo, fibrinoidně nebo hyalinně přeměněné; zbytky hemoragií včetně drobných ložisek hemosiderin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růstání nově vytvořených cév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cela benigní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i/>
          <w:lang w:val="cs-CZ"/>
        </w:rPr>
        <w:t>benigní epitelové nádory hrtanu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papilom a papilomatóza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kvamózní papilom</w:t>
      </w:r>
      <w:r>
        <w:rPr>
          <w:lang w:val="cs-CZ"/>
        </w:rPr>
        <w:t xml:space="preserve"> – nejčastější benigní epitelový nádor laryng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pilomatóza – výskyt více papilomů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působen infekcí lidským </w:t>
      </w:r>
      <w:r>
        <w:rPr>
          <w:b/>
          <w:lang w:val="cs-CZ"/>
        </w:rPr>
        <w:t>papilomavirem</w:t>
      </w:r>
      <w:r>
        <w:rPr>
          <w:lang w:val="cs-CZ"/>
        </w:rPr>
        <w:t xml:space="preserve"> typu 6 a 11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juvenilní papilomy</w:t>
      </w:r>
      <w:r>
        <w:rPr>
          <w:lang w:val="cs-CZ"/>
        </w:rPr>
        <w:t xml:space="preserve"> – u mladých jedinců. multifokální forma, možnost přechodu na tracheu a bronchy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bezpečí zadušení z obstrukce dýchacích cest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juvenilního papilomu je možná maligní transformace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dultní papilom</w:t>
      </w:r>
      <w:r>
        <w:rPr>
          <w:lang w:val="cs-CZ"/>
        </w:rPr>
        <w:t xml:space="preserve"> – vzhled samostatné léze, možnost malignizace – v souvislosti s kouřením nebo ozařování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epitelu kryjícím výběžky se vyskytují koilocyty podobného charakteru jako u condyloma acuminatum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ostatní nádory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ožnost různých mezenchymových nádorů benigního i maligního charakteru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i/>
          <w:lang w:val="cs-CZ"/>
        </w:rPr>
        <w:t>maligní epitelové nádory hrtanu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prekurzorové léze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fekce epitelu, které mají velkou tendenci k progresi ve skvamózní karcino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kvamózní intraepitelová neoplazie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 mírné dysplazie přes střední a těžkou dysplazii až ke carcinoma in sit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měny v dlaždicové výstelce provázeny cytologickými atypiemi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 v oblastech s dysplazií je vyšší, ale nejsou známky invaze přes bazální membrán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cky vázány na abusus alkoholu a kouření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platňuje se průmyslové zaprášení prostředí, nutriční deficience některých vitamínů (B</w:t>
      </w:r>
      <w:r>
        <w:rPr>
          <w:vertAlign w:val="subscript"/>
          <w:lang w:val="cs-CZ"/>
        </w:rPr>
        <w:t>12</w:t>
      </w:r>
      <w:r>
        <w:rPr>
          <w:lang w:val="cs-CZ"/>
        </w:rPr>
        <w:t xml:space="preserve"> a kys. listové), možný vliv hormonů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asný význam infekce papilomaviry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teré léze se spontánně vyhojí, jiné progredují v karcinom</w:t>
      </w:r>
    </w:p>
    <w:p>
      <w:pPr>
        <w:pStyle w:val="Normal"/>
        <w:numPr>
          <w:ilvl w:val="1"/>
          <w:numId w:val="52"/>
        </w:numPr>
        <w:jc w:val="both"/>
        <w:rPr>
          <w:lang w:val="cs-CZ"/>
        </w:rPr>
      </w:pPr>
      <w:r>
        <w:rPr>
          <w:i/>
          <w:lang w:val="cs-CZ"/>
        </w:rPr>
        <w:t>invazivní skvamózní karcinom laryng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vazivní dlaždicobuněčný karcinom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louhodobá kuřácká anamnéza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supraglotické a glotické oblasti laryng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erukózní varianta</w:t>
      </w:r>
      <w:r>
        <w:rPr>
          <w:lang w:val="cs-CZ"/>
        </w:rPr>
        <w:t xml:space="preserve"> spinocelulárního ca: nemetastazuj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íznivá prognóza; vzácné mitózy, prakticky bez cytologických atypií a infiltrativního růstu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ybridní formy verukózního ca</w:t>
      </w:r>
      <w:r>
        <w:rPr>
          <w:lang w:val="cs-CZ"/>
        </w:rPr>
        <w:t xml:space="preserve"> – okrsky konvenčního spinocelulárního karcin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dstatně horší prognóza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nvenční skvamózní ca</w:t>
      </w:r>
      <w:r>
        <w:rPr>
          <w:lang w:val="cs-CZ"/>
        </w:rPr>
        <w:t xml:space="preserve"> – zřetelné atypie, vysoká mitotická aktivita, infiltrativní růst do spod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ndofyticky rostoucí nádor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gnóza – závisí na histologickém typu, způsobu růstu, gradingu a stagingu v době záchytu, lokalizaci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rcinomy glotidy – pozdě metastazují do regionálních uzlin, vzácné metastázy do vzdálených orgánů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ubglotický karcinom – metastazuje v časnějších fázích, podstatně horší prognóza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upraglotický karcinom – špatná prognóza – nejméně přízniv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8 Karcinomy plic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nepravé nádor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umoriformní léze různého původu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 klinického, makroskopického i mikroskopického hlediska imitují nádorový proces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apř. </w:t>
      </w:r>
      <w:r>
        <w:rPr>
          <w:b/>
          <w:lang w:val="cs-CZ"/>
        </w:rPr>
        <w:t>tuberkulom</w:t>
      </w:r>
      <w:r>
        <w:rPr>
          <w:lang w:val="cs-CZ"/>
        </w:rPr>
        <w:t xml:space="preserve">, </w:t>
      </w:r>
      <w:r>
        <w:rPr>
          <w:b/>
          <w:lang w:val="cs-CZ"/>
        </w:rPr>
        <w:t>tumoriformní amyloidóza</w:t>
      </w:r>
      <w:r>
        <w:rPr>
          <w:lang w:val="cs-CZ"/>
        </w:rPr>
        <w:t xml:space="preserve">, </w:t>
      </w:r>
      <w:r>
        <w:rPr>
          <w:b/>
          <w:lang w:val="cs-CZ"/>
        </w:rPr>
        <w:t>uzlovité fibrotizující proces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ánětlivé myofibroblastové tumor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nětlivé pseudotumory = plazmocelulární granulom = fibroxantom = hyalinizující granulom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asná etiologi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á souvislost s virovou infekcí (herpesvirus HSV-8)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řetenobuněčné léze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lavní komponenta: fibroblasty a myofibroblasty; příměs lymfocytů, plazmocytů, histiocytů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benigní proces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umorlety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plastické léze z buněk neuroendokrinního původu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oliferace v patologicky změněných plicích – nejčastěji v souvislosti s emfyzémem nebo s plicní fibrózou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fekce histogeneticky příbuzné s karcinoidem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epitelové pravé nádory - benign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ízká incidence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pilomy bronchiálního stromu – i mnohočetné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výchozího epitelu skvamózní a glandulární papilom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ronchiální sliznice: adenomy podobné adenomům slinných žláz: papilární adenom, mukoidní žlázový adenom, pleomorfní adenom, mucinózní cystadenom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icní tkáň: alveolární adenomy – na periferii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epitelové pravé nádory - malign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plicní karcinomy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 xml:space="preserve">vycházejí z epitelových struktur bronch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bronchogenní</w:t>
      </w:r>
      <w:r>
        <w:rPr>
          <w:lang w:val="cs-CZ"/>
        </w:rPr>
        <w:t xml:space="preserve"> (bronchiální) </w:t>
      </w:r>
      <w:r>
        <w:rPr>
          <w:b/>
          <w:lang w:val="cs-CZ"/>
        </w:rPr>
        <w:t>karcinom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nejčastější zhoubné nádory u lidí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lang w:val="cs-CZ"/>
        </w:rPr>
        <w:t>členěny do dvou skupin: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alobuněčný karcinom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malobuněčné karcinomy</w:t>
      </w:r>
      <w:r>
        <w:rPr>
          <w:lang w:val="cs-CZ"/>
        </w:rPr>
        <w:t xml:space="preserve"> – dlaždicobuněčný karcinom, adenokarcinom, velkobuněčný nediferencovaný karcinom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alobuněčný karcinom má v období diagnózy již vytvořené metastáz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dikace chemoterapie s nebo bez ozařován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malobuněčné procesy – výsledky chemoterapie nejsou přízniv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hirurgické ošetřen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tiologie a patogenez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zcela objasněn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ýsledek stupňovitě se hromadících genetických abnormal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ransformace benigního bronchiálního epitelu v nádorovou tkáň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platňují se různé </w:t>
      </w:r>
      <w:r>
        <w:rPr>
          <w:b/>
          <w:lang w:val="cs-CZ"/>
        </w:rPr>
        <w:t>genetické změn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lobuněčný ca: vysoká frekvence mutace genu TP53 a RB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alobuněčné ca: inaktivace p16/CDK/KN2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enokarcinom: mutace onkogenu K-Ras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účinky </w:t>
      </w:r>
      <w:r>
        <w:rPr>
          <w:b/>
          <w:lang w:val="cs-CZ"/>
        </w:rPr>
        <w:t>kancerogenů</w:t>
      </w:r>
      <w:r>
        <w:rPr>
          <w:lang w:val="cs-CZ"/>
        </w:rPr>
        <w:t>: v cigaretovém kouři a znečištěném prostřed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kázán vztah kouření ke dlaždicobuněčnému a malobuněčnému c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jáchymovský ca</w:t>
      </w:r>
      <w:r>
        <w:rPr>
          <w:lang w:val="cs-CZ"/>
        </w:rPr>
        <w:t xml:space="preserve"> – u horníků těžících uran (vliv radonu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edavě bílá až šedavě růžová ložiska tuhé konzistenc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růstají ve formě slizničních lézí přímo ve stěně bronchu, odkud se šíří do okol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makroskopických forem podle způsobu šíření: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hilová forma</w:t>
      </w:r>
      <w:r>
        <w:rPr>
          <w:lang w:val="cs-CZ"/>
        </w:rPr>
        <w:t>: začíná v některém z velkých bronchů, kde nádor vrůstá do lumen a stenozuje jej za současného prorůstání do okolních tkání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97599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eribronchiální forma</w:t>
      </w:r>
      <w:r>
        <w:rPr>
          <w:lang w:val="cs-CZ"/>
        </w:rPr>
        <w:t>: peribronchiální šíření podél jednotlivých bronchiálních větví – prstovitě se rozbíhající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b/>
          <w:lang w:val="cs-CZ"/>
        </w:rPr>
        <w:drawing>
          <wp:inline distT="0" distB="0" distL="0" distR="0">
            <wp:extent cx="97409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obární forma</w:t>
      </w:r>
      <w:r>
        <w:rPr>
          <w:lang w:val="cs-CZ"/>
        </w:rPr>
        <w:t>: nádor per continuitatem prorůstá do větších částí laloku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939165" cy="108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ulmomediastinální forma</w:t>
      </w:r>
      <w:r>
        <w:rPr>
          <w:lang w:val="cs-CZ"/>
        </w:rPr>
        <w:t>: šíření z hilu převážně do mediastina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b/>
          <w:lang w:val="cs-CZ"/>
        </w:rPr>
        <w:drawing>
          <wp:inline distT="0" distB="0" distL="0" distR="0">
            <wp:extent cx="927100" cy="107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leuropulmonální forma</w:t>
      </w:r>
      <w:r>
        <w:rPr>
          <w:lang w:val="cs-CZ"/>
        </w:rPr>
        <w:t>: bujení propaguje z plicního hilu na pleuru, která může být v celém rozsahu nádorově infiltrována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890270" cy="102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ymfangitická forma</w:t>
      </w:r>
      <w:r>
        <w:rPr>
          <w:lang w:val="cs-CZ"/>
        </w:rPr>
        <w:t>: neobvyklá – šíření v lymfatických cévách – pod pleurou lze vidět bělavou, navzájem propojenou síť lymfatických cév vyplněných nádorovými buňkami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b/>
          <w:lang w:val="cs-CZ"/>
        </w:rPr>
        <w:drawing>
          <wp:inline distT="0" distB="0" distL="0" distR="0">
            <wp:extent cx="929005" cy="1076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karcinom v jizvě</w:t>
      </w:r>
      <w:r>
        <w:rPr>
          <w:lang w:val="cs-CZ"/>
        </w:rPr>
        <w:t>: makroskopicky patrná ložiska vázaná na posttuberkulózní nebo pneumokoniotickou jizvu – většinou v periferii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b/>
          <w:lang w:val="cs-CZ"/>
        </w:rPr>
        <w:drawing>
          <wp:inline distT="0" distB="0" distL="0" distR="0">
            <wp:extent cx="878205" cy="101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ancoastův nádor</w:t>
      </w:r>
      <w:r>
        <w:rPr>
          <w:lang w:val="cs-CZ"/>
        </w:rPr>
        <w:t xml:space="preserve">: lokalizován v plicním hrotu; odtud prorůstá do cupula pleurae a infiltrativně se šíří do okolních struktu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aujímá i plexus brachialis a sympatickou nervovou pleteň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920750" cy="1067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forma Pancoastova nádoru má charakteristickou klinickou symptomatologii: paréze horních končetin + </w:t>
      </w:r>
      <w:r>
        <w:rPr>
          <w:b/>
          <w:lang w:val="cs-CZ"/>
        </w:rPr>
        <w:t>Hornerův sy</w:t>
      </w:r>
      <w:r>
        <w:rPr>
          <w:lang w:val="cs-CZ"/>
        </w:rPr>
        <w:t>: mióza, ptóza víčka, enoftalmus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mnohouzlová forma</w:t>
      </w:r>
      <w:r>
        <w:rPr>
          <w:lang w:val="cs-CZ"/>
        </w:rPr>
        <w:t xml:space="preserve">: plíce je prostoupena řadou nádorových uzlů stejné velikosti i vzhle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lze určit, které ložisko bylo primárním nádorem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změny při plicním karcinom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časté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dou k rozvoji komplikac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laps částí plíce, jejichž drenáž je zablokován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bronchiektázi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undární zánětlivé změny: poststenotická bronchopneumonie, absces, plicní gangréna, empyém hrudník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ekróza nádorové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vznik kaveren – v jejich rozsahu může dojít k arozi cév s následným smrtelným krvácením (</w:t>
      </w:r>
      <w:r>
        <w:rPr>
          <w:b/>
          <w:lang w:val="cs-CZ"/>
        </w:rPr>
        <w:t>Joresova kaverna</w:t>
      </w:r>
      <w:r>
        <w:rPr>
          <w:lang w:val="cs-CZ"/>
        </w:rPr>
        <w:t>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šíření nádorového procesu lymfatickou cesto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ojeno se vznikem metastáz v uzlinách plicního hil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zdějších fázích zachváceny i uzliny mediastinální a krčn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togenní metastáz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ovány v nadledvinách, játrech, kostech, mozk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adledvinách – u většiny nádorů plic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aneoplastické syndrom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ůvodní jev plicních nádorů – až u 10% pacientů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výšená produkce parathormo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kalcémi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ushingův sy, sy spojený se zvýšenou sekrecí ADH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uromuskulární sy: myastenický sy, periferní neuropatie, polymyositid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obuněčný ca – zaznamenán výskyt encefalopatie provázené úbytkem neuronů a Purkyňových buněk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trofická pulmonární osteoartropatie – paličkovité prst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ologické komplikace – především koagulopati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istopatologická klasifikace karcinomů plic: dlaždicobuněčný ca, malobuněčný ca, adenokarcinom, velkobuněčný c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laždicobuněčný c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vamózní karcinom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chází z bronchiálního epitelu s metaplasticky vzniklou dlaždicovou metaplazi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metaplastickém epitelu se časem objeví dysplastické změ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arcinoma in sit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arcinoma in situ – maligní buňky v celém rozsahu výšky epitelu, ale bazální membrána je zachována, nejsou známky invaz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k vzniká invazivní rohovějící nebo nerohovějící dlaždicobuněčný c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hovějící varianty s vysokým stupněm diferenciace – příznivější, metastazují až v pozdějším obdob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obuněčný c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ulaté, oválné nebo vřetenité buňky s malým množstvím cytoplazm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vískový ca</w:t>
      </w:r>
      <w:r>
        <w:rPr>
          <w:lang w:val="cs-CZ"/>
        </w:rPr>
        <w:t xml:space="preserve"> – buňky protáhlého vřetenitého tvar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známa preinvazivní léz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neuroendokrinních sekrečních granul v cytoplazmě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 morfologického i genetického hlediska příbuznost s velkobuněčným neuroendokrinním c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enokarcinom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žlázových formací, eventuálně produkce hlen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e stěně bronchů nebo v periferních částech plic bez souvislosti s bronchiálním stromatem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ůže mít </w:t>
      </w:r>
      <w:r>
        <w:rPr>
          <w:b/>
          <w:lang w:val="cs-CZ"/>
        </w:rPr>
        <w:t>acinární</w:t>
      </w:r>
      <w:r>
        <w:rPr>
          <w:lang w:val="cs-CZ"/>
        </w:rPr>
        <w:t xml:space="preserve">, </w:t>
      </w:r>
      <w:r>
        <w:rPr>
          <w:b/>
          <w:lang w:val="cs-CZ"/>
        </w:rPr>
        <w:t>papilární</w:t>
      </w:r>
      <w:r>
        <w:rPr>
          <w:lang w:val="cs-CZ"/>
        </w:rPr>
        <w:t xml:space="preserve"> nebo </w:t>
      </w:r>
      <w:r>
        <w:rPr>
          <w:b/>
          <w:lang w:val="cs-CZ"/>
        </w:rPr>
        <w:t xml:space="preserve">bronchioloalveolární </w:t>
      </w:r>
      <w:r>
        <w:rPr>
          <w:lang w:val="cs-CZ"/>
        </w:rPr>
        <w:t xml:space="preserve"> </w:t>
      </w:r>
      <w:r>
        <w:rPr>
          <w:b/>
          <w:lang w:val="cs-CZ"/>
        </w:rPr>
        <w:t>úpravu</w:t>
      </w:r>
      <w:r>
        <w:rPr>
          <w:lang w:val="cs-CZ"/>
        </w:rPr>
        <w:t>, eventuálně vytváří solidní formac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bronchioloalveolární ca</w:t>
      </w:r>
      <w:r>
        <w:rPr>
          <w:lang w:val="cs-CZ"/>
        </w:rPr>
        <w:t>:</w:t>
      </w:r>
      <w:r>
        <w:rPr>
          <w:b/>
          <w:lang w:val="cs-CZ"/>
        </w:rPr>
        <w:t xml:space="preserve"> </w:t>
      </w:r>
      <w:r>
        <w:rPr>
          <w:lang w:val="cs-CZ"/>
        </w:rPr>
        <w:t>růst nádorových buněk podél preexistujících vnitřních alveolárních struktur, nedochází k rozrušení stromální nebo vaskulární komponenty alveolárních sept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oučástí nádoru mohou být buňky hlenové a Clarovy, granulární pneumocyt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mucinózní varianta</w:t>
      </w:r>
      <w:r>
        <w:rPr>
          <w:lang w:val="cs-CZ"/>
        </w:rPr>
        <w:t xml:space="preserve"> – rozsáhlejší konsolidace plic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dojem lobární pneumoni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lkobuněčný c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iferencovaný karcinom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 známek diferenciace k malobuněčnému, dlaždicobuněčnému ca nebo adenokarcinom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neuroektodermové pravé nádory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rcinoid plic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 centrálních částech bronchiálního strom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růstá ze sliznice, v níž jsou rozptýleny buňky neuroendokrinního původ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lé buňky s lehce eozinofilní a granulární cytoplazmou, uspořádané v solidní alveoly, trabekuly nebo rozetovité útvar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n výjimečně jsou součástí žlázové formace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évnaté fibrovaskulární stroma – může být hyalinizováno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zitivita neuroendokrinních markerů: </w:t>
      </w:r>
      <w:r>
        <w:rPr>
          <w:b/>
          <w:lang w:val="cs-CZ"/>
        </w:rPr>
        <w:t>chromogranin</w:t>
      </w:r>
      <w:r>
        <w:rPr>
          <w:lang w:val="cs-CZ"/>
        </w:rPr>
        <w:t xml:space="preserve">, </w:t>
      </w:r>
      <w:r>
        <w:rPr>
          <w:b/>
          <w:lang w:val="cs-CZ"/>
        </w:rPr>
        <w:t>synaptofyzin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ypická forma karcinoidu má nízký počet mitóz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nta atypického karcinoidu: větší mitotická aktivita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brá prognóza u typického karcinoidu, i při přítomnosti metastáz v regionální lymfatické uzlině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typické formy – horší prognóza (5 let přežije jen 65% nemocných)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maligní lymfomy (pravé nádory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-maligní lymfom z marginální zóny (MALTOM)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lymfoepitelových lézí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ové lymfocyty se nacházejí i v bronchiálním epitelu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ázán na zánětlivé nebo autoimunitní procesy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e nejasná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amartom plic (pravý nádor)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nádor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zenchymové tkáně zastoupené v různé míře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upavka, tuková tkáň, vazivo, hladká svalovina – mezi nimi štěrbinovité prostory vystlané epitelem respiračního typu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mi dobře ohraničen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bulární úprava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ážně v plicní tkáni bez souvislosti s bronchem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je léze uložena endobronchiálně ve formě polyp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29 Nádory dutiny ústní (benigní a maligní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mesenchymové nádory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fibr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éze vznikající na podkladě chronické irit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dobře ohraničen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topkatý nebo přisedlý drobný útvar, podle množství kolagenu tužší nebo měkčí, povrch může být exulcerovan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skytuje se kdekoliv, zejména na bukální slizni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bývá označován jako </w:t>
      </w:r>
      <w:r>
        <w:rPr>
          <w:b/>
          <w:lang w:val="cs-CZ"/>
        </w:rPr>
        <w:t>fibroepitelový polyp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brovskobuněčný fibrom</w:t>
      </w:r>
      <w:r>
        <w:rPr>
          <w:lang w:val="cs-CZ"/>
        </w:rPr>
        <w:t>: četné hvězdicové a obrovské mnohojaderné fibroblasty až vzhledu Langhansových buněk; některé elementy mohou obsahovat zrnka melaninu; nejčastěji na dásni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lip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ěkký, nažloutlý, pomalu rostoucí útva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 zralou tukovou tkání s menším nebo větším množstvím vaziva (fibrolipom)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hemangi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ý, lokalizován kdekoliv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ývá kapilární i kavernózní, často má ráz granuloma pyogenicum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lymfangi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zácnější, postihuje zejména jazyk a re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příčinou makroglosie nebo makrocheilie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leiomy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vzácný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nádor z granulárních buně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íjí se zejména v jazy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 nad nádorem – pseudoepiteliomatózní hyperplazie – lze mikroskopicky zaměnit s karcinom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u epulis congenita tato proliferace povrchového epitelu chybí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oste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apodobuje ho exostóza lokalizovaná v přední části patra v oblasti střední čáry (torus palatinus)  nebo na jazykové ploše mandibuly v oblasti premolárů (torus mandibularis)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lang w:val="cs-CZ"/>
        </w:rPr>
      </w:pPr>
      <w:r>
        <w:rPr>
          <w:i/>
          <w:lang w:val="cs-CZ"/>
        </w:rPr>
        <w:t>maligní mesenchymové nád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oblasti dutiny ústní vzácn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osarkom</w:t>
      </w:r>
      <w:r>
        <w:rPr>
          <w:lang w:val="cs-CZ"/>
        </w:rPr>
        <w:t xml:space="preserve"> – vychází z periostu, periodoncia, dřeňové dutiny kostí i z měkkých část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Kaposiho sarkom </w:t>
      </w:r>
      <w:r>
        <w:rPr>
          <w:lang w:val="cs-CZ"/>
        </w:rPr>
        <w:t>– v souvislosti s infekcí HIV – typicky postihuje patr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skytují se i </w:t>
      </w:r>
      <w:r>
        <w:rPr>
          <w:b/>
          <w:lang w:val="cs-CZ"/>
        </w:rPr>
        <w:t>maligní lymfom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b/>
          <w:lang w:val="cs-CZ"/>
        </w:rPr>
        <w:t>neuroektodermové nádory</w:t>
      </w:r>
      <w:r>
        <w:rPr>
          <w:lang w:val="cs-CZ"/>
        </w:rPr>
        <w:t xml:space="preserve"> – řídce se vyskytuje neurilemom, neurofibrom, pigmentový névus a maligní melanom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epitelové nádory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papil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na patře, bukální sliznici, rte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klky kryty dlaždicovým epitelem – </w:t>
      </w:r>
      <w:r>
        <w:rPr>
          <w:b/>
          <w:lang w:val="cs-CZ"/>
        </w:rPr>
        <w:t>dlaždicobuněčný papilom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karcin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na rtu, dále na jazyku a spodin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statních lokalizacích vzácnějš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ě diferencované typy spinocelulárního c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a rtu</w:t>
      </w:r>
      <w:r>
        <w:rPr>
          <w:lang w:val="cs-CZ"/>
        </w:rPr>
        <w:t xml:space="preserve"> – častěji na dolním rtu a u mužů, metastazuje do submentálních a submandibulárních uzlin; příznivá 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a jazyka </w:t>
      </w:r>
      <w:r>
        <w:rPr>
          <w:lang w:val="cs-CZ"/>
        </w:rPr>
        <w:t>– patří k nejmalignějším ca, nejčastěji po stranách jazyka, vzácně na hrotu nebo kořeni, roste rychle do hloubky, metastázy do hlubokých krčních uzlin a hematogenně do plic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a spodiny ústní</w:t>
      </w:r>
      <w:r>
        <w:rPr>
          <w:lang w:val="cs-CZ"/>
        </w:rPr>
        <w:t xml:space="preserve">, </w:t>
      </w:r>
      <w:r>
        <w:rPr>
          <w:b/>
          <w:lang w:val="cs-CZ"/>
        </w:rPr>
        <w:t>ca bukální sliznice</w:t>
      </w:r>
      <w:r>
        <w:rPr>
          <w:lang w:val="cs-CZ"/>
        </w:rPr>
        <w:t xml:space="preserve"> – chováním blízké ca jazy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a gingivy</w:t>
      </w:r>
      <w:r>
        <w:rPr>
          <w:lang w:val="cs-CZ"/>
        </w:rPr>
        <w:t xml:space="preserve"> – nejčastěji v oblasti třetího moláru, pomalý průbě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verukózní ca </w:t>
      </w:r>
      <w:r>
        <w:rPr>
          <w:lang w:val="cs-CZ"/>
        </w:rPr>
        <w:t>– zvláštní forma spinocelulárního ca – pomalý růst, nízký metastatický potenciál, vysoká diferenciace, dobře ohraničený, na bukální sliznici, gingivě i v dalších místech dutiny úst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0 Odontogenní nádor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poměrně vzácné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vznikají ze zbytků dentální lišty nebo z jejích derivátů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3 skupiny: epitelové nádory, mezenchymové nádory a smíšené nádor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epitelové odontogenní nádory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ameloblastom (adamantimon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ován většinou v mandibule v oblasti molár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chází ze zbytků dentální lišty – enamelového orgán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mít původ ve výstelce odontogenních cyst a v bazální vrstvě epitelu slizn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cystický, vzácněji solidní útvar, špatné ohraničení, destruktivní růs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ěkolik varian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olikulární varianta</w:t>
      </w:r>
      <w:r>
        <w:rPr>
          <w:lang w:val="cs-CZ"/>
        </w:rPr>
        <w:t xml:space="preserve"> – tvořena čepy odontogenního epitelu uloženými ve vazivovém stromatu, periferní epitelové buňky jsou cylindrické, směrem do centra se buňky rozestupují v retikulární epite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ozpadem buněk vznikají duti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ystický vzhle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é čepy někdy obklopeny hyalinní vrstvou vaziva (dříve považována za ekvivalent nekalcifikované skloviny) – vzniká induktivním působením ameloblastů na okolní strom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kantomatózní typ</w:t>
      </w:r>
      <w:r>
        <w:rPr>
          <w:lang w:val="cs-CZ"/>
        </w:rPr>
        <w:t xml:space="preserve"> ameloblastomu – dlaždicová metaplazie retikulárního epitel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ranulocelulární typ</w:t>
      </w:r>
      <w:r>
        <w:rPr>
          <w:lang w:val="cs-CZ"/>
        </w:rPr>
        <w:t xml:space="preserve"> – nakupení oxyfilních zrn v epiteliích – balónově se m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bazaloidní typ </w:t>
      </w:r>
      <w:r>
        <w:rPr>
          <w:lang w:val="cs-CZ"/>
        </w:rPr>
        <w:t>– bazaloidní změna epitel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lexiformní typ </w:t>
      </w:r>
      <w:r>
        <w:rPr>
          <w:lang w:val="cs-CZ"/>
        </w:rPr>
        <w:t>– podobá se folikulárnímu, ale epitel netvoří ostrůvky, ale je uspořádán v rozsáhlou anastomotickou síť s různým množstvím stroma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meloblastom často recidivuje, ale maligní varianta je vzácná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kalcifikující epitelový odontogenní tumor (Pindborgův nádor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polyedrické epitelové buňky s intercelulárními můst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někdy uspořádány v čepy, někdy jen řídce roztroušené ve vaziv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kribriformní struktur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é znaky: terčíkové kalcifikace, látky podobné amyloidu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adenomatoidní odontogenní tumo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obný plexiformnímu ameloblasto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žlázovitých nebo cylindromatózních struktu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buňkami a někdy ve stromatu eozinofilní PAS+ materiá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alinní cylind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v horní čelist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ývá ohraničený, opouzdřený, nerecidivuje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skvamózní odontogenní tumo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ferenciace směrem k trichoepitelovým strukturám s rohovění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ost bioptické záměny s akantomatózním ameloblastem a dobře diferencovaným spinocelulárním karcinomem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mesenchymové nádory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i/>
          <w:lang w:val="cs-CZ"/>
        </w:rPr>
        <w:t>cemento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proliferací cementoblas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tomnost cementu ve vazivových strukturá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ement – velká nepravidelnost průběhu bazofilních tmelových linií, nepřítomnost Haversových systémů (x kost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variant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benigní cementoblastom</w:t>
      </w:r>
      <w:r>
        <w:rPr>
          <w:lang w:val="cs-CZ"/>
        </w:rPr>
        <w:t xml:space="preserve"> – postihuje obě čelisti, tvořen masami cementu, mezi kterými je malé množství silně vaskularizované fibrózní tkáně s cementoblas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ementifikující fibrom </w:t>
      </w:r>
      <w:r>
        <w:rPr>
          <w:lang w:val="cs-CZ"/>
        </w:rPr>
        <w:t>– převládá nezvápenělá mesenchymová složka, v ní malá ložiska bazofilního cemen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eriapikální cementová dysplazie </w:t>
      </w:r>
      <w:r>
        <w:rPr>
          <w:lang w:val="cs-CZ"/>
        </w:rPr>
        <w:t>– podobná fibrózní osteodysplazii, strukturálně blízká cementifikujícímu fibromu, vychází z periapikální oblasti zub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gigantiformní cementom </w:t>
      </w:r>
      <w:r>
        <w:rPr>
          <w:lang w:val="cs-CZ"/>
        </w:rPr>
        <w:t>– vzácná léze, familiární výskyt –  rozsáhlé masy cementu s nepatrným množstvím ostatních struktu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ementikuly </w:t>
      </w:r>
      <w:r>
        <w:rPr>
          <w:lang w:val="cs-CZ"/>
        </w:rPr>
        <w:t>– mnohem menší než cementomy – s věkem přibývá cementu a může dojít k hypercemntóze a tvorbě drobných hrudkovitých depozit v periodontálních ligamentech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lang w:val="cs-CZ"/>
        </w:rPr>
        <w:t xml:space="preserve">další mesenchymové odontogenní nádory: odontogenní </w:t>
      </w:r>
      <w:r>
        <w:rPr>
          <w:b/>
          <w:lang w:val="cs-CZ"/>
        </w:rPr>
        <w:t>fibrom</w:t>
      </w:r>
      <w:r>
        <w:rPr>
          <w:lang w:val="cs-CZ"/>
        </w:rPr>
        <w:t xml:space="preserve"> a </w:t>
      </w:r>
      <w:r>
        <w:rPr>
          <w:b/>
          <w:lang w:val="cs-CZ"/>
        </w:rPr>
        <w:t>myxom</w:t>
      </w:r>
      <w:r>
        <w:rPr>
          <w:lang w:val="cs-CZ"/>
        </w:rPr>
        <w:t xml:space="preserve"> – mohou proliferovat až do obrazu odontogenního </w:t>
      </w:r>
      <w:r>
        <w:rPr>
          <w:b/>
          <w:lang w:val="cs-CZ"/>
        </w:rPr>
        <w:t>sarkomu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smíšené odontogenní nádory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lang w:val="cs-CZ"/>
        </w:rPr>
        <w:t>přítomnost epitelových odontogenních struktur – většinou tvorba specifických zubních tkání typu skloviny a dentinu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lang w:val="cs-CZ"/>
        </w:rPr>
        <w:t>přítomnost proliferujícího mesenchymu</w:t>
      </w:r>
    </w:p>
    <w:p>
      <w:pPr>
        <w:pStyle w:val="Normal"/>
        <w:numPr>
          <w:ilvl w:val="1"/>
          <w:numId w:val="10"/>
        </w:numPr>
        <w:jc w:val="both"/>
        <w:rPr>
          <w:lang w:val="cs-CZ"/>
        </w:rPr>
      </w:pPr>
      <w:r>
        <w:rPr>
          <w:lang w:val="cs-CZ"/>
        </w:rPr>
        <w:t>neostré hranice mezi jednotlivými typy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cs-CZ"/>
        </w:rPr>
        <w:t>ameloblastový fibrom</w:t>
      </w:r>
      <w:r>
        <w:rPr>
          <w:lang w:val="cs-CZ"/>
        </w:rPr>
        <w:t xml:space="preserve"> – častěji v dolní čelisti, opouzdřený, epitelová složka tvořena čepy a pruhy s prstovitými výběžky, místy i retikulárního vzhledu; mesenchymová tkáň – primitivní vazivo připomínající zubní pulp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cs-CZ"/>
        </w:rPr>
        <w:t xml:space="preserve">ameloblastový fibrosarkom </w:t>
      </w:r>
      <w:r>
        <w:rPr>
          <w:lang w:val="cs-CZ"/>
        </w:rPr>
        <w:t>– extrémně vzácný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cs-CZ"/>
        </w:rPr>
        <w:t xml:space="preserve">ameloblastový fibroodontom </w:t>
      </w:r>
      <w:r>
        <w:rPr>
          <w:lang w:val="cs-CZ"/>
        </w:rPr>
        <w:t>– podobná stavba jako ameloblastový fibrom, dochází v něm alespoň k minimální tvorbě dysplastického dentinu a skloviny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cs-CZ"/>
        </w:rPr>
        <w:t xml:space="preserve">dentinom </w:t>
      </w:r>
      <w:r>
        <w:rPr>
          <w:lang w:val="cs-CZ"/>
        </w:rPr>
        <w:t>– epitelová složka – chudá – dvouřadé pruh kubických buněk; vazivová složka – ostrůvky pevné tkáně typu dysplastického dentin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cs-CZ"/>
        </w:rPr>
        <w:t xml:space="preserve">ameloblastový odontom </w:t>
      </w:r>
      <w:r>
        <w:rPr>
          <w:lang w:val="cs-CZ"/>
        </w:rPr>
        <w:t>– tvorba tvrdých zubních tkání, přítomnost struktur vzhledu ameloblastomu</w:t>
      </w:r>
    </w:p>
    <w:p>
      <w:pPr>
        <w:pStyle w:val="Normal"/>
        <w:numPr>
          <w:ilvl w:val="1"/>
          <w:numId w:val="10"/>
        </w:numPr>
        <w:jc w:val="both"/>
        <w:rPr>
          <w:i/>
          <w:i/>
          <w:lang w:val="cs-CZ"/>
        </w:rPr>
      </w:pPr>
      <w:r>
        <w:rPr>
          <w:i/>
          <w:lang w:val="cs-CZ"/>
        </w:rPr>
        <w:t>odontom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y všemi složkami vyvíjejícího se zub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zivové pouzdr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ují se rovnoměrně s růstem organis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mplexní odontom</w:t>
      </w:r>
      <w:r>
        <w:rPr>
          <w:lang w:val="cs-CZ"/>
        </w:rPr>
        <w:t xml:space="preserve"> – tvořený dentálními složkami ve více nebo méně přeházeném uspořádání – někdy připomíná inverzní obraz zub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ložený odontom </w:t>
      </w:r>
      <w:r>
        <w:rPr>
          <w:lang w:val="cs-CZ"/>
        </w:rPr>
        <w:t>– aglomerace drobných „zoubků“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1 Nádory slinných žláz a cysty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cys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kokél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tenční cysta malé slinné žláz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na dolním rtu, vzácněji ve sliznici tváře nebo spodiny dutiny úst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telka: dvojvrstevná, luminální vrstva vykazuje onkocytární přemě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rasknut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ron slin do okolní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zniká pseudocystická dutinka vyplněná hlenovitým obsahem, ohraničená vazivovou nebo granulační tk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okolí dutinky mírná zánětlivá reakce s makrofágy fagocytujícími hlen – </w:t>
      </w:r>
      <w:r>
        <w:rPr>
          <w:b/>
          <w:lang w:val="cs-CZ"/>
        </w:rPr>
        <w:t>mukofágy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mukofagický granulo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anul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í tenkostěnná cysta spodiny ústní dut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ůměr až několik c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ůže vznikat v souvislosti s vývodem sublingvální žlázy – patogeneze shodná s mukokélo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ysontogenetický původ cysty – uložena hlouběji, zasahuje přes m. mylohyoideu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ngenitální ranula – vzniká v souvislosti s atrézií ústí vývodu sublingvální žláz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ysontogenetické cys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ystis ductus thyreoglossi</w:t>
      </w:r>
      <w:r>
        <w:rPr>
          <w:lang w:val="cs-CZ"/>
        </w:rPr>
        <w:t xml:space="preserve"> – ve střední části krku, nejčastěji v oblasti jazylky – výstelka: dlaždicový nebo cylindrický epite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branchiogenní (lymfoepitelové) cysty </w:t>
      </w:r>
      <w:r>
        <w:rPr>
          <w:lang w:val="cs-CZ"/>
        </w:rPr>
        <w:t>– vznikají proliferací zbytků epitelu žaberních štěrbin – lokalizovány za úhlem mandibuly, mohou tvořit píštěle do faryngu nebo do kůže na krku; výstelka: dlaždicový/cylindrický epite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ermoidní cysta </w:t>
      </w:r>
      <w:r>
        <w:rPr>
          <w:lang w:val="cs-CZ"/>
        </w:rPr>
        <w:t>– vzácně ve spodině dutiny ústní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benigní epitelové nádo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leiomorfní adenom (smíšený tumor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nádor slinných žlá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80% v příušní žlá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hraničený, často opouzdřen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malý růst, dosahuje velikosti 6 c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pitelová</w:t>
      </w:r>
      <w:r>
        <w:rPr>
          <w:lang w:val="cs-CZ"/>
        </w:rPr>
        <w:t xml:space="preserve"> komponenta – různé buněčné typy (buňky kuboidální, bazaloidní, dlaždicové, vřetenité, myoepiteli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é buňky vytvářejí solidní čepy, pruhovité formace a struktury podobné vývodům nebo acinů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tvořená lumen obsahují eozinofilní, hlenovitý nebo achromatický sekre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ložiska neostře ohraničena, přecházejí do méně buněčných oblast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oblasti mající </w:t>
      </w:r>
      <w:r>
        <w:rPr>
          <w:b/>
          <w:lang w:val="cs-CZ"/>
        </w:rPr>
        <w:t>myxoidní</w:t>
      </w:r>
      <w:r>
        <w:rPr>
          <w:lang w:val="cs-CZ"/>
        </w:rPr>
        <w:t xml:space="preserve"> nebo </w:t>
      </w:r>
      <w:r>
        <w:rPr>
          <w:b/>
          <w:lang w:val="cs-CZ"/>
        </w:rPr>
        <w:t>chrupavčitý</w:t>
      </w:r>
      <w:r>
        <w:rPr>
          <w:lang w:val="cs-CZ"/>
        </w:rPr>
        <w:t xml:space="preserve"> vzhled – mesenchymová slož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yxoidní oblasti – hvězdicovité nebo vřetenité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upavčité oblasti – komůrkové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recidivuj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 maligní transform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stický adenolymf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Warthinův nádor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ážně v dolním pólu glandula parotis, za úhlem mandibul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dobře ohraničený tenkým vazivovým pouzdr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úzké štěrbinovité prostory a dilatované cystické dutiny, do nichž prominují papilární form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výstelka: 2 řady buně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nitřní řada: vysoké cylindrické buňky s oxyfilní granulární cytoplazmo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epitelu mohou být drobná ložiska dlaždicové metaplaz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vní řada: kubické nebo polygonální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y obsahují homogenní, někdy granulární oxyfilní hmo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stroma – lymfatická tkáň s četnými zárodečnými cent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tatní typy benigních epitelových nádorů jsou vzácné; nejvýznamnější: myoepiteliom, adenom z bazálních buněk, kanalikulární adenom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i/>
          <w:lang w:val="cs-CZ"/>
        </w:rPr>
        <w:t>maligní epitelové nádo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rcinom z acinárních buně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vykazující vlastnosti serózních acinárních buněk s přítomností zymogenních sekrečních granu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 příušní žlá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obře ohraničený uzel; ohraničený může být i neostr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ěkolik buněčných typů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elké polygonální buňky s lehce bazofilní granulární cytoplazmou a kulatým excentricky umístěným jádrem (diferenciací odpovídají serózním acinární bb.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duktálního typu, vakuolizované buňky, buňky s vodojasnou cytoplazmou, méně diferencované nespecifické žlázové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logicky pestrá stavba – kombinace struktur acinárních, duktálních, solidně-lobulárních, cystopapilárních, mikrocystických a folikulární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romatu hustý infiltrát z lymfoidních buně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 v regionálních krčních uzlinách, vzdálené hematogenní metastáz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koepidermoidní karcin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50% ve velkých žlázách, 50% v malých žlázách sliznice patra a tvář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často cystick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pidermoidní buňky, buňky produkující hlen, buňky intermediární (přechodného typu), mohou být buňky s vodojasnou cytoplazmo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ové buňky vytvářejí solidní formace s četnými cystickými dutina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lišuje se dobře, středně a nízce diferencovaný typ c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enoidně cystický karcinom (cylindrom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elkých i malých žlázách (sliznice patr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dobře ohraničený, ale neopouzdřen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2 základní buněčné typy – duktální a modifikované myoepitelové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py a pruhy nádorových buněk vytváří kribriformní struktury s mikrocystickými dutinami vyplněnými hyalinními nebo bazofilními hlenovitými hmota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a obvykle hyalinizované s myxoidní přeměno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neurální a někdy i intraneurální ší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prorůstá do přilehlé kostní tkáně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cs-CZ"/>
        </w:rPr>
        <w:t>neepitelové nádory – vzácné: hemangiom, lipom, lymfangiom, neurilemom, neurofibrom, maligní lymfom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sekundární nádory – nejčastěji metastázy maligního melanomu a spinocelulárního c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2 Divertikly a nádory jícnu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divertikl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hraničené </w:t>
      </w:r>
      <w:r>
        <w:rPr>
          <w:b/>
          <w:lang w:val="cs-CZ"/>
        </w:rPr>
        <w:t>výchlipky</w:t>
      </w:r>
      <w:r>
        <w:rPr>
          <w:lang w:val="cs-CZ"/>
        </w:rPr>
        <w:t xml:space="preserve"> části obvodu jícnu tvořené strukturami jeho stěn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 ve třech lokalizacích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ulzní (Zenkerův) divertik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oblasti </w:t>
      </w:r>
      <w:r>
        <w:rPr>
          <w:b/>
          <w:lang w:val="cs-CZ"/>
        </w:rPr>
        <w:t>faryngoesofageální junkce</w:t>
      </w:r>
      <w:r>
        <w:rPr>
          <w:lang w:val="cs-CZ"/>
        </w:rPr>
        <w:t>, bezprostředně nad HE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ysvětlován motorickou dysfunkcí svaloviny v této oblasti a oslabením zadní stěny jíc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lykání – naplnění divertiklu potravo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duření krku po jídle s následným zvracením nahromaděného obsah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iziko aspirace a následné aspirační pneumon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rakční divertik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niká ve </w:t>
      </w:r>
      <w:r>
        <w:rPr>
          <w:b/>
          <w:lang w:val="cs-CZ"/>
        </w:rPr>
        <w:t>středním úseku</w:t>
      </w:r>
      <w:r>
        <w:rPr>
          <w:lang w:val="cs-CZ"/>
        </w:rPr>
        <w:t xml:space="preserve"> jíc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ar nálevkovité výchlipky přední stěny – vrchol v některých případech adheruje ke zjizvené bifurkační uzlin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rné zúžení průsvitu jíc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íčinou vzniku může být i motorická dysfunkce svaloviny jíc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agnace obsahu v divertik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utridní zánět, perforace do okolních struktur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pifrenický divertik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lokalizován </w:t>
      </w:r>
      <w:r>
        <w:rPr>
          <w:b/>
          <w:lang w:val="cs-CZ"/>
        </w:rPr>
        <w:t>těsně nad DE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a vzniku se podílí porucha koordinace peristaltiky jícnu a relaxace DE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ěně divertiklů mohou druhotně vznikat zánětlivé změny a vředy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lang w:val="cs-CZ"/>
        </w:rPr>
        <w:t xml:space="preserve">benigní epitelové nádory: </w:t>
      </w:r>
      <w:r>
        <w:rPr>
          <w:b/>
          <w:lang w:val="cs-CZ"/>
        </w:rPr>
        <w:t>dlaždicobuněčný papilom</w:t>
      </w:r>
      <w:r>
        <w:rPr>
          <w:lang w:val="cs-CZ"/>
        </w:rPr>
        <w:t xml:space="preserve"> – může být i mnohočetný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lang w:val="cs-CZ"/>
        </w:rPr>
        <w:t>maligní epitelové nádory: dlaždicový ca, adenokarcinom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dlaždicobuněčný karcino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e středním úsek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většinou muže starší 50 le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vé faktory: genetická zátěž, chronické dráždění sliznice jícnu (kancerogeny v potravě, kouření, alkohol, chronická ezofagitida, achalázie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linické příznaky: dysfagie, později úbytek na váze s kachexií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3 formy: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olypózní</w:t>
      </w:r>
      <w:r>
        <w:rPr>
          <w:lang w:val="cs-CZ"/>
        </w:rPr>
        <w:t xml:space="preserve"> exofyticky rostoucí nádor prominující do lumen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lochý</w:t>
      </w:r>
      <w:r>
        <w:rPr>
          <w:lang w:val="cs-CZ"/>
        </w:rPr>
        <w:t xml:space="preserve"> exulcerovaný ca s tendencí k šíření do hloubky a prorůstání do okolních orgánů (trachea, bronchy, aorta)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irkulární</w:t>
      </w:r>
      <w:r>
        <w:rPr>
          <w:lang w:val="cs-CZ"/>
        </w:rPr>
        <w:t xml:space="preserve"> difuzně rostoucí ca s rigidním ztluštěním stěny a zúžením průsvitu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ý stupeň diferenciace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uperficiální ca</w:t>
      </w:r>
      <w:r>
        <w:rPr>
          <w:lang w:val="cs-CZ"/>
        </w:rPr>
        <w:t xml:space="preserve"> – prognosticky nejpříznivější – omezený na sliznici a submukózu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vazivně rostoucí ca </w:t>
      </w:r>
      <w:r>
        <w:rPr>
          <w:lang w:val="cs-CZ"/>
        </w:rPr>
        <w:t>– infiltruje i hlubší vrstvy stěny, šíří se do plochy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bohatá lymfatická síť v submukó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ozsáhlá lymfogenní propagace, zakládání metastáz v regionálních uzlinách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atogenní metastázy především v plicích a játrech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i/>
          <w:lang w:val="cs-CZ"/>
        </w:rPr>
        <w:t>adenokarcinom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ředevším v distálním úseku jícnu, v terénu Barrettovy sliznice (intestinální metaplazie)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hrubění reliéfu sliznice s polypoidními výrůstky, často ulcerace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dpovídá cylindrocelulárnímu tubulárnímu c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3 Nádory žaludku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i/>
          <w:lang w:val="cs-CZ"/>
        </w:rPr>
        <w:t>epitelové nádor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raepitelová neoplaz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lypózní nebo plochá prekancerózní léz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měny architektoniky epitelových struktur a cytologické aty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lypózní intraepitelové neoplazie – </w:t>
      </w:r>
      <w:r>
        <w:rPr>
          <w:b/>
          <w:lang w:val="cs-CZ"/>
        </w:rPr>
        <w:t>adenomový polyp (polypózní adenom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ikroskopická stavba adenomu může být </w:t>
      </w:r>
      <w:r>
        <w:rPr>
          <w:b/>
          <w:lang w:val="cs-CZ"/>
        </w:rPr>
        <w:t>tubulární</w:t>
      </w:r>
      <w:r>
        <w:rPr>
          <w:lang w:val="cs-CZ"/>
        </w:rPr>
        <w:t xml:space="preserve">, </w:t>
      </w:r>
      <w:r>
        <w:rPr>
          <w:b/>
          <w:lang w:val="cs-CZ"/>
        </w:rPr>
        <w:t>vilózní</w:t>
      </w:r>
      <w:r>
        <w:rPr>
          <w:lang w:val="cs-CZ"/>
        </w:rPr>
        <w:t xml:space="preserve"> nebo </w:t>
      </w:r>
      <w:r>
        <w:rPr>
          <w:b/>
          <w:lang w:val="cs-CZ"/>
        </w:rPr>
        <w:t>tubovilóz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častěji v terénu chronické gastritidy, zejména atrofické, v ložiscích intestinální metaplaz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 stupně neoplazie: nízký a vysoký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ízký stupeň</w:t>
      </w:r>
      <w:r>
        <w:rPr>
          <w:lang w:val="cs-CZ"/>
        </w:rPr>
        <w:t xml:space="preserve"> – nepříliš výrazná porucha architektoniky sliznice, méně vyjádřené cytologické aty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vysoký stupeň </w:t>
      </w:r>
      <w:r>
        <w:rPr>
          <w:lang w:val="cs-CZ"/>
        </w:rPr>
        <w:t>– pokročilý stupeň nádorové transformace buněk – cytologické nepravidelnosti se ztrátou polarity, vysokým nukleoplazmatickým poměrem a jadernou polymorfi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 známek infiltrativního růst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oký stupeň má vysoké riziko vzniku karcinomu (dříve carcinoma in situ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rcinom žaludk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ří k nejčastějším maligním nádorů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ován především v antru a v pylor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lcerózní defekty na velké kurvatuře téměř vždy odpovídají c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šší riziko vzniku u osob infikovaných </w:t>
      </w:r>
      <w:r>
        <w:rPr>
          <w:i/>
          <w:lang w:val="cs-CZ"/>
        </w:rPr>
        <w:t>Helicobacter pylori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zniká v terénu chronické gastritidy s nekompletní intestinální metaplazií III. typu a na základě intraepitelové neoplazie vysokého stupně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: úbytek váhy, bolesti, anorexie, zvracení, krvácení do GIT, aném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asifikuje se podle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hloubky invaze – rozlišuje se </w:t>
      </w:r>
      <w:r>
        <w:rPr>
          <w:b/>
          <w:lang w:val="cs-CZ"/>
        </w:rPr>
        <w:t>časný</w:t>
      </w:r>
      <w:r>
        <w:rPr>
          <w:lang w:val="cs-CZ"/>
        </w:rPr>
        <w:t xml:space="preserve"> a </w:t>
      </w:r>
      <w:r>
        <w:rPr>
          <w:b/>
          <w:lang w:val="cs-CZ"/>
        </w:rPr>
        <w:t>pokročilý</w:t>
      </w:r>
      <w:r>
        <w:rPr>
          <w:lang w:val="cs-CZ"/>
        </w:rPr>
        <w:t xml:space="preserve"> ca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akroskopického vzhledu – 5 forem: </w:t>
      </w:r>
      <w:r>
        <w:rPr>
          <w:b/>
          <w:lang w:val="cs-CZ"/>
        </w:rPr>
        <w:t>polypózní</w:t>
      </w:r>
      <w:r>
        <w:rPr>
          <w:lang w:val="cs-CZ"/>
        </w:rPr>
        <w:t xml:space="preserve"> (carcinoma polyposum), </w:t>
      </w:r>
      <w:r>
        <w:rPr>
          <w:b/>
          <w:lang w:val="cs-CZ"/>
        </w:rPr>
        <w:t>miskovitý</w:t>
      </w:r>
      <w:r>
        <w:rPr>
          <w:lang w:val="cs-CZ"/>
        </w:rPr>
        <w:t xml:space="preserve"> (ca patenaeforme), </w:t>
      </w:r>
      <w:r>
        <w:rPr>
          <w:b/>
          <w:lang w:val="cs-CZ"/>
        </w:rPr>
        <w:t>exulcerovaný</w:t>
      </w:r>
      <w:r>
        <w:rPr>
          <w:lang w:val="cs-CZ"/>
        </w:rPr>
        <w:t xml:space="preserve"> (ca exulceratum), </w:t>
      </w:r>
      <w:r>
        <w:rPr>
          <w:b/>
          <w:lang w:val="cs-CZ"/>
        </w:rPr>
        <w:t>difuzní</w:t>
      </w:r>
      <w:r>
        <w:rPr>
          <w:lang w:val="cs-CZ"/>
        </w:rPr>
        <w:t xml:space="preserve"> (ca diffusum) a </w:t>
      </w:r>
      <w:r>
        <w:rPr>
          <w:b/>
          <w:lang w:val="cs-CZ"/>
        </w:rPr>
        <w:t>hlenovitý</w:t>
      </w:r>
      <w:r>
        <w:rPr>
          <w:lang w:val="cs-CZ"/>
        </w:rPr>
        <w:t xml:space="preserve"> (ca gelatinosum)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istologické stavby – 3 typy </w:t>
      </w:r>
      <w:r>
        <w:rPr>
          <w:b/>
          <w:lang w:val="cs-CZ"/>
        </w:rPr>
        <w:t>adenoca</w:t>
      </w:r>
      <w:r>
        <w:rPr>
          <w:lang w:val="cs-CZ"/>
        </w:rPr>
        <w:t xml:space="preserve"> (papilární, tubulární a mucinózní), ca </w:t>
      </w:r>
      <w:r>
        <w:rPr>
          <w:b/>
          <w:lang w:val="cs-CZ"/>
        </w:rPr>
        <w:t>z prstenčitých buněk</w:t>
      </w:r>
      <w:r>
        <w:rPr>
          <w:lang w:val="cs-CZ"/>
        </w:rPr>
        <w:t xml:space="preserve">, </w:t>
      </w:r>
      <w:r>
        <w:rPr>
          <w:b/>
          <w:lang w:val="cs-CZ"/>
        </w:rPr>
        <w:t>adenoskvamózní</w:t>
      </w:r>
      <w:r>
        <w:rPr>
          <w:lang w:val="cs-CZ"/>
        </w:rPr>
        <w:t xml:space="preserve"> ca, </w:t>
      </w:r>
      <w:r>
        <w:rPr>
          <w:b/>
          <w:lang w:val="cs-CZ"/>
        </w:rPr>
        <w:t>dlaždicový</w:t>
      </w:r>
      <w:r>
        <w:rPr>
          <w:lang w:val="cs-CZ"/>
        </w:rPr>
        <w:t xml:space="preserve"> ca a </w:t>
      </w:r>
      <w:r>
        <w:rPr>
          <w:b/>
          <w:lang w:val="cs-CZ"/>
        </w:rPr>
        <w:t>nediferencovaný</w:t>
      </w:r>
      <w:r>
        <w:rPr>
          <w:lang w:val="cs-CZ"/>
        </w:rPr>
        <w:t xml:space="preserve"> c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časný ca</w:t>
      </w:r>
      <w:r>
        <w:rPr>
          <w:lang w:val="cs-CZ"/>
        </w:rPr>
        <w:t xml:space="preserve"> – infiltrativní růst </w:t>
      </w:r>
      <w:r>
        <w:rPr>
          <w:b/>
          <w:lang w:val="cs-CZ"/>
        </w:rPr>
        <w:t>jen ve sliznici nebo ve sliznici a submukóze</w:t>
      </w:r>
      <w:r>
        <w:rPr>
          <w:lang w:val="cs-CZ"/>
        </w:rPr>
        <w:t xml:space="preserve">; povrchové horizontální šíření; vznik v oblasti krčků žlázek; </w:t>
      </w:r>
      <w:r>
        <w:rPr>
          <w:u w:val="single"/>
          <w:lang w:val="cs-CZ"/>
        </w:rPr>
        <w:t>makro</w:t>
      </w:r>
      <w:r>
        <w:rPr>
          <w:lang w:val="cs-CZ"/>
        </w:rPr>
        <w:t xml:space="preserve"> může být polypózní, povrchový nebo ulcerovaný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doskopicky se časný ca projevuje změnou barvy a struktury sliznice a uspořádání slizničního reliéfu s ložiskovým vyvýšením nebo snížení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okročilý ca</w:t>
      </w:r>
      <w:r>
        <w:rPr>
          <w:lang w:val="cs-CZ"/>
        </w:rPr>
        <w:t xml:space="preserve"> – prorůstá do </w:t>
      </w:r>
      <w:r>
        <w:rPr>
          <w:b/>
          <w:lang w:val="cs-CZ"/>
        </w:rPr>
        <w:t>tunica muscularis</w:t>
      </w:r>
      <w:r>
        <w:rPr>
          <w:lang w:val="cs-CZ"/>
        </w:rPr>
        <w:t>, popřípadě infiltrací stěny žaludku v celém rozsah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intestinální typ ca</w:t>
      </w:r>
      <w:r>
        <w:rPr>
          <w:lang w:val="cs-CZ"/>
        </w:rPr>
        <w:t xml:space="preserve"> – odpovídá papilárnímu a tubulárnímu ca – cylindrické nebo kubické buňky, velká jádra s nápadnými jadér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ifuzní typ ca </w:t>
      </w:r>
      <w:r>
        <w:rPr>
          <w:lang w:val="cs-CZ"/>
        </w:rPr>
        <w:t>– odpovídá ca z prstenčitých buněk a nediferencovanému ca – málo diferencovaný, může vytvářet neúplná žlázová lumen, buňky okrouhlé s hlenovou vakuolo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ifuzní růst doprovázen fibroprodukc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luštění a rigidita stěny žalud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kirhotický ca</w:t>
      </w:r>
      <w:r>
        <w:rPr>
          <w:lang w:val="cs-CZ"/>
        </w:rPr>
        <w:t xml:space="preserve"> (skirhus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sáhlý difuzní ca vede k symetrickému zmenšení žalud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ročilý ca často přerůstá na serózu s následným rozsevem po peritone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ozsáhlá nekrotizace nádor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erforace stěny a peritonitid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ování: lymfatickou cestou do regionálních a později i dalších uzl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ogenní metastázy: játra, kosti (osteolytické), ovar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uroendokrinní tumor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rcinoid, malobuněčný c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žaludku vzácné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neepitelové nádo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lymfo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karcinomu druhá nejčastější malignita žalud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imární nebo sekundárn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a primárních lymfomů nehodgkinského typu GIT vychází ze žalud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lypoidní útvar prominující do lumen nebo plošné infiltráty s hlubokými ulceracem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řevažují lymfomy B-řady – </w:t>
      </w:r>
      <w:r>
        <w:rPr>
          <w:b/>
          <w:lang w:val="cs-CZ"/>
        </w:rPr>
        <w:t>extranodální maligní lymfom typu MAL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tah lymfomu k infekci </w:t>
      </w:r>
      <w:r>
        <w:rPr>
          <w:i/>
          <w:lang w:val="cs-CZ"/>
        </w:rPr>
        <w:t>Helicobacter pylor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enší buňky podobné centrocytů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ifuzní velkobuněčný B-lymfom</w:t>
      </w:r>
      <w:r>
        <w:rPr>
          <w:lang w:val="cs-CZ"/>
        </w:rPr>
        <w:t xml:space="preserve"> – může vzniknout z lymfomu typu MALT – vysoce malign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lymfomy Hodgkinova typu </w:t>
      </w:r>
      <w:r>
        <w:rPr>
          <w:lang w:val="cs-CZ"/>
        </w:rPr>
        <w:t>– vzácně – jako sekundární infiltrac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strointestinální stromální tumor (GIST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tah k primitivním mesenchymovým buňká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uzel ve stěně žaludku, často se vyklenuje do lumen, sliznice může být neporušená i exulcerovaná (možný zdroj krvácení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řetenité buňky, epiteloidní buň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4 Nádory stře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cs-CZ"/>
        </w:rPr>
        <w:t xml:space="preserve">epitelové nádory – </w:t>
      </w:r>
      <w:r>
        <w:rPr>
          <w:b/>
          <w:lang w:val="cs-CZ"/>
        </w:rPr>
        <w:t>polypy</w:t>
      </w:r>
      <w:r>
        <w:rPr>
          <w:lang w:val="cs-CZ"/>
        </w:rPr>
        <w:t xml:space="preserve"> – ohraničené útvary prominující nad okolní sliznici do lumen střeva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nenádorové polyp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yperplastický poly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olokulovité hladké vyklenutí sliznice, průměr do 5 c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vrcholu slizničních ř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ícečetný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yperplastické krypty tvořené cylindrickými buňka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ízký maligní potenciá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juvenilní poly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žisková hamartomatózní lé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v rek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u dětí mladších 5 l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příčinou krvác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bohatá lamina propria, cysticky dilatované žlázky, zánětlivé změny, povrchové ero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podléhají hemoragické infarza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chází k malignímu zvra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eutzův-Jeghersův poly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amartomatózní lé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ď izolovaně nebo pod obrazem mnohočetné polypózy – Peutzův-Jeghersův s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omečkovitě uspořádané vazivově stroma, svazky hladkých svalových buněk, zmnožené nepravidelné kryp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Peutzův-Jeghersův sy</w:t>
      </w:r>
      <w:r>
        <w:rPr>
          <w:lang w:val="cs-CZ"/>
        </w:rPr>
        <w:t xml:space="preserve"> – AD – mnohočetné hamartogenní polypy, hnědá melaninová pigmentace zejména cirkumorálně, ve sliznici dutiny ústní, na dlaních, ploskách a v oblasti genitálu; zvýšené riziko vzniku ca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i/>
          <w:lang w:val="cs-CZ"/>
        </w:rPr>
        <w:t>nádorové polypy - adeno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olypózní léze tlustého střeva, v tenkém střevě vzácnějš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rukturální a cytologické nepravidelno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denomy odpovídají polypózní intraepitelové neoplazii (</w:t>
      </w:r>
      <w:r>
        <w:rPr>
          <w:i/>
          <w:lang w:val="cs-CZ"/>
        </w:rPr>
        <w:t>viz otázka 2.33</w:t>
      </w:r>
      <w:r>
        <w:rPr>
          <w:lang w:val="cs-CZ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být solitární i vícečetné i v extrémním množství (adenomatózní polypóz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3 typy podle histologické stavby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ubulární adenom</w:t>
      </w:r>
      <w:r>
        <w:rPr>
          <w:lang w:val="cs-CZ"/>
        </w:rPr>
        <w:t xml:space="preserve"> – kulovitý, stopkatý, nepravidelně uspořádané tubulární epitelové struktury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vilózní adenom </w:t>
      </w:r>
      <w:r>
        <w:rPr>
          <w:lang w:val="cs-CZ"/>
        </w:rPr>
        <w:t>– větší, široce přisedlý polyp se sametovitým povrchem, zejména v oblasti rekta, tenké epitelové výběžky s jemným osovým stromatem, cylindrické nádorové buňky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tubovilózní adenom </w:t>
      </w:r>
      <w:r>
        <w:rPr>
          <w:lang w:val="cs-CZ"/>
        </w:rPr>
        <w:t>– stopkatý nebo široce přisedlý, kombinace obou struktur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lativně pomalý růs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žnost maligního zvratu – riziko závisí na histologickém typu, velikosti a stupni cytologických a strukturálních nepravidelnost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yšší riziko malignizace: vilózní adenomy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familiární syndrom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familiární adenomatózní polypóza (FAP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D dědičnos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kladem je mutace genu ACP (chromozom 5) – nádorový supresorový g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 velkého počtu adenomových polyp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ženo může být i tenké střev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jedna z nejvýznamnějších </w:t>
      </w:r>
      <w:r>
        <w:rPr>
          <w:b/>
          <w:lang w:val="cs-CZ"/>
        </w:rPr>
        <w:t>prekanceró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neléčených se téměř ve 100% vyvine c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ardnerův sy</w:t>
      </w:r>
      <w:r>
        <w:rPr>
          <w:lang w:val="cs-CZ"/>
        </w:rPr>
        <w:t xml:space="preserve"> – varianta FAP – současný výskyt mnohočetných osteomů, epidermoidní cysty v kůži, fibromy a lipomy měkkých tkán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reditární nepolypózní kolorektální karcinom (Lynchův s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 dědičnos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é riziko vzniku kolorektálního ca i jiným maligních nádor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znamnou roli hrají mutace genů účastnících se opravy DNA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kolorektální karcino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enetický podklad – u ca vznikajících u jedinců s FAP a Lynchovým s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ší jsou sporadické ca – dosud nebyly objasněny vzájemné souvislosti genetické predispozice a zevních vlivů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a kolorektálních ca vzniká z adenomů nebo z jiných forem intraepitelové neoplazi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 rektu a sigmoide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6% se ca vyskytuje současně na dvou místech – </w:t>
      </w:r>
      <w:r>
        <w:rPr>
          <w:b/>
          <w:lang w:val="cs-CZ"/>
        </w:rPr>
        <w:t>synchronní c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u 6% vznikají ca u jednoho nemocného postupně – </w:t>
      </w:r>
      <w:r>
        <w:rPr>
          <w:b/>
          <w:lang w:val="cs-CZ"/>
        </w:rPr>
        <w:t>metachronní c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rozlišují se ca </w:t>
      </w:r>
      <w:r>
        <w:rPr>
          <w:b/>
          <w:lang w:val="cs-CZ"/>
        </w:rPr>
        <w:t>exofytické</w:t>
      </w:r>
      <w:r>
        <w:rPr>
          <w:lang w:val="cs-CZ"/>
        </w:rPr>
        <w:t xml:space="preserve"> (polypózní), </w:t>
      </w:r>
      <w:r>
        <w:rPr>
          <w:b/>
          <w:lang w:val="cs-CZ"/>
        </w:rPr>
        <w:t>vyhloubené</w:t>
      </w:r>
      <w:r>
        <w:rPr>
          <w:lang w:val="cs-CZ"/>
        </w:rPr>
        <w:t xml:space="preserve"> (exulcerované) a </w:t>
      </w:r>
      <w:r>
        <w:rPr>
          <w:b/>
          <w:lang w:val="cs-CZ"/>
        </w:rPr>
        <w:t>ploché</w:t>
      </w:r>
      <w:r>
        <w:rPr>
          <w:lang w:val="cs-CZ"/>
        </w:rPr>
        <w:t xml:space="preserve"> (infiltrující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evostranné ca často rostou cirkulárně po obvodu stěny (</w:t>
      </w:r>
      <w:r>
        <w:rPr>
          <w:b/>
          <w:lang w:val="cs-CZ"/>
        </w:rPr>
        <w:t>anulární ca</w:t>
      </w:r>
      <w:r>
        <w:rPr>
          <w:lang w:val="cs-CZ"/>
        </w:rPr>
        <w:t xml:space="preserve">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en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raje anulárních ca jsou navalité, v centru je plochá ulcer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vostranné ca – častěji exofytick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éku tvoří objemné útvary vyplňující lumen střev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adenokarcinom různého stupně diferenci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bře diferencované ca – tubulární nebo papilární form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ízce diferencované ca – solidní uspořád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vláštní typ – mucinózní adenokarcinom – buňky produkují velké množství extracelulárního hlenu (</w:t>
      </w:r>
      <w:r>
        <w:rPr>
          <w:b/>
          <w:lang w:val="cs-CZ"/>
        </w:rPr>
        <w:t>carcinoma adenomatosum muciparum</w:t>
      </w:r>
      <w:r>
        <w:rPr>
          <w:lang w:val="cs-CZ"/>
        </w:rPr>
        <w:t>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ji ca z prstenčitých buněk a adenoskvamózní c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gn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visí na histologickém typu (typing), stupni diferenciace (grading) a progrese (hloubky infiltrace) a na přítomnosti metastáz (staging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národní klasifikace TNM: T – lokální progrese nádoru, N – přítomnost uzlinových metastáz, M – metastatické postižení jiných orgánů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ik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enóza střev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strukční ileus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vácení z exulcerovaného nádor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forace střeva s následnou sterkorální peritonitidou u nekrotizujících nádor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genní metastázy: uzli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ogenní metastázy: játra, vzácně ovari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je porogenní šíření po peritoneu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karcinom an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anální okraj nebo anální kanál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drobná ulcerace, tužší navalité okraj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laždicobuněčný ca s různým stupněm vyzrávání, někdy bazaloidní komponent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o se objevuje adenokarcino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vé faktory vzniku: sexuálně přenosné infekce (papilomaviry), kouření, perianální Crohnova choroba s píštělemi, imunosuprese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neuroendokrinní tumory (NET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e středním úseku GIT, v tenkém střevě a v apendix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asifikace podle morfologických vlastností, způsobu růstu a biologického chování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obře diferencovaný neuroendokrinní tumor (</w:t>
      </w:r>
      <w:r>
        <w:rPr>
          <w:b/>
          <w:lang w:val="cs-CZ"/>
        </w:rPr>
        <w:t>karcinoid</w:t>
      </w:r>
      <w:r>
        <w:rPr>
          <w:lang w:val="cs-CZ"/>
        </w:rPr>
        <w:t>)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dobře diferencovaný neuroendokrinní karcinom (</w:t>
      </w:r>
      <w:r>
        <w:rPr>
          <w:b/>
          <w:lang w:val="cs-CZ"/>
        </w:rPr>
        <w:t>maligní karcinoid</w:t>
      </w:r>
      <w:r>
        <w:rPr>
          <w:lang w:val="cs-CZ"/>
        </w:rPr>
        <w:t>)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ízce diferencovaný neuroendokrinní karcinom (</w:t>
      </w:r>
      <w:r>
        <w:rPr>
          <w:b/>
          <w:lang w:val="cs-CZ"/>
        </w:rPr>
        <w:t>malobuněčný karcinom</w:t>
      </w:r>
      <w:r>
        <w:rPr>
          <w:lang w:val="cs-CZ"/>
        </w:rPr>
        <w:t>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obře diferencovaný neuroendokrinní tumor – karcinoid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polypózní útvar nebo malý uzel žlutavé barvy, zasahuje nestejně hluboko do stěny, na povrchu intaktní nebo exulcerovaná slizni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olidně-trabekulární nebo tubulární struktury, pravidelné polygonální buňky s granulovanou cytoplazmou, nízká mitotická aktivit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zácný typ NET: </w:t>
      </w:r>
      <w:r>
        <w:rPr>
          <w:b/>
          <w:lang w:val="cs-CZ"/>
        </w:rPr>
        <w:t>karcinoid s pohárkovými buňkami</w:t>
      </w:r>
      <w:r>
        <w:rPr>
          <w:lang w:val="cs-CZ"/>
        </w:rPr>
        <w:t xml:space="preserve"> – především v apendix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dukce různých působků hormonální povah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ádory středního úseku GIT produkují </w:t>
      </w:r>
      <w:r>
        <w:rPr>
          <w:b/>
          <w:lang w:val="cs-CZ"/>
        </w:rPr>
        <w:t>serotonin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karcinoidový sy</w:t>
      </w:r>
      <w:r>
        <w:rPr>
          <w:lang w:val="cs-CZ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áchvatovitý červenofialový erytém obličeje, krku nebo i horní poloviny hrudníku (flush), intermitentní vodnaté průjmy s bolestmi břicha, astmatické stavy, vazivové ztluštění trikuspidální a pulmonální chlopně s pravostranným srdečním selhávání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ndrom vzniká prakticky výlučně v případech metastatického postižení jater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erotonin produkovaný buňkami nádoru lokalizovaného ve střevě je uvolňován do portálního oběhu a metabolizován v játrec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 rozvoji sy nedocház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ízce diferencovaný neuroendokrinní karcinom – malobuněčný karcino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ejné morfologické a biologické vlastnosti jako malobuněčný plicní c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soce malig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v rektu a tlustém střev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lé nediferencované oválně nebo vřetenité buňky – tvoří solidní formace nebo hnízda, vysoká mitotická aktivit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ým nálezem jsou nekrózy a angioinva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špatná prognóza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i/>
          <w:lang w:val="cs-CZ"/>
        </w:rPr>
        <w:t>neepitelové nádory střev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esenchymové nádory: lipom, leiomyom, hemangiom, lymfangiom, Kaposiho sarko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 neurilemom a neurofibrom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strointestinální solitární tumor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vozený od primitivních mesenchymových kmenových buněk a buněk Cajalový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v tenkém střevě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lymfom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jší než v žaludk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enké střevo – převažuje </w:t>
      </w:r>
      <w:r>
        <w:rPr>
          <w:b/>
          <w:lang w:val="cs-CZ"/>
        </w:rPr>
        <w:t>difuzní velkobuněčný B-lymfom</w:t>
      </w:r>
      <w:r>
        <w:rPr>
          <w:lang w:val="cs-CZ"/>
        </w:rPr>
        <w:t>, méně často extranodální maligní lymfom typu MAL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aligní </w:t>
      </w:r>
      <w:r>
        <w:rPr>
          <w:b/>
          <w:lang w:val="cs-CZ"/>
        </w:rPr>
        <w:t>T-lymfomy</w:t>
      </w:r>
      <w:r>
        <w:rPr>
          <w:lang w:val="cs-CZ"/>
        </w:rPr>
        <w:t xml:space="preserve"> – jako komplikace celiakie (EATL – enteropathy associated T-cell lymphoma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5 Nádory jater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benigní epitelové nádo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patocelulární adeno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enom z jaterních buněk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žen v souvislosti s perorální antikoncepcí v závislosti na věku a dávce steroidů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častý u mužů a osob užívajících androgenní anabolik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vázán na cirhóz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obře ohraničený, okrouhlý tvar, hnědožlutý, 5 – 15 c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hemoragie, vzácně závažné krvácení do břišní dutin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solitární, mnohočetné uzly = adenomatóz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rámce z 1 – 2 řad pravidelných hepatocytů, chybí portální prosto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á maligní transformac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irurgická léčb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enom žlučovodu (cholangiom, cholangiocelulární adenom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intrahepatální subkapsulární bělavý uzlík, až 2 cm, bez pouzdr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lé tubuly z kubického až cylindrického epitelu ve fibrózním stromat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obsahovat žlučovod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ystadenom žlučovod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ulticystický dobře ohraničený nádor se serózním, hlenovým, gelatinózním, hemoragickým nebo hnisavým obsahem, 5 – 15 c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i v játrech než extrahepatálních žlučových cestách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ýstelka plochá až cylindrická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ý maligní zvrat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maligní epitelové nádo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patocelulární karcinom (HCC, hepatom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maligní nádor jater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vropa, S Amerika, Austrálie běloši v Africe – </w:t>
      </w:r>
      <w:r>
        <w:rPr>
          <w:b/>
          <w:lang w:val="cs-CZ"/>
        </w:rPr>
        <w:t>vazba na cirhózu</w:t>
      </w:r>
      <w:r>
        <w:rPr>
          <w:lang w:val="cs-CZ"/>
        </w:rPr>
        <w:t xml:space="preserve"> alkoholickou nebo hepatitickou při infekci HBV a HCV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sie, černoši v Africe – souvislost s HBV a HCV, bez vazby na cirhóz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světlejší než okolí, někdy zelený, často nekrózy a hemoragie, může mít vazivové pouzdro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ultinodulární HCC </w:t>
      </w:r>
      <w:r>
        <w:rPr>
          <w:lang w:val="cs-CZ"/>
        </w:rPr>
        <w:t>– četná okrouhlá ložiska v obou lalocích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masivní HCC </w:t>
      </w:r>
      <w:r>
        <w:rPr>
          <w:lang w:val="cs-CZ"/>
        </w:rPr>
        <w:t>– velký objemný uzel s malými satelitními ložisk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difuzní HCC </w:t>
      </w:r>
      <w:r>
        <w:rPr>
          <w:lang w:val="cs-CZ"/>
        </w:rPr>
        <w:t>– mnohočetná malá ložiska nahrazující téměř celá játr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hepatocyty s atypiemi jader a mitózami, žlučové kapiláry, retence bilirubinu, výskyt jasných buněk, alespoň 4řadé trámc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růst v solidních nádorových masách nebo strukturách podobných folikulům, acinům nebo vývodům žláz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ůstá do jaterních žil a do v. porta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nádorové trombózy a intrahepatální metastáz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ultinodální a difuzní forma – nádorová ložiska vznikají nezávisle na sobě bez genetické souvislosti (multicentrický vznik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: spádové uzliny, plíc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y: bolest v pravém podžebří, hubnutí, dekompenzace jaterní insuficienc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větších nádorů vzestup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fetoproteinu v krvi (nespecifický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příznivá prognóza (u malých nádorů dobrá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rahepatální cholangiokarcinom (cholangiocelulární ca, ca periferních žlučovodů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uzlovitý, šedý až šedobílý, často s centrálním jizvení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y vícečetné, splývající nebo solitární, s prstovitými výběžk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éměř vždy odpovídají adenokarcinomu s tvorbou hlenu a s bohatým fibrotickým stromatem (desmoplazie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íce vaziva v centrální části, na periferii proliferující epitelové struktu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íření intrahepatálními žlučovody a cévami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 do jater a regionálních uzlin, později do plic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zba na cirhózu není pravidle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patná prognóz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patoblasto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nádor jater vyskytující se v raném dětství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bjemný uzel nebo vícečetné uzly, časté hemoragie a nekrózy, může být ohraničený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kombinace struktury trabekulárního epitelu fetálních jater, malobuněčné struktury embryonálních základů orgánů (blastém), primitivního myxoidního mesenchymu a intercelulární hmoty osteoidního vzhled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lze prokázat produkty jaterních buněk (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-fetoprotein, </w:t>
      </w:r>
      <w:r>
        <w:rPr>
          <w:rFonts w:eastAsia="Symbol" w:cs="Symbol" w:ascii="Symbol" w:hAnsi="Symbol"/>
          <w:lang w:val="cs-CZ"/>
        </w:rPr>
        <w:t></w:t>
      </w:r>
      <w:r>
        <w:rPr>
          <w:vertAlign w:val="subscript"/>
          <w:lang w:val="cs-CZ"/>
        </w:rPr>
        <w:t>1</w:t>
      </w:r>
      <w:r>
        <w:rPr>
          <w:lang w:val="cs-CZ"/>
        </w:rPr>
        <w:t>-antitrypsin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ze nalézt i jiné tkáně: chrupavka, vazivo, příčně pruhované svaly, kost, dlaždicový epitel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ychle roste, šíří se do jaterních žil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: plíce a další orgán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ěkdy provázen paraneoplastickým sy (předčasná puberta, anémie, trombocytóza)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benigní neepitelové nádo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vernózní hemangio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ložen subkapsulárně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ří k nejčastějším nádorům jater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ravidla klinicky němý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zdroj vážného krvácení do dutiny břišní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maligní neepitelové nádo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piteloidní hemangioendotelio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bilní maligní potenciál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vozený z endotel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ostře ohraničená, multicentrická, bělavá až nahnědlá ložisk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hyperemický le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dotelie infiltrují sinusoidní kapilá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měrem ke středu nádoru ubývá hepatocytů a přibývá myxoidního a hyalinního stromat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patomegalie, bolest v pravém podžebří, slabost, anorexi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objevit ikterus a selhání jater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ogenní metastázy do plic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emangiosarkom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vozený z endotel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celá játr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ostře ohraničené šedobílé, hemoragické, houbovité hmot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buňky vřetenité, kulaté i polymorfní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nikají hepatocyt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nepravidelně luminizované nádorové struktu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ůstá do větví v. portae a hepatických žil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oragie, extramedulární hematopoéza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patomegalie, portální hypertenze, krvácení do peritonea, pancytopeni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příznivá prognóza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sekundární nádor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átra často postižena metastázam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: ca tlustého střeva, žaludku, pankreatu, žlučníku, prsu, jícn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ronické leukémie a lymfomy</w:t>
      </w:r>
    </w:p>
    <w:p>
      <w:pPr>
        <w:pStyle w:val="Normal"/>
        <w:numPr>
          <w:ilvl w:val="0"/>
          <w:numId w:val="34"/>
        </w:numPr>
        <w:jc w:val="both"/>
        <w:rPr>
          <w:lang w:val="cs-CZ"/>
        </w:rPr>
      </w:pPr>
      <w:r>
        <w:rPr>
          <w:i/>
          <w:lang w:val="cs-CZ"/>
        </w:rPr>
        <w:t>nádorům podobné léz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ystické změny jater</w:t>
      </w:r>
      <w:r>
        <w:rPr>
          <w:lang w:val="cs-CZ"/>
        </w:rPr>
        <w:t xml:space="preserve"> – cysta choledochu – riziko vzniku cholangiocelulárního c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fokální nodulární hyperplazie</w:t>
      </w:r>
      <w:r>
        <w:rPr>
          <w:lang w:val="cs-CZ"/>
        </w:rPr>
        <w:t xml:space="preserve"> – dobře ohraničený, bledší, na periferii lobulizovaný a v centru jizevnatý uzel, proliferace žlučovodů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odulární regenerativní hyperplazie </w:t>
      </w:r>
      <w:r>
        <w:rPr>
          <w:lang w:val="cs-CZ"/>
        </w:rPr>
        <w:t>– mnohočetné uzly připomínající cirhózu, hyperplastický parenchym, zachování původní architektoniky bez vazivových sept, mezi uzlíky atrofie parenchymu, u onemocnění s poruchou cirkul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6 Nádory žlučových cest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lang w:val="cs-CZ"/>
        </w:rPr>
      </w:pPr>
      <w:r>
        <w:rPr>
          <w:i/>
          <w:lang w:val="cs-CZ"/>
        </w:rPr>
        <w:t>karcinom extrahepatálních žlučovod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trahepatální cholangiokarcino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 choledochu a Vaterově papil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e společného jaterního vývodu (hilový Klatskinův ca) nebo z jaterních vývodů lobární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šedobílý, polypózní nebo uzlovitý nebo difuzně rostouc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odpovídá cylindrocelulárnímu adenokarcinomu, někdy disociující ca s prstenčitými buňkam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 vysokou produkcí hlen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 možná i diferenciace dlaždicobuněčná, malobuněčná, endokrin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i u mužů, ve spojení s vývojovými poruchami (cysta choledochu, abnormální spojení choledochu s vývodem pankreatu mimo stěnu duodena), s ulcerózní kolitidou a primární sklerotizující cholangitido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ůsobuje obstrukci žlučových ce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íření – lymfatickými cestami podél žlučových cest, metastázy do regionálních uzlin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karcinom žluční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ve spojení s cholecystolithiázo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šedobílý, neostře infiltrující stěn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éměř vždy vrůstá do jater – </w:t>
      </w:r>
      <w:r>
        <w:rPr>
          <w:b/>
          <w:lang w:val="cs-CZ"/>
        </w:rPr>
        <w:t>infiltrující c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lypózní ca</w:t>
      </w:r>
      <w:r>
        <w:rPr>
          <w:lang w:val="cs-CZ"/>
        </w:rPr>
        <w:t xml:space="preserve"> – polypózní nebo papilární útvar s invazivním růstem ve stěně žlučník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mucinózní ca </w:t>
      </w:r>
      <w:r>
        <w:rPr>
          <w:lang w:val="cs-CZ"/>
        </w:rPr>
        <w:t>– makroskopicky vypadá jako hlenovité hmo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liší se od ca extrahepatálních žlučovod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íří se podél ductus cysticus a žlučovod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ázy: spádové uzliny, peritoneum, břišní orgány, plí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7 Karcinom pankreatu a jeho komplikace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příčina až 5% všech úmrtí na rakovinu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častější u mužů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zvýšený výskyt: kouření, chemické kancerogeny, dieta bohatá na tuky, chronická pankreatitida, diabetes mellitu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v naprosté většině jsou východiskem ca pankreatické vývody, 1% nádorů má původ v buňkách acinů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ve 2/3 lokalizován v hlavě pankreatu, v ¼ v těle a zbytek v kaud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pravidelně ohraničený uzel infiltrující pankreatickou tkáň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>ca hlavy pankreatu</w:t>
      </w:r>
      <w:r>
        <w:rPr>
          <w:lang w:val="cs-CZ"/>
        </w:rPr>
        <w:t xml:space="preserve">: uzávěr choledoch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strukční ikteru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 xml:space="preserve">ca těla a kaudy </w:t>
      </w:r>
      <w:r>
        <w:rPr>
          <w:lang w:val="cs-CZ"/>
        </w:rPr>
        <w:t>– velmi dlouho klinicky němý – projeví se až prorůstáním do okolních orgánů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metastázy: regionální i vzdálenější uzlin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cs-CZ"/>
        </w:rPr>
        <w:t xml:space="preserve">typické je </w:t>
      </w:r>
      <w:r>
        <w:rPr>
          <w:b/>
          <w:lang w:val="cs-CZ"/>
        </w:rPr>
        <w:t>perineurální šíření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načné bolesti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hematogenní metastázy: játra, plíce, kosti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relativně často je zdrojem karcinózy peritonea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ě diferencovaný adenokarcino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pitel připomínající buňky pankreatických vývod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vazivně prorůstá původní struktury orgán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častý je anaplastický ca, adenoskvamózní ca, ca z buněk acin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a z buněk acinů – malé polygonální buňky – mohou produkovat lipázu – její průnik do oběhu vyvolává nekrózy tukové tkáně i na vzdálených místech (podkoží, kostní dřeň)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 xml:space="preserve">na povrchních žilách DKK se u ca pankreatu mohou objevovat prchavé záněty – </w:t>
      </w:r>
      <w:r>
        <w:rPr>
          <w:b/>
          <w:lang w:val="cs-CZ"/>
        </w:rPr>
        <w:t>thrombophlebitis migrans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přítomnost tromboplastických látek v hlenovitém sekretu nádorových buněk může vést k projevům zvýšené koagulopati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8 Nádory ledvin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mnoho typů benigních i maligních nádorů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 xml:space="preserve">benigní tumory: </w:t>
      </w:r>
      <w:r>
        <w:rPr>
          <w:b/>
          <w:lang w:val="cs-CZ"/>
        </w:rPr>
        <w:t>angiomyolipom</w:t>
      </w:r>
      <w:r>
        <w:rPr>
          <w:lang w:val="cs-CZ"/>
        </w:rPr>
        <w:t xml:space="preserve"> – mesenchymový nádor, často u pacientů s tuberózní sklerózou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 xml:space="preserve">maligní nádory: </w:t>
      </w:r>
      <w:r>
        <w:rPr>
          <w:b/>
          <w:lang w:val="cs-CZ"/>
        </w:rPr>
        <w:t>karcinom</w:t>
      </w:r>
      <w:r>
        <w:rPr>
          <w:lang w:val="cs-CZ"/>
        </w:rPr>
        <w:t xml:space="preserve"> – onemocnění starších dospělých; </w:t>
      </w:r>
      <w:r>
        <w:rPr>
          <w:b/>
          <w:lang w:val="cs-CZ"/>
        </w:rPr>
        <w:t>nefroblastom</w:t>
      </w:r>
      <w:r>
        <w:rPr>
          <w:lang w:val="cs-CZ"/>
        </w:rPr>
        <w:t xml:space="preserve"> (Wilmsův tumor) – maligní nádor dětského věku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karcinom ledviny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postihuje o něco častěji muže než ženy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onemocnění vyššího věku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nejznámější rizikový faktor: kouření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zvýšený výskyt u pacientů s chronickým renálním selháním v dialyzačním léčení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nejčastější jsou 3 formy – mají familiární i sporadický (většina) výskyt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i/>
          <w:lang w:val="cs-CZ"/>
        </w:rPr>
        <w:t>karcinom ledviny ze světlých (jasných) buněk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běžnější typ (70 – 80% všech renálních ca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von Hippelův-Lindauův sy</w:t>
      </w:r>
      <w:r>
        <w:rPr>
          <w:lang w:val="cs-CZ"/>
        </w:rPr>
        <w:t xml:space="preserve"> – AD onemocnění – predispozice k různým typům tumorů, součástí jsou oboustranné cysty ledvin, u 40 – 60% se vyvine ca ledvi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u ca se účastní gen na chromozomu 3 (jeho mutace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olidně alveolární uspořádání, místy vytvořené lumen, malé množství silně vaskularizovaného stromat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jsou polygonální s vodojasnou cytoplazmou – glykogen, kapky lipid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ohraničené dobře patrnou cytoplazmatickou membránou, jádra jsou kulatá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i/>
          <w:lang w:val="cs-CZ"/>
        </w:rPr>
        <w:t>papilární renální karcino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stavuje 10 – 15% všech ca ledvi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apilární růst, ve stromatu papil někdy pěnité makrofág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multifokální a oboustranné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ší u dlouhodobě dialyzovaných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lekulárně genetická abnormalita je lokalizována na chromozomu 7, u sporadických forem i 16, 17 a dalších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i/>
          <w:lang w:val="cs-CZ"/>
        </w:rPr>
        <w:t>chromofobní renální karcino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ca 5% ca ledvi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skupiny velkých a malých eozinofilních a světlých buněk – dobře zřetelná membrána, difuzně pozitivní průkaz koloidního železa v cytoplazmě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lekulárně geneticky – ztráty chromozomů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dobná u všech typů c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bře ohraničené, často opouzdřené kulovité ložisko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rově žlutá barv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ikost: 3 – 15 cm v průměr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ace: kdekoliv v kůře ledviny, častěji v horním pól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jsou sekundární změny v nádoru – krvácení, nekróz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ké nádory prorůstají do pouzdra a okolního tuku, ve tkáni ledviny do pánvič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ý rys: vrůstání do žil – nádorový trombus může dosáhnout dolní duté žíly a někdy až do pravé srdeční síně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etastázy: především krevní cestou; do plic, kostí, mozku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i/>
          <w:lang w:val="cs-CZ"/>
        </w:rPr>
        <w:t>klinický obra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ematurie, mírná bolest v boku, déletrvající teplot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a může produkovat hormonům podobné lát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araneoplastické sy (hyperkalcémie, Cushingův sy atd.)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nefroblastom (Wilmsův tumor)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třetí nejčastější maligní tumor dětí (většina mezi 3. a 4. rokem)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může mít sporadický výskyt, ale jeho vyšší výskyt je pravidelnou součástí některých sy s kongenitálními malformacemi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objemný, dobře ohraničený, nahnědlý až našedlý, běžné jsou nekrózy a krvácení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v 10% postihuje obě ledviny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truktury připomínající různá stádia nefrogeneze – trifázická kombinace blastémových, stromálních a epitelových buněk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nepravidelná ložiska silně buněčné tkáně připomínající embryonální mesenchym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ložiska oddělena pruhy vaziva embryonálního typu se svalovými elementy, někdy s okrsky chrupavky a dalších tkání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klinický průběh: hematurie, bolest břicha, komplikace z tlaku na okolní orgány</w:t>
      </w:r>
    </w:p>
    <w:p>
      <w:pPr>
        <w:pStyle w:val="Normal"/>
        <w:numPr>
          <w:ilvl w:val="1"/>
          <w:numId w:val="25"/>
        </w:numPr>
        <w:jc w:val="both"/>
        <w:rPr>
          <w:lang w:val="cs-CZ"/>
        </w:rPr>
      </w:pPr>
      <w:r>
        <w:rPr>
          <w:lang w:val="cs-CZ"/>
        </w:rPr>
        <w:t>prognóza velmi dobrá – po nefrektomii a chemoterapi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39 Nádory vývodných cest močových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 xml:space="preserve">zásadní význam mají nádory z urotelu, většinou maligní – </w:t>
      </w:r>
      <w:r>
        <w:rPr>
          <w:b/>
          <w:lang w:val="cs-CZ"/>
        </w:rPr>
        <w:t>urotelové ca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incidence urotelových ca narůstá, třikrát častější u mužů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prekancerózy urotelu a plošný karcinom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vé faktory: kouření, expozice aromatickým aminům, dlouhodobá konzumace fenacetinových analgetik, schistosomóz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é projevy: nejčastěji hematuri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ako prekancerózy je třeba chápat i </w:t>
      </w:r>
      <w:r>
        <w:rPr>
          <w:b/>
          <w:lang w:val="cs-CZ"/>
        </w:rPr>
        <w:t>hyperplazie urotelu</w:t>
      </w:r>
      <w:r>
        <w:rPr>
          <w:lang w:val="cs-CZ"/>
        </w:rPr>
        <w:t xml:space="preserve"> a zejména </w:t>
      </w:r>
      <w:r>
        <w:rPr>
          <w:b/>
          <w:lang w:val="cs-CZ"/>
        </w:rPr>
        <w:t>dysplazie urotel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rchitektonické známky dysplazie</w:t>
      </w:r>
      <w:r>
        <w:rPr>
          <w:lang w:val="cs-CZ"/>
        </w:rPr>
        <w:t>: rozšíření bazální vrstvy, ztráta polarity buněk a jejich koheze, výskyt mitóz v horních vrstvách urotel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ytologické znaky dysplazie</w:t>
      </w:r>
      <w:r>
        <w:rPr>
          <w:lang w:val="cs-CZ"/>
        </w:rPr>
        <w:t>: zvětšení jader, nepravidelnosti kontury, zhrubění chromatinu, hyperchromazie, posun nukleoplazmatického poměru ve prospěch jádra, anizocytóza, anizokaryóza, četnější mitóz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ysplastické změny se nalézají v plošném urotelu i v na papilárním povrchu urotelových papilokarcinomů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asifikace podle míry zastoupení změn: intraepitelové urotelové neoplazie nízkého stupně (LG IUN) a vysokého stupně (HG IUN) a carcinoma in situ (CIS)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papilární neoplazie urotel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v měchýři, vzácněji ve vyšších oddílech nebo uretř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pilom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hraničená solitární papilární léz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ytý cytologicky i architektonicky normálním urotelem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 benigní nádor, převážně u mladších jedinců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pilární urotelová neoplazie nízkého maligního potenciálu (PUNLMP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ravidla recidivuje se stejnou histologií, jen výjimečně s progresí do nízce maligního c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mné papilární struktury kryje hyperplastický urotel, stratifikace je zachován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pilární urotelové karcinomy nízkého stupně malignit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rušení pravidelnosti papilární architektury se splýváním papil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á vaskularizace stromat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ý počet urotelových vrstev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logicky: anizokaryóza středního stupně, zvětšení jader, ojediněle patrné nukleol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mnohočetný výskyt – intramukózní šíření nádorového klon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pilární urotelové karcinomy vysokého stupně malignit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uze zbytky papilární architektoniky s účastí solidních okrsků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niká stratifikace urotel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razné poruchy polarity buněk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logicky: vysoký stupeň anizocytózy a anizokaryóz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tné, někdy atypické mitózy i v povrchových vrstvách nádorového urotelu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méně obvyklé karcinomy měchýř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pinocelulární ca</w:t>
      </w:r>
      <w:r>
        <w:rPr>
          <w:lang w:val="cs-CZ"/>
        </w:rPr>
        <w:t xml:space="preserve"> – častá přítomnost dlaždicového epitelu v trigon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adenokarcinom </w:t>
      </w:r>
      <w:r>
        <w:rPr>
          <w:lang w:val="cs-CZ"/>
        </w:rPr>
        <w:t>– vychází z hlenově metaplastického urotelu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euroendokrinní ca </w:t>
      </w:r>
      <w:r>
        <w:rPr>
          <w:lang w:val="cs-CZ"/>
        </w:rPr>
        <w:t>– může být i v kombinaci s obvyklým urotelovým ca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ediferencovaný ca </w:t>
      </w:r>
      <w:r>
        <w:rPr>
          <w:lang w:val="cs-CZ"/>
        </w:rPr>
        <w:t>– histologicky vypadá jako polymorfocelulární nebo vřetenobuněčný sarko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0 Nádory varlete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lang w:val="cs-CZ"/>
        </w:rPr>
        <w:t>klasifikace: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germinální nádory</w:t>
      </w:r>
      <w:r>
        <w:rPr>
          <w:lang w:val="cs-CZ"/>
        </w:rPr>
        <w:t xml:space="preserve"> – nádory ze zárodečných buněk – čisté i smíšené formy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gonadostromální nádory </w:t>
      </w:r>
      <w:r>
        <w:rPr>
          <w:lang w:val="cs-CZ"/>
        </w:rPr>
        <w:t>– nádory ze specializovaného mesodermu (stromatu) gonád – čisté i smíšené formy (s germinálními nádory)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„</w:t>
      </w:r>
      <w:r>
        <w:rPr>
          <w:b/>
          <w:lang w:val="cs-CZ"/>
        </w:rPr>
        <w:t>různé“ nádory</w:t>
      </w:r>
      <w:r>
        <w:rPr>
          <w:lang w:val="cs-CZ"/>
        </w:rPr>
        <w:t xml:space="preserve"> – karcinoid, nádory analogické ovariálním epiteliálním nádorům, nefroblastom, paragangliom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lymfomy</w:t>
      </w:r>
      <w:r>
        <w:rPr>
          <w:lang w:val="cs-CZ"/>
        </w:rPr>
        <w:t xml:space="preserve"> a </w:t>
      </w:r>
      <w:r>
        <w:rPr>
          <w:b/>
          <w:lang w:val="cs-CZ"/>
        </w:rPr>
        <w:t>plazmocytom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ádory sběrných kanálků</w:t>
      </w:r>
      <w:r>
        <w:rPr>
          <w:lang w:val="cs-CZ"/>
        </w:rPr>
        <w:t xml:space="preserve"> (tubuli recti) a </w:t>
      </w:r>
      <w:r>
        <w:rPr>
          <w:b/>
          <w:lang w:val="cs-CZ"/>
        </w:rPr>
        <w:t>rete testis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nádory paratestikulárních struktur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ekundární</w:t>
      </w:r>
      <w:r>
        <w:rPr>
          <w:lang w:val="cs-CZ"/>
        </w:rPr>
        <w:t xml:space="preserve"> (metastatické) </w:t>
      </w:r>
      <w:r>
        <w:rPr>
          <w:b/>
          <w:lang w:val="cs-CZ"/>
        </w:rPr>
        <w:t>nádory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>obecně nízká incidence se stoupající tendencí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lang w:val="cs-CZ"/>
        </w:rPr>
        <w:t>nejčastější maligní nádory u mužů ve 3. – 4. deceniu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germinální nádor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bližně 90% všech primárních nádorů varlat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ážně malig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2 skupiny: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eminomové nádory</w:t>
      </w:r>
      <w:r>
        <w:rPr>
          <w:lang w:val="cs-CZ"/>
        </w:rPr>
        <w:t>: seminom – sleduje morfologicky jednoduchou linii výchozí atypické germinální buňky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seminomové nádory</w:t>
      </w:r>
      <w:r>
        <w:rPr>
          <w:lang w:val="cs-CZ"/>
        </w:rPr>
        <w:t>: smíšené germinální nádory (teratomy), monomorfní germinální nádory (embryonální ca, nádor ze žloutkového váčku, teratogenní choriokarcinom)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polečný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prekurzor: atypické germinální buňky v semenotvorných kanálcích – </w:t>
      </w:r>
      <w:r>
        <w:rPr>
          <w:b/>
          <w:lang w:val="cs-CZ"/>
        </w:rPr>
        <w:t>intratubulární germinální neoplazie neklasifikovatelného typu</w:t>
      </w:r>
      <w:r>
        <w:rPr>
          <w:lang w:val="cs-CZ"/>
        </w:rPr>
        <w:t xml:space="preserve"> – nelze s jistotou odhadnout, jaký typ invazivního germinálního nádoru z ní vznikn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mi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é morfologické varianty: seminom s vysokým mitotickým obratem, trofoblastový semi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téměř výhradně v dospělosti (vrchol kolem 40. roku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i varlete (až mnohonásobná velikost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solidní, homogenní, šedorůžový, případně s nekrózam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je postiženo celé varle, nádor roste destruktivně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 při značném zvětšení varlete bývá lokalizován pouze intratestikulárně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pokročilých případech se šíří do rete testis, nadvarlete, semenného provazce a skrotálního va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lké, uniformní, polygonální buňky, zřetelná buněčná membrána, světlá cytoplazma (glykogen), velká jádra, 1 – 2 výrazná jadérk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toticky aktivn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histochemie: placentární alkalická fosfatáza, chybí keratin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jediněle ložiska s mirkocystickými, solidně alveolárními nebo kribriformními formacemi, případně i tubuliformní struktury s cylindrickými buňkam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stroma: různě silná fibrovaskulární septa, v nich lymfocytární infiltrace s příměsí plazmatických buněk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se najdou tuberkuloidní granulomy (bez nekróz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rofoblastový seminom</w:t>
      </w:r>
      <w:r>
        <w:rPr>
          <w:lang w:val="cs-CZ"/>
        </w:rPr>
        <w:t xml:space="preserve"> – obsahuje obrovské buňky odpovídající syncytiotrofoblastu – produkce hCG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eminom s vysokým mitotickým obratem (anaplastický seminom) </w:t>
      </w:r>
      <w:r>
        <w:rPr>
          <w:lang w:val="cs-CZ"/>
        </w:rPr>
        <w:t>– vysoká proliferační frakce, vyšší stupeň buněčných nepravidelností, lymfoidní stroma je chudé až vymizelé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spermatocytární semi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mostatná klinicko-patologická jednotka – nevyskytuje se mimo varle a není součástí germinálních nádor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oboustranný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stihuje muže až ve věku kolem 55 let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pomalu, je lokálně agresivn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růstá do tunica vaginalis, nadvarlete, případně cév, ale nemetastazuj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ětší než klasický seminom, na řezu hlenovitý vzhled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3 typy vzájemně promíšených buněk různé velikosti – napodobuje časné stupně spermiogenez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neobsahují glykogen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láknitý chromatin podobný chromatinu spermatocyt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itoticky aktivní, atypické mitóz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a: chudé, myxomatózní, chybí lymfocytární zánětlivá celulizac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mbryonální karci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ajně nediferencovaný maligní germinální nádor s epitelovou diferenciac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chol výskytu: kolem 30. ro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v čisté formě, častěji je součástí smíšených germinálních nádor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relativně malý (do 4 cm), na řezu šedobílý, prokrvácený, s ložisky nekróz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a v časném stádiu dochází k šíření per continuitatem (rete testis, nadvarle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lké epitelové nádorové buňky s hyperchromními jádry a velkými jadérky, četné atypické mitózy, bazofilní nebo amfofilní cytoplazma, často s přechody k projasnění (glykogen), nezřetelné buněčné hranic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histochemie: keratiny, placentární alkalická fosfatáz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a: vazivové, bez lymfocytární příměs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: lymfatickou cestou do lymfatických uzlin retroperitonea a mediastina, krevní cestou do plic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 ze žloutkového váčk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yolk sac tumor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nádor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čisté formě nejčastější maligní germinální nádor u kojenců a malých dět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ospělých jako součást smíšených germinálních nádor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ohraničený, převážně solidní, žlutobílý, někdy hlenovitý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řada strukturálních variant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složka – mikrocystické, retikulární, někdy papilární struktur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: polygonální, vakuolizované, kulatá jádra vyklenují centrální části cytoplazm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složka uložena v řídkém hlenovitém vazivu embryonálního charakter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zivo místy kondenzovány v nepravidelné hyalinní trámce depozit materiálu bazálních membrán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enkostěnné kapiláry se zevně nasedajícími nádorovými epiteliem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histochemie: keratiny, AFP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riokarci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nádor z buněk charakteru syncytiotrofoblastu, cytotrofoblastu a tzv. intermediárního trofoblast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ladých mužů do 30 let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čisté formě vzácný, často součást smíšených germinálních nádor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alý, v nádoru a v okolí sekundární změny (hemoragie, nekrózy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vními projevy mohou být příznaky metastatického postižení plic (hemoptýza). mozku, GIT, jater, nadledvin, slezin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metastázy lymfatickou cestou do retroperitoneálních uzlin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syncytiotrofoblastu produkují hCG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 buňkách intermediárního trofoblastu lze prokázat placentární laktogen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šech buňkách lze prokázat keratiny, placentární alkalickou fosfatázu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eratom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míšené nádory z germinálních buněk, které mají schopnost terminální diferenciace (většinou v buňky a struktury všech tří zárodečných listů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nodermální teratom – diferenciace jen ve struktury jednoho zárodečného list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logická klasifikace: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eratom diferencovaný zralý</w:t>
      </w:r>
      <w:r>
        <w:rPr>
          <w:lang w:val="cs-CZ"/>
        </w:rPr>
        <w:t xml:space="preserve"> – pouze zcela vyzrálé tkáně, často až organoidně uspořádané (deriváty kůže, dýchacích cest, GIT) – ohraničený, utlačující sousední testikulární tkáň; cysty – např. </w:t>
      </w:r>
      <w:r>
        <w:rPr>
          <w:b/>
          <w:lang w:val="cs-CZ"/>
        </w:rPr>
        <w:t>dermoidní cysta</w:t>
      </w:r>
      <w:r>
        <w:rPr>
          <w:lang w:val="cs-CZ"/>
        </w:rPr>
        <w:t xml:space="preserve"> (ve varleti vzácná)</w:t>
      </w:r>
    </w:p>
    <w:p>
      <w:pPr>
        <w:pStyle w:val="Normal"/>
        <w:numPr>
          <w:ilvl w:val="3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eratom diferencovaný nezralý</w:t>
      </w:r>
      <w:r>
        <w:rPr>
          <w:lang w:val="cs-CZ"/>
        </w:rPr>
        <w:t xml:space="preserve"> – tkáně nejsou plně diferencované (tkáň nezralého fetálního charakteru) – primitivní neuroektodermální tkáň připomínající medulární trubici, apoptická aktivita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míšené germinální nádor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íce než jedna komponenta ze samostatných germinálních nádorů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třetinu až polovinu germinálních nádorů neseminomové řad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častěji: embryonální ca + teratom (</w:t>
      </w:r>
      <w:r>
        <w:rPr>
          <w:b/>
          <w:lang w:val="cs-CZ"/>
        </w:rPr>
        <w:t>teratokarcinom</w:t>
      </w:r>
      <w:r>
        <w:rPr>
          <w:lang w:val="cs-CZ"/>
        </w:rPr>
        <w:t>); nádor ze žloutkového váčku + terat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olyembryom</w:t>
      </w:r>
      <w:r>
        <w:rPr>
          <w:lang w:val="cs-CZ"/>
        </w:rPr>
        <w:t xml:space="preserve"> – vzácný maligní nádor z embryonálních tkání uspořádaných v tzv. embryonální tělíska – připomínají časné fáze embryonálního vývoj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ispozici pro vznik germinálního nádoru představuje kryptorchismus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jednostranně, u nesestouplých varlat oboustranný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íření může být dlouho omezeno na lokální progres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ové markery: LDH, hCG, AFP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ázy především do regionálních lymfatických uzlin (paraaortální břišní), později do nitrohrudních uzlin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ematogenní metastázy: plíce, játra, mozek, kosti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gnóza: nejpříznivější u seminomu, nejméně příznivá u nádorů se složkou embryonálních extrasomatických tkání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gonadostromální nádory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benig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dukce ster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y z nadprodukce androgenů i estrogenů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y z Leydigových buněk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é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ětšení varlete, někdy gynekomastie, u dětí předčasná puberta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spozice: osoby s Klinefelterovým sy a sy testikulární feminizace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expanzivně rostoucí solidní uzel, do 5 cm, na řezu žlutohnědý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olygonální polymorfní buňky, eozinofilní granulární cytoplazma s kapénkami lipidů, zrnky lipofuscinu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munohistochemie: vimentin, inhibin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solidně alveolárně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n v 10% invazivní a metastazující krevní cestou (bez predilekce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nádory z Leydigových buněk jsou rezistentní na léčbu zářením i chemoterapi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y ze Sertolliho buněk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droblastom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užů kolem 45 let, výjimečně u dětí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orfologické varianty: sklerozující nádor ze Sertolliho buněk, velkobuněčný kalcifikující nádor ze Sertolliho buněk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y a nádorovité afekce z germinálních buněk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prezentovány</w:t>
      </w:r>
      <w:r>
        <w:rPr>
          <w:b/>
          <w:lang w:val="cs-CZ"/>
        </w:rPr>
        <w:t xml:space="preserve"> gonadoblastome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v dysgenetických varlatech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rocesu se podílejí gonocyty a gonadostromální buňky (odpovídají primitivním Sertolliho buňkám)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ba buněčné typy jsou uspořádány v uzlovité struktury obklopené hyalinní membránou, leží ve stromatu, ve kterém jsou buňky odpovídající Leydigový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tendence ke spontánní regresi a k jizvení provázenému kalcifikacemi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indy je podkladem pro vznik maligních nádorů germinální řady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„</w:t>
      </w:r>
      <w:r>
        <w:rPr>
          <w:i/>
          <w:lang w:val="cs-CZ"/>
        </w:rPr>
        <w:t>různé“ nádory varlet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kupina vzácně se vyskytujících afekc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arcinoid, nádory analogické ovariálním epitelovým nádorům, nefroblastom, paragangliom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lymfomy a plazmocytom varlete a paratestikulárních tká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nemocnění všech věkových skupin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rimární formě postihují nejčastěji jedno varle, druhostranné je postiženo při recidivě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n výjimečně omezeny na tkáň varlete – přecházejí na paratestikulární tkáně a zpravidla generalizují (často do CNS)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 většině případů charakter </w:t>
      </w:r>
      <w:r>
        <w:rPr>
          <w:b/>
          <w:lang w:val="cs-CZ"/>
        </w:rPr>
        <w:t>difuzního velkobuněčného B-lymfomu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struktivní růst, v zachovaných částech semenotvorných kanálků známky atrofie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nádory sběrných kanálků a rete testis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é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denom a adenokarcinom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nádory paratestikulárních struktur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denomatoidní nádor</w:t>
      </w:r>
      <w:r>
        <w:rPr>
          <w:lang w:val="cs-CZ"/>
        </w:rPr>
        <w:t xml:space="preserve"> (mezoteliom) nadvarlete – benigní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aligní mezoteliom</w:t>
      </w:r>
      <w:r>
        <w:rPr>
          <w:lang w:val="cs-CZ"/>
        </w:rPr>
        <w:t xml:space="preserve"> – vzácný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odulární mezotelová hyperplazie </w:t>
      </w:r>
      <w:r>
        <w:rPr>
          <w:lang w:val="cs-CZ"/>
        </w:rPr>
        <w:t>– ve skrotální hernii</w:t>
      </w:r>
    </w:p>
    <w:p>
      <w:pPr>
        <w:pStyle w:val="Normal"/>
        <w:numPr>
          <w:ilvl w:val="0"/>
          <w:numId w:val="55"/>
        </w:numPr>
        <w:jc w:val="both"/>
        <w:rPr>
          <w:lang w:val="cs-CZ"/>
        </w:rPr>
      </w:pPr>
      <w:r>
        <w:rPr>
          <w:i/>
          <w:lang w:val="cs-CZ"/>
        </w:rPr>
        <w:t>sekundární nádory varlet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atří k nejčastějším maligním nádorům postihujícím varle</w:t>
      </w:r>
    </w:p>
    <w:p>
      <w:pPr>
        <w:pStyle w:val="Normal"/>
        <w:numPr>
          <w:ilvl w:val="1"/>
          <w:numId w:val="5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 varlete metastazuje: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a prostaty, ledviny, plic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lanom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rkomy</w:t>
      </w:r>
    </w:p>
    <w:p>
      <w:pPr>
        <w:pStyle w:val="Normal"/>
        <w:numPr>
          <w:ilvl w:val="2"/>
          <w:numId w:val="5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ymfom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1 Karcinom prostaty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nejčastěji v periferní oblasti žlázy – zvláště v zadní části a posterolaterálně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v 15 – 20% lokalizován v přechodové zóně prostaty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často multifokální, ale v době diagnózy již většinou mnohotná ložiska splývají v nepřesně ohraničený uzel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primární nádor je často asymptomatický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může být patrný pohmatem při vyšetření per rectum (tužší ložisko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v současnosti diagnostika pomocí zobrazovacích metod, na základě biochemického stanovení markerů, z mikroskopického vyšetření punkčních jehlových biopsií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na řezu nažloutlý nebo šedobílý, homogenní, tužší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v 95% jde o </w:t>
      </w:r>
      <w:r>
        <w:rPr>
          <w:b/>
          <w:lang w:val="cs-CZ"/>
        </w:rPr>
        <w:t>acinární adenokarcinom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prostatická intraepitelová neoplazi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prekancerózní léz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transformace benigního epitelu prostatických acinů a duktů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nabývá charakteru až carcinoma in situ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výskyt stoupá s věkem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nejčastěji v periferní zóně prostaty, multifokální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možný přímý přechod v karcinom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2 stupně – nízký a vysoký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i/>
          <w:lang w:val="cs-CZ"/>
        </w:rPr>
        <w:t>šíření karcinomu prostaty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per continuitatem, krevní cestou a lymfatiky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val="cs-CZ"/>
        </w:rPr>
        <w:t>per continuitatem nebo perineurálně do periprostatických měkkých tkání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z přechodové zóny roste v prostatě dále ventrálně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pokročilejší stavy ca – prorůstá do spodiny močového měchýře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někdy způsobuje obstrukci uretry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šíří se i do semenných váčků – přímou propagací, šířením přes struktury chámovodu a cévami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lymfatickou cestou metastazuje do regionálních uzlin: obturátorové a hypogastrické, následně ilické a další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krevní cestou metastazuje do kostí pánve, do páteře, žeber, femuru, lebky, sakra a humeru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 xml:space="preserve">kostní metastázy jsou typicky </w:t>
      </w:r>
      <w:r>
        <w:rPr>
          <w:b/>
          <w:lang w:val="cs-CZ"/>
        </w:rPr>
        <w:t>osteoplastické</w:t>
      </w:r>
    </w:p>
    <w:p>
      <w:pPr>
        <w:pStyle w:val="Normal"/>
        <w:numPr>
          <w:ilvl w:val="1"/>
          <w:numId w:val="37"/>
        </w:numPr>
        <w:jc w:val="both"/>
        <w:rPr>
          <w:lang w:val="cs-CZ"/>
        </w:rPr>
      </w:pPr>
      <w:r>
        <w:rPr>
          <w:lang w:val="cs-CZ"/>
        </w:rPr>
        <w:t>v terminálních stádiích klinicky významné metastázy do plic a jater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faktory se zásadním prognostickým významem: předoperační stanovení hladiny PSA, stanovení skóre podle Gleasona, stanovení stádia onemocnění podle TNM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další vyskytující se nádory prostaty: duktální adenokarcinom, urotelový ca, dlaždicobuněčný a adenoskvamózní ca, ca z bazálních buněk a neuroendokrinní nádory (karcinoid, malobuněčný ca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vzácné jsou mesenchymové nádory a lymfomy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sekundární nádory prostaty: šíření ca močového měchýře a uretry, metastázy ca plic, maligního melanomu, ca GIT, lymfomů, leukémií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2 Epitelové nádory vaječník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nádory z </w:t>
      </w:r>
      <w:r>
        <w:rPr>
          <w:b/>
          <w:lang w:val="cs-CZ"/>
        </w:rPr>
        <w:t>povrchového (m</w:t>
      </w:r>
      <w:r>
        <w:rPr>
          <w:b/>
          <w:lang w:val="de-DE"/>
        </w:rPr>
        <w:t>ü</w:t>
      </w:r>
      <w:r>
        <w:rPr>
          <w:b/>
          <w:lang w:val="cs-CZ"/>
        </w:rPr>
        <w:t>lleriánského) epitel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povrchový epitel je odvozen buď z coelomového epitelu nebo z ektopického endometriálního epitelu (endometrióza)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lang w:val="cs-CZ"/>
        </w:rPr>
        <w:t>coelomový epitel – během vývoje je základem mülleriánského epitelu, který je prekurzorem pro diferenciaci výstelky vejcovodů, endometria a endocervix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nádory z povrchového epitelu představují 70% všech ovariálních nádorů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vznik z transformované coelomové výstelky (mezotel s vlastnostmi epitelu) – vyznačuje se schopností diferenciace k epitelu endocervikálnímu, endometriálnímu a tubárním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patologicky se může vyskytovat urotelová diferenciace (metaplazie)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všechny typy epitelu mohou za patologických stavů vznikat v kterékoliv části vnitřního genitálu a pánevní výstelky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lang w:val="cs-CZ"/>
        </w:rPr>
        <w:t>sekundární mülleriánský systém</w:t>
      </w:r>
      <w:r>
        <w:rPr>
          <w:lang w:val="cs-CZ"/>
        </w:rPr>
        <w:t xml:space="preserve"> – všechny tkáně vyznačující se zmíněnými metaplastickými schopnostmi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lang w:val="cs-CZ"/>
        </w:rPr>
        <w:t>klasifikace nádorů z mülleriánského epitelu je založena na kombinaci několika hledisek: makroskopického vzhledu, typu nádorových buněk a biologického chování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klasifikace podle makroskopického vzhledu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vrchové</w:t>
      </w:r>
      <w:r>
        <w:rPr>
          <w:lang w:val="cs-CZ"/>
        </w:rPr>
        <w:t xml:space="preserve"> – exofytické, papilár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intraovariální </w:t>
      </w:r>
      <w:r>
        <w:rPr>
          <w:lang w:val="cs-CZ"/>
        </w:rPr>
        <w:t>– endofytické, cystické, solid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ický nádor (cystadenom, cystadenokarcinom) – na vnitřním povrchu lemován nádorovým epitele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cystický papilární tumor</w:t>
      </w:r>
      <w:r>
        <w:rPr>
          <w:lang w:val="cs-CZ"/>
        </w:rPr>
        <w:t xml:space="preserve"> – epitel vytváří papilární prominen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cystadenofibrom </w:t>
      </w:r>
      <w:r>
        <w:rPr>
          <w:lang w:val="cs-CZ"/>
        </w:rPr>
        <w:t>– kromě epitelu obsahuje stromální komponentu odvozenou od ovariálního stromat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klasifikace podle typu nádorových buněk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eróz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mucinóz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endometroid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větlobuněčné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řechodobuněčné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klasifikace podle biologického chová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benigní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raničně maligní</w:t>
      </w:r>
      <w:r>
        <w:rPr>
          <w:lang w:val="cs-CZ"/>
        </w:rPr>
        <w:t xml:space="preserve"> (borderline) – mají některé znaky malignity, jejich diagnóza je založena na přítomnosti epitelových proliferací a atypií a na absenci zřejmé stromální invaz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aligní</w:t>
      </w:r>
      <w:r>
        <w:rPr>
          <w:lang w:val="cs-CZ"/>
        </w:rPr>
        <w:t xml:space="preserve"> – komplexnější charakter epitelu, tvorba četných papilárních, glandulárních a solidních struktur, invazivní růst do stromatu; časté jsou nekrózy a hemoragi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prekurzory epitelových tumorů ovaria: mezotelové inkluzní cysty – vznikají následkem invaginace coelomového epitelu do ovariálního kortex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neserózní ca (mucinózní, endometroidní, světlobuněčné) – vyvíjejí se z benigních prekurzorových lézí: mucinózní cystadenom, endometroidní cysta, endometroidní adenofibro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>v neserózních ca se často najdou benigně vyhlížející oblasti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serózní ca – odlišná patogeneze – předpokládá se existence 2 alternativních cest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znik de novo</w:t>
      </w:r>
      <w:r>
        <w:rPr>
          <w:lang w:val="cs-CZ"/>
        </w:rPr>
        <w:t xml:space="preserve"> z povrchového epitelu nebo epitelových kortikálních inkluzí bez předchozí přítomnosti benigních nádorových prekurzorových lézí v ovariu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znik rychlou transformací</w:t>
      </w:r>
      <w:r>
        <w:rPr>
          <w:lang w:val="cs-CZ"/>
        </w:rPr>
        <w:t xml:space="preserve"> benigního nebo hraničně maligního nádoru do „high-grade“ karcinomu relativně malých rozměrů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 xml:space="preserve">serózní ca vznikají rychl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obtížně diagnostikovatelné v časných stádiích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>neserózní ca v důsledku pomalé progrese prekurzorových lézí do maligního tumoru dosahují velkých rozměrů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serózní nádo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30% všech ovariálních nádor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benigní (70%); hraničně maligní v 10% a maligní ve 20% případ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íce kolem 50. roku vě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ndofytické</w:t>
      </w:r>
      <w:r>
        <w:rPr>
          <w:lang w:val="cs-CZ"/>
        </w:rPr>
        <w:t xml:space="preserve"> serózní tumory: cystadenomy, adenofibromy, cystadenofibrom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adenomy: unilokulární tenkostěnné cysty vyplněné vodnatým obsahe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denofibromy, cystadenofibromy: převaha fibrózního stromat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exofytické</w:t>
      </w:r>
      <w:r>
        <w:rPr>
          <w:lang w:val="cs-CZ"/>
        </w:rPr>
        <w:t xml:space="preserve"> serózní tumory: povrchové papilomy – tumorózní papilární prominence na povrchu ovari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aničně maligní serózní cystické tumory a povrchové papilomy se podobají benigním serózním papilárním tumorům, ale vyznačují se nápadnými jemnými a mnohotnými papilam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cystické a papilární, prakticky vždy však obsahují solidní part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jsou nekrózy a hemorag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ilateralita až v 66%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ý epitel – podobá se epitelu tubulárnímu: kubické buňky s tmavými jádry a četnými řasinkami na povrch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serózní nádory: epitel je jednořadý, bez atypií, pouze s malým počtem papilárních prominenc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aniční tumory: nápadnější papilární proliferace atypických epitelií, vždy chybí invaze do přilehlého stromat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rózní ca: stromální invaze je hlavním diagnostickým znakem, epitel má papilární, glandulární nebo difuzní uspořádání, dochází k jeho dediferenciac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harakteristická jsou </w:t>
      </w:r>
      <w:r>
        <w:rPr>
          <w:b/>
          <w:lang w:val="cs-CZ"/>
        </w:rPr>
        <w:t>psamomatózní tělíska</w:t>
      </w:r>
      <w:r>
        <w:rPr>
          <w:lang w:val="cs-CZ"/>
        </w:rPr>
        <w:t xml:space="preserve"> – laminárně uspořádané mikrokalcifika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raniční tumory mohou být sdruženy s peritoneálními ložisky serózní buněčné prolifera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ožiska jsou buď cytologicky benigního vzhledu (</w:t>
      </w:r>
      <w:r>
        <w:rPr>
          <w:b/>
          <w:lang w:val="cs-CZ"/>
        </w:rPr>
        <w:t>endosalpingióza</w:t>
      </w:r>
      <w:r>
        <w:rPr>
          <w:lang w:val="cs-CZ"/>
        </w:rPr>
        <w:t>) nebo atypického vzhledu (</w:t>
      </w:r>
      <w:r>
        <w:rPr>
          <w:b/>
          <w:lang w:val="cs-CZ"/>
        </w:rPr>
        <w:t>peritoneální implantáty</w:t>
      </w:r>
      <w:r>
        <w:rPr>
          <w:lang w:val="cs-CZ"/>
        </w:rPr>
        <w:t>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implantáty – </w:t>
      </w:r>
      <w:r>
        <w:rPr>
          <w:b/>
          <w:lang w:val="cs-CZ"/>
        </w:rPr>
        <w:t>neinvazivní</w:t>
      </w:r>
      <w:r>
        <w:rPr>
          <w:lang w:val="cs-CZ"/>
        </w:rPr>
        <w:t xml:space="preserve"> nebo </w:t>
      </w:r>
      <w:r>
        <w:rPr>
          <w:b/>
          <w:lang w:val="cs-CZ"/>
        </w:rPr>
        <w:t>invazivní</w:t>
      </w:r>
      <w:r>
        <w:rPr>
          <w:lang w:val="cs-CZ"/>
        </w:rPr>
        <w:t xml:space="preserve"> (signalizují špatnou prognózu borderline tumorů)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mucinózní nádo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25% všech ovariálních nádor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ší je </w:t>
      </w:r>
      <w:r>
        <w:rPr>
          <w:b/>
          <w:lang w:val="cs-CZ"/>
        </w:rPr>
        <w:t>benigní cystadenom</w:t>
      </w:r>
      <w:r>
        <w:rPr>
          <w:lang w:val="cs-CZ"/>
        </w:rPr>
        <w:t xml:space="preserve"> (85%); hraničně maligní tumory 5%, ca 10%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ážně ve středním vě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multicystick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riabilní velikost cy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sty vyplněny vazkým hlenovitým obsahem a intracystickými papilam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atří k největším ovariálním nádorů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často se vyskytuje povrchová komponen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é nádorové buňky – cylindrický tvar, kulatá nebo oválná bazálně uložená jádra, apikálně intracytoplazmatické hlenové vakuol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ý epitel podobný endocervikálnímu nebo intestinálním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mucinózní nádory: uniformní buň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aničně maligní nádory: 2 skupiny s odlišnými klinickopatologickými charakteristikami podle převažujícího typu epitel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intestinální typ</w:t>
      </w:r>
      <w:r>
        <w:rPr>
          <w:lang w:val="cs-CZ"/>
        </w:rPr>
        <w:t xml:space="preserve"> – častější – prekurzory většiny cystadenokarcinomů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endocervikální typ </w:t>
      </w:r>
      <w:r>
        <w:rPr>
          <w:lang w:val="cs-CZ"/>
        </w:rPr>
        <w:t>– vzácnějš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ální mikroinvaze do 3 mm ani peritoneální implantáty nezhoršují prognózu borderline mucinózních tumor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ucinózní ca: výrazně stratifikované buňky intestinálního typu s velkým vezikulárním jádrem, hrubým chromatinem a nápadným jadérke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itérium pro odlišení borderline tumoru od ca: stromální invaz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endometroidní nádo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éně než 5% všech ovariálních tumor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a hraničně maligní jsou vzácné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ruhý nejčastější typ ovariálního karcinom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rovnání se serózními a mucinózními karcinomy má příznivou prognóz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ý výskyt u žen s endometriózo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a hraničně maligní: cystadenofibrom – solidní fibrózní tumor bělavé barvy a tuží konzistence, prostoupený drobnými cystam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rcinom: cystický nebo solidní tumor, průměr 10 – 20 cm, časté nekrózy a hemorag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20% současně endometroidní ca těla děložního – většinou oddělené primární synchronní tumory prognosticky přízniv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éně často je ovariální ca metastázy endometroidního ca děloh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ást ca může vyrůstat ve stěně endometroidních (čokoládových) cys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komponenta – podobá se proliferačnímu, hyperplastickému nebo malignímu endometri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endometroidní nádory – zmnožené žlázky a cysty obklopené fibrózním stromatem, vystlané jednořadým cylindrickým epitelem s nízkou mitotickou aktivito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aniční endometroidní tumory – proliferační aktivita, jaderné atypie v nádorovém epitelu lemujícím zmnožené žlázky; epitel vytváří kribriformní nebo papilární struktur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ndometroidní ca – podobá se ca endometria se žlázovou nebo papilární architektoniko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světlobuněčné nádo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stavují 5 – 10% všech ovariálních maligni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90% malig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dy spojeny s paraneoplastickými sy – zejména s hyperkalcémi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3 typy buněk: světlé buňky obsahující glykogen, „cvočkovité“ buňky s velkými jádry, eozinofilní buňky s jemně granulární cytoplazmo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ůže vyrůstat z endometrióz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nádory z přechodního epitel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ožené z epitelových buněk podobných urotel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enigní Brennerův tumo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% všech ovariálních tumor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ůměr 1 – 2 cm, většinou náhodný nále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typ adenofibromu – hnízda přechodního epitelu rostou ve fibrózním stroma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hraniční (proliferující) Brennerovy tumor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í rozměry (kolem 14 cm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dorový epitel se podobá nízce malignímu papilárnímu urotelovému c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stromální invaz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ligní nádory z přechodního epitel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 skupiny: maligní Brennerův tumor (vzhled urotelového ca o vyšším stupni malignity s ložisky benigního nebo proliferujícího Brennerova tumoru) a ca z přechodních buněk (non-Brenner type)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nediferencovaný c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í 5% všech ovariálních karcinom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špatná prognó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elký solidní tumor s ložisky nekróz a hemoragi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istologické varianty: malobuněčný ca (pulmonální typ, hyperkalcemický typ) neuroendokrinní ca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hereditární ovariální syndrom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D dědičné sy jejichž součástí je familiární ovariální c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aligní sy mléčná žláza-ovarium</w:t>
      </w:r>
      <w:r>
        <w:rPr>
          <w:lang w:val="cs-CZ"/>
        </w:rPr>
        <w:t xml:space="preserve"> (mutace tumorsupresorových genů BRCA1 a 2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Lynchův sy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i/>
          <w:i/>
          <w:u w:val="single"/>
          <w:lang w:val="cs-CZ"/>
        </w:rPr>
      </w:pPr>
      <w:r>
        <w:rPr>
          <w:b/>
          <w:i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3 Germinální nádory vaječníku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lang w:val="cs-CZ"/>
        </w:rPr>
        <w:t>představují 15 – 20% všech ovariálních tumorů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lang w:val="cs-CZ"/>
        </w:rPr>
        <w:t>výskyt zejména v prvních dvou decenniích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lang w:val="cs-CZ"/>
        </w:rPr>
        <w:t>vznikají z germinálních buněk, které se nádorově transformují jednak do zralých elementů, jednak do nezralých (multipotentních) buněk – mohou se vyvíjet směrem embryonálním, extraembryonálním i trofoblastovým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teratom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i/>
          <w:lang w:val="cs-CZ"/>
        </w:rPr>
        <w:t>zralý teratom (benigní)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unilokulární cysta – nejčastěji vyplněna vlasy a mazem, občas přítomny i zuby; v 15% bilaterální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cysta vystlána dlaždicovým rohovějícím epitelem, k němuž přiléhají kožní adnexa (dermoidní cysta)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stěně často jiné zralé struktury: chrupavka, kost, mozková tkáň, štítná žláza, respirační nebo GIT epitel, …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si 1% podléhá maligní transformaci některé z komponent (např. dlaždicový ca)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teratomy složené pouze z jedné tkáně, např. štítné žlázy (struma ovarií)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i/>
          <w:lang w:val="cs-CZ"/>
        </w:rPr>
        <w:t>nezralý teratom (maligní)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častý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ložený zcela nebo částečně z nezralých složek podobajících se fetální nebo embryonální tkáni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 vzhled, prostoupen ložisky nekrózy a krvácení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astoupení zralé a nezralé tkáně odvozené ze všech tří zárodečných vrstev je variabilní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gnózu zhoršuje přítomnost primitivní neuroektodermové tkáně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dysgerminom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ovariální obdoba seminomu varlete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ýskyt zejména ve 2. a 3. dekádě, někdy v dětství a u pacientů s gonadální dysgenezí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zácně produkuje hCG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, obvykle jednostranný tumor různé velikosti, žlutobílý nebo šedorůžový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elké, světlé nádorové buňky s centrálně uloženým jádrem a glykogenem v cytoplazmě; buňky uspořádány do pruhů a hnízd oddělených fibrózním stromatem infiltrovaným zralými lymfocyty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šechny dysgerminomy jsou maligní a radiosenzitivní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prognóza dobrá, pětileté přežití v 80%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nádor ze žloutkového váčku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maligní tumor z germinálních buněk jednostranně diferencovaných směrem ke strukturám žloutkového váčku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ýskyt v dětství a mladém věku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roste rychle a agresivně, špatná prognóza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lang w:val="cs-CZ"/>
        </w:rPr>
        <w:t xml:space="preserve">produkuje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>-fetoprotein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choriokarcinom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zniká z maligních germinálních buněk s diferenciací směrem k trofoblastovým elementům (cytotrofoblastu a syncytiotrofoblastu)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ýjimečně může vycházet z placentárních struktur při ovariální ektopické graviditě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výskyt převážně v mladém věku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čisté ovariální choriokarcinomy jsou vzácné – většinou jako komponenta smíšených germinálních nádorů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agresivní, časně metastazují krevní cestou do plic, jater, kostí</w:t>
      </w:r>
    </w:p>
    <w:p>
      <w:pPr>
        <w:pStyle w:val="Normal"/>
        <w:numPr>
          <w:ilvl w:val="1"/>
          <w:numId w:val="48"/>
        </w:numPr>
        <w:jc w:val="both"/>
        <w:rPr>
          <w:lang w:val="cs-CZ"/>
        </w:rPr>
      </w:pPr>
      <w:r>
        <w:rPr>
          <w:lang w:val="cs-CZ"/>
        </w:rPr>
        <w:t>produkce vysokých hladin choriových gonadotropinů</w:t>
      </w:r>
    </w:p>
    <w:p>
      <w:pPr>
        <w:pStyle w:val="Normal"/>
        <w:numPr>
          <w:ilvl w:val="0"/>
          <w:numId w:val="48"/>
        </w:numPr>
        <w:jc w:val="both"/>
        <w:rPr>
          <w:lang w:val="cs-CZ"/>
        </w:rPr>
      </w:pPr>
      <w:r>
        <w:rPr>
          <w:i/>
          <w:lang w:val="cs-CZ"/>
        </w:rPr>
        <w:t>jiné germinální tumory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b/>
          <w:lang w:val="cs-CZ"/>
        </w:rPr>
        <w:t>embryonální ca</w:t>
      </w:r>
      <w:r>
        <w:rPr>
          <w:lang w:val="cs-CZ"/>
        </w:rPr>
        <w:t xml:space="preserve"> – vysoce maligní, z primitivních embryonálních elementů, vzácný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b/>
          <w:lang w:val="cs-CZ"/>
        </w:rPr>
        <w:t xml:space="preserve">polyembryom </w:t>
      </w:r>
      <w:r>
        <w:rPr>
          <w:lang w:val="cs-CZ"/>
        </w:rPr>
        <w:t>– vzácný maligní tumor, obsahuje embryoidní tělíska podobající se normálním časným embryím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b/>
          <w:lang w:val="cs-CZ"/>
        </w:rPr>
        <w:t xml:space="preserve">smíšené germinální tumory </w:t>
      </w:r>
      <w:r>
        <w:rPr>
          <w:lang w:val="cs-CZ"/>
        </w:rPr>
        <w:t>– různé kombinace dysgerminomu, teratomu, nádoru ze žloutkového váčku a choriokarcinomu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b/>
          <w:lang w:val="cs-CZ"/>
        </w:rPr>
        <w:t xml:space="preserve">gonadoblastom </w:t>
      </w:r>
      <w:r>
        <w:rPr>
          <w:lang w:val="cs-CZ"/>
        </w:rPr>
        <w:t>– tvořený směsí buněk germinálních a primitivních buněk Sertolliho, výskyt v rámci dysgeneze gonád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4 Nádory ze specifického mezodermu vaječníku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i/>
          <w:lang w:val="cs-CZ"/>
        </w:rPr>
        <w:t>nádory z buněk granulózy a thekálních buně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oženy z buněk granulózy a thekálních nebo stromálních fibroblastů zastoupených v různém pomě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ou u postmenopauzálních žen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í 5% všech ovariálních nádor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y z buněk granulózy – potenciálně maligní, recidiva u 25%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y z buněk granulózy – granulózová komponent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strý histologický vzhled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ifuzní, trabekulární nebo folikulárně-cystické uspořádá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zácně se vytváří žlázkám podobné útvary vyplněné eozinofilním materiálem – připomínají nezralé folikuly – </w:t>
      </w:r>
      <w:r>
        <w:rPr>
          <w:b/>
          <w:lang w:val="cs-CZ"/>
        </w:rPr>
        <w:t>Callova-Exnerova tělísk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ózové buňky jsou kulaté a oválné, s častými jadernými zářez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ádory z buněk granulózy – thekální komponent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a shluky nebo provazci kubických buněk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rmonálně aktivní nádory (produkce estrogenů) jsou nažloutlé – důsledek luteinizace thekálních buněk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inické projevy: hyperplazie nebo ca endometria, fibrocystické změny prs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hekom a fibro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hekomy</w:t>
      </w:r>
      <w:r>
        <w:rPr>
          <w:lang w:val="cs-CZ"/>
        </w:rPr>
        <w:t xml:space="preserve"> – nádory složené ze zduřelých protáhlých thekálních buněk v typické nebo luteinizované formě s cytoplazmatickými kapénkami tuk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hekomy jsou většinou estrogenně aktiv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fibromy</w:t>
      </w:r>
      <w:r>
        <w:rPr>
          <w:lang w:val="cs-CZ"/>
        </w:rPr>
        <w:t xml:space="preserve"> – složené z fascikulárně uspořádaných fibroblastů produkujících kolage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teré fibromy mohou být spojeny s ascitem nebo s ascitem a hydrothorax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e většině nádorů jsou zastoupeny oba buněčné typ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thekofibro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 tuhý útvar nažloutlé nebo šedobílé barv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éměř vždy benigní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i/>
          <w:lang w:val="cs-CZ"/>
        </w:rPr>
        <w:t>nádory ze Sertolliho-Leydigových buněk (androblastomy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zejména ve druhé a třetí dekádě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ejí ze stromálních buněk diferencovaných testikulárním směr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mohou mít hormonální (většinou androgenní) aktivit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jevy maskuliniz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n 5% je maligní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 vzhled, šedožlutá barva¨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dorové buňky vytvářejí tubulární struktu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5 Leiomyom děloh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leiomyomy – benigní nádory vznikající z hladké svaloviny myometri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cs-CZ"/>
        </w:rPr>
        <w:t xml:space="preserve">častá fibróza až hyaliniz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ěkdy označovány jako fibroleiomyom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nejčastější benigní nádory u žen (u 30 – 50% žen ve fertilním věku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cs-CZ"/>
        </w:rPr>
        <w:t xml:space="preserve">hormonálně dependentní – buňky exprimují receptory pro steroidní hormo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kazují rychlejší proliferaci při stimulaci estrogeny a pravděpodobně při hormonální antikoncepci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v postmenopauzálním období dochází k jejich regresi, atrofii a jizvení, vzácně i k dystrofickým kalcifikacím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rozdělení z hlediska lokalizac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bmukózní leiomyom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linické projevy: abnormální děložní krvácen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případech, kdy je stopka nádoru dlouhá, může dojít k vyhřeznutí nádoru skrze ektocervikální ústí do vaginy – tzv. rodící se myom (</w:t>
      </w:r>
      <w:r>
        <w:rPr>
          <w:b/>
          <w:lang w:val="cs-CZ"/>
        </w:rPr>
        <w:t>myoma nascens</w:t>
      </w:r>
      <w:r>
        <w:rPr>
          <w:lang w:val="cs-CZ"/>
        </w:rPr>
        <w:t>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intramurální leiomyom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ůsobuje zvětšení těla děložního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ůže vést ke kompresi okolních orgánů malé pánv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ubserózní leiomyom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ěkterých případech může být stopkatý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kud dojde k torzi stopky, může leiomyom infarzovat – příznaky podobné jako u náhlé příhody břišn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ěkdy přiroste k jinému pánevnímu orgánu – může z něj získat sekundární cévní zásob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i přerušení původní stopky se stane na děloze nezávislým (tzv. parazitický leiomyom)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velikost kolísá od několika mm až po cca 20 cm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cs-CZ"/>
        </w:rPr>
        <w:t xml:space="preserve">typický je mnohočetný výskyt – </w:t>
      </w:r>
      <w:r>
        <w:rPr>
          <w:b/>
          <w:lang w:val="cs-CZ"/>
        </w:rPr>
        <w:t>uterus myomatosus</w:t>
      </w:r>
      <w:r>
        <w:rPr>
          <w:lang w:val="cs-CZ"/>
        </w:rPr>
        <w:t xml:space="preserve"> – dochází k výrazné deformaci těla děložního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objemné nádory často vykazují degenerativní změny: krvácení, myxoidní degenerace, jizvení, tvorba pseudocyst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po menopauze dochází k regresi – fibróza, pokles buněčnosti, dystrofické kalcifikace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kulovitý, ostře ohraničený (ne opouzdřený) uzel, šedobílý, tuhý, na řezu fascikulární struktur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fascikulárně uspořádané vřetenité buňky s doutníkovitými jádry, bez výraznějších jaderných atypií nebo mitotické aktivity, cytoplazma světle eozinofilní s hladkosvalovými myofilament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struktura věrně napodobuje histologický vzhled normálního myometria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nepředstavují zvýšené riziko malignit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ke zvrhnutí dochází zcela výjimečně – leiomyosarkom vzniká prakticky vždy de novo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leiomyosarkom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igní nádor vycházející z hladké svalovin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statně vzácnější než leiomyom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e se typicky jako solitární léz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yšší buněčnost, jaderná polymorfie, mitotická aktivita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uzel světlé barvy, měkký, někdy ostře ohraničený, jindy infiltrující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o v něm dochází ke vzniku nekróz a dalších regresivních změn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operačním odstranění často recidivuj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metastazovat (zpravidla hematogenně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ůměrné pětileté přežití: 40% (závisí na stupni diferenciace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6 Karcinom čípku a těla děložního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i/>
          <w:lang w:val="cs-CZ"/>
        </w:rPr>
        <w:t>cervikální intraepitelová neoplazie a dlaždicobuněčný karcinom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ina epitelových prekancerózních změn i ca čípku vzniká v důsledku infekce lidskými papilomaviry (HPV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éze čípku jsou zpravidla odhaleny již ve stádiu prekanceróz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rakticky všechny dlaždicobuněčné ca cervixu se vyvíjejí na podkladě prekurzorových lézí, ale ne každá prekurzorová léze nutně přechází do invazivního nádoru, značná část spontánně regreduje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i/>
          <w:lang w:val="cs-CZ"/>
        </w:rPr>
        <w:t>cervikální intraepitelová neoplazie (CIN), skvamózní intraepitelová léze (SIL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tologické vyšetření je odhalí dříve, než jsou patrné makroskopick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kancerózní změny sliznice mohou předcházet vzniku invazivního ca až o 20 le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 přechodu CIN do ca je různě vysoké u různých stupňů CIN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CIN I</w:t>
      </w:r>
      <w:r>
        <w:rPr>
          <w:lang w:val="cs-CZ"/>
        </w:rPr>
        <w:t xml:space="preserve"> – riziko 2%, </w:t>
      </w:r>
      <w:r>
        <w:rPr>
          <w:b/>
          <w:lang w:val="cs-CZ"/>
        </w:rPr>
        <w:t>CIN II</w:t>
      </w:r>
      <w:r>
        <w:rPr>
          <w:lang w:val="cs-CZ"/>
        </w:rPr>
        <w:t xml:space="preserve"> – riziko 5%, </w:t>
      </w:r>
      <w:r>
        <w:rPr>
          <w:b/>
          <w:lang w:val="cs-CZ"/>
        </w:rPr>
        <w:t>CIN III</w:t>
      </w:r>
      <w:r>
        <w:rPr>
          <w:lang w:val="cs-CZ"/>
        </w:rPr>
        <w:t xml:space="preserve"> – riziko 20%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IN nižšího stupně mohou přejít postupně do vyšších stupňů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 progrese závisí na typu virů, které lézi vyvolaly a na faktorech hostitele (zejména na stavu imunitního systému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istologické rozlišení: CIN I – mírná dysplazie, CIN II – střední dysplazie a CIN III – těžká dysplazie spolu s carcinoma in situ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ytologické rozlišení: LG-SIL – SIL nízkého stupně a HG-SIL – SIL vysokého stupně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G-SIL odpovídá histologickému nálezu CIN I nebo plochému kondylomu, HG-SIL odpovídá CIN II a III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děpodobnost spontánní regrese je u CIN I 50 – 60%, perzistence 30% a progrese do CIN III 20%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CIN III je pravděpodobnost regrese 33% a riziko progrese se pohybuje od 6 do 74%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šší stupeň CIN představuje vyšší riziko vzniku c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IN se vyskytuje nejčastěji ve věku kolem 30 let, invazivní ca kolem 45 le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ýznamné rizikové faktory pro vznik CIN a invazivního ca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ný věk v době prvního pohlavního styk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miskuita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hlavní partneři s rizikovým chováním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zistující infekce high-risk HPV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geny HPV se integrují do buněčného genomu, dochází k expresi proteinu, který blokuje nebo inaktivuje tumorsupresorové geny p53 a RB1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ontrolovaná proliferac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říznivý vliv kouření, primární nebo sekundární imunodeficienc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orfologie CIN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IN I a ploché kondylomy – přítomnost koilocytů v povrchových vrstvách epitel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ilocyty obsahují zvětšená, hyperchromní, deformovaná jádra, cytoplazma vykazuje perinukleární projasnění – cytopatický efekt HPV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IN II a III – dysplastické změny dlaždicového epitelu, postihují ho v různé tloušťce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IN II – postiženy spodní dvě třetiny tloušťky epitel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IN III – postižena je i povrchová třetina epitel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ysplastické změny zahrnují poruchu vyzrávání dlaždicových buněk, ztrátu glykogenu v cytoplazmě, buňky jsou menší a tmavší, změněný nukleoplazmatický poměr, jaderná hyperchromazie, anizokaryóza, výskyt mitóz ve vyšších vrstvách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istická je ztráta normální stratifikace epitel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ysplastický epitel může vrůstat do žlázek, nedochází ale k průniku skrz bazální membrán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okud k průniku dojd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nvazivní dlaždicobuněčný ca – nádor získává přístup k lymfatickým a krevním cévá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šíření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i/>
          <w:lang w:val="cs-CZ"/>
        </w:rPr>
        <w:t>invazivní karcinom děložního hrdl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elosvětově významný zdroj morbidity a mortalit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ější v rozvojových zemích (častější infekce, méně prevence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 nádorů čípku tvoří 75% dlaždicobuněčný ca, vyvíjející se na podkladě CIN; zbytek tvoří adenokarcinom a jeho varianty (20%) a malobuněčný neuroendokrinní ca (5%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sledních letech pokles průměrného věku – nejvyšší incidence kolem 45 let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víjí se v oblasti transformační zóny (endo-ektocervikální junkce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likost: od mikroskopických rozměrů po makroskopicky zřetelné nádory obkružující celé zevní orificium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růst exofyticky (květákovitě) i endofyticky (infiltrativně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u endofytických může docházet k difuznímu prorůstání cervix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e zvětšený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zdějších fázích se šíří do parametrií a okolních pánevních struktur, včetně močového měchýře a rekt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ochází ke vzniku rektovaginálních nebo vezikovaginálních píštělí, k infekcím malé pánve nebo k hydronefróz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invazi lymfatických cév metastazuje do regionálních pánevních uzlin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dálené metastázy: zejména v paraaortálních uzlinách, později v plicích, játrech a kostech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nepravidelné krvácení, poševní výtok, bolest při pohlavním styku, dysurie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mrtí většinou v důsledku lokálních komplikací – záněty malé pánve, pyelonefritida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i/>
          <w:lang w:val="cs-CZ"/>
        </w:rPr>
        <w:t>karcinom endometri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rozvinutých zemích nejčastější maligní novotvar ženského pohlavního ústrojí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mezi 55 a 65 lety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izikové faktory: obezita (zvýšená syntéza estrogenu), DM, hypertenze, neplodnost, bezdětnost (pozdní první těhotenství), časná menarche, pozdní menopauz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 rizikové faktory je společná zvýšená a nepřerušená estrogenní stimulace endometri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ejně mohou působit estrogeny z hormonálně aktivních ovariálních nádorů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a endometria vzniká často v terénu endometriální hyperplazie (zejména atypické komplexní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istologicky jde prakticky vždy o </w:t>
      </w:r>
      <w:r>
        <w:rPr>
          <w:b/>
          <w:lang w:val="cs-CZ"/>
        </w:rPr>
        <w:t>adenokarcinom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ětšinou věrně napodobuje původní architekturu sliznice děložního těla – </w:t>
      </w:r>
      <w:r>
        <w:rPr>
          <w:b/>
          <w:lang w:val="cs-CZ"/>
        </w:rPr>
        <w:t>endometroidní c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může vykazovat další typy diferenciace (</w:t>
      </w:r>
      <w:r>
        <w:rPr>
          <w:b/>
          <w:lang w:val="cs-CZ"/>
        </w:rPr>
        <w:t>mucinózní</w:t>
      </w:r>
      <w:r>
        <w:rPr>
          <w:lang w:val="cs-CZ"/>
        </w:rPr>
        <w:t xml:space="preserve">, </w:t>
      </w:r>
      <w:r>
        <w:rPr>
          <w:b/>
          <w:lang w:val="cs-CZ"/>
        </w:rPr>
        <w:t>tubální</w:t>
      </w:r>
      <w:r>
        <w:rPr>
          <w:lang w:val="cs-CZ"/>
        </w:rPr>
        <w:t xml:space="preserve"> – s přítomností řasinek, </w:t>
      </w:r>
      <w:r>
        <w:rPr>
          <w:b/>
          <w:lang w:val="cs-CZ"/>
        </w:rPr>
        <w:t>dlaždicobuněčnou</w:t>
      </w:r>
      <w:r>
        <w:rPr>
          <w:lang w:val="cs-CZ"/>
        </w:rPr>
        <w:t xml:space="preserve"> nebo </w:t>
      </w:r>
      <w:r>
        <w:rPr>
          <w:b/>
          <w:lang w:val="cs-CZ"/>
        </w:rPr>
        <w:t>adenoskvamózní</w:t>
      </w:r>
      <w:r>
        <w:rPr>
          <w:lang w:val="cs-CZ"/>
        </w:rPr>
        <w:t>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asi 20% adenokarcinomů není sdruženo s předchozí expozicí estrogenu a nevzniká v terénu hyperplazie: </w:t>
      </w:r>
      <w:r>
        <w:rPr>
          <w:b/>
          <w:lang w:val="cs-CZ"/>
        </w:rPr>
        <w:t>serózní papilární ca</w:t>
      </w:r>
      <w:r>
        <w:rPr>
          <w:lang w:val="cs-CZ"/>
        </w:rPr>
        <w:t xml:space="preserve">, </w:t>
      </w:r>
      <w:r>
        <w:rPr>
          <w:b/>
          <w:lang w:val="cs-CZ"/>
        </w:rPr>
        <w:t>světlobuněčný adenokarcinom</w:t>
      </w:r>
      <w:r>
        <w:rPr>
          <w:lang w:val="cs-CZ"/>
        </w:rPr>
        <w:t xml:space="preserve"> – obdobný vzhled jako stejné nádory ovaria, špatná prognóz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z ohledu na histologický typ může růst exofyticky nebo infiltrativně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ozdějších fázích prorůstá do myometria a do cév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azuje zpravidla do regionálních pánevních lymfatických uzlin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é příznaky: poševní výtok, abnormální krvácení, které se náhle objeví i v menopauze (ulcerace povrchu nádor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7 Trofoblastická nemoc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zahrnuje pseudotumory a nádory charakterizované proliferací těhotenského trofoblastu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roměnlivé biologické chování s maligní potencí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i/>
          <w:lang w:val="cs-CZ"/>
        </w:rPr>
        <w:t>mola hydatidos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ozlišují se 2 typy: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ompletní</w:t>
      </w:r>
      <w:r>
        <w:rPr>
          <w:lang w:val="cs-CZ"/>
        </w:rPr>
        <w:t xml:space="preserve"> – nikdy neobsahuje embryo, choriové klky jsou abnormální a choriové buňky jsou diploidní (46,XX nebo 46,XY)</w:t>
      </w:r>
    </w:p>
    <w:p>
      <w:pPr>
        <w:pStyle w:val="Normal"/>
        <w:numPr>
          <w:ilvl w:val="3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parciální </w:t>
      </w:r>
      <w:r>
        <w:rPr>
          <w:lang w:val="cs-CZ"/>
        </w:rPr>
        <w:t>– embryo je přítomno, část choriových klků je patologicky změněna, choriové buňky jsou téměř vždy triploidní (69,XXX nebo 69,XXY)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ůzné mechanismy vzniku kompletní a parciální moly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mpletní mol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iploidn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ndrogenní – všechny chromozomy jsou odvozeny od spermatozo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jíčko, v němž chybí ženský X-chromozom, je oplodněno buď dvěma spermiemi, nebo jednou spermií, u níž záhy dochází k duplikaci DN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mbryo umírá před vznikem placentární cirk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horiové klky jsou avaskulárn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cidence: 1 – 2 případy na 2 000 těhotenstv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u žen mladších 20 a starších 40 let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klinické projevy: vaginální krvácení v 16. – 17. týdnu těhotenství, neadekvátní zvětšení dělohy bez přítomnosti plodu, výrazně zvýšené hladiny hCG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á děloha vyplněná hroznovitým útvarem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hydropicky zvětšené choriové klky, v jejich stromatu chybí cévy, trofoblast výrazně proliferuje (difuzní proliferace)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arciální mola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riploidní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fertilizací vajíčka jednou diploidní (46,XY) nebo dvěma haploidními (23,Y a 23,X) spermiemi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ádro vajíčka zůstává zachováno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embryo odumírá v 10. týd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lky jsou již vaskularizovány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většená děloha vyplněná hroznovitým útvarem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dém pouze některých choriových klků, na jejich povrchu je mírná a fokální trofoblastová proliferace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é hladiny hCG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80 – 90% mol je zcela benigních, 10% přechází v lokálně agresivní invazivní molu, 2 – 3% v maligní nádor (choriokarcinom)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invazivní mol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okální invazivita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rádá metastatickou potenci typickou pro choriokarcinom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dropické klky penetrují hluboko do stěny dělohy – může to způsobit její rupturu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rofoblast na povrchu klků je hyperplastický, s atypiemi obou komponent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mpletní odstranění je obtížné, proto koncentrace hCG zůstávají zvýšené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etastázy se nevyskytují, přestože může docházet k embolizaci do vzdálených orgánů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mboly spontánně regredují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choriokarcinom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oce agresivní maligní tumor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růstá z gestačního trofoblastu (méně často z totipotentních buněk gonád)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skyt v 1 případě na 30 000 těhotenství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50% vzniká na podkladě kompletní moly, 25% vzniká z parciální moly, zbytek souvisí s normálním nebo ektopickým těhotenstvím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trémně vysoké koncentrace hCG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 tumor s četnými hemoragiemi a nekrózami, choriové klky nejsou přítomny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naplastický cytotrofoblast a syncytiotrofoblast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ně metastazuje, k diseminaci dochází krevní cestou především do plic (50%), vaginy (30 – 40%), mozku, jater a ledvin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„</w:t>
      </w:r>
      <w:r>
        <w:rPr>
          <w:i/>
          <w:lang w:val="cs-CZ"/>
        </w:rPr>
        <w:t>placental site“ trofoblastový tumor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á léze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ifuzní proliferace intermediárního trofoblastu v děloze po potratu nebo porodu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sou přítomny žádné choriové klky ani části plodu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liferující buňky podobné cytotrofoblastu vykazují cytologické abnormality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vykle benigní, k odstranění stačí kyretáž; 15% má agresivnější chová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8 Benigní nádory mammy</w:t>
      </w:r>
    </w:p>
    <w:p>
      <w:pPr>
        <w:pStyle w:val="Normal"/>
        <w:numPr>
          <w:ilvl w:val="0"/>
          <w:numId w:val="43"/>
        </w:numPr>
        <w:jc w:val="both"/>
        <w:rPr>
          <w:lang w:val="cs-CZ"/>
        </w:rPr>
      </w:pPr>
      <w:r>
        <w:rPr>
          <w:i/>
          <w:lang w:val="cs-CZ"/>
        </w:rPr>
        <w:t>benigní nádory bradavky a dvorce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denom</w:t>
      </w:r>
      <w:r>
        <w:rPr>
          <w:lang w:val="cs-CZ"/>
        </w:rPr>
        <w:t xml:space="preserve"> – ohraničené nakupení malých žlázových tubulů, částečně lemovaných další řadou epitelových a myoepitelových buněk kolem velkých vývodů mléčné žl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yringomatózní adenom </w:t>
      </w:r>
      <w:r>
        <w:rPr>
          <w:lang w:val="cs-CZ"/>
        </w:rPr>
        <w:t>– lokálně invazivně rostoucí nádor, tvořený buněčnými hnízdy a nepravidelnými žlázovými formacemi s diferenciací k potním žlázkám – rozptýleny ve vazivu spolu se snopci hladké svaloviny</w:t>
      </w:r>
    </w:p>
    <w:p>
      <w:pPr>
        <w:pStyle w:val="Normal"/>
        <w:numPr>
          <w:ilvl w:val="0"/>
          <w:numId w:val="43"/>
        </w:numPr>
        <w:jc w:val="both"/>
        <w:rPr>
          <w:lang w:val="cs-CZ"/>
        </w:rPr>
      </w:pPr>
      <w:r>
        <w:rPr>
          <w:i/>
          <w:lang w:val="cs-CZ"/>
        </w:rPr>
        <w:t>benigní nádory měkkých tkání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mesenchymové nádory prsu – podobné jako v jiných lokalizacích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jčastější: </w:t>
      </w:r>
      <w:r>
        <w:rPr>
          <w:b/>
          <w:lang w:val="cs-CZ"/>
        </w:rPr>
        <w:t>lipom</w:t>
      </w:r>
      <w:r>
        <w:rPr>
          <w:lang w:val="cs-CZ"/>
        </w:rPr>
        <w:t xml:space="preserve">, </w:t>
      </w:r>
      <w:r>
        <w:rPr>
          <w:b/>
          <w:lang w:val="cs-CZ"/>
        </w:rPr>
        <w:t>angiolipom</w:t>
      </w:r>
      <w:r>
        <w:rPr>
          <w:lang w:val="cs-CZ"/>
        </w:rPr>
        <w:t xml:space="preserve">, </w:t>
      </w:r>
      <w:r>
        <w:rPr>
          <w:b/>
          <w:lang w:val="cs-CZ"/>
        </w:rPr>
        <w:t>fibrom</w:t>
      </w:r>
      <w:r>
        <w:rPr>
          <w:lang w:val="cs-CZ"/>
        </w:rPr>
        <w:t xml:space="preserve">, </w:t>
      </w:r>
      <w:r>
        <w:rPr>
          <w:b/>
          <w:lang w:val="cs-CZ"/>
        </w:rPr>
        <w:t>neurofibrom</w:t>
      </w:r>
      <w:r>
        <w:rPr>
          <w:lang w:val="cs-CZ"/>
        </w:rPr>
        <w:t xml:space="preserve">, </w:t>
      </w:r>
      <w:r>
        <w:rPr>
          <w:b/>
          <w:lang w:val="cs-CZ"/>
        </w:rPr>
        <w:t>schwannom</w:t>
      </w:r>
      <w:r>
        <w:rPr>
          <w:lang w:val="cs-CZ"/>
        </w:rPr>
        <w:t xml:space="preserve">, </w:t>
      </w:r>
      <w:r>
        <w:rPr>
          <w:b/>
          <w:lang w:val="cs-CZ"/>
        </w:rPr>
        <w:t>myofibroblastom</w:t>
      </w:r>
      <w:r>
        <w:rPr>
          <w:lang w:val="cs-CZ"/>
        </w:rPr>
        <w:t xml:space="preserve">, </w:t>
      </w:r>
      <w:r>
        <w:rPr>
          <w:b/>
          <w:lang w:val="cs-CZ"/>
        </w:rPr>
        <w:t>leiomyom</w:t>
      </w:r>
      <w:r>
        <w:rPr>
          <w:lang w:val="cs-CZ"/>
        </w:rPr>
        <w:t xml:space="preserve">, </w:t>
      </w:r>
      <w:r>
        <w:rPr>
          <w:b/>
          <w:lang w:val="cs-CZ"/>
        </w:rPr>
        <w:t>hemangiom</w:t>
      </w:r>
      <w:r>
        <w:rPr>
          <w:lang w:val="cs-CZ"/>
        </w:rPr>
        <w:t xml:space="preserve"> a </w:t>
      </w:r>
      <w:r>
        <w:rPr>
          <w:b/>
          <w:lang w:val="cs-CZ"/>
        </w:rPr>
        <w:t>hemangiopericytom</w:t>
      </w:r>
    </w:p>
    <w:p>
      <w:pPr>
        <w:pStyle w:val="Normal"/>
        <w:numPr>
          <w:ilvl w:val="0"/>
          <w:numId w:val="43"/>
        </w:numPr>
        <w:jc w:val="both"/>
        <w:rPr>
          <w:lang w:val="cs-CZ"/>
        </w:rPr>
      </w:pPr>
      <w:r>
        <w:rPr>
          <w:i/>
          <w:lang w:val="cs-CZ"/>
        </w:rPr>
        <w:t>fibrózní a fibroepitelové nenádorové léze mléčné žl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viz otázka 4.89 fibrózní cystická mastopatie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lang w:val="cs-CZ"/>
        </w:rPr>
      </w:pPr>
      <w:r>
        <w:rPr>
          <w:i/>
          <w:lang w:val="cs-CZ"/>
        </w:rPr>
        <w:t>epitelové nenádorové léze mléčné žl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časté patologické změny, jen zřídka bez současné fibró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běžně současně v různých oblastech jednoho prsu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>cysty</w:t>
      </w:r>
      <w:r>
        <w:rPr>
          <w:lang w:val="cs-CZ"/>
        </w:rPr>
        <w:t xml:space="preserve"> – solitární i mnohočetné, různé velikosti – dilatované vývody, jejich výstelka může být onkocytárně i dlaždicově metaplastická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epitelióza </w:t>
      </w:r>
      <w:r>
        <w:rPr>
          <w:lang w:val="cs-CZ"/>
        </w:rPr>
        <w:t>– intraduktální, často mikropapilární nebo papilární hyperplazie výstelky vývodů, vždy je zachována myoepitelová vrstva buněk, někdy buněčné atypie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adenóza </w:t>
      </w:r>
      <w:r>
        <w:rPr>
          <w:lang w:val="cs-CZ"/>
        </w:rPr>
        <w:t>– lobulární hyperplazie – zmnožení lobulů s hyperplazií jak luminální, tak i myoepitelové vrstvy buněk a často i stromální složk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floridní adenóza </w:t>
      </w:r>
      <w:r>
        <w:rPr>
          <w:lang w:val="cs-CZ"/>
        </w:rPr>
        <w:t>– uzlovité formace hyperplastických lobulů s hypercelulárním stromatem, často zjistitelné pohmate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sklerozující adenóza </w:t>
      </w:r>
      <w:r>
        <w:rPr>
          <w:lang w:val="cs-CZ"/>
        </w:rPr>
        <w:t>– léze se zachovalou lobulární úpravou ohraničená výrazným vazivovým lemem, zmnožení intralobulárního vaziva, bazální membrány duktulů jsou ztluštělé, chybí buněčné atypie, myoepitelová vrstva buněk je zachována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mikroglandulární adenóza </w:t>
      </w:r>
      <w:r>
        <w:rPr>
          <w:lang w:val="cs-CZ"/>
        </w:rPr>
        <w:t>– četné drobné mikrotubuly nepravidelně rozptýlené ve vazivu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duktální adenóza </w:t>
      </w:r>
      <w:r>
        <w:rPr>
          <w:lang w:val="cs-CZ"/>
        </w:rPr>
        <w:t>– vzniká z distálních oblastí vývodového systému – formace mohou imitovat tubulární ca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lang w:val="cs-CZ"/>
        </w:rPr>
      </w:pPr>
      <w:r>
        <w:rPr>
          <w:i/>
          <w:lang w:val="cs-CZ"/>
        </w:rPr>
        <w:t>benigní epitelové nádory mléčné žl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intraduktální a intracystický papilom</w:t>
      </w:r>
      <w:r>
        <w:rPr>
          <w:lang w:val="cs-CZ"/>
        </w:rPr>
        <w:t xml:space="preserve"> – papilárně utvářený novotvar, solitární nebo mnohočetný, kdekoliv uvnitř vývodového systému nebo uvnitř cyst; rozlišuje se </w:t>
      </w:r>
      <w:r>
        <w:rPr>
          <w:b/>
          <w:lang w:val="cs-CZ"/>
        </w:rPr>
        <w:t>centrální papilom</w:t>
      </w:r>
      <w:r>
        <w:rPr>
          <w:lang w:val="cs-CZ"/>
        </w:rPr>
        <w:t xml:space="preserve"> (uvnitř velkých vývodů) a </w:t>
      </w:r>
      <w:r>
        <w:rPr>
          <w:b/>
          <w:lang w:val="cs-CZ"/>
        </w:rPr>
        <w:t>periferní papilom</w:t>
      </w:r>
      <w:r>
        <w:rPr>
          <w:lang w:val="cs-CZ"/>
        </w:rPr>
        <w:t xml:space="preserve"> (v oblasti lalůčků)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tubulární adenom </w:t>
      </w:r>
      <w:r>
        <w:rPr>
          <w:lang w:val="cs-CZ"/>
        </w:rPr>
        <w:t>– ohraničený, tubulární struktury tvořeny luminální i myoepitelovou vrstvou buněk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laktující adenom </w:t>
      </w:r>
      <w:r>
        <w:rPr>
          <w:lang w:val="cs-CZ"/>
        </w:rPr>
        <w:t>– podobný tubulárnímu, ale luminální buňky vykazují intenzivní sekreční aktivitu, většinou v souvislosti s těhotenstvím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apokrinní adenom </w:t>
      </w:r>
      <w:r>
        <w:rPr>
          <w:lang w:val="cs-CZ"/>
        </w:rPr>
        <w:t>– buňky s výraznou apokrinní metaplazií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pleomorfní adenom </w:t>
      </w:r>
      <w:r>
        <w:rPr>
          <w:lang w:val="cs-CZ"/>
        </w:rPr>
        <w:t>– obdobný pleomorfním adenomům slinných žláz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uktální adenom </w:t>
      </w:r>
      <w:r>
        <w:rPr>
          <w:lang w:val="cs-CZ"/>
        </w:rPr>
        <w:t>– dobře ohraničený, sestává z tubulárních struktur i typických vývodových formací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lang w:val="cs-CZ"/>
        </w:rPr>
      </w:pPr>
      <w:r>
        <w:rPr>
          <w:i/>
          <w:lang w:val="cs-CZ"/>
        </w:rPr>
        <w:t>intraduktální proliferující léze a lobulární neoplazie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lativně velmi časté léze s potenciálem progrese směrem k invazivním a metastazujícím ca mléčné žláz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typická hyperplazie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hrnuje atypickou duktální hyperplazii a atypickou lobulární hyperplazii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iziko vzniku ca je 2 – 10x vyšší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duktální karcinom in situ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hrnuje intraduktálně proliferující epitelovou lézi s výraznější mitotickou aktivitou a buněčnými atypiemi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le intenzity změn se rozlišují 3 stupně (dobře, středně a málo diferencovaný duktální karcinom in situ) – představují 3 rozdílné vývojové dráhy vedoucí k dobře až málo diferencovanému invazivnímu ca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obulární karcinom in situ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ádorová proliferace malých a často málo soudržných buněk s uniformními jádry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erminální duktulo-lobulární oblasti mléčné žlázy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eví známky infiltrativního růstu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buly jsou dilatovány a zcela vyplněny atypickými buňkami</w:t>
      </w:r>
    </w:p>
    <w:p>
      <w:pPr>
        <w:pStyle w:val="Normal"/>
        <w:numPr>
          <w:ilvl w:val="0"/>
          <w:numId w:val="43"/>
        </w:numPr>
        <w:jc w:val="both"/>
        <w:rPr>
          <w:lang w:val="cs-CZ"/>
        </w:rPr>
      </w:pPr>
      <w:r>
        <w:rPr>
          <w:i/>
          <w:lang w:val="cs-CZ"/>
        </w:rPr>
        <w:t>smíšené benigní nádory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rozdíl od mesenchymových jsou velmi časté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fibroadenom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hraničený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mammární nádor, většinou u mladých žen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2 typy: </w:t>
      </w:r>
      <w:r>
        <w:rPr>
          <w:b/>
          <w:lang w:val="cs-CZ"/>
        </w:rPr>
        <w:t>perikanalikulární</w:t>
      </w:r>
      <w:r>
        <w:rPr>
          <w:lang w:val="cs-CZ"/>
        </w:rPr>
        <w:t xml:space="preserve"> a </w:t>
      </w:r>
      <w:r>
        <w:rPr>
          <w:b/>
          <w:lang w:val="cs-CZ"/>
        </w:rPr>
        <w:t>intrakanalikulární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é struktury někdy jeví sekreční změny podobně jako v graviditě nebo laktaci – může to vést k rychlému růstu a podezření na ca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ádoru se mohou formovat cysty nebo ložiska apokrinní metaplazie, kalcifikace, sklerozující adenózy, atypické hyperplazie i karcinomu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fibroadenomy s tímto nálezem – </w:t>
      </w:r>
      <w:r>
        <w:rPr>
          <w:b/>
          <w:lang w:val="cs-CZ"/>
        </w:rPr>
        <w:t>komplexní fibroadenomy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romální složka může být různě buněčná, může podléhat hyalinizaci, myxoidní přeměně a pseudoangiomatózní hyperplazii, výjimečně nekrotizaci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juvenilní fibroadenom</w:t>
      </w:r>
      <w:r>
        <w:rPr>
          <w:lang w:val="cs-CZ"/>
        </w:rPr>
        <w:t xml:space="preserve"> – celulární a rychle rostoucí nádor, převážně u dospívajících a velmi mladých žen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hyllodes nádor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a se chová benigně, jen malá část malignizuje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mít podobnou architekturu jako fibroadenom, ale má výraznější zastoupení mesenchymové komponenty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á potenciál pro lokální recidivy i metastazování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důležitější znak pro odlišení od fibroadenomu: zmnožené a vysoce celulární stroma, které může mít i maligní charakter ve smyslu sarkomu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jimečně ve stromatu probíhá diferenciace směrem k hladké svalovině, chrupavce, kosti, tukové tkáni, fibrohistiocytárním elementům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složka – normální vzhled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kraje mohou být neohraničené a buňky mohou invadovat do okol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49 Karcinom prsu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ca mléčné žlázy jsou nejčastějším novotvarem ženské populace v ČR – způsobují každé páté úmrtí na zhoubný nádor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většinu případů představují sporadické ca – vznikají na podkladě sekvenčních mutací určitých genů somatických nebo kmenových buně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cs-CZ"/>
        </w:rPr>
        <w:t>asi 5% jsou familiární ca – dědí se predispozice v podobě mutace některých tumorsupresorových genů vyskytujících se i v germinálních buňkách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naprostá většina ca se vyvíjí z buněk tzv. </w:t>
      </w:r>
      <w:r>
        <w:rPr>
          <w:b/>
          <w:lang w:val="cs-CZ"/>
        </w:rPr>
        <w:t>terminální duktulolobulární jednotky (TLDU</w:t>
      </w:r>
      <w:r>
        <w:rPr>
          <w:lang w:val="cs-CZ"/>
        </w:rPr>
        <w:t>)</w:t>
      </w:r>
      <w:r>
        <w:rPr>
          <w:b/>
          <w:lang w:val="cs-CZ"/>
        </w:rPr>
        <w:t xml:space="preserve"> </w:t>
      </w:r>
      <w:r>
        <w:rPr>
          <w:lang w:val="cs-CZ"/>
        </w:rPr>
        <w:t>vývodného kmene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mikroskopicky se rozlišují četné typy mammárních ca – zejména </w:t>
      </w:r>
      <w:r>
        <w:rPr>
          <w:b/>
          <w:lang w:val="cs-CZ"/>
        </w:rPr>
        <w:t>invazivní duktální ca</w:t>
      </w:r>
      <w:r>
        <w:rPr>
          <w:lang w:val="cs-CZ"/>
        </w:rPr>
        <w:t xml:space="preserve"> a </w:t>
      </w:r>
      <w:r>
        <w:rPr>
          <w:b/>
          <w:lang w:val="cs-CZ"/>
        </w:rPr>
        <w:t>invazivní lobulární ca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invazivní duktální karcinom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nejčastěji diagnostikovaný ca mléčné žlázy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tvoří různě velká ložiska tuhé konzistence, nepřesně ohraničená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 xml:space="preserve">typické je </w:t>
      </w:r>
      <w:r>
        <w:rPr>
          <w:b/>
          <w:lang w:val="cs-CZ"/>
        </w:rPr>
        <w:t>zachování buněčné soudržnosti</w:t>
      </w:r>
      <w:r>
        <w:rPr>
          <w:lang w:val="cs-CZ"/>
        </w:rPr>
        <w:t xml:space="preserve"> a zřetelných hranic mezi buňkami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ložiska buněk jsou odděleny četnými snopci vazivového stromatu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nekonstantní příměs tubulárních struktur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 xml:space="preserve">buněčná soudržnost souvisí s pozitivitou adhezní molekuly </w:t>
      </w:r>
      <w:r>
        <w:rPr>
          <w:b/>
          <w:lang w:val="cs-CZ"/>
        </w:rPr>
        <w:t>E-cadher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cs-CZ"/>
        </w:rPr>
        <w:t xml:space="preserve">podle velikosti se rozlišuje </w:t>
      </w:r>
      <w:r>
        <w:rPr>
          <w:b/>
          <w:lang w:val="cs-CZ"/>
        </w:rPr>
        <w:t>mikroinvazivní ca</w:t>
      </w:r>
      <w:r>
        <w:rPr>
          <w:lang w:val="cs-CZ"/>
        </w:rPr>
        <w:t xml:space="preserve"> (ložisko do 1 mm), </w:t>
      </w:r>
      <w:r>
        <w:rPr>
          <w:b/>
          <w:lang w:val="cs-CZ"/>
        </w:rPr>
        <w:t>ca s minimální invazí</w:t>
      </w:r>
      <w:r>
        <w:rPr>
          <w:lang w:val="cs-CZ"/>
        </w:rPr>
        <w:t xml:space="preserve"> (do 1 cm) a </w:t>
      </w:r>
      <w:r>
        <w:rPr>
          <w:b/>
          <w:lang w:val="cs-CZ"/>
        </w:rPr>
        <w:t>ca s invazí</w:t>
      </w:r>
      <w:r>
        <w:rPr>
          <w:lang w:val="cs-CZ"/>
        </w:rPr>
        <w:t xml:space="preserve"> (větší než 1 cm)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invazivní lobulární karcinom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 xml:space="preserve">liší se především </w:t>
      </w:r>
      <w:r>
        <w:rPr>
          <w:b/>
          <w:lang w:val="cs-CZ"/>
        </w:rPr>
        <w:t>ztrátou soudržnosti</w:t>
      </w:r>
      <w:r>
        <w:rPr>
          <w:lang w:val="cs-CZ"/>
        </w:rPr>
        <w:t xml:space="preserve"> nádorových buněk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negativita E-cadherin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cs-CZ"/>
        </w:rPr>
        <w:t xml:space="preserve">někdy je odlišení nemožn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xistují přechodné typy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popsány byly různé varianty: klasická, solidní, solidně alveolární, tubulolobulární, z prstencových buněk, pleomorfní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typický nález: přítomnost malých kulatých buněk disociovaných v kolagenním vazivu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buňky jsou jednotlivě nebo seřazené v řádky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někdy buňky obsahují hlenové vakuoly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ostatní invazivní karcinomy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>typy podle převládajících morfologických struktur nebo produktů metabolismu</w:t>
      </w:r>
    </w:p>
    <w:p>
      <w:pPr>
        <w:pStyle w:val="Normal"/>
        <w:numPr>
          <w:ilvl w:val="1"/>
          <w:numId w:val="3"/>
        </w:numPr>
        <w:jc w:val="both"/>
        <w:rPr>
          <w:lang w:val="cs-CZ"/>
        </w:rPr>
      </w:pPr>
      <w:r>
        <w:rPr>
          <w:lang w:val="cs-CZ"/>
        </w:rPr>
        <w:t xml:space="preserve">v současné době uznávané histologické varianty invazivního ca: </w:t>
      </w:r>
      <w:r>
        <w:rPr>
          <w:b/>
          <w:lang w:val="cs-CZ"/>
        </w:rPr>
        <w:t>tubulární</w:t>
      </w:r>
      <w:r>
        <w:rPr>
          <w:lang w:val="cs-CZ"/>
        </w:rPr>
        <w:t xml:space="preserve">, </w:t>
      </w:r>
      <w:r>
        <w:rPr>
          <w:b/>
          <w:lang w:val="cs-CZ"/>
        </w:rPr>
        <w:t>papilární</w:t>
      </w:r>
      <w:r>
        <w:rPr>
          <w:lang w:val="cs-CZ"/>
        </w:rPr>
        <w:t xml:space="preserve">, </w:t>
      </w:r>
      <w:r>
        <w:rPr>
          <w:b/>
          <w:lang w:val="cs-CZ"/>
        </w:rPr>
        <w:t>mikropapilární</w:t>
      </w:r>
      <w:r>
        <w:rPr>
          <w:lang w:val="cs-CZ"/>
        </w:rPr>
        <w:t xml:space="preserve">, </w:t>
      </w:r>
      <w:r>
        <w:rPr>
          <w:b/>
          <w:lang w:val="cs-CZ"/>
        </w:rPr>
        <w:t>medulární</w:t>
      </w:r>
      <w:r>
        <w:rPr>
          <w:lang w:val="cs-CZ"/>
        </w:rPr>
        <w:t xml:space="preserve">, </w:t>
      </w:r>
      <w:r>
        <w:rPr>
          <w:b/>
          <w:lang w:val="cs-CZ"/>
        </w:rPr>
        <w:t>metaplastický</w:t>
      </w:r>
      <w:r>
        <w:rPr>
          <w:lang w:val="cs-CZ"/>
        </w:rPr>
        <w:t xml:space="preserve"> (metaplazie mucinózní, epidermoidní, apokrinní, endokrinní, neuroendokrinní, osteoklastická), </w:t>
      </w:r>
      <w:r>
        <w:rPr>
          <w:b/>
          <w:lang w:val="cs-CZ"/>
        </w:rPr>
        <w:t>malobuněčný</w:t>
      </w:r>
      <w:r>
        <w:rPr>
          <w:lang w:val="cs-CZ"/>
        </w:rPr>
        <w:t xml:space="preserve">, </w:t>
      </w:r>
      <w:r>
        <w:rPr>
          <w:b/>
          <w:lang w:val="cs-CZ"/>
        </w:rPr>
        <w:t>cystický hypersekreční</w:t>
      </w:r>
      <w:r>
        <w:rPr>
          <w:lang w:val="cs-CZ"/>
        </w:rPr>
        <w:t xml:space="preserve">, </w:t>
      </w:r>
      <w:r>
        <w:rPr>
          <w:b/>
          <w:lang w:val="cs-CZ"/>
        </w:rPr>
        <w:t>adenoidně cystický</w:t>
      </w:r>
      <w:r>
        <w:rPr>
          <w:lang w:val="cs-CZ"/>
        </w:rPr>
        <w:t xml:space="preserve">, </w:t>
      </w:r>
      <w:r>
        <w:rPr>
          <w:b/>
          <w:lang w:val="cs-CZ"/>
        </w:rPr>
        <w:t>kribriformní</w:t>
      </w:r>
      <w:r>
        <w:rPr>
          <w:lang w:val="cs-CZ"/>
        </w:rPr>
        <w:t xml:space="preserve">, </w:t>
      </w:r>
      <w:r>
        <w:rPr>
          <w:b/>
          <w:lang w:val="cs-CZ"/>
        </w:rPr>
        <w:t>bohatý na tuky</w:t>
      </w:r>
      <w:r>
        <w:rPr>
          <w:lang w:val="cs-CZ"/>
        </w:rPr>
        <w:t xml:space="preserve">, </w:t>
      </w:r>
      <w:r>
        <w:rPr>
          <w:b/>
          <w:lang w:val="cs-CZ"/>
        </w:rPr>
        <w:t>bohatý na glykogen</w:t>
      </w:r>
      <w:r>
        <w:rPr>
          <w:lang w:val="cs-CZ"/>
        </w:rPr>
        <w:t xml:space="preserve">, </w:t>
      </w:r>
      <w:r>
        <w:rPr>
          <w:b/>
          <w:lang w:val="cs-CZ"/>
        </w:rPr>
        <w:t>z acinárních buněk</w:t>
      </w:r>
      <w:r>
        <w:rPr>
          <w:lang w:val="cs-CZ"/>
        </w:rPr>
        <w:t xml:space="preserve">, </w:t>
      </w:r>
      <w:r>
        <w:rPr>
          <w:b/>
          <w:lang w:val="cs-CZ"/>
        </w:rPr>
        <w:t>onkocytární</w:t>
      </w:r>
      <w:r>
        <w:rPr>
          <w:lang w:val="cs-CZ"/>
        </w:rPr>
        <w:t xml:space="preserve">, </w:t>
      </w:r>
      <w:r>
        <w:rPr>
          <w:b/>
          <w:lang w:val="cs-CZ"/>
        </w:rPr>
        <w:t>apokrin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0 Nádory plen mozkových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b/>
          <w:lang w:val="cs-CZ"/>
        </w:rPr>
        <w:t>meningiomy</w:t>
      </w:r>
      <w:r>
        <w:rPr>
          <w:lang w:val="cs-CZ"/>
        </w:rPr>
        <w:t xml:space="preserve"> – nádory mozkových obalů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vyrůstají z </w:t>
      </w:r>
      <w:r>
        <w:rPr>
          <w:b/>
          <w:lang w:val="cs-CZ"/>
        </w:rPr>
        <w:t>arachnotelu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poměrně časté – tvoří 25% všech intrakraniálních nádorů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spinální meningiomy jsou nejčastěji v oblasti hrudní páteře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obře ohraničené, sférické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pevně srůstají s dura mater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utlačují mozkovou tkáň, aniž by do ní prorůstaly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některé se mohou šířit podél kosti, kterou destruují – často vzniká nad plošným meningiomem hyperostó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cs-CZ"/>
        </w:rPr>
        <w:t>intraventrikulární meningiomy</w:t>
      </w:r>
      <w:r>
        <w:rPr>
          <w:lang w:val="cs-CZ"/>
        </w:rPr>
        <w:t xml:space="preserve"> vycházejí z </w:t>
      </w:r>
      <w:r>
        <w:rPr>
          <w:b/>
          <w:lang w:val="cs-CZ"/>
        </w:rPr>
        <w:t>plexus chorioideus</w:t>
      </w:r>
      <w:r>
        <w:rPr>
          <w:lang w:val="cs-CZ"/>
        </w:rPr>
        <w:t xml:space="preserve"> – utlačují přilehlou mozkovou tkáň – většinou jednotlivé, rostou pomalu, mohou recidivovat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b/>
          <w:lang w:val="cs-CZ"/>
        </w:rPr>
        <w:t>benigní</w:t>
      </w:r>
      <w:r>
        <w:rPr>
          <w:lang w:val="cs-CZ"/>
        </w:rPr>
        <w:t>, maligní transformace je výjimečná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přechodná varianta: </w:t>
      </w:r>
      <w:r>
        <w:rPr>
          <w:b/>
          <w:lang w:val="cs-CZ"/>
        </w:rPr>
        <w:t>atypický meningiom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pokud nejsou odstraněny, vedou ke smrti tlakem na mozkovou tkáň, případně způsobují </w:t>
      </w:r>
      <w:r>
        <w:rPr>
          <w:b/>
          <w:lang w:val="cs-CZ"/>
        </w:rPr>
        <w:t>hydrocefalu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buňky napodobují normální meningoteliální buňky, řadí se do pruhů a vírovitých formac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cs-CZ"/>
        </w:rPr>
        <w:t xml:space="preserve">charakteristický znak: </w:t>
      </w:r>
      <w:r>
        <w:rPr>
          <w:b/>
          <w:lang w:val="cs-CZ"/>
        </w:rPr>
        <w:t>kalcifikovaná psamomatózní tělíska</w:t>
      </w:r>
      <w:r>
        <w:rPr>
          <w:lang w:val="cs-CZ"/>
        </w:rPr>
        <w:t xml:space="preserve"> – sytě bazofilní, sférická, s koncentricky lamelární stavbou – mohou být početná a patrná i na rtg snímcích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mikroskopicky se rozlišují 3 formy: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yncytiální meningiomy</w:t>
      </w:r>
      <w:r>
        <w:rPr>
          <w:lang w:val="cs-CZ"/>
        </w:rPr>
        <w:t xml:space="preserve"> – napodobují normální meningoteliální buňky, buňky řazené v pruhy, noduly a vírovité formace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fibroblastové meningiomy </w:t>
      </w:r>
      <w:r>
        <w:rPr>
          <w:lang w:val="cs-CZ"/>
        </w:rPr>
        <w:t>– vřetenité buňky uspořádané v křížící se pruhy, nápadně protáhlá jádra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přechodná forma meningiomu </w:t>
      </w:r>
      <w:r>
        <w:rPr>
          <w:lang w:val="cs-CZ"/>
        </w:rPr>
        <w:t>– mezi syncytiálním a fibroblastovým meningiomem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>běžné jsou degenerativní změny, pseudocysty, xantomatózní přeměna, tvorba kosti (vzácně chrupavky), někdy nápadná cévnatost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lang w:val="cs-CZ"/>
        </w:rPr>
      </w:pPr>
      <w:r>
        <w:rPr>
          <w:b/>
          <w:lang w:val="cs-CZ"/>
        </w:rPr>
        <w:t>maligní meningiomy</w:t>
      </w:r>
      <w:r>
        <w:rPr>
          <w:lang w:val="cs-CZ"/>
        </w:rPr>
        <w:t>: cévnaté, mitoticky aktivní, podobné fibrosarkomu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lang w:val="cs-CZ"/>
        </w:rPr>
      </w:pPr>
      <w:r>
        <w:rPr>
          <w:i/>
          <w:lang w:val="cs-CZ"/>
        </w:rPr>
        <w:t>sekundární nádory plen</w:t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lang w:val="cs-CZ"/>
        </w:rPr>
        <w:t xml:space="preserve">hlavně metastázy </w:t>
      </w:r>
      <w:r>
        <w:rPr>
          <w:b/>
          <w:lang w:val="cs-CZ"/>
        </w:rPr>
        <w:t>bronchogenního ca</w:t>
      </w:r>
      <w:r>
        <w:rPr>
          <w:lang w:val="cs-CZ"/>
        </w:rPr>
        <w:t xml:space="preserve"> a </w:t>
      </w:r>
      <w:r>
        <w:rPr>
          <w:b/>
          <w:lang w:val="cs-CZ"/>
        </w:rPr>
        <w:t>melanoblastomu</w:t>
      </w:r>
    </w:p>
    <w:p>
      <w:pPr>
        <w:pStyle w:val="Normal"/>
        <w:numPr>
          <w:ilvl w:val="1"/>
          <w:numId w:val="41"/>
        </w:numPr>
        <w:jc w:val="both"/>
        <w:rPr>
          <w:b/>
          <w:b/>
          <w:lang w:val="cs-CZ"/>
        </w:rPr>
      </w:pPr>
      <w:r>
        <w:rPr>
          <w:lang w:val="cs-CZ"/>
        </w:rPr>
        <w:t>infiltrace plen může být difuzní (</w:t>
      </w:r>
      <w:r>
        <w:rPr>
          <w:b/>
          <w:lang w:val="cs-CZ"/>
        </w:rPr>
        <w:t>karcinomatóza plen</w:t>
      </w:r>
      <w:r>
        <w:rPr>
          <w:lang w:val="cs-CZ"/>
        </w:rPr>
        <w:t>)</w:t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lang w:val="cs-CZ"/>
        </w:rPr>
        <w:t xml:space="preserve">pleny jsou často infiltrovány nádorovými buňkami při </w:t>
      </w:r>
      <w:r>
        <w:rPr>
          <w:b/>
          <w:lang w:val="cs-CZ"/>
        </w:rPr>
        <w:t>hemoblastózách</w:t>
      </w:r>
    </w:p>
    <w:p>
      <w:pPr>
        <w:pStyle w:val="Normal"/>
        <w:numPr>
          <w:ilvl w:val="0"/>
          <w:numId w:val="41"/>
        </w:numPr>
        <w:jc w:val="both"/>
        <w:rPr>
          <w:b/>
          <w:b/>
          <w:lang w:val="cs-CZ"/>
        </w:rPr>
      </w:pPr>
      <w:r>
        <w:rPr>
          <w:i/>
          <w:lang w:val="cs-CZ"/>
        </w:rPr>
        <w:t>nepravé nádory plen</w:t>
      </w:r>
    </w:p>
    <w:p>
      <w:pPr>
        <w:pStyle w:val="Normal"/>
        <w:numPr>
          <w:ilvl w:val="1"/>
          <w:numId w:val="41"/>
        </w:numPr>
        <w:jc w:val="both"/>
        <w:rPr>
          <w:b/>
          <w:b/>
          <w:lang w:val="cs-CZ"/>
        </w:rPr>
      </w:pPr>
      <w:r>
        <w:rPr>
          <w:b/>
          <w:lang w:val="cs-CZ"/>
        </w:rPr>
        <w:t>ependymální cysty</w:t>
      </w:r>
      <w:r>
        <w:rPr>
          <w:lang w:val="cs-CZ"/>
        </w:rPr>
        <w:t xml:space="preserve"> – vznikají ze srůstů po proběhlém zánětu</w:t>
      </w:r>
    </w:p>
    <w:p>
      <w:pPr>
        <w:pStyle w:val="Normal"/>
        <w:numPr>
          <w:ilvl w:val="1"/>
          <w:numId w:val="41"/>
        </w:numPr>
        <w:jc w:val="both"/>
        <w:rPr>
          <w:lang w:val="cs-CZ"/>
        </w:rPr>
      </w:pPr>
      <w:r>
        <w:rPr>
          <w:lang w:val="cs-CZ"/>
        </w:rPr>
        <w:t>klinický význam mají pouze v akvaduktu – mohou způsobit hydrocefalus</w:t>
      </w:r>
    </w:p>
    <w:p>
      <w:pPr>
        <w:pStyle w:val="Normal"/>
        <w:numPr>
          <w:ilvl w:val="1"/>
          <w:numId w:val="41"/>
        </w:numPr>
        <w:jc w:val="both"/>
        <w:rPr>
          <w:lang w:val="cs-CZ"/>
        </w:rPr>
      </w:pPr>
      <w:r>
        <w:rPr>
          <w:lang w:val="cs-CZ"/>
        </w:rPr>
        <w:t>vznikají ohraničeným srůstem obou listů plen (arachnoideální cyst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1 Nádory mozku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podle histologického původu se dělí na 3 skupiny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ární intrakraniální nádory vycházející z </w:t>
      </w:r>
      <w:r>
        <w:rPr>
          <w:b/>
          <w:lang w:val="cs-CZ"/>
        </w:rPr>
        <w:t xml:space="preserve">neuroektodermálních buněk </w:t>
      </w:r>
      <w:r>
        <w:rPr>
          <w:lang w:val="cs-CZ"/>
        </w:rPr>
        <w:t>mozku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imární intrakraniální nádory z </w:t>
      </w:r>
      <w:r>
        <w:rPr>
          <w:b/>
          <w:lang w:val="cs-CZ"/>
        </w:rPr>
        <w:t>jiných buněk</w:t>
      </w:r>
      <w:r>
        <w:rPr>
          <w:lang w:val="cs-CZ"/>
        </w:rPr>
        <w:t xml:space="preserve"> mozku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metastatické </w:t>
      </w:r>
      <w:r>
        <w:rPr/>
        <w:t>nádory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převážná část mozkových nádorů je složena z buněk podobných glii a neuronům a z buněk podobných jejich histogenetickým formám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i/>
          <w:lang w:val="cs-CZ"/>
        </w:rPr>
        <w:t>nádory odvozené z histogenetické řady glie – gliom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ěkteré složeny z buněk velmi podobných normální glii (astrocytom, oligodendrogliom, ependymom) – rostou pomalu, morfologickým charakterem jsou benig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jiné gliomy vykazují buněčnou polymorfii – nezralé, maligní varianty zralých nádorů, rostou destruktivně (anaplastické gliomy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gliové nádory nemají žádné pouzdr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i zralé formy jsou invaziv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metastazují mimo CNS, ale mohou tvořit implantační metastázy likvorovými cestam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ůstem v uzavřené dutině lební vedou ke zvýšení intrakraniálního tlaku a k tlakovým změnám přilehlé mozkové tk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gnosticky jsou </w:t>
      </w:r>
      <w:r>
        <w:rPr>
          <w:b/>
          <w:lang w:val="cs-CZ"/>
        </w:rPr>
        <w:t>malig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strocyt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zralé variantě tvoří 25 – 30% gliom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ve všech věkových skupinách a všech topografických oblastech CN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hraničený i neohraničený, tužší než okolní mozková tkáň, bělošedý nebo šedorůžov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prorůstá komisurami do druhé hemisfé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ětších tumorech mohou být pseudocyst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ranice nádorového infiltrátu s okolím může být ostrá nebo nezřetelná, případně prostupuje mozkovou tkáň difuzn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je pomalý, po operačním vyjmutí často recidivuje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astrocyty podobné normální vláknité astroglii (</w:t>
      </w:r>
      <w:r>
        <w:rPr>
          <w:b/>
          <w:lang w:val="cs-CZ"/>
        </w:rPr>
        <w:t>fibrilární astrocytom</w:t>
      </w:r>
      <w:r>
        <w:rPr>
          <w:lang w:val="cs-CZ"/>
        </w:rPr>
        <w:t>) nebo plazmatické astroglii (</w:t>
      </w:r>
      <w:r>
        <w:rPr>
          <w:b/>
          <w:lang w:val="cs-CZ"/>
        </w:rPr>
        <w:t>plazmatický astrocytom</w:t>
      </w:r>
      <w:r>
        <w:rPr>
          <w:lang w:val="cs-CZ"/>
        </w:rPr>
        <w:t>), četné jsou vřetenité formy s výběžk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difuzní gliomatóze je nádorem prostoupen téměř celý mozek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strocytom v okolí III. komory, v chiasma a ve fasciculus opticus je častější u dět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íše je nejčastěji infiltrována cervikální oblast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anaplastické astrocytomy</w:t>
      </w:r>
      <w:r>
        <w:rPr>
          <w:lang w:val="cs-CZ"/>
        </w:rPr>
        <w:t xml:space="preserve"> – mikroskopická polymorfie, mitotická aktivita, tvoří implantační metastázy likvorovými cestami; měkký, hojné kapilá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gemistocytární astrocytom </w:t>
      </w:r>
      <w:r>
        <w:rPr>
          <w:lang w:val="cs-CZ"/>
        </w:rPr>
        <w:t>– nádorové astrocyty s nápadně objemnou cytoplazmo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ilocytární astrocytom </w:t>
      </w:r>
      <w:r>
        <w:rPr>
          <w:lang w:val="cs-CZ"/>
        </w:rPr>
        <w:t>– zvláštní forma; začíná v dětském věku, roste velmi pomalu – klinické projevy až v dospělosti; subependymálně v okolí III. a IV. komory; dobře ohraničený, tuhý; unipolární a bipolární buňk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ultiformní glioblast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20 – 30% všech gliom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ětí vzácn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liom s buněčnou polymorfi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roste expanzivně, ale může růst i infiltrativně s invazí do plen, do ependymu a přes komisury do druhé hemisfé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nepřesně ohraničený, měkký, často ložiskovitě prokrvácený a nekrotick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opografie výskytu podobná jako u astrocytom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rychle – většina nemocných umírá do 6 měsíců od prvních klinických příznak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ě metastazuje mimo dutinu lebn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ápadně buněčný, vřetenité buňky palisádovitě řazené v okolí nekróz; četné buňky jsou objemné s obrovskými, nepravidelně laločnatými jád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ěkteré úseky mají pravidelnější uspořádání podobné astrocytomu nebo jiným gliomů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to multiformn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soce </w:t>
      </w:r>
      <w:r>
        <w:rPr>
          <w:b/>
          <w:lang w:val="cs-CZ"/>
        </w:rPr>
        <w:t>malig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pendym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5% všech gliom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růstá ze stěny komorového systému a z ependymálních odštěpů uložených subependymáln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ější u osob do 30 let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ětí převážně v okolí IV. komo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nejčastějším gliomem mích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ětšinou ohraničený, na řezu zrnitý, růžový (značná cévnatost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buňky podobné ependymu, vřetenité, s dlouhými výběžk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ousedství cév tvoří soubor výběžků nádorových buněk cirkulární vláknitou bezjadernou vrstvu (pseudorozety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ísty buňky obklopují drobné dutinky (rozetovité útvary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ligodendrogli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í 2 – 6% gliom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velmi pomalu, často několik let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nejčastěji kolem 30 let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ážně ve frontálních lalocích, méně častý v mozečku, v míše a v n. opticus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dní, šedorůžový, často kalcifikovan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lcifikace může být patrná i na rtg snímk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ustě seskupené uniformní, přibližně kulaté buňky, světlá cytoplazma, velmi podobné světlým nezralým oligodendrocytům normální vývojové řad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úseky buněk typu astrocytom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společný prekurzor astrocytu i oligodendrocyt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í buněčná polymorfie je vzácná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i/>
          <w:lang w:val="cs-CZ"/>
        </w:rPr>
        <w:t>nádory odvozené z histogenetické řady neuron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eduloblast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mozkový nádor dětí do 15 let, maximum výskytu v 9 letech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dospělých vzácn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yrůstá v oblasti vermis cerebelli a ve stropu IV. komo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soce </w:t>
      </w:r>
      <w:r>
        <w:rPr>
          <w:b/>
          <w:lang w:val="cs-CZ"/>
        </w:rPr>
        <w:t>malign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křehký, bělošedav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expanzivně a infiltrativn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často vyplňuje celou IV. komoru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drocefalus), vrůstá do plen a vniká do subarachnoideálního prostor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d hemisférami může infiltrát tvořit vrstvu makroskopicky velmi podobnou hnisavé leptomeningitid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obalovat celou míchu a postupovat až do oblasti cauda equin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kulaté nebo protáhlé buňky s výběžkem (podobné řepě), vysoká mitotická aktivita, buňky řazeny hvězdicovitě kolem kapilár nebo seskupeny v rozetovité formace (na rozdíl od ependymomu bez centrální dutinky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uňky jsou podobné buňkám zárodečné germinativní vrstvy mozečk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podobná mikroskopická stavba s periferním neuroblastomem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neuroblast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NS vzácný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angliogliom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CNS vzácn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iferencované gangliové buňky, gliové nádorové buňk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ste velmi pomalu a je operabil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2 Hyperplazie a benigní nádory kostí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i/>
          <w:lang w:val="cs-CZ"/>
        </w:rPr>
        <w:t>benigní osteogenní nádor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te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e formě pomalu rostoucí protuberance téměř výlučně v obličejových kostech a na leb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 spongiózní kostní tkání lamelární struktur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ardnerův sy</w:t>
      </w:r>
      <w:r>
        <w:rPr>
          <w:lang w:val="cs-CZ"/>
        </w:rPr>
        <w:t>: mnohotné osteomy + polypóza tlustého střeva + benigní nádory v měkkých tkáních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žný hamartogenní původ nebo vznik na podkladě fibrózní dysplaz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amartogenní původ je pravděpodobný u tzv. </w:t>
      </w:r>
      <w:r>
        <w:rPr>
          <w:b/>
          <w:lang w:val="cs-CZ"/>
        </w:rPr>
        <w:t>dřeňových osteomů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teoidní oste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olestivý nádor s maximálním rozměrem do 1 – 2 c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u mladých lidí do 20 let v dlouhých kostech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lastní tumor (nidus) – z drobných trámečků osteoidu, eventuálně z mineralizované kosti s lemy osteoblastů a s ojedinělými osteoklasty na jejich povrch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tertrabekulární stroma je buněčné a cévnaté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idus ohraničen sklerotickým leme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cidiva hrozí jen pokud se nepodaří vyjmout celé ložisko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teoblast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měrně vzácný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álně agresiv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ladých jedinc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alizace především v páteři a dlouhých kostech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ikost nad 2 cm, chybí sklerotický le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ývá značně cévnatý, může obsahovat větší množství obrovských vícejaderných buně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i/>
          <w:lang w:val="cs-CZ"/>
        </w:rPr>
        <w:t>benigní chondrogenní nádor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ndr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řený vyzrálou chrupavčitou tkání, která je lobulárně uspořádán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uzlovitá ložiska, chrupavčitý vzhled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ypicky v krátkých tubulárních kostech rukou a nohou v jejich centrálních částech (</w:t>
      </w:r>
      <w:r>
        <w:rPr>
          <w:b/>
          <w:lang w:val="cs-CZ"/>
        </w:rPr>
        <w:t>endchondrom</w:t>
      </w:r>
      <w:r>
        <w:rPr>
          <w:lang w:val="cs-CZ"/>
        </w:rPr>
        <w:t>) nebo v periostální oblasti (</w:t>
      </w:r>
      <w:r>
        <w:rPr>
          <w:b/>
          <w:lang w:val="cs-CZ"/>
        </w:rPr>
        <w:t>juxtakortikální chondrom</w:t>
      </w:r>
      <w:r>
        <w:rPr>
          <w:lang w:val="cs-CZ"/>
        </w:rPr>
        <w:t>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Ollierova choroba</w:t>
      </w:r>
      <w:r>
        <w:rPr>
          <w:lang w:val="cs-CZ"/>
        </w:rPr>
        <w:t xml:space="preserve"> – mnohotný výskyt chondromů – ve 30% maligniza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dobře diferencovaná a uzlovitě uspořádaná hyalinní chrupavk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mplikace: vznik patologických zlomenin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steochondr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exostosis osteocartilagine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kostní nádor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růstá na povrchu metafýz dlouhých kost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evážně solitárně, existují i mnohotné hereditární exostózy (v 5% malignizují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v období růstu kostry ve formě stopkaté nebo široce přisedlé kostěné prominence vyrůstající z kortex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ovrchu prominence je chrupavčitý kryt ve formě „čepičky“ široké cca 1 c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ířka čepičky narůstá pouze v malignizovaných případech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probíhá na podkladě enchondrální osifikace chrupavčité čepičk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epička má strukturu identickou s kloubní chrupavko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se zastavuje spontánně s růstem skelet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nejspíše se nejedná o pravý nádor, ale  o vývojovou poruchu, kdy z odštěpu epifyzární chrupavky, která se dostala do kolmého postavení k dlouhé ose kosti, vyrůstá kostní tkáň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ubungvální exostóza</w:t>
      </w:r>
      <w:r>
        <w:rPr>
          <w:lang w:val="cs-CZ"/>
        </w:rPr>
        <w:t xml:space="preserve"> – základní struktura podobná klasickému osteochondromu, ale nikdy nedosahuje větších rozměrů; v anamnéze trauma nehtové oblasti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ndroblast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častý benigní nádor vyskytující se v epifýzách dlouhých kostí u jedinců mladších 20 le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álně se chová agresivně, často naruší růstovou chrupavku postižené kosti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zlovitá buněčná ložiska sestávající z polygonálních elementů s eozinofilní cytoplazmou charakteru chondroblast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zi buňkami ostrůvky benigní nádorové chrupavčité tkáně, často je ložiskově kalcifikovaná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souvislosti s oběma složkami nádoru se běžně nacházejí vícejaderné buňky charakteru osteoklastů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chondromyxoidní fibro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 nádor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e se v metafyzárních oblastech dlouhých kost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u jedinců do 20 le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ypických případech má lobulární úprav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tvořen chondromyxoidní tkání s vřetenitými nebo hvězdicovitými buňkami, často i dvoujadernými; větší buněčnost lobulů na periferii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ůže být zaměněn s chondrosarkomem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i/>
          <w:lang w:val="cs-CZ"/>
        </w:rPr>
        <w:t>ostatní benigní mesenchymové nádor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vaskulární nádory</w:t>
      </w:r>
      <w:r>
        <w:rPr>
          <w:lang w:val="cs-CZ"/>
        </w:rPr>
        <w:t>: ve všech svých formách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nádory z kolagenního vaziva</w:t>
      </w:r>
      <w:r>
        <w:rPr>
          <w:lang w:val="cs-CZ"/>
        </w:rPr>
        <w:t>: benigní, ale lokálně agresivní tumor tvořený fibroblasty a hojnými kolagenními fibrilami v intercelulárních prostorách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etafyzární fibrózní defekt</w:t>
      </w:r>
      <w:r>
        <w:rPr>
          <w:lang w:val="cs-CZ"/>
        </w:rPr>
        <w:t>: drobná osteolytická ložiska kortikálně vázaná v oblasti metafýz dlouhých kostí, někdy asymptomatický a může spontánně regredovat (fibrózní kortikální defekt) nebo progresivně růst do dřeňové dutiny (neosifikující fibrom)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enigní fibrózní histiocytom kostí</w:t>
      </w:r>
      <w:r>
        <w:rPr>
          <w:lang w:val="cs-CZ"/>
        </w:rPr>
        <w:t>: u starších jedincům, především v diafýzách a v plochých kostech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i/>
          <w:lang w:val="cs-CZ"/>
        </w:rPr>
        <w:t>obrovskobuněčný nádor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řetelně osteolytický charakter, agresivní chování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vná vazba výskytu na oblast epifýz dlouhých kostí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jedinců starších 20 let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měrně vysoká frekvence recidiv a možnost malignizace, včetně vzniku metastáz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tenciálně maligní nádor, i když se chová v 95% benigně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měkká červenošedá cévnatá tkáň, která zcela destruuje původní struktury kosti, může obsahovat sekundárně vzniklé pseudocysty, ložiska krvácení a fibróz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vícejaderné elementy s morfologickými rysy osteoklastů, vřetenité stromální buňky charakteru fibroblastů; mezi buňkami kolagenní fibrily a jemné cév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 menším stupněm diferenciace přibývá stromálních buněk vykazujících známky zvýšené mitotické aktivity a jaderné atypie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aligního obrovskobuněčného nádoru se objevují maligní obrovské vícejaderné buňky a atypické fibroblasty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povědět biologickou povahu na základě histologického vyšetření je obtížné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liferující tumory se mohou chovat zcela benigně a naopak vyzrálé nádory recidivují a ve vzácných případech zakládají i metastá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3 Maligní nádory kostí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maligní osteogenní nádory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konvenční osteo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steogenní sarkom, centrální dřeňový osteo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vysoce maligní nádor kost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mladých lidí do 20 let, vzácně i u starších jedinců v souvislosti s jiným onemocněním kostí (Pagetova choroba, fibrózní dysplazie) nebo po ozářen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v metafýzách dlouhých kost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z dřeňových prostor metafýz se šíří do kortexu a pod periost, kost je asymetricky objemnější se setřelou strukturou spongióz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eriost může zcela rozrušit a proniknout do okolních měkkých tkán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struktury mají různý charakter – mísí se nádorová kostní tkáň s chrupavčitou a vazivovou komponento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eleangiektatická varianta – nádorová tkáň je nápadně krevnatá, obsahuje široké krevní prostor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ozlišují se osteosarkomy fibroplastické, chondroplastické, osteoplastické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 diagnózu osteosarkomu svědčí pouze nález ostrůvků nebo jemných trámečků nádorové kostní tkáně, která může být mineralizovaná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osteoblasty s atypickými nebo polymorfními jádr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á chrupavčitá a vřetenobuněčná vazivová tkáň jsou přimíšeny u jednotlivých případů v různé míře, bývají nestejnoměrně vyzrálé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teleangiektatické varianty jsou v nádorové tkáni obrovské vícejaderné elementy charakteru osteoklastů a široké krevní prostor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většiny osteosarkomů byly zjištěny chromozomální aberac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léčené končí prakticky vždy smrtelně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kládají časné hematogenní metastázy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povrchové osteosarkom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lišují se tím, že vyrůstají na povrchu kosti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tvářejí různě velké protuberance, zpočátku bez větší tendence k agresivnímu růstu do kortex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araostální (juxtakortikální) osteosarkom</w:t>
      </w:r>
      <w:r>
        <w:rPr>
          <w:lang w:val="cs-CZ"/>
        </w:rPr>
        <w:t xml:space="preserve"> – nejčastější, dobrá prognóz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osteosarkom o vysokém stupni malignity </w:t>
      </w:r>
      <w:r>
        <w:rPr>
          <w:lang w:val="cs-CZ"/>
        </w:rPr>
        <w:t>– prognosticky shodný s konvenčním osteosarkome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periostální osteosarkom </w:t>
      </w:r>
      <w:r>
        <w:rPr>
          <w:lang w:val="cs-CZ"/>
        </w:rPr>
        <w:t>– velmi vzácný, převaha chondrogenní složky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maligní chondrogenní nádory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klasický (konvenční) chondro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u jedinců starších 20 let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devším v pánevních kostech, ve femuru a v okolí ramenního kloub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zniká de novo v nezměněné kosti, méně často se vyvine malignizací benigní léze typu enchondromu nebo osteochondrom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centrální oblast postižené kosti je prostoupena lobulárně uspořádanými chrupavčitými masami destruujícími původní struktury, někdy včetně kortexu a periost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 je často ložiskovitě kalcifikovaný (při krájení skřípe nůž)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kytují se i myxoidně transformované oblasti až gelatinózního vzhled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íce nebo méně diferencovaná chrupavčitá tkáň s lakunárními jedno- nebo vícejadernými buňkami, jádra obsahují zmnožený chromatin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le stupně diferenciace se rozlišují chondrosarkomy dobře, středně nebo málo diferencované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vazivní šíření do intertrabekulárních prostor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on k lokálním recidivá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implantačních metastáz v místě operace, zakládání metastáz krevní cestou v plicích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periostální chondro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a povrchu metafýz dlouhých kost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dstatně lepší prognóza než u klasického chondrosarkom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kticky identický histologický obraz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ostatní maligní mesenchymové nádory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b/>
          <w:lang w:val="cs-CZ"/>
        </w:rPr>
        <w:t>fibrosarkom</w:t>
      </w:r>
      <w:r>
        <w:rPr>
          <w:lang w:val="cs-CZ"/>
        </w:rPr>
        <w:t>: především v dlouhých kostech u starších jedinců; silně buněčný, četné buněčné atypie, vysoká mitotická aktivita, bez známek osteoplazie nebo chondroplazie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b/>
          <w:lang w:val="cs-CZ"/>
        </w:rPr>
        <w:t>maligní fibrózní histiocytom</w:t>
      </w:r>
      <w:r>
        <w:rPr>
          <w:lang w:val="cs-CZ"/>
        </w:rPr>
        <w:t>: především v diafýzách dlouhých kostí a v plochých kostech; někdy vzniká v souvislosti se starým infarktem kosti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nádory kostní dřeně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Ewingův sarkom a primitivní neuroektodermový nádor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ulatobuněčné sarkomy z malých tmavých buněk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kazatelně neuroektodermového původ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iší se stupněm diferenciace – Ewingův sarkom je méně diferencovaný (větší senzibilita na léčbu)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měkká růžová osteolytická ložiska v diafýzách a metafýzách dlouhých kostí; v sousedství ložisek reaktivní periostální osteoplazie (vřetenovité ztluštění postižené oblasti kosti)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solidní ložiska uniformních kulatých buněk s malým množstvím cytoplazmy, která obsahuje hodně glykogen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ové buňky na sebe těsně naléhají a navzájem k sobě adherují (x lymfom)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náznaky rozetovitých formac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soce maligní tumory, často metastazující do plic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ostatní maligní kostní nádory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chord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, pomalu rostouc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y vzniká v oblasti axiálního skeletu ze zbytků embryonálního notochord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v sakrální kosti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e</w:t>
      </w:r>
      <w:r>
        <w:rPr>
          <w:lang w:val="cs-CZ"/>
        </w:rPr>
        <w:t>: kompaktní buňky, vakuolizované fyzalifory uložené v řídké mezibuněčné hmotě s vysokým obsahem mukoidních látek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akuoly fylazifor jsou autofagosomy s glykogenem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adamantimon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, pomalu rostouc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v tibii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lokálně recidivovat nebo zakládat metastáz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proměnlivá histologická struktura bifázického charakter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řetenobuněčná vazivová složka – připomíná nálezy u fibrózní dysplazi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 vazivové složce jsou rozptýlena ložiska vlastní epitelové nádorové tkáně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pitelová složka vytváří tubulární, angiomatoidní, vřetenobuněčné nebo bazaloidní struktury, někdy je přítomno i rohově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4 Nádory kloubů a šlach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nádory kloubů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synoviální osteochondromatóz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charakter většinou mnohotných intrasynoviálních chondromů nebo osifikujících chondromů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hondromy vytváří několikamilimetrová i větší oválná ložiska přímo v synoviální membráně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vrch membrány je uzlovitě zbytnělý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logická struktura stejná jako u chondromů, v centrální části často osifikuj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hraničení proti vazivové synoviální tkáni je ostré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de k poruchám hybnosti, k čemuž často přispívají kloubní myšky vznikající odtržením částí synoviální membrány s chrupavčitými uzl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cela vzácně se může vyvinout chondrosarkom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vilonodulární pigmentovaná synovitid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arakter difuzního obrovskobuněčného nádoru vyskytujícího se v synoviální výstelce šlachových pochev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 třeba léčit exstirpací, jinak hrozí kompletní destrukce kloubních struktur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ynoviální membrány je výrazně ztluštělá a vilózně i uzlovitě zbytnělá, nápadně pigmentovaná depozity hemosiderin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 subsynoviálním vazivu ložiska zmnožených synovialocytů A i B, některé jsou přeměněny ve vícejaderné elementy a v buňky xantomové; povrch membrány je klkovitě uspořádán a kryt vrstvou normálních synovialocytů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synoviální 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de v podstatě o karcinosarkom měkkých tkání, který se vyskytuje často v sousedství kloubů, ale málokdy vzniká přímo v synoviální membráně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istogeneze není zcela objasněna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bifázický nádor – žlázová komponenta s rysy epitelových nádorů (včetně hlenotvorby) a vřetenobuněčná mesenchymová složka – </w:t>
      </w:r>
      <w:r>
        <w:rPr>
          <w:b/>
          <w:lang w:val="cs-CZ"/>
        </w:rPr>
        <w:t>bifázický synoviální 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éně diferencované varianty jsou tvořeny samostatně jednou z těchto dvou komponent – </w:t>
      </w:r>
      <w:r>
        <w:rPr>
          <w:b/>
          <w:lang w:val="cs-CZ"/>
        </w:rPr>
        <w:t>monofázický vřetenobuněčný sarkom/žlázový synoviální sark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gnóza se liší podle lokalizace, velikosti a diferenciac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 především do plic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é lokální recidivy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nádory šlach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obrovskobuněčný nádor šlachových pochev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uzel o velikosti až několik cm, šedožlutý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difuzní forma</w:t>
      </w:r>
      <w:r>
        <w:rPr>
          <w:lang w:val="cs-CZ"/>
        </w:rPr>
        <w:t xml:space="preserve"> – vzácnější – je postižen rozsáhlejší úsek šlachové pochvy a změny se prakticky neliší od vilonodulární synovitid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solitární nádor </w:t>
      </w:r>
      <w:r>
        <w:rPr>
          <w:lang w:val="cs-CZ"/>
        </w:rPr>
        <w:t>– častý – vyléčení exstirpací, někdy recidivuj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jednojaderné oválné buňky s eozinofilní cytoplazmou, vícejaderné buňky podobné osteoklastům, xantomové buňky, depozita hemosiderinu; ložiskovitě často dochází k jizvení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fibrom šlach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ý nádor s typickou strukturo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dosahuje větších rozměrů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fibrosarkom měkkých tkání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vzácný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řetenité nádorové fibroblasty vytvářejí svazky, které se kříží v ostrém úhl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ižší stupeň malignity</w:t>
      </w:r>
    </w:p>
    <w:p>
      <w:pPr>
        <w:pStyle w:val="Normal"/>
        <w:numPr>
          <w:ilvl w:val="1"/>
          <w:numId w:val="54"/>
        </w:numPr>
        <w:jc w:val="both"/>
        <w:rPr>
          <w:lang w:val="cs-CZ"/>
        </w:rPr>
      </w:pPr>
      <w:r>
        <w:rPr>
          <w:i/>
          <w:lang w:val="cs-CZ"/>
        </w:rPr>
        <w:t>fibrózní histiocytom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benigní (benigní fibrózní histiocytom), semimaligní (dermatofibrosarcoma protuberans) i maligní (maligní fibrózní histiocytom)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ají v hlubokém podkoží v souvislosti s fasciemi a ligamenty, v okolí kloubů i intramuskulárně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se nepodaří určit tkáň, ze které nádor vyšel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ákladní histologické kritérium pro stanovení diagnózy: nález </w:t>
      </w:r>
      <w:r>
        <w:rPr>
          <w:b/>
          <w:lang w:val="cs-CZ"/>
        </w:rPr>
        <w:t>storiformních – rohožkovitých struktur</w:t>
      </w:r>
      <w:r>
        <w:rPr>
          <w:lang w:val="cs-CZ"/>
        </w:rPr>
        <w:t xml:space="preserve"> – v místech, kde se kříží několik fibroblastových svazků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ento nález dominuje u benigního a semimaligního fibrózního histiocytomu a u </w:t>
      </w:r>
      <w:r>
        <w:rPr>
          <w:b/>
          <w:lang w:val="cs-CZ"/>
        </w:rPr>
        <w:t>fibroblastové varianty</w:t>
      </w:r>
      <w:r>
        <w:rPr>
          <w:lang w:val="cs-CZ"/>
        </w:rPr>
        <w:t xml:space="preserve"> maligního fibrózního histiocytom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uhá složka nádoru: ovoidní jedno- i vícejaderné polymorfní buňky připomínající histiocyty, ke kterým jsou přimíšeny benigní histiocytární buňky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pleimorfní varianta</w:t>
      </w:r>
      <w:r>
        <w:rPr>
          <w:lang w:val="cs-CZ"/>
        </w:rPr>
        <w:t xml:space="preserve"> maligního fibrózního histiocytomu – nádor má charakter polymorfocelulárního sarkomu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myxoidní varianta</w:t>
      </w:r>
      <w:r>
        <w:rPr>
          <w:lang w:val="cs-CZ"/>
        </w:rPr>
        <w:t xml:space="preserve"> maligního fibrózního histiocytomu – dobrá prognóza, recidivuje pouze lokálně, nezakládá metastá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5 Nádory hypofýzy, kraniofaryngeom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hyperplazie adenohypofý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difuzní </w:t>
      </w:r>
      <w:r>
        <w:rPr>
          <w:lang w:val="cs-CZ"/>
        </w:rPr>
        <w:t xml:space="preserve">nebo </w:t>
      </w:r>
      <w:r>
        <w:rPr>
          <w:b/>
          <w:lang w:val="cs-CZ"/>
        </w:rPr>
        <w:t>uzlovité</w:t>
      </w:r>
      <w:r>
        <w:rPr>
          <w:lang w:val="cs-CZ"/>
        </w:rPr>
        <w:t xml:space="preserve"> zmnožení jednoho nebo dvou buněčných typů, někdy se zřetelným zvětšením hmotnosti orgán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dráží výkyvy regulačních vlivů z periferie i z nadřazených center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uzlovitá hyperplazie</w:t>
      </w:r>
      <w:r>
        <w:rPr>
          <w:lang w:val="cs-CZ"/>
        </w:rPr>
        <w:t xml:space="preserve"> – postrádá opouzdření a projevy tlakové atrofie v okolní tkáni; vzhledem k intraselárnímu prostoru však může být odlišení od mikroadenomu nejisté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nádory hypofý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jčastěji </w:t>
      </w:r>
      <w:r>
        <w:rPr>
          <w:b/>
          <w:lang w:val="cs-CZ"/>
        </w:rPr>
        <w:t>adenomy</w:t>
      </w:r>
      <w:r>
        <w:rPr>
          <w:lang w:val="cs-CZ"/>
        </w:rPr>
        <w:t>, mohou se vyskytnout i karcinomy, kraniofaryngeom a gliové nádory neurohypofý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noho adenomů je klinicky zcela němý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příčina hypofunkčních i hyperfunkčních sy adenohypofý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ohou se projevit typickou zrakovou poruchou z útlaku chiasma opticum (bitemporální hemianopsie) nebo příznaky nitrolební expanze obecně (bolesti hlavy, nausea, zvracení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akroskop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ozlišují se mikroadenomy (do 10 mm v průměru) a makroadenom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kroadenom grade II vykazuje difuzní zvětšení sedla bez narušení kostěných struktur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de III – ložisková eroze skeletu sedl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de IV – rozsáhlá eroze skeletu sedl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ritériem malignity je teprve přítomnost metastáz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ikroskop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lidně trabekulární, alveolární i papilární architektonik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videlná cytologie a nízká proliferační aktivit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ěkterých adenomech jsou přítomny kalcifika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pouzdření není vždy dobře vyjádřeno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videlně útlak okolních struktur (vzhledem k anatomickým poměrům sedla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malá část je v kategorii tzv. atypického adenomu – vyšší proliferační aktivita, cytologické atypie, lokálně destruktivní/invazivní růst (</w:t>
      </w:r>
      <w:r>
        <w:rPr>
          <w:b/>
          <w:lang w:val="cs-CZ"/>
        </w:rPr>
        <w:t>invazivní adenom</w:t>
      </w:r>
      <w:r>
        <w:rPr>
          <w:lang w:val="cs-CZ"/>
        </w:rPr>
        <w:t>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inkční vlastnosti buněk se různ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omatotropní aden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dětstv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roporcionální gigantismus</w:t>
      </w:r>
      <w:r>
        <w:rPr>
          <w:lang w:val="cs-CZ"/>
        </w:rPr>
        <w:t xml:space="preserve"> (obří vzrůst) se splanchnomegalií (zvětšení útrobních orgánů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dospělosti (častěji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akromegalie</w:t>
      </w:r>
      <w:r>
        <w:rPr>
          <w:lang w:val="cs-CZ"/>
        </w:rPr>
        <w:t xml:space="preserve"> – mohutní pouze akra, útroby a hrtan (zhrubění hlasu), rozvíjí se DM, hypertenze, osteoporó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slabé a neefektivní hormonální produkci může klinicky dominovat sy hypopituitarism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e</w:t>
      </w:r>
      <w:r>
        <w:rPr>
          <w:lang w:val="cs-CZ"/>
        </w:rPr>
        <w:t>: eozinofilní nebo chromofobní buňky s granulovanou cytoplazmou, příměs laktotropů (někdy se podílí i na symptomatologii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a somatotropních adenomů je sporadických, malá část je sdružena s mnohotnou endokrinní neoplazií I. typu (MEN I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laktinom (laktotropní adenom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typ hypofyzárního adenom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u žen doprovázen sy </w:t>
      </w:r>
      <w:r>
        <w:rPr>
          <w:b/>
          <w:lang w:val="cs-CZ"/>
        </w:rPr>
        <w:t>amenorea-galaktore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u mužů není galaktorea vyjádřena – onemocnění probíhá s necharakteristickými příznaky sníženého libida a </w:t>
      </w:r>
      <w:r>
        <w:rPr>
          <w:b/>
          <w:lang w:val="cs-CZ"/>
        </w:rPr>
        <w:t>impotence</w:t>
      </w:r>
      <w:r>
        <w:rPr>
          <w:lang w:val="cs-CZ"/>
        </w:rPr>
        <w:t xml:space="preserve"> až k rozvoji zrakových příznaků, hypopituitarismu a nitrolební hyperten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zjištění hyperprolaktinémie je potřeba zvážit poruchy v úrovni regulací, často i iatrogenní povahy (terapie estrogeny, dopaminovými antagonisty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ytogeneticky různé trisomie, nejčastěji chromozomu 12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ortikotropní aden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y hyperkortizolismu</w:t>
      </w:r>
      <w:r>
        <w:rPr>
          <w:lang w:val="cs-CZ"/>
        </w:rPr>
        <w:t xml:space="preserve"> – </w:t>
      </w:r>
      <w:r>
        <w:rPr>
          <w:b/>
          <w:lang w:val="cs-CZ"/>
        </w:rPr>
        <w:t xml:space="preserve">centrální (hypofyzární) Cushingova nemoc </w:t>
      </w:r>
      <w:r>
        <w:rPr>
          <w:lang w:val="cs-CZ"/>
        </w:rPr>
        <w:t>– i u velmi malých mikroadenomů (nejmenší popsaný měřil 1,5 mm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rojevy obdobné jako u periferní Cushingovy nemoci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chromofobní buňky (kvůli vysoké sekreční aktivitě), vzácně bazofilní, v nenádorových kortikotropech v okolí hyperfunkčního mikroadenomu jsou </w:t>
      </w:r>
      <w:r>
        <w:rPr>
          <w:b/>
          <w:lang w:val="cs-CZ"/>
        </w:rPr>
        <w:t>Crookeovy změny</w:t>
      </w:r>
      <w:r>
        <w:rPr>
          <w:lang w:val="cs-CZ"/>
        </w:rPr>
        <w:t xml:space="preserve"> – útlum sekrece, následně produkce kortikotropin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chází ke zmnožení cytoskeletálního materiálu v cytoplazmě kortikotropů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Nelsonův sy</w:t>
      </w:r>
      <w:r>
        <w:rPr>
          <w:lang w:val="cs-CZ"/>
        </w:rPr>
        <w:t xml:space="preserve"> – vzniká u adrenalektomovaných pacientů s porušenou zpětnou vazbou kortizolémie – sekundární kortikotropní adenom hypofýzy doprovázený hyperpigmentací bez hyperkortizolism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onadotropní</w:t>
      </w:r>
      <w:r>
        <w:rPr>
          <w:b/>
          <w:i/>
          <w:lang w:val="cs-CZ"/>
        </w:rPr>
        <w:t xml:space="preserve"> </w:t>
      </w:r>
      <w:r>
        <w:rPr>
          <w:i/>
          <w:lang w:val="cs-CZ"/>
        </w:rPr>
        <w:t>aden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niká nejčastěji ve středním věk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z zřejmé hormonální symptomatologie, projeví se obvykle až tlakovými projev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orodé, diagnóza se opírá o průkaz hormonu ve tkáni nebo o průkaz zvýšených koncentrací hormonu (častěji FSH než LH) v sér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thyrotropní aden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mi vzácný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píše lze nalézt TSH subpopulace buněk v plurihormonálním adenom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jevuje se strumou a sy hyperthyreó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raniofarynge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 dlaždicobuněčný solidní nebo cystický nádor tureckého sedl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chází ze zbytků dlaždicového epitelu faryngeální výchlip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jimečně metastatický původ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rchol výskytu ve druhé dekádě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jevy: poruchy zraku, endokrinní výpad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e šíří extraselárně a dosahuje značných rozměrů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gnóza závisí na velikost v době diagnózy (na možnosti radikálního chirurgického výkon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6 Hyperplazie a nádory kůry nadledvin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hyperplazie kůry nadledv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ádorové zvětšení nadledv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výšená hmotnost žlá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yperplazie je </w:t>
      </w:r>
      <w:r>
        <w:rPr>
          <w:b/>
          <w:lang w:val="cs-CZ"/>
        </w:rPr>
        <w:t>difuzní</w:t>
      </w:r>
      <w:r>
        <w:rPr>
          <w:lang w:val="cs-CZ"/>
        </w:rPr>
        <w:t xml:space="preserve"> nebo </w:t>
      </w:r>
      <w:r>
        <w:rPr>
          <w:b/>
          <w:lang w:val="cs-CZ"/>
        </w:rPr>
        <w:t>nodulární</w:t>
      </w:r>
      <w:r>
        <w:rPr>
          <w:lang w:val="cs-CZ"/>
        </w:rPr>
        <w:t>, symetrická nebo asymetrická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éměř vždy bilateráln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minantní uzel v nodulární hyperplazii může simulovat korový adeno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ětší uzly mohou vyvolat tlakovou atrofii okolní kůry a mohou mít vazivové pouzdro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ifuzní hyperplazie – způsobená nadprodukcí ACTH hypofýzou nebo nádorem produkujícím ACTH (malobuněčný ca plic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ikronodulání hyperplazie</w:t>
      </w:r>
      <w:r>
        <w:rPr>
          <w:lang w:val="cs-CZ"/>
        </w:rPr>
        <w:t xml:space="preserve"> – při difuzní hyperplazii vznikají uzlíky korových buněk, ne větší než je tloušťka kůr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odulární hyperplazie není závislá na produkci ACTH, může představovat pozdní stádium difuzní hyperplaz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echny typy hyperplazie se mohou vyskytovat při hyperfunkčních korových s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častá je hyperplazie u hypertoniků, diabetiků, pacientů s chronickým srdečním selháváním, chronickými infekčními chorobami, u starších jedinců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i/>
          <w:lang w:val="cs-CZ"/>
        </w:rPr>
        <w:t>nádory kůry nadledv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denom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být afunkční nebo hormonálně aktiv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lze je pouze podle morfologického obrazu přiřadit k jednotlivým s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solitární jednostranný uzel, solidní struktura, žlutý, nepřesahuje 5 cm v průměru, vazivové pouzdro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olidně alveolární nebo trabekulární, nádorové buňky napodobují vzhled buněk jednotlivých vrstev kůr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adenomech nejčastěji spongiocyty, které se kombinují s buňkami vzhledu buněk zona glomerulosa a zona reticulari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jádra buněk jsou uniformní, vezikulární, ojediněle zvětšená a hyperchrom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černý adenom</w:t>
      </w:r>
      <w:r>
        <w:rPr>
          <w:lang w:val="cs-CZ"/>
        </w:rPr>
        <w:t xml:space="preserve"> – vzácný,</w:t>
      </w:r>
      <w:r>
        <w:rPr>
          <w:u w:val="single"/>
          <w:lang w:val="cs-CZ"/>
        </w:rPr>
        <w:t>makroskopicky</w:t>
      </w:r>
      <w:r>
        <w:rPr>
          <w:lang w:val="cs-CZ"/>
        </w:rPr>
        <w:t xml:space="preserve">: tmavě hnědý až černý, </w:t>
      </w:r>
      <w:r>
        <w:rPr>
          <w:u w:val="single"/>
          <w:lang w:val="cs-CZ"/>
        </w:rPr>
        <w:t>mikroskopicky</w:t>
      </w:r>
      <w:r>
        <w:rPr>
          <w:lang w:val="cs-CZ"/>
        </w:rPr>
        <w:t>: buňky s kompaktní eozinofilní cytoplazmou s množstvím lipofuscinu, podobné buňkám zona reticulari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onkocytární adenom</w:t>
      </w:r>
      <w:r>
        <w:rPr>
          <w:lang w:val="cs-CZ"/>
        </w:rPr>
        <w:t xml:space="preserve"> – vzácný, </w:t>
      </w:r>
      <w:r>
        <w:rPr>
          <w:u w:val="single"/>
          <w:lang w:val="cs-CZ"/>
        </w:rPr>
        <w:t>makroskopicky</w:t>
      </w:r>
      <w:r>
        <w:rPr>
          <w:lang w:val="cs-CZ"/>
        </w:rPr>
        <w:t xml:space="preserve">: mahagonově hnědý, </w:t>
      </w:r>
      <w:r>
        <w:rPr>
          <w:u w:val="single"/>
          <w:lang w:val="cs-CZ"/>
        </w:rPr>
        <w:t>mikroskopicky</w:t>
      </w:r>
      <w:r>
        <w:rPr>
          <w:lang w:val="cs-CZ"/>
        </w:rPr>
        <w:t>: onkocyty – eozinofilní granulární cytoplazma (množství mt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elolip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enig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jednostranný, solitární, dobře ohraničený, ale neopouzdřený, světle žlutý až žlutohnědý (v závislosti na množství tukové tkáně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měs zralé tukové tkáně a hematopoetických buněk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asymptomatický, někdy bolestivost, hematur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rcinom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ácné, malig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ohou i nemusí být funkčně aktiv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evažuje výskyt v dětství a ve 4. a 5. dekádě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olest břich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dy lze zjistit pohmate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motnost obvykle větší než 100g, může dosáhnout až několika kg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žlutooranžový až žlutohnědý, uzlovitě uspořádaný, mohou být nekrózy a hemorag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ké nádory prorůstají do okolních tkání a orgánů (ledviny, játra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uspořádání trabekulární, alveolární nebo solidní (často kombinace), buňky s kompaktní eozinofilní cytoplazmou chudou na lipid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dlišení karcinomu a adenom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snadné makroskopicky ani mikroskopic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důležitější známky malignity: zvýšený počet mitóz, vaskulární invaze a invaze do pouzdra nádor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jednoznačná známka malignity: přítomnost vzdálených metastáz – plíce, retroperitoneální lymfatické uzliny, játra, kosti (osteolytické metastázy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ekundární nádor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éměř v polovině případů bilaterál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metastázy ca plic a prsu, ca ledvin, žaludku, pankreatu, ovaria, tlustého střeva, štítné žlázy, maligní melan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o druhostranné ledviny mohou metastazovat adrenokortikální c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7 Adenom a karcinom štítné žlázy a jejich typy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folikulární aden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ětšinou solitární, vazivově opouzdřený uzel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ůsobuje tlakovou atrofii v okolním parenchym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krofolikulární/mikrofolikulární (fetální)/trabekulární (embryonální), často jsou vyjádřeny regresivní změn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igní zvrat je vzácný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onkocytární adenom</w:t>
      </w:r>
      <w:r>
        <w:rPr>
          <w:lang w:val="cs-CZ"/>
        </w:rPr>
        <w:t xml:space="preserve"> – buňky s objemnou eozinofilní granulovanou cytoplazmou vyplněnou velkým množstvím mt, excentrické jádro s nápadným jadérke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linicky může být adenom (ne onkocytární) doprovázen </w:t>
      </w:r>
      <w:r>
        <w:rPr>
          <w:b/>
          <w:lang w:val="cs-CZ"/>
        </w:rPr>
        <w:t>sy hyperthyreózy</w:t>
      </w:r>
      <w:r>
        <w:rPr>
          <w:lang w:val="cs-CZ"/>
        </w:rPr>
        <w:t xml:space="preserve"> (toxický adenom)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folikulární karcin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folikulárních buně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vzniknout maligním zvratem folikulárního adenom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vyzrálejší formy se liší pouze přítomností invaze do cév a/nebo přes celou šíři pouzdra s expanzivním růstem v extrakapsulárním parenchym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metastazovat – uzliny, kosti, plíce, moze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šedobělavý uzel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ohou být přítomny méně zralé okrsky trabekulární, insulární a solidní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y doprovodné thyreotoxikózy je zcela výjimečný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papilární karcin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folikulárních buně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ší maligní nádor štítné žláz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e převážně ženy středního věk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rozměry od několika mm do 10 cm, vazivově opouzdřený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mikrokarcinomy</w:t>
      </w:r>
      <w:r>
        <w:rPr>
          <w:lang w:val="cs-CZ"/>
        </w:rPr>
        <w:t xml:space="preserve"> – do 1 cm – mohou rozsáhle lokálně metastazovat lymfatickou cesto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papilární, měnlivé množství osového stromatu, někdy vrstevnatá psamomatózní tělíska, často jsou přítomny i folikulární formace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ítomnost diagnostických tzv. </w:t>
      </w:r>
      <w:r>
        <w:rPr>
          <w:b/>
          <w:lang w:val="cs-CZ"/>
        </w:rPr>
        <w:t>matnicových jader</w:t>
      </w:r>
      <w:r>
        <w:rPr>
          <w:lang w:val="cs-CZ"/>
        </w:rPr>
        <w:t xml:space="preserve"> – větší než v okolních nenádorových thyreocytech, neokrouhlá, zřetelně konturovaná, v centru s nápadným matným projasněním, jehož tinkční vlastnosti odpovídají cytoplazmě dané buňk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de o intranukleární cytoplazmatickou pseudoinkluzi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ážně lymfogenní lokální metastazování s relativně pozdním zakládáním vzdálených metastáz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existují i varianty s agresivnějším chováním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karcinom z oxyfilních buně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folikulárních buně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 varianta k příslušnému diferencovanému ca štítné žlázy (folikulárnímu, papilárnímu), s nímž má potom obdobná kritéria hodnocení a biologické chování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medulární karcin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chází z parafolikulárních buněk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dstavuje 5 – 10% ca štítné žlázy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skytuje se ve formě sporadické i familiární (pak je často multifokální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šedavý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malé polygonální nebo vřetenité buňky, měnlivé množství stromatu, které obsahuje amyloid hormonálního původ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ácně může napodobit diferencovaný folikulární, papilární nebo nediferencovaný c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inicky: hypokalcémie, průjmy, oběhové poruchy – dáno hormonální produkcí nádoru (kalcitonin a četné hormonálně aktivní peptidy a neuromediátory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gnóza sporadických forem je příznivá, metastazování spíše pozdní, generalizace výjimečná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nediferencovaný karcinom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evážně ve vyšším věku (7. – 8. dekáda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ychlá lokální progrese i metastazování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ěhem několika měsíců způsobuje smrt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nápadně tuhý, někdy naopak medulární s nekrózami a hemoragiemi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různé formy: malobuněčná, velkobuněčná, sarkomatoidní, metaplastick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8 Nádory a hyperfunkční syndromy periferního endokrinního systému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b/>
          <w:lang w:val="cs-CZ"/>
        </w:rPr>
        <w:t>periferní endokrinní systém (PES)</w:t>
      </w:r>
      <w:r>
        <w:rPr>
          <w:lang w:val="cs-CZ"/>
        </w:rPr>
        <w:t xml:space="preserve"> – buňky rozptýlené jednotlivě nebo v malých skupinách ve tkáních a orgánech převážně neendokrinních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nádory periferního endokrinního systému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stihují hlavně GIT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buňky zastoupené v dané lokalizaci, často více než 1 buněčný typ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echny jsou potenciálně endokrinně aktivní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 epitelových nádorů zvláštní struktury, odlišné od bazálních adenomů nebo ca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ětšinou označovány jako </w:t>
      </w:r>
      <w:r>
        <w:rPr>
          <w:b/>
          <w:lang w:val="cs-CZ"/>
        </w:rPr>
        <w:t>karcinoidy</w:t>
      </w:r>
      <w:r>
        <w:rPr>
          <w:lang w:val="cs-CZ"/>
        </w:rPr>
        <w:t xml:space="preserve"> – podobnost s ca, podstatně odlišné biologické chování (většinou benigní průběh) – argentafinní nebo non-argentafinní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dory PES v pankreatu – </w:t>
      </w:r>
      <w:r>
        <w:rPr>
          <w:b/>
          <w:lang w:val="cs-CZ"/>
        </w:rPr>
        <w:t>inzulinomy</w:t>
      </w:r>
      <w:r>
        <w:rPr>
          <w:lang w:val="cs-CZ"/>
        </w:rPr>
        <w:t xml:space="preserve"> (původ z Langerhansových ostrůvků)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berndorferův karcinoid (argentafinní karcinoid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častěji </w:t>
      </w:r>
      <w:r>
        <w:rPr>
          <w:b/>
          <w:lang w:val="cs-CZ"/>
        </w:rPr>
        <w:t>v zažívací trubici</w:t>
      </w:r>
      <w:r>
        <w:rPr>
          <w:lang w:val="cs-CZ"/>
        </w:rPr>
        <w:t xml:space="preserve"> (apendix, ileum, duodenum, jejunum, žaludek, rektum), ale i v jiných lokalizacích (pankreas, žlučové cesty, ovarium, varl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se vyskytnout i v dýchacích cestách (bronchy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žlutavý (bohatý na lipidy) uzlík ve sliznici nebo sliznici a submukóze, větší nádory se jeví jako plošné elevace (někdy s centrálním vředem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panze, invazivní rů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klasický karcinoid</w:t>
      </w:r>
      <w:r>
        <w:rPr>
          <w:lang w:val="cs-CZ"/>
        </w:rPr>
        <w:t xml:space="preserve"> – složen z </w:t>
      </w:r>
      <w:r>
        <w:rPr>
          <w:b/>
          <w:lang w:val="cs-CZ"/>
        </w:rPr>
        <w:t>EC buněk</w:t>
      </w:r>
      <w:r>
        <w:rPr>
          <w:lang w:val="cs-CZ"/>
        </w:rPr>
        <w:t>, chromafinní, argentafinní, pozitivní diazoreakce, argyrofilie – produkuje histamin, 5-OH-tryptamin, motilin, látku P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druhý typ karcinoidu </w:t>
      </w:r>
      <w:r>
        <w:rPr>
          <w:lang w:val="cs-CZ"/>
        </w:rPr>
        <w:t>– složen z </w:t>
      </w:r>
      <w:r>
        <w:rPr>
          <w:b/>
          <w:lang w:val="cs-CZ"/>
        </w:rPr>
        <w:t>ostatních buněčných elementů PES</w:t>
      </w:r>
      <w:r>
        <w:rPr>
          <w:lang w:val="cs-CZ"/>
        </w:rPr>
        <w:t xml:space="preserve"> – funkční aktivita odpovídá buněčnému slož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solidně alveolární struktura, mohou být i struktury trabekulární, kribriformní, pentlicovité a tubulár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láštní formy: karcinoid s Panethovými buňkami, karcinoid apendixu s hlenotvornými pohárkovými buňkami, teratogenní karcinoid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iologicky většinou benig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mezený infiltrativní rů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10% maligní chování s metastazování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ztah maligního chování k cytologickému typu nebyl prokázá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ázy do regionálních uzlin, krví do jater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aligní karcinoid</w:t>
      </w:r>
      <w:r>
        <w:rPr>
          <w:lang w:val="cs-CZ"/>
        </w:rPr>
        <w:t xml:space="preserve"> – struktura nemetastazujícího karcinoidu, málo buněčných a jaderných atypií, četné mitóz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ovískový karcino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ý v bronšíc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granula podobná neurosekreční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erfunkční endokrinní s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i/>
          <w:lang w:val="cs-CZ"/>
        </w:rPr>
        <w:t>PES syndrom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ádory PES produkující peptidové hormony se vyskytují mnohotně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družují se s analogickými novotvary jiných lokalizací v geneticky podmíněné sy mnohotné endokrinní neoplazie (MEN) nebo adenomatózy (MEA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Wermerův syndrom (syndrom MEN I. typ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adenomy hypofýzy + adenomatózní hyperplazie příštítných tělísek (doprovázená hyperparathyreózou) + karcinoidně inzulární nádory pankreatu (střeva) s produkcí </w:t>
      </w:r>
      <w:r>
        <w:rPr>
          <w:b/>
          <w:lang w:val="cs-CZ"/>
        </w:rPr>
        <w:t>gastrin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rovázené </w:t>
      </w:r>
      <w:r>
        <w:rPr>
          <w:b/>
          <w:lang w:val="cs-CZ"/>
        </w:rPr>
        <w:t>žaludeční</w:t>
      </w:r>
      <w:r>
        <w:rPr>
          <w:lang w:val="cs-CZ"/>
        </w:rPr>
        <w:t xml:space="preserve"> </w:t>
      </w:r>
      <w:r>
        <w:rPr>
          <w:b/>
          <w:lang w:val="cs-CZ"/>
        </w:rPr>
        <w:t>hyperaciditou</w:t>
      </w:r>
      <w:r>
        <w:rPr>
          <w:lang w:val="cs-CZ"/>
        </w:rPr>
        <w:t xml:space="preserve"> a </w:t>
      </w:r>
      <w:r>
        <w:rPr>
          <w:b/>
          <w:lang w:val="cs-CZ"/>
        </w:rPr>
        <w:t>peptickými vřed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Sippleův syndrom (syndrom MEN II. typ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rcinom thyroidey z C-buněk + feochromocytom + adenomatózní hyperplazie příštítných tělísek (často funkčně němá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rcinoidní syndrom (syndrom maligního karcinoid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chvatovitá hyperémie kůže (flush) – nejčastěji na horní polovině těla – trvalé červenofialové zbarvení, vznik angiektázi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bronchospasmus s astmatoidními záchva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klerozující endokardiopatie s retrakcí a insuficiencí nejčastěji trikuspidální a často i pulmonální chlop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áchvatovité křečové bolesti v břiše, intermitentní průjm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y je vyvolán endokrinně aktivním argentafinním karcinoidem z EC buně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produkuje 5-OHT, ale i látku P a další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Zollingerův-Ellisonův syndro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ádoru produkujícím gastri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žaludeční hyperacidita při vysoké hladině imunoreaktivního gastrinu v krv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cidivující peptické vřed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éně často je příčinou idiopatická hyperplazie G-buněk pyloru nebo pankreatických vývo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ávající nádory se někdy označují jako non-beta nesidiomy nebo </w:t>
      </w:r>
      <w:r>
        <w:rPr>
          <w:b/>
          <w:lang w:val="cs-CZ"/>
        </w:rPr>
        <w:t>gastrinom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dle klinických projevů jsou označovány jako </w:t>
      </w:r>
      <w:r>
        <w:rPr>
          <w:b/>
          <w:lang w:val="cs-CZ"/>
        </w:rPr>
        <w:t>ulcerogenní tumor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jsou malig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být součástí MEN I (pak je podmíněn geneticky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ernerův-Morrisonův syndro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i nádoru karcinoidně inzulárního typ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měrně často maligní, lokalizován v pankreatu nebo horních úsecích tenkého střev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frakterní profuzní vodnaté průjm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aliopenie, achlorhydr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načné zvýšení VIP v krv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59 Nádory kůže (epidermis, vlasových folikulů a žláz)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nádory epidermis spojené s infekcí HPV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lang w:val="cs-CZ"/>
        </w:rPr>
        <w:t>vyvolány virovou infekcí (zejména HPV) – navzájem se liší typem viru a lokalizací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lang w:val="cs-CZ"/>
        </w:rPr>
        <w:t>některé jsou potvrzené prekancerózy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verruca vulgaris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bradavi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fekce HPV typu 1, 2, 4 a 7; plochá forma typem 3 a 10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šíří se přímým kontakte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ní riziko maligní transforma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apule s drsným povrchem (</w:t>
      </w:r>
      <w:r>
        <w:rPr>
          <w:b/>
          <w:lang w:val="cs-CZ"/>
        </w:rPr>
        <w:t>papilom rohovějícího dlaždicového epitelu</w:t>
      </w:r>
      <w:r>
        <w:rPr>
          <w:lang w:val="cs-CZ"/>
        </w:rPr>
        <w:t>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pidermální hyperplazie, papilomatóza s hyperkeratózou a parakeratózou, koilocytóza (virová alterace keratinocytů – projevuje se jako zvětšené buňky s pyknotickým jádrem obklopeným světlým halo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okolí může být zánětlivá reakce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condyloma acuminatu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xuálně přenosná chorob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yvolaná HPV typu 6 a 11, u typů 16, 18 a 33 je vyšší riziko maligní transforma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ětší než bradavice, postihuje genitální a perigenitální slizni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současně přítomna dysplazie děložního hrdl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 xml:space="preserve">: </w:t>
      </w:r>
      <w:r>
        <w:rPr>
          <w:b/>
          <w:lang w:val="cs-CZ"/>
        </w:rPr>
        <w:t>verukózní dalždicobuněčný papilom</w:t>
      </w:r>
      <w:r>
        <w:rPr>
          <w:lang w:val="cs-CZ"/>
        </w:rPr>
        <w:t>, koilocytó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zně výrazný zánětlivý infiltrát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benigní nádory epidermis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seboroická kerató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vyvýšené hnědavé léze, často mnohočetné, na omak mastné (keratinové koule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útvary složené z bazaloidních (malých, okrouhlých) keratinocytů, malé cysty obsahující keratin (keratinové koule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abruptní keratinizace – náhlý přechod mezi bazaloidními buňkami nádoru a keratinovými lamelami keratinových koul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pigmentovaný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molluscum contagiosum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lang w:val="cs-CZ"/>
        </w:rPr>
        <w:t>vyvolané poxvirem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robné papule s centrální vkleslinou, často mnohočetné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u w:val="single"/>
          <w:lang w:val="cs-CZ"/>
        </w:rPr>
        <w:t>mikroskopie</w:t>
      </w:r>
      <w:r>
        <w:rPr>
          <w:lang w:val="cs-CZ"/>
        </w:rPr>
        <w:t>: drobná invaginace epidermis s vějířovitou akantózou, epidermální buňky obsahují velké intracytoplazmatické inkluze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epidermální karcinomy in situ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solární kerató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ožní léze odpovídající spinocelulárnímu ca in situ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uze na sluncem poškozené kůži (příčinou vzniku je sluneční záření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šupinaté, erytematózní plochy a plaky různé velikosti v insolačních oblastech (obličej, předloktí, dorza rukou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olární degenerace elastik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ší maligní kožní proces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ůže progredovat v invazivní spinocelulární ca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morbus Bowen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a in situ postihující epidermis v celé šíř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stře ohraničená erytematózní ložiska napodobující zánětlivý proces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pidermis je rozšířená, akantotická, s hyperkeratózou a parakeratózou, epidermální buňky ztrácejí polaritu, jsou hyperchromatické, s atypiemi, zvýšená mitotická aktivita, atypické mitózy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bowenoidní papulóza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sociovaná s HPV, především u mladých žen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ícečetné papule na genitálu (připomínají bradavice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ikroskopicky</w:t>
      </w:r>
      <w:r>
        <w:rPr>
          <w:lang w:val="cs-CZ"/>
        </w:rPr>
        <w:t>: rozšířený epitel, buněčné atypi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ětšinou nedochází k progresi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xeroderma pigmentosu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R dědičnost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rucha mechanismu opravujícího poruchy DNA, které způsobuje UV záře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výšená incidence maligních kožních nádorů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keratoakanto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ádor z dlaždicového epitelu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kůži starších osob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elmi rychlý růst; po několika měsících se zastavuje a potom nádor regreduje a jizví s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hyperkeratotická léze knoflíkovitého tvaru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maligní nádory kůže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bazalio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tiologické faktory: sluneční záře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ejména u starších osob, v insolačních oblastech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tvoří noduly, plaky, nehojící se vředy; v okolí dilatované cévy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často mnohočetný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etastazuje, v zanedbaných případech infiltruje rozsáhlé plochy kůže a zasahuje hluboko do podkož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éčba: excize do zdravé tkáně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vysoká mitotická aktivita, na periferii nádorových čepů se buňky palisádovitě řad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ovrchová forma</w:t>
      </w:r>
      <w:r>
        <w:rPr>
          <w:lang w:val="cs-CZ"/>
        </w:rPr>
        <w:t>: jen lehce akantotická ložiska, maligní buňky především epidermálně, ložiska mají nepravidelný tvar a jsou spojena úzkými spojkami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běžná forma</w:t>
      </w:r>
      <w:r>
        <w:rPr>
          <w:lang w:val="cs-CZ"/>
        </w:rPr>
        <w:t>: různě velké uzly v dermis (nodulární bazaliom) komunikující s epidermis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i/>
          <w:lang w:val="cs-CZ"/>
        </w:rPr>
        <w:t>spinocelulární karcino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ligní nádor z buněk typu stratum spinosum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říčina vzniku: sluneční záření, chemikálie (arzen, dehet), dlouhotrvající zánět (např. v okolí píštělí u chronické osteomyelitidy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yvýšené, šupinaté, někdy ulcerované léz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okálně destruktivní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tastazuje relativně pozdě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kůži je mnohem méně maligní než v jiných lokalizacích (jazyk, jícen, plíce)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hnízda neoplastických buněk nepravidelného tvaru s infiltrativním růstem, tvoří se keratinové perly nebo monocelulární keratinizace</w:t>
      </w:r>
    </w:p>
    <w:p>
      <w:pPr>
        <w:pStyle w:val="Normal"/>
        <w:numPr>
          <w:ilvl w:val="2"/>
          <w:numId w:val="4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invaduje do dermis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nádory vycházející z pilosebaceózní jednotky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lang w:val="cs-CZ"/>
        </w:rPr>
        <w:t>heterogenní skupina nádorů vycházejících z různých vývojových stádií vlasových folikulů:</w:t>
      </w:r>
      <w:r>
        <w:rPr>
          <w:b/>
          <w:lang w:val="cs-CZ"/>
        </w:rPr>
        <w:t xml:space="preserve"> papilomatrixom</w:t>
      </w:r>
      <w:r>
        <w:rPr>
          <w:lang w:val="cs-CZ"/>
        </w:rPr>
        <w:t xml:space="preserve">, </w:t>
      </w:r>
      <w:r>
        <w:rPr>
          <w:b/>
          <w:lang w:val="cs-CZ"/>
        </w:rPr>
        <w:t>trichofolikulom</w:t>
      </w:r>
      <w:r>
        <w:rPr>
          <w:lang w:val="cs-CZ"/>
        </w:rPr>
        <w:t xml:space="preserve">, </w:t>
      </w:r>
      <w:r>
        <w:rPr>
          <w:b/>
          <w:lang w:val="cs-CZ"/>
        </w:rPr>
        <w:t>trichoepiteliom</w:t>
      </w:r>
      <w:r>
        <w:rPr>
          <w:lang w:val="cs-CZ"/>
        </w:rPr>
        <w:t>, …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lang w:val="cs-CZ"/>
        </w:rPr>
        <w:t>zpravidla benigní</w:t>
      </w:r>
    </w:p>
    <w:p>
      <w:pPr>
        <w:pStyle w:val="Normal"/>
        <w:numPr>
          <w:ilvl w:val="1"/>
          <w:numId w:val="42"/>
        </w:numPr>
        <w:jc w:val="both"/>
        <w:rPr>
          <w:lang w:val="cs-CZ"/>
        </w:rPr>
      </w:pPr>
      <w:r>
        <w:rPr>
          <w:lang w:val="cs-CZ"/>
        </w:rPr>
        <w:t xml:space="preserve">hyperplastické a nádorové procesy vycházející z mazových žlázek: </w:t>
      </w:r>
      <w:r>
        <w:rPr>
          <w:b/>
          <w:lang w:val="cs-CZ"/>
        </w:rPr>
        <w:t>naevus sebaceus</w:t>
      </w:r>
      <w:r>
        <w:rPr>
          <w:lang w:val="cs-CZ"/>
        </w:rPr>
        <w:t xml:space="preserve">, </w:t>
      </w:r>
      <w:r>
        <w:rPr>
          <w:b/>
          <w:lang w:val="cs-CZ"/>
        </w:rPr>
        <w:t>sebaceózní hyperplazie</w:t>
      </w:r>
      <w:r>
        <w:rPr>
          <w:lang w:val="cs-CZ"/>
        </w:rPr>
        <w:t xml:space="preserve">, </w:t>
      </w:r>
      <w:r>
        <w:rPr>
          <w:b/>
          <w:lang w:val="cs-CZ"/>
        </w:rPr>
        <w:t>sebaceózní adenom</w:t>
      </w:r>
      <w:r>
        <w:rPr>
          <w:lang w:val="cs-CZ"/>
        </w:rPr>
        <w:t xml:space="preserve"> a </w:t>
      </w:r>
      <w:r>
        <w:rPr>
          <w:b/>
          <w:lang w:val="cs-CZ"/>
        </w:rPr>
        <w:t>adenokarcinom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nádory vycházející z potní žlázky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lang w:val="cs-CZ"/>
        </w:rPr>
        <w:t>benigní i maligní nádory, rozlišení možné pouze histologicky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  <w:lang w:val="cs-CZ"/>
        </w:rPr>
        <w:t>syringom</w:t>
      </w:r>
      <w:r>
        <w:rPr>
          <w:lang w:val="cs-CZ"/>
        </w:rPr>
        <w:t xml:space="preserve">, </w:t>
      </w:r>
      <w:r>
        <w:rPr>
          <w:b/>
          <w:lang w:val="cs-CZ"/>
        </w:rPr>
        <w:t>ekrinní porom</w:t>
      </w:r>
      <w:r>
        <w:rPr>
          <w:lang w:val="cs-CZ"/>
        </w:rPr>
        <w:t xml:space="preserve">, </w:t>
      </w:r>
      <w:r>
        <w:rPr>
          <w:b/>
          <w:lang w:val="cs-CZ"/>
        </w:rPr>
        <w:t>hidradenom</w:t>
      </w:r>
      <w:r>
        <w:rPr>
          <w:lang w:val="cs-CZ"/>
        </w:rPr>
        <w:t xml:space="preserve">, </w:t>
      </w:r>
      <w:r>
        <w:rPr>
          <w:b/>
          <w:lang w:val="cs-CZ"/>
        </w:rPr>
        <w:t>spiradenom</w:t>
      </w:r>
      <w:r>
        <w:rPr>
          <w:lang w:val="cs-CZ"/>
        </w:rPr>
        <w:t xml:space="preserve">, </w:t>
      </w:r>
      <w:r>
        <w:rPr>
          <w:b/>
          <w:lang w:val="cs-CZ"/>
        </w:rPr>
        <w:t>chondroidní syringom</w:t>
      </w:r>
      <w:r>
        <w:rPr>
          <w:lang w:val="cs-CZ"/>
        </w:rPr>
        <w:t xml:space="preserve"> …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b/>
          <w:lang w:val="cs-CZ"/>
        </w:rPr>
        <w:t>mikrocystický adnexální ca</w:t>
      </w:r>
      <w:r>
        <w:rPr>
          <w:lang w:val="cs-CZ"/>
        </w:rPr>
        <w:t xml:space="preserve"> – infiltrativní růst, drobné cysty a epitelová hnízda, nejčastěji na rt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i/>
          <w:u w:val="single"/>
          <w:lang w:val="cs-CZ"/>
        </w:rPr>
        <w:t>2.60 Mesenchymové nádory kůže a hemoblastóz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dermatofibr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ožený z fibroblastů, kapilár, histiocyt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ývá prokazatelné malé množství žele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uzlík, v jehož rozsahu epidermis nepravidelně akantoticky proliferuje a může být hyperpigmentovaná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enigní (někdy považován za zvláštní formu chronického reaktivního zánětu po drobném poranění)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dermatofibrosarcoma protuberan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pravidelné pruhy fibroblastů (storiformně uspořádaných) septovitě zasahujících do podkož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itoticky aktivní, bývají i atypické mitóz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filtrativní růst, časté recidivy, vzácné metastáz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Bednářův nádor</w:t>
      </w:r>
      <w:r>
        <w:rPr>
          <w:lang w:val="cs-CZ"/>
        </w:rPr>
        <w:t xml:space="preserve"> – vzácná pigmentovaná varianta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cévní nádory a malforma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pilární hemangio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kupená tenkostěnná lumen různého kalibr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zralé oblasti – pouze endotelie, některé s dutinkami v cytoplazmě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á pouzdro, hranice jsou neostré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teré formy se vyskytují již při narození a postupně regreduj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vrchové kapilární malform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naevus flamme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častěji na krku a obličej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očátku nenápadné, později se vyvíjej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tmavě červené skvrny až uzlovitá, vyklenutá ložis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yogenní granulo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aktivní cévní hyperplazie nebo nádor vznikající po traumate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někdy na povrchu ulceru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lobulárně uspořádaný kapilární hemangio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acilární angiomatóz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aktivní kapilární proliferace u imunokompromitovaných osob (typicky u AIDS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yvolaná bakteriální infekcí (</w:t>
      </w:r>
      <w:r>
        <w:rPr>
          <w:i/>
          <w:lang w:val="cs-CZ"/>
        </w:rPr>
        <w:t>Bartonella henselae</w:t>
      </w:r>
      <w:r>
        <w:rPr>
          <w:lang w:val="cs-CZ"/>
        </w:rPr>
        <w:t>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vícečetné angiomatózní papul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zduřelé endotelie, bazofilní shluky bakteri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éze mizejí po vhodných ATB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posiho sarko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ěkolik fore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ýskyt nečastěji v rámci dlouhodobé imunodeficience (typicky AIDS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ádorových buňkách lze prokázat herpesvir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od stádia skvrn přes stádium plaků až po stádium nádoru, zpočátku připomíná modři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pravidelná tenkostěnná cévní lumen mezi snopci kolagenu, postupně se zmnožují lumen i vřetenité endotelie, v nádorovém stádiu jsou uzly tvořeny solidními poli vřetenitých buně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álo terapeuticky ovlivnitelný, pomalá progres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ngiosarkom kůž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ypické lokalizace: hlava a obličej starších osob, v terénu lymfostázy (typicky po mastektomii), v oblastech po radia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akroskopicky</w:t>
      </w:r>
      <w:r>
        <w:rPr>
          <w:lang w:val="cs-CZ"/>
        </w:rPr>
        <w:t>: počáteční stádia připomínají hematom, později vzniká edém a ulcer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nepravidelná cévní lumen, výrazně atypické endotel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ůst vždy infiltrativní, prognóza špatná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i/>
          <w:lang w:val="cs-CZ"/>
        </w:rPr>
        <w:t>kožní lymfom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mycosis fungoid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hodgkinský lymfom </w:t>
      </w:r>
      <w:r>
        <w:rPr>
          <w:b/>
          <w:lang w:val="cs-CZ"/>
        </w:rPr>
        <w:t>T-řad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chronická, na léčbu nereagující chorob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zpočátku se vytváří erytematózní plochy, později vyvýšená ložiska nepravidelného tvaru, červenohnědá, někdy ulcerovan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u w:val="single"/>
          <w:lang w:val="cs-CZ"/>
        </w:rPr>
        <w:t>mikroskopicky</w:t>
      </w:r>
      <w:r>
        <w:rPr>
          <w:lang w:val="cs-CZ"/>
        </w:rPr>
        <w:t>: epidermotropní infiltrát (do epidermis pronikající) složený z atypických T-lymfocytů a větších elementů (mykosidní buňky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autierovy mikroabscesy</w:t>
      </w:r>
      <w:r>
        <w:rPr>
          <w:lang w:val="cs-CZ"/>
        </w:rPr>
        <w:t xml:space="preserve"> – drobné skupinky mykosidních buněk v epidermi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ymphoma cuti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u w:val="single"/>
          <w:lang w:val="cs-CZ"/>
        </w:rPr>
        <w:t>makroskopicky</w:t>
      </w:r>
      <w:r>
        <w:rPr>
          <w:lang w:val="cs-CZ"/>
        </w:rPr>
        <w:t>: drobné papulky nebo červenofialové uzly až nádor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lymphocytoma folliculare</w:t>
      </w:r>
      <w:r>
        <w:rPr>
          <w:lang w:val="cs-CZ"/>
        </w:rPr>
        <w:t xml:space="preserve"> – zánětlivý pseudolymfom, v hlubším koriu pod nezměněnou epidermis silné nahromadění lymfocyt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 xml:space="preserve">lymphocytoma non folliculare </w:t>
      </w:r>
      <w:r>
        <w:rPr>
          <w:lang w:val="cs-CZ"/>
        </w:rPr>
        <w:t>– lymfocytární infiltráty rozloženy difuzně, scházejí buňky retikula</w:t>
      </w:r>
    </w:p>
    <w:sectPr>
      <w:footerReference w:type="default" r:id="rId10"/>
      <w:type w:val="nextPage"/>
      <w:pgSz w:w="12240" w:h="15840"/>
      <w:pgMar w:left="126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10:00Z</dcterms:created>
  <dc:creator>Siemens</dc:creator>
  <dc:description/>
  <cp:keywords/>
  <dc:language>en-US</dc:language>
  <cp:lastModifiedBy>Siemens</cp:lastModifiedBy>
  <dcterms:modified xsi:type="dcterms:W3CDTF">2009-05-04T14:22:00Z</dcterms:modified>
  <cp:revision>805</cp:revision>
  <dc:subject/>
  <dc:title>2</dc:title>
</cp:coreProperties>
</file>