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cs-CZ"/>
        </w:rPr>
      </w:pPr>
      <w:r>
        <w:rPr>
          <w:b/>
          <w:u w:val="single"/>
          <w:lang w:val="cs-CZ"/>
        </w:rPr>
        <w:t>4. Speciální patolog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 Defekty předsíňového a komorového septa, truncus arteriosus persistens</w:t>
      </w:r>
    </w:p>
    <w:p>
      <w:pPr>
        <w:pStyle w:val="Normal"/>
        <w:numPr>
          <w:ilvl w:val="0"/>
          <w:numId w:val="101"/>
        </w:numPr>
        <w:jc w:val="both"/>
        <w:rPr>
          <w:lang w:val="cs-CZ"/>
        </w:rPr>
      </w:pPr>
      <w:r>
        <w:rPr>
          <w:i/>
          <w:lang w:val="cs-CZ"/>
        </w:rPr>
        <w:t>defekt síňového septa</w:t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ybění části síňové přepážky</w:t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plazie septa</w:t>
      </w:r>
      <w:r>
        <w:rPr>
          <w:lang w:val="cs-CZ"/>
        </w:rPr>
        <w:t xml:space="preserve"> – úplné chybění přepážky – společná síňová dutina (</w:t>
      </w:r>
      <w:r>
        <w:rPr>
          <w:b/>
          <w:lang w:val="cs-CZ"/>
        </w:rPr>
        <w:t>atrium commune</w:t>
      </w:r>
      <w:r>
        <w:rPr>
          <w:lang w:val="cs-CZ"/>
        </w:rPr>
        <w:t>)</w:t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ypy defektů podle lokalizace: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efekt typu </w:t>
      </w:r>
      <w:r>
        <w:rPr>
          <w:b/>
          <w:lang w:val="cs-CZ"/>
        </w:rPr>
        <w:t>ostium secundum</w:t>
      </w:r>
      <w:r>
        <w:rPr>
          <w:lang w:val="cs-CZ"/>
        </w:rPr>
        <w:t xml:space="preserve"> – nejčastější – chybí přepážka v místě fossa ovalis a v přilehlých částech septa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foramen</w:t>
      </w:r>
      <w:r>
        <w:rPr>
          <w:lang w:val="cs-CZ"/>
        </w:rPr>
        <w:t xml:space="preserve"> </w:t>
      </w:r>
      <w:r>
        <w:rPr>
          <w:b/>
          <w:lang w:val="cs-CZ"/>
        </w:rPr>
        <w:t>ovale</w:t>
      </w:r>
      <w:r>
        <w:rPr>
          <w:lang w:val="cs-CZ"/>
        </w:rPr>
        <w:t xml:space="preserve"> </w:t>
      </w:r>
      <w:r>
        <w:rPr>
          <w:b/>
          <w:lang w:val="cs-CZ"/>
        </w:rPr>
        <w:t>apertum</w:t>
      </w:r>
      <w:r>
        <w:rPr>
          <w:lang w:val="cs-CZ"/>
        </w:rPr>
        <w:t xml:space="preserve"> – defekt omezený na fossa ovalis – nedostatečné vytvoření řasy překrývající foramen oval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ezisíňová komunikace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foramen ovale apertum je potřeba odlišit od štěrbinovitě perzistujícího </w:t>
      </w:r>
      <w:r>
        <w:rPr>
          <w:b/>
          <w:lang w:val="cs-CZ"/>
        </w:rPr>
        <w:t xml:space="preserve">foramen ovale pervium </w:t>
      </w:r>
      <w:r>
        <w:rPr>
          <w:lang w:val="cs-CZ"/>
        </w:rPr>
        <w:t>– u něj je překrývající řasa dostatečně dlouhá a za normálního stavu funkčně uzavírá foramen ovale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foramen ovale pervium – řasa není přirostlá k okrajů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 vzestupu tlaku v pravé síni se může uplatňovat při vzniku paradoxní embolie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šší roztažitelnost pravé sí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fekty síňového septa spojeny s </w:t>
      </w:r>
      <w:r>
        <w:rPr>
          <w:b/>
          <w:lang w:val="cs-CZ"/>
        </w:rPr>
        <w:t>levopravým zkratem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icní rezistence se zvyšuje pomalu, postižení se dožívají vyššího věku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i/>
          <w:lang w:val="cs-CZ"/>
        </w:rPr>
        <w:t>defekt atrioventrikulárního sept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e se v </w:t>
      </w:r>
      <w:r>
        <w:rPr>
          <w:b/>
          <w:lang w:val="cs-CZ"/>
        </w:rPr>
        <w:t>kompletní</w:t>
      </w:r>
      <w:r>
        <w:rPr>
          <w:lang w:val="cs-CZ"/>
        </w:rPr>
        <w:t xml:space="preserve"> a </w:t>
      </w:r>
      <w:r>
        <w:rPr>
          <w:b/>
          <w:lang w:val="cs-CZ"/>
        </w:rPr>
        <w:t>inkompletní</w:t>
      </w:r>
      <w:r>
        <w:rPr>
          <w:lang w:val="cs-CZ"/>
        </w:rPr>
        <w:t xml:space="preserve"> formě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etní defekt atrioventrikulárního sept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etní atrioventrikulární kanál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lečné atrioventrikulární ústí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síněmi a komorami je rozsáhlá komunikace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jemné míšení krve ze všech čtyř duti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kompletní defekt atrioventrikulárního sept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vytvořen úplný atrioventrikulární kanál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jednou z forem je defekt síňového septa lokalizovaný pod fossa ovalis – </w:t>
      </w:r>
      <w:r>
        <w:rPr>
          <w:b/>
          <w:lang w:val="cs-CZ"/>
        </w:rPr>
        <w:t>defekt septi primi</w:t>
      </w:r>
      <w:r>
        <w:rPr>
          <w:lang w:val="cs-CZ"/>
        </w:rPr>
        <w:t xml:space="preserve"> – téměř vždy spojen s malformací předního cípu mitrální chlopně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é vrozené srdeční vady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malformace u Downova sy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i/>
          <w:lang w:val="cs-CZ"/>
        </w:rPr>
        <w:t>defekt septa komo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ejčastější</w:t>
      </w:r>
      <w:r>
        <w:rPr>
          <w:lang w:val="cs-CZ"/>
        </w:rPr>
        <w:t xml:space="preserve"> vrozená srdeční vad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unikace mezi levou a pravou komoro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e se samostatně nebo jako součást komplexních malformací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efekt </w:t>
      </w:r>
      <w:r>
        <w:rPr>
          <w:b/>
          <w:lang w:val="cs-CZ"/>
        </w:rPr>
        <w:t>vtokové</w:t>
      </w:r>
      <w:r>
        <w:rPr>
          <w:lang w:val="cs-CZ"/>
        </w:rPr>
        <w:t xml:space="preserve"> části septa – pod septálním cípem trojcípé chlopně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efekt </w:t>
      </w:r>
      <w:r>
        <w:rPr>
          <w:b/>
          <w:lang w:val="cs-CZ"/>
        </w:rPr>
        <w:t>trabekulární</w:t>
      </w:r>
      <w:r>
        <w:rPr>
          <w:lang w:val="cs-CZ"/>
        </w:rPr>
        <w:t xml:space="preserve"> – v apikální části septa mezi svalovými trámci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efekt </w:t>
      </w:r>
      <w:r>
        <w:rPr>
          <w:b/>
          <w:lang w:val="cs-CZ"/>
        </w:rPr>
        <w:t>výtokový</w:t>
      </w:r>
      <w:r>
        <w:rPr>
          <w:lang w:val="cs-CZ"/>
        </w:rPr>
        <w:t xml:space="preserve"> – nad supraventrikulární kristou v infundibulární části komorového sept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ělení podle struktury podílející se na ohraničení defektu: defekt </w:t>
      </w:r>
      <w:r>
        <w:rPr>
          <w:b/>
          <w:lang w:val="cs-CZ"/>
        </w:rPr>
        <w:t>perimembranózní</w:t>
      </w:r>
      <w:r>
        <w:rPr>
          <w:lang w:val="cs-CZ"/>
        </w:rPr>
        <w:t xml:space="preserve">, </w:t>
      </w:r>
      <w:r>
        <w:rPr>
          <w:b/>
          <w:lang w:val="cs-CZ"/>
        </w:rPr>
        <w:t>muskulární</w:t>
      </w:r>
      <w:r>
        <w:rPr>
          <w:lang w:val="cs-CZ"/>
        </w:rPr>
        <w:t xml:space="preserve"> a </w:t>
      </w:r>
      <w:r>
        <w:rPr>
          <w:b/>
          <w:lang w:val="cs-CZ"/>
        </w:rPr>
        <w:t>subarteriální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erimembranózní defekt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septum membranosum a okolní svalovinu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malé defekty jsou omezeny výlučně na septum membranosum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iné označení: subaortické defekty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ekt menších rozměrů se může spontánně uzavřít – septální cíp trojcípé chlopně pevně přirůstá k jeho okrajům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skulární defekt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 všech stran obklopen svalovinou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apikální části sept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mnohotné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barteriální defekt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méně častý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ýtokové části sept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orním okrajem se dotýká chlopní plicnice a aorty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 velikosti a směru zkratu krevního proudu rozhoduje: rozměr komorového defektu, vzájemný poměr mezi odporem ve velkém a plicním oběh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ácně septum úplně chyb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polečná komor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lečná komora může být kombinovaná se společnou síní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i/>
          <w:lang w:val="cs-CZ"/>
        </w:rPr>
        <w:t>truncus arteriosus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formace s úplným defektem septa bulbu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e srdce odstupuje pouze jediný společný arteriální kmen, který se nerozdělil na aortu a plicnici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ěsně pod chlopní společného arteriálního kmene je defekt komorového septa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uctus arteriosus nebývá vytvořen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ohraničený defekt septa bulbu: </w:t>
      </w:r>
      <w:r>
        <w:rPr>
          <w:b/>
          <w:lang w:val="cs-CZ"/>
        </w:rPr>
        <w:t>aortopulmonální okénko</w:t>
      </w:r>
      <w:r>
        <w:rPr>
          <w:lang w:val="cs-CZ"/>
        </w:rPr>
        <w:t xml:space="preserve"> – ascendentní aorta je spojena s kmenem plicnice defektem nad chlopněmi obou cév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 Stenóza a atrézie velkých tepen</w:t>
      </w:r>
    </w:p>
    <w:p>
      <w:pPr>
        <w:pStyle w:val="Normal"/>
        <w:numPr>
          <w:ilvl w:val="0"/>
          <w:numId w:val="117"/>
        </w:numPr>
        <w:jc w:val="both"/>
        <w:rPr>
          <w:lang w:val="cs-CZ"/>
        </w:rPr>
      </w:pPr>
      <w:r>
        <w:rPr>
          <w:i/>
          <w:lang w:val="cs-CZ"/>
        </w:rPr>
        <w:t>stenóza plicnice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á srdeční vada</w:t>
      </w:r>
    </w:p>
    <w:p>
      <w:pPr>
        <w:pStyle w:val="Normal"/>
        <w:numPr>
          <w:ilvl w:val="1"/>
          <w:numId w:val="1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lokalizace zúžení: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alvární</w:t>
      </w:r>
      <w:r>
        <w:rPr>
          <w:lang w:val="cs-CZ"/>
        </w:rPr>
        <w:t xml:space="preserve"> – nejčastější – postihuje oblast chlopně – je ztluštělá, mohou být jen 2 vela semilunaria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ubvalvární</w:t>
      </w:r>
      <w:r>
        <w:rPr>
          <w:lang w:val="cs-CZ"/>
        </w:rPr>
        <w:t xml:space="preserve"> – stenotické infundibulum pravé komory s hypertrofickou svalovinou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upravalvární</w:t>
      </w:r>
      <w:r>
        <w:rPr>
          <w:lang w:val="cs-CZ"/>
        </w:rPr>
        <w:t xml:space="preserve"> – stenóza kmene, eventuálně i větví plicnice; zúžení je ohraničené nebo postihuje difuzně celý km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plazi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skytovat samostatně, ale častěji v kombinaci s dalšími vadami (zejména s defektem septa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llotova tetralogie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enóza plicnice + defekt komorového septa + dextropozice aorty (nasedá na defekt septa) + hypertrofie pravé komory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ý pravolevý zkrat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ěžká cyanóza a hypoxické stavy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je současně otevřena i arteriální dučej, zvyšuje se množství krve protékající plícemi a cyanóza je menší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odynamické zlepšení přináší i umělá anastomóza mezi a. subclavia a větví plicnice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hirurgická korekce vady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i/>
          <w:lang w:val="cs-CZ"/>
        </w:rPr>
        <w:t>atrézie plicn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lopeň plicnice vytváří celistvou membránu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álo častá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provázena hypoplazií pravé komor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men plicnice těžce hypoplastický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ilně rozšířená aorta (může vyvolávat dojem společného arteriálního kmene – pseudotruncus aorticus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aorty se dostává část krve do plicního řečiště otevřenou arteriální dučejí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i/>
          <w:lang w:val="cs-CZ"/>
        </w:rPr>
        <w:t>stenóza aort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á než stenóza plicni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jné lokalizac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ší je </w:t>
      </w:r>
      <w:r>
        <w:rPr>
          <w:b/>
          <w:lang w:val="cs-CZ"/>
        </w:rPr>
        <w:t>valvární</w:t>
      </w:r>
      <w:r>
        <w:rPr>
          <w:lang w:val="cs-CZ"/>
        </w:rPr>
        <w:t xml:space="preserve">, méně častá </w:t>
      </w:r>
      <w:r>
        <w:rPr>
          <w:b/>
          <w:lang w:val="cs-CZ"/>
        </w:rPr>
        <w:t>subvalvární</w:t>
      </w:r>
      <w:r>
        <w:rPr>
          <w:lang w:val="cs-CZ"/>
        </w:rPr>
        <w:t xml:space="preserve"> (fibrózní tkáň pod aortální chlopní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uskulární subvalvární aortální stenóza</w:t>
      </w:r>
      <w:r>
        <w:rPr>
          <w:lang w:val="cs-CZ"/>
        </w:rPr>
        <w:t xml:space="preserve"> – obstrukce výtokové části levé komory způsobená hypertrofií svaloviny septa – řadí se ke kardiomyopatiím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upravalvulární stenóza aorty</w:t>
      </w:r>
      <w:r>
        <w:rPr>
          <w:lang w:val="cs-CZ"/>
        </w:rPr>
        <w:t xml:space="preserve"> – zúžení nad chlopní – difuzní zúžení ascendentní aorty – hypoplazie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i/>
          <w:lang w:val="cs-CZ"/>
        </w:rPr>
        <w:t>atrézie aort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á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ivové uzavření ústí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scendentní aorta je silně hypoplastická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provázena dalšími malformacemi, zejména hypoplazií levé komor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omplex malformací: </w:t>
      </w:r>
      <w:r>
        <w:rPr>
          <w:b/>
          <w:lang w:val="cs-CZ"/>
        </w:rPr>
        <w:t>hypoplastické levé srdce</w:t>
      </w:r>
      <w:r>
        <w:rPr>
          <w:lang w:val="cs-CZ"/>
        </w:rPr>
        <w:t xml:space="preserve"> – nepříznivá prognóza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ev teče z arteriálního duktu hypoplastickou ascendentní aortou retrográdně a slouží jen k zásobování koronárních arterií odstupujících těsně nad atrézií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razné rozšíření a převaha plicnice (pseudotruncus pulmonalis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 Transpozice velkých cév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lang w:val="cs-CZ"/>
        </w:rPr>
        <w:t>při chybném ventrikuloarteriálním spojení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val="cs-CZ"/>
        </w:rPr>
        <w:t>změna normálního odstupu plicnice z pravé a aorty z levé komory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lang w:val="cs-CZ"/>
        </w:rPr>
        <w:t>rozlišuje se:</w:t>
      </w:r>
    </w:p>
    <w:p>
      <w:pPr>
        <w:pStyle w:val="Normal"/>
        <w:numPr>
          <w:ilvl w:val="3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korigovaná transpozice</w:t>
      </w:r>
    </w:p>
    <w:p>
      <w:pPr>
        <w:pStyle w:val="Normal"/>
        <w:numPr>
          <w:ilvl w:val="3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rigovaná transpozice</w:t>
      </w:r>
    </w:p>
    <w:p>
      <w:pPr>
        <w:pStyle w:val="Normal"/>
        <w:numPr>
          <w:ilvl w:val="3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vojvýtoková pravá komora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>anomální vztahy velkých tepen, které neodpovídají definici transpozice: malpozice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nekorigovaná transpozice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orta odstupuje z pravé komory, plicnice z levé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místě odstupu leží aorta vpravo vepředu a plicnice vlevo vzadu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dalším průběhu se obě cévy kříží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ybí vazivové spojení mezi chlopní aorty a předním cípem mitrální chlopně (normálně je)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 vytvořeno fibrózní spojení mezi mitrální chlopní a plicnicí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není nijak zajištěno míšení arteriální a venózní krve (defekt septa, otevřené foramen ovale, ductus arteriosus) – neslučitelné se životem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ě části oběhu pracují paralelně a nezávisle na sobě (normálně jsou sériově)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rzy po narození těžká cyanóza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korigovaná transpozice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oučasně přítomna </w:t>
      </w:r>
      <w:r>
        <w:rPr>
          <w:b/>
          <w:lang w:val="cs-CZ"/>
        </w:rPr>
        <w:t>inverze komor</w:t>
      </w:r>
      <w:r>
        <w:rPr>
          <w:lang w:val="cs-CZ"/>
        </w:rPr>
        <w:t xml:space="preserve"> (atrioventrikulární diskordance)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síně jsou uloženy normálně, ale komory jsou zrcadlově invertovány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á komora leží vlevo za levou síní, levá komora vpravo za pravou síní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funkčního hlediska je krevní oběh normální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dvojvýtoková pravá komora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dstup obou arterií z pravé komory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á komora je hypertrofická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 levé komory neodstupuje nic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aturovaná krev z levé části srdce vytéká pouze defektem septa do pravé komo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 Patologický obsah perikardu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lang w:val="cs-CZ"/>
        </w:rPr>
        <w:t>nemoci perikardu – většinou sekundární – při chorobách srdce nebo okolních orgánů nebo systémových nemocech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lang w:val="cs-CZ"/>
        </w:rPr>
        <w:t>nahromadění tekutiny v osrdečníkovém vaku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lang w:val="cs-CZ"/>
        </w:rPr>
        <w:t>normálně: asi 30 ml řídké čiré žlutavé tekutiny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lang w:val="cs-CZ"/>
        </w:rPr>
        <w:t>patologicky: nezánětlivá tekutina, krev, zánětlivý exsudát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i/>
          <w:lang w:val="cs-CZ"/>
        </w:rPr>
        <w:t>hydroperikard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erózní</w:t>
      </w:r>
      <w:r>
        <w:rPr>
          <w:lang w:val="cs-CZ"/>
        </w:rPr>
        <w:t xml:space="preserve"> výpotek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jedná se o </w:t>
      </w:r>
      <w:r>
        <w:rPr>
          <w:b/>
          <w:lang w:val="cs-CZ"/>
        </w:rPr>
        <w:t>transsudát</w:t>
      </w:r>
      <w:r>
        <w:rPr>
          <w:lang w:val="cs-CZ"/>
        </w:rPr>
        <w:t xml:space="preserve"> při městnavém srdečním selhání nebo při hypoproteinémii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kutina se hromadí pomalu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ne víc než 500 ml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ůsobí výraznější klinické potíže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rtg zvětšený srdeční stín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řídka při množství </w:t>
      </w:r>
      <w:r>
        <w:rPr>
          <w:rFonts w:eastAsia="Symbol" w:cs="Symbol" w:ascii="Symbol" w:hAnsi="Symbol"/>
          <w:lang w:val="cs-CZ"/>
        </w:rPr>
        <w:t></w:t>
      </w:r>
      <w:r>
        <w:rPr>
          <w:lang w:val="cs-CZ"/>
        </w:rPr>
        <w:t xml:space="preserve"> 1 l vznikají poruchy diastolického plnění srdce (</w:t>
      </w:r>
      <w:r>
        <w:rPr>
          <w:b/>
          <w:lang w:val="cs-CZ"/>
        </w:rPr>
        <w:t>tamponáda</w:t>
      </w:r>
      <w:r>
        <w:rPr>
          <w:lang w:val="cs-CZ"/>
        </w:rPr>
        <w:t>) – nutná evakuační punkce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lang w:val="cs-CZ"/>
        </w:rPr>
        <w:t xml:space="preserve">vzácně má výpotek charakter </w:t>
      </w:r>
      <w:r>
        <w:rPr>
          <w:b/>
          <w:lang w:val="cs-CZ"/>
        </w:rPr>
        <w:t>lymfy</w:t>
      </w:r>
      <w:r>
        <w:rPr>
          <w:lang w:val="cs-CZ"/>
        </w:rPr>
        <w:t xml:space="preserve"> (</w:t>
      </w:r>
      <w:r>
        <w:rPr>
          <w:b/>
          <w:lang w:val="cs-CZ"/>
        </w:rPr>
        <w:t>choliperikard</w:t>
      </w:r>
      <w:r>
        <w:rPr>
          <w:lang w:val="cs-CZ"/>
        </w:rPr>
        <w:t>) – při nádorech mediastina s obstrukcí ductus thoracicus nebo obsahuje cholesterolové krystaly (při myxedému)</w:t>
      </w:r>
    </w:p>
    <w:p>
      <w:pPr>
        <w:pStyle w:val="Normal"/>
        <w:numPr>
          <w:ilvl w:val="0"/>
          <w:numId w:val="60"/>
        </w:numPr>
        <w:jc w:val="both"/>
        <w:rPr>
          <w:lang w:val="cs-CZ"/>
        </w:rPr>
      </w:pPr>
      <w:r>
        <w:rPr>
          <w:i/>
          <w:lang w:val="cs-CZ"/>
        </w:rPr>
        <w:t>hemoperikard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hromadění čisté krve v osrdečníkovém vaku (x hemoragická perikarditida)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niknutí krve: ruptura volné stěny levé komory při AIM nebo ruptura intraperikardiálního úseku kořene aorty při disekci aorty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rev se rychle hromad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tamponáda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áhlá smrt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nožství krve: 200 – 400 ml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být způsoben i iatrogenně – perforace stěny srdce při katetrizaci, krvácení po léčbě akutní perikarditidy antikoagulanci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 Záněty perikardu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 xml:space="preserve">většina perikarditid je </w:t>
      </w:r>
      <w:r>
        <w:rPr>
          <w:b/>
          <w:lang w:val="cs-CZ"/>
        </w:rPr>
        <w:t>neinfekčních</w:t>
      </w:r>
      <w:r>
        <w:rPr>
          <w:lang w:val="cs-CZ"/>
        </w:rPr>
        <w:t xml:space="preserve"> (aseptických)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neinfekční perikarditidy vznikají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transmurálním IM – </w:t>
      </w:r>
      <w:r>
        <w:rPr>
          <w:b/>
          <w:lang w:val="cs-CZ"/>
        </w:rPr>
        <w:t>pericarditis epistenocardic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urémii – </w:t>
      </w:r>
      <w:r>
        <w:rPr>
          <w:b/>
          <w:lang w:val="cs-CZ"/>
        </w:rPr>
        <w:t>pericarditis uremic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srdečních operacích s perikardiotomií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systémových chorob pojiva (nejčastěji revmatické horečky a SLE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zhoubných nádor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ozařování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dy bez známé příčiny – </w:t>
      </w:r>
      <w:r>
        <w:rPr>
          <w:b/>
          <w:lang w:val="cs-CZ"/>
        </w:rPr>
        <w:t>idiopatická perikarditida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infekční agens se do osrdečníku může dostat hematogenně, lymfogenně nebo přímým přechodem z okolí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nejčastěji viry (coxsackieviry A a B, echoviry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cs-CZ"/>
        </w:rPr>
        <w:t xml:space="preserve">vzácněji hnisavé mikroby (stafylokok, pneumokok), </w:t>
      </w:r>
      <w:r>
        <w:rPr>
          <w:i/>
          <w:lang w:val="cs-CZ"/>
        </w:rPr>
        <w:t>Mycobacterium tuberculosis</w:t>
      </w:r>
      <w:r>
        <w:rPr>
          <w:lang w:val="cs-CZ"/>
        </w:rPr>
        <w:t>, mykózy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bakteriální a mykotické perikarditidy vznikají přechodem infekce z okolí (pneumonie, plicní abscesy, mediastinitida, bodné rány, tbc)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 xml:space="preserve">nejčastější forma perikarditidy: </w:t>
      </w:r>
      <w:r>
        <w:rPr>
          <w:b/>
          <w:lang w:val="cs-CZ"/>
        </w:rPr>
        <w:t>fibrinózní zánět</w:t>
      </w:r>
      <w:r>
        <w:rPr>
          <w:lang w:val="cs-CZ"/>
        </w:rPr>
        <w:t>, pokud je přítomen výpotek serofibrinózní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fibrinózní zánět je u všech aseptických a virových endokarditid; hnisavé a tbc záněty začínají jako fibrinózní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množství fibrinu na povrchu bývá různé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povrch srdce má typický makroskopický vzhled – „chleba s máslem“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histologicky: fibrin má charakter amorfní silně eozinofilní hmoty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granulomatózní, resp. kaseózní zánět vzniká u tbc, vzácněji u mykóz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hemoragický zánět – u nádorové etiologie, někdy i u uremické, u chronicky dialyzovaných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klinické projevy perikarditidy: bolest na hrudi, teplota, třecí šelest, změny EKG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hojení perikarditid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sudát se vstřebá beze zbytku, někdy na povrchu srdce bělavá ložiska lehké fibróz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ilná vrstva exsudá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rganiz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erikardiální srůsty</w:t>
      </w:r>
      <w:r>
        <w:rPr>
          <w:lang w:val="cs-CZ"/>
        </w:rPr>
        <w:t xml:space="preserve"> mezi povrchem srdce a perikardiálním vake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růsty mohou být ložiskové nebo difuzní (neomezují srdeční činnost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hezní mediastinoperikarditid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o hnisavé nebo tbc perikarditidě, po srdečních operacích, po ozařován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k je vazivově obliterován, zevní povrch přirůstá k okol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rdce při systole táhne za okolní struktu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á námaha srdeční prá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 a dilatace srdc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nstriktivní perikarditid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difuzním srůstu osrdečníku s vystupňovanou fibroprodukcí je srdce obaleno silnou vrstvou vaziva (5 – 10 mm), často s dystrofickou kalcifikac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výrazné kalcifikaci se na povrchu srdce tvoří krunýř – </w:t>
      </w:r>
      <w:r>
        <w:rPr>
          <w:b/>
          <w:lang w:val="cs-CZ"/>
        </w:rPr>
        <w:t>pericarditis petrosa</w:t>
      </w:r>
      <w:r>
        <w:rPr>
          <w:lang w:val="cs-CZ"/>
        </w:rPr>
        <w:t xml:space="preserve"> (pancéřové srdce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o hnisavém nebo kaseózním zánětu, po ozařování, po srdečních operacích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mezení diastoly, zúžení ústí dutých žil, snížení srdečního výdej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možňuje hypertrofii a dilatac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 Bakteriální endokarditidy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lang w:val="cs-CZ"/>
        </w:rPr>
        <w:t>přítomnost trombu prostoupeného mikroorganismy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etiologickým agens mohou být kromě bakterií i mykózy nebo rickettsie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srdci normálním i abnormálním (malformace, chlopenní vady, stavy po výkonech)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častěji při neutropenii, imunodeficientních stavech, imunosupresi, i.v. narkomanie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60% streptokok (hlavně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viridující, ale i hemolytický), pneumokok, enterokok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reptokoky infikují především změněné chlopně, subakutní průběh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20% - </w:t>
      </w:r>
      <w:r>
        <w:rPr>
          <w:i/>
          <w:lang w:val="cs-CZ"/>
        </w:rPr>
        <w:t>Staphylococcus aureus</w:t>
      </w:r>
      <w:r>
        <w:rPr>
          <w:lang w:val="cs-CZ"/>
        </w:rPr>
        <w:t xml:space="preserve"> – postihuje normální chlopně, akutní průběh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ykózy: kandidy, aspergily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ční agens se usadí na chlopni, vede ke vzniku trombu a v něm se množí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ální hnisavý zánět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éně virulentní agens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dochází k výraznějšímu poškození chlopně, hojí se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ilně virulentní agens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róza přilehlé tkáně chlopně, její destrukce, zánět přechází do okolí (vazivový prstenec chlopně, perikard)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i na levostranných chlopních, více na mitrální než aortální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po ATB léčbě: vegetace se organizuje, na chlopni z ní zůstává vazivový výrůstek, často kalcifikovaný, může zůstat perforace v chlopni, aneurysma chlopně, prasklé šlašinky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výjimečně může být vegetace mimo chlopně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rombus tvořený fibrinem s různě četnými mikroorganismy, s různě vyjádřenou hnisavou infiltrací neutrofily, s různým stupněm organizace granulační tkání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rdeční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rušení funkce chlopní (destru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domykavost)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enóza ústí způsobená objemnými vegetacemi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yokard je poškozen vlastním agens a jeho toxiny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ý následek šíření infekce: hnisavá perikarditida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í srdce celkově vede k </w:t>
      </w:r>
      <w:r>
        <w:rPr>
          <w:b/>
          <w:lang w:val="cs-CZ"/>
        </w:rPr>
        <w:t>městnavému</w:t>
      </w:r>
      <w:r>
        <w:rPr>
          <w:lang w:val="cs-CZ"/>
        </w:rPr>
        <w:t xml:space="preserve"> </w:t>
      </w:r>
      <w:r>
        <w:rPr>
          <w:b/>
          <w:lang w:val="cs-CZ"/>
        </w:rPr>
        <w:t>selhání</w:t>
      </w:r>
    </w:p>
    <w:p>
      <w:pPr>
        <w:pStyle w:val="Normal"/>
        <w:numPr>
          <w:ilvl w:val="1"/>
          <w:numId w:val="1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mosrdeční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mbolizace fragmentů vegetace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sou-li emboly sterilní nebo s malým množstvím málo virulentní veget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 postižených orgánech vznikají infarkty (mozek, ledviny, slezina, končetiny, plíce)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jsou-li emboly septick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vznikají zhnisané infarkty, abscesy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entrální py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robné metastatické abscesy v různých orgánech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nik imunokomplexů – ukládají se do stěn drobných cév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fibrinoidní nekróza, zánětlivá infiltrace (vaskulitida) – nejrůznější projevy: artritida, glomerulonefritida, purpura, …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ostižení větších tepen mohou vzniknout trombózy, anurysmata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rgánové komplikace: převážně neurologické – hnisavá meningitida, abscesy mozku, malacie, parenchymatózní nebo subarachnoideální krvácení</w:t>
      </w:r>
    </w:p>
    <w:p>
      <w:pPr>
        <w:pStyle w:val="Normal"/>
        <w:numPr>
          <w:ilvl w:val="2"/>
          <w:numId w:val="1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to postiženy ledviny: embolické infarkty, metastatické abscesy, poškození imunokomplexy (glomerulonefritida, nefrotický sy, ledvinové selhání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 Nebakteriální endokarditidy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nebakteriální trombotická endokarditida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lang w:val="cs-CZ"/>
        </w:rPr>
        <w:t>vznik sterilních trombotických vegetací na srdečních chlopních (nejčastěji mitrální)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getace buď jedna nebo vícečetné, bradavičnatý vzhled, křehká konzistence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tvoří se na jinak normální chlopni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makroskopicky se může podobat infekční endokarditidě, ale chybí známky zánětu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nejčastěji vzniká při generalizovaných zhoubných nádorech – adenokarcinomy orgánů dut. břišní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může vzniknout i při nenádorových stavech: chronická tromboembolická nemoc, chronická nefropatie s urémií, chronická obstrukční choroba plic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 xml:space="preserve">vznik chlopenních vegetací je projevem </w:t>
      </w:r>
      <w:r>
        <w:rPr>
          <w:b/>
          <w:lang w:val="cs-CZ"/>
        </w:rPr>
        <w:t>hyperkoagulačního stavu</w:t>
      </w:r>
    </w:p>
    <w:p>
      <w:pPr>
        <w:pStyle w:val="Normal"/>
        <w:numPr>
          <w:ilvl w:val="0"/>
          <w:numId w:val="111"/>
        </w:numPr>
        <w:jc w:val="both"/>
        <w:rPr>
          <w:lang w:val="cs-CZ"/>
        </w:rPr>
      </w:pPr>
      <w:r>
        <w:rPr>
          <w:lang w:val="cs-CZ"/>
        </w:rPr>
        <w:t>často současně žilní tromby a plicní embolizace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lang w:val="cs-CZ"/>
        </w:rPr>
        <w:t xml:space="preserve">jedinou, ale častou a závažnou komplikací je </w:t>
      </w:r>
      <w:r>
        <w:rPr>
          <w:b/>
          <w:lang w:val="cs-CZ"/>
        </w:rPr>
        <w:t>embolizace</w:t>
      </w:r>
      <w:r>
        <w:rPr>
          <w:lang w:val="cs-CZ"/>
        </w:rPr>
        <w:t xml:space="preserve"> z levostranných lézí do systémových tepen se vznikem infarktů mozku, sleziny, ledvin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lang w:val="cs-CZ"/>
        </w:rPr>
        <w:t xml:space="preserve">nebakteriální trombotické endokarditidě se podobají </w:t>
      </w:r>
      <w:r>
        <w:rPr>
          <w:b/>
          <w:lang w:val="cs-CZ"/>
        </w:rPr>
        <w:t>endocarditis verrucosa</w:t>
      </w:r>
      <w:r>
        <w:rPr>
          <w:lang w:val="cs-CZ"/>
        </w:rPr>
        <w:t xml:space="preserve"> při akutní revmatické horečce a </w:t>
      </w:r>
      <w:r>
        <w:rPr>
          <w:b/>
          <w:lang w:val="cs-CZ"/>
        </w:rPr>
        <w:t>Libmanova-Sackova endokarditida</w:t>
      </w:r>
      <w:r>
        <w:rPr>
          <w:lang w:val="cs-CZ"/>
        </w:rPr>
        <w:t xml:space="preserve"> při systémovém lupus erythematodes – zánětlivé změny (edém, buněčná infiltrace, fibrinoidní nekróza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Chlopňové vady získané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lang w:val="cs-CZ"/>
        </w:rPr>
        <w:t>většinou postihují chlopně levého srdce – mitrální a aortální</w:t>
      </w:r>
    </w:p>
    <w:p>
      <w:pPr>
        <w:pStyle w:val="Normal"/>
        <w:numPr>
          <w:ilvl w:val="0"/>
          <w:numId w:val="80"/>
        </w:numPr>
        <w:jc w:val="both"/>
        <w:rPr>
          <w:lang w:val="cs-CZ"/>
        </w:rPr>
      </w:pPr>
      <w:r>
        <w:rPr>
          <w:lang w:val="cs-CZ"/>
        </w:rPr>
        <w:t>2 základní dysfunkce:</w:t>
      </w:r>
    </w:p>
    <w:p>
      <w:pPr>
        <w:pStyle w:val="Normal"/>
        <w:numPr>
          <w:ilvl w:val="3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tenóza</w:t>
      </w:r>
      <w:r>
        <w:rPr>
          <w:lang w:val="cs-CZ"/>
        </w:rPr>
        <w:t xml:space="preserve"> – zúžení – neschopnost chlopně se úplně otevří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rání krevnímu proudu</w:t>
      </w:r>
    </w:p>
    <w:p>
      <w:pPr>
        <w:pStyle w:val="Normal"/>
        <w:numPr>
          <w:ilvl w:val="3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suficience </w:t>
      </w:r>
      <w:r>
        <w:rPr>
          <w:lang w:val="cs-CZ"/>
        </w:rPr>
        <w:t xml:space="preserve">– nedomykavost – neschopnost chlopně úplně se zavří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pětný tok krve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b/>
          <w:lang w:val="cs-CZ"/>
        </w:rPr>
        <w:t>izolovaná vada</w:t>
      </w:r>
      <w:r>
        <w:rPr>
          <w:lang w:val="cs-CZ"/>
        </w:rPr>
        <w:t xml:space="preserve"> – dysfunkce pouze jedné chlopně, druhá je normální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b/>
          <w:lang w:val="cs-CZ"/>
        </w:rPr>
        <w:t>aortomitrální vada</w:t>
      </w:r>
      <w:r>
        <w:rPr>
          <w:lang w:val="cs-CZ"/>
        </w:rPr>
        <w:t xml:space="preserve"> – jsou postiženy obě chlopně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b/>
          <w:lang w:val="cs-CZ"/>
        </w:rPr>
        <w:t xml:space="preserve">kombinovaná vada </w:t>
      </w:r>
      <w:r>
        <w:rPr>
          <w:lang w:val="cs-CZ"/>
        </w:rPr>
        <w:t>– postižená chlopeň je současně stenotická i insuficientní; jedna z dysfunkcí ale dominuje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b/>
          <w:lang w:val="cs-CZ"/>
        </w:rPr>
        <w:t xml:space="preserve">čistá vada </w:t>
      </w:r>
      <w:r>
        <w:rPr>
          <w:lang w:val="cs-CZ"/>
        </w:rPr>
        <w:t>– čistá stenóza (bez složky nedomykavosti)/čistá insuficience (bez složky zúžení)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lang w:val="cs-CZ"/>
        </w:rPr>
        <w:t>vada může mít různou tíži (stupeň); stupeň, který je ještě tolerován závisí na rychlosti vývoje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etiologi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říve – všechny vady následek revmatické horečk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nes – většina vad nerevmatických a obecně nezánětlivých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generativní a aterosklerotický původ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i umožňuje určit makroskopický vzhled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normální průtok vytváří šelesty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mitrální stenóz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sledek </w:t>
      </w:r>
      <w:r>
        <w:rPr>
          <w:b/>
          <w:lang w:val="cs-CZ"/>
        </w:rPr>
        <w:t>revmatické horečk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vakrát častější u žen než u mužů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ípy i šlašinky jsou ztluštělé, hyalinizované, zjizvené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lopeň často kalcifikovaná, hlavně v komisurách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úžení ústí je způsobeno srůsty komisur cípů, srůsty mezi šlašinkami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možnost levé síně normálně se vyprázdnit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diastolický tlakový gradient mezi levou síní a levou komorou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výšený tlak v levé síni vede k její dilataci, v oušku se tvoří tromby (fibrilace síní)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romby – embolizace do systémových tepen, často do mozku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výšený tlak v levé síni se přenáší přes plicní žíly, kapiláry a tepny (plicní hypertenze) na pravé srd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 a dilatace pravé komor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kem je dilatace anulus fibrosus se vznikem relativní trikuspidální insuficience a dilatace pravé síně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alá levá komora, dilatovaná levá síň, hypertrofické a dilatované pravé srd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é nerevmatické příčiny: velké vegetace infekční endokarditidy, masivní anulární kalcifikace mitrálního prstence, nádor levé síně (hlavně myxom)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mitrální insuficien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a: cípů / šlašinek / papilárních svalů / anulus fibrosus / stěny levé komor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evmatická – většinou kombinovaná se stenózou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cípy zjizvené a zkrácené – v systole nepokryjí celé ústí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ční endokarditida působí nedomykavost ulcerací/perforací cípů, rupturou šlašinek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uptura šlašinek může vzniknout i v důsledku prolapsu chlopně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laps – okraje myxoidně degenerovaných cípů se vyklenují do levé síně, současná dilatace anulus fibrosus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ysfunkce papilárních svalů – v rámci ICHS (nekróza, ruptura, zjizvení)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insuficienci může vést i změna tvaru dutiny levé komory při selhávání srdce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aortální stenóz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chlopenní vad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ětšině případů izolovaná dysfunk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hlediska etiologie a patogeneze 3 typy: stařecký (50%), na podkladě vrozené malformace chlopně (40%) a porevmatický (méně než 10%)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ařecká (senilní, degenerativní) stenóza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opotřebováním cípů věkem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erogenní vlivy, hlavně hypercholesterolémie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měna příbuzná ateroskleróze tepen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lopeň je normálně třícípá, komisury volné, bez srůstů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utné kalcifikace se tvoří hlavně na aortální ploše cípů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stí má tvar třícípé hvězdy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kombinace s anulární kalcifikací mitrálního prsten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enóza na podkladě malformace chlopně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rozeně dvojcípá aortální chlopeň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výšené mechanické namáhá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generativní změny – kalcifikace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enotické ústí má lineární tvar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revmatická stenóza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ípy jsou ztluštělé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a, dvě nebo všechny tři komisury jsou srostlé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srůstu všech tří má ústí tvar rovnostranného trojúhelníku</w:t>
      </w:r>
    </w:p>
    <w:p>
      <w:pPr>
        <w:pStyle w:val="Normal"/>
        <w:numPr>
          <w:ilvl w:val="2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lcifikace se tvoří převážně v oblasti srostlých komisur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lakový gradient mezi levou komorou a aorto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 levé komor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e zhoršováním stenózy vzniká angina pectoris, synkopy a nebezpečí náhlé smrti nebo dekompenzace srdce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aortální insuficien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na podkladě mnoha příčin – 2 skupiny:</w:t>
      </w:r>
    </w:p>
    <w:p>
      <w:pPr>
        <w:pStyle w:val="Normal"/>
        <w:numPr>
          <w:ilvl w:val="3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robné stavy postihující vlastní chlopenní cípy – myxoidní degenerace, infekční endokarditida, revmatická horečka</w:t>
      </w:r>
    </w:p>
    <w:p>
      <w:pPr>
        <w:pStyle w:val="Normal"/>
        <w:numPr>
          <w:ilvl w:val="3"/>
          <w:numId w:val="1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robné stavy postihující primárně kořen aorty – dilatace, Marfanův sy, disekce, aortitidy)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 čisté aortální insuficience: myxoidní degenera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ční endokarditida – ulcerace, trhliny a perforace cípů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evmatická nedomykavost – způsobena jizevnatou retrakcí – zkrácení cípů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chorobné stavy postihující kořen aorty – destrukce hlavně medi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tráta odolnosti medie 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 (ektázie) aorty a anulus fibrosus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arfanův sy – vrozená porucha pojiva – medie je zeslabena degenerací elastických vláken, se zmnožením kyselých mukopolysacharidů (</w:t>
      </w:r>
      <w:r>
        <w:rPr>
          <w:b/>
          <w:lang w:val="cs-CZ"/>
        </w:rPr>
        <w:t>cystická medionekróza</w:t>
      </w:r>
      <w:r>
        <w:rPr>
          <w:lang w:val="cs-CZ"/>
        </w:rPr>
        <w:t>)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nkylozující spondylitida (Bechtěrevova choroba) – fibróza kořene aorty, postihuje chlopeň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trikuspidální stenóz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porevmatická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ždy provázena i vadou mitrální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zniknout i v rámci karcinoidového sy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trikuspidální insuficien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vází dilataci selhávající pravé komory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 porevmatické zkrácení cípů, infekční endokarditida, Ebsteinova malformace, karcinoidový sy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lang w:val="cs-CZ"/>
        </w:rPr>
        <w:t>získané vady pulmonální chlopně jsou nesmírně vzácné</w:t>
      </w:r>
    </w:p>
    <w:p>
      <w:pPr>
        <w:pStyle w:val="Normal"/>
        <w:numPr>
          <w:ilvl w:val="0"/>
          <w:numId w:val="146"/>
        </w:numPr>
        <w:jc w:val="both"/>
        <w:rPr>
          <w:lang w:val="cs-CZ"/>
        </w:rPr>
      </w:pPr>
      <w:r>
        <w:rPr>
          <w:i/>
          <w:lang w:val="cs-CZ"/>
        </w:rPr>
        <w:t>adaptační změny srd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itrální stenóza: malá levá komor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itrální insuficience, všechny vady aortální chlopně: tlakové nebo objemové přetížení levé komo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 a posléze dilata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ěstnání krve se postupně přenáší přes plicní oběh i na pravé srd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, dilatace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nejvýraznější hypertrofii celého srdce dochází u  aortální insuficience – hmotnost přesahuje až 1 kg (cor bovinum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 Ischemické změny myokardu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b/>
          <w:lang w:val="cs-CZ"/>
        </w:rPr>
        <w:t>ICHS</w:t>
      </w:r>
      <w:r>
        <w:rPr>
          <w:lang w:val="cs-CZ"/>
        </w:rPr>
        <w:t xml:space="preserve"> – souhrnný název pro skupinu příbuzných patologických stavů, jimž je společný vznik ischémie (hypoxie až anoxie) myokardu, z nepoměru mezi poptávkou srdečního svalu po okysličené krvi a její dodávkou věnčitými tepnami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nepoměr může být způsoben: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ou potřebou myokardu (tachykardie, hypertrofické srdce)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níženým množstvím kyslíku v krvi (vrozené cyanotické srdeční vady, těžké anémie, otrava CO, náhle vzniklá hypotenze – šok, těžké plicní choroby)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níženým přítokem krve koronárními arteriemi (sklerotické pláty)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lang w:val="cs-CZ"/>
        </w:rPr>
        <w:t>podle rychlosti vývoje a závažnosti stavu se rozlišuje: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gina pectoris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arkt myokardu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á ICHS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hlá koronární smrt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lang w:val="cs-CZ"/>
        </w:rPr>
        <w:t>jednotlivé formy se mohou kombinovat nebo v sebe přecházet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lang w:val="cs-CZ"/>
        </w:rPr>
        <w:t>ICHS je až pozdní manifestací koronární aterosklerózy (dlouhé latentní období)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i/>
          <w:lang w:val="cs-CZ"/>
        </w:rPr>
        <w:t>patogeneze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důležitější faktor vzniku ICHS: koronární ateroskleróza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 závažné jsou stenózy 75% průsvitu a více – výrazné snížení perfuze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stenózy: první dva cm r. interventricularis anterior a r. circumflexus a v první a třetí třetině  pravé koronární arterie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nóza kmene levé koronární arterie – ne příliš častá, ale klinicky závažná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enzační mechanismy srdce – vytváření kolaterálních oběhů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lativní koronární nedostatečnost – ischémie vzniká i při nižším stupni stenózy, je-li myokard hypertrofický (hypertenze, aortální stenóza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chronické formy ICHS</w:t>
      </w:r>
      <w:r>
        <w:rPr>
          <w:lang w:val="cs-CZ"/>
        </w:rPr>
        <w:t xml:space="preserve"> – stabilní angina pectoris a chronická ICHS – fixní koronární stenózy způsobené nekomplikovanými sklerotickými pláty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kutní formy ICHS </w:t>
      </w:r>
      <w:r>
        <w:rPr>
          <w:lang w:val="cs-CZ"/>
        </w:rPr>
        <w:t>– nestabilní angina pectoris, IM, náhlá koronární smrt – vznikají z chronických forem rupturou plátu, trombózou a vazokonstrikcí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 ruptuře jsou náchylnější pláty s ateromovými hmotami (nestabilní pláty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íčiny ruptury: mechanické (vzestup intraluminálního TK, trvalé ohýbání tepny při stazích, spasmus), následek krvácení do plátu z vasa vasorum z adventicie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místě ruptury – adheze, agregace a aktivace trombocytů, tvorba fibrinu – vzniklý trombus je nástěnný nebo může vyplnit celý průsvit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i/>
          <w:lang w:val="cs-CZ"/>
        </w:rPr>
        <w:t>angina pectoris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chvatovitá bolest nebo svírání na hrudi – retrosternálně nebo prekordiálně, často s vyzařováním do levé horní končetiny nebo do krk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olest je způsobena reverzibilní ischémií myokardu, která nestačí vyvolat infarkt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togeneze – řada faktorů: fixní stenotické léze koronárních tepen nebo akutní změny plátu, vazospasmus a aglutinace destiček, zvýšená potřeba kyslíku myokardem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abilní angina pectoris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mahová – vzniká při zátěži, častěji ráno a v zimě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chvat trvá krátce (do 15 min) a ustupuje v klidu, rychleji po nitroglycerin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: zvýšená potřeba kyslíku myokardem (tachykardie) při nedostatečném přítoku věnčitými tepnami s fixními stenózami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ypoxií trpí převážně subendokardiální vrstvy myokardu levé komory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KG: deprese úseku ST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k nekrózám myokard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inzmetalova angina pectoris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: krátce trvající spasmus věnčité tepny, většinou nasedající na fixní stenóz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 klid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ochází k transmurální ischémi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 EKG elevace úseku ST (jako u IM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stabilní angina pectoris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í častost záchvatů, intenzivnější a déletrvající bolest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i v klid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: náhlé snížení přívodu koronární krve při akutně vzniklé změně plát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einfarktový stav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uptury sklerotických plátů a tvorba destičkových trombů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obné nekrózy subendokardiálního myokard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dikace k balónkové angioplastice nebo revaskularizační operaci věnčitých tepen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i/>
          <w:lang w:val="cs-CZ"/>
        </w:rPr>
        <w:t>infarkt myokard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ožisko akutní ischemické nekrózy myokard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jčastěji při trombotickém uzávěru na sklerotickém plátu koronární tepny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důležitější forma ICHS, v rozvinutých zemích nejčastější příčina smrti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togenez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reverzibilní poškození buněk myokardu (nekrózy, infarkt) vzniká po 15 – 20 min těžké akutní ischémi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 typy: transmurální a subendokardiální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ransmurální IM</w:t>
      </w:r>
      <w:r>
        <w:rPr>
          <w:lang w:val="cs-CZ"/>
        </w:rPr>
        <w:t xml:space="preserve"> </w:t>
      </w:r>
      <w:r>
        <w:rPr>
          <w:b/>
          <w:lang w:val="cs-CZ"/>
        </w:rPr>
        <w:t>(Q infarkt)</w:t>
      </w:r>
      <w:r>
        <w:rPr>
          <w:lang w:val="cs-CZ"/>
        </w:rPr>
        <w:t xml:space="preserve"> – častější a závažnější, postihuje alespoň ¾ tloušťky stěny levé komory a má více než 2,5 cm v příčném rozměr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transmurálního IM: trombotický uzávěr koronární tepny na podkladě fisurace nebo zvředovatění sklerotického plát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20 min buňky přežívají se schopností úplné úpravy při obnovení dodávky kyslík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a postupuje od endokardu k epikardu a od centra do periferie ischemizovaného povodí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ubendokardiální IM (non-Q infarkt)</w:t>
      </w:r>
      <w:r>
        <w:rPr>
          <w:lang w:val="cs-CZ"/>
        </w:rPr>
        <w:t xml:space="preserve"> – postihuje vnitřní třetinu až polovinu stěny levé komory; vzniká při neúplném nebo krátce trvajícím uzávěr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a typy infarktu mohou vzniknout opakovaně (interval týdny až roky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rfologi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ansmurální infarkt – postihuje vždy levou komoru včetně mezikomorového septa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izolovaný infarkt pravé komory prakticky neexistuj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 při transmurální nekróze bývá zachovaná tenká vrstva myokardu těsně pod endokardem (difuze kyslíku z krve v lumen komory) a tenká vrstva subepikardiálně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ubendokardiální infarkt – jedno souvislé ložisko nebo mnohočetné drobné nekrózy, které mohou systematicky postihovat celý obvod levé komory (cirkulární subendkoardiální infarkt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ělení transmurálních infarktů podle lokalizace tepenného uzávěru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závěr r. interventricularis ant.: infarkt přední stěny – anteriorní; infarkt přední stěny a přední části septa – anteroseptální; infarkt hrotové části levé komory – apikální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pravé věnčité tepny: infarkt zadní stěny – posteriorní; infarkt zadní stěny a zadní části septa – posteroseptální</w:t>
      </w:r>
    </w:p>
    <w:p>
      <w:pPr>
        <w:pStyle w:val="Normal"/>
        <w:numPr>
          <w:ilvl w:val="3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závěr r. circumflexus: infarkt boční stěny – laterální, ev. posterolaterální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dle rozsahu postižení myokardu se infarkty dělí na </w:t>
      </w:r>
      <w:r>
        <w:rPr>
          <w:b/>
          <w:lang w:val="cs-CZ"/>
        </w:rPr>
        <w:t>velké</w:t>
      </w:r>
      <w:r>
        <w:rPr>
          <w:lang w:val="cs-CZ"/>
        </w:rPr>
        <w:t xml:space="preserve"> (více než 30% levé komory), </w:t>
      </w:r>
      <w:r>
        <w:rPr>
          <w:b/>
          <w:lang w:val="cs-CZ"/>
        </w:rPr>
        <w:t>střední</w:t>
      </w:r>
      <w:r>
        <w:rPr>
          <w:lang w:val="cs-CZ"/>
        </w:rPr>
        <w:t xml:space="preserve"> (10 – 30%) a </w:t>
      </w:r>
      <w:r>
        <w:rPr>
          <w:b/>
          <w:lang w:val="cs-CZ"/>
        </w:rPr>
        <w:t>mikroskopické</w:t>
      </w:r>
      <w:r>
        <w:rPr>
          <w:lang w:val="cs-CZ"/>
        </w:rPr>
        <w:t xml:space="preserve"> (méně než 10%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yokard převodního systému bývá postižen při uzávěru r. interventricularis ant. (pravé Tawarovo raménko a přední část větve levého raménka) a při uzávěru pravé koronární arterie (AV uzel, zadní větve levého raménka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skopický vzhled závisí na stáří infarkt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vní změny (za 18 – 24 hod): bledost, červenomodrá cyanóza, ztenčení stěny levé komory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3 – 5 dnech: koagulační nekróza žluté barvy, hemoragický lem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1 týdnu: od periferie šedavá barva (náhrada nekrotické svaloviny granulační tkání)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6 – 8 týdnech: úplná jizevnatá přeměna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enčení, protažení a zvlnění mrtvých svalových vláken – tah okolní živé svaloviny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4 – 8 hod: edém intersticia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12 – 24 hod: koagulační nekróza myokardiálních buněk – eozinofilní cytoplazma, jádro bledne (karyolýza) nebo se svrašťuje a tmavne (pyknóza)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té buňky změněny ve svraštělé, silně eozinofilní, bezjaderné útvary bez pruhování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lem 24. hod: v intersticiu se objevují neutrofily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. – 3. den: výraznější infiltrát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3. – 7. den: rozpad buněk, v infiltrátu se objevují makrofágy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5. – 7. den: začíná náhrada granulační tkání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ěhem 6 týdnů se granulační tkáň mění v pevnou kolagenní jizv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 IM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ericarditis epistenocardiaca</w:t>
      </w:r>
      <w:r>
        <w:rPr>
          <w:lang w:val="cs-CZ"/>
        </w:rPr>
        <w:t xml:space="preserve"> – fibrinózní nebo serofibrinózní zánět perikardu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nástěnné (murální) tromby </w:t>
      </w:r>
      <w:r>
        <w:rPr>
          <w:lang w:val="cs-CZ"/>
        </w:rPr>
        <w:t>– tvoří se v dutině levé komory na ischémií poškozeném endokardu; zdroj embolizac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neurysma levé komory </w:t>
      </w:r>
      <w:r>
        <w:rPr>
          <w:lang w:val="cs-CZ"/>
        </w:rPr>
        <w:t>– vyklenutí stěny nad zevní reliéf srdce – oslabená nekrotická stěna je vydouvána nitrokomorovým tlakem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infarkt papilárních svalů </w:t>
      </w:r>
      <w:r>
        <w:rPr>
          <w:lang w:val="cs-CZ"/>
        </w:rPr>
        <w:t xml:space="preserve">– nebezpečí ruptury papilárního svalu; sval se mění ve vazivový pru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itrální insuficience</w:t>
      </w:r>
    </w:p>
    <w:p>
      <w:pPr>
        <w:pStyle w:val="Normal"/>
        <w:numPr>
          <w:ilvl w:val="2"/>
          <w:numId w:val="8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uptura myokardu </w:t>
      </w:r>
      <w:r>
        <w:rPr>
          <w:lang w:val="cs-CZ"/>
        </w:rPr>
        <w:t>– náhlé krvácení do perikardiálního vaku (hemoperikard) a tamponáda srdce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i/>
          <w:lang w:val="cs-CZ"/>
        </w:rPr>
        <w:t>chronická ischemická choroba srdce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arší osoby s anamnézou anginy pectoris nebo prodělaného IM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louhotrvající isch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bývají myokardiální rezerv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kompenzace s městnavým selháváním (nejprve levé, posléze i pravé komory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rdce hypertrofické, dilatované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yokard – disperzní drobné jizvy (myofibróza) nebo souvislá jizva po infarktu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ronární tepny výrazně skleroticky stenozované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bezpečí vzniku AIM nebo náhlé smrti</w:t>
      </w:r>
    </w:p>
    <w:p>
      <w:pPr>
        <w:pStyle w:val="Normal"/>
        <w:numPr>
          <w:ilvl w:val="0"/>
          <w:numId w:val="81"/>
        </w:numPr>
        <w:jc w:val="both"/>
        <w:rPr>
          <w:lang w:val="cs-CZ"/>
        </w:rPr>
      </w:pPr>
      <w:r>
        <w:rPr>
          <w:i/>
          <w:lang w:val="cs-CZ"/>
        </w:rPr>
        <w:t>náhlá koronární smrt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áhlá smrt</w:t>
      </w:r>
      <w:r>
        <w:rPr>
          <w:lang w:val="cs-CZ"/>
        </w:rPr>
        <w:t xml:space="preserve"> – může být způsobena i příčinami mimosrdečními (masivní embolie do plicnice, krvácení do mozku, disekce aorty, ruptura aneurysmatu aorty)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áhlá srdeční smrt </w:t>
      </w:r>
      <w:r>
        <w:rPr>
          <w:lang w:val="cs-CZ"/>
        </w:rPr>
        <w:t>– kromě ICHS může vzniknout u valvulární stenózy aorty, myokarditidy, hypertrofické kardiomyopatie, prolapsu mitrální chlopně, …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áhlá koronární smrt </w:t>
      </w:r>
      <w:r>
        <w:rPr>
          <w:lang w:val="cs-CZ"/>
        </w:rPr>
        <w:t>– způsobena aterosklerózou věnčitých tepen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očekávané úmrtí z koronárních příčin během 1 hod od začátku akutních symptomů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hlý kolaps bez projevů AIM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: arytmie – fibrilace komor</w:t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změny plátu: ruptura, destičkové tromby, krvácení do plá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 Typy myokarditid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myokarditida – izolovaná nebo spojená se zánětem jinde v těle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charakteristické rysy: buněčný infiltrát a nekrózy přilehlých svalových vláken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většinou se vyhojí bez následků, někdy rychle progreduje a vede k selhání a smrti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široké etiologické spektrum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infekční příčiny: viry, bakterie, mykózy, rickettsie, protozo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>neinfekční příčiny: poléková přecitlivělost, systémové choroby pojiva (revmatická horečka), transplantační rejekce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některé myokarditidy jsou idiopatické (Fiedlerova a obrovskobuněčná)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může vzniknout při téměř každé infekční chorobě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virové myokarditi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denoviry, enteroviry, coxsackieviry 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atogenezi se uplatňují kromě přímého poškození buněk virem také imunitní mechanismy (autoimunita) v pozdějších stádiích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bakteriální myokarditi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ek septikopyémie (nejčastěji stafylokokové) při infekční endokarditidě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 embolických abscesů v srdečním svalu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mykotické myokarditi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kandidov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u imunosuprimovaných osob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protozoární endokarditi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oxoplazmóz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Chagasova nemoc (</w:t>
      </w:r>
      <w:r>
        <w:rPr>
          <w:i/>
          <w:lang w:val="cs-CZ"/>
        </w:rPr>
        <w:t>Trypanosoma</w:t>
      </w:r>
      <w:r>
        <w:rPr>
          <w:lang w:val="cs-CZ"/>
        </w:rPr>
        <w:t xml:space="preserve"> </w:t>
      </w:r>
      <w:r>
        <w:rPr>
          <w:i/>
          <w:lang w:val="cs-CZ"/>
        </w:rPr>
        <w:t>cruzi</w:t>
      </w:r>
      <w:r>
        <w:rPr>
          <w:lang w:val="cs-CZ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yogenní dilatace všech dutin, zvětšené srdce kulovitého tvaru, myokard chabé konzistence, bledý nebo strakatý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u virových zánětů většinou současně postižen perikard – myoperikardit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ložení zánětlivého infiltrátů různé v závislosti na etiologii: virové – lymfocyty, mikrobiální – neutrofil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cs-CZ"/>
        </w:rPr>
        <w:t>Fiedlerova myokarditida</w:t>
      </w:r>
      <w:r>
        <w:rPr>
          <w:lang w:val="cs-CZ"/>
        </w:rPr>
        <w:t xml:space="preserve"> – hojné eozinofil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b/>
          <w:lang w:val="cs-CZ"/>
        </w:rPr>
        <w:t xml:space="preserve">obrovskobuněčná myokarditida </w:t>
      </w:r>
      <w:r>
        <w:rPr>
          <w:lang w:val="cs-CZ"/>
        </w:rPr>
        <w:t>– obrovské, vícejaderné buňky (pravděpodobně myogenní původ)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zánět postihuje obě komory a je buď difuzní nebo ložiskový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v místech infiltrátů nekrózy přilehlých svalových buně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 Kardiomyopatie</w:t>
      </w:r>
    </w:p>
    <w:p>
      <w:pPr>
        <w:pStyle w:val="Normal"/>
        <w:numPr>
          <w:ilvl w:val="0"/>
          <w:numId w:val="73"/>
        </w:numPr>
        <w:jc w:val="both"/>
        <w:rPr>
          <w:lang w:val="cs-CZ"/>
        </w:rPr>
      </w:pPr>
      <w:r>
        <w:rPr>
          <w:lang w:val="cs-CZ"/>
        </w:rPr>
        <w:t>původní definice: onemocnění myokardu neznámé příčiny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lang w:val="cs-CZ"/>
        </w:rPr>
        <w:t>dnešní definice: onemocnění myokardu spojené s dysfunkcí srdce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lang w:val="cs-CZ"/>
        </w:rPr>
        <w:t xml:space="preserve">rozlišení podle klinických a patologických rysů: </w:t>
      </w:r>
      <w:r>
        <w:rPr>
          <w:b/>
          <w:lang w:val="cs-CZ"/>
        </w:rPr>
        <w:t>dilatovaná</w:t>
      </w:r>
      <w:r>
        <w:rPr>
          <w:lang w:val="cs-CZ"/>
        </w:rPr>
        <w:t xml:space="preserve"> a </w:t>
      </w:r>
      <w:r>
        <w:rPr>
          <w:b/>
          <w:lang w:val="cs-CZ"/>
        </w:rPr>
        <w:t>hypertrofická</w:t>
      </w:r>
      <w:r>
        <w:rPr>
          <w:lang w:val="cs-CZ"/>
        </w:rPr>
        <w:t xml:space="preserve"> kardiomyopatie</w:t>
      </w:r>
    </w:p>
    <w:p>
      <w:pPr>
        <w:pStyle w:val="Normal"/>
        <w:numPr>
          <w:ilvl w:val="0"/>
          <w:numId w:val="73"/>
        </w:numPr>
        <w:jc w:val="both"/>
        <w:rPr>
          <w:lang w:val="cs-CZ"/>
        </w:rPr>
      </w:pPr>
      <w:r>
        <w:rPr>
          <w:lang w:val="cs-CZ"/>
        </w:rPr>
        <w:t>v Evropě častěji dilatovaný typ</w:t>
      </w:r>
    </w:p>
    <w:p>
      <w:pPr>
        <w:pStyle w:val="Normal"/>
        <w:numPr>
          <w:ilvl w:val="0"/>
          <w:numId w:val="73"/>
        </w:numPr>
        <w:jc w:val="both"/>
        <w:rPr>
          <w:lang w:val="cs-CZ"/>
        </w:rPr>
      </w:pPr>
      <w:r>
        <w:rPr>
          <w:i/>
          <w:lang w:val="cs-CZ"/>
        </w:rPr>
        <w:t>dilatovaná (městnavá, kongestivní) kardiomyopatie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elké srdce s </w:t>
      </w:r>
      <w:r>
        <w:rPr>
          <w:b/>
          <w:lang w:val="cs-CZ"/>
        </w:rPr>
        <w:t>dilatací a hypertrofií</w:t>
      </w:r>
      <w:r>
        <w:rPr>
          <w:lang w:val="cs-CZ"/>
        </w:rPr>
        <w:t xml:space="preserve"> obou komor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oboustranné selhávání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 i patologicky lze vyloučit všechny známé příčiny kardiomegalie: hypertenzi (systémovou i plicní), ICHS, chlopenní vady, vrozené srdeční vady, myokarditidu ap.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 xml:space="preserve">diagnóza </w:t>
      </w:r>
      <w:r>
        <w:rPr>
          <w:b/>
          <w:lang w:val="cs-CZ"/>
        </w:rPr>
        <w:t>per exclusionem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motnost srdce až dvojnásobek normálu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trofické stěny komor nejsou výrazněji ztluštělé (kvůli současné dilataci)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hrotech komor a v oušcích jsou často nástěnné tromb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trofie svalových vláken, degenerativní změny, drobné fibróz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a případů je následek virové myokarditidy se spoluúčastí autoimunitních mechanismů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10 – 20% případů je familiárních – mutace genů pro cytoskeletální bílkoviny (dystrofin, aktin, desmin)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ilatovaná kardiomyopatie je uniformní následek poškození myokardu různé etiologie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votní změnou je dilatace, hypertrofie je druhotný jev (adaptační)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orucha</w:t>
      </w:r>
      <w:r>
        <w:rPr>
          <w:lang w:val="cs-CZ"/>
        </w:rPr>
        <w:t xml:space="preserve"> </w:t>
      </w:r>
      <w:r>
        <w:rPr>
          <w:b/>
          <w:lang w:val="cs-CZ"/>
        </w:rPr>
        <w:t>systolické činnosti</w:t>
      </w:r>
      <w:r>
        <w:rPr>
          <w:lang w:val="cs-CZ"/>
        </w:rPr>
        <w:t xml:space="preserve"> – hypokontra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elhávání srdce jako pump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iná šance pro nemocné: transplantace srdce</w:t>
      </w:r>
    </w:p>
    <w:p>
      <w:pPr>
        <w:pStyle w:val="Normal"/>
        <w:numPr>
          <w:ilvl w:val="0"/>
          <w:numId w:val="73"/>
        </w:numPr>
        <w:jc w:val="both"/>
        <w:rPr>
          <w:lang w:val="cs-CZ"/>
        </w:rPr>
      </w:pPr>
      <w:r>
        <w:rPr>
          <w:i/>
          <w:lang w:val="cs-CZ"/>
        </w:rPr>
        <w:t>hypertrofická kardiomyopatie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chorobná jednotka s charakteristickými klinickými i patologickými rysy (x dilatovaná)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</w:t>
      </w:r>
      <w:r>
        <w:rPr>
          <w:b/>
          <w:lang w:val="cs-CZ"/>
        </w:rPr>
        <w:t>hypertrofie</w:t>
      </w:r>
      <w:r>
        <w:rPr>
          <w:lang w:val="cs-CZ"/>
        </w:rPr>
        <w:t xml:space="preserve"> srdce, </w:t>
      </w:r>
      <w:r>
        <w:rPr>
          <w:b/>
          <w:lang w:val="cs-CZ"/>
        </w:rPr>
        <w:t>malé</w:t>
      </w:r>
      <w:r>
        <w:rPr>
          <w:lang w:val="cs-CZ"/>
        </w:rPr>
        <w:t xml:space="preserve"> obě komorové </w:t>
      </w:r>
      <w:r>
        <w:rPr>
          <w:b/>
          <w:lang w:val="cs-CZ"/>
        </w:rPr>
        <w:t>dutin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bytnění levé komory je asymetrické – výraznější postižení septa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tvoří dolní část septa val vyklenující se do výtokové části levé komor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 dilataci nedocház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rdce </w:t>
      </w:r>
      <w:r>
        <w:rPr>
          <w:b/>
          <w:lang w:val="cs-CZ"/>
        </w:rPr>
        <w:t>není zvětšené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trofická vlákna neprobíhají paralelně – nepravidelně až chaoticky uspořádaná – větví se, kříží, tvoří vírovité struktury; mezi vlákny zmnožené řídké vazivo (</w:t>
      </w:r>
      <w:r>
        <w:rPr>
          <w:b/>
          <w:lang w:val="cs-CZ"/>
        </w:rPr>
        <w:t>intersticiální fibróza</w:t>
      </w:r>
      <w:r>
        <w:rPr>
          <w:lang w:val="cs-CZ"/>
        </w:rPr>
        <w:t>)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geneticky podmíněné onemocnění – AD dědičnost, častý rodinný výskyt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utace genů pro sarkomerické bílkoviny (</w:t>
      </w:r>
      <w:r>
        <w:rPr>
          <w:rFonts w:eastAsia="Symbol" w:cs="Symbol" w:ascii="Symbol" w:hAnsi="Symbol"/>
          <w:lang w:val="cs-CZ"/>
        </w:rPr>
        <w:t></w:t>
      </w:r>
      <w:r>
        <w:rPr>
          <w:lang w:val="cs-CZ"/>
        </w:rPr>
        <w:t xml:space="preserve">-myosin,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-tropomyosin, TnT, TnC, TnI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rucha stažlivosti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uhost a malá poddajnost myokar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kontrakce, </w:t>
      </w:r>
      <w:r>
        <w:rPr>
          <w:b/>
          <w:lang w:val="cs-CZ"/>
        </w:rPr>
        <w:t>porucha diastolické funkce</w:t>
      </w:r>
      <w:r>
        <w:rPr>
          <w:lang w:val="cs-CZ"/>
        </w:rPr>
        <w:t xml:space="preserve"> – špatná roztažlivost a váznutí plnění komor krví ze síní – </w:t>
      </w:r>
      <w:r>
        <w:rPr>
          <w:b/>
          <w:lang w:val="cs-CZ"/>
        </w:rPr>
        <w:t>restrikce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kud val ze septa zužuje výtokový trakt, vzniká tlakový gradient mezi levou komorou a aorto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ubvalvuvlární stenóza aorty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pady se stenózou: </w:t>
      </w:r>
      <w:r>
        <w:rPr>
          <w:b/>
          <w:lang w:val="cs-CZ"/>
        </w:rPr>
        <w:t>obstrukční hypertrofická kardiomyopatie</w:t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pady bez stenózy: </w:t>
      </w:r>
      <w:r>
        <w:rPr>
          <w:b/>
          <w:lang w:val="cs-CZ"/>
        </w:rPr>
        <w:t>neobstrukční hypertrofická kardiomyopat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 Arterioskleróza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lang w:val="cs-CZ"/>
        </w:rPr>
        <w:t xml:space="preserve">arterioskleróza = </w:t>
      </w:r>
      <w:r>
        <w:rPr>
          <w:b/>
          <w:lang w:val="cs-CZ"/>
        </w:rPr>
        <w:t>ateroskleróza = skleróza</w:t>
      </w:r>
      <w:r>
        <w:rPr>
          <w:lang w:val="cs-CZ"/>
        </w:rPr>
        <w:t xml:space="preserve"> (kornatění)</w:t>
      </w:r>
    </w:p>
    <w:p>
      <w:pPr>
        <w:pStyle w:val="Normal"/>
        <w:numPr>
          <w:ilvl w:val="0"/>
          <w:numId w:val="77"/>
        </w:numPr>
        <w:jc w:val="both"/>
        <w:rPr>
          <w:lang w:val="cs-CZ"/>
        </w:rPr>
      </w:pPr>
      <w:r>
        <w:rPr>
          <w:lang w:val="cs-CZ"/>
        </w:rPr>
        <w:t xml:space="preserve">onemocnění </w:t>
      </w:r>
      <w:r>
        <w:rPr>
          <w:b/>
          <w:lang w:val="cs-CZ"/>
        </w:rPr>
        <w:t>tepen</w:t>
      </w:r>
    </w:p>
    <w:p>
      <w:pPr>
        <w:pStyle w:val="Normal"/>
        <w:numPr>
          <w:ilvl w:val="0"/>
          <w:numId w:val="77"/>
        </w:numPr>
        <w:jc w:val="both"/>
        <w:rPr>
          <w:lang w:val="cs-CZ"/>
        </w:rPr>
      </w:pPr>
      <w:r>
        <w:rPr>
          <w:lang w:val="cs-CZ"/>
        </w:rPr>
        <w:t>ložisková tvorba vazivových plátů intimy, které mají často v centru kašovitou hmotu bohatou na tukové látky</w:t>
      </w:r>
    </w:p>
    <w:p>
      <w:pPr>
        <w:pStyle w:val="Normal"/>
        <w:numPr>
          <w:ilvl w:val="0"/>
          <w:numId w:val="77"/>
        </w:numPr>
        <w:jc w:val="both"/>
        <w:rPr>
          <w:lang w:val="cs-CZ"/>
        </w:rPr>
      </w:pPr>
      <w:r>
        <w:rPr>
          <w:i/>
          <w:lang w:val="cs-CZ"/>
        </w:rPr>
        <w:t>rizikové faktory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i/>
          <w:lang w:val="cs-CZ"/>
        </w:rPr>
        <w:t>endogenní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ěk</w:t>
      </w:r>
      <w:r>
        <w:rPr>
          <w:lang w:val="cs-CZ"/>
        </w:rPr>
        <w:t xml:space="preserve"> – zásadní vliv – časné změny začínají již v dětství, ale klinicky se onemocnění projevuje až v dospělosti, u mužů dříve než u žen; křivka výskytu stoupá s každou dekádou až do stáří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ohlaví</w:t>
      </w:r>
      <w:r>
        <w:rPr>
          <w:lang w:val="cs-CZ"/>
        </w:rPr>
        <w:t xml:space="preserve"> – muži postiženi více než ženy (protektivní vliv estrogenů)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rodinná dispozice</w:t>
      </w:r>
      <w:r>
        <w:rPr>
          <w:lang w:val="cs-CZ"/>
        </w:rPr>
        <w:t xml:space="preserve"> – geneticky podmíněná porucha metabolismu lipoproteinů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i/>
          <w:lang w:val="cs-CZ"/>
        </w:rPr>
        <w:t>získané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yperlipidémie</w:t>
      </w:r>
      <w:r>
        <w:rPr>
          <w:lang w:val="cs-CZ"/>
        </w:rPr>
        <w:t xml:space="preserve"> – hlavně hypercholesterolémie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hypertenze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uření</w:t>
      </w:r>
      <w:r>
        <w:rPr>
          <w:lang w:val="cs-CZ"/>
        </w:rPr>
        <w:t xml:space="preserve"> – hlavní aterogenní činitelé: nikotin a CO; po 1 roce nekouření klesá mortalita na ICHS o 50%, po několika letech se vyrovnává s nekuřáky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iabetes mellitus </w:t>
      </w:r>
      <w:r>
        <w:rPr>
          <w:lang w:val="cs-CZ"/>
        </w:rPr>
        <w:t>– vede k hypercholesterolémii; výrazná aterosklerotická gangréna dolních končetin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lang w:val="cs-CZ"/>
        </w:rPr>
        <w:t>v posledních letech prokázány jako rizikové faktory: homocystein, lipoprotein a, CRP – působí endotelovou dysfunkci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lang w:val="cs-CZ"/>
        </w:rPr>
        <w:t>protektivní faktory: alkohol (zvýšení koncentrace HDL, zábrana oxidaci LDL)</w:t>
      </w:r>
    </w:p>
    <w:p>
      <w:pPr>
        <w:pStyle w:val="Normal"/>
        <w:numPr>
          <w:ilvl w:val="0"/>
          <w:numId w:val="77"/>
        </w:numPr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lang w:val="cs-CZ"/>
        </w:rPr>
        <w:t xml:space="preserve">na procesu se významně podílí </w:t>
      </w:r>
      <w:r>
        <w:rPr>
          <w:b/>
          <w:lang w:val="cs-CZ"/>
        </w:rPr>
        <w:t>zánět</w:t>
      </w:r>
    </w:p>
    <w:p>
      <w:pPr>
        <w:pStyle w:val="Normal"/>
        <w:numPr>
          <w:ilvl w:val="1"/>
          <w:numId w:val="77"/>
        </w:numPr>
        <w:jc w:val="both"/>
        <w:rPr/>
      </w:pPr>
      <w:r>
        <w:rPr>
          <w:lang w:val="cs-CZ"/>
        </w:rPr>
        <w:t xml:space="preserve">v intimálních plátech jsou přítomny monocyty/makrofágy a T-lymfocy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dukce proteolytických enzymů metaloproteináz a cytokinů – vliv na funkci endotelu a migraci a proliferaci buněk hladké svaloviny intimy i medie, narušení degradace kolagenu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lang w:val="cs-CZ"/>
        </w:rPr>
        <w:t xml:space="preserve">v plátech prokázány mikroorganismy: </w:t>
      </w:r>
      <w:r>
        <w:rPr>
          <w:i/>
          <w:lang w:val="cs-CZ"/>
        </w:rPr>
        <w:t>Helicobacter pylori</w:t>
      </w:r>
      <w:r>
        <w:rPr>
          <w:lang w:val="cs-CZ"/>
        </w:rPr>
        <w:t xml:space="preserve">, dentální flóra, </w:t>
      </w:r>
      <w:r>
        <w:rPr>
          <w:i/>
          <w:lang w:val="cs-CZ"/>
        </w:rPr>
        <w:t>Chlamydia pneumoniae</w:t>
      </w:r>
      <w:r>
        <w:rPr>
          <w:lang w:val="cs-CZ"/>
        </w:rPr>
        <w:t xml:space="preserve"> – není jisté, zda jde o skutečné etiologické agens nebo jen kolonizaci plátu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lang w:val="cs-CZ"/>
        </w:rPr>
        <w:t xml:space="preserve">základní patogenetický mechanismus: </w:t>
      </w:r>
      <w:r>
        <w:rPr>
          <w:b/>
          <w:lang w:val="cs-CZ"/>
        </w:rPr>
        <w:t>poškození intimy</w:t>
      </w:r>
    </w:p>
    <w:p>
      <w:pPr>
        <w:pStyle w:val="Normal"/>
        <w:numPr>
          <w:ilvl w:val="1"/>
          <w:numId w:val="77"/>
        </w:numPr>
        <w:jc w:val="both"/>
        <w:rPr>
          <w:lang w:val="cs-CZ"/>
        </w:rPr>
      </w:pPr>
      <w:r>
        <w:rPr>
          <w:lang w:val="cs-CZ"/>
        </w:rPr>
        <w:t>průběh změn:</w:t>
      </w:r>
    </w:p>
    <w:p>
      <w:pPr>
        <w:pStyle w:val="Normal"/>
        <w:numPr>
          <w:ilvl w:val="3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ložisek chronického poškození endotelu, zejména zvýšenou permeabilitou</w:t>
      </w:r>
    </w:p>
    <w:p>
      <w:pPr>
        <w:pStyle w:val="Normal"/>
        <w:numPr>
          <w:ilvl w:val="3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ý průnik (insudace) lipoproteinů z plazmy do cévní stěny (hlavně LDL)</w:t>
      </w:r>
    </w:p>
    <w:p>
      <w:pPr>
        <w:pStyle w:val="Normal"/>
        <w:numPr>
          <w:ilvl w:val="3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něčná reakce v místě poškození – účastní se endotelie, krevní monocyty, trombocyty, svalové buňky z intimy a medie</w:t>
      </w:r>
    </w:p>
    <w:p>
      <w:pPr>
        <w:pStyle w:val="Normal"/>
        <w:numPr>
          <w:ilvl w:val="3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iferace hladkých svalových buněk v intimě se vznikem vazivových plátů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poškození endotelu – nejčastěji </w:t>
      </w:r>
      <w:r>
        <w:rPr>
          <w:b/>
          <w:lang w:val="cs-CZ"/>
        </w:rPr>
        <w:t>mechanické</w:t>
      </w:r>
      <w:r>
        <w:rPr>
          <w:lang w:val="cs-CZ"/>
        </w:rPr>
        <w:t xml:space="preserve"> (poranění intimy), </w:t>
      </w:r>
      <w:r>
        <w:rPr>
          <w:b/>
          <w:lang w:val="cs-CZ"/>
        </w:rPr>
        <w:t>hemodynamické</w:t>
      </w:r>
      <w:r>
        <w:rPr>
          <w:lang w:val="cs-CZ"/>
        </w:rPr>
        <w:t xml:space="preserve"> (hypertenze, turbulence) vlivy, vlivy </w:t>
      </w:r>
      <w:r>
        <w:rPr>
          <w:b/>
          <w:lang w:val="cs-CZ"/>
        </w:rPr>
        <w:t>součástí krevní plazmy</w:t>
      </w:r>
      <w:r>
        <w:rPr>
          <w:lang w:val="cs-CZ"/>
        </w:rPr>
        <w:t xml:space="preserve"> (hypercholesterolémie, vazoaktivní aminy, endotoxiny, imunokomplexy, součásti cigaretového kouře, viry, …)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oškozeným endotelem pronikají lipoprotein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aterogenními se LDL stávají až po oxidaci v intimě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chemotaktické působky z endotelií a lip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romadění monocytů a trombocytů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monocyty fagocytují část tukových lát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ění se v </w:t>
      </w:r>
      <w:r>
        <w:rPr>
          <w:b/>
          <w:lang w:val="cs-CZ"/>
        </w:rPr>
        <w:t>pěnité buňky</w:t>
      </w:r>
      <w:r>
        <w:rPr>
          <w:lang w:val="cs-CZ"/>
        </w:rPr>
        <w:t xml:space="preserve"> – podstata nejčastější aterosklerotické léze – </w:t>
      </w:r>
      <w:r>
        <w:rPr>
          <w:b/>
          <w:lang w:val="cs-CZ"/>
        </w:rPr>
        <w:t>lipoidních skvrn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buňky uvolňují růstové fakto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igrace hladkých svalových buněk z medie do intimy a jejich prolifera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pluripotentní buňky hladké svaloviny tvoří kolagen, elastin a proteoglykany a fagocytují lipid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ěnité buňk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fibrózní plát</w:t>
      </w:r>
      <w:r>
        <w:rPr>
          <w:lang w:val="cs-CZ"/>
        </w:rPr>
        <w:t xml:space="preserve"> – tvořen převážně kolagenním vazivem, málo lipidů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 xml:space="preserve">ateromový plát </w:t>
      </w:r>
      <w:r>
        <w:rPr>
          <w:lang w:val="cs-CZ"/>
        </w:rPr>
        <w:t>– vyšší obsah lipidů, v centru kašovité ateromové hmoty bohaté na cholesterol a jeho ester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na povrchu plátu poškozen endote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voří se trombus (destičky + fibrin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malý trombus – je organizován a reendotelizací zabudován do cévní stěny – opakování tohoto děje vede k růstu plát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morfolog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lipoidní skvrn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žlutavá ložiska v intimě (2 – 10 mm), většinou proužky v dlouhé os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úrovni intimy nebo jen nepatrně vyvýšené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se již v prvním roce života (hrudní aorta), do 10 let v břišní aortě a věnčitých tepnách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klad: ložiskové nahromadění lipofágů (pěnitých buněk) v intimě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znam ve vývoji aterosklerózy není zcela jasný – ne z každé se vyvíjí plát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ý názor: jde o reverzibilní změnu, která může být prekurzorem aterosklerotického plátu, může ale i vymizet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sklerotický plát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minuje nad okolní intim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kladní aterosklerotická léz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ózní plát</w:t>
      </w:r>
      <w:r>
        <w:rPr>
          <w:lang w:val="cs-CZ"/>
        </w:rPr>
        <w:t xml:space="preserve"> – hyalinizované kolagenní vazivo – </w:t>
      </w:r>
      <w:r>
        <w:rPr>
          <w:u w:val="single"/>
          <w:lang w:val="cs-CZ"/>
        </w:rPr>
        <w:t>makroskopicky</w:t>
      </w:r>
      <w:r>
        <w:rPr>
          <w:lang w:val="cs-CZ"/>
        </w:rPr>
        <w:t>: světle šedý, tuhý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teromový plát </w:t>
      </w:r>
      <w:r>
        <w:rPr>
          <w:lang w:val="cs-CZ"/>
        </w:rPr>
        <w:t xml:space="preserve">– bohatý na lipidy – </w:t>
      </w:r>
      <w:r>
        <w:rPr>
          <w:u w:val="single"/>
          <w:lang w:val="cs-CZ"/>
        </w:rPr>
        <w:t>makroskopicky</w:t>
      </w:r>
      <w:r>
        <w:rPr>
          <w:lang w:val="cs-CZ"/>
        </w:rPr>
        <w:t>: žlutavý, měkký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alinní vazivo + různé množství buněk (vazivové, hladké svalové, pěnité, lymfocyty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ntrální nekrotické ateromové ložisko: amorfní hmoty bohaté na lipidy, štěrbinovité krystaly cholesterol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 ateromem směrem do lumen je na vrcholu plátu tenká vrstva hyalinního vaziv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 sklerotickým plátem je postižena i medie – ztenčuje se (atrofuje) a vazivově měn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sa vasorum z adventicie pronikají celou šíří medie a dostávají se až do plátů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maximum aterosklerotických změn (sestupně): dolní břišní aorta, aa. iliacae, počáteční úseky věnčitých tepen, femorální a popliteální tepny, a. carotis interna, Willisův okruh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málo bývají postiženy tepny HKK, mamární, mezenteriální a renální (kromě ústí), vzestupná aorta a oblouk aort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e středních a menších tepnách (koronární, mozkové) – pláty zužují průsvit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elké tepny (aorta, aa. iliacae) – nedochází ke zúžení, projevuje se zeslabení medie – může vzniknout aterosklerotická výduť (aneurysma)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zvředovatění, trombóza, krvácení a kalcifika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zvředovatěn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ekt intimálního povrchu plát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ý rozsah: prasklina (fisura) vazivové čepičky až rozsáhlá obnažená ploch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spozice k tvorbě trombů, vniknutí krve z lumen do plátu, vyprázdnění ateromových hmot do oběhu s možností embolizace (cholesterolové emboly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obnažený subendotelový kolagen má trombogenní vliv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krvácení do plát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niknutí proudu z lumen fisurou vazivové čepičk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sknutí tenkostěnné cévy ve vaskularizovaném plát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hemoragie vede k akutnímu zvětšení plá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žnost uzávěru průsvit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en z mechanismů vzniku I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dystrofická kalcifika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ší změn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ápenné soli inkrustují hyalinní vazivo nebo ateromové hmoty plát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masivním postižení se tepna mění v tuhou vápennou rourk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klinický význa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ateroskleróza koronárních arteri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CHS (angina pectoris, IM, chronická ICHS, náhlá koronární smrt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ateroskleróza mozkových tep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farkt mozku (encefalomalacie) – jedna z forem mozkové mrtvice (náhlá cévní mozková příhoda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skleroticko-trombotický uzávěr tepen DK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gangréna prstů i noh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prasknutí aneurysmatu břišní aor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mrtelné krvácení do retroperitone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 Arteritidy</w:t>
      </w:r>
    </w:p>
    <w:p>
      <w:pPr>
        <w:pStyle w:val="Normal"/>
        <w:numPr>
          <w:ilvl w:val="0"/>
          <w:numId w:val="154"/>
        </w:numPr>
        <w:jc w:val="both"/>
        <w:rPr>
          <w:lang w:val="cs-CZ"/>
        </w:rPr>
      </w:pPr>
      <w:r>
        <w:rPr>
          <w:b/>
          <w:lang w:val="cs-CZ"/>
        </w:rPr>
        <w:t>aortitis</w:t>
      </w:r>
      <w:r>
        <w:rPr>
          <w:lang w:val="cs-CZ"/>
        </w:rPr>
        <w:t xml:space="preserve"> – zánět aorty</w:t>
      </w:r>
    </w:p>
    <w:p>
      <w:pPr>
        <w:pStyle w:val="Normal"/>
        <w:numPr>
          <w:ilvl w:val="0"/>
          <w:numId w:val="154"/>
        </w:numPr>
        <w:jc w:val="both"/>
        <w:rPr/>
      </w:pPr>
      <w:r>
        <w:rPr>
          <w:b/>
          <w:lang w:val="cs-CZ"/>
        </w:rPr>
        <w:t>arteriitis</w:t>
      </w:r>
      <w:r>
        <w:rPr>
          <w:lang w:val="cs-CZ"/>
        </w:rPr>
        <w:t xml:space="preserve"> – zánět středních a malých tepen</w:t>
      </w:r>
    </w:p>
    <w:p>
      <w:pPr>
        <w:pStyle w:val="Normal"/>
        <w:numPr>
          <w:ilvl w:val="0"/>
          <w:numId w:val="154"/>
        </w:numPr>
        <w:jc w:val="both"/>
        <w:rPr/>
      </w:pPr>
      <w:r>
        <w:rPr>
          <w:b/>
          <w:lang w:val="cs-CZ"/>
        </w:rPr>
        <w:t xml:space="preserve">arteriolitis </w:t>
      </w:r>
      <w:r>
        <w:rPr>
          <w:lang w:val="cs-CZ"/>
        </w:rPr>
        <w:t>– zánět tepének</w:t>
      </w:r>
    </w:p>
    <w:p>
      <w:pPr>
        <w:pStyle w:val="Normal"/>
        <w:numPr>
          <w:ilvl w:val="0"/>
          <w:numId w:val="154"/>
        </w:numPr>
        <w:jc w:val="both"/>
        <w:rPr/>
      </w:pPr>
      <w:r>
        <w:rPr>
          <w:b/>
          <w:lang w:val="cs-CZ"/>
        </w:rPr>
        <w:t xml:space="preserve">vasculitis </w:t>
      </w:r>
      <w:r>
        <w:rPr>
          <w:lang w:val="cs-CZ"/>
        </w:rPr>
        <w:t>– zánět malých cév (arteriol, kapilár, venul)</w:t>
      </w:r>
    </w:p>
    <w:p>
      <w:pPr>
        <w:pStyle w:val="Normal"/>
        <w:numPr>
          <w:ilvl w:val="0"/>
          <w:numId w:val="154"/>
        </w:numPr>
        <w:jc w:val="both"/>
        <w:rPr/>
      </w:pPr>
      <w:r>
        <w:rPr>
          <w:b/>
          <w:lang w:val="cs-CZ"/>
        </w:rPr>
        <w:t xml:space="preserve">angiitis </w:t>
      </w:r>
      <w:r>
        <w:rPr>
          <w:lang w:val="cs-CZ"/>
        </w:rPr>
        <w:t>– zánět cév (tepny, žíly)</w:t>
      </w:r>
    </w:p>
    <w:p>
      <w:pPr>
        <w:pStyle w:val="Normal"/>
        <w:numPr>
          <w:ilvl w:val="0"/>
          <w:numId w:val="154"/>
        </w:numPr>
        <w:jc w:val="both"/>
        <w:rPr>
          <w:lang w:val="cs-CZ"/>
        </w:rPr>
      </w:pPr>
      <w:r>
        <w:rPr>
          <w:lang w:val="cs-CZ"/>
        </w:rPr>
        <w:t>podle kalibru cév a podle charakteru histologických změn se rozlišují 4 skupiny: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lergické vaskulitidy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lyarteriitis nodosa a příbuzné jednotky (Kawasakiho nemoc, Churgův-Straussové sy)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ranulomatózní – obrovskobuněčné záněty (arteriitis temporalis, Takayasuoa nemoc)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vláštní jednotky (thrombangiitis obliterans – Bürgerova nemoc, luetická aortitida)</w:t>
      </w:r>
    </w:p>
    <w:p>
      <w:pPr>
        <w:pStyle w:val="Normal"/>
        <w:numPr>
          <w:ilvl w:val="0"/>
          <w:numId w:val="154"/>
        </w:numPr>
        <w:jc w:val="both"/>
        <w:rPr>
          <w:lang w:val="cs-CZ"/>
        </w:rPr>
      </w:pPr>
      <w:r>
        <w:rPr>
          <w:i/>
          <w:lang w:val="cs-CZ"/>
        </w:rPr>
        <w:t>alergická (hypersenzitivní) vaskulitida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ukocytoklastická vaskulitida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munitně podmíněný systémový zánět malých cév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éze hlavně v kůži, ale i ve vnitřních orgánech (mozek, ledviny, GIT, plíce)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tří sem: postižení cév při systémových chorobách pojiva (SLE, revmatoidní artritida, polymyositida), alergické reakce na exogenní antigeny (bakterie, viry, léky), Henochova-Schönleinova purpura, Goodpastureův sy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fibrinoidní nekróza cévních stěn s infiltrací neutrofily, karyorhektický rozpad jader neutrofilů (leukocytoklazie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prašek chromatinu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umen cév je trombozované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lišení podle patogenez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skulitidy způsobené přímo protilátkami (Goodpastureův sy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askulitidy způsobené imunokomplexy (Henochova-Schönleinova purpur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askulitidy pauciimunitní – přítomnost protilátek proti cytoplazmě neutrofilů (mikroskopická polyarteriitis nodosa, Wegenerova granulomatóz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echny léze ve stejném stádiu vývoje (stejně staré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oodpastureův syndrom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skulitida současně v ledvinách a plicíc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eno-pulmonální symptomatologie (hlavně krvácení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Henochova-Schönleinova purpur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hočetná krvácení do kůže (purpura), renální symptomatologie (glomerulonefritida s hematurií), krvácení do GIT, postižení kloub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cká polyarteriitis nodos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ultisystémové projev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sou přítomna imunodepozi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Wegenerova granulomatóz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krotizující vaskulitida postihující malé cévy + nekrotizující granulomy horních dýchacích cest + nekrotizující fokálně-segmentální nebo srpkovitá glomerulonefritid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omy v plicích a horních dýchacích cestách jsou podobné tbc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ecifické autoprotilátky proti cytoplazmě neutrofilů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polyarteriitis nodosa (PA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stémové onemocnění středních a malých tepe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nekrotizující zánět v celé šířce stě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probíhá intermitentně, v ataká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rombotické uzávěry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farkty, ulcerace, krvácení), vznik aneurysmat (vyklenutí stěn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být postiženy všechny orgány a tkáně s výjimkou pl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řejmě imunokomplexový původ, antigenem je často virus hepatitidy B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 ledvinách, srdci, játrech, GIT a kosterním svalstv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egmentální lé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vznikají (mikro)aneurysm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epna má uzlíkovitý vzhled (nodos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transmurální fibrinoidní nekróza, výrazný infiltrát neutrofilů, eozinofilů a mononukleár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sou vedle sebe přítomny změny různého stář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cidivující charakter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Kawasakiho nemo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rečnaté onemocnění kojenců a malých dět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yrážka kůže, záněty sliznic spojivek a úst, zvětšení lymfatických uzlin (hlavně krčních), generalizovaný zánět malých a středních tepen (podobný PAN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postiženy věnčité tepny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Churgův-Straussové syndr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lergická angiitida a granulomatóz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stémová vaskulitida typu PAN postihující převážně plí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být spojena s tvorbou nekrotizujících granulom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na terénu atopie (alergici s asthma bronchiale nebo sennou rýmou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razná eozinofilie v krvi i ve tkáňových lézích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temporální arteriit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rovskobuněčná (kraniální) arteriit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egmentální granulomatózní zánět větších a středních tepen, hlavně větví a. carotis (nejčastěji a. temporalis superficiali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polečně s polymyalgia rheumatica (bolestivost a ztuhlost pletencových svalů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lymfohistiocytární infiltrace, tvorba granulomů v medii, rozpad lamina elastica interna (fragmenty jsou fagocytovány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umen bývá trombotizované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chronickém stádiu jde o reparaci akutního zánětu s fibrózou všech tří vrstev stěny tep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óza intimy s organizací trombu vede k úplné obliteraci – změna cévy ve vazivový pru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epna pod kůží nápadně prominuje, vlnitý průběh, palpační tuhost a citlivost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Takayasuova nemo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diopatická chronická granulomatózní aortitida s postižením i odstupujících velkých tepe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gmentální, lokalizovaná v oblou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tluštění stěny, zvrásnění a skleróza intim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kromě aorty postižena i plicni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lymfocytární a obrovskobuněčný granulomatózní zánět všech vrstev, destrukce elastických lamel, jizvení medie, fibroprodukce v intimě a adventici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uzávěr aortálního oblou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jevy tepenné nedostatečnosti na HKK, zrakové a neurologické poruchy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thrombangiitis obliterans (B</w:t>
      </w:r>
      <w:r>
        <w:rPr>
          <w:i/>
          <w:lang w:val="de-DE"/>
        </w:rPr>
        <w:t>ü</w:t>
      </w:r>
      <w:r>
        <w:rPr>
          <w:i/>
          <w:lang w:val="cs-CZ"/>
        </w:rPr>
        <w:t>rgerova nemo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é recidivující zánětlivé a trombotické onemocnění tepen a žil, většinou DK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 začíná na tepně, přechází na přilehlou žílu a doprovodné velké nerv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pozdním stádiu je celý cévně-nervový svazek zabudován ve vazivové tkán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uzávěr tep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schémie končet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razné klaudikační bolesti, posléze periferní gangréna s nutností amputa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ypické onemocnění těžkých kuřáků cigar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má žádný vztah k ateroskleróze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aortitis luetica (syphilitic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ve třetím stádiu syfil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ždy v hrudním úseku, maximum ve vzestupné části oblouku, vzácně dosahuje pod bránic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tluštění stěny, vrásčitý povrch intimy (ruce pradleny), aterosklerotické změny se zvředovatěním a kalcifikací plát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dventicie vazivově ztluštělá, silnostěnné vasa vasorum s fibrózou intimy a s plášťovými infiltráty z lymfocytů a plazmatických buně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aximum postižení v medii (mesaortitis) – zánětlivá infiltrace, ischemické defekty elastických lamel a hladké svaloviny při obliteraci vasa vasorum v adventici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: zeslabení a vyklenutí stěny – buď difuzní ektázie nebo aneurysm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4 Typy aneurysmat a jejich komplikace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b/>
          <w:lang w:val="cs-CZ"/>
        </w:rPr>
        <w:t>pravé aneurysma</w:t>
      </w:r>
      <w:r>
        <w:rPr>
          <w:lang w:val="cs-CZ"/>
        </w:rPr>
        <w:t xml:space="preserve"> – lokalizované vakovité rozšíření tepny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lang w:val="cs-CZ"/>
        </w:rPr>
        <w:t>příčina: výrazné zeslabení stěny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lang w:val="cs-CZ"/>
        </w:rPr>
        <w:t>příčiny zeslabení stěny: vrozené defekty její struktury, nahlodání chorobným procesem z okolí (tbc, nádor, absces) nebo z lumen (septický embolus), úrazy, choroby tepen (ateroskleróza, záněty)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lang w:val="cs-CZ"/>
        </w:rPr>
        <w:t>postižena může být kterákoli céva, nejčastěji aorta a mozkové tepny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i/>
          <w:lang w:val="cs-CZ"/>
        </w:rPr>
        <w:t>aneurysma aorty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vojí původ: </w:t>
      </w:r>
      <w:r>
        <w:rPr>
          <w:b/>
          <w:lang w:val="cs-CZ"/>
        </w:rPr>
        <w:t>luetická</w:t>
      </w:r>
      <w:r>
        <w:rPr>
          <w:lang w:val="cs-CZ"/>
        </w:rPr>
        <w:t xml:space="preserve"> aneurysmata (dnes rarita), </w:t>
      </w:r>
      <w:r>
        <w:rPr>
          <w:b/>
          <w:lang w:val="cs-CZ"/>
        </w:rPr>
        <w:t>aterosklerotická</w:t>
      </w:r>
      <w:r>
        <w:rPr>
          <w:lang w:val="cs-CZ"/>
        </w:rPr>
        <w:t xml:space="preserve"> aneurysmata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uetická aneurysmat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ace: hrudní aorta – vzestupná část a oblouk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průměr až 15 cm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lak na hrudní struktury – dýchací cesty, jícen, kosti (aroze žeber, sterna, obratlů)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rasknutí výdut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krvácení do hrudníku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erosklerotické aneurysm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u mužů, hypertoniků a kuřáků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ace: dolní břišní aorta; někdy přechází na aa. iliacae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ejtěžší ateroskleróze může být i v hrudní aortě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měry až 15 – 20 cm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umen výdutě často vyplněno vrstevnatě uspořádaným trombem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intimě rozsáhlé, splývající zvředovatělé ateromové pláty, většinou s kalcifikacemi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die – zjizvená a ztenčená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duť s léty roste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i/>
          <w:lang w:val="cs-CZ"/>
        </w:rPr>
        <w:t>aneurysmata mozkových tepen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alizace: Willisův okruh, hlavně v místech větvení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r. communicans anterior, hlavní větvení a. cerebri media, spojení a. carotis interior a r. communicans posterior, větvení a. basilaris na aa. cerebri posteriores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20 – 30% vícečetná aneurysmata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ůměr 5 – 20 mm, tenká vazivová stěny, někdy bývá trombus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ají na podkladě vrozené slabosti svalové vrstvy cévní stěny, ale nejsou vrozená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vývoji disponuje hypertenze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jeví se většinou až prasknutí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ubarachnoideální krvácení, někdy i intraparenchymální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ikroaneurysmata mozku – vyvíjí se účinkem vysokého TK – zdroj masivního krvácení do mozku (apoplexie u hypertoniků)</w:t>
      </w:r>
    </w:p>
    <w:p>
      <w:pPr>
        <w:pStyle w:val="Normal"/>
        <w:numPr>
          <w:ilvl w:val="0"/>
          <w:numId w:val="66"/>
        </w:numPr>
        <w:jc w:val="both"/>
        <w:rPr>
          <w:lang w:val="cs-CZ"/>
        </w:rPr>
      </w:pPr>
      <w:r>
        <w:rPr>
          <w:i/>
          <w:lang w:val="cs-CZ"/>
        </w:rPr>
        <w:t>zvláštní formy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zev aneurysma se někdy užívá i pro cévní lézi, která není pravým aneurysmatem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pravé aneurysma (pseudoaneurysma)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zácně jako následek perforace stěny tepny nejrůznějšího původu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íky místním anatomickým poměrům dojde k ohraničení krevního výronu a zástavě krvácení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lý periarteriální hematom je časem organizován a vazivově opouzdřen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rozdíl od aneurysmatu má pseudoaneurysma úzké hrdlo (otvor původní perforace) a stěna jeho vaku je tvořena pouze vazivem, bez přítomnosti struktur cévní stěny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adovité aneurysm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oslabení medie aterosklerózou nevede k rozšíření tepny v příčném směru (dilatace průsvitu), ale ve směru podélné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dloužení tepny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měrně dlouhá tepna má vlnitý průběh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na a. lienalis při jejím průběhu podél pankreatu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rteriovenózní aneurysm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bnormální komunikace mezi tepnou a žilou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ložené jako vrozená malformace nebo vzniká během život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é – má vzhled chaoticky uspořádaného klubka cév typu tepen, žil i kapilár různého kalibru, často silnostěnných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lokalizováno v kterémkoli orgánu nebo tkáni, nejčastěji v mozku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ý zdroj krvácení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ískané – má charakter píštěle mezi tepnou a přilehlou žilou – vzniká provalením tepenného aneurysmatu do žíly, penetrujícím poraněním postihujícím obě cévy nebo zánětlivou nekrózou přilehlých cévních stěn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isekující aneurysma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výstižný název pro </w:t>
      </w:r>
      <w:r>
        <w:rPr>
          <w:b/>
          <w:lang w:val="cs-CZ"/>
        </w:rPr>
        <w:t>disekci aorty</w:t>
      </w:r>
      <w:r>
        <w:rPr>
          <w:lang w:val="cs-CZ"/>
        </w:rPr>
        <w:t xml:space="preserve"> nebo jiné tepny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intramurální hematom aorty – obvykle začíná ve vzestupné části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ev z lumen vniká defektem intimy do medie, podélně ji rozštěpuje a šíří se jí na různou vzdálenost po proudu i retrográdně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k výraznějšímu vyklenutí (nevhodné označení aneurysma)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om má tendenci k provalení – buď skrze intimu zpět do lumen (příznivé) nebo navenek (smrtelné)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rovalení zpět do lumen vznikají v aortě dvě lumen – původní a intramurální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a postižených má hypertenzi</w:t>
      </w:r>
    </w:p>
    <w:p>
      <w:pPr>
        <w:pStyle w:val="Normal"/>
        <w:numPr>
          <w:ilvl w:val="2"/>
          <w:numId w:val="6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č dochází k defektu intimy není jasné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5 Flebotrombóza, tromboflebitis, flebektázie</w:t>
      </w:r>
    </w:p>
    <w:p>
      <w:pPr>
        <w:pStyle w:val="Normal"/>
        <w:numPr>
          <w:ilvl w:val="0"/>
          <w:numId w:val="141"/>
        </w:numPr>
        <w:jc w:val="both"/>
        <w:rPr>
          <w:lang w:val="cs-CZ"/>
        </w:rPr>
      </w:pPr>
      <w:r>
        <w:rPr>
          <w:i/>
          <w:lang w:val="cs-CZ"/>
        </w:rPr>
        <w:t>flebotrombóza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 xml:space="preserve">vzniká hlavně při </w:t>
      </w:r>
      <w:r>
        <w:rPr>
          <w:b/>
          <w:lang w:val="cs-CZ"/>
        </w:rPr>
        <w:t>zpomalení krevního proudu</w:t>
      </w:r>
      <w:r>
        <w:rPr>
          <w:lang w:val="cs-CZ"/>
        </w:rPr>
        <w:t xml:space="preserve"> a při </w:t>
      </w:r>
      <w:r>
        <w:rPr>
          <w:b/>
          <w:lang w:val="cs-CZ"/>
        </w:rPr>
        <w:t>hyperkoagulačních stavech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romby červené a uzavírající (odlitkové)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tvoří se nejčastěji v žilách DKK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povrchové tromby se tvoří v systému v. saphena, zejména při žilních městcích (varixech)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povrchové tromby působí místně: městnání, edém, bolestivost, zarudnutí, zatvrdnutí; nebývají zdrojem embolizace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 xml:space="preserve">místní poškození krevního oběhu vede ke zhoršení vitality tkání, infekcím a špatnému hojení defektů kůže se vznikem </w:t>
      </w:r>
      <w:r>
        <w:rPr>
          <w:b/>
          <w:lang w:val="cs-CZ"/>
        </w:rPr>
        <w:t>bércových vředů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 xml:space="preserve">trombózy hlubokých žil DKK – nebezpečné pro svou tendenci k uvolnění a vmetnutí do plic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embolie plicnice</w:t>
      </w:r>
    </w:p>
    <w:p>
      <w:pPr>
        <w:pStyle w:val="Normal"/>
        <w:numPr>
          <w:ilvl w:val="0"/>
          <w:numId w:val="141"/>
        </w:numPr>
        <w:jc w:val="both"/>
        <w:rPr>
          <w:lang w:val="cs-CZ"/>
        </w:rPr>
      </w:pPr>
      <w:r>
        <w:rPr>
          <w:i/>
          <w:lang w:val="cs-CZ"/>
        </w:rPr>
        <w:t>tromboflebitida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trombotické postižení žil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lokální projevy připomínající zánět: zarudnutí, zatvrdnutí, bolest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lang w:val="cs-CZ"/>
        </w:rPr>
        <w:t>v naprosté většině případů se o zánět nejedná, jde jen o flebotrombózu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o skutečnou tromboflebitidu by se jednalo např. při přechodu hnisavého zánětu z okolí na stěnu žíly (phlebitis) s druhotně vzniklou trombózou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i/>
          <w:lang w:val="cs-CZ"/>
        </w:rPr>
        <w:t>thrombophlebitis migrans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žilní tromby vznikají postupně na různých místech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ývá to u generalizovaných nádorů, hlavně ca pankreatu, a při thrombangiitis obliterans (Bürgerova nemoc)</w:t>
      </w:r>
    </w:p>
    <w:p>
      <w:pPr>
        <w:pStyle w:val="Normal"/>
        <w:numPr>
          <w:ilvl w:val="0"/>
          <w:numId w:val="141"/>
        </w:numPr>
        <w:jc w:val="both"/>
        <w:rPr>
          <w:lang w:val="cs-CZ"/>
        </w:rPr>
      </w:pPr>
      <w:r>
        <w:rPr>
          <w:i/>
          <w:lang w:val="cs-CZ"/>
        </w:rPr>
        <w:t>flebektázie – varixy (žilní městky)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výrazně rozšířené a prodloužené (vinuté) žíly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nepravidelná dilatace, až uzlovitá ložiska, charakter žilních aneurysmat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v místech vyklenutí silně ztenčená stěna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lang w:val="cs-CZ"/>
        </w:rPr>
        <w:t>ve varikózních žilách dochází v důsledku turbulence a stázy krve často k trombózám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příčina: chronické zvýšení intraluminálního TK, oslabení žilní stěny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lang w:val="cs-CZ"/>
        </w:rPr>
        <w:t>lokalizace: nejčastěji povrchové žíly bérců a stehen (vyšší hydrostatický tlak v DKK)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bolesti, venostáza, edémy DKK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lang w:val="cs-CZ"/>
        </w:rPr>
        <w:t xml:space="preserve">poruchy 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rofické změny: chronická dermatitida s hyperpigmentací (hemosiderin) a flegmóna podkoží</w:t>
      </w:r>
    </w:p>
    <w:p>
      <w:pPr>
        <w:pStyle w:val="Normal"/>
        <w:numPr>
          <w:ilvl w:val="1"/>
          <w:numId w:val="141"/>
        </w:numPr>
        <w:jc w:val="both"/>
        <w:rPr/>
      </w:pPr>
      <w:r>
        <w:rPr>
          <w:lang w:val="cs-CZ"/>
        </w:rPr>
        <w:t xml:space="preserve">defekty kůže se špatně ho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ércové vředy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lang w:val="cs-CZ"/>
        </w:rPr>
        <w:t>časté trombózy povrchových varixů, zřídka embolizace do plic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i/>
          <w:lang w:val="cs-CZ"/>
        </w:rPr>
        <w:t>jícnové varixy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jako komplikace cirhózy jater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en z projevů portální hypertenze (portokavální anastomózy)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rasknut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asivní krvácení do žaludku, hematemeze, možné vykrvácení</w:t>
      </w:r>
    </w:p>
    <w:p>
      <w:pPr>
        <w:pStyle w:val="Normal"/>
        <w:numPr>
          <w:ilvl w:val="1"/>
          <w:numId w:val="141"/>
        </w:numPr>
        <w:jc w:val="both"/>
        <w:rPr>
          <w:lang w:val="cs-CZ"/>
        </w:rPr>
      </w:pPr>
      <w:r>
        <w:rPr>
          <w:i/>
          <w:lang w:val="cs-CZ"/>
        </w:rPr>
        <w:t>hemoroidy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arikózně rozšířené žíly hemoroidálního plexu v submukóze anorektální oblasti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při dlouhodobém městnání v pánvi (opakované těhotenství, zácpy, portální hypertenze)</w:t>
      </w:r>
    </w:p>
    <w:p>
      <w:pPr>
        <w:pStyle w:val="Normal"/>
        <w:numPr>
          <w:ilvl w:val="2"/>
          <w:numId w:val="1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olesti, krvácení, trombó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6 Hemolytické anémie korpuskulární</w:t>
      </w:r>
    </w:p>
    <w:p>
      <w:pPr>
        <w:pStyle w:val="Normal"/>
        <w:numPr>
          <w:ilvl w:val="0"/>
          <w:numId w:val="141"/>
        </w:numPr>
        <w:jc w:val="both"/>
        <w:rPr>
          <w:lang w:val="cs-CZ"/>
        </w:rPr>
      </w:pPr>
      <w:r>
        <w:rPr>
          <w:lang w:val="cs-CZ"/>
        </w:rPr>
        <w:t>hemolytické anémie z </w:t>
      </w:r>
      <w:r>
        <w:rPr>
          <w:b/>
          <w:lang w:val="cs-CZ"/>
        </w:rPr>
        <w:t>abnormalit erytrocytů</w:t>
      </w:r>
    </w:p>
    <w:p>
      <w:pPr>
        <w:pStyle w:val="Normal"/>
        <w:numPr>
          <w:ilvl w:val="0"/>
          <w:numId w:val="141"/>
        </w:numPr>
        <w:jc w:val="both"/>
        <w:rPr>
          <w:lang w:val="cs-CZ"/>
        </w:rPr>
      </w:pPr>
      <w:r>
        <w:rPr>
          <w:i/>
          <w:lang w:val="cs-CZ"/>
        </w:rPr>
        <w:t>vrozené</w:t>
      </w:r>
    </w:p>
    <w:p>
      <w:pPr>
        <w:pStyle w:val="Normal"/>
        <w:numPr>
          <w:ilvl w:val="3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odchylky struktury erytrocytů (hereditární sférocytóza, eliptocytóza, kongenitální dyserytropoetická anémie)</w:t>
      </w:r>
    </w:p>
    <w:p>
      <w:pPr>
        <w:pStyle w:val="Normal"/>
        <w:numPr>
          <w:ilvl w:val="3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zymové defekty erytrocytů (defekty pyruvátkinázy, hexokinázy, glc-6-Pdehydrogenázy, glutathionsyntetázy)</w:t>
      </w:r>
    </w:p>
    <w:p>
      <w:pPr>
        <w:pStyle w:val="Normal"/>
        <w:numPr>
          <w:ilvl w:val="3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y syntézy hemoglobinu</w:t>
      </w:r>
    </w:p>
    <w:p>
      <w:pPr>
        <w:pStyle w:val="Normal"/>
        <w:numPr>
          <w:ilvl w:val="4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ekty syntézy hemoglobinu (thalasamické sy)</w:t>
      </w:r>
    </w:p>
    <w:p>
      <w:pPr>
        <w:pStyle w:val="Normal"/>
        <w:numPr>
          <w:ilvl w:val="4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oglobinopatie (např. srpkovitá anémie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získané</w:t>
      </w:r>
    </w:p>
    <w:p>
      <w:pPr>
        <w:pStyle w:val="Normal"/>
        <w:numPr>
          <w:ilvl w:val="3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fekt erytrocytární membrány (paroxysmální noční hemoglobinurie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reaktivní hyperplastická erytropoéza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kostní dřeň červená i v oblastech, kde je u zdravého člověka tuková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celulární kostní dřeň, změna poměru myelopoézy a erytropoézy, zvětšená hnízda erytroblastů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někdy extramedulární hematopoéza ve slezině a játrech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při prudké intravaskulární hemolýze dochází ke vzniku hemoglobinémie a hemoglobinurie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cs-CZ"/>
        </w:rPr>
        <w:t>z toxického působení může dojít k akutní tubulární nekróze ledvin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hereditární sférocytóza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familiární hemolytická aném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AD dědičnost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anémie, splenomegalie, hemolytický ikterus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výskyt hemolytických krizí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zvýšená osmotická fragilita erytrocytů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erytrocyty jsou namísto bikonkávního tvaru kulaté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příčina změny tvaru: porucha tvorby cytoskeletálních proteinů, především spektrinu a ankyrinu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kulaté erytrocyty jsou ve zvýšené míře destruovány ve slezině (léčebný efekt splenektomie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thalasém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 xml:space="preserve">vrozený defekt tvorby jedné nebo více stavebních složek globinových řetězců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 nebo </w:t>
      </w:r>
      <w:r>
        <w:rPr>
          <w:rFonts w:eastAsia="Symbol" w:cs="Symbol" w:ascii="Symbol" w:hAnsi="Symbol"/>
          <w:lang w:val="cs-CZ"/>
        </w:rPr>
        <w:t>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val="cs-CZ"/>
        </w:rPr>
        <w:t xml:space="preserve">snížená tvorba hemoglobi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chromní mikrocytární anémie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rFonts w:eastAsia="Symbol" w:cs="Symbol" w:ascii="Symbol" w:hAnsi="Symbol"/>
          <w:lang w:val="cs-CZ"/>
        </w:rPr>
        <w:t></w:t>
      </w:r>
      <w:r>
        <w:rPr>
          <w:lang w:val="cs-CZ"/>
        </w:rPr>
        <w:t xml:space="preserve">-thalasémie – přebytek tvorby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řetězců vede k tvorbě shluků s porušením buněčné membrány erytroblastů a k jejich destrukci v kostní dřeni (neefektivní erytropoéza)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thalassaemia minor – heterozygoti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thalassaemia major – homozygoti – ohrožení života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srpkovitá aném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tvorba abnormálního hemoglobinu S – v redukované formě polymeruje s přeměnou v gel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val="cs-CZ"/>
        </w:rPr>
        <w:t xml:space="preserve">srpkovitá deformace erytr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hlukování v drobných cévá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ložisková ischém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zvýšený rozpad shluklých erytrocytů ve slezině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mnohočetné infarkty sleziny vyústí v její úplnou fibrózu s výrazným zmenšením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stagnace krve v plicích může vést ke vzniku cor pulmonal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v kůži vedou poruchy v mikrocirkulaci k ulceracím, především na DKK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rezistence vůči jednomu z typů malárie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paroxysmální noční hemoglobinur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zvýšená citlivost erytrocytů k lytickému poškození z nižší rezistence vůči C3 složce komplementu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poškozovány jsou i granulocyty a trombocyty – důsledek klonální poruchy na úrovni kmenové buňky dřeňové krvetvorby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záchvatovitá noční hemolýza s hemoglobinurií jen asi u 25%, zbytek chronická hemolýza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val="cs-CZ"/>
        </w:rPr>
        <w:t>trombotické komplikace, zvýšená náchylnost k infekcí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7 Hemolytické anémie nekorpuskulární</w:t>
      </w:r>
    </w:p>
    <w:p>
      <w:pPr>
        <w:pStyle w:val="Normal"/>
        <w:numPr>
          <w:ilvl w:val="0"/>
          <w:numId w:val="145"/>
        </w:numPr>
        <w:jc w:val="both"/>
        <w:rPr>
          <w:lang w:val="cs-CZ"/>
        </w:rPr>
      </w:pPr>
      <w:r>
        <w:rPr>
          <w:lang w:val="cs-CZ"/>
        </w:rPr>
        <w:t>hemolytické anémie extrinzické</w:t>
      </w:r>
    </w:p>
    <w:p>
      <w:pPr>
        <w:pStyle w:val="Normal"/>
        <w:numPr>
          <w:ilvl w:val="3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 tvorby protilátek</w:t>
      </w:r>
    </w:p>
    <w:p>
      <w:pPr>
        <w:pStyle w:val="Normal"/>
        <w:numPr>
          <w:ilvl w:val="4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zohemaglutininy (po transfúzích, fetální erytroblastóza)</w:t>
      </w:r>
    </w:p>
    <w:p>
      <w:pPr>
        <w:pStyle w:val="Normal"/>
        <w:numPr>
          <w:ilvl w:val="4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tvorby autoprotilátek (primární, poléková, při lupus erythematodes)</w:t>
      </w:r>
    </w:p>
    <w:p>
      <w:pPr>
        <w:pStyle w:val="Normal"/>
        <w:numPr>
          <w:ilvl w:val="3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mechanické traumatizace erytrocytů</w:t>
      </w:r>
    </w:p>
    <w:p>
      <w:pPr>
        <w:pStyle w:val="Normal"/>
        <w:numPr>
          <w:ilvl w:val="4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roangiopatická hemolytická anémie (DIC, při trombotické trombocytopenické purpuře, Kasabachův-Merrittův sy)</w:t>
      </w:r>
    </w:p>
    <w:p>
      <w:pPr>
        <w:pStyle w:val="Normal"/>
        <w:numPr>
          <w:ilvl w:val="4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 mechanické traumatizace erytrocytů (při náhradách srdečních chlopní, kalcifikované aortální stenóze, …)</w:t>
      </w:r>
    </w:p>
    <w:p>
      <w:pPr>
        <w:pStyle w:val="Normal"/>
        <w:numPr>
          <w:ilvl w:val="3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infekcích (malárie, klostridiové infekce)</w:t>
      </w:r>
    </w:p>
    <w:p>
      <w:pPr>
        <w:pStyle w:val="Normal"/>
        <w:numPr>
          <w:ilvl w:val="3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přímého chemického poškození (otrava olovem, mědí)</w:t>
      </w:r>
    </w:p>
    <w:p>
      <w:pPr>
        <w:pStyle w:val="Normal"/>
        <w:numPr>
          <w:ilvl w:val="3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adměrná destrukce (hypersplenismus)</w:t>
      </w:r>
    </w:p>
    <w:p>
      <w:pPr>
        <w:pStyle w:val="Normal"/>
        <w:numPr>
          <w:ilvl w:val="0"/>
          <w:numId w:val="106"/>
        </w:numPr>
        <w:jc w:val="both"/>
        <w:rPr>
          <w:lang w:val="cs-CZ"/>
        </w:rPr>
      </w:pPr>
      <w:r>
        <w:rPr>
          <w:i/>
          <w:lang w:val="cs-CZ"/>
        </w:rPr>
        <w:t>autoimunitní hemolytické anémie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émie z imunitních poruch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rba protilátek proti červeným krvinkám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ární formy – bez predisponujícího onemocnění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undární formy – komplikace autoimunitních onemocnění (lupus erythematodes), nádorů (lymfomů, karcinomů), infekcí, působení některých chemických látek (včetně léků)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rythroblastosis fetalis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olytická nemoc novorozenců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protilátek proti erytrocytům plodu v těle matky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imunizace matky Rh-faktorem nebo skupinovým antigeny krve plodu v posledním trimestru těhotenství (cytotrofoblast přestává tvořit bariéru)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těžší forma: </w:t>
      </w:r>
      <w:r>
        <w:rPr>
          <w:b/>
          <w:lang w:val="cs-CZ"/>
        </w:rPr>
        <w:t>hydrops fetus universalis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škození CNS – toxický nekonjugovaný bilirubin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žlutozelená pigmentace BG, thalamu, mozečkových jader a oliv</w:t>
      </w:r>
    </w:p>
    <w:p>
      <w:pPr>
        <w:pStyle w:val="Normal"/>
        <w:numPr>
          <w:ilvl w:val="2"/>
          <w:numId w:val="10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ozsáhlá extramedulární hematopoéza (hepatosplenomegalie)</w:t>
      </w:r>
    </w:p>
    <w:p>
      <w:pPr>
        <w:pStyle w:val="Normal"/>
        <w:numPr>
          <w:ilvl w:val="0"/>
          <w:numId w:val="106"/>
        </w:numPr>
        <w:jc w:val="both"/>
        <w:rPr>
          <w:lang w:val="cs-CZ"/>
        </w:rPr>
      </w:pPr>
      <w:r>
        <w:rPr>
          <w:i/>
          <w:lang w:val="cs-CZ"/>
        </w:rPr>
        <w:t>hemolytická anémie z mechanického poškození erytrocytů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atrogenní onemocnění – při náhradách srdečních chlopní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ikroangiopatická hemolytická anémie</w:t>
      </w:r>
      <w:r>
        <w:rPr>
          <w:lang w:val="cs-CZ"/>
        </w:rPr>
        <w:t xml:space="preserve"> – mechanické poškozování v drobných cévách při jejich zužování depozicí fibrinu (DIC, hemolyticko-uremický sy), trombocytů (trombotická trombocytopenická purpura), nádorových buněk</w:t>
      </w:r>
    </w:p>
    <w:p>
      <w:pPr>
        <w:pStyle w:val="Normal"/>
        <w:numPr>
          <w:ilvl w:val="1"/>
          <w:numId w:val="10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Kasabachův-Merrittův sy</w:t>
      </w:r>
      <w:r>
        <w:rPr>
          <w:lang w:val="cs-CZ"/>
        </w:rPr>
        <w:t xml:space="preserve"> – konzumpční koagulopatie u pacientů s cévními nádory (nejčastěji objemný kavernózní hemangiom) – v krvi různě deformované erytrocyty a jejich fragment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8 Perniciózní anémi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způsobena nedostatečným vstřebáváním </w:t>
      </w:r>
      <w:r>
        <w:rPr>
          <w:b/>
          <w:lang w:val="cs-CZ"/>
        </w:rPr>
        <w:t>vitamínu B</w:t>
      </w:r>
      <w:r>
        <w:rPr>
          <w:b/>
          <w:vertAlign w:val="subscript"/>
          <w:lang w:val="cs-CZ"/>
        </w:rPr>
        <w:t>12</w:t>
      </w:r>
      <w:r>
        <w:rPr>
          <w:lang w:val="cs-CZ"/>
        </w:rPr>
        <w:t xml:space="preserve"> ve střev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>B</w:t>
      </w:r>
      <w:r>
        <w:rPr>
          <w:vertAlign w:val="subscript"/>
          <w:lang w:val="cs-CZ"/>
        </w:rPr>
        <w:t>12</w:t>
      </w:r>
      <w:r>
        <w:rPr>
          <w:lang w:val="cs-CZ"/>
        </w:rPr>
        <w:t xml:space="preserve"> – důležitá role ve využití kys. listové v organism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>vstřebávání B</w:t>
      </w:r>
      <w:r>
        <w:rPr>
          <w:vertAlign w:val="subscript"/>
          <w:lang w:val="cs-CZ"/>
        </w:rPr>
        <w:t>12</w:t>
      </w:r>
      <w:r>
        <w:rPr>
          <w:lang w:val="cs-CZ"/>
        </w:rPr>
        <w:t xml:space="preserve"> je vázáno na přítomnost ochranného faktoru ve slinách a na produkci </w:t>
      </w:r>
      <w:r>
        <w:rPr>
          <w:b/>
          <w:lang w:val="cs-CZ"/>
        </w:rPr>
        <w:t>vnitřního faktoru</w:t>
      </w:r>
      <w:r>
        <w:rPr>
          <w:lang w:val="cs-CZ"/>
        </w:rPr>
        <w:t xml:space="preserve"> parietálními buňkami žaludk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 xml:space="preserve">atrofická gastritida – úbytek až vymizení parietální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hybění vnitřního faktor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perniciózní anémie hrozí také u pacientů po gastrektomii, při malabsorpčních stavech, po rozsáhlých resekcích ilea (tam dochází k resorpci), při pomnožení bakteriální flóry ve slepé kličce střeva po resekci žaludku a při infekci tasemnicí </w:t>
      </w:r>
      <w:r>
        <w:rPr>
          <w:i/>
          <w:lang w:val="cs-CZ"/>
        </w:rPr>
        <w:t>Diphyllobothrium latum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 kostní dřeni převažuje erytropoéza s četnými nezralými megaloblast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změny i v granulocytární řadě: v krvi přítomnost granulocytů s hypersegmentovanými jádr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v GIT patří k obrazu perniciózní anémie atrofická glositida a atrofická gastritida s intestinální metaplazií sliznice a achlorhydri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>u ¾ pacientů s akutním průběhem je postižena mícha – dochází k </w:t>
      </w:r>
      <w:r>
        <w:rPr>
          <w:b/>
          <w:lang w:val="cs-CZ"/>
        </w:rPr>
        <w:t>demyelinizaci</w:t>
      </w:r>
      <w:r>
        <w:rPr>
          <w:lang w:val="cs-CZ"/>
        </w:rPr>
        <w:t xml:space="preserve"> zadních a bočních provazců s výraznou neurologickou symptomatologi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9 Aplastická anémie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>heterogenní skupina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 xml:space="preserve">nejde jen o úbytek v červené krevní řadě (anémii), ale o </w:t>
      </w:r>
      <w:r>
        <w:rPr>
          <w:b/>
          <w:lang w:val="cs-CZ"/>
        </w:rPr>
        <w:t>celkový útlum krvetvorby</w:t>
      </w:r>
      <w:r>
        <w:rPr>
          <w:lang w:val="cs-CZ"/>
        </w:rPr>
        <w:t xml:space="preserve"> (panmyeloftiza) provázený v periferní krvi </w:t>
      </w:r>
      <w:r>
        <w:rPr>
          <w:b/>
          <w:lang w:val="cs-CZ"/>
        </w:rPr>
        <w:t>pancytopenií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>poměrně vzácné onemocnění, získané případy jsou častější než vrozené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vrozené aplastické anémie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anconiho anémie</w:t>
      </w:r>
      <w:r>
        <w:rPr>
          <w:lang w:val="cs-CZ"/>
        </w:rPr>
        <w:t xml:space="preserve"> – AR dědičnost, pacienti umírají na krvácivou komplikaci nebo na interkurentní infekci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získaná aplastická anémie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é příčiny: infekční choroby (hepatitida C), ozáření, působení léků (cytostatika, chloramfenikol, streptomycin, chlorpromazin), chemikálie (benzen, DDT)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se příčinu nepodaří zjistit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nakonec přejít v AML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ostní dřeň je hypocelulární, tuková, často prokrvácená a edematózní, mnohdy s výraznou potransfuzní hemosiderózou; bývá disperzní lymfocytární a zejména plazmocytární infiltrace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infiltrace – nepříznivá prognostická známka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 původní hematopoézy jsou v kostní dřeni někdy zachovány ostrůvky erytroblas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0 Agranulocytóza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 xml:space="preserve">těžký obraz </w:t>
      </w:r>
      <w:r>
        <w:rPr>
          <w:b/>
          <w:lang w:val="cs-CZ"/>
        </w:rPr>
        <w:t>neutropen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neutropenie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jako součást celkového útlumu krvetvorby (aplastické anémie)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sníženou tvorbou neutrofilů nebo jejich zrychleným zánikem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neutropenie ze sníženého vyplavování neutrofilů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orušení granulopoézy na úrovni kmenové buňky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nejčastěji poškození chemickými látkami (benzen, alkylační činidla, chloramfenikol)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éně často při poškození dřeně zářením a při megaloblastových anémiích – nedostatek B</w:t>
      </w:r>
      <w:r>
        <w:rPr>
          <w:vertAlign w:val="subscript"/>
          <w:lang w:val="cs-CZ"/>
        </w:rPr>
        <w:t>12</w:t>
      </w:r>
      <w:r>
        <w:rPr>
          <w:lang w:val="cs-CZ"/>
        </w:rPr>
        <w:t xml:space="preserve"> má za následek i abnormální granulopoézu s nitrodřeňovým zánikem buněk granulocytární linie (neefektivní granulopoéza)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neutropenie ze zvýšené destrukce neutrofilů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ři selektivní tvorbě protilátek proti neutrofilům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ři hypersplenismu</w:t>
      </w:r>
    </w:p>
    <w:p>
      <w:pPr>
        <w:pStyle w:val="Normal"/>
        <w:numPr>
          <w:ilvl w:val="2"/>
          <w:numId w:val="102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o podávání některých léků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časté infekce, především mikrobiální, mnohdy smrtelné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léze v oblasti dutiny ústní – nekrotizující pablánový charakter s mnohočetnými ulceracemi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rozsáhlé pneumonie, mnohdy hemoragické a nekrotizující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septikopyémie s diseminací infekce v různých orgánech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při potlačení granulopoézy ve dřeni výrazný úbytek vývojových forem granulocytární řady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při zvýšené destrukci je granulopoéza zmnožená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kostní dřeň může být postižena i při některých komplikujících infekcích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1 Trombocytopenie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lang w:val="cs-CZ"/>
        </w:rPr>
        <w:t xml:space="preserve">normální počet trombocytů: 150 – 300 </w:t>
      </w:r>
      <w:r>
        <w:rPr/>
        <w:t>*</w:t>
      </w:r>
      <w:r>
        <w:rPr>
          <w:lang w:val="cs-CZ"/>
        </w:rPr>
        <w:t xml:space="preserve"> 10</w:t>
      </w:r>
      <w:r>
        <w:rPr>
          <w:vertAlign w:val="superscript"/>
          <w:lang w:val="cs-CZ"/>
        </w:rPr>
        <w:t>9</w:t>
      </w:r>
      <w:r>
        <w:rPr>
          <w:lang w:val="cs-CZ"/>
        </w:rPr>
        <w:t>/l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lang w:val="cs-CZ"/>
        </w:rPr>
        <w:t>hemoragická diatéza se manifestuje teprve při výrazném poklesu počtu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lang w:val="cs-CZ"/>
        </w:rPr>
        <w:t>příčiny nízkého počtu trombocytů: nedostatečná tvorba, zvýšené ztráty (zkrácená doba cirkulace)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i/>
          <w:lang w:val="cs-CZ"/>
        </w:rPr>
        <w:t>trombocytopenie ze snížené tvorby destiček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 xml:space="preserve">při celkových </w:t>
      </w:r>
      <w:r>
        <w:rPr>
          <w:b/>
          <w:lang w:val="cs-CZ"/>
        </w:rPr>
        <w:t>poruchách dřeně</w:t>
      </w:r>
      <w:r>
        <w:rPr>
          <w:lang w:val="cs-CZ"/>
        </w:rPr>
        <w:t xml:space="preserve"> (aplastická anémie, myelofibróza, hemoblastózy, metastázy v kostní dřeni)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 xml:space="preserve">při </w:t>
      </w:r>
      <w:r>
        <w:rPr>
          <w:b/>
          <w:lang w:val="cs-CZ"/>
        </w:rPr>
        <w:t>cytostatické léčbě</w:t>
      </w:r>
      <w:r>
        <w:rPr>
          <w:lang w:val="cs-CZ"/>
        </w:rPr>
        <w:t xml:space="preserve"> nádorových onemocnění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>některé léky vyvolávají trombocytopenii imunitním mechanismem s aktivací komplementu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i/>
          <w:lang w:val="cs-CZ"/>
        </w:rPr>
        <w:t>trombocytopenie ze zvýšeného rozpadu destiček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>nejčastější příčina trombocytopenie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 xml:space="preserve">ke zvýšené destrukci dochází při </w:t>
      </w:r>
      <w:r>
        <w:rPr>
          <w:b/>
          <w:lang w:val="cs-CZ"/>
        </w:rPr>
        <w:t>hypersplenismu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 xml:space="preserve">zkrácené přežití trombocytů může vyvolat krvácivé poruchy při arteficiálních </w:t>
      </w:r>
      <w:r>
        <w:rPr>
          <w:b/>
          <w:lang w:val="cs-CZ"/>
        </w:rPr>
        <w:t xml:space="preserve">náhradách </w:t>
      </w:r>
      <w:r>
        <w:rPr>
          <w:lang w:val="cs-CZ"/>
        </w:rPr>
        <w:t>srdečních chlopní, cévních štěpech</w:t>
      </w:r>
    </w:p>
    <w:p>
      <w:pPr>
        <w:pStyle w:val="Normal"/>
        <w:numPr>
          <w:ilvl w:val="0"/>
          <w:numId w:val="61"/>
        </w:numPr>
        <w:jc w:val="both"/>
        <w:rPr>
          <w:lang w:val="cs-CZ"/>
        </w:rPr>
      </w:pPr>
      <w:r>
        <w:rPr>
          <w:i/>
          <w:lang w:val="cs-CZ"/>
        </w:rPr>
        <w:t>diseminovaná intravaskulární koagulace (DIC)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 xml:space="preserve">krvácivý stav charakterizovaný </w:t>
      </w:r>
      <w:r>
        <w:rPr>
          <w:b/>
          <w:lang w:val="cs-CZ"/>
        </w:rPr>
        <w:t>intravaskulární aktivací koagulačního mechanismu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>spotřebování destiček a koagulačních faktorů tvorbou trombotických uzávěrů v drobných cévách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lang w:val="cs-CZ"/>
        </w:rPr>
        <w:t xml:space="preserve">současná </w:t>
      </w:r>
      <w:r>
        <w:rPr>
          <w:b/>
          <w:lang w:val="cs-CZ"/>
        </w:rPr>
        <w:t>aktivace</w:t>
      </w:r>
      <w:r>
        <w:rPr>
          <w:lang w:val="cs-CZ"/>
        </w:rPr>
        <w:t xml:space="preserve"> </w:t>
      </w:r>
      <w:r>
        <w:rPr>
          <w:b/>
          <w:lang w:val="cs-CZ"/>
        </w:rPr>
        <w:t>fibrinolytického systému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>příčinou může být uvolnění velkého množství tkáňových tromboplastických látek a rozsáhlé poškození endotelu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>zvýšená nabídka tromboplastických látek: při rozsáhlých poraněních, sepsi (produkce endotoxinů), u některých ca (žaludku, prostaty), u akutní promyelocytární leukémie, při retroplacentárním hematomu, při předčasném odlučování lůžka s embolií plodové vody</w:t>
      </w:r>
    </w:p>
    <w:p>
      <w:pPr>
        <w:pStyle w:val="Normal"/>
        <w:numPr>
          <w:ilvl w:val="1"/>
          <w:numId w:val="61"/>
        </w:numPr>
        <w:jc w:val="both"/>
        <w:rPr/>
      </w:pPr>
      <w:r>
        <w:rPr>
          <w:lang w:val="cs-CZ"/>
        </w:rPr>
        <w:t>poškození endotelií: při některých sepsích (meningokoky, rickettsie), endotoxémii, ukládání imunokomplexů</w:t>
      </w:r>
    </w:p>
    <w:p>
      <w:pPr>
        <w:pStyle w:val="Normal"/>
        <w:numPr>
          <w:ilvl w:val="1"/>
          <w:numId w:val="61"/>
        </w:numPr>
        <w:jc w:val="both"/>
        <w:rPr>
          <w:lang w:val="cs-CZ"/>
        </w:rPr>
      </w:pPr>
      <w:r>
        <w:rPr>
          <w:i/>
          <w:lang w:val="cs-CZ"/>
        </w:rPr>
        <w:t>způsoby manifestace</w:t>
      </w:r>
    </w:p>
    <w:p>
      <w:pPr>
        <w:pStyle w:val="Normal"/>
        <w:numPr>
          <w:ilvl w:val="3"/>
          <w:numId w:val="6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aktivace koagulačního systé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rombotické uzávěry drobných cév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lokální tkáňová ischémie</w:t>
      </w:r>
      <w:r>
        <w:rPr>
          <w:lang w:val="cs-CZ"/>
        </w:rPr>
        <w:t xml:space="preserve">; zúžení cévních průsvi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echanické poškozování erytr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emolytická anémie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lang w:val="cs-CZ"/>
        </w:rPr>
        <w:t xml:space="preserve">zvýšená potřeba koagulačních faktorů a aktivace fibrinolý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emorgaická diatéza</w:t>
      </w:r>
      <w:r>
        <w:rPr>
          <w:lang w:val="cs-CZ"/>
        </w:rPr>
        <w:t xml:space="preserve"> – při aktivaci fibrinolýzy léčebně obtížně zvládnutelná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četné petechie a ekchymózy, krvácení do GIT, močového ústrojí a do plic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trombotická trombocytopenická purpura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>vzácné onemocnění, neznámá příčina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trombocytopenie, horečka, příznaky podmíněné tvorbou cévních mikrouzávěrů – </w:t>
      </w:r>
      <w:r>
        <w:rPr>
          <w:b/>
          <w:lang w:val="cs-CZ"/>
        </w:rPr>
        <w:t>mikroangiopatická hemolytická anémie</w:t>
      </w:r>
      <w:r>
        <w:rPr>
          <w:lang w:val="cs-CZ"/>
        </w:rPr>
        <w:t xml:space="preserve">, </w:t>
      </w:r>
      <w:r>
        <w:rPr>
          <w:b/>
          <w:lang w:val="cs-CZ"/>
        </w:rPr>
        <w:t>selhání ledvin</w:t>
      </w:r>
      <w:r>
        <w:rPr>
          <w:lang w:val="cs-CZ"/>
        </w:rPr>
        <w:t xml:space="preserve">, přechodné </w:t>
      </w:r>
      <w:r>
        <w:rPr>
          <w:b/>
          <w:lang w:val="cs-CZ"/>
        </w:rPr>
        <w:t>neurologické poruchy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cs-CZ"/>
        </w:rPr>
      </w:pPr>
      <w:r>
        <w:rPr>
          <w:lang w:val="cs-CZ"/>
        </w:rPr>
        <w:t>nedochází k výraznější aktivaci koagulačních faktorů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cs-CZ"/>
        </w:rPr>
      </w:pPr>
      <w:r>
        <w:rPr>
          <w:lang w:val="cs-CZ"/>
        </w:rPr>
        <w:t>etiopatogeneze: možnost endotelového poškození nebo imunitního mechanismu se srážením trombocytů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cs-CZ"/>
        </w:rPr>
      </w:pPr>
      <w:r>
        <w:rPr>
          <w:lang w:val="cs-CZ"/>
        </w:rPr>
        <w:t>disperzní destičkové uzávěry v drobných cévách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cs-CZ"/>
        </w:rPr>
      </w:pPr>
      <w:r>
        <w:rPr>
          <w:i/>
          <w:lang w:val="cs-CZ"/>
        </w:rPr>
        <w:t>hemolyticko-uremický syndrom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>stav blízký DIC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>možná příčina vzniku renální insuficienc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 xml:space="preserve">nejasná příčina, možné toxické působení cytotoxinu </w:t>
      </w:r>
      <w:r>
        <w:rPr>
          <w:i/>
          <w:lang w:val="cs-CZ"/>
        </w:rPr>
        <w:t>E. coli</w:t>
      </w:r>
      <w:r>
        <w:rPr>
          <w:lang w:val="cs-CZ"/>
        </w:rPr>
        <w:t xml:space="preserve"> na endotelie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b/>
          <w:lang w:val="cs-CZ"/>
        </w:rPr>
        <w:t>mikroangiopatická hemolytická anémie</w:t>
      </w:r>
      <w:r>
        <w:rPr>
          <w:lang w:val="cs-CZ"/>
        </w:rPr>
        <w:t xml:space="preserve">, </w:t>
      </w:r>
      <w:r>
        <w:rPr>
          <w:b/>
          <w:lang w:val="cs-CZ"/>
        </w:rPr>
        <w:t>hematurie</w:t>
      </w:r>
      <w:r>
        <w:rPr>
          <w:lang w:val="cs-CZ"/>
        </w:rPr>
        <w:t xml:space="preserve"> se známkami krvácení do GIT, </w:t>
      </w:r>
      <w:r>
        <w:rPr>
          <w:b/>
          <w:lang w:val="cs-CZ"/>
        </w:rPr>
        <w:t>oliguri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 xml:space="preserve">při pitvě: </w:t>
      </w:r>
      <w:r>
        <w:rPr>
          <w:u w:val="single"/>
          <w:lang w:val="cs-CZ"/>
        </w:rPr>
        <w:t>makroskopicky</w:t>
      </w:r>
      <w:r>
        <w:rPr>
          <w:lang w:val="cs-CZ"/>
        </w:rPr>
        <w:t>: rozsáhlá koagulační nekróza ledvin s fibrinovými uzávěry v glomerulech a aferentních arteriolách, edém endotelií glomerulárních kliček, fibrinoidní nekróza a endotelová proliferace arteriol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idiopatická trombocytopenická purpura (ITP)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 xml:space="preserve">u části ITP jde o </w:t>
      </w:r>
      <w:r>
        <w:rPr>
          <w:b/>
          <w:lang w:val="cs-CZ"/>
        </w:rPr>
        <w:t>autoimunitní postižení</w:t>
      </w:r>
      <w:r>
        <w:rPr>
          <w:lang w:val="cs-CZ"/>
        </w:rPr>
        <w:t xml:space="preserve"> (prudký pokles destiček po transfuzi plazmy získané od pacientů s ITP</w:t>
      </w:r>
      <w:r>
        <w:rPr>
          <w:sz w:val="26"/>
          <w:lang w:val="cs-CZ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>často výskyt u pacientů s lupus erythematodes</w:t>
      </w:r>
    </w:p>
    <w:p>
      <w:pPr>
        <w:pStyle w:val="Normal"/>
        <w:numPr>
          <w:ilvl w:val="1"/>
          <w:numId w:val="6"/>
        </w:numPr>
        <w:jc w:val="both"/>
        <w:rPr>
          <w:lang w:val="cs-CZ"/>
        </w:rPr>
      </w:pPr>
      <w:r>
        <w:rPr>
          <w:lang w:val="cs-CZ"/>
        </w:rPr>
        <w:t>protilátka zřejmě v oblasti IgG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cs-CZ"/>
        </w:rPr>
        <w:t xml:space="preserve">k destrukci trombocytů dochází především ve slezi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léčebně úspěšná splenektomi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ezina nenápadná, normální vzhled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většení folikulů sleziny, výrazná zárodečná centra, perifolikulárně někdy lem makrofágů, dilatované sinusy, překrvené; v kostní dřeni zvýšení megakaryocy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2 Lymfadenitis nespecifická a specifická</w:t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lang w:val="cs-CZ"/>
        </w:rPr>
        <w:t>lymfadenitidy – akutní nebo chronické, objevují se jako odpověď na nejrůznější patogeny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u akutních případů zvětšené, prosáklé, překrvené</w:t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lang w:val="cs-CZ"/>
        </w:rPr>
        <w:t>záněty probíhají formou imunitních nebo neimunitních granulomů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lang w:val="cs-CZ"/>
        </w:rPr>
        <w:t>široká škála nespecifických zánětlivých projevů s nekrózami, tvorbou abscesů, fibrózou apod.</w:t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lang w:val="cs-CZ"/>
        </w:rPr>
        <w:t>zánět mohou vyvolat viry, bakterie, patogenní houby nebo protozoa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i/>
          <w:lang w:val="cs-CZ"/>
        </w:rPr>
        <w:t>virové lymfadenitidy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aramyxoviry</w:t>
      </w:r>
      <w:r>
        <w:rPr>
          <w:lang w:val="cs-CZ"/>
        </w:rPr>
        <w:t xml:space="preserve"> (příušnice, spalničky), </w:t>
      </w:r>
      <w:r>
        <w:rPr>
          <w:b/>
          <w:lang w:val="cs-CZ"/>
        </w:rPr>
        <w:t>retroviry</w:t>
      </w:r>
      <w:r>
        <w:rPr>
          <w:lang w:val="cs-CZ"/>
        </w:rPr>
        <w:t xml:space="preserve">, </w:t>
      </w:r>
      <w:r>
        <w:rPr>
          <w:b/>
          <w:lang w:val="cs-CZ"/>
        </w:rPr>
        <w:t>herpesviry</w:t>
      </w:r>
      <w:r>
        <w:rPr>
          <w:lang w:val="cs-CZ"/>
        </w:rPr>
        <w:t xml:space="preserve"> (cytomegalovirus, virus herpes simplex 1 a 2, virus varicella-zoster, EBV), </w:t>
      </w:r>
      <w:r>
        <w:rPr>
          <w:b/>
          <w:lang w:val="cs-CZ"/>
        </w:rPr>
        <w:t>poxviry</w:t>
      </w:r>
      <w:r>
        <w:rPr>
          <w:lang w:val="cs-CZ"/>
        </w:rPr>
        <w:t xml:space="preserve"> (virus vakcinie)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vyvolaná virem Ebsteina-Barrové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infekční mononukleóz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í mandlí a krčních uzlin, může být generalizovaná lymfadenopatie, někdy hepatosplenomegalie, leukocytóza, někdy hepatitida se žloutenkou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trové mandle – souvislé bělavé povlaky – pseudomembranózní zánět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ndle a krční lymfatické uzliny obsahují hyperplastické folikuly, struktury uzlin je pozměněná, ale ne setřelá, lymfatické folikuly zvětšené, nepravidelného tvaru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e zvětšených zárodečných centrech se mohou nacházet nekróz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stižení parakortikální oblasti nebo vnitřního kortex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měny v zóně T-buněk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á proliferace imunoblastů – v některých případech vytvářejí pruh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sty neobvyklé velké mononukleární nebo polynukleární buňky se zřetelnými jadérky – připomínají Hodgkinovy a Reedové-Sternbergovy buňky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tomegalovirov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jádrech buněk inkluze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olem virionu světlý proužek – </w:t>
      </w:r>
      <w:r>
        <w:rPr>
          <w:b/>
          <w:lang w:val="cs-CZ"/>
        </w:rPr>
        <w:t>halo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měny v lymfatických uzlinách </w:t>
      </w:r>
      <w:r>
        <w:rPr>
          <w:b/>
          <w:lang w:val="cs-CZ"/>
        </w:rPr>
        <w:t>nespecifické</w:t>
      </w:r>
      <w:r>
        <w:rPr>
          <w:lang w:val="cs-CZ"/>
        </w:rPr>
        <w:t xml:space="preserve"> – připomínají EBV lymfadenitidu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atické folikuly hyperplastické, se skupinami monocytoidních buněk a pruhy imunoblastů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í se řídce roztroušené vícejaderné buňky vzhledu Reedové-Sternbergových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šířená parakortikální T-oblast, objevují se nekrotická ložiska s neutrofily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vyvolaná virem herpes simplex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lymfatické uzliny – místy zvětšení a rozšíření parakortexu – komprimuje lymfatické folikuly v oko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hou atrofovat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otická ložiska připomínající mikroabscesy nebo infarkt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některých lymfoidních buňkách intranukleární inkluze s halo fenoméne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jedinělé velké, dvojjaderné buňky (připomínají buňky Reedové-Sternbergovy)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vyvolaná virem lidské imunodeficience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V – silný tropismus k lymfoidní tkáni, převážně k CD4 T-lymfocytům, monocytům a dendritickým buňká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íčina tropismu: protein gp120 na lymfocytech – silná vazba s HIV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akutní fázi podobné změny jako u akutních virových lymfadenitid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istologický obraz A</w:t>
      </w:r>
      <w:r>
        <w:rPr>
          <w:lang w:val="cs-CZ"/>
        </w:rPr>
        <w:t>: zvětšené, nepravidelné folikuly, hyperplazie zárodečných center, folikulolýza (lymfocyty pronikají do center a ničí je), zvýšená mitotická aktivita, zúžená plášťová zóna, v sinusech granulocyty, vícejaderné velké buňk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istologický obraz B</w:t>
      </w:r>
      <w:r>
        <w:rPr>
          <w:lang w:val="cs-CZ"/>
        </w:rPr>
        <w:t>: přechod mezi obrazem A a C – setřená struktura folikulů, síť dendritických buněk zárodečných center je nesouvislá a potrhaná, snížené množství lymfocytů, více plazmatických buněk, proliferace cév kolem a ve folikulech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istologický obraz C</w:t>
      </w:r>
      <w:r>
        <w:rPr>
          <w:lang w:val="cs-CZ"/>
        </w:rPr>
        <w:t>: atrofické uzliny, zmenšená až vymizelá zárodečná centra, později uzlina fibrotizuje a hyalinizuje, depozita PAS-pozitivního materiálu, snížené množství lymfocytů, výrazná vaskularizace, velké množství plazmatických buněk</w:t>
      </w:r>
    </w:p>
    <w:p>
      <w:pPr>
        <w:pStyle w:val="Normal"/>
        <w:ind w:left="16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i/>
          <w:lang w:val="cs-CZ"/>
        </w:rPr>
        <w:t>bakteriální lymfadenitidy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ce způsobuje akutní a nespecifické záněty, při kterých se vyskytují granulocyty, nebo jde o chronické granulomatózní záněty na imunitním podkladě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škození uzlin vyvoláno kombinací hnisavých, nekrotických, proliferativních a sklerotizujících procesů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nisavé lymfadenitid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fylokoky, streptokoky – postižení lokálních uzlin – postiženy jsou povrchové uzliny (krční, axilární, inguinální)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sah zánětlivých změn je různý od drobných fokálních abscesů až po těžkou destrukci uzliny s hnisavým procese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ěžká, rychle se vyvíjející inguinální lymfadenitida doprovází kapavku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u nemoci z kočičího škrábnutí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otizující granulomatózní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působena bakterií </w:t>
      </w:r>
      <w:r>
        <w:rPr>
          <w:i/>
          <w:lang w:val="cs-CZ"/>
        </w:rPr>
        <w:t>Bartonella henselae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ouvislosti s drobnými poraněními kočkou (příp. psem, opicí)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časné fázi zvětšené regionální uzliny, hyperplazie folikulů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kůře a později ve dřeni dochází k fokálním nekrózá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otické úseky hojně infiltrovány neutrofil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yvinutých případech se nahromadí makrofágy kolem abscesů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u lymphogranuloma veneru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exuálně přenosná, vyvolavatel: </w:t>
      </w:r>
      <w:r>
        <w:rPr>
          <w:i/>
          <w:lang w:val="cs-CZ"/>
        </w:rPr>
        <w:t>Chlamydia trachomatis</w:t>
      </w:r>
      <w:r>
        <w:rPr>
          <w:lang w:val="cs-CZ"/>
        </w:rPr>
        <w:t xml:space="preserve"> (G</w:t>
      </w:r>
      <w:r>
        <w:rPr>
          <w:vertAlign w:val="superscript"/>
          <w:lang w:val="cs-CZ"/>
        </w:rPr>
        <w:t>-</w:t>
      </w:r>
      <w:r>
        <w:rPr>
          <w:lang w:val="cs-CZ"/>
        </w:rPr>
        <w:t>)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é, měkké regionální uzlin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žen mohou být postiženy hluboké pánevní uzlin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ách nekrotická ložiska s množstvím granulocytů, později kolem nekróz plazmatické buňky a lymfocyt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zdějších stádiích na periferii palisádovitě postavené epiteloidní buňk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krofágy mají v cytoplazmě obrovské vakuoly s mikrob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v povrchových lymfatických uzlinách vznikají kožní píštěle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yfilitick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Treponema pallidum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em postižené uzliny již u prvního stádi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5 – 6 týdnů po vzniku ulcus durum se objevuje generalizovan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stické folikuly (někdy připomínají až folikulární lymfom)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uzdro uzliny vazivově ztluštělé, objevuje se peri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tkáni kolem uzlin zánětlivě pozměněné vény a drobné arterie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-oblasti uzlin jsou rozšířené, přítomny četné imunoblast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ýrazná proliferace plazmatických buněk ve dřeni uzlin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ohou se vyskytovat roztroušené nekaseifikující epiteloidní granulomy a izolované, samostatně ve tkáni ležící vícejaderné buňky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kulózní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Mycobacterium tuberculosis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harakter kaseózní fibroproduktivní lymfadenitidy nebo miliární tuberkulóz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hojení uzliny fibrotizují a kalcifikují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tuberkulózní mykobakteriální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Mycobacterium avium-intracellulare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é uzliny, struktura částečně nebo úplně setřená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objevují se ložiska kaseózní nekróz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uhy velkých bílých histiocytů s množstvím pěnovité cytoplazmy a s malými tmavými jádry bez známek pleomorfie a mitóz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iocyty v plazmě obsahují bakterie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denitida u Whippleovy chorob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jevy choroby: průjmy, horečka, snížení tělesné váhy, artralgie, postižení CNS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Tropheryma whipplei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é uzliny s množstvím pěnitých mononukleárních buněk v sinusech – histiocyty obsahující mukopolysacharidové substance</w:t>
      </w:r>
    </w:p>
    <w:p>
      <w:pPr>
        <w:pStyle w:val="Normal"/>
        <w:numPr>
          <w:ilvl w:val="0"/>
          <w:numId w:val="112"/>
        </w:numPr>
        <w:jc w:val="both"/>
        <w:rPr>
          <w:lang w:val="cs-CZ"/>
        </w:rPr>
      </w:pPr>
      <w:r>
        <w:rPr>
          <w:i/>
          <w:lang w:val="cs-CZ"/>
        </w:rPr>
        <w:t>lymfadenitidy jiné etiologie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yptokoková, histoplazmová, kokcidioidomykotická, pneumocystová, toxoplazmová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yptokokov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ách četné, místy splývající nekaseifikující granulom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omy tvořeny lymfocyty, epiteloidními velkými vícejadernými buňkami (obsahují kryptokoky)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istoplazmov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ě granulomy tvořené epiteloidními buňkami a velkými vícejadernými buňkami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plazmě buněk infekční agens (malé kulaté vakuoly, v nich houby histoplazmy)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akrofágy, které histoplazmu pohltí, nejsou schopny je destru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ikroorganismy se v nich replikují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zániku makrofágů se uvolní a jsou znovu fagocytován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o nekrotických buněk může být velké a bývá obklopené vazivem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oxoplazmová lymfadenitida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Toxoplasma gondii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atická uzlina má pozměněnou strukturu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stické folikuly, zvětšená zárodečná centra, množství roztroušených epiteloidních buněk nebo jejich skupinky v kůře a parakortexu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ý rys: přítomnost epiteloidních buněk ve folikulech i centrech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vytvářejí se granulomatózní ložiska, nejsou vícejaderné buňky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entrech skupin epiteloidních buněk nejsou nekrózy, nedochází k fibrotizaci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y skupiny monocytoidních buněk v sinusech, kolem nich, v okolí cév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e se chronická perilymfadenitid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3 Lymphadenitis mesenterialis a lymphadenitis cervicalis profunda</w:t>
      </w:r>
    </w:p>
    <w:p>
      <w:pPr>
        <w:pStyle w:val="Normal"/>
        <w:numPr>
          <w:ilvl w:val="3"/>
          <w:numId w:val="112"/>
        </w:numPr>
        <w:jc w:val="both"/>
        <w:rPr>
          <w:lang w:val="cs-CZ"/>
        </w:rPr>
      </w:pPr>
      <w:r>
        <w:rPr>
          <w:i/>
          <w:lang w:val="cs-CZ"/>
        </w:rPr>
        <w:t>lymphadenitis mesenterialis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volavatel: </w:t>
      </w:r>
      <w:r>
        <w:rPr>
          <w:i/>
          <w:lang w:val="cs-CZ"/>
        </w:rPr>
        <w:t>Yersinia enterocolitica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u dětí, u dospělých zřídka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chází faryngitida nebo angína, často vypukne zdánlivě z plného zdraví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linicky: intenzivní bolesti v podbřišku nebo v okolí pupku, horečka až 40°C, zrychlený tep, nauzea, zácpa, leukocytóza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se považuje za akutní apendicitidu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senteriální uzliny zvětšení, překrvené střevní kličky a pokryté fibrinem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hojení nastává rychle i bez exstirpace apendixu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některých případech </w:t>
      </w:r>
      <w:r>
        <w:rPr>
          <w:u w:val="single"/>
          <w:lang w:val="cs-CZ"/>
        </w:rPr>
        <w:t>mikroskopicky</w:t>
      </w:r>
      <w:r>
        <w:rPr>
          <w:lang w:val="cs-CZ"/>
        </w:rPr>
        <w:t xml:space="preserve"> odpovídá tzv. abscedující granulomatózní lymfadenitidě nebo benigní lymforetikulóze podkožních uzlin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sy v korové části uzliny s lemem pomnožených retikulárních buněk na periferii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imoinfekt: ložisko v apendixu nebo ve střevě, změny uzlin jsou projevem místního šíření infekce</w:t>
      </w:r>
    </w:p>
    <w:p>
      <w:pPr>
        <w:pStyle w:val="Normal"/>
        <w:numPr>
          <w:ilvl w:val="3"/>
          <w:numId w:val="112"/>
        </w:numPr>
        <w:jc w:val="both"/>
        <w:rPr>
          <w:lang w:val="cs-CZ"/>
        </w:rPr>
      </w:pPr>
      <w:r>
        <w:rPr>
          <w:i/>
          <w:lang w:val="cs-CZ"/>
        </w:rPr>
        <w:t>lymphadenitis cervicalis profunda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oxoplazmová lymfadenitis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ětšení krčních uzlin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uzlinách rudimentární tuberkuloidní uzlíky (podezření na tbc nebo lymfogranulom)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e bývá chronická nasofaryngitida – vstupní brána toxoplazmové infekce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krvi zvýšeny </w:t>
      </w:r>
      <w:r>
        <w:rPr>
          <w:rFonts w:eastAsia="Symbol" w:cs="Symbol" w:ascii="Symbol" w:hAnsi="Symbol"/>
          <w:lang w:val="cs-CZ"/>
        </w:rPr>
        <w:t></w:t>
      </w:r>
      <w:r>
        <w:rPr>
          <w:lang w:val="cs-CZ"/>
        </w:rPr>
        <w:t xml:space="preserve">- a </w:t>
      </w:r>
      <w:r>
        <w:rPr>
          <w:rFonts w:eastAsia="Symbol" w:cs="Symbol" w:ascii="Symbol" w:hAnsi="Symbol"/>
          <w:lang w:val="cs-CZ"/>
        </w:rPr>
        <w:t></w:t>
      </w:r>
      <w:r>
        <w:rPr>
          <w:lang w:val="cs-CZ"/>
        </w:rPr>
        <w:t>-globuli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4 Splenomegalie</w:t>
      </w:r>
    </w:p>
    <w:p>
      <w:pPr>
        <w:pStyle w:val="Normal"/>
        <w:numPr>
          <w:ilvl w:val="3"/>
          <w:numId w:val="112"/>
        </w:numPr>
        <w:jc w:val="both"/>
        <w:rPr>
          <w:lang w:val="cs-CZ"/>
        </w:rPr>
      </w:pPr>
      <w:r>
        <w:rPr>
          <w:lang w:val="cs-CZ"/>
        </w:rPr>
        <w:t>velikost sleziny kolísá i za normálních okolností</w:t>
      </w:r>
    </w:p>
    <w:p>
      <w:pPr>
        <w:pStyle w:val="Normal"/>
        <w:numPr>
          <w:ilvl w:val="3"/>
          <w:numId w:val="112"/>
        </w:numPr>
        <w:jc w:val="both"/>
        <w:rPr>
          <w:lang w:val="cs-CZ"/>
        </w:rPr>
      </w:pPr>
      <w:r>
        <w:rPr>
          <w:lang w:val="cs-CZ"/>
        </w:rPr>
        <w:t>za patologických stavů může mít až několik kg</w:t>
      </w:r>
    </w:p>
    <w:p>
      <w:pPr>
        <w:pStyle w:val="Normal"/>
        <w:numPr>
          <w:ilvl w:val="3"/>
          <w:numId w:val="112"/>
        </w:numPr>
        <w:jc w:val="both"/>
        <w:rPr/>
      </w:pPr>
      <w:r>
        <w:rPr>
          <w:b/>
          <w:lang w:val="cs-CZ"/>
        </w:rPr>
        <w:t>splenomegalie</w:t>
      </w:r>
      <w:r>
        <w:rPr>
          <w:lang w:val="cs-CZ"/>
        </w:rPr>
        <w:t xml:space="preserve"> – zvětšení sleziny</w:t>
      </w:r>
    </w:p>
    <w:p>
      <w:pPr>
        <w:pStyle w:val="Normal"/>
        <w:numPr>
          <w:ilvl w:val="3"/>
          <w:numId w:val="112"/>
        </w:numPr>
        <w:jc w:val="both"/>
        <w:rPr/>
      </w:pPr>
      <w:r>
        <w:rPr>
          <w:b/>
          <w:lang w:val="cs-CZ"/>
        </w:rPr>
        <w:t>výrazná splenomegalie</w:t>
      </w:r>
      <w:r>
        <w:rPr>
          <w:lang w:val="cs-CZ"/>
        </w:rPr>
        <w:t xml:space="preserve"> (nad 1000 g): CML, CLL/lymfom z malých B-buněk, tricholeukémie, Gaucherova nemoc, primární nádory sleziny, střádavé choroby, hemolytické anémie</w:t>
      </w:r>
    </w:p>
    <w:p>
      <w:pPr>
        <w:pStyle w:val="Normal"/>
        <w:numPr>
          <w:ilvl w:val="3"/>
          <w:numId w:val="112"/>
        </w:numPr>
        <w:jc w:val="both"/>
        <w:rPr/>
      </w:pPr>
      <w:r>
        <w:rPr>
          <w:b/>
          <w:lang w:val="cs-CZ"/>
        </w:rPr>
        <w:t>střední splenomegalie</w:t>
      </w:r>
      <w:r>
        <w:rPr>
          <w:lang w:val="cs-CZ"/>
        </w:rPr>
        <w:t xml:space="preserve"> (500 – 1000 g): hereditární sférocytóza, autoimunitní hemolytické anémie, amyloidóza, steatóza, Niemann-Pickova choroba, histiocytóza z Langerhansových buněk, chronické bakteriální infekce</w:t>
      </w:r>
    </w:p>
    <w:p>
      <w:pPr>
        <w:pStyle w:val="Normal"/>
        <w:numPr>
          <w:ilvl w:val="3"/>
          <w:numId w:val="112"/>
        </w:numPr>
        <w:jc w:val="both"/>
        <w:rPr/>
      </w:pPr>
      <w:r>
        <w:rPr>
          <w:b/>
          <w:lang w:val="cs-CZ"/>
        </w:rPr>
        <w:t>mírná splenomegalie</w:t>
      </w:r>
      <w:r>
        <w:rPr>
          <w:lang w:val="cs-CZ"/>
        </w:rPr>
        <w:t xml:space="preserve"> (do 500 g): chronická venostáza, akutní bakteriální infekce, infekční mononukleóza, akutní venostáza, systémový lupus erythematodes</w:t>
      </w:r>
    </w:p>
    <w:p>
      <w:pPr>
        <w:pStyle w:val="Normal"/>
        <w:numPr>
          <w:ilvl w:val="3"/>
          <w:numId w:val="112"/>
        </w:numPr>
        <w:jc w:val="both"/>
        <w:rPr>
          <w:lang w:val="cs-CZ"/>
        </w:rPr>
      </w:pPr>
      <w:r>
        <w:rPr>
          <w:i/>
          <w:lang w:val="cs-CZ"/>
        </w:rPr>
        <w:t>makroskopický vzhled na řezné ploše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mohutně rozšířené červená pulpa homogenního vzhledu</w:t>
      </w:r>
      <w:r>
        <w:rPr>
          <w:lang w:val="cs-CZ"/>
        </w:rPr>
        <w:t xml:space="preserve"> – různé typy leukémií (s výjimkou CLL/lymfomu z malých B-buněk), difuzní velkobuněčný B-lymfom, histiocytóza z Langerhansových buněk, myeloidní metaplazie (idiopatická myelofibróza), amyloidóza, chronická venostáza, infekční mononukleóza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eostře ohraničená solitární nebo mnohotná ložiska obvykle červené nebo tmavočervené barvy s dalšími malými uzlíky nebo bez nich</w:t>
      </w:r>
      <w:r>
        <w:rPr>
          <w:lang w:val="cs-CZ"/>
        </w:rPr>
        <w:t xml:space="preserve"> – difuzní velkobuněčný B-lymfom, folikulární lymfom grade III, periferní T-buněčné lymfomy, Hodgkinův lymfom, splenický hamartom, zánětlivý pseudotumor</w:t>
      </w:r>
    </w:p>
    <w:p>
      <w:pPr>
        <w:pStyle w:val="Normal"/>
        <w:numPr>
          <w:ilvl w:val="4"/>
          <w:numId w:val="1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sperzně rozeseté malé uzlíky (několik mm) v celé slezině</w:t>
      </w:r>
      <w:r>
        <w:rPr>
          <w:lang w:val="cs-CZ"/>
        </w:rPr>
        <w:t xml:space="preserve"> – miliární tbc, amyloidóza postihující bílou pulpu, folikulární lymfom, CLL/lymfom z malých B-lymfocytů, lymfom z buněk plášťové zóny, lymfom z buněk marginální zó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5 Rhinitidy a sinusitid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akutní nasofaryngitida a sinus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jené s rinitido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zánětlivé onemocněn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ětšinou </w:t>
      </w:r>
      <w:r>
        <w:rPr>
          <w:b/>
          <w:lang w:val="cs-CZ"/>
        </w:rPr>
        <w:t>virového původu</w:t>
      </w:r>
      <w:r>
        <w:rPr>
          <w:lang w:val="cs-CZ"/>
        </w:rPr>
        <w:t xml:space="preserve"> (rinovirus, adenovirus, virus parainfluenzy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zarudnutí a zduření sliznic, </w:t>
      </w:r>
      <w:r>
        <w:rPr>
          <w:b/>
          <w:lang w:val="cs-CZ"/>
        </w:rPr>
        <w:t>serózní</w:t>
      </w:r>
      <w:r>
        <w:rPr>
          <w:lang w:val="cs-CZ"/>
        </w:rPr>
        <w:t xml:space="preserve"> exsudac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často komplikace sekundární infekcí pyogenními bakteriemi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alergická rin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na základě přecitlivělosti vázané na Ig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e identická jako u bronchiálního astmat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yperémie, edé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ánětlivé infiltráty s výraznou příměsí eozinofil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chronická katarální rin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ůsledek nedoléčené akutní rinitid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komplikovat rozvojem atrofického zánětu s dlaždicovou metaplazií a vymizením žlázek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éně častá varianta: hyperplastická forma chronické rinitidy – sliznice je zbytnělá v důsledku zmnožení vaziva a žlázek a někdy se komplikuje vytvořením </w:t>
      </w:r>
      <w:r>
        <w:rPr>
          <w:b/>
          <w:lang w:val="cs-CZ"/>
        </w:rPr>
        <w:t>polyp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lastní polypy vznikají častěji na podkladě alergické rinitidy – odpovídají vazivovému zbytnění edematózní sliznic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lypy obsahují hyperplastické hlenové žlázky a smíšený zánětlivý infiltrát s výraznou příměsí plazmocytů a lymfocytů, eventuálně eozinofil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lypy působí chronické obtíže včetně obstrukce průduchů s omezením drenáže sinus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pakované ataky sinusitid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granulomatózní chronická rin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na podkladě specifických zánětlivých procesů (sarkoidóza, tbc, Wegenerova granulomatóza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ý ulcerózní proces – může být projevem lues – výrazná devastace nosního skeletu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sinus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á komplikace akutní rinitid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vinout v souvislosti s akutním zánětem zubního lůžk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rozvoji zánětu přispívají predisponující faktory: deviace nosní přepážky, posttraumatické změny, systémová onemocnění (cystická fibróza, Kartagenerův sy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ší u imunosuprimovaných pacient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závěr komunikace postranní nosní dutiny s nosními průduc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empyém sinus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vázena tvorbou polypů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nekrotizující a chronické zánětlivé procesy nasofaryng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rhinoscleroma</w:t>
      </w:r>
      <w:r>
        <w:rPr>
          <w:lang w:val="cs-CZ"/>
        </w:rPr>
        <w:t xml:space="preserve"> – vyvolavatel: </w:t>
      </w:r>
      <w:r>
        <w:rPr>
          <w:i/>
          <w:lang w:val="cs-CZ"/>
        </w:rPr>
        <w:t>Klebsiella rhinoscleromatis</w:t>
      </w:r>
      <w:r>
        <w:rPr>
          <w:lang w:val="cs-CZ"/>
        </w:rPr>
        <w:t xml:space="preserve"> – vakuolizované makrofágy obsahující mikroorganism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ucormycosis </w:t>
      </w:r>
      <w:r>
        <w:rPr>
          <w:lang w:val="cs-CZ"/>
        </w:rPr>
        <w:t>– plísňové onemocnění, často u pacientů s dekompenzovaným D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Wegenerova granulomatóza </w:t>
      </w:r>
      <w:r>
        <w:rPr>
          <w:lang w:val="cs-CZ"/>
        </w:rPr>
        <w:t>– nekrotizující granulomatóza provázená nekrotizující a granulomatózní vaskulitid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6 Laryngitidy, tracheitidy, bronchitid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angioneurotický edé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laryngeální edém neinfekčního původ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ůže vést k obstrukci dýchacích ces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ereditární podoba</w:t>
      </w:r>
      <w:r>
        <w:rPr>
          <w:lang w:val="cs-CZ"/>
        </w:rPr>
        <w:t>: vzniká v souvislosti s mutací genu kódujícího C1 inhibitor esterázy, která ovlivňuje intravaskulární aktivaci komplement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ehereditární edém</w:t>
      </w:r>
      <w:r>
        <w:rPr>
          <w:lang w:val="cs-CZ"/>
        </w:rPr>
        <w:t>: v souvislosti s urtikárií, především u jedinců s atopickým ekzémem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akutní katarální laryngotrache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především v souvislosti s virem influenzy a parainfluenz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duřelá, překrvená sliznice pokrytá hlene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len se postupně mění v </w:t>
      </w:r>
      <w:r>
        <w:rPr>
          <w:b/>
          <w:lang w:val="cs-CZ"/>
        </w:rPr>
        <w:t>hlenohnisavý</w:t>
      </w:r>
      <w:r>
        <w:rPr>
          <w:lang w:val="cs-CZ"/>
        </w:rPr>
        <w:t xml:space="preserve"> exsudá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edle infekční etiologie se může uplatňovat chemické dráždění nebo termická iritace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chronická katarální laryngotrache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 akutního katarálního zánětu infekčního původ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následek chronické iritace při práci v prašném prostředí a chronického kouřen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ouviset s přepínáním hlas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iznice – chronické katarální změny hypertrofického nebo atrofického charakter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 výrazná kulatobuněčná celulizace stromatu sliznic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hypertrofické formy proliferace fibroblastů ve stromatu a tvorba papilárních výrůstk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ycí cylindrický epitel se může v důsledku chronické iritace ložiskovitě měnit na epitel dlaždicový, nerohovějící i rohovějíc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ohovění – především v oblasti hlasových vazů – rozvíjí se </w:t>
      </w:r>
      <w:r>
        <w:rPr>
          <w:b/>
          <w:lang w:val="cs-CZ"/>
        </w:rPr>
        <w:t>leukoplakie (pachydermie)</w:t>
      </w:r>
      <w:r>
        <w:rPr>
          <w:lang w:val="cs-CZ"/>
        </w:rPr>
        <w:t xml:space="preserve"> – dysplastické změny epitel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oblasti se ztluštěným zrohovatělým epitelem jsou mléčně bílé, ostře kontrastují s okolím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pseudomembranózní laryngotrache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vorba bělavých pablán zakotvených v různé hloubc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klasické podobě se vyskytuje v souvislosti se </w:t>
      </w:r>
      <w:r>
        <w:rPr>
          <w:b/>
          <w:lang w:val="cs-CZ"/>
        </w:rPr>
        <w:t>záškrte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yní jako komplikace jiných infekčních chorob </w:t>
      </w:r>
      <w:r>
        <w:rPr>
          <w:sz w:val="26"/>
          <w:lang w:val="cs-CZ"/>
        </w:rPr>
        <w:t>(</w:t>
      </w:r>
      <w:r>
        <w:rPr>
          <w:lang w:val="cs-CZ"/>
        </w:rPr>
        <w:t>spála, spalničky, chřipka) nebo jako důsledek usídlení sekundární bakteriální flóry (streptokoky, stafylokoky) u oslabených lid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e uplatňuje chronické mechanické dráždění nebo iritace chemickými látkami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ojení – dochází k odlučování pablá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iziko ucpání laryngu a zadušen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jsou pablány vykašlány, vzniklý ulcerózní defekt se hojí regenerací epitelu ze zachovalých krajů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luboké vředy se hojí větší jizvo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formace postižené oblasti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obné změny mohou souviset s mechanickým poškozením sliznice při intubaci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ulceroflegmonózní laryngotrache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i proniknutí pyogenních bakterií do řídkého pojivového stromatu hrtan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nisavý zánět probíhá především v submukóz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žná komplikace hnisavou perichondritidou chrupavek laryngeálního skelet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dojde k nekróze chrupavek v důsledku odtržení perichondria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tuberkulózní laryngotrache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omplikace otevřené plicní tbc nebo se vyvíjí v souvislosti s kaseózní lymfadenitidou komplikovanou lymfadenotracheální fistulou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ředovité defekty na zadní ploše a okrajích epiglotis, na zadní straně laryngu mezi hlasovými vazy nebo přímo na hlasových vazech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ředovité defekty časem pronikají do hloubky a mohou rozrušit i chrupavkové struktur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bronchitid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bronchitida a bronchiolitida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šechny rysy zánětů sliznic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ý katarální zánět, katarálně hnisavý, pseudomembranózní eventuálně i putridní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atarální bronchitida</w:t>
      </w:r>
      <w:r>
        <w:rPr>
          <w:lang w:val="cs-CZ"/>
        </w:rPr>
        <w:t xml:space="preserve"> – sliznice zarudlá, zduřelá, na povrchu pokrytá exsudátem s příměsí hlenu, eventuálně hnis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fibrinózní bronchitida </w:t>
      </w:r>
      <w:r>
        <w:rPr>
          <w:lang w:val="cs-CZ"/>
        </w:rPr>
        <w:t>– na povrchu sliznice pablány, průsvit bronchů vyplněn fibrinovým exsudátem (v bronchiolech vytváří odlitkové útvary)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ulcerózní bronchitida </w:t>
      </w:r>
      <w:r>
        <w:rPr>
          <w:lang w:val="cs-CZ"/>
        </w:rPr>
        <w:t>– zánětlivý proces vyústí ve vznik vředů s následným usídlením mikrobiální infekce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bronchitis putrida </w:t>
      </w:r>
      <w:r>
        <w:rPr>
          <w:lang w:val="cs-CZ"/>
        </w:rPr>
        <w:t>– infekce hnilobnými bakteriemi – při aspiraci infikovaných cizích těles, rozpadlých nádorových hmot, kariézního zubu apod.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bronchitida a bronchiolitida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ůsledek opakovaných akutních infekčních zánětů průdušek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důsledek kouření, pobytu v zaprášeném prostředí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duktivní kašel trvající alespoň 3 měsíce v období 2 po sobě následujících let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louho trvající bronchitida přispívá k rozvoji rozedmy a často vede k dilataci bronchů s rozvojem cylindrických bronchiektázií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nožení hlenového nebo hlenohnisavého sekretu v bronchiálním strom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iznice je ložiskově nebo difuzně překrvená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ypertrofická forma katarálního zánětu</w:t>
      </w:r>
      <w:r>
        <w:rPr>
          <w:lang w:val="cs-CZ"/>
        </w:rPr>
        <w:t xml:space="preserve"> – sliznice ztluštělá, vytváří drobné polypózní útvary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trofická forma katarálního zánětu </w:t>
      </w:r>
      <w:r>
        <w:rPr>
          <w:lang w:val="cs-CZ"/>
        </w:rPr>
        <w:t>– pod ztenčenou sliznicí prosvítají prstence chrupavky a snopce svalových vláken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 stěně bronchů kulatobuněčný infiltrát, zmnožení pohárkových buněk, eventuálně i žlázek, výrazné rozšíření vrstvy žlázek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idův index: porovnání šířky vrstvy žlázek se šířkou celé bronchiální stěny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hdy spojeno s rozvojem peribronchiální fibrózy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uřáci – dlaždicová metaplazie epitelu, ve stěně bronchiolů lymfoplazmocytární zánětlivé infiltráty</w:t>
      </w:r>
    </w:p>
    <w:p>
      <w:pPr>
        <w:pStyle w:val="Normal"/>
        <w:numPr>
          <w:ilvl w:val="0"/>
          <w:numId w:val="143"/>
        </w:numPr>
        <w:jc w:val="both"/>
        <w:rPr>
          <w:lang w:val="cs-CZ"/>
        </w:rPr>
      </w:pPr>
      <w:r>
        <w:rPr>
          <w:i/>
          <w:lang w:val="cs-CZ"/>
        </w:rPr>
        <w:t xml:space="preserve">obliterující bronchiolitida 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literované lumen bronchiolů v důsledku přítomnosti polypózních slizničních útvarů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lypózní útvary tvořeny granulační tkání vzniklou organizací fibrinového exsudátu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v souvislosti s některou infekční virovou chorobou (chřipka, adenovirózy) nebo navazuje na difuzní alveolární poškození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komplikuje transplantaci plic</w:t>
      </w:r>
    </w:p>
    <w:p>
      <w:pPr>
        <w:pStyle w:val="Normal"/>
        <w:numPr>
          <w:ilvl w:val="0"/>
          <w:numId w:val="143"/>
        </w:numPr>
        <w:jc w:val="both"/>
        <w:rPr>
          <w:lang w:val="cs-CZ"/>
        </w:rPr>
      </w:pPr>
      <w:r>
        <w:rPr>
          <w:i/>
          <w:lang w:val="cs-CZ"/>
        </w:rPr>
        <w:t>tuberkulózní bronchitida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echodem specifického zánětlivého procesu na stěnu bronchu ze sousední lymfatické uzliny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žný vznik po aspiraci infikovaného materiálu v souvislosti s otevřenou kavernou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alší možnost vzniku při provalení kolikvovaného kaseózního ložiska v plicích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morfologickém obraze mohou převažovat změny typické pro exsudativní nebo proliferativní formu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bě varianty často vyústí v tvorbu ulcerac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ndobronchiální a peribronchiální šíření</w:t>
      </w:r>
    </w:p>
    <w:p>
      <w:pPr>
        <w:pStyle w:val="Normal"/>
        <w:numPr>
          <w:ilvl w:val="0"/>
          <w:numId w:val="143"/>
        </w:numPr>
        <w:jc w:val="both"/>
        <w:rPr>
          <w:lang w:val="cs-CZ"/>
        </w:rPr>
      </w:pPr>
      <w:r>
        <w:rPr>
          <w:i/>
          <w:lang w:val="cs-CZ"/>
        </w:rPr>
        <w:t>asthma bronchiale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ndrom sestávající z epizod záchvatovité dušnosti, při které je ztížené především exspirium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těžkém průběhu někdy dochází k nahromadění záchva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tatus asthmaticus</w:t>
      </w:r>
      <w:r>
        <w:rPr>
          <w:lang w:val="cs-CZ"/>
        </w:rPr>
        <w:t xml:space="preserve"> – může končit smrtí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souvislosti s vrozenou dispozicí – vyvinutá hypersenzitivní reakce 1. typu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razně zvýšena hladina IgE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xtrinzické astma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ší alergeny: domácí prach, pyly, srst zvířat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oučást domácího prachu: alergen z roztočů </w:t>
      </w:r>
      <w:r>
        <w:rPr>
          <w:i/>
          <w:lang w:val="cs-CZ"/>
        </w:rPr>
        <w:t>Dermatophagoides pteronyssinus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některých nemocných souvisí alergizace s kolonizací bronchiální sliznice plísněmi druhu </w:t>
      </w:r>
      <w:r>
        <w:rPr>
          <w:i/>
          <w:lang w:val="cs-CZ"/>
        </w:rPr>
        <w:t>Aspergillus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azba IgE na membránu žírný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nění mediátorů způsobujících okamžitou reakci s konstrikcí dýchacích cest, zvýšenou permeabilitou cév a nadměrnou sekrecí hlen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dochází k aktivaci eozinofil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rinzické astma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u pacientů s hyperreaktivitou horních cest dýchacích, kteří netrpí atopií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stmatický záchvat může být vyvolán různorodými vlivy: námaha, chlad, léky, různé plyny (ozon, SO</w:t>
      </w:r>
      <w:r>
        <w:rPr>
          <w:vertAlign w:val="subscript"/>
          <w:lang w:val="cs-CZ"/>
        </w:rPr>
        <w:t>2</w:t>
      </w:r>
      <w:r>
        <w:rPr>
          <w:lang w:val="cs-CZ"/>
        </w:rPr>
        <w:t>, NO</w:t>
      </w:r>
      <w:r>
        <w:rPr>
          <w:vertAlign w:val="subscript"/>
          <w:lang w:val="cs-CZ"/>
        </w:rPr>
        <w:t>2</w:t>
      </w:r>
      <w:r>
        <w:rPr>
          <w:lang w:val="cs-CZ"/>
        </w:rPr>
        <w:t>), psychické faktory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cký nález u pacientů zemřelých při status asthmaticus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líce mají zvětšený objem (akutní rozedma)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líce po otevření hrudníku nekolabují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obné bronchy a bronchioly – zátkovité útvary tvořené zahoustlým hlenem (obturace bronchiálních cest)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cké změny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ůsledek hyperergické reakce na alergen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blasti lumen i ve stěně bronchů a bronchiolů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umen – zablokována epitelovým hlenem s příměsí serózního exsudát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sudát – množství eozinofilů, regresivně změněný epitel dýchacích cest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iznice výrazně edematózně zduřelá, v důsledku spasmu svaloviny zřasená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ý znak onemocnění: ztluštění bazálních membrán epitel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buňkami epitelu četné pohárkové buňky s hlenovou vakuolou</w:t>
      </w:r>
    </w:p>
    <w:p>
      <w:pPr>
        <w:pStyle w:val="Normal"/>
        <w:numPr>
          <w:ilvl w:val="2"/>
          <w:numId w:val="1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lumen jsou kromě eozinofilů někdy také Charcottovy-Leydenovy krystaly a tzv. Curschmannovy spirály (tvořené vazkým hlenem, především z glykoprotein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7 Bronchiektázie a bronchostenóza</w:t>
      </w:r>
    </w:p>
    <w:p>
      <w:pPr>
        <w:pStyle w:val="Normal"/>
        <w:numPr>
          <w:ilvl w:val="0"/>
          <w:numId w:val="64"/>
        </w:numPr>
        <w:jc w:val="both"/>
        <w:rPr>
          <w:lang w:val="cs-CZ"/>
        </w:rPr>
      </w:pPr>
      <w:r>
        <w:rPr>
          <w:i/>
          <w:lang w:val="cs-CZ"/>
        </w:rPr>
        <w:t>bronchiektázie</w:t>
      </w:r>
    </w:p>
    <w:p>
      <w:pPr>
        <w:pStyle w:val="Normal"/>
        <w:numPr>
          <w:ilvl w:val="1"/>
          <w:numId w:val="64"/>
        </w:numPr>
        <w:jc w:val="both"/>
        <w:rPr>
          <w:lang w:val="cs-CZ"/>
        </w:rPr>
      </w:pPr>
      <w:r>
        <w:rPr>
          <w:lang w:val="cs-CZ"/>
        </w:rPr>
        <w:t>trvalá abnormální dilatace bronchů</w:t>
      </w:r>
    </w:p>
    <w:p>
      <w:pPr>
        <w:pStyle w:val="Normal"/>
        <w:numPr>
          <w:ilvl w:val="1"/>
          <w:numId w:val="64"/>
        </w:numPr>
        <w:jc w:val="both"/>
        <w:rPr>
          <w:lang w:val="cs-CZ"/>
        </w:rPr>
      </w:pPr>
      <w:r>
        <w:rPr>
          <w:lang w:val="cs-CZ"/>
        </w:rPr>
        <w:t>vzniká v souvislosti s poruchou tlaku vzduchu v jednotlivých oblastech dýchacích cest anebo v důsledku oslabení stěny bronchu vrozeného nebo získaného původu</w:t>
      </w:r>
    </w:p>
    <w:p>
      <w:pPr>
        <w:pStyle w:val="Normal"/>
        <w:numPr>
          <w:ilvl w:val="1"/>
          <w:numId w:val="64"/>
        </w:numPr>
        <w:jc w:val="both"/>
        <w:rPr>
          <w:lang w:val="cs-CZ"/>
        </w:rPr>
      </w:pPr>
      <w:r>
        <w:rPr>
          <w:lang w:val="cs-CZ"/>
        </w:rPr>
        <w:t>rozlišení podle tvaru: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ylindrické</w:t>
      </w:r>
      <w:r>
        <w:rPr>
          <w:lang w:val="cs-CZ"/>
        </w:rPr>
        <w:t xml:space="preserve"> – bronchy rovnoměrně dilatovány, dají se stříhat až do subpleurální oblasti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akovité</w:t>
      </w:r>
      <w:r>
        <w:rPr>
          <w:lang w:val="cs-CZ"/>
        </w:rPr>
        <w:t xml:space="preserve"> – charakter lokální cystické dilatace bronchů – lze identifikovat prostým okem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řetenité</w:t>
      </w:r>
      <w:r>
        <w:rPr>
          <w:lang w:val="cs-CZ"/>
        </w:rPr>
        <w:t xml:space="preserve"> – fusiformní – lokalizovány pouze v určité oblasti dýchacího ústrojí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lang w:val="cs-CZ"/>
        </w:rPr>
        <w:t xml:space="preserve">v místě bronchiektázií známky hnisavého záně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ěstnání hlenu a hnisavého exsudátu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lang w:val="cs-CZ"/>
        </w:rPr>
        <w:t>při histologickém vyšetření nacházíme chronickou, někdy folikulární bronchitidu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lang w:val="cs-CZ"/>
        </w:rPr>
        <w:t>povrchový epitel může být dlaždicově metaplastický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lang w:val="cs-CZ"/>
        </w:rPr>
        <w:t>v okolí často peribronchiální fibróza zasahující do okolního plicního parenchymu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pakované záněty, často se vznikem bronchopneumonie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dlouhodobě dilatovaných bronších se často usídlí plísňové mikroorganismy (</w:t>
      </w:r>
      <w:r>
        <w:rPr>
          <w:i/>
          <w:lang w:val="cs-CZ"/>
        </w:rPr>
        <w:t>Aspergillus fumigatus</w:t>
      </w:r>
      <w:r>
        <w:rPr>
          <w:lang w:val="cs-CZ"/>
        </w:rPr>
        <w:t>)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ánětlivé změny vedou ke vzniku plicních abscesů, zjizvení v jejich okolí může vést ke vzniku cor pulmonale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louhou dobu trvající hnisavý zánět je někdy spojen s rozvojem amyloidózy typu AA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ngenitální bronchiektázie</w:t>
      </w:r>
      <w:r>
        <w:rPr>
          <w:lang w:val="cs-CZ"/>
        </w:rPr>
        <w:t xml:space="preserve"> – výsledek inkompletního vývoje stěny (chybí vrstva chrupavky, je nedostatečně vyvinuta svalovina)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artagenerův sy</w:t>
      </w:r>
      <w:r>
        <w:rPr>
          <w:lang w:val="cs-CZ"/>
        </w:rPr>
        <w:t xml:space="preserve"> – primární ciliární dysgeneze – imotilní nebo dyskinetické řasinky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ískané poruchy</w:t>
      </w:r>
      <w:r>
        <w:rPr>
          <w:lang w:val="cs-CZ"/>
        </w:rPr>
        <w:t xml:space="preserve"> bronchiální stěny – v souvislosti s proběhlým zánětlivým procesem (mukoviscidóza, těžké akutní virové infekce komplikované bakteriální superinfekcí)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měněné tlakové poměry</w:t>
      </w:r>
      <w:r>
        <w:rPr>
          <w:lang w:val="cs-CZ"/>
        </w:rPr>
        <w:t xml:space="preserve"> – bronchiektázie v oblasti chronického kolapsu plíce – pokles peribronchiálního tla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vládá tlak uvnitř bronch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</w:t>
      </w:r>
    </w:p>
    <w:p>
      <w:pPr>
        <w:pStyle w:val="Normal"/>
        <w:numPr>
          <w:ilvl w:val="0"/>
          <w:numId w:val="75"/>
        </w:numPr>
        <w:jc w:val="both"/>
        <w:rPr>
          <w:lang w:val="cs-CZ"/>
        </w:rPr>
      </w:pPr>
      <w:r>
        <w:rPr>
          <w:i/>
          <w:lang w:val="cs-CZ"/>
        </w:rPr>
        <w:t>bronchostenóza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lang w:val="cs-CZ"/>
        </w:rPr>
        <w:t>zúžení bronchiálního průsvitu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i/>
          <w:lang w:val="cs-CZ"/>
        </w:rPr>
        <w:t>příčiny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obstrukce průsvitu</w:t>
      </w:r>
      <w:r>
        <w:rPr>
          <w:lang w:val="cs-CZ"/>
        </w:rPr>
        <w:t xml:space="preserve"> – aspirované cizí těleso, zahoustlý sekret, nahromadění fibrinového exsudátu (organizací vzniká granulační tkáň), bronchospasmus při astmatu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měny stěny bronchu</w:t>
      </w:r>
      <w:r>
        <w:rPr>
          <w:lang w:val="cs-CZ"/>
        </w:rPr>
        <w:t xml:space="preserve"> – nádorový proces vycházející přímo z bronchu nebo rostoucí v jeho sousedství, všechny jizevnaté procesy po proběhlém zánětu</w:t>
      </w:r>
    </w:p>
    <w:p>
      <w:pPr>
        <w:pStyle w:val="Normal"/>
        <w:numPr>
          <w:ilvl w:val="3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tlak na bronchus </w:t>
      </w:r>
      <w:r>
        <w:rPr>
          <w:lang w:val="cs-CZ"/>
        </w:rPr>
        <w:t>– patologicky změněné a zvětšené uzliny při nádorovém onemocnění nebo při tbc</w:t>
      </w:r>
    </w:p>
    <w:p>
      <w:pPr>
        <w:pStyle w:val="Normal"/>
        <w:numPr>
          <w:ilvl w:val="1"/>
          <w:numId w:val="75"/>
        </w:numPr>
        <w:jc w:val="both"/>
        <w:rPr>
          <w:lang w:val="cs-CZ"/>
        </w:rPr>
      </w:pPr>
      <w:r>
        <w:rPr>
          <w:i/>
          <w:lang w:val="cs-CZ"/>
        </w:rPr>
        <w:t>následky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a ventilace plicní tkáně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gnace sekretu za překážkou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úplný uzávě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vzdušnost příslušné oblasti plíce (</w:t>
      </w:r>
      <w:r>
        <w:rPr>
          <w:b/>
          <w:lang w:val="cs-CZ"/>
        </w:rPr>
        <w:t>kolaps</w:t>
      </w:r>
      <w:r>
        <w:rPr>
          <w:lang w:val="cs-CZ"/>
        </w:rPr>
        <w:t>)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překážka funguje ve formě ventilu, dostává se při inspiraci vzduch do alveolů, ale vázne exspir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romadění vzduchu v postižené oblasti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ěstnání sekretu a usídlení infekce (zánětlivé změny bronchu) přecházející na plicní parenchy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bronchostenotická pneumonie</w:t>
      </w:r>
    </w:p>
    <w:p>
      <w:pPr>
        <w:pStyle w:val="Normal"/>
        <w:numPr>
          <w:ilvl w:val="2"/>
          <w:numId w:val="7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ěstnání sekretu a trvalý chronický záně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rušení struktur bronchiální stě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chronická bronchiektáz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8 Emfyzém plicní</w:t>
      </w:r>
    </w:p>
    <w:p>
      <w:pPr>
        <w:pStyle w:val="Normal"/>
        <w:numPr>
          <w:ilvl w:val="0"/>
          <w:numId w:val="97"/>
        </w:numPr>
        <w:jc w:val="both"/>
        <w:rPr>
          <w:lang w:val="cs-CZ"/>
        </w:rPr>
      </w:pPr>
      <w:r>
        <w:rPr>
          <w:lang w:val="cs-CZ"/>
        </w:rPr>
        <w:t xml:space="preserve">rozedma – </w:t>
      </w:r>
      <w:r>
        <w:rPr>
          <w:b/>
          <w:lang w:val="cs-CZ"/>
        </w:rPr>
        <w:t>zvýšení vzdušnosti</w:t>
      </w:r>
      <w:r>
        <w:rPr>
          <w:lang w:val="cs-CZ"/>
        </w:rPr>
        <w:t xml:space="preserve"> plicní tkáně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b/>
          <w:lang w:val="cs-CZ"/>
        </w:rPr>
        <w:t>alveolární emfyzém</w:t>
      </w:r>
      <w:r>
        <w:rPr>
          <w:lang w:val="cs-CZ"/>
        </w:rPr>
        <w:t xml:space="preserve"> – nadměrně rozepjaty sklípky 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b/>
          <w:lang w:val="cs-CZ"/>
        </w:rPr>
        <w:t>intersticiální emfyzém</w:t>
      </w:r>
      <w:r>
        <w:rPr>
          <w:lang w:val="cs-CZ"/>
        </w:rPr>
        <w:t xml:space="preserve"> – vzduch nahromaděn v abnormální lokalizaci – alveolární septa, interlobární nebo subpleurální vazivo</w:t>
      </w:r>
    </w:p>
    <w:p>
      <w:pPr>
        <w:pStyle w:val="Normal"/>
        <w:numPr>
          <w:ilvl w:val="0"/>
          <w:numId w:val="97"/>
        </w:numPr>
        <w:jc w:val="both"/>
        <w:rPr>
          <w:lang w:val="cs-CZ"/>
        </w:rPr>
      </w:pPr>
      <w:r>
        <w:rPr>
          <w:i/>
          <w:lang w:val="cs-CZ"/>
        </w:rPr>
        <w:t>alveolární emfyzém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akutní – nejsou destruovány struktury alveolárních přepáž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hodnější označení </w:t>
      </w:r>
      <w:r>
        <w:rPr>
          <w:b/>
          <w:lang w:val="cs-CZ"/>
        </w:rPr>
        <w:t>distenze/hyperinflace plic</w:t>
      </w:r>
      <w:r>
        <w:rPr>
          <w:lang w:val="cs-CZ"/>
        </w:rPr>
        <w:t xml:space="preserve"> (typicky např. u utopenců)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ompenzatorní emfyzém</w:t>
      </w:r>
      <w:r>
        <w:rPr>
          <w:lang w:val="cs-CZ"/>
        </w:rPr>
        <w:t xml:space="preserve"> – bez výraznější destrukce sept – vzniká po resekci části plíce nebo po odstranění celého křídla v plíci kontralaterální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kongenitální emfyzém </w:t>
      </w:r>
      <w:r>
        <w:rPr>
          <w:lang w:val="cs-CZ"/>
        </w:rPr>
        <w:t>– rozvíjí se po narození na podkladě chybného vývoje chrupavčité tkáně lobárních bronchů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fokální kompenzatorní emfyzém </w:t>
      </w:r>
      <w:r>
        <w:rPr>
          <w:lang w:val="cs-CZ"/>
        </w:rPr>
        <w:t>– vzniká v sousedství ložisek fibrózy (pneumokonióza)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enilní emfyzém </w:t>
      </w:r>
      <w:r>
        <w:rPr>
          <w:lang w:val="cs-CZ"/>
        </w:rPr>
        <w:t xml:space="preserve">– výrazná atrofie plicní tkáně, ztráta elastici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podílu reziduálního vzduchu v alveolech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chronický emfyzém </w:t>
      </w:r>
      <w:r>
        <w:rPr>
          <w:lang w:val="cs-CZ"/>
        </w:rPr>
        <w:t xml:space="preserve">– permanentní rozšíření dýchacích cest distálně od terminálních bronchio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destrukce alveolárních sept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ronická obstrukční bronchopulmonální choroba</w:t>
      </w:r>
      <w:r>
        <w:rPr>
          <w:lang w:val="cs-CZ"/>
        </w:rPr>
        <w:t xml:space="preserve"> – zahrnuje chronický emfyzém a chronickou bronchitidu – progredující dušnost s ireverzibilní obstrukcí dýchacích cest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á bronchitida nezřídka předchází rozvoji některých forem emfyzému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mfyzém je tříděn podle distribuce patologických změn v lobulu a v acinu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cinus</w:t>
      </w:r>
      <w:r>
        <w:rPr>
          <w:lang w:val="cs-CZ"/>
        </w:rPr>
        <w:t xml:space="preserve"> – distálně od terminálních bronchiolů – sestává z bronchiolů, alveolárních duktů a z vlastních alveolů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3 – 5 acinů tvoří </w:t>
      </w:r>
      <w:r>
        <w:rPr>
          <w:b/>
          <w:lang w:val="cs-CZ"/>
        </w:rPr>
        <w:t>lobulus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4 základní typy emfyzémů: proximální acinární, panacinární, distální acinární, iregulární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ximální acinární (centroacinární, centrolobulární) emfyzém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í proximálních částí acinů včetně respiračních bronchiolů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stální partie acinů jsou zcela normální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ximum změn vázáno na horní laloky, především do apikálních oblastí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u horníků jako důsledek pneumokoniózy a u kuřáků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uhlokopové – </w:t>
      </w:r>
      <w:r>
        <w:rPr>
          <w:b/>
          <w:lang w:val="cs-CZ"/>
        </w:rPr>
        <w:t xml:space="preserve">industriální emfyzém </w:t>
      </w:r>
      <w:r>
        <w:rPr>
          <w:lang w:val="cs-CZ"/>
        </w:rPr>
        <w:t>– dilatace respiračních bronchiolů, v jejich okolí depozita uhelného prachu vázána na makrofágy, fibróza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industriální emfyzém</w:t>
      </w:r>
      <w:r>
        <w:rPr>
          <w:lang w:val="cs-CZ"/>
        </w:rPr>
        <w:t xml:space="preserve"> – změny vznikající v souvislosti s kouřením – chronické zánětlivé změny bronchů a bronchiolů, jsou zúžené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obou případech vcelku </w:t>
      </w:r>
      <w:r>
        <w:rPr>
          <w:b/>
          <w:lang w:val="cs-CZ"/>
        </w:rPr>
        <w:t>snadné inspirium</w:t>
      </w:r>
      <w:r>
        <w:rPr>
          <w:lang w:val="cs-CZ"/>
        </w:rPr>
        <w:t xml:space="preserve">, </w:t>
      </w:r>
      <w:r>
        <w:rPr>
          <w:b/>
          <w:lang w:val="cs-CZ"/>
        </w:rPr>
        <w:t>ztížená exspirace</w:t>
      </w:r>
      <w:r>
        <w:rPr>
          <w:lang w:val="cs-CZ"/>
        </w:rPr>
        <w:t xml:space="preserve"> (zánětlivě změněné bronchy se uplatňují podobně jako ventil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nacinární (panlobulární) emfyzém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postižena proximální i distální část acinů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líce zvětšené, po otevření hrudníku nekolabují, výraznější změny v dolních lalocích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otální desorganizace základní struktury acinů – alveoly nahrazeny velkými tenkostěnnými a nepravidelnými vzduchovými prostorami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měny především u pacientů s </w:t>
      </w: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>-antitrypsinovou deficiencí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istální acinární (paraseptální) emfyzém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ximální části acinů normální, patologické změny v distální oblasti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ximum změn v subpleurálních oblastech a v partiích blízkých septům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námky fibrózy, jizvení nebo atelektázy – především v horních partiích plic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četné velké bublinovité útvary – </w:t>
      </w:r>
      <w:r>
        <w:rPr>
          <w:b/>
          <w:lang w:val="cs-CZ"/>
        </w:rPr>
        <w:t>emfyzematózní buly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u mladých jedinců – při ruptuře některé z bul vzniká spontánní pneumothorax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regulární emfyzém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 souvislosti s jizvením plicní tkáně po proběhlých patologických procesech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licní funkce většinou nejsou podstatněji poškozeny 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cké nálezy při pitvě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udník soudkovitého tvaru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líce nadměrně rozepjaté, po otevření dutiny hrudní nekolabují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líce předními okraji překrývají srdc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ránice uložena níže, žebra probíhají horizontálním směrem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cké nálezy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enčení alveolárních přepážek a jejich destrukc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ětších vzduchových prostor, do kterých ční zbytky sept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erminální a respirační bronchioly jsou deformová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ěhem exspirace kolabují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respiračních bronchiolech známky chronického zánětu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statná redukce objemu plicního řečiště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tráta elastických komponent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horšení exspirační fáze dýchání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edukce přepáž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mezení výměny plynů, snížení difuzní kapacity plic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nížená ventilace jednotlivých oblastí plic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x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azokonstrikce plicních arterio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tlaku v plicních tepná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or pulmonale, časem dekompenzac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etence CO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voj cyanózy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mrt pacienta je výsledkem plicní nedostatečnosti s respirační acidózou a s hypoxémií s následným komatem, nebo dojde k dekompenzaci cor pulmonal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í klinický příznak: dušnost s prodlouženým exspiriem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centroacinárního ani panacinárního emfyzému není objasněna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evládá představa, že emfyzém vzniká v souvislosti s narušením rovnováhy dvou systémů – proteázového a antiproteázového a oxidativního a antioxidativního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>-antitrypsin – antiproteáza blokující proteázy uvolňované z granul neutrofilů a makrofágů během zánětlivé reakce v plicní tkáni (destruují elastiku)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uřáci – hladina </w:t>
      </w: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-antitrypsinu normální, ale nikotin přispívá k imigraci neutrofilů do plic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nění elastázy, proteinázy 3 a katepsinu G</w:t>
      </w:r>
    </w:p>
    <w:p>
      <w:pPr>
        <w:pStyle w:val="Normal"/>
        <w:numPr>
          <w:ilvl w:val="2"/>
          <w:numId w:val="9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abákový kouř obsahuje volné radikály – narušení oxidační-antioxidační rovnováhy</w:t>
      </w:r>
    </w:p>
    <w:p>
      <w:pPr>
        <w:pStyle w:val="Normal"/>
        <w:numPr>
          <w:ilvl w:val="0"/>
          <w:numId w:val="97"/>
        </w:numPr>
        <w:jc w:val="both"/>
        <w:rPr>
          <w:lang w:val="cs-CZ"/>
        </w:rPr>
      </w:pPr>
      <w:r>
        <w:rPr>
          <w:i/>
          <w:lang w:val="cs-CZ"/>
        </w:rPr>
        <w:t>intersticiální emfyzém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voří se v důsledku </w:t>
      </w:r>
      <w:r>
        <w:rPr>
          <w:b/>
          <w:lang w:val="cs-CZ"/>
        </w:rPr>
        <w:t>proniknutí vzduchu do vazivové tkáně</w:t>
      </w:r>
      <w:r>
        <w:rPr>
          <w:lang w:val="cs-CZ"/>
        </w:rPr>
        <w:t xml:space="preserve"> alveolárních přepážek a sept plic, do mediastina, eventuálně s následným průnikem do podkožní tkáně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vinout spontánně při náhlém vzestupu intraalveolárního tlaku, při prudkém kašli nebo zvracení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estup tla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trhlin s narušením interstic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niknutí vzduchu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i u pacientů, kteří dýchali s pomocí </w:t>
      </w:r>
      <w:r>
        <w:rPr>
          <w:b/>
          <w:lang w:val="cs-CZ"/>
        </w:rPr>
        <w:t>respirátoru</w:t>
      </w:r>
      <w:r>
        <w:rPr>
          <w:lang w:val="cs-CZ"/>
        </w:rPr>
        <w:t xml:space="preserve"> nebo při poranění hrudníku s </w:t>
      </w:r>
      <w:r>
        <w:rPr>
          <w:b/>
          <w:lang w:val="cs-CZ"/>
        </w:rPr>
        <w:t>frakturou žeber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ález drobných bublinek vzduchu pod pleurou a v interlobárních septech</w:t>
      </w:r>
    </w:p>
    <w:p>
      <w:pPr>
        <w:pStyle w:val="Normal"/>
        <w:numPr>
          <w:ilvl w:val="1"/>
          <w:numId w:val="9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ětšině případů se vzduch spontánně vstřebá, pokud se defekt zacel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29 Atelektáza a kolaps plicní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lang w:val="cs-CZ"/>
        </w:rPr>
        <w:t xml:space="preserve">atelektáza i kolaps – </w:t>
      </w:r>
      <w:r>
        <w:rPr>
          <w:b/>
          <w:lang w:val="cs-CZ"/>
        </w:rPr>
        <w:t>nevzdušnost plicní tkáně</w:t>
      </w:r>
      <w:r>
        <w:rPr>
          <w:lang w:val="cs-CZ"/>
        </w:rPr>
        <w:t xml:space="preserve"> spojená se snížením jejího objemu a otevřením arteriovenózních spojů (nedostatečně okysličená krev obchází plicní alveoly)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lang w:val="cs-CZ"/>
        </w:rPr>
        <w:t xml:space="preserve">výsledek: imbalance mezi ventilací a perfuzí s následnou </w:t>
      </w:r>
      <w:r>
        <w:rPr>
          <w:b/>
          <w:lang w:val="cs-CZ"/>
        </w:rPr>
        <w:t>hypoxií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lang w:val="cs-CZ"/>
        </w:rPr>
        <w:t xml:space="preserve">u nás: atelektáza – stav, kdy plíce od narození </w:t>
      </w:r>
      <w:r>
        <w:rPr>
          <w:b/>
          <w:lang w:val="cs-CZ"/>
        </w:rPr>
        <w:t>nikdy nebyla rozvinuta</w:t>
      </w:r>
      <w:r>
        <w:rPr>
          <w:lang w:val="cs-CZ"/>
        </w:rPr>
        <w:t xml:space="preserve"> X kolaps – </w:t>
      </w:r>
      <w:r>
        <w:rPr>
          <w:b/>
          <w:lang w:val="cs-CZ"/>
        </w:rPr>
        <w:t>sekundární nevzdušnost</w:t>
      </w:r>
      <w:r>
        <w:rPr>
          <w:lang w:val="cs-CZ"/>
        </w:rPr>
        <w:t xml:space="preserve"> původně vzdušné tkáně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licní tkáň lehce pod úrovní okolí, červenofialová, tužší konzistence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i/>
          <w:lang w:val="cs-CZ"/>
        </w:rPr>
        <w:t>atelektáza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novorozenců, u nichž po narození nedojde k normálnímu rozvinutí plíce z různých příčin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u nezralých novorozenců s nedostatečnou produkcí surfaktantu pneumocyty 2. řádu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ouvisí s poruchami ventilace v důsledku poškození CNS nebo při některých deformacích hrudníku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ou může být i masivní aspirace plodové vody v průběhu komplikovaného porodu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i/>
          <w:lang w:val="cs-CZ"/>
        </w:rPr>
        <w:t>kolaps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mít obstrukční nebo kompresivní charakter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bstrukční kolaps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ollapsus ex obstruction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 souvislosti s uzavřením bronchu cizím tělesem, nádorem, nahromaděným sekretem nebo krevním koagulem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ronchus může být také stlačen zvětšenou lymfatickou uzlinou nebo aneurysmaticky rozšířenou tepnou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duch původně přítomný ve sklípcích se resorbuje a plícní tkáň kolabuj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postižena celá plíce, lalok nebo plicní segment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resivní kolaps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ollapsus e compression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ůsledek vytlačení vzduchu z plicní tkáně v souvislosti s nahromaděním tekutiny, krve nebo vzduchu v pleurální dutině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ležících pacientů především v paravertebrálních oblastech plíce při vysokém stavu bránice, zvláště pokud má pacient ascites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ud nevzdušné plicní tkáně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je příčina včas odstraněna – dojde k rozvinutí plicní tkáně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életrvající nevzdušno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kolapsová indurace plíce</w:t>
      </w:r>
      <w:r>
        <w:rPr>
          <w:lang w:val="cs-CZ"/>
        </w:rPr>
        <w:t xml:space="preserve"> (splenizace)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licní tkáň barvou i konzistencí připomíná slezinu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ireverzibilní stav – naléhající stěny kolabovaných alveolů postupně srostou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kolabované plicní tkáni dobré podmínky pro usídlení druhotné infekce a rozvoj plicních zánětů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vznikají sekundární bronchiektáz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0 Plicní hypertenze, chronická venostáza plic a edém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i/>
          <w:lang w:val="cs-CZ"/>
        </w:rPr>
        <w:t>plicní hypertenze a vaskulární skleróza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lak v plicním řečišti fyziologicky 3 – 4x nižší než ve velkém oběhu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 patologických stavů se TK v plicním řečišti může blížit TK v systémovém řečišti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életrvající plicní hyperten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bytnění pravé komo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cor pulmonale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tomorfologický korelát plicní hypertenze: rozvoj arteriosklerózy plicních tepen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některých typů plicní hypertenze se v drobných plicních tepnách vyvíjí tzv. </w:t>
      </w:r>
      <w:r>
        <w:rPr>
          <w:b/>
          <w:lang w:val="cs-CZ"/>
        </w:rPr>
        <w:t>plexiformní arteriopatie</w:t>
      </w:r>
      <w:r>
        <w:rPr>
          <w:lang w:val="cs-CZ"/>
        </w:rPr>
        <w:t>, někdy provázená fibrinoidní nekrózou medie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plexiformních lézí souvisí s organizací trombů a hojením drobných aneurysmat, které vznikly v místě fibrinoidní nekrózy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imární plicní hypertenz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pojená se sklerózou cév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ladých osob, častěji u žen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y dýchání, známky pravostranné srdeční insuficienc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y nejasné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plexiformní plicní arteriopatie nebo trombotické arteriopatie nebo pulmonální venookluzivní choroby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licní venookluzivní choroba</w:t>
      </w:r>
      <w:r>
        <w:rPr>
          <w:lang w:val="cs-CZ"/>
        </w:rPr>
        <w:t xml:space="preserve"> – fibrotická obstrukce a excentrická stenóza plicních žil různého kalibru a venul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plicní hypertenze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ší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vází chronické obstrukční nebo intersticiální choroby plic</w:t>
      </w:r>
    </w:p>
    <w:p>
      <w:pPr>
        <w:pStyle w:val="Normal"/>
        <w:numPr>
          <w:ilvl w:val="2"/>
          <w:numId w:val="12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při opakované plicní embolizaci a u pacientů s levopravým zkratem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i/>
          <w:lang w:val="cs-CZ"/>
        </w:rPr>
        <w:t>chronická venostáza plic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uhost plicní tkáně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otevření hrudní dutiny plíce nekolabují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tmavě červené – </w:t>
      </w:r>
      <w:r>
        <w:rPr>
          <w:b/>
          <w:lang w:val="cs-CZ"/>
        </w:rPr>
        <w:t>cyanotická indurace</w:t>
      </w:r>
      <w:r>
        <w:rPr>
          <w:lang w:val="cs-CZ"/>
        </w:rPr>
        <w:t xml:space="preserve">, při delším trvání hnědé – </w:t>
      </w:r>
      <w:r>
        <w:rPr>
          <w:b/>
          <w:lang w:val="cs-CZ"/>
        </w:rPr>
        <w:t>hnědá indurace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:</w:t>
      </w:r>
      <w:r>
        <w:rPr>
          <w:lang w:val="cs-CZ"/>
        </w:rPr>
        <w:t xml:space="preserve"> rozšíření kapilár, vinutý průběh, knoflíkovitě vyčnívají do lumina alveolů, alveolární epitelie zčásti deskvamovány do lumina, transsudace krevní tekutiny do alveolů</w:t>
      </w:r>
    </w:p>
    <w:p>
      <w:pPr>
        <w:pStyle w:val="Normal"/>
        <w:numPr>
          <w:ilvl w:val="0"/>
          <w:numId w:val="121"/>
        </w:numPr>
        <w:jc w:val="both"/>
        <w:rPr>
          <w:lang w:val="cs-CZ"/>
        </w:rPr>
      </w:pPr>
      <w:r>
        <w:rPr>
          <w:i/>
          <w:lang w:val="cs-CZ"/>
        </w:rPr>
        <w:t>plicní edém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hromadění tekutiny v alveolech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kutina je vykašlávána v podobě řídkého růžového sputa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edematózní plíce jsou těžké, nevzdušné, tmavočervené, na řezu vytéká po stlačení tekutina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dém vzniká, když objem extravaskulární tekutiny, přítomné v plicních alveolech, převýší kapacitu plicního lymfatického systému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2 základní mechanismy vzniku:</w:t>
      </w:r>
    </w:p>
    <w:p>
      <w:pPr>
        <w:pStyle w:val="Normal"/>
        <w:numPr>
          <w:ilvl w:val="3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estup tlaku v malých plicních cévách</w:t>
      </w:r>
    </w:p>
    <w:p>
      <w:pPr>
        <w:pStyle w:val="Normal"/>
        <w:numPr>
          <w:ilvl w:val="3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á permeabilita stěny plicních kapilár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emodynamický edém</w:t>
      </w:r>
      <w:r>
        <w:rPr>
          <w:lang w:val="cs-CZ"/>
        </w:rPr>
        <w:t xml:space="preserve"> – souvisí se vzestupem tlaku v plicních cévách – při selhávání levého srdce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chronického edému kardiálního původu bývají plíce hnědé – </w:t>
      </w:r>
      <w:r>
        <w:rPr>
          <w:b/>
          <w:lang w:val="cs-CZ"/>
        </w:rPr>
        <w:t>hnědá indurace plic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piláry sept mají vinutý průběh, jsou dilatované a přeplněné stagnujícími erytrocyty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rytrocyty prostupují do alveolů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icní sklípky vyplněny edémovou tekutinou obsahující erytrocyty a jejich rezidua (hemosiderin v makrofázích)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licní edém vznikající v souvislosti se zvýšenou permeabilitou plicních kapilár se vyvíjí jako součást </w:t>
      </w:r>
      <w:r>
        <w:rPr>
          <w:b/>
          <w:lang w:val="cs-CZ"/>
        </w:rPr>
        <w:t>sy respirační tísně dospělých (ARDS)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edém vznikající při ARDS: </w:t>
      </w:r>
      <w:r>
        <w:rPr>
          <w:b/>
          <w:lang w:val="cs-CZ"/>
        </w:rPr>
        <w:t>cytotoxický edém</w:t>
      </w:r>
      <w:r>
        <w:rPr>
          <w:lang w:val="cs-CZ"/>
        </w:rPr>
        <w:t xml:space="preserve"> – může se rozvinout po vdechnutí toxických plynů nebo po intoxikaci některými látkami (paraquant)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urogenní plicní edém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estup intrakraniálního tlaku po traumatu nebo intrakraniálním chirurgickém výkonu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platňuje se podráždění sympatiku a vzestup hladiny katecholaminů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y zvýšené permeability plicních kapilár nebyly objasněny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dém plic u horské nemoci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rychlém výstupu do výšek nad 3000 m n. m.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démová tekutina obsahuje množství proteinů, četné erytrocy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rčitá role zvýšené permeability plicních kapilár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hdy provázenou současným edémem mozku, může vyústit ve smrtelné kóma</w:t>
      </w:r>
    </w:p>
    <w:p>
      <w:pPr>
        <w:pStyle w:val="Normal"/>
        <w:numPr>
          <w:ilvl w:val="1"/>
          <w:numId w:val="1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tatní typy edému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dém při urémii – multifaktoriální původ – retence sodíku a vody, hypertenze</w:t>
      </w:r>
    </w:p>
    <w:p>
      <w:pPr>
        <w:pStyle w:val="Normal"/>
        <w:numPr>
          <w:ilvl w:val="2"/>
          <w:numId w:val="1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edému hrozí u pacientů s rychlou reexpanzí plicní tkáně – např. rychlá drenáž pneumothoraxu, pleurálního výpotku – uplatňuje se nedostatek surfaktan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1 Embolie plicní a její typy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b/>
          <w:lang w:val="cs-CZ"/>
        </w:rPr>
        <w:t>tromboembolická choroba</w:t>
      </w:r>
      <w:r>
        <w:rPr>
          <w:lang w:val="cs-CZ"/>
        </w:rPr>
        <w:t xml:space="preserve"> – velice častá příčina smrti hospitalizovaných pacientů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plicní embolie: trombotická, tuková, vzduchová, buněčná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příčina: nejčastěji trombózy hlubokých žil DKK, zdrojem může být i trombóza prostatického nebo vesikovaginálního plexu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nejohroženější skupina: dlouho imobilní pacienti, nemocní po chirurgických výkonech na DKK nebo po traumatizaci této oblasti, pacienti se selhávajícím srdcem nebo s diseminovaným ca, ženy užívající hormonální antikoncepci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čerstvé emboly – nelnou ke stěně cév (x starší emboly – částečně organizovány)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drobné tromby mohou být působením fibrinolytického mechanismu rozpuštěny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b/>
          <w:lang w:val="cs-CZ"/>
        </w:rPr>
        <w:t>sukcesivní trombotická embolie</w:t>
      </w:r>
      <w:r>
        <w:rPr>
          <w:lang w:val="cs-CZ"/>
        </w:rPr>
        <w:t xml:space="preserve"> – v plicním řečišti emboly různého stáří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patofyziologické konsekvence záleží na velikosti embolu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 xml:space="preserve">vzestup arteriálního plicního tlaku (přispívá vazospasmus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objemu krve, která může být protlačena plicním řečiště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kutní pravostranné selhání</w:t>
      </w:r>
      <w:r>
        <w:rPr>
          <w:lang w:val="cs-CZ"/>
        </w:rPr>
        <w:t xml:space="preserve"> (akutní cor pulmonale)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 xml:space="preserve">pokud embolie není masiv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ži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irkulace se díky kolaterálám po určité době upraví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>u pacientů s kardiovaskulárním selháváním se vyvíjejí plicní infarkty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 xml:space="preserve">plicní embolie jsou ze 60 – 80% klinicky němé (malé rozměry, fibrinolýza), v 5% akutní selhání pravého srdce, 10 – 15% dyspnoe, 3% opakované embo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enze, chronické cor pulmonale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i/>
          <w:lang w:val="cs-CZ"/>
        </w:rPr>
        <w:t>netrombotické formy plicní embolie</w:t>
      </w:r>
    </w:p>
    <w:p>
      <w:pPr>
        <w:pStyle w:val="Normal"/>
        <w:numPr>
          <w:ilvl w:val="1"/>
          <w:numId w:val="1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duch, tuk, plodová voda</w:t>
      </w:r>
    </w:p>
    <w:p>
      <w:pPr>
        <w:pStyle w:val="Normal"/>
        <w:numPr>
          <w:ilvl w:val="1"/>
          <w:numId w:val="1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.v. podávání drog – embolie cizorodého materiálu</w:t>
      </w:r>
    </w:p>
    <w:p>
      <w:pPr>
        <w:pStyle w:val="Normal"/>
        <w:numPr>
          <w:ilvl w:val="1"/>
          <w:numId w:val="1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mbolie kostní dřeně – u pacientů po resuscitaci nebo u masivních traumat skele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2 Infarkt plic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 xml:space="preserve">většinou charakter </w:t>
      </w:r>
      <w:r>
        <w:rPr>
          <w:b/>
          <w:lang w:val="cs-CZ"/>
        </w:rPr>
        <w:t>hemoragické nekrózy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>vzniká převážně v subpleurální oblasti – klínovitý tvar s bazí v oblasti pleury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barva se s časem mění od tmavě červené po žlutavě šedou, plicní tkáň tužší, zcela nevzdušná, na přilehlé pleurální ploše </w:t>
      </w:r>
      <w:r>
        <w:rPr>
          <w:b/>
          <w:lang w:val="cs-CZ"/>
        </w:rPr>
        <w:t>fibrinový exsudát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nekrotická alveolární septa stínovitě zachována, alveoly vyplněny erytrocyty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infarkty se časem vazivově opouzdří nebo v celém rozsahu fibrinózně přemění</w:t>
      </w:r>
    </w:p>
    <w:p>
      <w:pPr>
        <w:pStyle w:val="Normal"/>
        <w:numPr>
          <w:ilvl w:val="0"/>
          <w:numId w:val="153"/>
        </w:numPr>
        <w:jc w:val="both"/>
        <w:rPr>
          <w:lang w:val="cs-CZ"/>
        </w:rPr>
      </w:pPr>
      <w:r>
        <w:rPr>
          <w:lang w:val="cs-CZ"/>
        </w:rPr>
        <w:t>za nepříznivých okolností sekundární infekce a vznik sekundárních plicních abscesů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lang w:val="cs-CZ"/>
        </w:rPr>
        <w:t>trombotická embolie nemusí vždy znamenat vznik plicního infarktu</w:t>
      </w:r>
    </w:p>
    <w:p>
      <w:pPr>
        <w:pStyle w:val="Normal"/>
        <w:numPr>
          <w:ilvl w:val="0"/>
          <w:numId w:val="153"/>
        </w:numPr>
        <w:jc w:val="both"/>
        <w:rPr/>
      </w:pPr>
      <w:r>
        <w:rPr>
          <w:b/>
          <w:lang w:val="cs-CZ"/>
        </w:rPr>
        <w:t>bílý infarkt</w:t>
      </w:r>
      <w:r>
        <w:rPr>
          <w:lang w:val="cs-CZ"/>
        </w:rPr>
        <w:t xml:space="preserve"> – vzácný – v oblastech se současně probíhajícím zánětem plic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3 Katarální pneumonie a její typy</w:t>
      </w:r>
    </w:p>
    <w:p>
      <w:pPr>
        <w:pStyle w:val="Normal"/>
        <w:numPr>
          <w:ilvl w:val="0"/>
          <w:numId w:val="72"/>
        </w:numPr>
        <w:jc w:val="both"/>
        <w:rPr>
          <w:lang w:val="cs-CZ"/>
        </w:rPr>
      </w:pPr>
      <w:r>
        <w:rPr>
          <w:i/>
          <w:lang w:val="cs-CZ"/>
        </w:rPr>
        <w:t>záněty plic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neumonie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jako komplikace jiného základního onemocnění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lasifikace</w:t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asifikace z </w:t>
      </w:r>
      <w:r>
        <w:rPr>
          <w:b/>
          <w:lang w:val="cs-CZ"/>
        </w:rPr>
        <w:t>kauzálního hlediska</w:t>
      </w:r>
      <w:r>
        <w:rPr>
          <w:lang w:val="cs-CZ"/>
        </w:rPr>
        <w:t>: pneumonie vyvolané bakteriemi, viry, rickettsiemi, mykoplazmaty a někdy protozoy</w:t>
      </w:r>
    </w:p>
    <w:p>
      <w:pPr>
        <w:pStyle w:val="Normal"/>
        <w:numPr>
          <w:ilvl w:val="2"/>
          <w:numId w:val="7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ělení podle </w:t>
      </w:r>
      <w:r>
        <w:rPr>
          <w:b/>
          <w:lang w:val="cs-CZ"/>
        </w:rPr>
        <w:t xml:space="preserve">anatomické distribuce </w:t>
      </w:r>
      <w:r>
        <w:rPr>
          <w:lang w:val="cs-CZ"/>
        </w:rPr>
        <w:t>zánětlivého procesu:</w:t>
      </w:r>
    </w:p>
    <w:p>
      <w:pPr>
        <w:pStyle w:val="Normal"/>
        <w:numPr>
          <w:ilvl w:val="3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vrchové záněty</w:t>
      </w:r>
      <w:r>
        <w:rPr>
          <w:lang w:val="cs-CZ"/>
        </w:rPr>
        <w:t xml:space="preserve"> – charakter </w:t>
      </w:r>
      <w:r>
        <w:rPr>
          <w:b/>
          <w:lang w:val="cs-CZ"/>
        </w:rPr>
        <w:t>bronchopneumonie</w:t>
      </w:r>
      <w:r>
        <w:rPr>
          <w:lang w:val="cs-CZ"/>
        </w:rPr>
        <w:t xml:space="preserve"> nebo </w:t>
      </w:r>
      <w:r>
        <w:rPr>
          <w:b/>
          <w:lang w:val="cs-CZ"/>
        </w:rPr>
        <w:t>lobární pneumonie</w:t>
      </w:r>
    </w:p>
    <w:p>
      <w:pPr>
        <w:pStyle w:val="Normal"/>
        <w:jc w:val="center"/>
        <w:rPr>
          <w:lang w:val="cs-CZ"/>
        </w:rPr>
      </w:pPr>
      <w:r>
        <w:rPr>
          <w:b/>
          <w:lang w:val="cs-CZ"/>
        </w:rPr>
        <w:drawing>
          <wp:inline distT="0" distB="0" distL="0" distR="0">
            <wp:extent cx="227520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intersticiální záněty </w:t>
      </w:r>
      <w:r>
        <w:rPr>
          <w:lang w:val="cs-CZ"/>
        </w:rPr>
        <w:t xml:space="preserve">– záněty </w:t>
      </w:r>
      <w:r>
        <w:rPr>
          <w:b/>
          <w:lang w:val="cs-CZ"/>
        </w:rPr>
        <w:t>rozpadové</w:t>
      </w:r>
      <w:r>
        <w:rPr>
          <w:lang w:val="cs-CZ"/>
        </w:rPr>
        <w:t xml:space="preserve"> (absces a gangréna) a </w:t>
      </w:r>
      <w:r>
        <w:rPr>
          <w:b/>
          <w:lang w:val="cs-CZ"/>
        </w:rPr>
        <w:t>intersticiální nehnisavé pneumonitidy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lang w:val="cs-CZ"/>
        </w:rPr>
      </w:pPr>
      <w:r>
        <w:rPr>
          <w:i/>
          <w:lang w:val="cs-CZ"/>
        </w:rPr>
        <w:t>katarální pneumonie – bronchopneumonie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lalůčkový zánět plic – vzniká jako důsledek šíření zánětlivého procesu z bronchů do alveolárních prostorů plicního parenchymu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přiměšování hlenu k exsudátu – žlázky produkující hlen jsou jen v bronší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ronchopneumonie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zánětlivé změny – ložiskový charakter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přítomnost exsudátu různého charakteru v jednotlivých plicních lalůčcích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pokud ložiska splýva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plývající bronchopneumonie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makroskopick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rosáknutí a překrvení plicní tkáně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líce méně vzdušná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epravidelně distribuovaná šedožlutá nebo šedočervená nevzdušná ložiska (ca 1 mm)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ložiska nejčastěji v zadních částech dolních laloků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zatlačení na plíc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jeví se kapénky hnisu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mikroskopick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alveolech a bronchiolech různé typy zánětlivého exsudátu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sudát – od převážně serózního přes fibrinový a ž po vyloženě hnisavý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ální ohraničení sklípků je nezměněno, pouze v případech abscedující bronchopneumonie dojde k rozrušení anatomických přepážek procesem kolikvace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életrvající bronchopneumonie – známky organizace nevstřebaného především fibrinového exsudátu – nahrazení granulační tká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tvoření „zátek“ uvnitř alveolů – </w:t>
      </w:r>
      <w:r>
        <w:rPr>
          <w:b/>
          <w:lang w:val="cs-CZ"/>
        </w:rPr>
        <w:t>indurativní pneumonie (karnifikace plic)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manitá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ůsledek nozokomiální nákazy u hospitalizovaných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portunní infekce u imunosuprimovaných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častěji se uplatňují: streptokoky, stafylokoky, </w:t>
      </w:r>
      <w:r>
        <w:rPr>
          <w:i/>
          <w:lang w:val="cs-CZ"/>
        </w:rPr>
        <w:t>Haemophilus influenzae</w:t>
      </w:r>
      <w:r>
        <w:rPr>
          <w:lang w:val="cs-CZ"/>
        </w:rPr>
        <w:t>, klebsiel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fylokoková nákaza – často spojená se vznikem plicních abscesů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ebsielové pneumonie – nekrotizující charakter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acienti s cystickou fibrózou – plicní změny nejčastěji vyvolány pseudomonádami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nátní pneumonie</w:t>
      </w:r>
      <w:r>
        <w:rPr>
          <w:lang w:val="cs-CZ"/>
        </w:rPr>
        <w:t xml:space="preserve"> – vyvinula se u novorozence do 48 hod po narození, někdy v souvislosti s aspirací infikované plodové vod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spirační pneumonie </w:t>
      </w:r>
      <w:r>
        <w:rPr>
          <w:lang w:val="cs-CZ"/>
        </w:rPr>
        <w:t>– vzniká následkem aspirace žaludečního obsahu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ooperační bronchopneumonie </w:t>
      </w:r>
      <w:r>
        <w:rPr>
          <w:lang w:val="cs-CZ"/>
        </w:rPr>
        <w:t>– vyvíjí se po těžkých chirurgických zákrocích provázených dlouhou narkózou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bronchostenotická bronchopneumonie </w:t>
      </w:r>
      <w:r>
        <w:rPr>
          <w:lang w:val="cs-CZ"/>
        </w:rPr>
        <w:t>– rozvíjí se za překážkou zužující bronchiální lumen, spojena s hromaděním lipofágů v alveolech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kolapsová pneumonie </w:t>
      </w:r>
      <w:r>
        <w:rPr>
          <w:lang w:val="cs-CZ"/>
        </w:rPr>
        <w:t>– komplikuje kolaps plicní tkáně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hypostatická pneumonie </w:t>
      </w:r>
      <w:r>
        <w:rPr>
          <w:lang w:val="cs-CZ"/>
        </w:rPr>
        <w:t>– u dlouho ležících pacientů s oběhovou nedostatečností – zánět se vyvíjí v paravertebrálních částech dolních laloků v místech hypostáz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konkomitující pneumonie </w:t>
      </w:r>
      <w:r>
        <w:rPr>
          <w:lang w:val="cs-CZ"/>
        </w:rPr>
        <w:t>– navazuje na bronchiolitidu u dětí a starců, průvodní jev infekčních chorob (spalničky, spála, černý kašel, chřipka, tyfus, difterie)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ystelektatická pneumonie </w:t>
      </w:r>
      <w:r>
        <w:rPr>
          <w:lang w:val="cs-CZ"/>
        </w:rPr>
        <w:t>– rozvíjí se v nedostatečně ventilované plíci – u malých dětí na podkladě atelektázy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terminální pneumonie </w:t>
      </w:r>
      <w:r>
        <w:rPr>
          <w:lang w:val="cs-CZ"/>
        </w:rPr>
        <w:t>– následek snížené cirkulace v plicích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erifokální pneumonie </w:t>
      </w:r>
      <w:r>
        <w:rPr>
          <w:lang w:val="cs-CZ"/>
        </w:rPr>
        <w:t>– rozdílné podněty: infarkt plíce, tbc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: přechod zánětu na pleuru, vznik abscesů v plicním parenchymu, septický stav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4 Krupózní pneumonie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b/>
          <w:lang w:val="cs-CZ"/>
        </w:rPr>
        <w:t>fibrinózní pneumonie</w:t>
      </w:r>
      <w:r>
        <w:rPr>
          <w:lang w:val="cs-CZ"/>
        </w:rPr>
        <w:t xml:space="preserve">, </w:t>
      </w:r>
      <w:r>
        <w:rPr>
          <w:b/>
          <w:lang w:val="cs-CZ"/>
        </w:rPr>
        <w:t>lobární pneumonie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lang w:val="cs-CZ"/>
        </w:rPr>
        <w:t xml:space="preserve">vyvolavatel: </w:t>
      </w:r>
      <w:r>
        <w:rPr>
          <w:i/>
          <w:lang w:val="cs-CZ"/>
        </w:rPr>
        <w:t>Streptococcus pneumoniae</w:t>
      </w:r>
      <w:r>
        <w:rPr>
          <w:lang w:val="cs-CZ"/>
        </w:rPr>
        <w:t xml:space="preserve"> (G</w:t>
      </w:r>
      <w:r>
        <w:rPr>
          <w:vertAlign w:val="superscript"/>
          <w:lang w:val="cs-CZ"/>
        </w:rPr>
        <w:t>+</w:t>
      </w:r>
      <w:r>
        <w:rPr>
          <w:lang w:val="cs-CZ"/>
        </w:rPr>
        <w:t>)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lang w:val="cs-CZ"/>
        </w:rPr>
        <w:t>nepředchází zánět bronchů (x bronchopneumonie)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lang w:val="cs-CZ"/>
        </w:rPr>
        <w:t>začíná náhle z plného zdraví: vysoké horečky, bolesti na hrudníku, kašel, dušnost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lang w:val="cs-CZ"/>
        </w:rPr>
        <w:t>základní morfologický projev: rovnoměrné postižení celého plicního laloku, který je konsolidován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lang w:val="cs-CZ"/>
        </w:rPr>
        <w:t xml:space="preserve">provázena </w:t>
      </w:r>
      <w:r>
        <w:rPr>
          <w:b/>
          <w:lang w:val="cs-CZ"/>
        </w:rPr>
        <w:t xml:space="preserve">fibrinózní pleuritidou </w:t>
      </w:r>
      <w:r>
        <w:rPr>
          <w:lang w:val="cs-CZ"/>
        </w:rPr>
        <w:t xml:space="preserve">a </w:t>
      </w:r>
      <w:r>
        <w:rPr>
          <w:b/>
          <w:lang w:val="cs-CZ"/>
        </w:rPr>
        <w:t>bronchopulmonální lymfadenitidou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lang w:val="cs-CZ"/>
        </w:rPr>
        <w:t>v době před zavedením ATB vznikaly v plicní tkáni patomorfologické změny, které byly členěny do 4 fází</w:t>
      </w:r>
    </w:p>
    <w:p>
      <w:pPr>
        <w:pStyle w:val="Normal"/>
        <w:numPr>
          <w:ilvl w:val="0"/>
          <w:numId w:val="130"/>
        </w:numPr>
        <w:jc w:val="both"/>
        <w:rPr>
          <w:lang w:val="cs-CZ"/>
        </w:rPr>
      </w:pPr>
      <w:r>
        <w:rPr>
          <w:i/>
          <w:lang w:val="cs-CZ"/>
        </w:rPr>
        <w:t xml:space="preserve"> </w:t>
      </w:r>
      <w:r>
        <w:rPr>
          <w:i/>
          <w:lang w:val="cs-CZ"/>
        </w:rPr>
        <w:t>průběh – 4 stádia</w:t>
      </w:r>
    </w:p>
    <w:p>
      <w:pPr>
        <w:pStyle w:val="Normal"/>
        <w:numPr>
          <w:ilvl w:val="3"/>
          <w:numId w:val="1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ádium zánětlivé kongesce (zánětlivého edému)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víjí se během 24 hodin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líce na řezu vlhká, výrazně překrvená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ilatace kapilár, alveolární edém s malým množstvím krevních buněk a G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bakterií</w:t>
      </w:r>
    </w:p>
    <w:p>
      <w:pPr>
        <w:pStyle w:val="Normal"/>
        <w:numPr>
          <w:ilvl w:val="3"/>
          <w:numId w:val="1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ádium červené hepatizace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íjí se do 48 hodin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líce velmi tuhá, nevzdušná, na řezu výrazně červená – připomíná jaterní tkáň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ilatace kapilár, alveolární prostory obsahují poměrně hustou síť fibrinu s četnými neutrofily</w:t>
      </w:r>
    </w:p>
    <w:p>
      <w:pPr>
        <w:pStyle w:val="Normal"/>
        <w:numPr>
          <w:ilvl w:val="3"/>
          <w:numId w:val="1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ádium šedé hepatizace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licní tkáň nevzdušná a šedá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u barvy vyvolává anemizace tkáně – stlačení kapilár v alveolárních septech velkým množstvím fibrinového exsudátu nahromaděného v alveolech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stlačené kapiláry, v exsudátu hojný fibrin, makrofágy a polynukleáry</w:t>
      </w:r>
    </w:p>
    <w:p>
      <w:pPr>
        <w:pStyle w:val="Normal"/>
        <w:numPr>
          <w:ilvl w:val="3"/>
          <w:numId w:val="1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ádium rezoluce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se vytvořily protilátky (kolem 8. – 9. dne trvání zánětu)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udký (tzv. kritický) pokles teploty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ované makrofágy likvidují infekci, uvolňují aktivátor plazminoge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pouštění polymerovaného fibrinu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kapalnění obsahu alveolů – může být vstřebán lymfatickými cévami a vykašláván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ě kompletní vyčištění alveolů, obnovení původních alveolách prostor</w:t>
      </w:r>
    </w:p>
    <w:p>
      <w:pPr>
        <w:pStyle w:val="Normal"/>
        <w:numPr>
          <w:ilvl w:val="0"/>
          <w:numId w:val="59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59"/>
        </w:numPr>
        <w:jc w:val="both"/>
        <w:rPr>
          <w:lang w:val="cs-CZ"/>
        </w:rPr>
      </w:pPr>
      <w:r>
        <w:rPr>
          <w:lang w:val="cs-CZ"/>
        </w:rPr>
        <w:t>běžně pleuritida, někdy se vznikem empyému</w:t>
      </w:r>
    </w:p>
    <w:p>
      <w:pPr>
        <w:pStyle w:val="Normal"/>
        <w:numPr>
          <w:ilvl w:val="1"/>
          <w:numId w:val="59"/>
        </w:numPr>
        <w:jc w:val="both"/>
        <w:rPr/>
      </w:pPr>
      <w:r>
        <w:rPr>
          <w:lang w:val="cs-CZ"/>
        </w:rPr>
        <w:t xml:space="preserve">vznik absces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strukce plic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izvení</w:t>
      </w:r>
    </w:p>
    <w:p>
      <w:pPr>
        <w:pStyle w:val="Normal"/>
        <w:numPr>
          <w:ilvl w:val="1"/>
          <w:numId w:val="59"/>
        </w:numPr>
        <w:jc w:val="both"/>
        <w:rPr/>
      </w:pPr>
      <w:r>
        <w:rPr>
          <w:lang w:val="cs-CZ"/>
        </w:rPr>
        <w:t xml:space="preserve">nedostatečná fibrinolýz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durativní pneumonie s následnou alveolární plicní fibrózou</w:t>
      </w:r>
    </w:p>
    <w:p>
      <w:pPr>
        <w:pStyle w:val="Normal"/>
        <w:numPr>
          <w:ilvl w:val="1"/>
          <w:numId w:val="59"/>
        </w:numPr>
        <w:jc w:val="both"/>
        <w:rPr>
          <w:lang w:val="cs-CZ"/>
        </w:rPr>
      </w:pPr>
      <w:r>
        <w:rPr>
          <w:lang w:val="cs-CZ"/>
        </w:rPr>
        <w:t>v takto postižených oblastech se neobnovila vzdušnost plíce</w:t>
      </w:r>
    </w:p>
    <w:p>
      <w:pPr>
        <w:pStyle w:val="Normal"/>
        <w:numPr>
          <w:ilvl w:val="1"/>
          <w:numId w:val="59"/>
        </w:numPr>
        <w:jc w:val="both"/>
        <w:rPr/>
      </w:pPr>
      <w:r>
        <w:rPr>
          <w:lang w:val="cs-CZ"/>
        </w:rPr>
        <w:t xml:space="preserve">možná komplikace bakteriémi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akteriální endokarditida, metastatické abscesy ve vzdálených orgánech (např. v mozku)</w:t>
      </w:r>
    </w:p>
    <w:p>
      <w:pPr>
        <w:pStyle w:val="Normal"/>
        <w:numPr>
          <w:ilvl w:val="1"/>
          <w:numId w:val="59"/>
        </w:numPr>
        <w:jc w:val="both"/>
        <w:rPr>
          <w:lang w:val="cs-CZ"/>
        </w:rPr>
      </w:pPr>
      <w:r>
        <w:rPr>
          <w:lang w:val="cs-CZ"/>
        </w:rPr>
        <w:t>méně často vzniká pneumokoková meningitida, peritonitida nebo artritid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5 Nehnisavé intersticiální záněty plicní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lang w:val="cs-CZ"/>
        </w:rPr>
        <w:t>široká skupina afekcí – při vzniku se uplatňují různá infekční agens i imunologické mechanismy, fyzikální a chemické vlivy</w:t>
      </w:r>
    </w:p>
    <w:p>
      <w:pPr>
        <w:pStyle w:val="Normal"/>
        <w:numPr>
          <w:ilvl w:val="0"/>
          <w:numId w:val="59"/>
        </w:numPr>
        <w:jc w:val="both"/>
        <w:rPr>
          <w:lang w:val="cs-CZ"/>
        </w:rPr>
      </w:pPr>
      <w:r>
        <w:rPr>
          <w:i/>
          <w:lang w:val="cs-CZ"/>
        </w:rPr>
        <w:t>infekční intersticiální pneumonie</w:t>
      </w:r>
    </w:p>
    <w:p>
      <w:pPr>
        <w:pStyle w:val="Normal"/>
        <w:numPr>
          <w:ilvl w:val="1"/>
          <w:numId w:val="59"/>
        </w:numPr>
        <w:jc w:val="both"/>
        <w:rPr>
          <w:lang w:val="cs-CZ"/>
        </w:rPr>
      </w:pPr>
      <w:r>
        <w:rPr>
          <w:lang w:val="cs-CZ"/>
        </w:rPr>
        <w:t>etiologie a patogeneze: viry, mykoplazmata, pneumocystová infekce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dém a rozšíření alveolárních sep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lymfoplazmocelulární infiltráty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poškození alveolární výstelky infekčním agens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 xml:space="preserve">poškození pneumocytů a fibrinová exsud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vorba </w:t>
      </w:r>
      <w:r>
        <w:rPr>
          <w:b/>
          <w:lang w:val="cs-CZ"/>
        </w:rPr>
        <w:t>hyalinních blanek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hyalinní blanky – eozinofilní materiál tapetující vnitřní plochu alveolů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určení etiologie procesu je bez kultivačního/imunologického vyšetření většinou nemožné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620" w:leader="none"/>
        </w:tabs>
        <w:jc w:val="both"/>
        <w:rPr>
          <w:i/>
          <w:i/>
          <w:lang w:val="cs-CZ"/>
        </w:rPr>
      </w:pPr>
      <w:r>
        <w:rPr>
          <w:i/>
          <w:lang w:val="cs-CZ"/>
        </w:rPr>
        <w:t>inkluzní pneumoni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ze je rozlišit podle charakteru inkluzí a cytopatologických změn pneumocytů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infekce cytomegalovirem – velké pneumocyty s intranukleárními inkluzem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cellová a adenovirová infekce – intranukleární inkluz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infekce spalničkovým virem – </w:t>
      </w:r>
      <w:r>
        <w:rPr>
          <w:b/>
          <w:lang w:val="cs-CZ"/>
        </w:rPr>
        <w:t>obrovskobuněčná pneumonie</w:t>
      </w:r>
      <w:r>
        <w:rPr>
          <w:lang w:val="cs-CZ"/>
        </w:rPr>
        <w:t xml:space="preserve"> Honlova-Hechtova s výskytem mnohojaderných buněk v alveolech i bronchiolech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spirační syncytiální virus – poškozuje výstelky bronchiolů, vznikají intrabronchiální polypózní útvary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neumocystová pneumonie</w:t>
      </w:r>
      <w:r>
        <w:rPr>
          <w:lang w:val="cs-CZ"/>
        </w:rPr>
        <w:t xml:space="preserve"> – alveoly obsahují PAS+ hmoty s drobnými rohlíčkovitými organismy odpovídajícími pneumocystám (lze je nastříbřit)</w:t>
      </w:r>
    </w:p>
    <w:p>
      <w:pPr>
        <w:pStyle w:val="Normal"/>
        <w:numPr>
          <w:ilvl w:val="0"/>
          <w:numId w:val="93"/>
        </w:numPr>
        <w:jc w:val="both"/>
        <w:rPr>
          <w:lang w:val="cs-CZ"/>
        </w:rPr>
      </w:pPr>
      <w:r>
        <w:rPr>
          <w:i/>
          <w:lang w:val="cs-CZ"/>
        </w:rPr>
        <w:t>těžký akutní respirační sy (SARS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en koronavirovou infekcí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ažuje difuzní alveolární poškození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obrovských vícejaderných buněk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kašlem, myalgiemi a horečkam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ocní umírají za příznaků těžké dyspnoe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pneumonie vyvolaná mycoplasma pneumoniae – </w:t>
      </w:r>
      <w:r>
        <w:rPr>
          <w:b/>
          <w:lang w:val="cs-CZ"/>
        </w:rPr>
        <w:t>atypická pneumonie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všechny infekční intersticiální záněty plic se mohou reparativními procesy vyhojit ad integrum, ale při těžkém poškození vzniká intersticiální plicní fibróza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neinfekční intersticiální pneumonie – kryptogenní fibrotizující alveolitida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idiopatická intersticiální pneumonie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intersticiální plicní záněty nejasné etiologie, které vedou k </w:t>
      </w:r>
      <w:r>
        <w:rPr>
          <w:b/>
          <w:lang w:val="cs-CZ"/>
        </w:rPr>
        <w:t>intersticiální plicní fibróze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zánětlivé změny vázané na alveolární septa – hojí se následnou intersticiální fibrózou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intersticiální zánětlivé změny mají ložiskový charakter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lymfoplazmocytární infiltráty, tvorba hyalinních blanek, hyperplazie pneumocytů 2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současná proliferace fibroblastů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lang w:val="cs-CZ"/>
        </w:rPr>
        <w:t xml:space="preserve">konečné stadium – plíce mají charakter </w:t>
      </w:r>
      <w:r>
        <w:rPr>
          <w:b/>
          <w:lang w:val="cs-CZ"/>
        </w:rPr>
        <w:t>voštinovité plíce</w:t>
      </w:r>
      <w:r>
        <w:rPr>
          <w:lang w:val="cs-CZ"/>
        </w:rPr>
        <w:t xml:space="preserve"> – plicní alveoly jsou nahrazeny vazivem, terminální bronchioly jsou cysticky dilatovány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lang w:val="cs-CZ"/>
        </w:rPr>
        <w:t>několik klinicko-patologických jednotek:</w:t>
      </w:r>
    </w:p>
    <w:p>
      <w:pPr>
        <w:pStyle w:val="Normal"/>
        <w:numPr>
          <w:ilvl w:val="0"/>
          <w:numId w:val="70"/>
        </w:numPr>
        <w:jc w:val="both"/>
        <w:rPr>
          <w:lang w:val="cs-CZ"/>
        </w:rPr>
      </w:pPr>
      <w:r>
        <w:rPr>
          <w:i/>
          <w:lang w:val="cs-CZ"/>
        </w:rPr>
        <w:t>běžná intersticiální pneumoni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  <w:tab w:val="left" w:pos="180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 známé příčiny nebo v souvislosti s kolagenózami a abnormalitami sérových bílkovin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  <w:tab w:val="left" w:pos="180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kládání imunokomplexů do sept s následnou zánětlivou reakcí provázenou proliferací fibroblastů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  <w:tab w:val="left" w:pos="1800" w:leader="none"/>
        </w:tabs>
        <w:ind w:left="1620" w:hanging="360"/>
        <w:jc w:val="both"/>
        <w:rPr/>
      </w:pPr>
      <w:r>
        <w:rPr>
          <w:lang w:val="cs-CZ"/>
        </w:rPr>
        <w:t>změny jsou v plicní tkáni nerovnoměrně distribuovány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  <w:tab w:val="left" w:pos="180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patná prognóza – patologický proces trvale progreduj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  <w:tab w:val="left" w:pos="180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especifická fibrotizující alveolitida</w:t>
      </w:r>
      <w:r>
        <w:rPr>
          <w:lang w:val="cs-CZ"/>
        </w:rPr>
        <w:t xml:space="preserve"> – podobný histopatologický obraz, ale změny jsou rovnoměrně rozloženy, prognóza je podstatně lepší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deskvamativní intersticiální pneumoni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umulace makrofágů v alveolech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bróza se vyvíjí v menší míř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itivní odpověď na léčbu kortikosteroidy (x běžná intersticiální pneumonie)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éčba oddaluje přechod do konečného stádia)</w:t>
      </w:r>
    </w:p>
    <w:p>
      <w:pPr>
        <w:pStyle w:val="Normal"/>
        <w:numPr>
          <w:ilvl w:val="0"/>
          <w:numId w:val="74"/>
        </w:numPr>
        <w:jc w:val="both"/>
        <w:rPr>
          <w:lang w:val="cs-CZ"/>
        </w:rPr>
      </w:pPr>
      <w:r>
        <w:rPr>
          <w:i/>
          <w:lang w:val="cs-CZ"/>
        </w:rPr>
        <w:t>obrovskobuněčná intersticiální pneumoni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tné vícejaderné makrofágy v alveolech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zniká v souvislosti s inhalací par těžkých kovů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cytární intersticiální pneumonie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v souvislosti s některými autoimunitními chorobami, při infekci EBV a u imunosuprimovaných pacientů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abnormality v produkci imunoglobulinů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plazmocytární infiltráty v septech, někdy vytvářejí lymfatické folikuly</w:t>
      </w:r>
    </w:p>
    <w:p>
      <w:pPr>
        <w:pStyle w:val="Normal"/>
        <w:numPr>
          <w:ilvl w:val="0"/>
          <w:numId w:val="152"/>
        </w:numPr>
        <w:jc w:val="both"/>
        <w:rPr>
          <w:lang w:val="cs-CZ"/>
        </w:rPr>
      </w:pPr>
      <w:r>
        <w:rPr>
          <w:i/>
          <w:lang w:val="cs-CZ"/>
        </w:rPr>
        <w:t>neinfekční intersticiální pneumonie – extrinzická fibrotizující alveolitida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pneumonitida z hypersenzitivity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intersticiální zánět plic na alergickém podkladě</w:t>
      </w:r>
    </w:p>
    <w:p>
      <w:pPr>
        <w:pStyle w:val="Normal"/>
        <w:numPr>
          <w:ilvl w:val="1"/>
          <w:numId w:val="152"/>
        </w:numPr>
        <w:jc w:val="both"/>
        <w:rPr/>
      </w:pPr>
      <w:r>
        <w:rPr>
          <w:lang w:val="cs-CZ"/>
        </w:rPr>
        <w:t>může probíhat akutně i chronicky s rozvojem intersticiální plicní fibrózy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v séru specifické precipitující protilátky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hypersenzitivita 3. typu – přítomnost komplementu a Ig ve stěně alveolárních cév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u 2/3 hypersenzitivita 4. typu – tvorba nekaseifikujících epiteloidních granulomů (většinou peribronchiálně)</w:t>
      </w:r>
    </w:p>
    <w:p>
      <w:pPr>
        <w:pStyle w:val="Normal"/>
        <w:numPr>
          <w:ilvl w:val="1"/>
          <w:numId w:val="152"/>
        </w:numPr>
        <w:jc w:val="both"/>
        <w:rPr>
          <w:lang w:val="cs-CZ"/>
        </w:rPr>
      </w:pPr>
      <w:r>
        <w:rPr>
          <w:lang w:val="cs-CZ"/>
        </w:rPr>
        <w:t>imunologická odpověď na extrinzické antige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6 Nekrotizující pneumonie, gangréna, absces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plicní absces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utina, která vznikla kolikvací původní plicní tkáně v souvislosti s akutním hnisavým zánětem vyvolaným především stafylokoky nebo klebsielami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ronchogenní abscesy</w:t>
      </w:r>
      <w:r>
        <w:rPr>
          <w:lang w:val="cs-CZ"/>
        </w:rPr>
        <w:t xml:space="preserve"> – vznikají v místech bronchiektázií nebo v oblasti, kde došlo z zaklínění aspirovaného infikovaného předmět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sy vznikají také v souvislosti s probíhající hnisavou bronchopneumonií nebo fibrinózní pneumoni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hematogenní abscesy</w:t>
      </w:r>
      <w:r>
        <w:rPr>
          <w:lang w:val="cs-CZ"/>
        </w:rPr>
        <w:t xml:space="preserve"> – při periferní pyémii, např. z ložiska hnisavého zánětu v kůži – 2 formy: </w:t>
      </w:r>
      <w:r>
        <w:rPr>
          <w:b/>
          <w:lang w:val="cs-CZ"/>
        </w:rPr>
        <w:t>miliární abscesy</w:t>
      </w:r>
      <w:r>
        <w:rPr>
          <w:lang w:val="cs-CZ"/>
        </w:rPr>
        <w:t xml:space="preserve"> (pod pleurou, žluté, z mykotických embolií) a </w:t>
      </w:r>
      <w:r>
        <w:rPr>
          <w:b/>
          <w:lang w:val="cs-CZ"/>
        </w:rPr>
        <w:t>větší abscesy</w:t>
      </w:r>
      <w:r>
        <w:rPr>
          <w:lang w:val="cs-CZ"/>
        </w:rPr>
        <w:t xml:space="preserve"> (ze septických embolů a infarktu)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absce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pravidelný tva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ěny – zóna hepatizované plicní tkáně, zevně od ní zánětlivý edém parenchymu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je v blízkosti pleu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xsudativní pleuritis fibrinózní až hnisavá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ropagace procesu – hnisavá kolikvace hepatizované zó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ětšování abscesu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ůže se provalit do pleurální dut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mpyém, pyopneumothorax</w:t>
      </w:r>
    </w:p>
    <w:p>
      <w:pPr>
        <w:pStyle w:val="Normal"/>
        <w:numPr>
          <w:ilvl w:val="0"/>
          <w:numId w:val="91"/>
        </w:numPr>
        <w:jc w:val="both"/>
        <w:rPr>
          <w:lang w:val="cs-CZ"/>
        </w:rPr>
      </w:pPr>
      <w:r>
        <w:rPr>
          <w:i/>
          <w:lang w:val="cs-CZ"/>
        </w:rPr>
        <w:t>chronický absce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k šíření abscesu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obný absces se zhojí jizvou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ětší – organizace zánětlivého exsudátu v hepatizovaném lemu – přeměna v granulační tkáň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ěna abscesu se mění v různě silnou, hladkou pyogenní membránu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ůže se proval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</w:t>
      </w:r>
      <w:r>
        <w:rPr>
          <w:b/>
          <w:lang w:val="cs-CZ"/>
        </w:rPr>
        <w:t>abscesová kaverna</w:t>
      </w:r>
      <w:r>
        <w:rPr>
          <w:lang w:val="cs-CZ"/>
        </w:rPr>
        <w:t xml:space="preserve"> – ventilově komunikuje s bronchem a plní se vzduchem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nekrotizující záněty plic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íjí se v souvislosti s těžkou virovou nákazou postihující imunitně oslabené jedince (např. při útlumu kostní dřeně)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jako komplikace chřipky nebo spalniček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ložiskovitě splývající hepatizace, rozpad tkáně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dostatek leukocytární infiltrace, exsudace fibrinu do alveolů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gangrenózní záněty plic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a plicní tkáně s putridním rozkladem vlivem hnilobných bakteri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ětšinou souvisejí s aspirací potravy infikované hnilobnými bakteriemi – spirily, spirochety, </w:t>
      </w:r>
      <w:r>
        <w:rPr>
          <w:i/>
          <w:lang w:val="cs-CZ"/>
        </w:rPr>
        <w:t>Proteus fusiformis</w:t>
      </w:r>
      <w:r>
        <w:rPr>
          <w:lang w:val="cs-CZ"/>
        </w:rPr>
        <w:t xml:space="preserve"> aj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ohou vzniknout přechodem gangrenózního procesu z okol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nadno vzniká aspirací hmot obsahujících hnilobné bakterie: gangrenózně rozpadlé nádory, perforace jícnového divertiklu, aspirace kariézního zub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akterie mohou být zavlečeny i krv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licní tkáň je rozpadlá, zelenavě hnědá, hnilobně páchne, na periferii gangrény hepatizovaný lem (centrálně podléhá gangrenóznímu rozpad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7 Tuberkulóza plicní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granulomatózní plicní proces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primární tuberkulóza plic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bc dětského věku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u osob, které se poprvé setkaly s mykobakteriemi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</w:t>
      </w:r>
      <w:r>
        <w:rPr>
          <w:b/>
          <w:lang w:val="cs-CZ"/>
        </w:rPr>
        <w:t>primární infekt</w:t>
      </w:r>
      <w:r>
        <w:rPr>
          <w:lang w:val="cs-CZ"/>
        </w:rPr>
        <w:t xml:space="preserve"> – většinou v dolních lalocích subpleurálně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exsudativní fázi (charakter exsudativní serofibrinózní bronchopneumonie s velkou příměsí makrofágů obsahujících mykobakterie) může dojít ke kompletní resorpci exsudátu nebo se vytvoří epiteloidní granulomy, které mohou časem zkaseifikova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časně probíhají podobné změny v regionální lymfatické uzlině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rimární komplex</w:t>
      </w:r>
      <w:r>
        <w:rPr>
          <w:lang w:val="cs-CZ"/>
        </w:rPr>
        <w:t xml:space="preserve">  (Ghonův komplex) = primární infekt + tuberkulózní lymfadenitid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391410" cy="134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znivý vývoj – obě komponenty primárního komplexu se hojí resorpcí nebo jizvením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dojít pouze ke stabilizaci kaseifikovaného ložiska jeho zahuštěním, kalcifikací a opouzdřením vazivovou tkání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alcifikovaném ložisku mohou mykobakterie přežívat i několik desítek let – při poklesu rezistence nositele zánětlivý proces znovu vzplane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slabení jedinci – primární kaseifikované ložisko může zkolikvovat a tuberkulózní „hnis“ se vyprázdní do bronchu nebo do plicních cév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sev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valení do bronch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ístní </w:t>
      </w:r>
      <w:r>
        <w:rPr>
          <w:b/>
          <w:lang w:val="cs-CZ"/>
        </w:rPr>
        <w:t>porogenní šíření</w:t>
      </w:r>
      <w:r>
        <w:rPr>
          <w:lang w:val="cs-CZ"/>
        </w:rPr>
        <w:t xml:space="preserve"> se vznikem ložisek bronchopneumonie tuberkulózního charakteru a později se vznikem kaveren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postprimární tuberkulóza plic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íjí se jako důsledek reinfekce nebo v souvislosti s reaktivací ložisek stabilizovaného primárního komplexu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spívá ztráta rezistence a celkový špatný stav jedince, stres i opakovaná těhotenství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v plicní tkáni vznikají aktivací ložiska primárního infektu nebo provalením kaseifikované a kolikvované lymfatické uzliny do přilehlého bronchu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ce se píštělí dostává do bronchu a porogenní cestou do dalších oblastí plíce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tbc bronchopneumonie – podle rozsahu acinózní, nodózní, lobulární nebo lobární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ývoj od exsudativní fáze, přes proliferaci s tvorbou specifických epiteloidních granulomů až po obraz kaseózní pneumonie, event. s tvorbou kaveren (kavernózní bronchopneumonie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a tuberkulózní bronchopneumonie – tužší konzistence, nevzdušná, šedavě bílá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kaverny – nepravidelný hvězdicovitý tvar, stěny tvoří zbytky kaseifikované tkáně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é kaverny – kulovitý tvar, stěnu tvoří specifická granulační tkáň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averně může být zavzata i probíhající céva – její stěna je někdy arodována a aneurysmaticky rozšířena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kompletní arozi cévní stěny hrozí masivní krvác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spirace krve do ostatních částí plíce a následná smr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ojení kaveren bez jejich kolapsu je prakticky nemožn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hirurgická resekce části plíce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znivé případy – tbc ložiska se zcela zajizví – šedavé, někdy černě pigmentované jizvy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rozsáhlejší kaseifikaci dochází pouze ke stabilizaci procesu – kaseózní hmoty se zahustí, eventuálně kalcifikují a jsou opouzdřeny vazivovým pouzdrem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kulom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láštní forma chronické tbc plic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o centrované na bronchus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a řezu zřetelně vrstevnaté uspořádání – střídají se okrsky kaseifikace s partiemi tvořenými specifickou granulační tkání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ulovitý vzhled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ůže být na rtg mylně považován za nádor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bc dospělých nejčastěji v oblasti hrotů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rotová forma tbc</w:t>
      </w:r>
      <w:r>
        <w:rPr>
          <w:lang w:val="cs-CZ"/>
        </w:rPr>
        <w:t xml:space="preserve"> – změny vázané přímo na hrot (Aschoffova-Phulova ložiska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fraklavikulární Assmanův infiltrát </w:t>
      </w:r>
      <w:r>
        <w:rPr>
          <w:lang w:val="cs-CZ"/>
        </w:rPr>
        <w:t>– postižení níže položených částí plic přibližně na úrovni klíční kosti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obou případech mají ložiska charakter tuberkulózní bronchopneumonie s různým průběhem od formy akutní až po chronické formy kavernózní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liární tuberkulóza plic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ledek diseminace mykobakterií krevním oběhem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tomu v souvislosti s progresí onemocnění v období vzniku primárního komplexu nebo jako komplikace tbc dospělých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chází provalení kolikvovaného tuberkulózního ložiska do některé z cév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licní tkáni tisíce drobných uzlíků – lze lépe zjistit pohmatem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uberkulózní uzlíky s centrální kaseózní nekrózou nebo bez 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38 Patologie pleury</w:t>
      </w:r>
    </w:p>
    <w:p>
      <w:pPr>
        <w:pStyle w:val="Normal"/>
        <w:numPr>
          <w:ilvl w:val="0"/>
          <w:numId w:val="136"/>
        </w:numPr>
        <w:jc w:val="both"/>
        <w:rPr>
          <w:lang w:val="cs-CZ"/>
        </w:rPr>
      </w:pPr>
      <w:r>
        <w:rPr>
          <w:i/>
          <w:lang w:val="cs-CZ"/>
        </w:rPr>
        <w:t>patologický obsah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neumothorax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vzduchu v pleurální dutině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ždy spojen se vznikem parciálního nebo kompletního kolapsu plicní tkáně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řetlačení mediastina na kontralaterální stranu (tenzní pneumothorax)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ladých jedinců někdy vzniká spontánně při ruptuře emfyzematózní buly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alší možná příčina: poranění hrudní stěny střelou nebo nožem, natržení plicní tkáně zlomeným žebrem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ekutina v pleurální dutině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ydrothorax</w:t>
      </w:r>
      <w:r>
        <w:rPr>
          <w:lang w:val="cs-CZ"/>
        </w:rPr>
        <w:t xml:space="preserve"> – hromadí se edémová tekutina s nízkým obsahem bílkovin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hemothorax </w:t>
      </w:r>
      <w:r>
        <w:rPr>
          <w:lang w:val="cs-CZ"/>
        </w:rPr>
        <w:t>– nahromadění krve – při ruptuře aneurysmatu aorty nebo při těžkých poraněních hrudníku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hylothorax </w:t>
      </w:r>
      <w:r>
        <w:rPr>
          <w:lang w:val="cs-CZ"/>
        </w:rPr>
        <w:t>– bělavě mléčný obsah odpovídající chylu – při nádorové obstrukci lymfatických cév, při poranění ductus thoracicus, při plicní lymfangioleiomyomatóze, u některých parazitárních onemocnění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euritis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y pleury specifického i nespecifického původu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zánětlivého exsudátu v pleurální dutině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hromadění exsudátu většího obje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rciální nebo kompletní kolaps plíce postižené strany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exsudát: serózní, fibrinózní, hnisavý (pyothorax) nebo putridní charakter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tuberkulózní nebo karcinomatózní etiologii je přítomna hemoragická příměs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ení je bez vypuštění výpotku a podání ATB nemožné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uze serózní exsudát se může vstřebat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inak se hojí vznikem vazivových srůstů – mohou celou pohrudniční dutinu obliterovat (</w:t>
      </w:r>
      <w:r>
        <w:rPr>
          <w:b/>
          <w:lang w:val="cs-CZ"/>
        </w:rPr>
        <w:t>pleuritis fibrosa</w:t>
      </w:r>
      <w:r>
        <w:rPr>
          <w:lang w:val="cs-CZ"/>
        </w:rPr>
        <w:t>)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kud srůsty vytvoří na parietální nebo viscerální pleuře souvislý silný vazivový obal – </w:t>
      </w:r>
      <w:r>
        <w:rPr>
          <w:b/>
          <w:lang w:val="cs-CZ"/>
        </w:rPr>
        <w:t>pleuritis callosa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azivové srůsty mohou kalcifikovat a změnit se v tvrdý krunýř – </w:t>
      </w:r>
      <w:r>
        <w:rPr>
          <w:b/>
          <w:lang w:val="cs-CZ"/>
        </w:rPr>
        <w:t>pleuritis petrosa</w:t>
      </w:r>
    </w:p>
    <w:p>
      <w:pPr>
        <w:pStyle w:val="Normal"/>
        <w:numPr>
          <w:ilvl w:val="0"/>
          <w:numId w:val="136"/>
        </w:numPr>
        <w:jc w:val="both"/>
        <w:rPr>
          <w:lang w:val="cs-CZ"/>
        </w:rPr>
      </w:pPr>
      <w:r>
        <w:rPr>
          <w:i/>
          <w:lang w:val="cs-CZ"/>
        </w:rPr>
        <w:t>nádory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enigní mezoteliom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apilární mezoteliom</w:t>
      </w:r>
      <w:r>
        <w:rPr>
          <w:lang w:val="cs-CZ"/>
        </w:rPr>
        <w:t xml:space="preserve"> – lokalizovaná, papilárně uspořádaná léze vyrůstající na povrchu pleury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enomatoidní nádor</w:t>
      </w:r>
      <w:r>
        <w:rPr>
          <w:lang w:val="cs-CZ"/>
        </w:rPr>
        <w:t xml:space="preserve"> – základní strukturální jednotkou je žlázovitý luminizovaný útvar vystlaný mezotelovými buňkami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mezoteliom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2 formy: </w:t>
      </w:r>
      <w:r>
        <w:rPr>
          <w:b/>
          <w:lang w:val="cs-CZ"/>
        </w:rPr>
        <w:t xml:space="preserve">lokalizovaná </w:t>
      </w:r>
      <w:r>
        <w:rPr>
          <w:lang w:val="cs-CZ"/>
        </w:rPr>
        <w:t xml:space="preserve">a </w:t>
      </w:r>
      <w:r>
        <w:rPr>
          <w:b/>
          <w:lang w:val="cs-CZ"/>
        </w:rPr>
        <w:t>difuzní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tváří uzly nebo souvislé povlaky na viscerální pleuře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vyplnit pleurální prostor a obrůst celou plíci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e propaguje i do mediastina a vytváří metastázy v plicní tkáni a v mediastinálních uzlinách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logicky rozlišovány varianty: bifázická, epiteloidní, sarkomatoidní a desmoplastická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bifázický mezoteliom</w:t>
      </w:r>
      <w:r>
        <w:rPr>
          <w:lang w:val="cs-CZ"/>
        </w:rPr>
        <w:t xml:space="preserve"> – epitelová i sarkomatoidní komponenta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ůležité odlišit maligní mezoteliom od diseminovaného adenokarcinomu plic (pozitivita některých epitelových markerů vyskytujících se běžně v epiteloidní komponentně mezoteliomu)</w:t>
      </w:r>
    </w:p>
    <w:p>
      <w:pPr>
        <w:pStyle w:val="Normal"/>
        <w:numPr>
          <w:ilvl w:val="1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olitární fibrózní tumor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nádor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ěkteré nádory tohoto typu mohou produkovat růstový faktor podobný inzuli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glykémie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 viscerální pleury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vyrůst i uvnitř plicní tkáně – ve formě dobře ohraničeného uzlu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řetenité buňky, mezi nimi fibrózní stroma někdy s větvenými cévami – připomíná hemangiopericytom</w:t>
      </w:r>
    </w:p>
    <w:p>
      <w:pPr>
        <w:pStyle w:val="Normal"/>
        <w:numPr>
          <w:ilvl w:val="2"/>
          <w:numId w:val="13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aligních variant větší buněčnost, zvýšená mitotická aktivit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right="-540" w:hanging="0"/>
        <w:jc w:val="both"/>
        <w:rPr>
          <w:lang w:val="cs-CZ"/>
        </w:rPr>
      </w:pPr>
      <w:r>
        <w:rPr>
          <w:b/>
          <w:i/>
          <w:u w:val="single"/>
          <w:lang w:val="cs-CZ"/>
        </w:rPr>
        <w:t>4.39 Stomatitis a její typy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b/>
          <w:lang w:val="cs-CZ"/>
        </w:rPr>
        <w:t>stomatitis</w:t>
      </w:r>
      <w:r>
        <w:rPr>
          <w:lang w:val="cs-CZ"/>
        </w:rPr>
        <w:t xml:space="preserve"> – záněty veškeré ústní sliznice a záněty sliznice patrové, bukální, vestibulární a ústní spodiny, pro které se neujala specifická označení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b/>
          <w:lang w:val="cs-CZ"/>
        </w:rPr>
        <w:t xml:space="preserve">cheilitis </w:t>
      </w:r>
      <w:r>
        <w:rPr>
          <w:lang w:val="cs-CZ"/>
        </w:rPr>
        <w:t>– zánět rtu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b/>
          <w:lang w:val="cs-CZ"/>
        </w:rPr>
        <w:t xml:space="preserve">gingivitis </w:t>
      </w:r>
      <w:r>
        <w:rPr>
          <w:lang w:val="cs-CZ"/>
        </w:rPr>
        <w:t>– zánět dásně</w:t>
      </w:r>
    </w:p>
    <w:p>
      <w:pPr>
        <w:pStyle w:val="Normal"/>
        <w:numPr>
          <w:ilvl w:val="0"/>
          <w:numId w:val="110"/>
        </w:numPr>
        <w:jc w:val="both"/>
        <w:rPr>
          <w:lang w:val="cs-CZ"/>
        </w:rPr>
      </w:pPr>
      <w:r>
        <w:rPr>
          <w:lang w:val="cs-CZ"/>
        </w:rPr>
        <w:t>vznik zánětů: široká řada etiologických agens – místní příčiny, příznak celkových onemocnění</w:t>
      </w:r>
    </w:p>
    <w:p>
      <w:pPr>
        <w:pStyle w:val="Normal"/>
        <w:numPr>
          <w:ilvl w:val="0"/>
          <w:numId w:val="110"/>
        </w:numPr>
        <w:jc w:val="both"/>
        <w:rPr>
          <w:lang w:val="cs-CZ"/>
        </w:rPr>
      </w:pPr>
      <w:r>
        <w:rPr>
          <w:i/>
          <w:lang w:val="cs-CZ"/>
        </w:rPr>
        <w:t>nespecifické záněty akutní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rózní zánět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ojevuje se jako </w:t>
      </w:r>
      <w:r>
        <w:rPr>
          <w:b/>
          <w:lang w:val="cs-CZ"/>
        </w:rPr>
        <w:t>zánětlivý erytém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án místním podrážděním, záhy pomíjí, ale provází i celková onemocněn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pála</w:t>
      </w:r>
      <w:r>
        <w:rPr>
          <w:lang w:val="cs-CZ"/>
        </w:rPr>
        <w:t xml:space="preserve"> – červený jazyk s prominujícími fungiformními papilam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břišní tyfus </w:t>
      </w:r>
      <w:r>
        <w:rPr>
          <w:lang w:val="cs-CZ"/>
        </w:rPr>
        <w:t>– střední část hřbetu jazyku povleklá, okraje a hrot červené (deskvamace epitelu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přistupuje větší exsudace a hypersekrece hle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ánět se mění v kataráln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tarální zánět může být samostatným onemocněním nebo provází záněty horních cest dýchacích, angínu a alergie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nisavý zánět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odontogenního původu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gina Ludovici</w:t>
      </w:r>
      <w:r>
        <w:rPr>
          <w:lang w:val="cs-CZ"/>
        </w:rPr>
        <w:t xml:space="preserve"> – flegmonózní zánět postihující podjazykovou, podčelistní a parafaryngeální oblast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vznikat i v důsledku poraněn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heilitis phlegmonosa</w:t>
      </w:r>
      <w:r>
        <w:rPr>
          <w:lang w:val="cs-CZ"/>
        </w:rPr>
        <w:t xml:space="preserve"> – původ nejčastěji ve furunklu (může být i odontogenní nebo z poranění) –  tuhé zduření horního rtu, přilehlé části obličeje edematózní; může být zdrojem sepse nebo septikopyémi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glossitis abscedens </w:t>
      </w:r>
      <w:r>
        <w:rPr>
          <w:lang w:val="cs-CZ"/>
        </w:rPr>
        <w:t>– nejčastěji vzniká ze zabodnutého cizího těles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ktinomykóza </w:t>
      </w:r>
      <w:r>
        <w:rPr>
          <w:lang w:val="cs-CZ"/>
        </w:rPr>
        <w:t>– cervikofaciální forma – začíná kdekoliv v dutině ústní (nejčastěji oblast dolní čelisti) – tuhé zduření postižené oblast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aktinomykóze se vytváří ohraničený pseudotumorózní útvar (aktinomykom) – jizvící se nespecifická granulační tkáň voštinovitě prostoupená abscesy s píštělem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granulační tkáni kolem abscesů četné lipofág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abscesech měkká žlutá tělíska – </w:t>
      </w:r>
      <w:r>
        <w:rPr>
          <w:b/>
          <w:lang w:val="cs-CZ"/>
        </w:rPr>
        <w:t>aktinomykotické drúzy</w:t>
      </w:r>
      <w:r>
        <w:rPr>
          <w:lang w:val="cs-CZ"/>
        </w:rPr>
        <w:t xml:space="preserve"> – kolonie aktinomycet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ezikulózní záněty</w:t>
      </w:r>
      <w:r>
        <w:rPr>
          <w:lang w:val="cs-CZ"/>
        </w:rPr>
        <w:t xml:space="preserve"> – charakterizovány tvorbou puchýřků – v dutině ústní kryt puchýřů rychle podléhá macerac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eroze a vřídky: herpes simplex, recidivující aftózní stomatitida, herpangina, herpes zoster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rpes simplex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rus HSV: HSV-1 – postihuje oblast obličeje a dutiny ústní, HSV-2 – způsobuje onemocnění děložního hrdla, vaginy, vulvy a penisu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2 typy onemocnění: </w:t>
      </w:r>
      <w:r>
        <w:rPr>
          <w:b/>
          <w:lang w:val="cs-CZ"/>
        </w:rPr>
        <w:t>primární infekce</w:t>
      </w:r>
      <w:r>
        <w:rPr>
          <w:lang w:val="cs-CZ"/>
        </w:rPr>
        <w:t xml:space="preserve"> (herpetická gingivostomatitida) – u osob bez cirkulujících protilátek proti viru; </w:t>
      </w:r>
      <w:r>
        <w:rPr>
          <w:b/>
          <w:lang w:val="cs-CZ"/>
        </w:rPr>
        <w:t>rekurentní infekce</w:t>
      </w:r>
      <w:r>
        <w:rPr>
          <w:lang w:val="cs-CZ"/>
        </w:rPr>
        <w:t xml:space="preserve"> – osoby s protilátkam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infekce často probíhá subklinicky, po jejím odeznění zůstává HSV latentní v nervových gangliích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eaktiv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nemocnění postihující nejčastěji re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erpes labialis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i/>
          <w:lang w:val="cs-CZ"/>
        </w:rPr>
        <w:t>primární herpetická gingivostomatitida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horečka, zvětšení submentálních, submandibulárních a krčních uzlin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zduří a zrudne sliznice gingivy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bělavý povlak jazyku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vyvíjejí se žlutavé puchýřky měnící se v mělké eroze až vřídky kryté šedavými povlaky a obklopené hyperemickým lemem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hojí se spontánně reepitelizac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i/>
          <w:lang w:val="cs-CZ"/>
        </w:rPr>
        <w:t>herpes labialis a herpetická stomatitida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na hranici mezi kůží a červení rtu (může být i na obličeji, nose, bradě, na sliznici tvrdého patra a gingivy)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lang w:val="cs-CZ"/>
        </w:rPr>
        <w:t xml:space="preserve">výsev drobných vezikul, splývají, destrukce kry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roze červené barvy kryté nažloutlou krustou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lang w:val="cs-CZ"/>
        </w:rPr>
        <w:t>histologicky buňky dlaždicového epitelu podléhají balonové degeneraci, rozpadají se a vytvářejí se intraepitelové puchýřky</w:t>
      </w:r>
    </w:p>
    <w:p>
      <w:pPr>
        <w:pStyle w:val="Normal"/>
        <w:numPr>
          <w:ilvl w:val="3"/>
          <w:numId w:val="87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lang w:val="cs-CZ"/>
        </w:rPr>
        <w:t>keratinocyty v okolí obsahují intranukleární eozinofilní Lipschützovy inkluze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cidivují aftózní stomatitida (habituální afty)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 bolestivých recidivujících solitárních nebo mnohotných erozí – </w:t>
      </w:r>
      <w:r>
        <w:rPr>
          <w:b/>
          <w:lang w:val="cs-CZ"/>
        </w:rPr>
        <w:t>aft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izniční eroze kulatého nebo oválného tvaru s běložlutou až šedou spodinou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klopeny hyperemickým dvorcem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ovlak tvořený fibrinem, leukocyty a zbytky nekrotických buněk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ubmukóze pod defektem zánětlivá reakce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ení – povlak se odlučuje, reepitelizace, hlubší defekty – nespecifická granulační tkáň</w:t>
      </w:r>
    </w:p>
    <w:p>
      <w:pPr>
        <w:pStyle w:val="Normal"/>
        <w:numPr>
          <w:ilvl w:val="2"/>
          <w:numId w:val="8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tiologie: možná </w:t>
      </w:r>
      <w:r>
        <w:rPr>
          <w:i/>
          <w:lang w:val="cs-CZ"/>
        </w:rPr>
        <w:t>Streptococcus sanguis</w:t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rpangin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ena coxsackievir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ýsev puchýřů rychle se měnících v eroz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jména ve faryngu, na patrových obloucích, měkkém patře a uvul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neodlišitelné od infekce HSV – liší se lokalizací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rpes zoster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; nejčastěji jako postižení tvrdého patra v rozsahu inervace palatinálním nervem nebo jako postižení jazyka (vázán na průběh n. lingualis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postižena i odpovídající část kůž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ev puchýřků vždy jednostranný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uchýřky se také někdy objevují při varicele – </w:t>
      </w:r>
      <w:r>
        <w:rPr>
          <w:b/>
          <w:lang w:val="cs-CZ"/>
        </w:rPr>
        <w:t>Koplikovy skvrny</w:t>
      </w:r>
      <w:r>
        <w:rPr>
          <w:lang w:val="cs-CZ"/>
        </w:rPr>
        <w:t xml:space="preserve"> – povrchová nekróza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seudomembranózní stomatitid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těji jsou zánětlivé změny orální sliznice pouze kataráln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á pseudomembranózní stomatitida provází infekční mononukleózu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e vyvine na měkkém patře jako komplikace při spálové amygdalitidě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jako komplikace difterie hltanu a tonsil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ulcerózní stomatitid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aumatické a dekubitální vředy, ulcerace ústní sliznice u hemoblastóz, agranulocytózy, imunodeficientních stavů (včetně AIDS), specifických zánětů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úporném kašli vzniká typická ulcerace na frenulu jazyka (traumatizace o okluzní hrany dolních řezáků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ulcerace se mění také vezikulární afekc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xfoliace pablá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různě hlubokých vředů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ředy vznikají i účinkem léků (kys. acetylsalicylová, některá antihypertenziva, antidiabetika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projevem kožních onemocnění postihujících i sliznic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ingivitis (gingivostomatitis ulcerosa)</w:t>
      </w:r>
      <w:r>
        <w:rPr>
          <w:lang w:val="cs-CZ"/>
        </w:rPr>
        <w:t xml:space="preserve"> – akutní nekrotizující gingivitida – způsobena </w:t>
      </w:r>
      <w:r>
        <w:rPr>
          <w:i/>
          <w:lang w:val="cs-CZ"/>
        </w:rPr>
        <w:t>Bacillus fusiformis</w:t>
      </w:r>
      <w:r>
        <w:rPr>
          <w:lang w:val="cs-CZ"/>
        </w:rPr>
        <w:t xml:space="preserve"> v kombinaci se spirochetou </w:t>
      </w:r>
      <w:r>
        <w:rPr>
          <w:i/>
          <w:lang w:val="cs-CZ"/>
        </w:rPr>
        <w:t>Borrelia vincenti</w:t>
      </w:r>
      <w:r>
        <w:rPr>
          <w:lang w:val="cs-CZ"/>
        </w:rPr>
        <w:t xml:space="preserve"> – ulcerace interdentálních papil, charakteristický zápach z úst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gangrenózní stomatitida (noma) </w:t>
      </w:r>
      <w:r>
        <w:rPr>
          <w:lang w:val="cs-CZ"/>
        </w:rPr>
        <w:t xml:space="preserve">– navazuje na fusospirilózu </w:t>
      </w:r>
      <w:r>
        <w:rPr>
          <w:rFonts w:eastAsia="Symbol" w:cs="Symbol" w:ascii="Symbol" w:hAnsi="Symbol"/>
          <w:lang w:val="cs-CZ"/>
        </w:rPr>
        <w:t></w:t>
      </w:r>
      <w:r>
        <w:rPr>
          <w:lang w:val="cs-CZ"/>
        </w:rPr>
        <w:t xml:space="preserve"> - lokalizována na sliznici tváře nebo gingivě, šíří se do okolí, gangrénou změněná tkáň je špinavě zelená a páchnoucí; může dojít k perforaci tváře nebo destrukci dutiny ústní</w:t>
      </w:r>
    </w:p>
    <w:p>
      <w:pPr>
        <w:pStyle w:val="Normal"/>
        <w:numPr>
          <w:ilvl w:val="0"/>
          <w:numId w:val="110"/>
        </w:numPr>
        <w:jc w:val="both"/>
        <w:rPr>
          <w:lang w:val="cs-CZ"/>
        </w:rPr>
      </w:pPr>
      <w:r>
        <w:rPr>
          <w:i/>
          <w:lang w:val="cs-CZ"/>
        </w:rPr>
        <w:t>nespecifické záněty chronické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gingivitid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ačíná jako zánět marginální gingivy nebo postihuje jen interdentální papil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trofický nebo atrofický charakter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e: nedostatečná hygiena, zubní kámen, převislé zubní výplně, tlak protéz, celkové vlivy (puberta, gravidita, avitaminóza, diabetes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neléčeného DM často kombinace s resorpcí alveolárních výběžků a parodontózou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vidní ženy – výrazná hyperplazie dásní – zduřelé, zarudlé, krvácej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pulis gravidarum</w:t>
      </w:r>
      <w:r>
        <w:rPr>
          <w:lang w:val="cs-CZ"/>
        </w:rPr>
        <w:t xml:space="preserve"> – hyperplazie ohraničena na jediný úsek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zie vzniká i při podávání hydantoinových preparátů (antiepileptika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ranuloma fissuratum</w:t>
      </w:r>
      <w:r>
        <w:rPr>
          <w:lang w:val="cs-CZ"/>
        </w:rPr>
        <w:t xml:space="preserve"> – v místě dráždění okrajem protézy – rozbrázděné zduření sliznice – novotvoření vaziva s následným jizvením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tomatitis nicotinica </w:t>
      </w:r>
      <w:r>
        <w:rPr>
          <w:lang w:val="cs-CZ"/>
        </w:rPr>
        <w:t xml:space="preserve">– u silných kuřáků – hyperplazie sliznice s hyperkeratózou v místech ústí vývodů malých slinných žláz 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nguli infectiosi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í ústních koutků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ené kvasinkami, stafylokoky nebo streptokok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platňuje se nedostatek železa, hypovitaminóza B, malabsorpční stavy (Crohnova nemoc) a imunitní defekty (včetně infekce HIV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postižených koutcích ragády, eroze a ulcerac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yskytuje se také v rámci </w:t>
      </w:r>
      <w:r>
        <w:rPr>
          <w:b/>
          <w:lang w:val="cs-CZ"/>
        </w:rPr>
        <w:t>Plummerova-Vinsonova sy</w:t>
      </w:r>
      <w:r>
        <w:rPr>
          <w:lang w:val="cs-CZ"/>
        </w:rPr>
        <w:t xml:space="preserve"> – spolu s atrofickou glositidou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rofická glositid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hlazení povrchu jazyka se zánikem papil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rvená sliznic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zejména v kořenové části jazyka – někdy i vymizení lymfatických folikulů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ůvodní jev neléčené perniciózní anémie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dobné změny např. u pelagry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eilitis granulomatos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družena s obrnou n. facialis a s lingua plicata v Melkerssonův-Rosenthalův s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dematózní sliznice rtu se shluky kulatobuněčného infiltrátu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vaskulární granulomy z epiteloidních buněk (jsou i v příušní žláze)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ndidóz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řípadech narušení rovnováhy orální flóry nebo oslabení obranyschopnosti (léčba ATB, kortikosteroidy, DM, AIDS, imunosupresivní léčba, hemoblastózy, hemoblastomy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rozšířenější forma: </w:t>
      </w:r>
      <w:r>
        <w:rPr>
          <w:b/>
          <w:lang w:val="cs-CZ"/>
        </w:rPr>
        <w:t>soor</w:t>
      </w:r>
      <w:r>
        <w:rPr>
          <w:lang w:val="cs-CZ"/>
        </w:rPr>
        <w:t xml:space="preserve"> – mléčně bělavé povlaky na sliznici, lehce splývaj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a zejména bukální sliznice, okraje jazyka, gingiva a patro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blána tvořena spletí pseudomycelia, deskvamovaných epitelií, fibrinu, leukocytů a bakterií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andidová leukoplakie</w:t>
      </w:r>
      <w:r>
        <w:rPr>
          <w:lang w:val="cs-CZ"/>
        </w:rPr>
        <w:t xml:space="preserve"> – skvrnitá ložiska s tuhou, dlouhou dobu perzistující pablánou – epitel v rozsahu léze může být dysplastický</w:t>
      </w:r>
    </w:p>
    <w:p>
      <w:pPr>
        <w:pStyle w:val="Normal"/>
        <w:numPr>
          <w:ilvl w:val="0"/>
          <w:numId w:val="110"/>
        </w:numPr>
        <w:jc w:val="both"/>
        <w:rPr>
          <w:lang w:val="cs-CZ"/>
        </w:rPr>
      </w:pPr>
      <w:r>
        <w:rPr>
          <w:i/>
          <w:lang w:val="cs-CZ"/>
        </w:rPr>
        <w:t>specifické záněty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kulóz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dutině ústní vzácně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ostprimární otevřené plicní tbc ve formě vředu – zejména na dorzu jazyka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ískaná syfilis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stádium: tvrdý nebolestivý vřed na rtu nebo jazyku, zduření regionální lymfatické uzlin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undární stádium: enantém, exulceruje a může se podobat aftám, někdy splývá v mukózní pláty – vytéká exsudát s velkým množstvím treponem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erciární stádium: ve střední čáře jazyka a patra se vytvářejí gummata, sliznice jazyka vyhlazena a rozbrázděna (lingua lobata)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gummata se mohou rozpad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kráterovité vřed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hojením vředů vznikají retrahující, deformující jizv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í patra vede často k jeho perforaci</w:t>
      </w:r>
    </w:p>
    <w:p>
      <w:pPr>
        <w:pStyle w:val="Normal"/>
        <w:numPr>
          <w:ilvl w:val="1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rozená syfilis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né a pozdní projev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né projevy: odpovídají druhému stádiu získané form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ypická je chronická rýma – </w:t>
      </w:r>
      <w:r>
        <w:rPr>
          <w:b/>
          <w:lang w:val="cs-CZ"/>
        </w:rPr>
        <w:t>coryza syphilitica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horním rtu paprsčitě uspořádané ragády, mohou po nich zůstat trvalé jizvy</w:t>
      </w:r>
    </w:p>
    <w:p>
      <w:pPr>
        <w:pStyle w:val="Normal"/>
        <w:numPr>
          <w:ilvl w:val="2"/>
          <w:numId w:val="1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ní forma (syphilis congenita tarda) – syfilitická stigmata: soudkovitý tvar horních řezáků s vykrojenou incisiální hranou (Hutchinsonovy zuby), tvarová odchylka prvních stálých molárů – postranní plochy sbíhavé k okluzní ploš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0 Caries dentium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nejčastější choroba obyvatelstva civilizovaných zemí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b/>
          <w:lang w:val="cs-CZ"/>
        </w:rPr>
        <w:t>dekalcifikace</w:t>
      </w:r>
      <w:r>
        <w:rPr>
          <w:lang w:val="cs-CZ"/>
        </w:rPr>
        <w:t xml:space="preserve"> tvrdých zubních tkání, </w:t>
      </w:r>
      <w:r>
        <w:rPr>
          <w:b/>
          <w:lang w:val="cs-CZ"/>
        </w:rPr>
        <w:t>proteolýza</w:t>
      </w:r>
      <w:r>
        <w:rPr>
          <w:lang w:val="cs-CZ"/>
        </w:rPr>
        <w:t xml:space="preserve"> organické složky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lang w:val="cs-CZ"/>
        </w:rPr>
        <w:t xml:space="preserve">hlavní úlohu mají bakterie: </w:t>
      </w:r>
      <w:r>
        <w:rPr>
          <w:i/>
          <w:lang w:val="cs-CZ"/>
        </w:rPr>
        <w:t>Lactobacillus acidophilus</w:t>
      </w:r>
      <w:r>
        <w:rPr>
          <w:lang w:val="cs-CZ"/>
        </w:rPr>
        <w:t xml:space="preserve"> a nehemolytické streptokoky – rozkládají cukry zbytků potravy za vzniku organických kysel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kalcifikace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proteolytické enzymy bakterií odbourávají organickou složku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 xml:space="preserve">začíná na místech nepodléhajících samočištění – z bakterií, hlenu a deskvamovaných epitelií se tvoří tenký povlak – </w:t>
      </w:r>
      <w:r>
        <w:rPr>
          <w:b/>
          <w:lang w:val="cs-CZ"/>
        </w:rPr>
        <w:t>zubní plak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sklovina podléhá dekalcifikaci, ztrácí svou transparenci – bělavá křídová skvrna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destrukce prizmat, rozrušení interprizmatické substance, měknutí skloviny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lang w:val="cs-CZ"/>
        </w:rPr>
        <w:t xml:space="preserve">odloučení změklých část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e sklovině vzniká dutina – vyplňuje se zbytky potravy a bakteriem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alší šíření kazu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lang w:val="cs-CZ"/>
        </w:rPr>
        <w:t xml:space="preserve">dosáhne-li proces denti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akterie se rychle šíří dentinovými kanálky a dochází k jeho dekalcifikaci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proces se šíří rychle do hloubky i do šířky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mechanickým zatížením může dojít k prolomení sklovinného stropu dutiny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lang w:val="cs-CZ"/>
        </w:rPr>
        <w:t>pomalejší postup kazu: v dentinu vzniká obranná reakce – kalcifikace obsahu dentinových kanálků (Tomesových vláken), čímž dochází k jejich obliteraci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 xml:space="preserve">takto změněný dentin je na výbrusu průsvitný – označuje se jako </w:t>
      </w:r>
      <w:r>
        <w:rPr>
          <w:b/>
          <w:lang w:val="cs-CZ"/>
        </w:rPr>
        <w:t>transparentní dentin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 xml:space="preserve">bakterie nebo jejich toxiny mohou dosáhnout dřeně zubu dříve než kaz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</w:t>
      </w:r>
      <w:r>
        <w:rPr>
          <w:b/>
          <w:lang w:val="cs-CZ"/>
        </w:rPr>
        <w:t>pulpitida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lang w:val="cs-CZ"/>
        </w:rPr>
        <w:t xml:space="preserve">u kazů s pomalejším průběhem se na hranici pulpy a dentinu vytváří tzv. </w:t>
      </w:r>
      <w:r>
        <w:rPr>
          <w:b/>
          <w:lang w:val="cs-CZ"/>
        </w:rPr>
        <w:t>obranný dentin</w:t>
      </w:r>
      <w:r>
        <w:rPr>
          <w:lang w:val="cs-CZ"/>
        </w:rPr>
        <w:t xml:space="preserve"> – má málo kanálků s nepravidelným uspořádání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e vůči prostupu kazu odolnější</w:t>
      </w:r>
    </w:p>
    <w:p>
      <w:pPr>
        <w:pStyle w:val="Normal"/>
        <w:numPr>
          <w:ilvl w:val="0"/>
          <w:numId w:val="58"/>
        </w:numPr>
        <w:jc w:val="both"/>
        <w:rPr>
          <w:lang w:val="cs-CZ"/>
        </w:rPr>
      </w:pPr>
      <w:r>
        <w:rPr>
          <w:lang w:val="cs-CZ"/>
        </w:rPr>
        <w:t>zubní kaz může postihnout i zub s devitelizovanou pulpou (tzv. mrtvý zub) – nepřítomnost obranných reakcí ze strany dentinu a dřen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1 Periodontitis akutní a chronická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lang w:val="cs-CZ"/>
        </w:rPr>
        <w:t>zánět v okolí kořenového apexu – periodontitis apicalis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lang w:val="cs-CZ"/>
        </w:rPr>
        <w:t>nejčastější příčina: průnik infekce z pulpy apikálním otvorem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lang w:val="cs-CZ"/>
        </w:rPr>
        <w:t>méně časté příčiny: chemické látky používané terapeuticky při ošetření zubů nebo traumatu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i/>
          <w:lang w:val="cs-CZ"/>
        </w:rPr>
        <w:t>akutní periodontitid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počátku </w:t>
      </w:r>
      <w:r>
        <w:rPr>
          <w:b/>
          <w:lang w:val="cs-CZ"/>
        </w:rPr>
        <w:t>serózní</w:t>
      </w:r>
      <w:r>
        <w:rPr>
          <w:lang w:val="cs-CZ"/>
        </w:rPr>
        <w:t xml:space="preserve"> zánět, přechází v </w:t>
      </w:r>
      <w:r>
        <w:rPr>
          <w:b/>
          <w:lang w:val="cs-CZ"/>
        </w:rPr>
        <w:t>hnisavý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echází i na přilehlou kost alveolárního výběžku – známky </w:t>
      </w:r>
      <w:r>
        <w:rPr>
          <w:b/>
          <w:lang w:val="cs-CZ"/>
        </w:rPr>
        <w:t>osteoklastické resorpce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eriapikálně se vyvíjí hnisavá osteomyelitida a vzniká </w:t>
      </w:r>
      <w:r>
        <w:rPr>
          <w:b/>
          <w:lang w:val="cs-CZ"/>
        </w:rPr>
        <w:t>dentoalveolární absces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ní-li umožněn odtok hnisu (trepanace zubu nebo extrakce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ánět proniká na zevní plochu alveolárního výběžku – hromadění exsudátu pod periost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olestivý subperiostální absces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ěkké tkáně v okolí – výrazný kolaterální edém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 zániku periostu se může absces provalit sliznicí do dutiny ústní (</w:t>
      </w:r>
      <w:r>
        <w:rPr>
          <w:b/>
          <w:lang w:val="cs-CZ"/>
        </w:rPr>
        <w:t>vnitřní píštěl</w:t>
      </w:r>
      <w:r>
        <w:rPr>
          <w:lang w:val="cs-CZ"/>
        </w:rPr>
        <w:t>) nebo kůží (</w:t>
      </w:r>
      <w:r>
        <w:rPr>
          <w:b/>
          <w:lang w:val="cs-CZ"/>
        </w:rPr>
        <w:t>zevní píštěl</w:t>
      </w:r>
      <w:r>
        <w:rPr>
          <w:lang w:val="cs-CZ"/>
        </w:rPr>
        <w:t>)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říznivé případy: nekróza kosti, flegmonózní šíření v měkkých tkáních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přechází ve stádiu dentoalveolárního abscesu v zánět chronický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i/>
          <w:lang w:val="cs-CZ"/>
        </w:rPr>
        <w:t>chronická periodontitid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ší než akutní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chronický ráz už od počátku – zejména tam, kde je umožněna drenáž hnis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ý dentoalveolární absces je opouzdřen granulační tkání, která postupuje i do přilehlé kosti a stupňuje její odbourávání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zaniknutí infekce se dutina abscesu vyplňuje granulační tkání a vzniká v ní apikální granulom, který se může zajizvit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zubní granulomy</w:t>
      </w:r>
      <w:r>
        <w:rPr>
          <w:lang w:val="cs-CZ"/>
        </w:rPr>
        <w:t xml:space="preserve"> – většinou vznikají bez známek akutní fáze – infekce v něm může perzist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fáze aktivace se střídají s obdobím klid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cystogranulom </w:t>
      </w:r>
      <w:r>
        <w:rPr>
          <w:lang w:val="cs-CZ"/>
        </w:rPr>
        <w:t>– granulom obsahuje hnízda epitelových buněk z Hertwigovy kořenové pochvy – vznikají v něm dutinky vystlané tímto epitelem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adikulární cysta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z cystogranulomu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ždy vázána na zub s odumřelou dření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sedá na hrot zubního kořene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ěna tvořena granulační tkání vyzrávající v jizevnaté vazivo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plazmocytární infiltrace s příměsí polymorfonukleárů, často přítomny krystaly cholesterolu s obrovskobuněčnou reakcí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ěna vystlaná dlaždicovým epitelem</w:t>
      </w:r>
    </w:p>
    <w:p>
      <w:pPr>
        <w:pStyle w:val="Normal"/>
        <w:numPr>
          <w:ilvl w:val="2"/>
          <w:numId w:val="8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ující se cysta vede atrofii okolní kost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2 Paradontóza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b/>
          <w:lang w:val="cs-CZ"/>
        </w:rPr>
        <w:t>parodont</w:t>
      </w:r>
      <w:r>
        <w:rPr>
          <w:lang w:val="cs-CZ"/>
        </w:rPr>
        <w:t xml:space="preserve"> – tvořen marginální gingivou, periodonciem, cementem zubního kořene a přilehlou částí alveolárního výběžku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lang w:val="cs-CZ"/>
        </w:rPr>
        <w:t xml:space="preserve">parodont bývá postižen </w:t>
      </w:r>
      <w:r>
        <w:rPr>
          <w:b/>
          <w:lang w:val="cs-CZ"/>
        </w:rPr>
        <w:t>parodontitidou</w:t>
      </w:r>
      <w:r>
        <w:rPr>
          <w:lang w:val="cs-CZ"/>
        </w:rPr>
        <w:t xml:space="preserve"> a </w:t>
      </w:r>
      <w:r>
        <w:rPr>
          <w:b/>
          <w:lang w:val="cs-CZ"/>
        </w:rPr>
        <w:t>parodontózou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i/>
          <w:lang w:val="cs-CZ"/>
        </w:rPr>
        <w:t>parodontitid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lveolární pyore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chod zánětu marginální gingivy apikálním směrem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ístní faktory vzniku: špatná hygiena, zubní kámen, vady skusu, dráždění převislými zubními výplněmi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kem zánětu dochází k uvolnění gingivodentálního uzávěr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fyziologický chobot gingivy se mění v patologický </w:t>
      </w:r>
      <w:r>
        <w:rPr>
          <w:b/>
          <w:lang w:val="cs-CZ"/>
        </w:rPr>
        <w:t>parodontální chobot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epitel vrůstá do periodontální štěrbiny, gingiva se odchlipu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hlubování chobot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etence potravy v chobotu, ukládání zubního kamene, množení bakteri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držování chronického hnisavého zánětu periodoncia a dásně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á destrukce závěsného aparátu zub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sorpce povrchu kosti a cement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ledek: obnažení zubních krčků a později i uvolnění zub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 infekce ke kořenovému hrotu mlže vyvolat retrográdní pulpitid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zhoršení odtoku hnisu z parodontálního chobotu se tvoří </w:t>
      </w:r>
      <w:r>
        <w:rPr>
          <w:b/>
          <w:lang w:val="cs-CZ"/>
        </w:rPr>
        <w:t>parodontální absces</w:t>
      </w:r>
    </w:p>
    <w:p>
      <w:pPr>
        <w:pStyle w:val="Normal"/>
        <w:numPr>
          <w:ilvl w:val="0"/>
          <w:numId w:val="82"/>
        </w:numPr>
        <w:jc w:val="both"/>
        <w:rPr>
          <w:lang w:val="cs-CZ"/>
        </w:rPr>
      </w:pPr>
      <w:r>
        <w:rPr>
          <w:i/>
          <w:lang w:val="cs-CZ"/>
        </w:rPr>
        <w:t>parodontóz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uvenilní parodontitida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nemocnění neznámé etiologie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číná degenerativními změnami kolagenních vláken parodontu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rozdíl od parodontitidy se zpočátku neuplatňují zánětlivé změny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ky stejné: vzniká parodontální chobot se všemi komplikacemi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rozvinutém stádiu je obraz parodontózy a parodontitidy shodný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ichází v mladém věku, postihuje častěji ženy, vyskytuje se u lidí se zdravým chrupem a vysokou úrovní ústní hygie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3 Sialoadenitis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lang w:val="cs-CZ"/>
        </w:rPr>
        <w:t>zánět slinných žláz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lang w:val="cs-CZ"/>
        </w:rPr>
        <w:t>původ: bakteriální, virový, autoimunitní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lang w:val="cs-CZ"/>
        </w:rPr>
        <w:t>postihuje velké i malé slizniční žlázy; nejčastěji je postižena glandula parotis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i/>
          <w:lang w:val="cs-CZ"/>
        </w:rPr>
        <w:t>akutní bakteriální sialoadenitida (sialoadenitis acuta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ejména vzestupnou infekcí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disponující faktory: stavy spojené se sníženou sekrecí slin (horečnatá onemocnění, dehydratace, léčba diuretiky, pooperační stavy) a kachektické stav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výšeným rizikem je i stagnace sekretu při sialolithiáze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ší patogeny: </w:t>
      </w:r>
      <w:r>
        <w:rPr>
          <w:i/>
          <w:lang w:val="cs-CZ"/>
        </w:rPr>
        <w:t>Staphylococcus aureus</w:t>
      </w:r>
      <w:r>
        <w:rPr>
          <w:lang w:val="cs-CZ"/>
        </w:rPr>
        <w:t xml:space="preserve">, </w:t>
      </w:r>
      <w:r>
        <w:rPr>
          <w:i/>
          <w:lang w:val="cs-CZ"/>
        </w:rPr>
        <w:t>Streptococcus viridans</w:t>
      </w:r>
      <w:r>
        <w:rPr>
          <w:lang w:val="cs-CZ"/>
        </w:rPr>
        <w:t xml:space="preserve">, </w:t>
      </w:r>
      <w:r>
        <w:rPr>
          <w:i/>
          <w:lang w:val="cs-CZ"/>
        </w:rPr>
        <w:t>S. pneumoniae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ji vzniká hematogenní cestou – u septických stavů, břišního tyfu, spál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zvětšení slinné žlázy, bolestivost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a řezu abscesy a hemoragie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povahy změn má zánětlivý proces charakter katarální, katarálně hnisavý a abscedující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dující zánět se může komplikovat vznikem píštělí nebo přechodem infekce do okolního pojiva pod obrazem flegmón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ávažné komplikace: tromboflebitida obličejových žil, periferní pyémie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i/>
          <w:lang w:val="cs-CZ"/>
        </w:rPr>
        <w:t>chronická intersticiální sialoadenitida (sialoadenitis chronica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akutního i přímo jako chronický zánět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často spojena s tvorbou kamenů – </w:t>
      </w:r>
      <w:r>
        <w:rPr>
          <w:b/>
          <w:lang w:val="cs-CZ"/>
        </w:rPr>
        <w:t>sialolithiázou</w:t>
      </w:r>
      <w:r>
        <w:rPr>
          <w:lang w:val="cs-CZ"/>
        </w:rPr>
        <w:t xml:space="preserve"> – a s infekcí pyogenními bakteriemi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meny: převážně z fosforečnanu vápenatého – jejich vznik může souviset s poškozením ústí vývodu žláz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škození ústí vývodu – traumatického původu, inspisovanou potravou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kamenů je často nejasný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ameny </w:t>
      </w:r>
      <w:r>
        <w:rPr>
          <w:u w:val="single"/>
          <w:lang w:val="cs-CZ"/>
        </w:rPr>
        <w:t>makroskopicky</w:t>
      </w:r>
      <w:r>
        <w:rPr>
          <w:lang w:val="cs-CZ"/>
        </w:rPr>
        <w:t>: ovoidní tvar, několik mm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 obstrukci vývodu a ke vzniku sialoadenitidy může vést i jizvení nebo útlak vývodu nádorem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míšené intersticiální zánětlivé infiltráty, fibroproduktivní změn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kročilá fibrotizace žlázy někdy makroskopicky připomíná nádor (Küttnerův nádor)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i/>
          <w:lang w:val="cs-CZ"/>
        </w:rPr>
        <w:t>parotitis epidemica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vysoce nakažlivé virové onemocnění (paramyxovirus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oboustranné zduření příušní žlázy – je bolestivá, má těstovitou konzistenci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ji postižena submandibulární nebo sublingvální žláza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émie, edém intersticia, kulatobuněčná infiltrace s příměsí granulocytů (zejména eozinofilů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dospělých častěji komplikace mimo slinné žlázy: záněty varlat a vaječníků (sterilita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é komplikace: akutní pankreatitida, serózní leptomeningitida, nehnisavá myokarditida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i/>
          <w:lang w:val="cs-CZ"/>
        </w:rPr>
        <w:t>cytomegalová sialoadenitida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časném novorozeneckém věku v souvislosti s intrauterinní infekcí plodu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dospělosti u imunosuprimovaných (zejména s AIDS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lké buňky ve výstelce vývodů – excentricky uložené jádro s velkou eozinofilní inkluzí, v cytoplazmě drobné bazofilní inkluze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i/>
          <w:lang w:val="cs-CZ"/>
        </w:rPr>
        <w:t>autoimunitní sialoadenitida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oučást </w:t>
      </w:r>
      <w:r>
        <w:rPr>
          <w:b/>
          <w:lang w:val="cs-CZ"/>
        </w:rPr>
        <w:t>Sjörgenova sy</w:t>
      </w:r>
      <w:r>
        <w:rPr>
          <w:lang w:val="cs-CZ"/>
        </w:rPr>
        <w:t>: xerostomie, suchá keratokonjunktivitida – následek povšechné destrukce slinných a slzných žláz autoimunitním procesem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ndrom postihuje i mucinózní žlázky nosní sliznice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izolované postižení žláz představuje primární formu Sjörgenova sy (sicca sy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undární forma – častější – zánětlivé změny ve slinných a dalších exokrinních žlázách u nemocných s jiným autoimunitním onemocněním (SLE, revmatoidní artritidou, polymyositidou, sklerodermií, autoimunitní thyroiditidou)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lké slinné žlázy zvětšen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eriduktální a perivaskulární lymfatické infiltráty, ve velkých slinných žlázách se v infiltrátech tvoří folikuly se zárodečnými centry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zdějších stádiích zánik žlázového parenchymu, vystupňovaná apoptóza epitelových buněk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trofie acinů doprovázena reaktivní fokální hyperplazií epitelových buněk výstelky vývodů a myoepitelových buněk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trofie parenchymu doprovázena fibroproduktivními změnami s ložiskovou hyalinizací vazivové tkáně, parenchym nahrazován i tkání tukovou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enigní lymfoepitelová léze</w:t>
      </w:r>
      <w:r>
        <w:rPr>
          <w:lang w:val="cs-CZ"/>
        </w:rPr>
        <w:t xml:space="preserve"> – kombinace lymfocytárních infiltrátů s hyperplastickými zbytky duktálních epitelových struktur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ikuliczova choroba</w:t>
      </w:r>
      <w:r>
        <w:rPr>
          <w:lang w:val="cs-CZ"/>
        </w:rPr>
        <w:t xml:space="preserve"> – lymfocytární infiltrace slinných žláz spojená s jejich zvětšením – v současné době zahrnována do primární formy Sjörgenova sy s tím, že představuje proces s méně vyjádřenou autoimunitní reakc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4 Angina a její typy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b/>
          <w:lang w:val="cs-CZ"/>
        </w:rPr>
        <w:t>angina</w:t>
      </w:r>
      <w:r>
        <w:rPr>
          <w:lang w:val="cs-CZ"/>
        </w:rPr>
        <w:t xml:space="preserve"> = zánět lymfatického aparátu hltanu</w:t>
      </w:r>
    </w:p>
    <w:p>
      <w:pPr>
        <w:pStyle w:val="Normal"/>
        <w:numPr>
          <w:ilvl w:val="0"/>
          <w:numId w:val="56"/>
        </w:numPr>
        <w:jc w:val="both"/>
        <w:rPr>
          <w:lang w:val="cs-CZ"/>
        </w:rPr>
      </w:pPr>
      <w:r>
        <w:rPr>
          <w:lang w:val="cs-CZ"/>
        </w:rPr>
        <w:t>rozdělení podle lokalizace:</w:t>
      </w:r>
    </w:p>
    <w:p>
      <w:pPr>
        <w:pStyle w:val="Normal"/>
        <w:numPr>
          <w:ilvl w:val="3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gina tonsillaris (amygdalitis)</w:t>
      </w:r>
      <w:r>
        <w:rPr>
          <w:lang w:val="cs-CZ"/>
        </w:rPr>
        <w:t xml:space="preserve"> – postihuje patrové mandle</w:t>
      </w:r>
    </w:p>
    <w:p>
      <w:pPr>
        <w:pStyle w:val="Normal"/>
        <w:numPr>
          <w:ilvl w:val="3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ngina retronasalis </w:t>
      </w:r>
      <w:r>
        <w:rPr>
          <w:lang w:val="cs-CZ"/>
        </w:rPr>
        <w:t>– v nosohltanové mandli</w:t>
      </w:r>
    </w:p>
    <w:p>
      <w:pPr>
        <w:pStyle w:val="Normal"/>
        <w:numPr>
          <w:ilvl w:val="3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ngina pharyngis lateralis </w:t>
      </w:r>
      <w:r>
        <w:rPr>
          <w:lang w:val="cs-CZ"/>
        </w:rPr>
        <w:t>– na plica saplingopharyngica</w:t>
      </w:r>
    </w:p>
    <w:p>
      <w:pPr>
        <w:pStyle w:val="Normal"/>
        <w:numPr>
          <w:ilvl w:val="3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ngina granularis </w:t>
      </w:r>
      <w:r>
        <w:rPr>
          <w:lang w:val="cs-CZ"/>
        </w:rPr>
        <w:t>– v lymfatické tkáni zadní stěny faryngu</w:t>
      </w:r>
    </w:p>
    <w:p>
      <w:pPr>
        <w:pStyle w:val="Normal"/>
        <w:numPr>
          <w:ilvl w:val="3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ngina lingualis </w:t>
      </w:r>
      <w:r>
        <w:rPr>
          <w:lang w:val="cs-CZ"/>
        </w:rPr>
        <w:t>– v lymfatické tkáni kořene jazyka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lang w:val="cs-CZ"/>
        </w:rPr>
        <w:t>podle patogeneze lze rozdělit na samostatné onemocnění a anginy sdružené s jinou chorobou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  <w:lang w:val="cs-CZ"/>
        </w:rPr>
        <w:t>symptomatické anginy</w:t>
      </w:r>
      <w:r>
        <w:rPr>
          <w:lang w:val="cs-CZ"/>
        </w:rPr>
        <w:t xml:space="preserve"> – sdružené anginy vyvolané stejným infekčním agens jako základní onemocnění (např. spála, břišní tyfus, infekční mononukleóza)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  <w:lang w:val="cs-CZ"/>
        </w:rPr>
        <w:t xml:space="preserve">druhotná angina </w:t>
      </w:r>
      <w:r>
        <w:rPr>
          <w:lang w:val="cs-CZ"/>
        </w:rPr>
        <w:t>– sekundární infekce jiným mikroorganismem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lang w:val="cs-CZ"/>
        </w:rPr>
        <w:t xml:space="preserve">nejčastější a nejvýznamnější: zánět patrové mandle – </w:t>
      </w:r>
      <w:r>
        <w:rPr>
          <w:b/>
          <w:lang w:val="cs-CZ"/>
        </w:rPr>
        <w:t>amygdalitida</w:t>
      </w:r>
      <w:r>
        <w:rPr>
          <w:lang w:val="cs-CZ"/>
        </w:rPr>
        <w:t xml:space="preserve"> – může mít podobu zánětu katarálního, vezikulózního, pablánového, hnisavého nebo gangrenózního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mygdalitis acuta catarrhalis (simplex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lehčí </w:t>
      </w:r>
      <w:r>
        <w:rPr>
          <w:b/>
          <w:lang w:val="cs-CZ"/>
        </w:rPr>
        <w:t>povrchový zánět</w:t>
      </w:r>
      <w:r>
        <w:rPr>
          <w:lang w:val="cs-CZ"/>
        </w:rPr>
        <w:t xml:space="preserve"> mandlí, obvykle virové etiologie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é tonsily, hyperémie sliznice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vrch krytý hlenohnisavým exsudátem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mygdalitis lacunaris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běžnější a nejtypičtější forma zánětu mandlí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akteriální, nejčastěji streptokokový původ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vrchový hnisavý zánět</w:t>
      </w:r>
      <w:r>
        <w:rPr>
          <w:lang w:val="cs-CZ"/>
        </w:rPr>
        <w:t xml:space="preserve"> – exsudace převážně do prostoru krypt (lakun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 hnisavým exsudátem se v kryptách hromadí odloupané epitelie a mikrob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onsily zvětšené, překrvené, se žlutavými tečkami nebo povláčky v místě vyústění krypt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i větším poškození epitelové výstelky krypt může zánět přejít do intersticia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mygdalitis lacunaris chronica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ři opakovaných akutních zánětech nebo při nedostatečném čištění krypt a retenci infikovaného exsudátu v kryptách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onsily mají rozeklaný povrch, jsou tužší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rypty vyplněné sýrovitými nažloutlými páchnoucími hmotami – </w:t>
      </w:r>
      <w:r>
        <w:rPr>
          <w:b/>
          <w:lang w:val="cs-CZ"/>
        </w:rPr>
        <w:t>lakunární čepy</w:t>
      </w:r>
      <w:r>
        <w:rPr>
          <w:lang w:val="cs-CZ"/>
        </w:rPr>
        <w:t xml:space="preserve"> (odloupané epitelie, exsudát, mikroby)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 mikrobů se vyskytují především streptokoky (</w:t>
      </w:r>
      <w:r>
        <w:rPr>
          <w:i/>
          <w:lang w:val="cs-CZ"/>
        </w:rPr>
        <w:t>S. viridans</w:t>
      </w:r>
      <w:r>
        <w:rPr>
          <w:lang w:val="cs-CZ"/>
        </w:rPr>
        <w:t>) a stafylokoky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mygdalitis pseudomembranosa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vorba </w:t>
      </w:r>
      <w:r>
        <w:rPr>
          <w:b/>
          <w:lang w:val="cs-CZ"/>
        </w:rPr>
        <w:t>pablán</w:t>
      </w:r>
      <w:r>
        <w:rPr>
          <w:lang w:val="cs-CZ"/>
        </w:rPr>
        <w:t xml:space="preserve"> tužší konzistence – pevně ulpívají na sliznici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zniknout následkem poleptání (nejčastěji silné louhy nebo kyseliny), může se vyskytnout jako průvodní jev některých akutních exantemických infekcí (spála, spalničky, chřipka, břišní tyfus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značně se vyskytuje u difterie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čáteční fáze: na povrchu tonsil malá bělavě žlutavá ložiska – splývají v souvislý povlak, mohou přecházet i na sliznici v okolí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tržení pablá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krvácející defekt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zdější fáze: odloučení pablá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vředy hojící se jizvením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mygdalitis phlegmonosa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nejčastěji jako komplikace lakunární amygdalitidy přechodem hnisavého zánětu do intersticia tonsily při rozsáhlejší </w:t>
      </w:r>
      <w:r>
        <w:rPr>
          <w:b/>
          <w:lang w:val="cs-CZ"/>
        </w:rPr>
        <w:t>nekróze</w:t>
      </w:r>
      <w:r>
        <w:rPr>
          <w:lang w:val="cs-CZ"/>
        </w:rPr>
        <w:t xml:space="preserve"> a </w:t>
      </w:r>
      <w:r>
        <w:rPr>
          <w:b/>
          <w:lang w:val="cs-CZ"/>
        </w:rPr>
        <w:t>zvředovatění</w:t>
      </w:r>
      <w:r>
        <w:rPr>
          <w:lang w:val="cs-CZ"/>
        </w:rPr>
        <w:t xml:space="preserve"> epitelové výstelky lakun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znikat i při poleptání a poranění cizími těles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onsila silně zduřelá, prostoupená hnisavým exsudátem, mohou v ní vznikat </w:t>
      </w:r>
      <w:r>
        <w:rPr>
          <w:b/>
          <w:lang w:val="cs-CZ"/>
        </w:rPr>
        <w:t>absces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ánět často proniká do řídkého retrotonsilárního vaziv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flegmonózní periamygdalitida</w:t>
      </w:r>
      <w:r>
        <w:rPr>
          <w:lang w:val="cs-CZ"/>
        </w:rPr>
        <w:t xml:space="preserve"> (retrofaryngeální flegmóna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případě ohraničení zánětlivého ložiska vzniká </w:t>
      </w:r>
      <w:r>
        <w:rPr>
          <w:b/>
          <w:lang w:val="cs-CZ"/>
        </w:rPr>
        <w:t>retrotonsilární absces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trofaryngeální flegmóna může vzniknout jako komplikace anginy, ale častěji vzniká traumaticky při zabodnutí cizího tělesa nebo přechodem zánětu při osteomyelitidě obratlů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ngina vesiculosa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vorba </w:t>
      </w:r>
      <w:r>
        <w:rPr>
          <w:b/>
          <w:lang w:val="cs-CZ"/>
        </w:rPr>
        <w:t>puchýřků</w:t>
      </w:r>
      <w:r>
        <w:rPr>
          <w:lang w:val="cs-CZ"/>
        </w:rPr>
        <w:t>, nejen na sliznici povrchu tonsil, ale i ve sliznici hltanu a měkkého patra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asknutí puchýřk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povrchové vřídk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cky se uplatňují viry (HSV, coxsackieviry)</w:t>
      </w:r>
    </w:p>
    <w:p>
      <w:pPr>
        <w:pStyle w:val="Normal"/>
        <w:numPr>
          <w:ilvl w:val="0"/>
          <w:numId w:val="94"/>
        </w:numPr>
        <w:jc w:val="both"/>
        <w:rPr>
          <w:lang w:val="cs-CZ"/>
        </w:rPr>
      </w:pPr>
      <w:r>
        <w:rPr>
          <w:i/>
          <w:lang w:val="cs-CZ"/>
        </w:rPr>
        <w:t>angina gangrenosa (phagedenica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buď primárně nebo jako komplikace flegmonózní nebo difterické angin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onsila zvětšená, tkáň se cárovitě rozpadá v páchnoucí nazelenalé hmot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platňují se hnilobné bakterie a sekundární ischemické změny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u nemocných s výrazně sníženou imunitou – krevní choroby s poruchou granulocytární řady (agranulocytóza, panmyeloftiza, akutní leukémie), infekce spojené s útlumem kostní dřeně (břišní tyfus)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autova-Vincentova angina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láštní varianta gangrenózní anginy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áchnoucí ulcerace na mandlích</w:t>
      </w:r>
    </w:p>
    <w:p>
      <w:pPr>
        <w:pStyle w:val="Normal"/>
        <w:numPr>
          <w:ilvl w:val="2"/>
          <w:numId w:val="9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niká synergickým působením spiril a </w:t>
      </w:r>
      <w:r>
        <w:rPr>
          <w:i/>
          <w:lang w:val="cs-CZ"/>
        </w:rPr>
        <w:t>Bacillus fusiformis</w:t>
      </w:r>
      <w:r>
        <w:rPr>
          <w:lang w:val="cs-CZ"/>
        </w:rPr>
        <w:t xml:space="preserve"> (fusospirilóza)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lang w:val="cs-CZ"/>
        </w:rPr>
        <w:t xml:space="preserve">vzácná je </w:t>
      </w:r>
      <w:r>
        <w:rPr>
          <w:b/>
          <w:lang w:val="cs-CZ"/>
        </w:rPr>
        <w:t>tbc</w:t>
      </w:r>
      <w:r>
        <w:rPr>
          <w:lang w:val="cs-CZ"/>
        </w:rPr>
        <w:t xml:space="preserve"> tonsil – vředovitý charakter</w:t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b/>
          <w:lang w:val="cs-CZ"/>
        </w:rPr>
        <w:t>syfilis</w:t>
      </w:r>
      <w:r>
        <w:rPr>
          <w:lang w:val="cs-CZ"/>
        </w:rPr>
        <w:t xml:space="preserve"> se na tonsilách může vyskytnout v podobě ulcus durum, sekundární stádium jak akutní katarální amygdalitida, později s mokvavými plát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5 Ulcus pepticum (akutní a chronický)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b/>
          <w:lang w:val="cs-CZ"/>
        </w:rPr>
        <w:t>peptický vřed</w:t>
      </w:r>
      <w:r>
        <w:rPr>
          <w:lang w:val="cs-CZ"/>
        </w:rPr>
        <w:t xml:space="preserve"> – defekt pronikající přes lamina muscularis mucosae do submukózy, případně i do hlubších vrstev žaludeční stěny (x </w:t>
      </w:r>
      <w:r>
        <w:rPr>
          <w:b/>
          <w:lang w:val="cs-CZ"/>
        </w:rPr>
        <w:t>eroze</w:t>
      </w:r>
      <w:r>
        <w:rPr>
          <w:lang w:val="cs-CZ"/>
        </w:rPr>
        <w:t xml:space="preserve"> – nepřesahuje muscularis mucosae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cs-CZ"/>
        </w:rPr>
        <w:t>většinou se vyskytuje jen jeden (x eroze – vícečetné)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eroz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povrchový ostře ohraničený defekt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řesahuje lamina muscularis mucosa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emoragické eroze</w:t>
      </w:r>
      <w:r>
        <w:rPr>
          <w:lang w:val="cs-CZ"/>
        </w:rPr>
        <w:t xml:space="preserve"> – vznikají po úporném zvracení, při stresu a šokových stavech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ehemoragické eroze </w:t>
      </w:r>
      <w:r>
        <w:rPr>
          <w:lang w:val="cs-CZ"/>
        </w:rPr>
        <w:t>– v antru při chronické gastritidě vyvolané duodenogastrickým refluxem a při chronické gastritidě helikobakterové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vzniku erozí se podílí i: systémová acidóza, hypoxie, stimulace vagu, lokální porucha mikrocirkulace s rupturou kapilár a krvácením do slizničního stromat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króza sliznice; spodina erozí kryta tkáňovým detritem a fibrinem, různá příměs neutrofilů, může být přítomna hemoragi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kutní eroze se hojí během několika dnů regenerací epitelu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akutní peptický vřed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zký vztah k hemoragickým erozím – liší se od nich velikostí (několik cm) a hloubko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okrouhlý ostře ohraničený defekt zasahující do submukózy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dalším průběhu může pronikat až celou stěnou žaludk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omplikace: krvácení, perfor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komplikace nejsou, může mít klinicky němý průběh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ojí se granulační tkání a regenerací sliznice postupným přerůstáním epitelu z okrajů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chronický peptický vřed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solitární hluboký defekt slizni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le lokalizace: žaludeční a duodenální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vzniku se podílí řada faktorů: věk, pohlaví, genetické predispozice, abúzus alkoholu, kouření, emoční stres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cké skupiny podle místních škodlivých faktorů:</w:t>
      </w:r>
    </w:p>
    <w:p>
      <w:pPr>
        <w:pStyle w:val="Normal"/>
        <w:numPr>
          <w:ilvl w:val="3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ředy vznikající na podkladě </w:t>
      </w:r>
      <w:r>
        <w:rPr>
          <w:b/>
          <w:lang w:val="cs-CZ"/>
        </w:rPr>
        <w:t>hypersekrece HCl</w:t>
      </w:r>
      <w:r>
        <w:rPr>
          <w:lang w:val="cs-CZ"/>
        </w:rPr>
        <w:t xml:space="preserve"> (např. Zollingerův-Ellisonův sy)</w:t>
      </w:r>
    </w:p>
    <w:p>
      <w:pPr>
        <w:pStyle w:val="Normal"/>
        <w:numPr>
          <w:ilvl w:val="3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ředy vznikající v souvislosti s terapií </w:t>
      </w:r>
      <w:r>
        <w:rPr>
          <w:b/>
          <w:lang w:val="cs-CZ"/>
        </w:rPr>
        <w:t>nesteroidními antirevmatiky</w:t>
      </w:r>
    </w:p>
    <w:p>
      <w:pPr>
        <w:pStyle w:val="Normal"/>
        <w:numPr>
          <w:ilvl w:val="3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ředy vznikající v souvislosti s </w:t>
      </w:r>
      <w:r>
        <w:rPr>
          <w:b/>
          <w:lang w:val="cs-CZ"/>
        </w:rPr>
        <w:t xml:space="preserve">infekcí </w:t>
      </w:r>
      <w:r>
        <w:rPr>
          <w:b/>
          <w:i/>
          <w:lang w:val="cs-CZ"/>
        </w:rPr>
        <w:t>Helicobacter pylori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gresivní faktory působí narušení ochranné bariéry sliznice s následným rozpadem tkáně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eptické vředy duodena</w:t>
      </w:r>
      <w:r>
        <w:rPr>
          <w:lang w:val="cs-CZ"/>
        </w:rPr>
        <w:t xml:space="preserve"> – patogeneze souvisí s helikobakterovou gastritidou a s působením žaludeční šťávy, která má při gastritidě odlišné složení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duodenu dochází v důsledku změny prostředí ke vzniku </w:t>
      </w:r>
      <w:r>
        <w:rPr>
          <w:b/>
          <w:lang w:val="cs-CZ"/>
        </w:rPr>
        <w:t>žaludeční metaplazie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eptické vředy duodena vznikají v ložiscích metaplastického žaludečního epitelu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rouhlý, ostře ohraničený defekt sliznice, průměr kolem 2 cm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valité okraje, k nimž se radiálně sbíhají řasy okolní sliznic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ždy zasahuje do submukózy, může pronikat i hlouběji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žaludku především v oblasti antra a malé kurvatury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duodenu v pars superior, zejména v bulbu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spodině několik zón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vrchový úsek pokryt exsudátem: fibrin, granulocyty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d exsudátem buněčný detritus a fibrinoidní nekróza – vzniká působením žaludeční šťávy na obnaženou tkáň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óna nespecifické granulační tkáně, na ní navazuje jizevnaté vazivo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hlubších vředů přerušuje vazivová tkáň svalovou vrstvu a vytahuje ji k okrajům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évy na spodině vředu – vazivové ztluštění intimy, lumen zúžené nebo uzavřené trombem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rvové pleteně zbytnělé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broproduktivní a zánětlivé změny zasahují i na serózu – vazivově ztluštělá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docházet k vazivovým srůstům s okolními orgány, zejména se spodní plochou jater a s mesocolon transversum</w:t>
      </w:r>
    </w:p>
    <w:p>
      <w:pPr>
        <w:pStyle w:val="Normal"/>
        <w:numPr>
          <w:ilvl w:val="0"/>
          <w:numId w:val="120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rforace, penetrace, krvácení, jizvení, stenóza, maligní zvrat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erforac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dutiny břišní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sledná difuzní nebo ohraničená peritonitida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róza v okolí perforace překrvená, krytá fibrinózním exsudátem – může vytvářet slepeniny s okolními orgány (nejčastěji omentum major)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enetrac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nikání vředu mimo žaludeční stěnu do sousedních orgánů v místě vytvořených adhezí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i do hlavy pankreatu nebo do jater (</w:t>
      </w:r>
      <w:r>
        <w:rPr>
          <w:b/>
          <w:lang w:val="cs-CZ"/>
        </w:rPr>
        <w:t>ulcus penetrans</w:t>
      </w:r>
      <w:r>
        <w:rPr>
          <w:lang w:val="cs-CZ"/>
        </w:rPr>
        <w:t>)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řilehlém úseku pankreatické tkáně se může vyvinout ohraničená pankreatitida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vácení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komplikac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z arodovaných cév na spodině vředů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je prvním projevem vředu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i příčinou smrti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izvení a stenóza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broproduktivní změny a následné jizvení mohou mít za následek stenózu nebo deformaci žaludku spojenou s poruchou pasáže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 nejvýznamnější: jizevnatá stenóza pyloru a duodena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jizvící se vřed ve středním úseku žalud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zv. žaludek tvaru přesýpacích hodin</w:t>
      </w:r>
    </w:p>
    <w:p>
      <w:pPr>
        <w:pStyle w:val="Normal"/>
        <w:numPr>
          <w:ilvl w:val="1"/>
          <w:numId w:val="12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zvrat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chronického vředu žaludku vzácný, u vředu duodena není znám</w:t>
      </w:r>
    </w:p>
    <w:p>
      <w:pPr>
        <w:pStyle w:val="Normal"/>
        <w:numPr>
          <w:ilvl w:val="2"/>
          <w:numId w:val="12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ritéria pro odlišení ca vznikajícího v peptickém vředu (</w:t>
      </w:r>
      <w:r>
        <w:rPr>
          <w:b/>
          <w:lang w:val="cs-CZ"/>
        </w:rPr>
        <w:t>ulcus karcinom</w:t>
      </w:r>
      <w:r>
        <w:rPr>
          <w:lang w:val="cs-CZ"/>
        </w:rPr>
        <w:t>) od exulcerovaného ca: založena na přítomnosti změn svědčících pro předcházející existenci vředu</w:t>
      </w:r>
    </w:p>
    <w:p>
      <w:pPr>
        <w:pStyle w:val="Normal"/>
        <w:numPr>
          <w:ilvl w:val="0"/>
          <w:numId w:val="120"/>
        </w:numPr>
        <w:jc w:val="both"/>
        <w:rPr/>
      </w:pPr>
      <w:r>
        <w:rPr>
          <w:lang w:val="cs-CZ"/>
        </w:rPr>
        <w:t>mimo žaludek se může vřed vyskytnout v gastroenteroanastomóze, terminálním jícnu a v místech, kde se může vyskytnout ektopická žaludeční sliznice (Meckelův divertikl, proximální jícen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6 Gastritis akutní a chronická</w:t>
      </w:r>
    </w:p>
    <w:p>
      <w:pPr>
        <w:pStyle w:val="Normal"/>
        <w:numPr>
          <w:ilvl w:val="0"/>
          <w:numId w:val="134"/>
        </w:numPr>
        <w:jc w:val="both"/>
        <w:rPr>
          <w:lang w:val="cs-CZ"/>
        </w:rPr>
      </w:pPr>
      <w:r>
        <w:rPr>
          <w:i/>
          <w:lang w:val="cs-CZ"/>
        </w:rPr>
        <w:t>akutní gastritida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átkodobý průběh se spontánním hojením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exogenní faktory vzniku: dietetické (kořeněná strava, alkohol), působení léků (kys. acetylsalicylová, nesteroidní antirevmatika, protinádorové léky), kouření stres, infekce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endogenní faktory vzniku: urémie, šokové stavy, ischémie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iznice překrvená a edematózní, někdy drobné eroze (</w:t>
      </w:r>
      <w:r>
        <w:rPr>
          <w:b/>
          <w:lang w:val="cs-CZ"/>
        </w:rPr>
        <w:t>akutní erozivní gastritida</w:t>
      </w:r>
      <w:r>
        <w:rPr>
          <w:lang w:val="cs-CZ"/>
        </w:rPr>
        <w:t>), někdy výrazně prokrvácená (</w:t>
      </w:r>
      <w:r>
        <w:rPr>
          <w:b/>
          <w:lang w:val="cs-CZ"/>
        </w:rPr>
        <w:t>akutní hemoragická gastritida</w:t>
      </w:r>
      <w:r>
        <w:rPr>
          <w:lang w:val="cs-CZ"/>
        </w:rPr>
        <w:t>)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émie (někdy spojená s krvácením), edém, smíšená zánětlivá infiltrace lamina propria mucosae, zejména v oblasti foveol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vrchový epitel – regresivní změny s ložiskovou deskvamací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znikají povrchové slizniční eroze – rychle se hojí díky zvýšené aktivitě progenitorových buněk v oblasti krčků žlázek</w:t>
      </w:r>
    </w:p>
    <w:p>
      <w:pPr>
        <w:pStyle w:val="Normal"/>
        <w:numPr>
          <w:ilvl w:val="0"/>
          <w:numId w:val="134"/>
        </w:numPr>
        <w:jc w:val="both"/>
        <w:rPr>
          <w:lang w:val="cs-CZ"/>
        </w:rPr>
      </w:pPr>
      <w:r>
        <w:rPr>
          <w:i/>
          <w:lang w:val="cs-CZ"/>
        </w:rPr>
        <w:t>chronická gastritida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 chronických zánětlivých změn v žaludeční sliznici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ést k atrofii sliznice, vzniku intestinální metaplazie a dysplazie se zvýšeným rizikem vzniku karcinomu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erytém, edém, tečkovité hemoragie, eroze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ě intenzivní zánětlivá celulizace lamina propria, mononukleáry (lymfocyty a plazmocyty); přítomnost neutrofilů je známkou aktivity zánětu; v různé míře zastoupeny i eozinofily; atrofie a intestinální metaplazie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lterace epitelových struktur sliznice – reaktivní rozšíření oblasti krčků žlázek, které mírně nepravidelně proliferují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rofi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ý úbytek buněk tvořících žlázovou vrstvu žaludeční sliznic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ílí se i snížená aktivita progenitorových buněk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edukce až úplné vymizení žlázové vrstvy, zmnožení vazivového stromatu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estinální metaplazi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hrada epitelu žaludeční sliznice epitelem střevního typu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sledek poruchy diferenciace progenitorových buněk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ouvisí se změnou prostředí v zánětlivě změněné sliznici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zlišuje se intestinální metaplazie </w:t>
      </w:r>
      <w:r>
        <w:rPr>
          <w:b/>
          <w:lang w:val="cs-CZ"/>
        </w:rPr>
        <w:t>kompletní (typ I)</w:t>
      </w:r>
      <w:r>
        <w:rPr>
          <w:lang w:val="cs-CZ"/>
        </w:rPr>
        <w:t xml:space="preserve"> a </w:t>
      </w:r>
      <w:r>
        <w:rPr>
          <w:b/>
          <w:lang w:val="cs-CZ"/>
        </w:rPr>
        <w:t xml:space="preserve">nekompletní kolický (typy II </w:t>
      </w:r>
      <w:r>
        <w:rPr>
          <w:lang w:val="cs-CZ"/>
        </w:rPr>
        <w:t xml:space="preserve">a </w:t>
      </w:r>
      <w:r>
        <w:rPr>
          <w:b/>
          <w:lang w:val="cs-CZ"/>
        </w:rPr>
        <w:t>III)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 I – napodobuje sliznici tenkého střeva: pohárkové buňky obsahující sialomuciny, absorpční cylindrický epitel, Panethovy buňk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yp II – pohárkové buňky obsahující sialomuciny, hlenotvorné epitelie obsahující neutrální hlen nebo sialomucin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 III – nepravidelné větvící se krypty tvořené cylindrickými buňkami produkujícími sulfomuciny, menší počet pohárkových buněk produkujících sialomuciny nebo sulfomucin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intestinální metaplazie je </w:t>
      </w:r>
      <w:r>
        <w:rPr>
          <w:b/>
          <w:lang w:val="cs-CZ"/>
        </w:rPr>
        <w:t>prekancerózní stav</w:t>
      </w:r>
      <w:r>
        <w:rPr>
          <w:lang w:val="cs-CZ"/>
        </w:rPr>
        <w:t xml:space="preserve"> – typ I má nízké riziko vzniku ca, vysoké riziko je u typu III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80 – 90% </w:t>
      </w:r>
      <w:r>
        <w:rPr>
          <w:i/>
          <w:lang w:val="cs-CZ"/>
        </w:rPr>
        <w:t>Helicobacter pylori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ěkteré další mikroby, léky a chemikálie, radiační záření, mechanické dráždění, imunitní reakce (autoimunita, granulomatózní procesy, GVHR), …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i/>
          <w:lang w:val="cs-CZ"/>
        </w:rPr>
        <w:t>Helicobacter pylori</w:t>
      </w:r>
      <w:r>
        <w:rPr>
          <w:lang w:val="cs-CZ"/>
        </w:rPr>
        <w:t xml:space="preserve"> – G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, produkce ureá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štěpí močovinu na amonia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držuje ve svém okolí příznivé pH; díky bičíkům schopnost pohybu v žaludečním hlenu, pomocí adhezinu ulpívá na foveolárních epiteliích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ýznamné jsou toxiny produkované helikobakterem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olonizace sliznice helikobakterem může být jen ložisková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asifikace – založená na topografii, morfologickém obrazu a etiologii: chronická gastritida neatrofická, atrofická (autoimunitní a multifokální) a speciální formy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neatrofická gastritida (superficiální)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lymfoplazmocytární infiltrát, převážně v oblasti foveol a krčků žlázek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nzita zánětu i alterace struktur jsou značně variabilní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íměs granulocytů v infiltrá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ktivita procesu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ubší úseky sliznice: ložiskové husté infiltráty z malých lymfocytů, často až lymfatické folikul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akticky výlučně spojena s infekcí </w:t>
      </w:r>
      <w:r>
        <w:rPr>
          <w:i/>
          <w:lang w:val="cs-CZ"/>
        </w:rPr>
        <w:t>Helicobacter pylori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nzivnější zánětlivé změny v oblasti antra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utoimunitní chronická atrofická gastritida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na podkladě protilátek proti mikrosomům parietálních buněk a většinou i proti vnitřnímu faktoru produkovanému parietálními buňkami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atogenezi mají významnou roli genetické faktor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á destrukce žaludečních žlázek až vymizení žlázové vrstv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převážně oblast fundu a těla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iznice snížená a vyhlazená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počátku odpovídá intenzivní chronické neaktivní gastritidě; v pokročilých stádiích se snižuje intenzita zánětlivého infiltrátu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ročilá atrofie sliznice s výraznou redukcí nebo chybění žlázové vrstvy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sáhlá ložiska intestinální metaplazi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trum – hyperplazie endokrinních buněk produkujících gastrin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mizení žláz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ástava produkce HC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chlorhydrie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přítomnost vnitřního faktor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erniciózní anémie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ltifokální chronická atrofická gastritida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i vyvolána infekcí </w:t>
      </w:r>
      <w:r>
        <w:rPr>
          <w:i/>
          <w:lang w:val="cs-CZ"/>
        </w:rPr>
        <w:t>Helicobacter pylori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nzita zánětlivého infiltrátu méně výrazná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a oblast těla i antrum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aktivní změny epitelových struktur, někdy dochází k tvorbě erozí</w:t>
      </w:r>
    </w:p>
    <w:p>
      <w:pPr>
        <w:pStyle w:val="Normal"/>
        <w:numPr>
          <w:ilvl w:val="2"/>
          <w:numId w:val="1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a s atrofickou sliznicí a s intestinální metaplazií začínají v oblasti incisura angularis, šíří se proximálně i distálně, distribuce je nepravidelná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hronická gastritida je řazena mezi </w:t>
      </w:r>
      <w:r>
        <w:rPr>
          <w:b/>
          <w:lang w:val="cs-CZ"/>
        </w:rPr>
        <w:t>prekancerózní stavy GIT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růběhu zánětu se mohou ve sliznici vyskytnout dysplastické změny epitelu – cytologické atypie, nepravidelnosti v uspořádání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části nemocných se vyvíjí adenokarcinom žaludku</w:t>
      </w:r>
    </w:p>
    <w:p>
      <w:pPr>
        <w:pStyle w:val="Normal"/>
        <w:numPr>
          <w:ilvl w:val="1"/>
          <w:numId w:val="1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šší riziko vzniku ca je u nemocných s autoimunitní chronickou atrofickou gastritid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7 Ischémie střeva (hemoragická infarzace a infarkt)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lang w:val="cs-CZ"/>
        </w:rPr>
        <w:t>vzniká v případech, kdy je krevní zásobení nižší, než vyžaduje zachování normální struktury a funkce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lang w:val="cs-CZ"/>
        </w:rPr>
        <w:t>distribuce ischemických změn odpovídá uspořádání krevního řečiště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lang w:val="cs-CZ"/>
        </w:rPr>
        <w:t>rozsah změn závisí na kalibru a stupni poškození příslušné cévy – od nekrózy omezené na sliznici až po nekrózu celé stěny (</w:t>
      </w:r>
      <w:r>
        <w:rPr>
          <w:b/>
          <w:lang w:val="cs-CZ"/>
        </w:rPr>
        <w:t>hemoragická infarzace</w:t>
      </w:r>
      <w:r>
        <w:rPr>
          <w:lang w:val="cs-CZ"/>
        </w:rPr>
        <w:t>)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lang w:val="cs-CZ"/>
        </w:rPr>
        <w:t>nejčastěji postihuje tenké střevo – je zcela závislé na zásobení mezenterickou tepnou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lang w:val="cs-CZ"/>
        </w:rPr>
        <w:t>tlusté střevo – kolaterální přívod krve ze zadní stěny břišní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lang w:val="cs-CZ"/>
        </w:rPr>
        <w:t xml:space="preserve">podle základního patogenetického mechanismu 2 skupiny: </w:t>
      </w:r>
      <w:r>
        <w:rPr>
          <w:b/>
          <w:lang w:val="cs-CZ"/>
        </w:rPr>
        <w:t>okluzivní</w:t>
      </w:r>
      <w:r>
        <w:rPr>
          <w:lang w:val="cs-CZ"/>
        </w:rPr>
        <w:t xml:space="preserve"> a </w:t>
      </w:r>
      <w:r>
        <w:rPr>
          <w:b/>
          <w:lang w:val="cs-CZ"/>
        </w:rPr>
        <w:t xml:space="preserve">neokluzivní </w:t>
      </w:r>
      <w:r>
        <w:rPr>
          <w:lang w:val="cs-CZ"/>
        </w:rPr>
        <w:t>ischémie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i/>
          <w:lang w:val="cs-CZ"/>
        </w:rPr>
        <w:t>okluzivní ischémie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působena výraznou </w:t>
      </w:r>
      <w:r>
        <w:rPr>
          <w:b/>
          <w:lang w:val="cs-CZ"/>
        </w:rPr>
        <w:t>stenózou</w:t>
      </w:r>
      <w:r>
        <w:rPr>
          <w:lang w:val="cs-CZ"/>
        </w:rPr>
        <w:t xml:space="preserve"> nebo uzávěrem cév zprostředkujících zásobení střeva krví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: arteriální trombóza, arteriální embolie, venózní trombóza (u hyperkoagulačních stavů, při portální hypertenzi, polycytémii, podávání kontraceptiv, útlak nádorem)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rombotická nebo embolická okluze je nejčastěji v a. mesenterica superior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i/>
          <w:lang w:val="cs-CZ"/>
        </w:rPr>
        <w:t>neokluzivní ischémie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ca 30% střevních ischémií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u celkových poruch krevního oběhu – selhání levé komory, šok, při dehydrataci a působením vazokonstrikčních léků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i/>
          <w:lang w:val="cs-CZ"/>
        </w:rPr>
        <w:t>ischemická nekróza střeva - infarzace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vždy </w:t>
      </w:r>
      <w:r>
        <w:rPr>
          <w:b/>
          <w:lang w:val="cs-CZ"/>
        </w:rPr>
        <w:t>hemoragický charakter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očátku edém sliznice a submukózy s hemoragiemi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lně vyvinutá infarzace: ztluštění stěny, stěna tužší konzistence, nepoddajná, černočervená, v lumen krevnatý obsah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seróze fibrinózní exsudát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rteriální uzávěr – hranice infarzovaného úseku jsou ostré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nózní uzávěr – nekrotický úsek je ohraničen neostře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emoragická nekróza střevní stěny, řídká zánětlivá celulizace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dalším průběhu se nekrotická tkáň mění působením bakterií pronikajících z lum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gangréna, bývá komplikovaná perforací střeva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íjí se paralytický ileus</w:t>
      </w:r>
    </w:p>
    <w:p>
      <w:pPr>
        <w:pStyle w:val="Normal"/>
        <w:numPr>
          <w:ilvl w:val="0"/>
          <w:numId w:val="83"/>
        </w:numPr>
        <w:jc w:val="both"/>
        <w:rPr>
          <w:lang w:val="cs-CZ"/>
        </w:rPr>
      </w:pPr>
      <w:r>
        <w:rPr>
          <w:i/>
          <w:lang w:val="cs-CZ"/>
        </w:rPr>
        <w:t>ischemická kolitida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souvislosti s ischémií tlustého střeva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častěji postižena levá polovina, zejména lienální flexura, colon descendens a sigmoideum</w:t>
      </w:r>
    </w:p>
    <w:p>
      <w:pPr>
        <w:pStyle w:val="Normal"/>
        <w:numPr>
          <w:ilvl w:val="1"/>
          <w:numId w:val="8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3 fáze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kutní ischémie</w:t>
      </w:r>
      <w:r>
        <w:rPr>
          <w:lang w:val="cs-CZ"/>
        </w:rPr>
        <w:t xml:space="preserve"> – rozvoj hemoragické nekrózy sliznice a submukózy, v kapilárách a drobných cévách fibrinové sraženiny, nevýrazná granulocytární reakce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eparativní fáze </w:t>
      </w:r>
      <w:r>
        <w:rPr>
          <w:lang w:val="cs-CZ"/>
        </w:rPr>
        <w:t>– chronická zánětlivá infiltrace, účast aktivovaných makrofágů, tvorba granulační tkáně, známky regenerace epitelu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fáze ischemických striktur </w:t>
      </w:r>
      <w:r>
        <w:rPr>
          <w:lang w:val="cs-CZ"/>
        </w:rPr>
        <w:t>– pozdní, fibroproduktivní změny ve stěně – zasahují až do perikolické tukové tkáně, ve stenotickém úseku nepravidelné ulcer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8 Různé typy enteritid a kolitid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lang w:val="cs-CZ"/>
        </w:rPr>
        <w:t>klasifikace střevních zánětů podle lokalizace: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enterocolitis</w:t>
      </w:r>
      <w:r>
        <w:rPr>
          <w:lang w:val="cs-CZ"/>
        </w:rPr>
        <w:t xml:space="preserve"> – zánět postihuje celé střevo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enteritis, colitis </w:t>
      </w:r>
      <w:r>
        <w:rPr>
          <w:lang w:val="cs-CZ"/>
        </w:rPr>
        <w:t>– zánět probíhá izolovaně v jednom oddílu střeva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duodenitis, sigmoiditis, proctitis </w:t>
      </w:r>
      <w:r>
        <w:rPr>
          <w:lang w:val="cs-CZ"/>
        </w:rPr>
        <w:t>– zánět probíhá jen v určitém úseku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lang w:val="cs-CZ"/>
        </w:rPr>
        <w:t>klasifikace střevních zánětů podle rozsahu změn: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ifuzní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egmentální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lang w:val="cs-CZ"/>
        </w:rPr>
        <w:t>klasifikace střevních zánětů podle etiologie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infekční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iné </w:t>
      </w:r>
      <w:r>
        <w:rPr>
          <w:b/>
          <w:lang w:val="cs-CZ"/>
        </w:rPr>
        <w:t xml:space="preserve">exogenní </w:t>
      </w:r>
      <w:r>
        <w:rPr>
          <w:lang w:val="cs-CZ"/>
        </w:rPr>
        <w:t xml:space="preserve">a </w:t>
      </w:r>
      <w:r>
        <w:rPr>
          <w:b/>
          <w:lang w:val="cs-CZ"/>
        </w:rPr>
        <w:t xml:space="preserve">endogenní </w:t>
      </w:r>
      <w:r>
        <w:rPr>
          <w:lang w:val="cs-CZ"/>
        </w:rPr>
        <w:t>příčiny</w:t>
      </w:r>
    </w:p>
    <w:p>
      <w:pPr>
        <w:pStyle w:val="Normal"/>
        <w:numPr>
          <w:ilvl w:val="3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idiopatické </w:t>
      </w:r>
      <w:r>
        <w:rPr>
          <w:lang w:val="cs-CZ"/>
        </w:rPr>
        <w:t xml:space="preserve">záněty a ostatní záněty </w:t>
      </w:r>
      <w:r>
        <w:rPr>
          <w:b/>
          <w:lang w:val="cs-CZ"/>
        </w:rPr>
        <w:t>nejasné etiologie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i/>
          <w:lang w:val="cs-CZ"/>
        </w:rPr>
        <w:t>infekční záněty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olávající činitelé: chlamydie, viry, bakterie, mykotická a protozoární infekční agens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jevy: průjmy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hydratace) a teploty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rová gastroenter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taviry, enterické adenoviry, koronaviry, viry ze skupiny </w:t>
      </w:r>
      <w:r>
        <w:rPr>
          <w:i/>
          <w:lang w:val="cs-CZ"/>
        </w:rPr>
        <w:t>Calcivirida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racení a vodnaté průjm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katarální</w:t>
      </w:r>
      <w:r>
        <w:rPr>
          <w:lang w:val="cs-CZ"/>
        </w:rPr>
        <w:t xml:space="preserve"> zánět, překrvení sliznice, regresivní změn až ložiskový rozpad epitelu, smíšená zánětlivá infiltrace lamina propria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bakteriální enterokolitidy: enteritis catarrhalis acuta, enteritis pseudomambranosa et ulcerosa, bacilární dysenterie, pseudomembranózní kolitida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nteritis catarrhalis acut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yvolána bakteriálními </w:t>
      </w:r>
      <w:r>
        <w:rPr>
          <w:b/>
          <w:lang w:val="cs-CZ"/>
        </w:rPr>
        <w:t>enterotoxiny</w:t>
      </w:r>
      <w:r>
        <w:rPr>
          <w:lang w:val="cs-CZ"/>
        </w:rPr>
        <w:t xml:space="preserve"> – způsobují zvýšenou sekreci tekutin a elektrolytů ve střevní sliznic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ůvodci: </w:t>
      </w:r>
      <w:r>
        <w:rPr>
          <w:i/>
          <w:lang w:val="cs-CZ"/>
        </w:rPr>
        <w:t>Vibrio cholereae</w:t>
      </w:r>
      <w:r>
        <w:rPr>
          <w:lang w:val="cs-CZ"/>
        </w:rPr>
        <w:t xml:space="preserve">, některé kmeny </w:t>
      </w:r>
      <w:r>
        <w:rPr>
          <w:i/>
          <w:lang w:val="cs-CZ"/>
        </w:rPr>
        <w:t>E. coli</w:t>
      </w:r>
      <w:r>
        <w:rPr>
          <w:lang w:val="cs-CZ"/>
        </w:rPr>
        <w:t>, stafylokoky a některé salmonel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inický obraz: průjmy se ztrátami tekutin a dehydratac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acies hippocratica</w:t>
      </w:r>
      <w:r>
        <w:rPr>
          <w:lang w:val="cs-CZ"/>
        </w:rPr>
        <w:t xml:space="preserve"> – vpadlé oči, zašpičatělý nos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 střevě vodnatá tekutina s bílými vločkami; sliznice zarudlá, edematózní, s tečkovitými hemoragiemi; seróza zarůžovělá, lepkavá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ěkdy zvětšení lymfatických folikulů (enteritis follicularis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padem epitelu nad hyperplastickými folikuly dochází k tvorbě drobných vřídk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 sliznici a submukóze nevýrazná smíšená zánětlivá infiltrace; epitel klků jen mírné regresivní změny, odchlípení epitelu od bazální membrán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ojí se ad integrum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nteritis pseudomembranosa et ulceros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yvolána působením </w:t>
      </w:r>
      <w:r>
        <w:rPr>
          <w:b/>
          <w:lang w:val="cs-CZ"/>
        </w:rPr>
        <w:t>cytotoxinů</w:t>
      </w:r>
      <w:r>
        <w:rPr>
          <w:lang w:val="cs-CZ"/>
        </w:rPr>
        <w:t xml:space="preserve"> – poškozují epitelové buňky střevní sliznic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i/>
          <w:lang w:val="cs-CZ"/>
        </w:rPr>
        <w:t>Shigella dysenteriae</w:t>
      </w:r>
      <w:r>
        <w:rPr>
          <w:lang w:val="cs-CZ"/>
        </w:rPr>
        <w:t xml:space="preserve">, </w:t>
      </w:r>
      <w:r>
        <w:rPr>
          <w:i/>
          <w:lang w:val="cs-CZ"/>
        </w:rPr>
        <w:t>Clostridium difficile</w:t>
      </w:r>
      <w:r>
        <w:rPr>
          <w:lang w:val="cs-CZ"/>
        </w:rPr>
        <w:t xml:space="preserve">, některé kmeny </w:t>
      </w:r>
      <w:r>
        <w:rPr>
          <w:i/>
          <w:lang w:val="cs-CZ"/>
        </w:rPr>
        <w:t>E. coli</w:t>
      </w:r>
      <w:r>
        <w:rPr>
          <w:lang w:val="cs-CZ"/>
        </w:rPr>
        <w:t xml:space="preserve">, salmonely, yersinie, </w:t>
      </w:r>
      <w:r>
        <w:rPr>
          <w:i/>
          <w:lang w:val="cs-CZ"/>
        </w:rPr>
        <w:t>Campylobacter jejuni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acilární dysenteri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volaná shigelam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tlusté střevo – zejména sestupný tračník a esovitou kličk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ěžkých případech přechází na ileum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blány na střevní sliznici – drobné šedavé povlaky s hyperemickým lemem, časem mohou splývat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ablány tvořeny fibrinem zakotveným v nekrotické sliznic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vní úsek pablány – hojné bakteri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 pablánou – zánětlivý infiltrát s neutrofily a makrofág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průběhu onemocnění dochází k uvolnění pablá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vředy, někdy zasahující až do submukóz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ředy mohou být zdrojem krvácen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něty s protrahovaným průběhem – polypózní zbytnění sliznice mezi vředy – </w:t>
      </w:r>
      <w:r>
        <w:rPr>
          <w:b/>
          <w:lang w:val="cs-CZ"/>
        </w:rPr>
        <w:t>colitis ulceropolypos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hronickém stádiu dochází ke zbytnění tunica muscularis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omplikace: tvorba hlenových cyst v submukóze – </w:t>
      </w:r>
      <w:r>
        <w:rPr>
          <w:b/>
          <w:lang w:val="cs-CZ"/>
        </w:rPr>
        <w:t>colitis cystica profunda</w:t>
      </w:r>
      <w:r>
        <w:rPr>
          <w:lang w:val="cs-CZ"/>
        </w:rPr>
        <w:t xml:space="preserve"> – vzniká přesunem částí bazálních úseků krypt do submukózy – odštěpy krypt časem cysticky dilatují a vyklenují sliznici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seudomembranózní kol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ná </w:t>
      </w:r>
      <w:r>
        <w:rPr>
          <w:i/>
          <w:lang w:val="cs-CZ"/>
        </w:rPr>
        <w:t>Clostridium difficil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važná komplikace u léčby širokospektrými ATB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ý obraz: bolesti břicha, nauzea, průjmy, dehydratace, horečka, leukocytóz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iznice hyperemická s adherujícími žlutými povlak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ablány tvořené fibrinem, nekróza sliznice v místě pablán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yphus abdominalis (břišní tyfus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kutní infekční onemocnění vyvolané </w:t>
      </w:r>
      <w:r>
        <w:rPr>
          <w:i/>
          <w:lang w:val="cs-CZ"/>
        </w:rPr>
        <w:t>Salmonela typhi abdominalis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akteriémie, septický stav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ace mononukleárního fagocytárního systé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ětšení lymfatických uzlin, sleziny, jater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padné zvětšení lymfatických folikulů, zduření Peyerových plátů – </w:t>
      </w:r>
      <w:r>
        <w:rPr>
          <w:b/>
          <w:lang w:val="cs-CZ"/>
        </w:rPr>
        <w:t>stádium dřeňové infiltrac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řevní lymfatické tkáni se hromadí makrofágy obsahující fagocytované bakterie, erytrocyty a fragmenty rozpadlých buněčných jader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průběhu dochází k nekróze Peyerových plátů – </w:t>
      </w:r>
      <w:r>
        <w:rPr>
          <w:b/>
          <w:lang w:val="cs-CZ"/>
        </w:rPr>
        <w:t>stádium nekróz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vorba protáhlých vředů orientovaných souběžně s osou střeva – </w:t>
      </w:r>
      <w:r>
        <w:rPr>
          <w:b/>
          <w:lang w:val="cs-CZ"/>
        </w:rPr>
        <w:t>stádium vřed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e čtvrtém týdnu dochází k eliminaci zbytků nekrotické tkáně – </w:t>
      </w:r>
      <w:r>
        <w:rPr>
          <w:b/>
          <w:lang w:val="cs-CZ"/>
        </w:rPr>
        <w:t>stádium čištění vřed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ásleduje regenerační proces – </w:t>
      </w:r>
      <w:r>
        <w:rPr>
          <w:b/>
          <w:lang w:val="cs-CZ"/>
        </w:rPr>
        <w:t>stádium hojení vředů</w:t>
      </w:r>
      <w:r>
        <w:rPr>
          <w:lang w:val="cs-CZ"/>
        </w:rPr>
        <w:t xml:space="preserve"> – převrstvení vředů novotvořenou sliznic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ikace: krvácení z vředů, vzácně perforace stěny s difuzní peritonitido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ě zvětšená slezina – křehká konzistence (riziko spontánní ruptury a krvácení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bdobí rekonvalescence – hnisavé procesy v různých lokalizacích (tyfové hnisání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nisavý zánět souvisí s pyogenními vlastnostmi </w:t>
      </w:r>
      <w:r>
        <w:rPr>
          <w:i/>
          <w:lang w:val="cs-CZ"/>
        </w:rPr>
        <w:t>S. typhi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tuberkulóza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á komplikace otevřené plicní tbc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fekce nastává spolykáním sputa obsahujícího mykobakterie (deglutiční cesta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distálním úseku ilea, někdy v céku nebo oblastech flexur tlustého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bc vřed vznikající rozpadem epitelu nad kaseifikovaným lymfatickým folikulem nebo plátem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stupně zvětšování vředů – šíří se kolmo na podélnou osu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kaseózní forma</w:t>
      </w:r>
      <w:r>
        <w:rPr>
          <w:lang w:val="cs-CZ"/>
        </w:rPr>
        <w:t xml:space="preserve"> – rychlý rozpad stěny s možností perforace střeva a následnou peritonitido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roduktivní forma</w:t>
      </w:r>
      <w:r>
        <w:rPr>
          <w:lang w:val="cs-CZ"/>
        </w:rPr>
        <w:t xml:space="preserve"> – tendence k hojení a následnému jizven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řádcích uspořádané šedavé uzlíky na viscerálním peritoneu – sledují průběh lymfatických cév od spodiny vředu do mezenteri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í jizvení v místě vyhojených vředů může způsobit stenózu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é mezenteriální uzliny se změnami odpovídajícími tbc lymfadenitidě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i/>
          <w:lang w:val="cs-CZ"/>
        </w:rPr>
        <w:t>záněty z jiných exogenních a endogenních příčin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emicky způsobená kol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ikace podávání některých léků (nesteroidní antirevmatika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ánětlivé změny, někdy s ulceracem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lamina propria smíšený infiltrát, větší příměs eozinofilů, v kryptách zmnožení apoptických epitelových buněk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radiační kol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během prvních týdnů ozařován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ůjem s příměsí krve, bolesti břich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iznice edematózně prosáklá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poptický zánik epitelových buněk, slizniční eroze, nepravidelná regenerace reziduálních epitelových struktur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radiační kol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ěkolik měsíců nebo let po ozařován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olesti břicha, poruchy vyprazdňování s krvácením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ánětlivé změny s ulceracemi, někdy striktury a píštěl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ředy, změny pojivové tkáně s hyalinizací a neovaskularizací a s atypickými fibroblastoidními buňkam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obliterativní cévní změny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krotizující kolitid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novorozenc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aktory vzniku: nezralost slizničního imunitního systému, nepřiměřená reaktivita na endotoxin bakterií při zahájení perorální výživ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á účast klostridi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terminální ileum a vzestupný tračník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čáteční stádium: sliznice je edematózní, s ložisky krvácení a fokální nekrotizací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zději nekrotizuje celá stěna střeva a rozvíjí se gangréna</w:t>
      </w:r>
    </w:p>
    <w:p>
      <w:pPr>
        <w:pStyle w:val="Normal"/>
        <w:numPr>
          <w:ilvl w:val="0"/>
          <w:numId w:val="127"/>
        </w:numPr>
        <w:jc w:val="both"/>
        <w:rPr>
          <w:lang w:val="cs-CZ"/>
        </w:rPr>
      </w:pPr>
      <w:r>
        <w:rPr>
          <w:i/>
          <w:lang w:val="cs-CZ"/>
        </w:rPr>
        <w:t>idiopatické střevní záněty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rohnova nemoc (regionální enteritida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ronické </w:t>
      </w:r>
      <w:r>
        <w:rPr>
          <w:b/>
          <w:lang w:val="cs-CZ"/>
        </w:rPr>
        <w:t>segmentální</w:t>
      </w:r>
      <w:r>
        <w:rPr>
          <w:lang w:val="cs-CZ"/>
        </w:rPr>
        <w:t xml:space="preserve"> nebo plurisegmentální systémové zánětlivé onemocnění trávicí trubice, v typických případech s </w:t>
      </w:r>
      <w:r>
        <w:rPr>
          <w:b/>
          <w:lang w:val="cs-CZ"/>
        </w:rPr>
        <w:t>granulomatózní složko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v kterémkoliv úseku GIT, nejčastěji v tenkém a tlustém střevě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 terminálním ile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ětlivé změny postihují celou stěnu (transmurální zánět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luštění stěny a zúžení průsvitu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stižený úsek ostře ohraničený; stěna ztluštělá, rigidní, překrvená; ve sliznici aftózní vřídky se žlutavým centrem a hyperemickým lemem; hyperplastické lymfatické folikul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progresí onemocnění se tvoří protáhlé vředy orientované souběžně s osou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uboké štěrbinovité fisurální vředy pronikající hluboko do stěny nebo ve formě píštělí do peritoneálních adhezí nebo okolních orgán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dojít k perforaci nebo tvorbě absces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fibrotizace stě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úžení průsvit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róza vazivově ztluštělá, časté pruhovité až plošné adhez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ánětlivé změny přestupují i na mezenterium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ánětlivé a fibroproduktivní změny ve všech vrstvách; sliznice – hyperemická, edém, smíšená infiltrace, v okrajích vředů četnější polynukleáry; hyperplastické lymfatické folikuly nebo fokální lymfoidní infiltrát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a některých cévách může být obraz vaskulitid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40 – 60% nekaseifikující granulomy – v rozšířené submukóze a subserózním vaziv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louhotrvající onemocnění – dysplastické změny epitelu – riziko vzniku c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ikace: náhlá intestinální obstrukce, perforace střeva s peritonitidou, masivní krvácení, píštěle komunikující s okolními orgány (močový měchýř, vagina), systémová amyloidóza typu AA, vznik c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mostřevní komplikace: ankylozující spondylitida, primární sklerotizující cholangitida, erythema nodosum, iriditis</w:t>
      </w:r>
    </w:p>
    <w:p>
      <w:pPr>
        <w:pStyle w:val="Normal"/>
        <w:numPr>
          <w:ilvl w:val="1"/>
          <w:numId w:val="127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ulcerózní kolitida (idiopatická proktokolitida)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ý vředovitý zánět konečníku a přilehlé části tračníku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ídají se akutní ataky (relapsy) s ústupem zánětlivých projevů a remisem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ět má </w:t>
      </w:r>
      <w:r>
        <w:rPr>
          <w:b/>
          <w:lang w:val="cs-CZ"/>
        </w:rPr>
        <w:t>difuzní</w:t>
      </w:r>
      <w:r>
        <w:rPr>
          <w:lang w:val="cs-CZ"/>
        </w:rPr>
        <w:t xml:space="preserve"> charakter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vždy rektum a šíří se na další části tlustého střev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rvácivé stádium</w:t>
      </w:r>
      <w:r>
        <w:rPr>
          <w:lang w:val="cs-CZ"/>
        </w:rPr>
        <w:t xml:space="preserve"> – sliznice je překrvená, kyprá, nápadně křehká, s četnými krevními výron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tádium vředů </w:t>
      </w:r>
      <w:r>
        <w:rPr>
          <w:lang w:val="cs-CZ"/>
        </w:rPr>
        <w:t>– ve sliznici mnohočetné mapovité vředy, spodina kryta pablánami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ulceropolypózní stádium </w:t>
      </w:r>
      <w:r>
        <w:rPr>
          <w:lang w:val="cs-CZ"/>
        </w:rPr>
        <w:t>– z úseků sliznice mezi vředy se tvoří polypózní útvar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klidové období </w:t>
      </w:r>
      <w:r>
        <w:rPr>
          <w:lang w:val="cs-CZ"/>
        </w:rPr>
        <w:t>– sliznice zarudlá, jemně zrnitá, křehká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tádium úpravy</w:t>
      </w:r>
      <w:r>
        <w:rPr>
          <w:lang w:val="cs-CZ"/>
        </w:rPr>
        <w:t xml:space="preserve"> – vzhled sliznice se makroskopicky normalizuje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tádium polypů</w:t>
      </w:r>
      <w:r>
        <w:rPr>
          <w:lang w:val="cs-CZ"/>
        </w:rPr>
        <w:t xml:space="preserve"> – v průběhu hojení vředů se na sliznici objevují polypózní útvar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ní kolitida – hyperémie, smíšená infiltrace lamina propri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utrofily pronikají do dilatovaných krypt – tvoří </w:t>
      </w:r>
      <w:r>
        <w:rPr>
          <w:b/>
          <w:lang w:val="cs-CZ"/>
        </w:rPr>
        <w:t>kryptové abscesy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spodině vředů nespecifický granulační tkáň krytá fibrinózně hnisavým exsudátem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chod do klidového období – úbytek neutrofilů, vymizení abscesů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generující krypty jsou kratší, nepravidelné, větvené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mnohaletém průběhu dysplastické změny s vysokým rizikem vzniku c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ikace: toxická dilatace tlustého střeva s rozvojem paralytického ileu a metabolického rozvratu, krvácení, perforace s následnou peritonitidou, vznik ca</w:t>
      </w:r>
    </w:p>
    <w:p>
      <w:pPr>
        <w:pStyle w:val="Normal"/>
        <w:numPr>
          <w:ilvl w:val="2"/>
          <w:numId w:val="1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imostřevní komplikace: ankylozující spondylitida, primární sklerotizující cholangitida, erythema nodosum, iridit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49 Appendicitis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appendicitis acuta – nejčastější náhlá příhoda břišní – nutná okamžitá chirurgická léčba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cs-CZ"/>
        </w:rPr>
        <w:t xml:space="preserve">v patogenezi je zdůrazňována role </w:t>
      </w:r>
      <w:r>
        <w:rPr>
          <w:b/>
          <w:lang w:val="cs-CZ"/>
        </w:rPr>
        <w:t>koprostázy</w:t>
      </w:r>
      <w:r>
        <w:rPr>
          <w:lang w:val="cs-CZ"/>
        </w:rPr>
        <w:t xml:space="preserve"> – vede k obstrukci lumen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vzestup luminálního tlaku (přispívá i hromadění hlenu) nepříznivě ovlivňuje venózní drenáž stěny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 xml:space="preserve">místní porucha 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voj ischemických změn, narušení slizniční barié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nikání bakterií do sliznice s následnými zánětlivými změnami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ná fáze – menší klínovité defekty ve sliznici směřující hrotem do lumen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fekty (Aschoffovy primární infekty) – vyplněny fibrinem a neutrofily – obvykle lokalizovány v záhybech slizničních řas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ánětlivý proces progreduje do ulcerózně flegmonózní form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liznici vznikají větší ulcerace, stěna je edematózní, hnisavě infiltrovaná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ěně se mohou tvořit abscesy (appendicitis abscedens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elké množství neutrofilů v lumen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duření apendixu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krvená seróza se žlutozeleným povlakem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cévách může vzniknout arteriitida nebo tromboflebitida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rombotický uzávěr cév mezenteriol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schemická nekróza apendix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ruhotný přestup bakterií z lum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voj gangrény (appendicitis gangraenosa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angrenózní apendix je zduřelý, špinavě temně červený, stěna je křehká a snadno perforuj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seróze fibrinózně hnisavý exsudát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ší: </w:t>
      </w:r>
      <w:r>
        <w:rPr>
          <w:b/>
          <w:lang w:val="cs-CZ"/>
        </w:rPr>
        <w:t>peritonitida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rozsáhlejší exsudace fibrinu vede ke slepení apendixu s okolními strukturami – po odeznění zánětu vznikají organizací fibrinu vazivové periapendikální srůst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ěžší formy apendicitidy – rozvoj hnisavé peritonitid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eriapendikální absces</w:t>
      </w:r>
      <w:r>
        <w:rPr>
          <w:lang w:val="cs-CZ"/>
        </w:rPr>
        <w:t xml:space="preserve"> – vzniká u ohraničené peritonitidy – exsudát se ohraničuje fibrinovými slepeninami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ifuzní hnisavá peritonitida – při rychle probíhajícím zánětu – slepeniny se nestačí vytvoři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etrocékálně uložený apendix – zánět přechází do retroperitonea </w:t>
      </w:r>
      <w:r>
        <w:rPr>
          <w:rFonts w:eastAsia="Symbol" w:cs="Symbol" w:ascii="Symbol" w:hAnsi="Symbol"/>
          <w:lang w:val="cs-CZ"/>
        </w:rPr>
        <w:t></w:t>
      </w:r>
      <w:r>
        <w:rPr>
          <w:b/>
          <w:lang w:val="cs-CZ"/>
        </w:rPr>
        <w:t xml:space="preserve"> retroperitoneální flegmóna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rtální pyémie</w:t>
      </w:r>
      <w:r>
        <w:rPr>
          <w:lang w:val="cs-CZ"/>
        </w:rPr>
        <w:t xml:space="preserve"> – vzniká v důsledku hnisavé tromboflebitidy v mezenteriolu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u spontánního hojení se vředy hojí granulační tkání s následnou fibrotizací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někdy opakované zánětlivé ataky s následným hojením – konečným stavem je pozánětlivá fibróza stěny apendixu, často spojená s obliterací lumen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pravé chronické apendicitidy jsou vzácné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0 Crohnova choroba</w:t>
      </w:r>
    </w:p>
    <w:p>
      <w:pPr>
        <w:pStyle w:val="Normal"/>
        <w:numPr>
          <w:ilvl w:val="0"/>
          <w:numId w:val="100"/>
        </w:numPr>
        <w:jc w:val="both"/>
        <w:rPr>
          <w:lang w:val="cs-CZ"/>
        </w:rPr>
      </w:pPr>
      <w:r>
        <w:rPr>
          <w:i/>
          <w:lang w:val="cs-CZ"/>
        </w:rPr>
        <w:t>viz otázka 4.48 (idiopatické střevní záněty – Crohnova nemoc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1 Celiakální sprue a Whippleova choroba</w:t>
      </w:r>
    </w:p>
    <w:p>
      <w:pPr>
        <w:pStyle w:val="Normal"/>
        <w:numPr>
          <w:ilvl w:val="0"/>
          <w:numId w:val="100"/>
        </w:numPr>
        <w:jc w:val="both"/>
        <w:rPr>
          <w:lang w:val="cs-CZ"/>
        </w:rPr>
      </w:pPr>
      <w:r>
        <w:rPr>
          <w:i/>
          <w:lang w:val="cs-CZ"/>
        </w:rPr>
        <w:t>celiaki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primární malabsorpční sy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působena nepřiměřenou imunitní reakcí na </w:t>
      </w:r>
      <w:r>
        <w:rPr>
          <w:b/>
          <w:lang w:val="cs-CZ"/>
        </w:rPr>
        <w:t>gluten</w:t>
      </w:r>
      <w:r>
        <w:rPr>
          <w:lang w:val="cs-CZ"/>
        </w:rPr>
        <w:t xml:space="preserve"> (lepek) – bílkovinný komplex obsažený v obilných zrnech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ánětlivé změny ve sliznici tenkého střeva doprovázené alterací epitelových struktur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onemocnění má multifaktoriální podklad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í příznaky: průjem se známkami steatorey, váhový úbytek, celková slabost, anémi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latace střevních kliček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ěna může být prosáklá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doskopicky je patrné snížení až ztráta příčných cirkulárních řas s viditelnou cévní kresbou sliznice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nejvíce v proximálním úseku tenkého střeva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výšený počet intraepitelových lymfocytů (zejména T exprimujících TCR-1)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á infiltrace lamina propria – převážně plazmocyty a T-lymfocyty, příměs eozinofilů, neutrofilů a žírných buněk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šíření a snížení klků (subtotální atrofie) nebo jejich úplné vymizení (totální atrofie)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a diferenciace buněk povrchového epitelu, regresivní změny, vakuolizace cytoplazmy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edukované mikroklky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nížení aktivity enzymů kartáčového lemu, zejména disacharidáz a peptidáz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rypty – reaktivní změny – aktivace progenitorových epitelový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dloužené hyperplastické krypty tvořené nediferencovanými a méně diferencovanými buňkami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plývají z dlouhodobé iritace sliznice a z oslabení imunitního systému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maligní nádory</w:t>
      </w:r>
      <w:r>
        <w:rPr>
          <w:lang w:val="cs-CZ"/>
        </w:rPr>
        <w:t xml:space="preserve"> – lymfom (převážně z T-buněk), adenokarcinom tenkého střeva, dlaždicový karcinom jícnu</w:t>
      </w:r>
    </w:p>
    <w:p>
      <w:pPr>
        <w:pStyle w:val="Normal"/>
        <w:numPr>
          <w:ilvl w:val="2"/>
          <w:numId w:val="10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efrakterní sprue </w:t>
      </w:r>
      <w:r>
        <w:rPr>
          <w:lang w:val="cs-CZ"/>
        </w:rPr>
        <w:t>– přetrvávají projevy i při plném bezlepkovém režimu</w:t>
      </w:r>
    </w:p>
    <w:p>
      <w:pPr>
        <w:pStyle w:val="Normal"/>
        <w:numPr>
          <w:ilvl w:val="0"/>
          <w:numId w:val="100"/>
        </w:numPr>
        <w:jc w:val="both"/>
        <w:rPr>
          <w:lang w:val="cs-CZ"/>
        </w:rPr>
      </w:pPr>
      <w:r>
        <w:rPr>
          <w:i/>
          <w:lang w:val="cs-CZ"/>
        </w:rPr>
        <w:t>Whippleova choroba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sekundární malabsorpční sy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ácné systémové onemocnění vyvolané infekcí bakterií </w:t>
      </w:r>
      <w:r>
        <w:rPr>
          <w:i/>
          <w:lang w:val="cs-CZ"/>
        </w:rPr>
        <w:t>Tropheryma whipplei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linické příznaky: projevy malabsorpce (průjmy, hubnutí, steatorea, bolesti břicha), febrilie, artritida, pleuritida, ascites, polyneuritida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árně postiženo střevo – především jejunum a duodenum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rozšíření klků nahromaděním makrofágů s pěnitou cytoplazmou; v makrofázích i extracelulárně v lamina propria tukové kapénky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makrofázích PAS+ tělíska – heterolyzosomy obsahující shluky baciliformních bakterií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postihují i tlusté střevo včetně rekta, klouby, plíce, CNS, srdeční chlopně a slezinu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ětšené mezenteriální uzliny – s chylektáziemi a tuberkuloidními granulomy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lavní příčina malabsorpce blokáda lymfatické drenáž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2 Invaginace, strangulace, volvulus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lang w:val="cs-CZ"/>
        </w:rPr>
        <w:t>získané změny polohy střeva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invaginace (intususcepce)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sunutím úseku střeva do sousední části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asunutý úsek je </w:t>
      </w:r>
      <w:r>
        <w:rPr>
          <w:b/>
          <w:lang w:val="cs-CZ"/>
        </w:rPr>
        <w:t>sliznicí obrácen navenek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 místě invaginace má střevo trojitou stěnu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evní část – </w:t>
      </w:r>
      <w:r>
        <w:rPr>
          <w:b/>
          <w:lang w:val="cs-CZ"/>
        </w:rPr>
        <w:t>invaginans</w:t>
      </w:r>
      <w:r>
        <w:rPr>
          <w:lang w:val="cs-CZ"/>
        </w:rPr>
        <w:t xml:space="preserve">, zasunutý úsek – </w:t>
      </w:r>
      <w:r>
        <w:rPr>
          <w:b/>
          <w:lang w:val="cs-CZ"/>
        </w:rPr>
        <w:t>invaginatum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těrbinovitý prostor mezi částmi je vystlán viscerálním peritoneem a obsahuje příslušnou část mezenteria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chlípení se uskutečňuje v sestupném (prográdním) i sestupné (retrográdním) směru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travitálně vzniklá invaginace je vždy sestupná – vchlípení dočasně kontrahovaného úseku střeva při zvýšené peristaltic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se spontánně upraví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trvá invaginace delší dobu, rozvíjí se v zasunutém úseku druhotné změny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tištění cév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sivní hyperémie, může vyústit do hemoragické infarzac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ěkdy se vytvářejí vazivové srůsty bránící spontánní úpravě (fixovaná invaginace)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le lokalizace se rozlišuje </w:t>
      </w:r>
      <w:r>
        <w:rPr>
          <w:b/>
          <w:lang w:val="cs-CZ"/>
        </w:rPr>
        <w:t>invaginatio enterica</w:t>
      </w:r>
      <w:r>
        <w:rPr>
          <w:lang w:val="cs-CZ"/>
        </w:rPr>
        <w:t xml:space="preserve"> – tenké střevo zasunuto do tenkého, </w:t>
      </w:r>
      <w:r>
        <w:rPr>
          <w:b/>
          <w:lang w:val="cs-CZ"/>
        </w:rPr>
        <w:t>invaginatio ileocaecalis</w:t>
      </w:r>
      <w:r>
        <w:rPr>
          <w:lang w:val="cs-CZ"/>
        </w:rPr>
        <w:t xml:space="preserve"> – vchlípení ilea do céka (nejčastější) a </w:t>
      </w:r>
      <w:r>
        <w:rPr>
          <w:b/>
          <w:lang w:val="cs-CZ"/>
        </w:rPr>
        <w:t>invaginatio colica</w:t>
      </w:r>
      <w:r>
        <w:rPr>
          <w:lang w:val="cs-CZ"/>
        </w:rPr>
        <w:t xml:space="preserve"> – tlusté střevo zasunuto do tlustého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prolaps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výhřez</w:t>
      </w:r>
      <w:r>
        <w:rPr>
          <w:lang w:val="cs-CZ"/>
        </w:rPr>
        <w:t xml:space="preserve"> – vystoupení střeva mimo peritoneální dutinu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místě, kde je postižena souvislost peritonea nebo celé břišní stěny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vždy traumatický původ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z včasné operace infekce peritoneální dutiny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evaginac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ychlípení</w:t>
      </w:r>
      <w:r>
        <w:rPr>
          <w:lang w:val="cs-CZ"/>
        </w:rPr>
        <w:t xml:space="preserve"> – rektum vystupuje análním otvorem a je z poloviny obráceno naruby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kladem je povolení tonu řitního svěrač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rolapsus ani</w:t>
      </w:r>
      <w:r>
        <w:rPr>
          <w:lang w:val="cs-CZ"/>
        </w:rPr>
        <w:t xml:space="preserve"> – vychlípení pouze sliznice bez svaloviny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volvulus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</w:t>
      </w:r>
      <w:r>
        <w:rPr>
          <w:b/>
          <w:lang w:val="cs-CZ"/>
        </w:rPr>
        <w:t>otočením</w:t>
      </w:r>
      <w:r>
        <w:rPr>
          <w:lang w:val="cs-CZ"/>
        </w:rPr>
        <w:t xml:space="preserve"> střeva a přilehlého úseku mezenteria nebo mezokola kolem osy probíhající mezi vrcholem otočené kličky a kořenem mezenteria (mezokola)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táčení postihuje jednu kličku nebo celý konvolut střev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mínka vzniku: příliš dlouhé a úzké mezenterium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z mechanických příčin – přeplnění kliček provázené meteorismem a usilovnou peristaltikou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točení o 180° nevede k závažnějším poruchám, spontánně se reponuj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točení o 270° - dochází k zaškrcení cév mezenteria a k těžké oběhové poruše (až hemoragická infarzace)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na tenkém střevě, céku a sigmoideu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strangulac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vnitřní uskřinutí</w:t>
      </w:r>
      <w:r>
        <w:rPr>
          <w:lang w:val="cs-CZ"/>
        </w:rPr>
        <w:t xml:space="preserve"> – zaškrcení střeva, ke kterému může dojít ve vnější nebo vnitřní hernii nebo tím, že úsek střeva vnikne do patologické štěrbiny nebo pod abnormální pruhovitý peritoneální srůst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štěrbiny, ve kterých dochází k uskřinutí: </w:t>
      </w:r>
      <w:r>
        <w:rPr>
          <w:b/>
          <w:lang w:val="cs-CZ"/>
        </w:rPr>
        <w:t>vrozená štěrbina mezenteria</w:t>
      </w:r>
      <w:r>
        <w:rPr>
          <w:lang w:val="cs-CZ"/>
        </w:rPr>
        <w:t xml:space="preserve"> – bývá v místě Meckelova divertiklu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rozené pruhy – perzistující </w:t>
      </w:r>
      <w:r>
        <w:rPr>
          <w:b/>
          <w:lang w:val="cs-CZ"/>
        </w:rPr>
        <w:t>omfaloenterická dučej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ískané pruhovité srůsty vznikající v souvislosti se zánětlivými procesy nebo operačními zákroky – srůst hrotu apendixu s mezenteriem, ovariem nebo dělohou, srůst dělohy a adnex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ek strangulace: hemoragická infarzace střeva a střevní obstrukce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rteriomezenteriální uzávěr (strangulace) duodena</w:t>
      </w:r>
    </w:p>
    <w:p>
      <w:pPr>
        <w:pStyle w:val="Normal"/>
        <w:numPr>
          <w:ilvl w:val="2"/>
          <w:numId w:val="1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škrcení duodena mezenteriálním pruhem v místě, kde probíhá a. mesenterica superior</w:t>
      </w:r>
    </w:p>
    <w:p>
      <w:pPr>
        <w:pStyle w:val="Normal"/>
        <w:numPr>
          <w:ilvl w:val="2"/>
          <w:numId w:val="1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ě rozšířený a vzedmutý žaludek vyplňuje větší část dutiny břišní, kličky tenkého střeva jsou prázdné a skleslé do pánve</w:t>
      </w:r>
    </w:p>
    <w:p>
      <w:pPr>
        <w:pStyle w:val="Normal"/>
        <w:numPr>
          <w:ilvl w:val="0"/>
          <w:numId w:val="113"/>
        </w:numPr>
        <w:jc w:val="both"/>
        <w:rPr>
          <w:lang w:val="cs-CZ"/>
        </w:rPr>
      </w:pPr>
      <w:r>
        <w:rPr>
          <w:i/>
          <w:lang w:val="cs-CZ"/>
        </w:rPr>
        <w:t>úhlovité ohnutí střeva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yvolat příznaky obstrukce nebo zúžení střeva</w:t>
      </w:r>
    </w:p>
    <w:p>
      <w:pPr>
        <w:pStyle w:val="Normal"/>
        <w:numPr>
          <w:ilvl w:val="1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 konvolutu střevních kliček srostlých v malé pánvi v souvislosti se zánětlivými nebo nádorovými procesy ženského genitál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3 Typy ile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cs-CZ"/>
        </w:rPr>
        <w:t>ileus</w:t>
      </w:r>
      <w:r>
        <w:rPr>
          <w:lang w:val="cs-CZ"/>
        </w:rPr>
        <w:t xml:space="preserve"> = neprůchodnost střev – stav, při kterém střevní obsah nepostupuje, hromadí se a rozpíná trávicí trubic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cs-CZ"/>
        </w:rPr>
        <w:t>obstrukce</w:t>
      </w:r>
      <w:r>
        <w:rPr>
          <w:lang w:val="cs-CZ"/>
        </w:rPr>
        <w:t xml:space="preserve"> (uzávěr průsvitu) může být způsobena změnou polohy střeva (invaginací, evaginací, volvulem, strangulací a úhlovitým ohnutím), k uzávěru vedou i další stavy: obturace, stenóza, komprese zvenčí, spasmus střeva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všechny tyto pochody vyvolávají střevní neprůchodnost (ileus) s dilatací střeva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obtura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ucpání</w:t>
      </w:r>
      <w:r>
        <w:rPr>
          <w:lang w:val="cs-CZ"/>
        </w:rPr>
        <w:t xml:space="preserve"> průsvitu střev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častá příčina: nádory prominující do lume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ucpání mohou způsobit i tuhé součásti potravy, zahuštění střevní obsah, různá cizí tělesa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stenóz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zúžení</w:t>
      </w:r>
      <w:r>
        <w:rPr>
          <w:lang w:val="cs-CZ"/>
        </w:rPr>
        <w:t xml:space="preserve"> střev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jčastěji způsobena nádorem, především cirkulárně rostoucím, nebo jizevnatou strikturou při chronických střevních zánětech (Crohnova nemoc, ischemická kolitida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d zúženým úsekem chronické městnání obsahu v lumen střev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, někdy kompenzatorní hypertrofie svalovin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kompres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tlačení</w:t>
      </w:r>
      <w:r>
        <w:rPr>
          <w:lang w:val="cs-CZ"/>
        </w:rPr>
        <w:t xml:space="preserve"> střeva zvenč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ejména při extraintestinálních nádorech: cystické tumory ovaria, děložní leiomyom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spasmus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visí s poruchou inerva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některých otrav (olovo), poruch metabolismu (akutní intermitentní porfyrie), některé psychické poruchy (hysterie, neurastenie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dilata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rozšíření</w:t>
      </w:r>
      <w:r>
        <w:rPr>
          <w:lang w:val="cs-CZ"/>
        </w:rPr>
        <w:t xml:space="preserve"> střev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ůže být způsobena nahromaděním plynů (meteorismus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tonie</w:t>
      </w:r>
      <w:r>
        <w:rPr>
          <w:lang w:val="cs-CZ"/>
        </w:rPr>
        <w:t xml:space="preserve"> – dilatace střeva při ochrnutí svalovin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nad překážkou způsobující obstrukci průsvit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čáteční fázi střevo reaguje zvýšenou peristaltikou, později ochabuje a dilatuj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a peristaltické funkce s ochrnutím svaloviny – vyskytuje se i u zánětů peritonea, reflektoricky při poruchách CNS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rozlišení ileů podle mechanismu vzniku:</w:t>
      </w:r>
    </w:p>
    <w:p>
      <w:pPr>
        <w:pStyle w:val="Normal"/>
        <w:numPr>
          <w:ilvl w:val="3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echanický ileus</w:t>
      </w:r>
      <w:r>
        <w:rPr>
          <w:lang w:val="cs-CZ"/>
        </w:rPr>
        <w:t xml:space="preserve"> – příčina: organické poruchy vedoucí k zúžení nebo obstrukci střeva</w:t>
      </w:r>
    </w:p>
    <w:p>
      <w:pPr>
        <w:pStyle w:val="Normal"/>
        <w:numPr>
          <w:ilvl w:val="3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dynamický ileus </w:t>
      </w:r>
      <w:r>
        <w:rPr>
          <w:lang w:val="cs-CZ"/>
        </w:rPr>
        <w:t>– příčina: poruchy motility střeva</w:t>
      </w:r>
    </w:p>
    <w:p>
      <w:pPr>
        <w:pStyle w:val="Normal"/>
        <w:numPr>
          <w:ilvl w:val="0"/>
          <w:numId w:val="92"/>
        </w:numPr>
        <w:jc w:val="both"/>
        <w:rPr>
          <w:lang w:val="cs-CZ"/>
        </w:rPr>
      </w:pPr>
      <w:r>
        <w:rPr>
          <w:i/>
          <w:lang w:val="cs-CZ"/>
        </w:rPr>
        <w:t>mechanický ileus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rangulační ileus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, téměř vždy vzniká náhle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angulace působící obstrukci střeva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e zaškrceno také mezenterium s cévam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irkulační poruc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emoragická infarzace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skytuje se při zaškrcení střeva vazivovým pruhem, při inkarceraci kýly, invaginaci a volvulu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bturační ileus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án ucpáním střevního průsvitu obsahem, např. cizím tělesem, žlučovým kamenem, který se dostal do střeva píštělí mezi žlučníkem a tenkým střevem a vzácně i cizopasníky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ýrazné zúžení může být způsobeno i patologickými procesy ve stěně střevní – nádory, jizvení (</w:t>
      </w:r>
      <w:r>
        <w:rPr>
          <w:b/>
          <w:lang w:val="cs-CZ"/>
        </w:rPr>
        <w:t>stenotický ileus</w:t>
      </w:r>
      <w:r>
        <w:rPr>
          <w:lang w:val="cs-CZ"/>
        </w:rPr>
        <w:t>)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ůže být vyvolán i kompresí střeva – extraintestinální nádory (</w:t>
      </w:r>
      <w:r>
        <w:rPr>
          <w:b/>
          <w:lang w:val="cs-CZ"/>
        </w:rPr>
        <w:t>ileus z komprese</w:t>
      </w:r>
      <w:r>
        <w:rPr>
          <w:lang w:val="cs-CZ"/>
        </w:rPr>
        <w:t>)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le druhu uzávěru a jeho lokalizace je začátek buď náhlý nebo plíživý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těžší průběh při náhlém, úplném, vysoko sedícím uzávěru – </w:t>
      </w:r>
      <w:r>
        <w:rPr>
          <w:b/>
          <w:lang w:val="cs-CZ"/>
        </w:rPr>
        <w:t>vysoký ileus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racení, metabolický rozvrat – alkalóza, dehydratace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ekážka lokalizovaná níž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edmutí břicha, zvracení fekulentního rázu, dehydratace, toxémie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 stenózou je střevo dilatované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ěně chronické zánětlivé změny, někdy těžkého stupně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rozšířeném střevě může dojít k distenční nekróze s následnou perforací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ede ke smrti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vzniknout akutní peritonitida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rotrahovaný ileus</w:t>
      </w:r>
      <w:r>
        <w:rPr>
          <w:lang w:val="cs-CZ"/>
        </w:rPr>
        <w:t xml:space="preserve"> – většinou obstrukčního typu, vzniká často při překážce v tlustém střevě</w:t>
      </w:r>
    </w:p>
    <w:p>
      <w:pPr>
        <w:pStyle w:val="Normal"/>
        <w:numPr>
          <w:ilvl w:val="0"/>
          <w:numId w:val="92"/>
        </w:numPr>
        <w:jc w:val="both"/>
        <w:rPr>
          <w:lang w:val="cs-CZ"/>
        </w:rPr>
      </w:pPr>
      <w:r>
        <w:rPr>
          <w:i/>
          <w:lang w:val="cs-CZ"/>
        </w:rPr>
        <w:t>dynamický ileus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lytický ileus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ochrnutím střevní svaloviny – atonie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stava pasáže obsahu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z příčin toxiinfekčních, při některých otravách (alkaloidy) nebo jako komplikace podávání některých léků (např. vincristin)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kodliviny působí přímé poškození svaloviny nebo vyvolávají poruchy inervace působením na periferní nervové plexy nebo nervová ústředí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videlně se vyvíjí u hnisavé peritonitidy a při hemoragické infarzaci střeva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flexně vzniká po břišních operacích, úrazech břicha a u ledvinové koliky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íjí se i v pokročilých stádiích mechanického ileu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pastický ileus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án spasmem střevní svaloviny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 poruše peristaltiky se připojuje ztížení průchodnosti střeva v kontrahovaném úseku</w:t>
      </w:r>
    </w:p>
    <w:p>
      <w:pPr>
        <w:pStyle w:val="Normal"/>
        <w:numPr>
          <w:ilvl w:val="2"/>
          <w:numId w:val="9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vyskytnout u otravy olovem, při porfyrii a u některých mozkových chorob</w:t>
      </w:r>
    </w:p>
    <w:p>
      <w:pPr>
        <w:pStyle w:val="Normal"/>
        <w:numPr>
          <w:ilvl w:val="0"/>
          <w:numId w:val="92"/>
        </w:numPr>
        <w:jc w:val="both"/>
        <w:rPr>
          <w:lang w:val="cs-CZ"/>
        </w:rPr>
      </w:pPr>
      <w:r>
        <w:rPr>
          <w:i/>
          <w:lang w:val="cs-CZ"/>
        </w:rPr>
        <w:t>pitevní nález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edmutí břicha, vysoko postavená bránice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čky především tenkého střeva jsou stejnoměrně rozšířené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iscerální peritoneum je překrvené a zkalené, v dutině břišní menší množství exsudátu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řevní stěna prosáklá, křehká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sah střev tekutý, s příměsí plynu</w:t>
      </w:r>
    </w:p>
    <w:p>
      <w:pPr>
        <w:pStyle w:val="Normal"/>
        <w:numPr>
          <w:ilvl w:val="1"/>
          <w:numId w:val="9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liznici zánětlivá celuliz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4 Patologický obsah dutiny břišní (ascites, hemoperitoneum)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ascites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hromadění čiré nažloutlé tekutiny charakteru </w:t>
      </w:r>
      <w:r>
        <w:rPr>
          <w:b/>
          <w:lang w:val="cs-CZ"/>
        </w:rPr>
        <w:t>transsudátu</w:t>
      </w:r>
      <w:r>
        <w:rPr>
          <w:lang w:val="cs-CZ"/>
        </w:rPr>
        <w:t xml:space="preserve"> v peritoneální dutině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podmíněn zvýšením tlaku v portálním řečišti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: jaterní choroby (cirhóza), rozsáhlá nádorová infiltrace jater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ácně je příčinou obliterující trombóza jaterních žil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imojaterní příčiny: trombóza v. portae, hypalbuminotický hydrops, srdeční selhání (u nemocných se strukturálními změnami jater – kardiální fibróza)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nožství transsudátu je různé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řicho je vzedmuté, na kůži distenční strie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bránice vytlačena kraniál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mpresivní kolaps bazálních úseků plic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ascites chylosus (chylascos)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í se při porušení chylových cév mezenteria nebo chylové cisterny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kladem může být trauma, blokáda ductus thoracicus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hromaděná tekutina je mléčně zkalená v souvislosti s přítomností tukových kapének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hemoperitoneum (haemascos)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 tekuté nebo koagulované krve v břišní dutině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 krvácení: tupá traumata vedoucí k ruptuře jater nebo sleziny, prasknutí výdutí tepen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i spontánní ruptuře sleziny zvětšené při infekčních onemocněních (tyfus, malárie), při ruptuře tuby s ektopickou graviditou a z nádorů jater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novorozenců při traumatu jater při porodu koncem pánevním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aematocele rectouterina</w:t>
      </w:r>
      <w:r>
        <w:rPr>
          <w:lang w:val="cs-CZ"/>
        </w:rPr>
        <w:t xml:space="preserve"> – organizované, uvnitř zkapalnělé objemné krevní koagulum vyplňující Douglasův prostor – po větším krvácení z ženského genitálu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pneumoperitoneum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niknutí plynů do břišní dutiny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perforaci stěny žaludku (v místě peptického vředu) nebo střeva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vždy vzniká peritonitida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cholascos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 žluči v břišní dutině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perforaci žlučníku, někdy i bez zjevného porušení kontinuity žlučových cest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é množství sterilní žluči působí jen mírné dráždění peritonea se zánětlivou reakcí charakteru serózní nebo serofibrinózní peritonitidy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ruptuře žlučníku obsahujícího infikovanou žluč se rozvíjí hnisavá peritonitid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5 Typy peritonitid nespecifické i specifické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lang w:val="cs-CZ"/>
        </w:rPr>
        <w:t xml:space="preserve">zánět peritonea může být vyvolán buď </w:t>
      </w:r>
      <w:r>
        <w:rPr>
          <w:b/>
          <w:lang w:val="cs-CZ"/>
        </w:rPr>
        <w:t>chemickým drážděním</w:t>
      </w:r>
      <w:r>
        <w:rPr>
          <w:lang w:val="cs-CZ"/>
        </w:rPr>
        <w:t xml:space="preserve"> nebo má </w:t>
      </w:r>
      <w:r>
        <w:rPr>
          <w:b/>
          <w:lang w:val="cs-CZ"/>
        </w:rPr>
        <w:t>bakteriální původ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chemická peritonitida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terilní peritonitida</w:t>
      </w:r>
      <w:r>
        <w:rPr>
          <w:lang w:val="cs-CZ"/>
        </w:rPr>
        <w:t xml:space="preserve"> – vyvolaná přítomností menšího množství žluči nebo pankreatických enzymů – obvykle </w:t>
      </w:r>
      <w:r>
        <w:rPr>
          <w:b/>
          <w:lang w:val="cs-CZ"/>
        </w:rPr>
        <w:t>serózní</w:t>
      </w:r>
      <w:r>
        <w:rPr>
          <w:lang w:val="cs-CZ"/>
        </w:rPr>
        <w:t xml:space="preserve"> charakter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erforace žlučníku nebo žlučových cest – výraznější reakce – zpočátku serózní nebo serofibrinózní zánět omezený na oblast pravého epigastria, později v důsledku bakteriální kontaminace </w:t>
      </w:r>
      <w:r>
        <w:rPr>
          <w:b/>
          <w:lang w:val="cs-CZ"/>
        </w:rPr>
        <w:t>hnisavý</w:t>
      </w:r>
      <w:r>
        <w:rPr>
          <w:lang w:val="cs-CZ"/>
        </w:rPr>
        <w:t xml:space="preserve"> zánět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dobný obraz má </w:t>
      </w:r>
      <w:r>
        <w:rPr>
          <w:b/>
          <w:lang w:val="cs-CZ"/>
        </w:rPr>
        <w:t>urinózní peritonitida</w:t>
      </w:r>
      <w:r>
        <w:rPr>
          <w:lang w:val="cs-CZ"/>
        </w:rPr>
        <w:t xml:space="preserve"> – vznik při ruptuře močového měchýře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pankreatitida – zánět vyvolán uvolněnými enzymy: v tukové tkáni Balserovy nekrózy, zánět zpočátku serózní nebo hemoragický, v exsudátu tukové kapénky, postupně se rozvíjí hnisavý zánět (prostup bakterií střevní stěnou)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cizorodý materiál (dostane se do dutiny břišní např. při operacích) – většinou vyvolá jen místní granulomatózní reakci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í množství cizího materiálu často vyvolává fibroproduktivní reakci a vede ke vzniku vazivových adhezí v dutině břišní</w:t>
      </w:r>
    </w:p>
    <w:p>
      <w:pPr>
        <w:pStyle w:val="Normal"/>
        <w:numPr>
          <w:ilvl w:val="0"/>
          <w:numId w:val="96"/>
        </w:numPr>
        <w:jc w:val="both"/>
        <w:rPr>
          <w:lang w:val="cs-CZ"/>
        </w:rPr>
      </w:pPr>
      <w:r>
        <w:rPr>
          <w:i/>
          <w:lang w:val="cs-CZ"/>
        </w:rPr>
        <w:t>bakteriální peritonitida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infekce se do peritoneální dutiny dostává při různých patologických procesech postihujících orgány v dutině uložené, především GIT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eritonitida z vycestování</w:t>
      </w:r>
      <w:r>
        <w:rPr>
          <w:lang w:val="cs-CZ"/>
        </w:rPr>
        <w:t xml:space="preserve"> – bakterie pronikají neporušenou stěnou daného orgánu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X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bakterie pronikají </w:t>
      </w:r>
      <w:r>
        <w:rPr>
          <w:b/>
          <w:lang w:val="cs-CZ"/>
        </w:rPr>
        <w:t>perforací</w:t>
      </w:r>
      <w:r>
        <w:rPr>
          <w:lang w:val="cs-CZ"/>
        </w:rPr>
        <w:t xml:space="preserve"> daného orgánu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ožné je i zavlečení infekce </w:t>
      </w:r>
      <w:r>
        <w:rPr>
          <w:b/>
          <w:lang w:val="cs-CZ"/>
        </w:rPr>
        <w:t>zvenčí</w:t>
      </w:r>
      <w:r>
        <w:rPr>
          <w:lang w:val="cs-CZ"/>
        </w:rPr>
        <w:t xml:space="preserve"> při poranění pronikajícím břišní stěnou (bodné, sečné, střelné rány)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ý je hematogenní původ peritonitidy</w:t>
      </w:r>
    </w:p>
    <w:p>
      <w:pPr>
        <w:pStyle w:val="Normal"/>
        <w:numPr>
          <w:ilvl w:val="1"/>
          <w:numId w:val="9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říčin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ppendicitis, perforovaný peptický vřed, cholecystitis, diverticulitis, strangulace střeva, akutní salpingitis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terkorální peritonitida</w:t>
      </w:r>
      <w:r>
        <w:rPr>
          <w:lang w:val="cs-CZ"/>
        </w:rPr>
        <w:t xml:space="preserve"> – vyvíjí se při perforaci střeva proniknutím střevního obsahu do peritoneální dutin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valením abscesu jater nebo sleziny vzniká hnisavá peritonitid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indukovaná peritonitida</w:t>
      </w:r>
      <w:r>
        <w:rPr>
          <w:lang w:val="cs-CZ"/>
        </w:rPr>
        <w:t xml:space="preserve"> – přestup zánětu z pleurální dutiny nebo perikard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ší původci peritonitidy: </w:t>
      </w:r>
      <w:r>
        <w:rPr>
          <w:i/>
          <w:lang w:val="cs-CZ"/>
        </w:rPr>
        <w:t>E. coli</w:t>
      </w:r>
      <w:r>
        <w:rPr>
          <w:lang w:val="cs-CZ"/>
        </w:rPr>
        <w:t>, enterokoky, G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 tyčky, hemolytické streptokoky, </w:t>
      </w:r>
      <w:r>
        <w:rPr>
          <w:i/>
          <w:lang w:val="cs-CZ"/>
        </w:rPr>
        <w:t>Staphylococcus aureus</w:t>
      </w:r>
      <w:r>
        <w:rPr>
          <w:lang w:val="cs-CZ"/>
        </w:rPr>
        <w:t xml:space="preserve">, </w:t>
      </w:r>
      <w:r>
        <w:rPr>
          <w:i/>
          <w:lang w:val="cs-CZ"/>
        </w:rPr>
        <w:t>Clostridium perfringens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rfologický obraz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ění se v závislosti na délce trvání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 2 – 4 hodiny po vniknutí bakterií se ztrácí přirozený lesk peritone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ě dochází k jeho zakalení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e se zpočátku serózní exsudát, postupně se mění ve fibrinózně hnisavý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eritonitis circumscripta</w:t>
      </w:r>
      <w:r>
        <w:rPr>
          <w:lang w:val="cs-CZ"/>
        </w:rPr>
        <w:t xml:space="preserve"> – ohraničení zánětu při vytvoření fibrinových slepenin – jsou dány podmínky pro vazivové opouzdření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hraničená peritonitida: nejčastěji v periapendikální krajině, Douglasově prostoru, v okolí žlučníku a v podjaterní a subdiafragmatické oblasti (subfrenický absces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ětšinou se ale proces rychle šíří po celém peritone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eritonitis diffus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eritoneum je překrvené, v dutině hnisavý nebo fibrinózně hnisavý exsudát, který ulpívá na seróz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 má povrchový charakter, nedochází k šíření do hlubších struktur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eritoneum – rozsáhlá resorpční ploch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asivní resorpce bakteriálních toxinů, uvolňování velkého množství zánětlivých mediátorů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yvíjí se celková intoxikace a šokový stav z paralýzy kapilár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idelná komplikace difuzní peritonitidy: paralytický ileus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ojení bakteriální peritonitid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příznivější – zánětlivý exsudát je rozpuštěn a resorbován – bez fibroproduktivní reakc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ohraničení procesu za vzniku peritoneálního abscesu – časem se vyhojí nebo je zdrojem infekce v dalším období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ětlivý exsudát se může i organiz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vazivové ztluštění peritonea, vznik vazivových peritoneálních adhezí – </w:t>
      </w:r>
      <w:r>
        <w:rPr>
          <w:b/>
          <w:lang w:val="cs-CZ"/>
        </w:rPr>
        <w:t>peritonitis productiva</w:t>
      </w:r>
      <w:r>
        <w:rPr>
          <w:lang w:val="cs-CZ"/>
        </w:rPr>
        <w:t xml:space="preserve"> – vzniká i následkem chronického dráždění peritone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produktivní peritonitida – onemocnění nejasné etiologie – fibrohyalinní ztluštění peritone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inózně hyperplastická polyserositida</w:t>
      </w:r>
      <w:r>
        <w:rPr>
          <w:lang w:val="cs-CZ"/>
        </w:rPr>
        <w:t xml:space="preserve"> (Curshmannova choroba) – zvláštní forma primární produktivní peritonitidy – výrazné difuzní fibrohyalinní ztluštění pouzdra jater a sleziny (</w:t>
      </w:r>
      <w:r>
        <w:rPr>
          <w:b/>
          <w:lang w:val="cs-CZ"/>
        </w:rPr>
        <w:t>polevové orgány</w:t>
      </w:r>
      <w:r>
        <w:rPr>
          <w:lang w:val="cs-CZ"/>
        </w:rPr>
        <w:t>) se současným postižením peritonea a pleury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tuberkulóza peritone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buď hematogenní cestou při miliární diseminaci nebo přestupem infekce z některého z orgánů v dutině břišní nebo jejím okolí – střeva, vejcovody, uzliny, ledvin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iliární rozsev uzlíků, serózně hemoragický výpotek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undární tbc – nejčastěji charakter produktivního zánětu s tvorbou tuhé fibrózní tkáně a s rozsáhlými adhezemi – mohou vést ke spečení střevních kliček v objemný konvolu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i/>
          <w:u w:val="single"/>
          <w:lang w:val="cs-CZ"/>
        </w:rPr>
        <w:t>4.56 Hernie a její komplikace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>hernie</w:t>
      </w:r>
      <w:r>
        <w:rPr>
          <w:lang w:val="cs-CZ"/>
        </w:rPr>
        <w:t xml:space="preserve"> = kýla – vakovité vychlípení peritonea obsahující menší nebo větší část břišních orgánů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od výhřezu se liší souvislou peritoneální výstelkou (výjimku tvoří skluzní hernie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vzniká v místě oslabení břišní stěny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ke vtlačování dochází při zvýšeném nitrobřišním tlaku (fyzická námaha, chronický kašel, nasazení břišního lisu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 xml:space="preserve">snížení mechanické odolnosti stěny – dáno jejím anatomickým uspořádání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rnie mají typickou lokalizaci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často v místech, kde jsou štěrbiny mezi svaly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vnitřní hernie se tvoří v místě peritoneálních recesů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podkladem pro vznik hernie mohou být vrozené malformace (pupečníková hernie, šikmá tříselná kýla při neúplně uzavřeném processus vaginalis peritonei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získaná zeslabení břišní stěny: pooperační jizvy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>kýlní branka</w:t>
      </w:r>
      <w:r>
        <w:rPr>
          <w:lang w:val="cs-CZ"/>
        </w:rPr>
        <w:t xml:space="preserve"> – krátký prstence nebo kanálek spojující </w:t>
      </w:r>
      <w:r>
        <w:rPr>
          <w:b/>
          <w:lang w:val="cs-CZ"/>
        </w:rPr>
        <w:t>kýlní vak</w:t>
      </w:r>
      <w:r>
        <w:rPr>
          <w:lang w:val="cs-CZ"/>
        </w:rPr>
        <w:t xml:space="preserve"> s peritoneální dutinou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kýlní obsah </w:t>
      </w:r>
      <w:r>
        <w:rPr>
          <w:lang w:val="cs-CZ"/>
        </w:rPr>
        <w:t>– pohyblivé orgány dutiny břišní, nejčastěji omentum (</w:t>
      </w:r>
      <w:r>
        <w:rPr>
          <w:b/>
          <w:lang w:val="cs-CZ"/>
        </w:rPr>
        <w:t>epiplokéla</w:t>
      </w:r>
      <w:r>
        <w:rPr>
          <w:lang w:val="cs-CZ"/>
        </w:rPr>
        <w:t>) a tenké střevo (</w:t>
      </w:r>
      <w:r>
        <w:rPr>
          <w:b/>
          <w:lang w:val="cs-CZ"/>
        </w:rPr>
        <w:t>enterokéla</w:t>
      </w:r>
      <w:r>
        <w:rPr>
          <w:lang w:val="cs-CZ"/>
        </w:rPr>
        <w:t>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hernia libera </w:t>
      </w:r>
      <w:r>
        <w:rPr>
          <w:lang w:val="cs-CZ"/>
        </w:rPr>
        <w:t>– orgány jsou v kýlním vaku uloženy volně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hernia accreta </w:t>
      </w:r>
      <w:r>
        <w:rPr>
          <w:lang w:val="cs-CZ"/>
        </w:rPr>
        <w:t>– orgány srůstají se stěnou vaku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>skluzná hernie</w:t>
      </w:r>
      <w:r>
        <w:rPr>
          <w:lang w:val="cs-CZ"/>
        </w:rPr>
        <w:t xml:space="preserve"> – vzniká v případech, kdy je jejím obsahem část střeva (např. céka), která je fyziologicky přirostlá k břišní stě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ástěnné peritoneum sklouzává do hernie s příslušnou částí střeva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kýlní vak skluzné hernie je zčásti tvořen nástěnným peritoneem, zčásti i peritoneem kryjícím střevo, které je v hernii uloženo paralelně s kýlním vakem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 xml:space="preserve">hlavní nebezpečí kýly: </w:t>
      </w:r>
      <w:r>
        <w:rPr>
          <w:b/>
          <w:lang w:val="cs-CZ"/>
        </w:rPr>
        <w:t>uskřinutí</w:t>
      </w:r>
      <w:r>
        <w:rPr>
          <w:lang w:val="cs-CZ"/>
        </w:rPr>
        <w:t xml:space="preserve"> (inkarcerace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>elastické uskřinutí</w:t>
      </w:r>
      <w:r>
        <w:rPr>
          <w:lang w:val="cs-CZ"/>
        </w:rPr>
        <w:t xml:space="preserve"> – časově se shoduje se vznikem kýly – při zvýšení nitrobřišního tlaku proniká otevřenou brankou do vaku intraperitoneální orgán, když tlak povolí, branka se díky své elasticitě stáhne a kličky se zaškrtí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 xml:space="preserve">chabé (obstipační) uskřinutí </w:t>
      </w:r>
      <w:r>
        <w:rPr>
          <w:lang w:val="cs-CZ"/>
        </w:rPr>
        <w:t>– v hernii se širokou brankou, postupný vývoj – střevní kličky, které jsou obsahem kýly, se přeplní a následně dojde ke stlačení přívodné a odvodné kličky v brance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retrográdní uskřinutí </w:t>
      </w:r>
      <w:r>
        <w:rPr>
          <w:lang w:val="cs-CZ"/>
        </w:rPr>
        <w:t>– v případě, kdy obsah hernie tvoří dvě střevní kličky a část střeva mezi nimi zůstává mimo hernii – vzniká elastickým i obstipačním mechanismem, postihuje právě úsek střeva mimo hernii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při uskřinutí dochází k obstrukci střeva  a vytváří se strangulační ileus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 xml:space="preserve">stlačení mezenteria s cévami v kýlní bran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moragická infarzace uskřinuté části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nemocný je ohrožen ileem a gangrénou střeva s jeho perforací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následně vzniká sterkorální peritonitida – může být omezená jen na kýlní vak (</w:t>
      </w:r>
      <w:r>
        <w:rPr>
          <w:b/>
          <w:lang w:val="cs-CZ"/>
        </w:rPr>
        <w:t>peritonitis herniaria</w:t>
      </w:r>
      <w:r>
        <w:rPr>
          <w:lang w:val="cs-CZ"/>
        </w:rPr>
        <w:t>), častěji přechází do dutiny břišní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>volvulus in hernia</w:t>
      </w:r>
      <w:r>
        <w:rPr>
          <w:lang w:val="cs-CZ"/>
        </w:rPr>
        <w:t xml:space="preserve"> – otočení kliček v hernii kolem dlouhé osy – následky jako u uskřinutí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i/>
          <w:lang w:val="cs-CZ"/>
        </w:rPr>
        <w:t>vnější hernie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inguinalis externa, obliqu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ikmá tříselná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eduje cestu sestupu varlat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souvisí s perzistencí processus vagin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ernia vaginalis testicularis</w:t>
      </w:r>
      <w:r>
        <w:rPr>
          <w:lang w:val="cs-CZ"/>
        </w:rPr>
        <w:t xml:space="preserve"> – processus vaginalis je zachován v celé délce, tvoří sám kýlní vak a kýlním obsahem je i varle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hernia vaginalis funicularis </w:t>
      </w:r>
      <w:r>
        <w:rPr>
          <w:lang w:val="cs-CZ"/>
        </w:rPr>
        <w:t>– processus perzistuje jen v malé části, kýla proniká podél funiculus spermaticus a s tunica vaginalis testis v šourku nekomunikuje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počátku malé vyklenutí při zevním ústí tříselného kanálu, později může sestoupit až do šourku (</w:t>
      </w:r>
      <w:r>
        <w:rPr>
          <w:b/>
          <w:lang w:val="cs-CZ"/>
        </w:rPr>
        <w:t>hernia scrotalis</w:t>
      </w:r>
      <w:r>
        <w:rPr>
          <w:lang w:val="cs-CZ"/>
        </w:rPr>
        <w:t>); někdy obrovské rozměry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žen vzácná – chybí processus vaginalis – sestupuje podél ligamentum rotundum až do labium maius (</w:t>
      </w:r>
      <w:r>
        <w:rPr>
          <w:b/>
          <w:lang w:val="cs-CZ"/>
        </w:rPr>
        <w:t>hernia labialis</w:t>
      </w:r>
      <w:r>
        <w:rPr>
          <w:lang w:val="cs-CZ"/>
        </w:rPr>
        <w:t>)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inguinalis direct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nitřní/přímá tříselná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jší než šikmá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niká štěrbinou ve svalech a tlačí před sebou příčnou fascii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 kůži vstupuje v místě zevního vyústění tříselného kanálu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nikdy není vrozená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ůže být i oboustranná</w:t>
      </w:r>
    </w:p>
    <w:p>
      <w:pPr>
        <w:pStyle w:val="Normal"/>
        <w:numPr>
          <w:ilvl w:val="1"/>
          <w:numId w:val="89"/>
        </w:numPr>
        <w:jc w:val="both"/>
        <w:rPr>
          <w:b/>
          <w:b/>
          <w:lang w:val="cs-CZ"/>
        </w:rPr>
      </w:pPr>
      <w:r>
        <w:rPr>
          <w:i/>
          <w:lang w:val="cs-CZ"/>
        </w:rPr>
        <w:t>hernia femoralis (cruralis)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ehenní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pod Poupartovým vazem, mediálně od v. femor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ísto průchodu: canalis femor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u žen vyššího věku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e uskřinuje – bolestivý útvar v třísle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obturatori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niká kanálem v m. obturatorius, kde probíhají a. et n. obturatorii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 kůži se dostává ve fossa ov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, častěji u žen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sahem bývá tenké střevo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zí nástěnné uskřinutí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umbilic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upeční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iší se od pupečníkové kýly (hernia funiculi umbilicalis) postfetálním vznikem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dětském věku přichází její varianta označovaná jako </w:t>
      </w:r>
      <w:r>
        <w:rPr>
          <w:b/>
          <w:lang w:val="cs-CZ"/>
        </w:rPr>
        <w:t>enteroké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ranka mezi umbilikální vénou a horním okrajem pupečníkového prstence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skřinutí je vzácné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arianta u dospělých: </w:t>
      </w:r>
      <w:r>
        <w:rPr>
          <w:b/>
          <w:lang w:val="cs-CZ"/>
        </w:rPr>
        <w:t>epiplokéla</w:t>
      </w:r>
      <w:r>
        <w:rPr>
          <w:lang w:val="cs-CZ"/>
        </w:rPr>
        <w:t xml:space="preserve"> – postihuje skoro výhradně ženy – roztažení a vyklenutí pupeční jizvy (těhotenství, obezita) – většinou obsahuje omentum srůstající s vakem, pokud obsahuje tenké střevo, hrozí uskřinutí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in cicatricae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rnie v břišní jizvě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 jizvě po laparotomii, zejména v případě hojení per secundam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jen vyklenutí jizvy, případně i okolní stěny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se vytváří hernie s brankou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epigastric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břišková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oniká štěrbinami v aponeuróze spojující oba musculi recti od pupku k processus xiphoideu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vrozená, často po opakovaných těhotenstvích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i/>
          <w:lang w:val="cs-CZ"/>
        </w:rPr>
        <w:t>vnitřní hernie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vznikají pronikáním kliček střeva do peritoneálních recesů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zevně nejsou patrné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mesocolic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recessus duodenojejun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k leží za peritoneem zadní stěny břišní vlevo od páteře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sah: tenké střevo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skřinutí je vzácné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bursae omentalis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sunutí tenkého nebo tlustého střeva do omentální burzy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de o výhřez – není ohraničena kýlním vakem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i/>
          <w:lang w:val="cs-CZ"/>
        </w:rPr>
        <w:t>hernia diaphragmatic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rániční kýla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á/získaná, pravá/nepravá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á – vždy pravá, je vytvořen vak; vzácná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pravá – odpovídá výhřezu břišních orgánů (střevo, žaludek, slezina) defektem bránice do dutiny hrudní</w:t>
      </w:r>
    </w:p>
    <w:p>
      <w:pPr>
        <w:pStyle w:val="Normal"/>
        <w:numPr>
          <w:ilvl w:val="2"/>
          <w:numId w:val="89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tlačená plíce je hypoplastická, přitlačená k hilu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i/>
          <w:u w:val="single"/>
          <w:lang w:val="cs-CZ"/>
        </w:rPr>
        <w:t>4.57 Nekróza jater a její příčiny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 xml:space="preserve">příčiny </w:t>
      </w:r>
      <w:r>
        <w:rPr>
          <w:b/>
          <w:lang w:val="cs-CZ"/>
        </w:rPr>
        <w:t>oběhové</w:t>
      </w:r>
      <w:r>
        <w:rPr>
          <w:lang w:val="cs-CZ"/>
        </w:rPr>
        <w:t xml:space="preserve"> a </w:t>
      </w:r>
      <w:r>
        <w:rPr>
          <w:b/>
          <w:lang w:val="cs-CZ"/>
        </w:rPr>
        <w:t>toxické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>koagulační nekróza</w:t>
      </w:r>
      <w:r>
        <w:rPr>
          <w:lang w:val="cs-CZ"/>
        </w:rPr>
        <w:t xml:space="preserve"> – vzniká při oběhových příčinách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lytická nekróza </w:t>
      </w:r>
      <w:r>
        <w:rPr>
          <w:lang w:val="cs-CZ"/>
        </w:rPr>
        <w:t>– způsobena virovými infekcemi, alkoholem, toxickými látkami – hydropická degenerace (vakuolární dystrofie, balónová degenerace) s extrémní dilatací ER, velmi světlou cytoplazmou a zakulacováním i praskáním hepatocytů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i/>
          <w:lang w:val="cs-CZ"/>
        </w:rPr>
        <w:t>fokální nekr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týká se jednotlivé buňky nebo skupinky hepatocytů uvnitř lalůčku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lang w:val="cs-CZ"/>
        </w:rPr>
        <w:t>objevuje se infiltrát tvořený Kupfferovými buňkami, histiocyty, T-lymfocyty, NK-buňkami a zřídka granulocyty nebo B-lymfocyty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vyskytují se eozinofilní apoptická tělíska (</w:t>
      </w:r>
      <w:r>
        <w:rPr>
          <w:b/>
          <w:lang w:val="cs-CZ"/>
        </w:rPr>
        <w:t>Councilmanova tělíska</w:t>
      </w:r>
      <w:r>
        <w:rPr>
          <w:lang w:val="cs-CZ"/>
        </w:rPr>
        <w:t>)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o zániku hepatocytů se k sobě přikládají vrstvy retikula původně oddělené jaterními buňkami (kolaps retikula)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i/>
          <w:lang w:val="cs-CZ"/>
        </w:rPr>
        <w:t>splývající nekr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odpovídá sousedícím skupinám zanikajících hepatocytů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i/>
          <w:lang w:val="cs-CZ"/>
        </w:rPr>
        <w:t>zonální nekr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ostihuje určitou zónu klasického lalůčku nebo acinu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>perivenulární nekróza</w:t>
      </w:r>
      <w:r>
        <w:rPr>
          <w:lang w:val="cs-CZ"/>
        </w:rPr>
        <w:t xml:space="preserve"> – okolo centrální žilky – u alkoholické hepatopatie a jiných otrav a venostázy, vyskytuje se i při hepatitidách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 xml:space="preserve">periportální nekróza </w:t>
      </w:r>
      <w:r>
        <w:rPr>
          <w:lang w:val="cs-CZ"/>
        </w:rPr>
        <w:t>– na periferii lalůčku – spolu s projasněním cytoplazmy charakteristická pro retenci žlučových kyselin, v kombinaci s DIC pro eklampsii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 xml:space="preserve">interface hepatitis </w:t>
      </w:r>
      <w:r>
        <w:rPr>
          <w:lang w:val="cs-CZ"/>
        </w:rPr>
        <w:t>– imunitně podmíněná aktivita chronického zánětu s apoptózami hepatocytů na portolobulární hranici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i/>
          <w:lang w:val="cs-CZ"/>
        </w:rPr>
        <w:t>přemosťující nekr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ruhovitá splývající nekróza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 xml:space="preserve">porto-centrální (P-C) nekróza </w:t>
      </w:r>
      <w:r>
        <w:rPr>
          <w:lang w:val="cs-CZ"/>
        </w:rPr>
        <w:t>– spojuje centrální žilku s portálním prostorem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>centro</w:t>
      </w:r>
      <w:r>
        <w:rPr>
          <w:lang w:val="cs-CZ"/>
        </w:rPr>
        <w:t>-</w:t>
      </w:r>
      <w:r>
        <w:rPr>
          <w:b/>
          <w:lang w:val="cs-CZ"/>
        </w:rPr>
        <w:t>centrální (C-C) nekróza</w:t>
      </w:r>
      <w:r>
        <w:rPr>
          <w:lang w:val="cs-CZ"/>
        </w:rPr>
        <w:t xml:space="preserve"> – spojuje sousední centrální žilky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b/>
          <w:lang w:val="cs-CZ"/>
        </w:rPr>
        <w:t>porto</w:t>
      </w:r>
      <w:r>
        <w:rPr>
          <w:lang w:val="cs-CZ"/>
        </w:rPr>
        <w:t>-</w:t>
      </w:r>
      <w:r>
        <w:rPr>
          <w:b/>
          <w:lang w:val="cs-CZ"/>
        </w:rPr>
        <w:t>portální (P-P) nekróza</w:t>
      </w:r>
      <w:r>
        <w:rPr>
          <w:lang w:val="cs-CZ"/>
        </w:rPr>
        <w:t xml:space="preserve"> – spojuje sousední portální prostory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lang w:val="cs-CZ"/>
        </w:rPr>
        <w:t>P-C nekróza má význam pro vznik cirhózy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související kolaps retikula je nazýván pasivním septem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i/>
          <w:lang w:val="cs-CZ"/>
        </w:rPr>
        <w:t>panlobulární (panacinární) nekr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ostihuje celé nebo téměř celé lalůčky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někdy v malém počtu, někdy jako masivní a submasivní nekróza – postižení všech lalůčků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masivní a submasivní nekróza jsou podkladem akutního selhání jater při fulminantní hepatitidě, při otravě houbami (</w:t>
      </w:r>
      <w:r>
        <w:rPr>
          <w:i/>
          <w:lang w:val="cs-CZ"/>
        </w:rPr>
        <w:t>Amanita phalloides</w:t>
      </w:r>
      <w:r>
        <w:rPr>
          <w:lang w:val="cs-CZ"/>
        </w:rPr>
        <w:t>), po působení paracethamolu a jiných léků, při Wilsonově chorobě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ři otravě houbami provázena steatózou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lang w:val="cs-CZ"/>
        </w:rPr>
        <w:t>regenerační schopnost hepatocytů – mimořádně vysoká – možnost restituce ad integrum (kromě rozsáhlých přemosťujících a panlobulárních nekróz)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>u chronických onemocnění spojených s odumíráním hepatocytů se regenerace kombinuje s </w:t>
      </w:r>
      <w:r>
        <w:rPr>
          <w:b/>
          <w:lang w:val="cs-CZ"/>
        </w:rPr>
        <w:t>fibrózou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>Kupfferovy a jiné buňky pomocí cytokinů dlouhodobě stimulují perisinusoidální buňky – mění se na myofibroblasty, jejichž produkty se ukládají v Disseho prostorech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 xml:space="preserve">kolagen I – podklad </w:t>
      </w:r>
      <w:r>
        <w:rPr>
          <w:b/>
          <w:lang w:val="cs-CZ"/>
        </w:rPr>
        <w:t>perisinusoidální (pericelulární) fibrózy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b/>
          <w:lang w:val="cs-CZ"/>
        </w:rPr>
        <w:t>kapilarizace</w:t>
      </w:r>
      <w:r>
        <w:rPr>
          <w:lang w:val="cs-CZ"/>
        </w:rPr>
        <w:t xml:space="preserve"> – sinusoidní kapiláry se mění na kapiláry obvyklého typu – ubývá fenestrací, vznikají bazální membrány (kolagen III a IV, laminin, fibronektin)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a krevním pólu hepatocytů ubývá mikroklků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 xml:space="preserve">vzniká </w:t>
      </w:r>
      <w:r>
        <w:rPr>
          <w:b/>
          <w:lang w:val="cs-CZ"/>
        </w:rPr>
        <w:t>perivenulární</w:t>
      </w:r>
      <w:r>
        <w:rPr>
          <w:lang w:val="cs-CZ"/>
        </w:rPr>
        <w:t xml:space="preserve"> a </w:t>
      </w:r>
      <w:r>
        <w:rPr>
          <w:b/>
          <w:lang w:val="cs-CZ"/>
        </w:rPr>
        <w:t>periportální fibróza</w:t>
      </w:r>
      <w:r>
        <w:rPr>
          <w:lang w:val="cs-CZ"/>
        </w:rPr>
        <w:t xml:space="preserve">, vznikají vazivová P-C, P-P nebo C-C </w:t>
      </w:r>
      <w:r>
        <w:rPr>
          <w:b/>
          <w:lang w:val="cs-CZ"/>
        </w:rPr>
        <w:t>septa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>v jiných místech převažuje regenerace hepatocytů</w:t>
      </w:r>
    </w:p>
    <w:p>
      <w:pPr>
        <w:pStyle w:val="Normal"/>
        <w:numPr>
          <w:ilvl w:val="0"/>
          <w:numId w:val="89"/>
        </w:numPr>
        <w:jc w:val="both"/>
        <w:rPr>
          <w:i/>
          <w:i/>
          <w:lang w:val="cs-CZ"/>
        </w:rPr>
      </w:pPr>
      <w:r>
        <w:rPr>
          <w:i/>
          <w:lang w:val="cs-CZ"/>
        </w:rPr>
        <w:t>cirhóza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řestavba lalůčkovité architektoniky jater na uzlovitou strukturu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vzniká při progredujícím onemocnění jater</w:t>
      </w:r>
    </w:p>
    <w:p>
      <w:pPr>
        <w:pStyle w:val="Normal"/>
        <w:numPr>
          <w:ilvl w:val="1"/>
          <w:numId w:val="89"/>
        </w:numPr>
        <w:jc w:val="both"/>
        <w:rPr>
          <w:lang w:val="cs-CZ"/>
        </w:rPr>
      </w:pPr>
      <w:r>
        <w:rPr>
          <w:lang w:val="cs-CZ"/>
        </w:rPr>
        <w:t>poškozování hepatocytů, ohraničování částí parenchymu septy a uzlovitá regenerace vazivem separovaných skupin hepatocytů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lang w:val="cs-CZ"/>
        </w:rPr>
        <w:t>chronická insuficience jater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lang w:val="cs-CZ"/>
        </w:rPr>
        <w:t xml:space="preserve">rozsáhlé nekrózy – malá možnost regener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elké oblasti kolabovaného retikula, mezi vlákny dilatované cévy a často hemoragie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lang w:val="cs-CZ"/>
        </w:rPr>
        <w:t>na okrajích nekróz funkčně nedostatečná proliferace epitelových buněk vycházejících z periferie přežívajících lobulů nebo skupin hepatocytů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>vznikají kanálkovité pokroucené občas anastomózující struktury s cytologickými vlastnostmi žlučovodů i hepatocytů (neocholangioly, duktulární proliferace)</w:t>
      </w:r>
    </w:p>
    <w:p>
      <w:pPr>
        <w:pStyle w:val="Normal"/>
        <w:numPr>
          <w:ilvl w:val="0"/>
          <w:numId w:val="89"/>
        </w:numPr>
        <w:jc w:val="both"/>
        <w:rPr>
          <w:lang w:val="cs-CZ"/>
        </w:rPr>
      </w:pPr>
      <w:r>
        <w:rPr>
          <w:lang w:val="cs-CZ"/>
        </w:rPr>
        <w:t>později se přidává jizvení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lang w:val="cs-CZ"/>
        </w:rPr>
        <w:t>akutní masivní/submasivní nekróza – játra jsou nazelenalá (bilirubin)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b/>
          <w:lang w:val="cs-CZ"/>
        </w:rPr>
        <w:t>žlutá hepatodystrofie</w:t>
      </w:r>
      <w:r>
        <w:rPr>
          <w:lang w:val="cs-CZ"/>
        </w:rPr>
        <w:t xml:space="preserve"> – díky steatóze při otravě hepatotoxickými látkami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b/>
          <w:lang w:val="cs-CZ"/>
        </w:rPr>
        <w:t xml:space="preserve">červená hepatodystrofie </w:t>
      </w:r>
      <w:r>
        <w:rPr>
          <w:lang w:val="cs-CZ"/>
        </w:rPr>
        <w:t>– ve fázi kolabovaného retikula s dilatací cév a hemoragiemi (subakutní masivní/submasivní nekróza)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b/>
          <w:lang w:val="cs-CZ"/>
        </w:rPr>
        <w:t xml:space="preserve">šedá hepatodystrofie </w:t>
      </w:r>
      <w:r>
        <w:rPr>
          <w:lang w:val="cs-CZ"/>
        </w:rPr>
        <w:t>– vazivo – pokud nemocný žije bez transplantace jate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8 Hepatitis virová akutní a chronická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b/>
          <w:lang w:val="cs-CZ"/>
        </w:rPr>
        <w:t>hepatitida</w:t>
      </w:r>
      <w:r>
        <w:rPr>
          <w:lang w:val="cs-CZ"/>
        </w:rPr>
        <w:t xml:space="preserve"> = difuzní intersticiální nehnisavý zánět jater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v užším významu – zánětlivá onemocnění poškozující hlavně hepatocyty (x cholangitidy)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játra trochu zvětšená, mírně tužší, hladký povrch, napjaté pouzdro, zachovaná červenohnědá barva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při steatóze je odstín žlutý, při stáze bilirubinu nazelenalý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b/>
          <w:lang w:val="cs-CZ"/>
        </w:rPr>
        <w:t>fulminantní hepatitida</w:t>
      </w:r>
      <w:r>
        <w:rPr>
          <w:lang w:val="cs-CZ"/>
        </w:rPr>
        <w:t xml:space="preserve"> – těžká akutní hepatitida se selháváním jater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fibróza u chronických případů zvyšuje tuhost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při přechodu k cirhóze vznikají na povrchu nerovnosti, později uzly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egresivní změny hepatocytů, zánětlivý infiltrát v portálních prostorech i v lalůčcích, aktivace Kupfferových buněk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lang w:val="cs-CZ"/>
        </w:rPr>
        <w:t>zánětlivá celulizace: mononukleární s převahou T-lymfocytů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podle převažujících změn se rozlišuje akutní a chronická hepatitida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lang w:val="cs-CZ"/>
        </w:rPr>
        <w:t>klinicky je hranicí šestiměsíční délka trvání nemoci, morfologicky je znakem chronicity fibróza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i/>
          <w:lang w:val="cs-CZ"/>
        </w:rPr>
        <w:t>akutní hepatitid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aha intralobulárních změn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ý infiltrát, hydropická až balónová degenerace, uvolňování hepatocytů ze svazu, fokální až splývající apoptózy nebo nekróz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á intracelulární a kanalikulární stáza bilirubinu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bré předpoklady k restituci ad integrum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iroké přemosťující nekrózy a panacinární nekrózy jsou zdrojem fibróz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y: hepatotropní viry (A, B, C, D, E)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raz akutní hepatitidy může mít autoimunitní hepatitida, vzácně Wilsonova nemoc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i/>
          <w:lang w:val="cs-CZ"/>
        </w:rPr>
        <w:t>chronické hepatitid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y s výraznou, v zásadě reverzibilní imunitní složkou poškozující jaterní buňk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louhodobost zánětu zvyšuje pravděpodobnost reparace vazivovou tkání (</w:t>
      </w:r>
      <w:r>
        <w:rPr>
          <w:b/>
          <w:lang w:val="cs-CZ"/>
        </w:rPr>
        <w:t>fibróza</w:t>
      </w:r>
      <w:r>
        <w:rPr>
          <w:lang w:val="cs-CZ"/>
        </w:rPr>
        <w:t>) a přestavby původní architektoniky na uzlovitou strukturu (</w:t>
      </w:r>
      <w:r>
        <w:rPr>
          <w:b/>
          <w:lang w:val="cs-CZ"/>
        </w:rPr>
        <w:t>cirhóza</w:t>
      </w:r>
      <w:r>
        <w:rPr>
          <w:lang w:val="cs-CZ"/>
        </w:rPr>
        <w:t>)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óza a cirhóza charakterizují stádium (stage), do něhož nemoc dospěla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ktuální aktivita zánětu (grade) bývá větší v portálních prostorech – lymfocyty, histiocyty, plazmocyty, eozinofily, lymfatické folikul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chází k interface hepatitis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lalůčcích jsou zánětlivý infiltrát a apoptózy představovány fokálními nebo splývajícími nekrózami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mosťující a panlobulární nekrózy jsou vzácné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erisinusoidální fibróza a vazivová septa – základ progrese chronických hepatitid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ivovou náhradou se cípatě zvětšují portální prostory a vznikají P-P septa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-C septa kombinují periportální fibrózu s fibrózou po splývajících nekrózách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způsobeny infekcemi virem hepatitidy C a B, méně často autoimunitou a lék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linický a histopatologický obraz chronické hepatitidy se může objevit u: primární biliární cirhózy, primární sklerozující cholangitidy, Wilsonovy choroby, deficitu </w:t>
      </w: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>-antitrypsinu)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kryptogenní chronická hepatitida</w:t>
      </w:r>
      <w:r>
        <w:rPr>
          <w:lang w:val="cs-CZ"/>
        </w:rPr>
        <w:t xml:space="preserve"> – neobjasněná etiologie</w:t>
      </w:r>
    </w:p>
    <w:p>
      <w:pPr>
        <w:pStyle w:val="Normal"/>
        <w:numPr>
          <w:ilvl w:val="0"/>
          <w:numId w:val="104"/>
        </w:numPr>
        <w:jc w:val="both"/>
        <w:rPr>
          <w:lang w:val="cs-CZ"/>
        </w:rPr>
      </w:pPr>
      <w:r>
        <w:rPr>
          <w:i/>
          <w:lang w:val="cs-CZ"/>
        </w:rPr>
        <w:t>virové hepatitid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lečná etiologie a imunitní mechanismy, které působí proti viru i cytotoxicky proti hepatocytům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kutní hepatitidy se spontánním vyhojením</w:t>
      </w:r>
      <w:r>
        <w:rPr>
          <w:lang w:val="cs-CZ"/>
        </w:rPr>
        <w:t xml:space="preserve"> – vyváženost protivirových a cytotoxických účinků vede k eradikaci viru a k uzdravení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ronické hepatitidy B, C, D</w:t>
      </w:r>
      <w:r>
        <w:rPr>
          <w:lang w:val="cs-CZ"/>
        </w:rPr>
        <w:t xml:space="preserve"> – imunita dlouhodobě napadá část infikovaných a někdy i neinfikovaných hepatocytů, virus přežívá a šíří se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variabilní oblasti genomů HBV a HCV zvyšují odolnost vůči imunitě a léčbě interferonem i antivirotiky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rekurentní fibrotizující cholestatické hepatitidy B a C</w:t>
      </w:r>
      <w:r>
        <w:rPr>
          <w:lang w:val="cs-CZ"/>
        </w:rPr>
        <w:t xml:space="preserve"> – vznikají u jedinců s oslabenou imunitou (transplantace, AIDS) – projeví se přímé cytopatické působení viru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tupňování cytotoxické imunity vede k submasivním až masivním nekrózám s fulminantním průběhem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vznikat imunokomplexová onemocnění (glomerulonefritida, polyarteriitis nodosa)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obnost některých virových antigenů s antigeny hepat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utoimunita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rová hepatitida A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ůběhem se neliší od obecného popisu akutních hepatitid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prototypem akutní hepatitidy se spontánním vyhojením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virová hepatitida C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á diagnostické histopatologické znaky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ší výskyt steatózy, lymfatických folikulů, změn žlučovodů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25 – 30% se za 10 – 40 let manifestuje cirhóza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oupá riziko hepatocelulárního ca</w:t>
      </w:r>
    </w:p>
    <w:p>
      <w:pPr>
        <w:pStyle w:val="Normal"/>
        <w:numPr>
          <w:ilvl w:val="1"/>
          <w:numId w:val="10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virová hepatitida B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patologický nález se mění s vyvíjející se imunitní odpovědí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očátku se HBV množí a kompletní viriony se uvolňují do oběhu při poměrně nízké aktivitě zánětu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jádrech hepatocytů se objevuje antigen nukleokapsidy (</w:t>
      </w:r>
      <w:r>
        <w:rPr>
          <w:b/>
          <w:lang w:val="cs-CZ"/>
        </w:rPr>
        <w:t>HBcAg</w:t>
      </w:r>
      <w:r>
        <w:rPr>
          <w:lang w:val="cs-CZ"/>
        </w:rPr>
        <w:t>)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krvi jsou povrchový antigen (</w:t>
      </w:r>
      <w:r>
        <w:rPr>
          <w:b/>
          <w:lang w:val="cs-CZ"/>
        </w:rPr>
        <w:t>HBsAg</w:t>
      </w:r>
      <w:r>
        <w:rPr>
          <w:lang w:val="cs-CZ"/>
        </w:rPr>
        <w:t>), časný antigen (</w:t>
      </w:r>
      <w:r>
        <w:rPr>
          <w:b/>
          <w:lang w:val="cs-CZ"/>
        </w:rPr>
        <w:t>HBeAg</w:t>
      </w:r>
      <w:r>
        <w:rPr>
          <w:lang w:val="cs-CZ"/>
        </w:rPr>
        <w:t>) a DNA virus (</w:t>
      </w:r>
      <w:r>
        <w:rPr>
          <w:b/>
          <w:lang w:val="cs-CZ"/>
        </w:rPr>
        <w:t>HBV-DNA</w:t>
      </w:r>
      <w:r>
        <w:rPr>
          <w:lang w:val="cs-CZ"/>
        </w:rPr>
        <w:t>), ale ne protilátky proti HBeAg (</w:t>
      </w:r>
      <w:r>
        <w:rPr>
          <w:b/>
          <w:lang w:val="cs-CZ"/>
        </w:rPr>
        <w:t>anti-HBe</w:t>
      </w:r>
      <w:r>
        <w:rPr>
          <w:lang w:val="cs-CZ"/>
        </w:rPr>
        <w:t>)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zději se vytvoří anti-HBe, zvýší se aktivita nemoci a v krvi ubývají až mizí HBeAg a HBV-DNA (sérokonverze HBeAg/anti-HBe)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áze integrace (latence) – HBV-DNA se integruje do genomu hepatocytů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jádrech nelze prokázat HBcAg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mostatně syntetizovaný HBsAg se střádá v ER hepatocytů (inkluze)</w:t>
      </w:r>
    </w:p>
    <w:p>
      <w:pPr>
        <w:pStyle w:val="Normal"/>
        <w:numPr>
          <w:ilvl w:val="2"/>
          <w:numId w:val="10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ní komplikace:hepatocelulární ca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72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hepatitida</w:t>
            </w:r>
          </w:p>
        </w:tc>
        <w:tc>
          <w:tcPr>
            <w:tcW w:w="68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průběh a klinické příznaky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irová hepatitida A</w:t>
            </w:r>
          </w:p>
        </w:tc>
        <w:tc>
          <w:tcPr>
            <w:tcW w:w="6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mírná akutní</w:t>
            </w:r>
            <w:r>
              <w:rPr>
                <w:lang w:val="cs-CZ"/>
              </w:rPr>
              <w:t xml:space="preserve"> často s ikterem, někdy s cholestázou; někdy protrahovaná s relapsy; fulminantní vzácn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akutní virová hepatitida B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asmyptomatická</w:t>
            </w:r>
            <w:r>
              <w:rPr>
                <w:lang w:val="cs-CZ"/>
              </w:rPr>
              <w:t xml:space="preserve">; </w:t>
            </w:r>
            <w:r>
              <w:rPr>
                <w:b/>
                <w:lang w:val="cs-CZ"/>
              </w:rPr>
              <w:t>mírná akutní</w:t>
            </w:r>
            <w:r>
              <w:rPr>
                <w:lang w:val="cs-CZ"/>
              </w:rPr>
              <w:t xml:space="preserve"> někdy s ikterem; fulminantní vzácn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chronická virová hepatitida B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asymptomatická až mírná chronická</w:t>
            </w:r>
            <w:r>
              <w:rPr>
                <w:lang w:val="cs-CZ"/>
              </w:rPr>
              <w:t xml:space="preserve">, většinou vzestup aktivity v období sérokonverze HBeAg na anti-HBe; </w:t>
            </w:r>
            <w:r>
              <w:rPr>
                <w:b/>
                <w:lang w:val="cs-CZ"/>
              </w:rPr>
              <w:t>fibróza</w:t>
            </w:r>
            <w:r>
              <w:rPr>
                <w:lang w:val="cs-CZ"/>
              </w:rPr>
              <w:t xml:space="preserve"> a </w:t>
            </w:r>
            <w:r>
              <w:rPr>
                <w:b/>
                <w:lang w:val="cs-CZ"/>
              </w:rPr>
              <w:t>cirhóza</w:t>
            </w:r>
            <w:r>
              <w:rPr>
                <w:lang w:val="cs-CZ"/>
              </w:rPr>
              <w:t xml:space="preserve"> čas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akutní virová hepatitida C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asymptomatická</w:t>
            </w:r>
            <w:r>
              <w:rPr>
                <w:lang w:val="cs-CZ"/>
              </w:rPr>
              <w:t xml:space="preserve">; </w:t>
            </w:r>
            <w:r>
              <w:rPr>
                <w:b/>
                <w:lang w:val="cs-CZ"/>
              </w:rPr>
              <w:t>mírná akutní</w:t>
            </w:r>
            <w:r>
              <w:rPr>
                <w:lang w:val="cs-CZ"/>
              </w:rPr>
              <w:t xml:space="preserve"> někdy s ikterem; fulminantní velmi vzácně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chronická virová hepatitida C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asymptomatická až mírná, s pomalou progres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akutní virová hepatitida D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mírná až těžká akutní</w:t>
            </w:r>
            <w:r>
              <w:rPr>
                <w:lang w:val="cs-CZ"/>
              </w:rPr>
              <w:t xml:space="preserve"> při koinfekci HBV+HDV; </w:t>
            </w:r>
            <w:r>
              <w:rPr>
                <w:b/>
                <w:lang w:val="cs-CZ"/>
              </w:rPr>
              <w:t>fulminantní</w:t>
            </w:r>
            <w:r>
              <w:rPr>
                <w:lang w:val="cs-CZ"/>
              </w:rPr>
              <w:t xml:space="preserve"> při koinfekci HBV+HD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chronická virová hepatitida D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těžká s rychlým vývojem cirhóz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virová hepatitida 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írná až středně těžká akutní; fulminantní u malých dětí a těhotných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59 Typy cirhóz jater a jejich komplikace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 xml:space="preserve">cirhóza – přestavba původní lalůčkovité architektoniky celých jater na </w:t>
      </w:r>
      <w:r>
        <w:rPr>
          <w:b/>
          <w:lang w:val="cs-CZ"/>
        </w:rPr>
        <w:t>uzlovitou strukturu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parenchymatózní uzly jsou obklopeny vazivem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rovný až hrbolatý povrch, tuhost, normální nebo zvětšená velikost, s trváním nemoci se játra zmenšují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 xml:space="preserve">podle velikosti uzlů se rozlišuje cirhóza </w:t>
      </w:r>
      <w:r>
        <w:rPr>
          <w:b/>
          <w:lang w:val="cs-CZ"/>
        </w:rPr>
        <w:t>malouzlová</w:t>
      </w:r>
      <w:r>
        <w:rPr>
          <w:lang w:val="cs-CZ"/>
        </w:rPr>
        <w:t xml:space="preserve"> (</w:t>
      </w:r>
      <w:r>
        <w:rPr>
          <w:rFonts w:eastAsia="Symbol" w:cs="Symbol" w:ascii="Symbol" w:hAnsi="Symbol"/>
          <w:lang w:val="cs-CZ"/>
        </w:rPr>
        <w:t></w:t>
      </w:r>
      <w:r>
        <w:rPr>
          <w:lang w:val="cs-CZ"/>
        </w:rPr>
        <w:t xml:space="preserve"> 3 mm), </w:t>
      </w:r>
      <w:r>
        <w:rPr>
          <w:b/>
          <w:lang w:val="cs-CZ"/>
        </w:rPr>
        <w:t>velkouzlová</w:t>
      </w:r>
      <w:r>
        <w:rPr>
          <w:lang w:val="cs-CZ"/>
        </w:rPr>
        <w:t xml:space="preserve"> (</w:t>
      </w:r>
      <w:r>
        <w:rPr>
          <w:rFonts w:eastAsia="Symbol" w:cs="Symbol" w:ascii="Symbol" w:hAnsi="Symbol"/>
          <w:lang w:val="cs-CZ"/>
        </w:rPr>
        <w:t></w:t>
      </w:r>
      <w:r>
        <w:rPr>
          <w:lang w:val="cs-CZ"/>
        </w:rPr>
        <w:t xml:space="preserve"> 3 mm) a </w:t>
      </w:r>
      <w:r>
        <w:rPr>
          <w:b/>
          <w:lang w:val="cs-CZ"/>
        </w:rPr>
        <w:t>smíšená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lang w:val="cs-CZ"/>
        </w:rPr>
        <w:t>konečné stádium různých chronických onemocnění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lang w:val="cs-CZ"/>
        </w:rPr>
        <w:t>zanikají hepatocyty, dlouhodobě se aktivují perisinusoidální buňky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vyvíjí se perisinusoidální fibróza s kapilarizací sinusoidních kapilár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skupiny regenerujících hepatocytů jsou oddělovány vazivovými septy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mění se mikrocirkulace a celkový průtok krve játry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vázne výměna látek mezi krví a hepatocyty</w:t>
      </w:r>
    </w:p>
    <w:p>
      <w:pPr>
        <w:pStyle w:val="Normal"/>
        <w:numPr>
          <w:ilvl w:val="0"/>
          <w:numId w:val="68"/>
        </w:numPr>
        <w:jc w:val="both"/>
        <w:rPr>
          <w:lang w:val="cs-CZ"/>
        </w:rPr>
      </w:pPr>
      <w:r>
        <w:rPr>
          <w:lang w:val="cs-CZ"/>
        </w:rPr>
        <w:t>příčiny: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alkohol – </w:t>
      </w:r>
      <w:r>
        <w:rPr>
          <w:b/>
          <w:lang w:val="cs-CZ"/>
        </w:rPr>
        <w:t>alkoholická cirhóza</w:t>
      </w:r>
      <w:r>
        <w:rPr>
          <w:lang w:val="cs-CZ"/>
        </w:rPr>
        <w:t xml:space="preserve"> – nejčastější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chronické virové hepatitidy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žlučových kyselin v hepatocytech při autoimunitní destrukci intrahepatálních žlučovodů – </w:t>
      </w:r>
      <w:r>
        <w:rPr>
          <w:b/>
          <w:lang w:val="cs-CZ"/>
        </w:rPr>
        <w:t>primární biliární cirhóza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žlučových kyselin v hepatocytech při déletrvající obstrukci žlučových cest – </w:t>
      </w:r>
      <w:r>
        <w:rPr>
          <w:b/>
          <w:lang w:val="cs-CZ"/>
        </w:rPr>
        <w:t>sekundární biliární cirhóza</w:t>
      </w:r>
    </w:p>
    <w:p>
      <w:pPr>
        <w:pStyle w:val="Normal"/>
        <w:numPr>
          <w:ilvl w:val="3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ryptogenní cirhóza</w:t>
      </w:r>
      <w:r>
        <w:rPr>
          <w:lang w:val="cs-CZ"/>
        </w:rPr>
        <w:t xml:space="preserve"> – hereditární hemochromatóza a nepoznané příčiny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cs-CZ"/>
        </w:rPr>
        <w:t>vzácné jsou cirhózy z lékových příčin a u metabolických vad, u chronické venostázy v játrech (</w:t>
      </w:r>
      <w:r>
        <w:rPr>
          <w:b/>
          <w:lang w:val="cs-CZ"/>
        </w:rPr>
        <w:t>kongestivní cirhóza</w:t>
      </w:r>
      <w:r>
        <w:rPr>
          <w:lang w:val="cs-CZ"/>
        </w:rPr>
        <w:t>), při Buddově-Chiariho sy, při venookluzivní nemoci, konstriktivní perikarditidě a při pravostranné srdeční insuficienci (</w:t>
      </w:r>
      <w:r>
        <w:rPr>
          <w:b/>
          <w:lang w:val="cs-CZ"/>
        </w:rPr>
        <w:t>kardiální cirhóza</w:t>
      </w:r>
      <w:r>
        <w:rPr>
          <w:lang w:val="cs-CZ"/>
        </w:rPr>
        <w:t>)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 xml:space="preserve">některé uzly jsou výrazně větší než ostatní, mají ale stejnou barvu jako uzly okolní – </w:t>
      </w:r>
      <w:r>
        <w:rPr>
          <w:b/>
          <w:lang w:val="cs-CZ"/>
        </w:rPr>
        <w:t>makroregenerativní uzel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lang w:val="cs-CZ"/>
        </w:rPr>
        <w:t>neúplná cirhóza</w:t>
      </w:r>
      <w:r>
        <w:rPr>
          <w:lang w:val="cs-CZ"/>
        </w:rPr>
        <w:t xml:space="preserve"> (vyvíjející se cirhóza) – nedokončená uzlovitá přestavba menší části parenchymu při nepochybné aktivitě nemoci (nekróza, zánětlivý infiltrát)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b/>
          <w:lang w:val="cs-CZ"/>
        </w:rPr>
        <w:t xml:space="preserve">inkompletní septální cirhóza </w:t>
      </w:r>
      <w:r>
        <w:rPr>
          <w:lang w:val="cs-CZ"/>
        </w:rPr>
        <w:t>– forma velkouzlové – chybí nekrózy a zánětlivý infiltrát, septa jsou úzká a často neúplná, nodularita je nenápadná, patogeneze nejistá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lang w:val="cs-CZ"/>
        </w:rPr>
        <w:t>neaktivní cirhóza</w:t>
      </w:r>
      <w:r>
        <w:rPr>
          <w:lang w:val="cs-CZ"/>
        </w:rPr>
        <w:t xml:space="preserve"> – u plně vyvinuté cirhózy zmizí znaky aktivity původní hepatopatie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>místní a cirkulační poruchy jsou příčinou nekróz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cs-CZ"/>
        </w:rPr>
        <w:t xml:space="preserve">stlačení žlučovodů expandujícími uz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táza cholátů</w:t>
      </w:r>
      <w:r>
        <w:rPr>
          <w:lang w:val="cs-CZ"/>
        </w:rPr>
        <w:t xml:space="preserve"> s duktální proliferací a </w:t>
      </w:r>
      <w:r>
        <w:rPr>
          <w:b/>
          <w:lang w:val="cs-CZ"/>
        </w:rPr>
        <w:t>stáza bilirubinu</w:t>
      </w:r>
      <w:r>
        <w:rPr>
          <w:lang w:val="cs-CZ"/>
        </w:rPr>
        <w:t xml:space="preserve"> se žlutozeleným zbarvením jater nejen u biliárních cirhóz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>u alkoholické cirhózy může chybět steatóza (a tím pádem také žluté zbarvení)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i/>
          <w:lang w:val="cs-CZ"/>
        </w:rPr>
        <w:t>komplikace a prognóza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risinusoidální fibróza a kapilarizace zvyšují odpor krevního řečiště v jaterním parenchymu a zhoršují podmínky látkové výměny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portální hypertenz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latace portokaválních anastomóz (jícnové varixy, caput medusae), ascites, splenomegalie, městnání v žaludku a střevech, hepatopulmonální s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důležitější komplikace: </w:t>
      </w:r>
      <w:r>
        <w:rPr>
          <w:b/>
          <w:lang w:val="cs-CZ"/>
        </w:rPr>
        <w:t>krvácení z jícnových varixů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mrt může nastat vykrvácením, může dojít k dekompenzaci cirhózy s jaterním selháním (</w:t>
      </w:r>
      <w:r>
        <w:rPr>
          <w:b/>
          <w:lang w:val="cs-CZ"/>
        </w:rPr>
        <w:t>jaterní kóma</w:t>
      </w:r>
      <w:r>
        <w:rPr>
          <w:lang w:val="cs-CZ"/>
        </w:rPr>
        <w:t>)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alší komplikace portální hypertenze: flegmóny žaludku a střev, jaterní encefalopati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ruchy jaterních funkcí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nížená srážlivost krv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rvácení z varixů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nížená detoxikační kapaci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aterní encefalopatie, lékové intoxikac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ruchy vylučování žluč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alší regresivní změny hepatocytů, hyperbilirubinémie, ikterus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hypoalbumin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scites, periferní edém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nížená imuni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ý výskyt septických stavů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patocelulární karcinom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irhotických játrech vzniká často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u infekcí HB/CV, u alkoholické cirhózy a u hereditární hemochromató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0 Cholecystitis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akutní cholangitida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akutní hnisavý zánět vývodných žlučových cest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lang w:val="cs-CZ"/>
        </w:rPr>
        <w:t>příčina: bakteriální infekce v kombinaci s překážkami průtoku žluči (nádory, kameny)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 xml:space="preserve">v intrahepatální lokalizaci se šíří na jaterní parenchy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</w:t>
      </w:r>
      <w:r>
        <w:rPr>
          <w:b/>
          <w:lang w:val="cs-CZ"/>
        </w:rPr>
        <w:t>cholangiogenních abscesů</w:t>
      </w:r>
      <w:r>
        <w:rPr>
          <w:lang w:val="cs-CZ"/>
        </w:rPr>
        <w:t xml:space="preserve"> (abscedující cholangitida) a </w:t>
      </w:r>
      <w:r>
        <w:rPr>
          <w:b/>
          <w:lang w:val="cs-CZ"/>
        </w:rPr>
        <w:t>cholangiogenní sepse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klinicky: sepse, obstrukční ikterus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nepříznivá prognóza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je nutné obnovit odtok žluči a léčit sepsi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chronická cholangitida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chronický zánět při překážkách ve žlučových cestách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nehnisavý zánět s fibrózou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klinicky: intermitentní průběh, epizody subfebrilií, ikteru, někdy sepse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významná komplikace: fibrotické stenózy, vznik sekundární biliární cirhózy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akutní cholecystitid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akutní záněty žlučníku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žlučník zvětšený, překrvený, s ložiskovými hemoragiemi, na zevním povrchu s fibrinem nebo hnisem, po několika dnech s adhezemi; sliznice je někdy jen zduřelá a překrvená, jindy s rozsáhlými nekrózami a vřed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obsah žlučníku je zkalen hnisem a krví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většinou je odtok žluči blokován kamenem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lang w:val="cs-CZ"/>
        </w:rPr>
        <w:t>empyém žlučníku</w:t>
      </w:r>
      <w:r>
        <w:rPr>
          <w:lang w:val="cs-CZ"/>
        </w:rPr>
        <w:t xml:space="preserve"> – hromadění hnisu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lang w:val="cs-CZ"/>
        </w:rPr>
        <w:t xml:space="preserve">gangrenózní cholecystitida </w:t>
      </w:r>
      <w:r>
        <w:rPr>
          <w:lang w:val="cs-CZ"/>
        </w:rPr>
        <w:t>– zelenočerné měkké stěny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utrofilní granulocyty, regresivní změny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lang w:val="cs-CZ"/>
        </w:rPr>
        <w:t>akutní kalkulózní cholecystitida</w:t>
      </w:r>
      <w:r>
        <w:rPr>
          <w:lang w:val="cs-CZ"/>
        </w:rPr>
        <w:t xml:space="preserve"> – častá – po zaklínění kamenu v odtokové cestě žluči následuje zvýšení tlaku uvnitř žlučníku, stlačení stěn, ischémie, nekrózy, pronikání toxických komponent žluči do tkání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lang w:val="cs-CZ"/>
        </w:rPr>
        <w:t xml:space="preserve">akutní akalkulózní cholecystitida </w:t>
      </w:r>
      <w:r>
        <w:rPr>
          <w:lang w:val="cs-CZ"/>
        </w:rPr>
        <w:t>– vzácná – vyskytuje se při sepsi, popáleninách, šokových stavech, kardiovaskulárních nemocech, po chirurgických výkonech – hlavním patogenetickým činitelem je ischémie sliznice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klinické příznaky: bolesti a citlivost v krajině žlučníku, celkový projev zánětu, zvětšení žlučníku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závažná komplikace: ruptura s peritonitidou při gangrenózní cholecystitidě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bakterie mohou prostupovat narušenou stěnou i bez ruptur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chirurgická léčba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chronická cholecystitida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chronický zánět žlučníku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žlučník může být zvětšený i svraštělý, někdy kalcifikovaný; stěny ztluštělé i ztenčené; časté vazivové srůsty s okolím; velmi časté jsou kameny; sliznice vyhlazená i hyperplastická, někdy s nekrózou a vřed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mononukleární infiltrát, fibróza, metaplazie sliznice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metaplazie nejčastěji typu žaludečního antra, může být i střevní nebo dlaždicová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obvykle spojena s cholelithiázou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patogeneze: opakované ataky mírné akutní cholecystitidy, mírná infekce, traumatizace sliznice kameny, tlak obsahu žlučníku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lang w:val="cs-CZ"/>
        </w:rPr>
        <w:t xml:space="preserve">zvýšený intraluminální tla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seudodivertikulózní výchlipky sliznice do svalovin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klinický obraz necharakteristický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chirurgická léčb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1 Cholelithiasis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lang w:val="cs-CZ"/>
        </w:rPr>
        <w:t>cholelithiáza</w:t>
      </w:r>
      <w:r>
        <w:rPr>
          <w:lang w:val="cs-CZ"/>
        </w:rPr>
        <w:t xml:space="preserve"> = přítomnost </w:t>
      </w:r>
      <w:r>
        <w:rPr>
          <w:b/>
          <w:lang w:val="cs-CZ"/>
        </w:rPr>
        <w:t>kamenů</w:t>
      </w:r>
      <w:r>
        <w:rPr>
          <w:lang w:val="cs-CZ"/>
        </w:rPr>
        <w:t xml:space="preserve"> ve žlučových cestá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cs-CZ"/>
        </w:rPr>
        <w:t xml:space="preserve">kameny tvořeny </w:t>
      </w:r>
      <w:r>
        <w:rPr>
          <w:b/>
          <w:lang w:val="cs-CZ"/>
        </w:rPr>
        <w:t>cholesterolem</w:t>
      </w:r>
      <w:r>
        <w:rPr>
          <w:lang w:val="cs-CZ"/>
        </w:rPr>
        <w:t xml:space="preserve"> (cholesterolové kameny), </w:t>
      </w:r>
      <w:r>
        <w:rPr>
          <w:b/>
          <w:lang w:val="cs-CZ"/>
        </w:rPr>
        <w:t>bilirubinem</w:t>
      </w:r>
      <w:r>
        <w:rPr>
          <w:lang w:val="cs-CZ"/>
        </w:rPr>
        <w:t xml:space="preserve"> (hnědé a černé pigmentové kameny) nebo </w:t>
      </w:r>
      <w:r>
        <w:rPr>
          <w:b/>
          <w:lang w:val="cs-CZ"/>
        </w:rPr>
        <w:t>směsí</w:t>
      </w:r>
      <w:r>
        <w:rPr>
          <w:lang w:val="cs-CZ"/>
        </w:rPr>
        <w:t xml:space="preserve"> cholesterolu, bilirubinu a vápenatých solí (smíšené kameny)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cholesterolové kameny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tární, ovoidní, průsvitné, nažloutle světlé, s hladkým povrchem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na lomné ploše paprsčitá krystalická struktura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velmi časté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lang w:val="cs-CZ"/>
        </w:rPr>
        <w:t xml:space="preserve">vznikají při zvýšeném poměru cholesterolu ke žlučovým kyselinám a fosfolipidům při </w:t>
      </w:r>
      <w:r>
        <w:rPr>
          <w:b/>
          <w:lang w:val="cs-CZ"/>
        </w:rPr>
        <w:t>hypercholesterolémii</w:t>
      </w:r>
      <w:r>
        <w:rPr>
          <w:lang w:val="cs-CZ"/>
        </w:rPr>
        <w:t xml:space="preserve"> nebo jako důsledek </w:t>
      </w:r>
      <w:r>
        <w:rPr>
          <w:b/>
          <w:lang w:val="cs-CZ"/>
        </w:rPr>
        <w:t>snížené sekrece žlučových kyselin</w:t>
      </w:r>
      <w:r>
        <w:rPr>
          <w:lang w:val="cs-CZ"/>
        </w:rPr>
        <w:t xml:space="preserve"> (terapie estrogeny, perorální antikoncepce, progresivní familiární cholestáza)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 xml:space="preserve">kyseliny tvoří s fosfolipidy a nerozpustným cholesterolem micely koloidního rozto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 překročení meze sycení micel cholesterol krystalizuje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pigmentové kameny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lang w:val="cs-CZ"/>
        </w:rPr>
        <w:t>obsahují bilirubinát vápníku v glykoproteinové hmotě</w:t>
      </w:r>
    </w:p>
    <w:p>
      <w:pPr>
        <w:pStyle w:val="Normal"/>
        <w:numPr>
          <w:ilvl w:val="1"/>
          <w:numId w:val="21"/>
        </w:numPr>
        <w:jc w:val="both"/>
        <w:rPr>
          <w:lang w:val="cs-CZ"/>
        </w:rPr>
      </w:pPr>
      <w:r>
        <w:rPr>
          <w:i/>
          <w:lang w:val="cs-CZ"/>
        </w:rPr>
        <w:t>hnědé kamen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romě bilirubinu obsahují </w:t>
      </w:r>
      <w:r>
        <w:rPr>
          <w:b/>
          <w:lang w:val="cs-CZ"/>
        </w:rPr>
        <w:t>mastné kyselin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ětší, měkké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jí vztah k bakteriální infekci: bakteriální enzymy odštěpují z konjugátů volné žlučové kyseliny a nekonjugovaný bilirubin a z fosfolipidů uvolňují VMK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cí směs v přítomnosti vápníku snadno precipituje</w:t>
      </w:r>
    </w:p>
    <w:p>
      <w:pPr>
        <w:pStyle w:val="Normal"/>
        <w:numPr>
          <w:ilvl w:val="1"/>
          <w:numId w:val="45"/>
        </w:numPr>
        <w:jc w:val="both"/>
        <w:rPr>
          <w:lang w:val="cs-CZ"/>
        </w:rPr>
      </w:pPr>
      <w:r>
        <w:rPr>
          <w:i/>
          <w:lang w:val="cs-CZ"/>
        </w:rPr>
        <w:t>černé kamen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romě bilirubinu obsahují </w:t>
      </w:r>
      <w:r>
        <w:rPr>
          <w:b/>
          <w:lang w:val="cs-CZ"/>
        </w:rPr>
        <w:t>fosfáty</w:t>
      </w:r>
      <w:r>
        <w:rPr>
          <w:lang w:val="cs-CZ"/>
        </w:rPr>
        <w:t xml:space="preserve"> a </w:t>
      </w:r>
      <w:r>
        <w:rPr>
          <w:b/>
          <w:lang w:val="cs-CZ"/>
        </w:rPr>
        <w:t>uhličitan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ícečetné, drobné, tvrdé, okrouhlé, s drsným povrchem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ají bez infekce při zvýšení poměru bilirubinu a žlučových kyselin – zvýšené vylučování bilirubinu u </w:t>
      </w:r>
      <w:r>
        <w:rPr>
          <w:b/>
          <w:lang w:val="cs-CZ"/>
        </w:rPr>
        <w:t>hemolýzy</w:t>
      </w:r>
      <w:r>
        <w:rPr>
          <w:lang w:val="cs-CZ"/>
        </w:rPr>
        <w:t xml:space="preserve">, snížené vylučování kyselin u </w:t>
      </w:r>
      <w:r>
        <w:rPr>
          <w:b/>
          <w:lang w:val="cs-CZ"/>
        </w:rPr>
        <w:t>cirhózy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lang w:val="cs-CZ"/>
        </w:rPr>
        <w:t>další významný faktor patogeneze pigmentových kamenů: pokles kyselosti žluči a zvýšená produkce glykoproteinů při zánětech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smíšené kameny</w:t>
      </w:r>
    </w:p>
    <w:p>
      <w:pPr>
        <w:pStyle w:val="Normal"/>
        <w:numPr>
          <w:ilvl w:val="1"/>
          <w:numId w:val="45"/>
        </w:numPr>
        <w:jc w:val="both"/>
        <w:rPr>
          <w:lang w:val="cs-CZ"/>
        </w:rPr>
      </w:pPr>
      <w:r>
        <w:rPr>
          <w:lang w:val="cs-CZ"/>
        </w:rPr>
        <w:t>obsahují cholesterol – tvoří vnitřní část</w:t>
      </w:r>
    </w:p>
    <w:p>
      <w:pPr>
        <w:pStyle w:val="Normal"/>
        <w:numPr>
          <w:ilvl w:val="1"/>
          <w:numId w:val="45"/>
        </w:numPr>
        <w:jc w:val="both"/>
        <w:rPr>
          <w:lang w:val="cs-CZ"/>
        </w:rPr>
      </w:pPr>
      <w:r>
        <w:rPr>
          <w:lang w:val="cs-CZ"/>
        </w:rPr>
        <w:t>dále obsahují bilirubinát vápníku a fosfáty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likost až několik cm, soudkovitý nebo facetovaný tvar</w:t>
      </w:r>
    </w:p>
    <w:p>
      <w:pPr>
        <w:pStyle w:val="Normal"/>
        <w:numPr>
          <w:ilvl w:val="1"/>
          <w:numId w:val="45"/>
        </w:numPr>
        <w:jc w:val="both"/>
        <w:rPr>
          <w:lang w:val="cs-CZ"/>
        </w:rPr>
      </w:pPr>
      <w:r>
        <w:rPr>
          <w:lang w:val="cs-CZ"/>
        </w:rPr>
        <w:t>v patogenezi se uplatňují faktory vzniku cholesterolových a hnědých kamenů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>kameny nejčastěji ve žlučníku</w:t>
      </w:r>
      <w:r>
        <w:rPr>
          <w:b/>
          <w:lang w:val="cs-CZ"/>
        </w:rPr>
        <w:t xml:space="preserve"> </w:t>
      </w:r>
      <w:r>
        <w:rPr>
          <w:lang w:val="cs-CZ"/>
        </w:rPr>
        <w:t>(</w:t>
      </w:r>
      <w:r>
        <w:rPr>
          <w:b/>
          <w:lang w:val="cs-CZ"/>
        </w:rPr>
        <w:t>cholecystolithiáza</w:t>
      </w:r>
      <w:r>
        <w:rPr>
          <w:lang w:val="cs-CZ"/>
        </w:rPr>
        <w:t>), dále v choledochu (</w:t>
      </w:r>
      <w:r>
        <w:rPr>
          <w:b/>
          <w:lang w:val="cs-CZ"/>
        </w:rPr>
        <w:t>choledocholithiáza</w:t>
      </w:r>
      <w:r>
        <w:rPr>
          <w:lang w:val="cs-CZ"/>
        </w:rPr>
        <w:t>) hepatických duktech (</w:t>
      </w:r>
      <w:r>
        <w:rPr>
          <w:b/>
          <w:lang w:val="cs-CZ"/>
        </w:rPr>
        <w:t>hepatikolithiáza</w:t>
      </w:r>
      <w:r>
        <w:rPr>
          <w:lang w:val="cs-CZ"/>
        </w:rPr>
        <w:t>) a intrahepatálních žlučovodech (</w:t>
      </w:r>
      <w:r>
        <w:rPr>
          <w:b/>
          <w:lang w:val="cs-CZ"/>
        </w:rPr>
        <w:t>hepatolithiáza</w:t>
      </w:r>
      <w:r>
        <w:rPr>
          <w:lang w:val="cs-CZ"/>
        </w:rPr>
        <w:t>)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>většinou vznikají ve žlučníku – dále postupují jen malé kameny, větší se zaklíní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 xml:space="preserve">v hepatických duktech a choledochu vyvolávají </w:t>
      </w:r>
      <w:r>
        <w:rPr>
          <w:b/>
          <w:lang w:val="cs-CZ"/>
        </w:rPr>
        <w:t>cholestázu</w:t>
      </w:r>
      <w:r>
        <w:rPr>
          <w:lang w:val="cs-CZ"/>
        </w:rPr>
        <w:t xml:space="preserve">, případně </w:t>
      </w:r>
      <w:r>
        <w:rPr>
          <w:b/>
          <w:lang w:val="cs-CZ"/>
        </w:rPr>
        <w:t>ikterus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>zvyšují nebezpečí ascendentní infekce a hnisavé, někdy abscedující cholangitidy s cholangiogenní sepsí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 xml:space="preserve">cholecystolithiáza je téměř vždy provázena </w:t>
      </w:r>
      <w:r>
        <w:rPr>
          <w:b/>
          <w:lang w:val="cs-CZ"/>
        </w:rPr>
        <w:t>cholecystitidou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lang w:val="cs-CZ"/>
        </w:rPr>
        <w:t>hydrops žlučníku</w:t>
      </w:r>
      <w:r>
        <w:rPr>
          <w:lang w:val="cs-CZ"/>
        </w:rPr>
        <w:t xml:space="preserve"> – při častém zaklínění kamene v krčku se žlučník naplní řídkou nebo hlenovitou tekutinou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lang w:val="cs-CZ"/>
        </w:rPr>
        <w:t xml:space="preserve">empyém žlučníku </w:t>
      </w:r>
      <w:r>
        <w:rPr>
          <w:lang w:val="cs-CZ"/>
        </w:rPr>
        <w:t>– žlučník se naplní hnisem při hnisavém zánětu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 xml:space="preserve">obvyklý je i vznik </w:t>
      </w:r>
      <w:r>
        <w:rPr>
          <w:b/>
          <w:lang w:val="cs-CZ"/>
        </w:rPr>
        <w:t>dekubitálních vředů</w:t>
      </w:r>
      <w:r>
        <w:rPr>
          <w:lang w:val="cs-CZ"/>
        </w:rPr>
        <w:t xml:space="preserve"> žlučníku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 xml:space="preserve">hluboké dekubity ve spojení se zánětem a srůsty vzácně umožňují průchod kamenů do adherujících orgánů – </w:t>
      </w:r>
      <w:r>
        <w:rPr>
          <w:b/>
          <w:lang w:val="cs-CZ"/>
        </w:rPr>
        <w:t>píštěl</w:t>
      </w:r>
      <w:r>
        <w:rPr>
          <w:lang w:val="cs-CZ"/>
        </w:rPr>
        <w:t xml:space="preserve"> – velký kámen pak může např. zablokovat pasáž v ileocékálním spojení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 xml:space="preserve">při cholecystolithiáze je častý výskyt </w:t>
      </w:r>
      <w:r>
        <w:rPr>
          <w:b/>
          <w:lang w:val="cs-CZ"/>
        </w:rPr>
        <w:t>ca žlučníku</w:t>
      </w:r>
      <w:r>
        <w:rPr>
          <w:lang w:val="cs-CZ"/>
        </w:rPr>
        <w:t xml:space="preserve"> – souvislost s chronickým drážděním a zánětem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>léčba – odstranění kamen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2 Cystická pankreatofibróz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= cystická fibróza, mukoviscidóz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geneticky podmíněné onemocnění (AR)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abnormálně viskózní sekret všech exokrinních žláz (mukoviscidóza)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u více než 80% pacientů výrazné změny pankreatu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v patogenezi se uplatňuje </w:t>
      </w:r>
      <w:r>
        <w:rPr>
          <w:b/>
          <w:lang w:val="cs-CZ"/>
        </w:rPr>
        <w:t>porucha transportu aniontů</w:t>
      </w:r>
      <w:r>
        <w:rPr>
          <w:lang w:val="cs-CZ"/>
        </w:rPr>
        <w:t xml:space="preserve">, zejména chloridů, tzv. </w:t>
      </w:r>
      <w:r>
        <w:rPr>
          <w:b/>
          <w:lang w:val="cs-CZ"/>
        </w:rPr>
        <w:t xml:space="preserve">chloridovými kanály </w:t>
      </w:r>
      <w:r>
        <w:rPr>
          <w:lang w:val="cs-CZ"/>
        </w:rPr>
        <w:t>přes membránu epitelových buněk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mechanismus poruchy transportní funkce je v různých orgánech odlišný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>sekret exokrinních žláz – biochemické odlišnosti: zvýšení kalcia, natria, chloridů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zvýšení chloridů v potu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přítomnost abnormálně </w:t>
      </w:r>
      <w:r>
        <w:rPr>
          <w:b/>
          <w:lang w:val="cs-CZ"/>
        </w:rPr>
        <w:t>vazkého hlenu</w:t>
      </w:r>
      <w:r>
        <w:rPr>
          <w:lang w:val="cs-CZ"/>
        </w:rPr>
        <w:t xml:space="preserve"> na všech sliznicích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insipisace sekretu v pankreatických vývodech vede k jejich obstrukc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 aci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ění se v </w:t>
      </w:r>
      <w:r>
        <w:rPr>
          <w:b/>
          <w:lang w:val="cs-CZ"/>
        </w:rPr>
        <w:t>cysty</w:t>
      </w:r>
      <w:r>
        <w:rPr>
          <w:lang w:val="cs-CZ"/>
        </w:rPr>
        <w:t xml:space="preserve"> s kubickou výstelkou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postupující </w:t>
      </w:r>
      <w:r>
        <w:rPr>
          <w:b/>
          <w:lang w:val="cs-CZ"/>
        </w:rPr>
        <w:t>atrofie</w:t>
      </w:r>
      <w:r>
        <w:rPr>
          <w:lang w:val="cs-CZ"/>
        </w:rPr>
        <w:t xml:space="preserve"> exokrinní tkáně pankreatu je provázena </w:t>
      </w:r>
      <w:r>
        <w:rPr>
          <w:b/>
          <w:lang w:val="cs-CZ"/>
        </w:rPr>
        <w:t>intersticiální fibrózou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důsledek změn: chybění pankreatických enzym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alabsorpce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teatore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sekundárně se projevuje nedostatek v tucích rozpustných vitamínů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hypovitaminóza A napomáhá rozvoji dlaždicové metaplazie na sliznicích s cylindrickým epitelem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zvýšená viskozita střevního obsahu u novorozence vede ke vzniku </w:t>
      </w:r>
      <w:r>
        <w:rPr>
          <w:b/>
          <w:lang w:val="cs-CZ"/>
        </w:rPr>
        <w:t>mekoniového ileu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obstrukce žlučovodů vazkým hlenem může vést k cholestáze a poškození jater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analogické změny ve </w:t>
      </w:r>
      <w:r>
        <w:rPr>
          <w:b/>
          <w:lang w:val="cs-CZ"/>
        </w:rPr>
        <w:t>slinných</w:t>
      </w:r>
      <w:r>
        <w:rPr>
          <w:lang w:val="cs-CZ"/>
        </w:rPr>
        <w:t xml:space="preserve"> a </w:t>
      </w:r>
      <w:r>
        <w:rPr>
          <w:b/>
          <w:lang w:val="cs-CZ"/>
        </w:rPr>
        <w:t>slzných žlázách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obstrukce vývodů semenných váčků a ductus deferens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zoospermie</w:t>
      </w:r>
      <w:r>
        <w:rPr>
          <w:lang w:val="cs-CZ"/>
        </w:rPr>
        <w:t>, sterilita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nejzávažnější komplikace: </w:t>
      </w:r>
      <w:r>
        <w:rPr>
          <w:b/>
          <w:lang w:val="cs-CZ"/>
        </w:rPr>
        <w:t>plicní změny</w:t>
      </w:r>
      <w:r>
        <w:rPr>
          <w:lang w:val="cs-CZ"/>
        </w:rPr>
        <w:t xml:space="preserve"> – příčina smrti až u 90% pacientů s CF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retence vazkého hlenu v dýchacích cestách s metaplastickými změnami epitelu napomáhá vzniku opakovaných infekcí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těžká chronická bronchitida s rozvojem </w:t>
      </w:r>
      <w:r>
        <w:rPr>
          <w:b/>
          <w:lang w:val="cs-CZ"/>
        </w:rPr>
        <w:t>bronchiektázií</w:t>
      </w:r>
      <w:r>
        <w:rPr>
          <w:lang w:val="cs-CZ"/>
        </w:rPr>
        <w:t xml:space="preserve">, recidivujícími </w:t>
      </w:r>
      <w:r>
        <w:rPr>
          <w:b/>
          <w:lang w:val="cs-CZ"/>
        </w:rPr>
        <w:t>bronchopneumoniemi</w:t>
      </w:r>
      <w:r>
        <w:rPr>
          <w:lang w:val="cs-CZ"/>
        </w:rPr>
        <w:t xml:space="preserve"> a </w:t>
      </w:r>
      <w:r>
        <w:rPr>
          <w:b/>
          <w:lang w:val="cs-CZ"/>
        </w:rPr>
        <w:t>plicními abscesy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nejčastější původce těchto procesů: </w:t>
      </w:r>
      <w:r>
        <w:rPr>
          <w:i/>
          <w:lang w:val="cs-CZ"/>
        </w:rPr>
        <w:t>Staphylococcus aureus</w:t>
      </w:r>
      <w:r>
        <w:rPr>
          <w:lang w:val="cs-CZ"/>
        </w:rPr>
        <w:t xml:space="preserve"> a </w:t>
      </w:r>
      <w:r>
        <w:rPr>
          <w:i/>
          <w:lang w:val="cs-CZ"/>
        </w:rPr>
        <w:t>Pseudomonas aeruginos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jako oportunní mikrob se uplatňuje </w:t>
      </w:r>
      <w:r>
        <w:rPr>
          <w:i/>
          <w:lang w:val="cs-CZ"/>
        </w:rPr>
        <w:t>Burkholderia cepaci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 xml:space="preserve">sekundární poškození cirkulačního systému – </w:t>
      </w:r>
      <w:r>
        <w:rPr>
          <w:b/>
          <w:lang w:val="cs-CZ"/>
        </w:rPr>
        <w:t>cor pulmonale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lang w:val="cs-CZ"/>
        </w:rPr>
        <w:t xml:space="preserve">u malých dětí se někdy rozvinou rozsáhlé </w:t>
      </w:r>
      <w:r>
        <w:rPr>
          <w:b/>
          <w:lang w:val="cs-CZ"/>
        </w:rPr>
        <w:t>nekrózy myokardu</w:t>
      </w:r>
      <w:r>
        <w:rPr>
          <w:lang w:val="cs-CZ"/>
        </w:rPr>
        <w:t xml:space="preserve"> – vznik není objasněn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většina se dožívá dospělosti – substituční a protiinfekční terapie; očekávaná délka života je podstatně zkrácen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v budoucnosti možnost genové terap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3 Záněty pankreatu</w:t>
      </w:r>
    </w:p>
    <w:p>
      <w:pPr>
        <w:pStyle w:val="Normal"/>
        <w:numPr>
          <w:ilvl w:val="0"/>
          <w:numId w:val="85"/>
        </w:numPr>
        <w:jc w:val="both"/>
        <w:rPr>
          <w:lang w:val="cs-CZ"/>
        </w:rPr>
      </w:pPr>
      <w:r>
        <w:rPr>
          <w:i/>
          <w:lang w:val="cs-CZ"/>
        </w:rPr>
        <w:t>akutní intersticiální nehnisavá pankreatitid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klinicky benigní onemocnění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průběhu různých bakteriálních a virových infekcí (spála, sepse, spalničky, CMV)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ý průvodní jev epidemické parotitid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řicházet i při exogenních a endogenních intoxikacích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nkreatická tkáň výrazně edematózní – </w:t>
      </w:r>
      <w:r>
        <w:rPr>
          <w:b/>
          <w:lang w:val="cs-CZ"/>
        </w:rPr>
        <w:t>pancreatitis seros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intersticiu zánětlivá celulizace (lymfocyty i granulocyty)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reverzibilní změn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řejít do akutní hemoragické nekrotizující pankreatitid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5"/>
        </w:numPr>
        <w:jc w:val="both"/>
        <w:rPr>
          <w:lang w:val="cs-CZ"/>
        </w:rPr>
      </w:pPr>
      <w:r>
        <w:rPr>
          <w:i/>
          <w:lang w:val="cs-CZ"/>
        </w:rPr>
        <w:t>akutní intersticiální hnisavá pankreatitid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á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hematogenně (při pyémii) nebo ascendentní cestou ze střeva přechodem hnisavého zánětu na pankreatické vývod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ají abscesy nebo vzácněji flegmón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ředcházet rozvoji akutní hemoragické pankreatitidy nebo na ni sekundárně navazovat</w:t>
      </w:r>
    </w:p>
    <w:p>
      <w:pPr>
        <w:pStyle w:val="Normal"/>
        <w:numPr>
          <w:ilvl w:val="0"/>
          <w:numId w:val="85"/>
        </w:numPr>
        <w:jc w:val="both"/>
        <w:rPr>
          <w:lang w:val="cs-CZ"/>
        </w:rPr>
      </w:pPr>
      <w:r>
        <w:rPr>
          <w:i/>
          <w:lang w:val="cs-CZ"/>
        </w:rPr>
        <w:t>akutní hemoragická pankreatitid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oragická nekróza pankreatu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vzniku se uplatňuje </w:t>
      </w:r>
      <w:r>
        <w:rPr>
          <w:b/>
          <w:lang w:val="cs-CZ"/>
        </w:rPr>
        <w:t>únik aktivovaných pankreatických enzymů</w:t>
      </w:r>
      <w:r>
        <w:rPr>
          <w:lang w:val="cs-CZ"/>
        </w:rPr>
        <w:t xml:space="preserve"> do parenchymu žláz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tenzivní destrukce a hemoragie pankreatické i okolní tukové tkáně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né zánětlivé změn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jevuje se jako náhlá příhoda břišní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ednotná etiologie: cholelithiáza (reflux žluče do pankreatických vývo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ktivace enzymů), alkoholismus (toxický vliv), trauma, infekce, ischémie, podání léků a hormonů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togeneze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monatrávení tkáně pankreatu a jeho okolí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časná aktivace pankreatických enzymů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škození buněk acinů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eolýza, lipolýza, zeslabení cévní stěny, zánětlivá reakce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3 možnosti primárního spouštěcího mechanismu:</w:t>
      </w:r>
    </w:p>
    <w:p>
      <w:pPr>
        <w:pStyle w:val="Normal"/>
        <w:numPr>
          <w:ilvl w:val="3"/>
          <w:numId w:val="1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ace pankreatických enzymů při obstrukci vývodů</w:t>
      </w:r>
    </w:p>
    <w:p>
      <w:pPr>
        <w:pStyle w:val="Normal"/>
        <w:numPr>
          <w:ilvl w:val="3"/>
          <w:numId w:val="1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mé poškození buněk acinů vyvolané viry, léky nebo traumatem s následnou aktivací enzymů</w:t>
      </w:r>
    </w:p>
    <w:p>
      <w:pPr>
        <w:pStyle w:val="Normal"/>
        <w:numPr>
          <w:ilvl w:val="3"/>
          <w:numId w:val="1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porucha intracelulárního transportu proenzymů s jejich intracelulární aktivací lyzosomálními hydrolázami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rypsin</w:t>
      </w:r>
      <w:r>
        <w:rPr>
          <w:lang w:val="cs-CZ"/>
        </w:rPr>
        <w:t xml:space="preserve"> (aktivovaný z trypsinogenu) – klíčový význam pro aktivaci ostatních enzymů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 chymotrypsinem aktivuje </w:t>
      </w:r>
      <w:r>
        <w:rPr>
          <w:b/>
          <w:lang w:val="cs-CZ"/>
        </w:rPr>
        <w:t>fosfolipázy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alší poškozování buněčných membrán; a </w:t>
      </w:r>
      <w:r>
        <w:rPr>
          <w:b/>
          <w:lang w:val="cs-CZ"/>
        </w:rPr>
        <w:t>elastázy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rušení stěny cév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moragie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ací kininového systému, komplementu a Hagemanova faktoru se otevírá koagulační kaskád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C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á šoková reakce organismu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ůsobení pankreatické </w:t>
      </w:r>
      <w:r>
        <w:rPr>
          <w:b/>
          <w:lang w:val="cs-CZ"/>
        </w:rPr>
        <w:t>lipázy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rózy okolní tukové tkáně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ované enzymy pronikají i do krevního oběh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rózy tukové tkáně nejsou omezeny jen na okolí pankreatu – mohou vznikat i v podkožním tuku a kostní dřeni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irkulující fosfolipázy – interference s plicním surfaktant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ARDS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morfologický obraz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eritoneální dutině serózní až hemoragický exsudát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nkreas zduřelý a edematózní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hy se objevují našedlé ložiskové nekrózy – kolikvují a stávají se hemoragickými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hemoragie nejsou omezeny jen na pankreas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otická tkáň v čerstvé fázi ohraničena leukocytárním lemem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ěžkých případech podléhá nekróze celý pankreas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retroperitoneu rozsáhlý hematom, v něm zbytky nekrotické pankreatické tkáně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okolní tukové tkáni, mezenteriu, omentu i ve vzdálenějších ložiscích jsou velká žlutobílá ložiska nekrózy – </w:t>
      </w:r>
      <w:r>
        <w:rPr>
          <w:b/>
          <w:lang w:val="cs-CZ"/>
        </w:rPr>
        <w:t>Balserovy nekrózy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y vznikají intracelulárním štěpením tuku na glycerol a MK – vazbou s kalciovými ionty vytvářejí vápenatá mýdla – může to vést k hypokalcémii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em dochází k vazivovému opouzdření nekróz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ejtěžších případech může nastat smrt ještě před rozvinutím zánětlivých změn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: bolest v epigastriu, zvracení, šokový stav, DIC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alší průběh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visí na tíži postižení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terapii většina pacientů přežívá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ankreatické tkáni reziduální jizvení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infekce nekrotické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nisavá pankreatitida</w:t>
      </w:r>
      <w:r>
        <w:rPr>
          <w:lang w:val="cs-CZ"/>
        </w:rPr>
        <w:t xml:space="preserve"> s tvorbou abscesů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esorpcí nekrotických hmot vznikají </w:t>
      </w:r>
      <w:r>
        <w:rPr>
          <w:b/>
          <w:lang w:val="cs-CZ"/>
        </w:rPr>
        <w:t>pseudocysty</w:t>
      </w:r>
      <w:r>
        <w:rPr>
          <w:lang w:val="cs-CZ"/>
        </w:rPr>
        <w:t xml:space="preserve"> – stěnu tvoří granulační tkáň a později jizevnaté vazivo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ozměrné pseudocys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lak na okolní orgány</w:t>
      </w:r>
    </w:p>
    <w:p>
      <w:pPr>
        <w:pStyle w:val="Normal"/>
        <w:numPr>
          <w:ilvl w:val="0"/>
          <w:numId w:val="85"/>
        </w:numPr>
        <w:jc w:val="both"/>
        <w:rPr>
          <w:lang w:val="cs-CZ"/>
        </w:rPr>
      </w:pPr>
      <w:r>
        <w:rPr>
          <w:i/>
          <w:lang w:val="cs-CZ"/>
        </w:rPr>
        <w:t>chronická pankreatitid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óza pankreatu s úbytkem až zánikem vlastního žlázového parenchymu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unkční poruchy exokrinní a někdy i endokrinní složk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zmnoženém intersticiu kulatobuněčná zánětlivá celulizace měnlivé intenzit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ovitě přítomny stenózy nebo dilatace vývodů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ývodech dochází k inspisaci sekretu a někdy i tvorbě pankreatických kamenů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ces může být difuzní nebo ohraničený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ostižená tkáň je tužší, může imponovat jako nádor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lokalizaci v hlavě pankreatu může vznikat zúžení choledoch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strukční ikterus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lže se rozvinout jako následek opakovaných akutních pankreatitid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nenavazuje na akutní hemoragickou pankreatitidu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 podobné jako u akutní form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doprovází nemoci žlučových cest (cholelithiáza), často u alkoholismu</w:t>
      </w:r>
    </w:p>
    <w:p>
      <w:pPr>
        <w:pStyle w:val="Normal"/>
        <w:numPr>
          <w:ilvl w:val="0"/>
          <w:numId w:val="85"/>
        </w:numPr>
        <w:jc w:val="both"/>
        <w:rPr>
          <w:lang w:val="cs-CZ"/>
        </w:rPr>
      </w:pPr>
      <w:r>
        <w:rPr>
          <w:i/>
          <w:lang w:val="cs-CZ"/>
        </w:rPr>
        <w:t>chronická kalcifikující pankreatitid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i vzniká u alkoholiků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raz „vyhořelé žlázy“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zmnoženém, chronicky zánětlivě celulizovaném intersticiu jsou pouze zbytky lobulů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etné kalcifikace a sialolity v dilatovaných vývodech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trofie epitelu duktů, dlaždicová metaplazie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angerhansovy ostrůvky nejsou alterov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4 Malformace ledvin a vývodných cest močových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vrozené anomálie ledvin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lang w:val="cs-CZ"/>
        </w:rPr>
        <w:t>poměrně časté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lang w:val="cs-CZ"/>
        </w:rPr>
        <w:t>relativně častá</w:t>
      </w:r>
      <w:r>
        <w:rPr>
          <w:b/>
          <w:lang w:val="cs-CZ"/>
        </w:rPr>
        <w:t xml:space="preserve"> podkovovitá ledvina</w:t>
      </w:r>
      <w:r>
        <w:rPr>
          <w:lang w:val="cs-CZ"/>
        </w:rPr>
        <w:t xml:space="preserve"> a zdvojené vývodné cesty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lang w:val="cs-CZ"/>
        </w:rPr>
        <w:t xml:space="preserve">vzácná je </w:t>
      </w:r>
      <w:r>
        <w:rPr>
          <w:b/>
          <w:lang w:val="cs-CZ"/>
        </w:rPr>
        <w:t>oboustranná aplazie ledvin</w:t>
      </w:r>
      <w:r>
        <w:rPr>
          <w:lang w:val="cs-CZ"/>
        </w:rPr>
        <w:t xml:space="preserve"> – doprovází ji oligohydramnion s hypoplazií plic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renální dysplazi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ostranná nebo oboustranná vývojová abnormalita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ledek chybné diferenciace a morfogenez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renchym tvořen okrsky nezralých nefronů s cystickými dilatacemi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lomeruly a tubuly obklopeny nezralým mezenchymem a skupinami heterologních buněk (např. chrupavky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doprovázena obstrukcí a dalšími malformacemi močových cest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cysty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lang w:val="cs-CZ"/>
        </w:rPr>
        <w:t>velmi časté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solitární cysty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dlejší nález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znam v rozlišení od cystické varianty ca ledviny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AD polycystóza ledvin (dospělých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běžnější vrozené onemocnění ledvin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ě se zvětšující cysty utlačující zbývající parenchym ledviny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ledviny dosahují značné velikosti (až 4 kg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y vyplněné tekutinou – může být čirá, hemoragická (krvácení do cyst) nebo zkalená (zánětlivé komplikace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á progrese renálního selhání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běžnější komplikace: hypertenze, infekce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AR polycystóza ledvin (dětí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a genu kódujícího fibrocystin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brocystin – membránový protein neznámé funkc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nohočetné malé cysty v kůře i dřeni ledviny – houbovitý vzhled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získaná polycystóza ledvin dialyzovaných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nohočetné, 0,5 – 2 cm velké cysty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pacientů dlouhodobě léčených dialýzou v terminálním renálním selhání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ogeneze není objasněna – část je pravděpodobně obstrukčních při oxalátech v tubulech nefunkčních ledvin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malformace vývodných cest močových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  <w:lang w:val="cs-CZ"/>
        </w:rPr>
        <w:t>aplazie</w:t>
      </w:r>
      <w:r>
        <w:rPr>
          <w:lang w:val="cs-CZ"/>
        </w:rPr>
        <w:t xml:space="preserve"> a </w:t>
      </w:r>
      <w:r>
        <w:rPr>
          <w:b/>
          <w:lang w:val="cs-CZ"/>
        </w:rPr>
        <w:t>hypoplazie</w:t>
      </w:r>
      <w:r>
        <w:rPr>
          <w:lang w:val="cs-CZ"/>
        </w:rPr>
        <w:t xml:space="preserve"> </w:t>
      </w:r>
      <w:r>
        <w:rPr>
          <w:b/>
          <w:lang w:val="cs-CZ"/>
        </w:rPr>
        <w:t>kalichů</w:t>
      </w:r>
      <w:r>
        <w:rPr>
          <w:lang w:val="cs-CZ"/>
        </w:rPr>
        <w:t xml:space="preserve">, </w:t>
      </w:r>
      <w:r>
        <w:rPr>
          <w:b/>
          <w:lang w:val="cs-CZ"/>
        </w:rPr>
        <w:t>pánvičky</w:t>
      </w:r>
      <w:r>
        <w:rPr>
          <w:lang w:val="cs-CZ"/>
        </w:rPr>
        <w:t xml:space="preserve"> a </w:t>
      </w:r>
      <w:r>
        <w:rPr>
          <w:b/>
          <w:lang w:val="cs-CZ"/>
        </w:rPr>
        <w:t>ureteru</w:t>
      </w:r>
      <w:r>
        <w:rPr>
          <w:lang w:val="cs-CZ"/>
        </w:rPr>
        <w:t xml:space="preserve"> – doprovází podobný stav ledviny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lang w:val="cs-CZ"/>
        </w:rPr>
        <w:t xml:space="preserve">časté je jedno- nebo oboustranné </w:t>
      </w:r>
      <w:r>
        <w:rPr>
          <w:b/>
          <w:lang w:val="cs-CZ"/>
        </w:rPr>
        <w:t>zdvojení ureteru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lang w:val="cs-CZ"/>
        </w:rPr>
        <w:t>zdvojení – někdy bezpříznaková, někdy změněné anatomické poměry k infekcím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lang w:val="cs-CZ"/>
        </w:rPr>
        <w:t xml:space="preserve">vrozená </w:t>
      </w:r>
      <w:r>
        <w:rPr>
          <w:b/>
          <w:lang w:val="cs-CZ"/>
        </w:rPr>
        <w:t>obstrukce ureteropelvického spojení</w:t>
      </w:r>
      <w:r>
        <w:rPr>
          <w:lang w:val="cs-CZ"/>
        </w:rPr>
        <w:t xml:space="preserve"> vede k hydronefróze, často s infekcí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  <w:lang w:val="cs-CZ"/>
        </w:rPr>
        <w:t>megaureter</w:t>
      </w:r>
      <w:r>
        <w:rPr>
          <w:lang w:val="cs-CZ"/>
        </w:rPr>
        <w:t xml:space="preserve"> – porucha inervace svaloviny močovodu s následným zbytněním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lang w:val="cs-CZ"/>
        </w:rPr>
        <w:t xml:space="preserve">v oblasti uretry – nejčastěji chybné vyústění: </w:t>
      </w:r>
      <w:r>
        <w:rPr>
          <w:b/>
          <w:lang w:val="cs-CZ"/>
        </w:rPr>
        <w:t>hypospadie</w:t>
      </w:r>
      <w:r>
        <w:rPr>
          <w:lang w:val="cs-CZ"/>
        </w:rPr>
        <w:t xml:space="preserve">, </w:t>
      </w:r>
      <w:r>
        <w:rPr>
          <w:b/>
          <w:lang w:val="cs-CZ"/>
        </w:rPr>
        <w:t>epispad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5 Arteriosklerotická a arteriolosklerotická nefroskleróza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arteriosklerotická nefroskleróz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míněna sklerózou </w:t>
      </w:r>
      <w:r>
        <w:rPr>
          <w:b/>
          <w:lang w:val="cs-CZ"/>
        </w:rPr>
        <w:t>větví a. renalis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nóza vede k ložiskovité vaskulární atrofii ledvinného parenchym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a povrchu ledviny disperzní nepravidelné vtaženiny (atrofické okrsky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unkce ledviny příliš netrpí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ěžný nález u starých lidí s aterosklerózo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se atrofické okrsky střídají s vkleslými jizvami po infarktech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dalších úsecích různé fáze vývoje infarkt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rteriosklerotické pláty nejsou časté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 kmeni a. renalis převážně u žen </w:t>
      </w:r>
      <w:r>
        <w:rPr>
          <w:b/>
          <w:lang w:val="cs-CZ"/>
        </w:rPr>
        <w:t>fibromuskulární dysplazie</w:t>
      </w:r>
      <w:r>
        <w:rPr>
          <w:lang w:val="cs-CZ"/>
        </w:rPr>
        <w:t xml:space="preserve"> – hladká svalovina medie je nepravidelně uspořádána, tvoří hřebínky zužující lumen difuzně aneurysmaticky vyklenuté tepny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arteriolosklerotická nefroskleróz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vraštění ledvin způsobené změnami na </w:t>
      </w:r>
      <w:r>
        <w:rPr>
          <w:b/>
          <w:lang w:val="cs-CZ"/>
        </w:rPr>
        <w:t>drobnějších tepnách</w:t>
      </w:r>
      <w:r>
        <w:rPr>
          <w:lang w:val="cs-CZ"/>
        </w:rPr>
        <w:t xml:space="preserve"> a </w:t>
      </w:r>
      <w:r>
        <w:rPr>
          <w:b/>
          <w:lang w:val="cs-CZ"/>
        </w:rPr>
        <w:t>arteriolách</w:t>
      </w:r>
      <w:r>
        <w:rPr>
          <w:lang w:val="cs-CZ"/>
        </w:rPr>
        <w:t xml:space="preserve"> periferně od aa. arciformes, zejména aa. interlobulares a vasa afferenti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zřetelné ztluštění stěny – podmíněné </w:t>
      </w:r>
      <w:r>
        <w:rPr>
          <w:b/>
          <w:lang w:val="cs-CZ"/>
        </w:rPr>
        <w:t>zbytněním svaloviny medie</w:t>
      </w:r>
      <w:r>
        <w:rPr>
          <w:lang w:val="cs-CZ"/>
        </w:rPr>
        <w:t xml:space="preserve"> a koncentrickým</w:t>
      </w:r>
      <w:r>
        <w:rPr>
          <w:b/>
          <w:lang w:val="cs-CZ"/>
        </w:rPr>
        <w:t xml:space="preserve"> fibroelastickým zbujením intimy </w:t>
      </w:r>
      <w:r>
        <w:rPr>
          <w:lang w:val="cs-CZ"/>
        </w:rPr>
        <w:t>(zužuje lumen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v arteriolách je ztluštění způsobeno subendoteliálním ukládáním </w:t>
      </w:r>
      <w:r>
        <w:rPr>
          <w:b/>
          <w:lang w:val="cs-CZ"/>
        </w:rPr>
        <w:t>fibrinoidních mas</w:t>
      </w:r>
      <w:r>
        <w:rPr>
          <w:lang w:val="cs-CZ"/>
        </w:rPr>
        <w:t xml:space="preserve"> – tím se zužuje lumen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fibrinoid – nesourodá masa kolagenního vaziva, zmnožených bazálních membrán a bílkovin s převažující složkou fibrin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glomeruly – postupující svrašťování, rozvláknění, ztluštění bazálních membrán, kolaps kapilár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proliferace kolagenu v Bowmanově pouzdře – vytváří vláknité prstence kolem zbytků kapilárního trs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postupná hyalinizace glomerulů a atrofie parenchym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mezi rovnoměrně rozesetými ložisky vaskulární atrofie jsou okrsky zachovalých nefronů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zachovalé nefrony – kompenzatorní hypertrofie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ledvina zmenšená, povrch stejnoměrně granulovaný, červenohnědý; na řezu patrná redukce parenchymu, vakátní bujení tuku v hilu ledviny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benigní nefroskleróz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u starších lidí trpících hypertenz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jen výjimečně postoupí tak daleko, že se funkce ledviny zhroutí a dojde k urémii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maligní nefroskleróz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je anatomickým korelátem </w:t>
      </w:r>
      <w:r>
        <w:rPr>
          <w:b/>
          <w:lang w:val="cs-CZ"/>
        </w:rPr>
        <w:t>maligní hypertenze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rozvíjí se hyperten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alší poškození ledvinné funkce s proteinurií, hematurií, vzestupem nebílkovinného dusíku v krvi a někdy až urémií – maligní hypertenze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aligní hypertenze někdy navazuje na benigní, někdy je maligní od počátku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 relativně nezměněné ledvině tečkovité hemoragie (podoba s glomerulonefritidou), při prolongovaném průběhu je ledvina svraštělá a granulovaná s hemoragiemi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nekróza arteriol, v okolí nekróz zánětlivá infiltrace, později reparativní perivaskulární granulomy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glomeruly jeví náznaky proliferace epitelu a srůsty kliček s pouzdrem a hemoragie (podoba s difuzní chronickou glomerulonefritidou)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a rozdíl od glomerulonefritidy zůstává část glomerulů ušetřena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6 Ischémie ledvin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infarkt ledviny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ěžná embolická komplikace při nástěnných nebo chlopenních trombech v levém srdci nebo aortě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línovité ložisko orientované hrotem ke kalichu, různá barva podle stáří (červená, žlutá, bílá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oagulační nekróz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robné infarkty někdy vznikají v souvislosti s invazivními výkony na koronárních arteriích – dojde k rozbití ateromových plátů aorty a vzniklé hmoty jsou embolizovány do ledvin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kortikální nekróza ledvin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všechná splývající ischemizace při povšechném uzávěru vasa afferenti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běložlutavá koagulační nekróza větší části kůry ledviny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nechání úzkého proužku parenchymu těsně pod pouzdrem a úseků přilehlých k intaktním pyramidám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 ischémie: mnohotné hyalinní tromby složené z fibrinu a destiček v glomerulárních kapilárách a v arteriolách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romby vznikají při těhotenství, eklampsii, bakteriální toxémii, sepsi, DIC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ede ke smrti pod obrazem urémie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olyticko-uremický sy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a podkladě selhání ledvin z mnohotných hyalinních trombů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omby ucpávají kapiláry glomerulů a vasa afferenti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asivní vznik tromb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róza kůry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olýza je způsobená rozbitím krvinek o fibrinová vlákn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vzniknout těžká aném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7 Diabetická glomeruloskleróza a změny ledvin při cukrovce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 xml:space="preserve">znak diabetické nefropatie: </w:t>
      </w:r>
      <w:r>
        <w:rPr>
          <w:b/>
          <w:lang w:val="cs-CZ"/>
        </w:rPr>
        <w:t>proteinurie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DM v kombinaci s hypertenzí je nejběžnější příčinou nefrotického sy u dospělých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většení glomerulů, ztluštění bazální membrány tubulů i glomerulů, zmnožení mesangiální matrix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lang w:val="cs-CZ"/>
        </w:rPr>
        <w:t>zmnožení mesangiální matrix je nejprve difuzní (</w:t>
      </w:r>
      <w:r>
        <w:rPr>
          <w:b/>
          <w:lang w:val="cs-CZ"/>
        </w:rPr>
        <w:t>difuzní interkapilární glomeruloskleróza</w:t>
      </w:r>
      <w:r>
        <w:rPr>
          <w:lang w:val="cs-CZ"/>
        </w:rPr>
        <w:t>), později s tvorbou nodulárních formací (</w:t>
      </w:r>
      <w:r>
        <w:rPr>
          <w:b/>
          <w:lang w:val="cs-CZ"/>
        </w:rPr>
        <w:t>nodulární interkapilární glomeruloskleróza</w:t>
      </w:r>
      <w:r>
        <w:rPr>
          <w:lang w:val="cs-CZ"/>
        </w:rPr>
        <w:t>, Kimmelstielův-Wilsonův sy)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obě formy jsou běžně přítomné současně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typické jsou insudativní léze hilových arteriol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změny glomerulů provázeny odpovídajícími změnami intersticia</w:t>
      </w:r>
    </w:p>
    <w:p>
      <w:pPr>
        <w:pStyle w:val="Normal"/>
        <w:numPr>
          <w:ilvl w:val="0"/>
          <w:numId w:val="78"/>
        </w:numPr>
        <w:jc w:val="both"/>
        <w:rPr/>
      </w:pPr>
      <w:r>
        <w:rPr>
          <w:lang w:val="cs-CZ"/>
        </w:rPr>
        <w:t>může být komplikována jinými onemocněními: membranózní glomerulonefritidou, IgA-glomerulonefritidou, postinfekční glomerulonefritidou atd.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 xml:space="preserve">nejběžnější komplikace diabetické nefropatie: </w:t>
      </w:r>
      <w:r>
        <w:rPr>
          <w:b/>
          <w:lang w:val="cs-CZ"/>
        </w:rPr>
        <w:t>hypertenze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afekce dřeně: nekrózy papil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běžné jsou zánětlivé komplik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8 Infekční tubulointersticiální nefritis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zánětlivá reakce v intersticiu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různě rozsáhlé poškození tubulárního epitelu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akutní pyelonefritid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elativně běžný </w:t>
      </w:r>
      <w:r>
        <w:rPr>
          <w:b/>
          <w:lang w:val="cs-CZ"/>
        </w:rPr>
        <w:t>hnisavý zánět</w:t>
      </w:r>
      <w:r>
        <w:rPr>
          <w:lang w:val="cs-CZ"/>
        </w:rPr>
        <w:t xml:space="preserve"> ledvin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a případů způsobena bakteriální ascendentní infekcí (G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 - </w:t>
      </w:r>
      <w:r>
        <w:rPr>
          <w:i/>
          <w:lang w:val="cs-CZ"/>
        </w:rPr>
        <w:t>E. coli, Proteus, Klebsiella, Enterobacter, Enterococcus faecalis</w:t>
      </w:r>
      <w:r>
        <w:rPr>
          <w:lang w:val="cs-CZ"/>
        </w:rPr>
        <w:t>) – pyelonefritida se rozvíjí jako komplikace zánětu močových cest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ý je vznik hematogenní cestou – komplikace infekční endokarditidy (G</w:t>
      </w:r>
      <w:r>
        <w:rPr>
          <w:vertAlign w:val="superscript"/>
          <w:lang w:val="cs-CZ"/>
        </w:rPr>
        <w:t>+</w:t>
      </w:r>
      <w:r>
        <w:rPr>
          <w:lang w:val="cs-CZ"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a může být jedna nebo obě ledvin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nisavý zánět ve tkáni vytvářející absces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ascendentní infekci odpovídá šíření zánětu průběhu nefronů – postižená tkáň je ve tvaru kužele (špičkou do pánvičky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různě velká ložiska nažloutlé nebo nazelenalé barvy, tkáň je rozpadlá s vytékajícím hnisem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bscesy – rozpad tkáně s nahromaděnými polynukleár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dispozice ke vzniku: jakákoliv obstrukce (zvětšená prostata, kameny), zákrok na močových cestách (katetrizace), těhotenství, DM, vezikoureterální reflux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: pyonefros – hromadění hnisu v rozšířených močových cestách při obstrukci v dolních partiích močových cest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kud je hnisání rozsáhlé a provalí se do okolních tká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erirenální absces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e dřeni ledviny může dojít k </w:t>
      </w:r>
      <w:r>
        <w:rPr>
          <w:b/>
          <w:lang w:val="cs-CZ"/>
        </w:rPr>
        <w:t>sekvestraci papil</w:t>
      </w:r>
      <w:r>
        <w:rPr>
          <w:lang w:val="cs-CZ"/>
        </w:rPr>
        <w:t xml:space="preserve"> (hnisavá nekróza papil) – komplikuje průběh pyelonefritidy u diabetiků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tlačení infe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sorpce absces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pozánětlivých pseudoxantomů – </w:t>
      </w:r>
      <w:r>
        <w:rPr>
          <w:b/>
          <w:lang w:val="cs-CZ"/>
        </w:rPr>
        <w:t>xantogranulomatózní pyelonefritida</w:t>
      </w:r>
      <w:r>
        <w:rPr>
          <w:lang w:val="cs-CZ"/>
        </w:rPr>
        <w:t xml:space="preserve"> – makro i mikroskopicky připomíná ca ledvin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odpovídající léčbě má benigní průběh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rozsáhlém postižení – sepse, urosepse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chronická pyelonefritid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á celulizace v intersticiu, atrofie tubulů, jizvení v parenchymu ledvin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izvení vede k deformaci kalichů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 komplikací obstrukce močových cest nejrůznější etiologie, součást refluxní nefropatie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zdějším průběhu pravidelně komplikována hypertenzí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í znak odlišující chron. pyelonefritidu od ischemického postižení: deformace kalich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69 Toxická tubulointersticiální nefritis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tubulointersticiální nefritida indukovaná lék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léčbě ATB a nesteroidními antirevmatik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ede k akutnímu renálnímu selhání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dém intersticia, zánětlivá celulizace často s eozinofil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prava renálních funkcí – po vynechání léků a podpůrné terapii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analgetická nefropatie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u pacientů, kteří brali velké množství analgetik, zvláště acetaminophenu a phenacetinu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algetická mikroangiopatie: hyalinóza stěn drobných cév v tunica propria sliznice kalichů a pánvičk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y papil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ůže dojít ke kalcifikaci nebo k sekvestraci nekrotických papil – dále se chovají jako močový kám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strukce, hydronefróz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mý toxický vliv v kombinaci s ischemickým poškozením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: výskyt urotelového ca vývodných cest močový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0 Mechanismus poškození glomerulu</w:t>
      </w:r>
    </w:p>
    <w:p>
      <w:pPr>
        <w:pStyle w:val="Normal"/>
        <w:numPr>
          <w:ilvl w:val="0"/>
          <w:numId w:val="65"/>
        </w:numPr>
        <w:jc w:val="both"/>
        <w:rPr>
          <w:lang w:val="cs-CZ"/>
        </w:rPr>
      </w:pPr>
      <w:r>
        <w:rPr>
          <w:b/>
          <w:lang w:val="cs-CZ"/>
        </w:rPr>
        <w:t>glomerulonefritidy</w:t>
      </w:r>
      <w:r>
        <w:rPr>
          <w:lang w:val="cs-CZ"/>
        </w:rPr>
        <w:t xml:space="preserve"> (glomerulopatie, GN) – největší část chorob v nefrologii, jedna z hlavních příčin vedoucích ke chronickému renálnímu selhání</w:t>
      </w:r>
    </w:p>
    <w:p>
      <w:pPr>
        <w:pStyle w:val="Normal"/>
        <w:numPr>
          <w:ilvl w:val="0"/>
          <w:numId w:val="65"/>
        </w:numPr>
        <w:jc w:val="both"/>
        <w:rPr>
          <w:lang w:val="cs-CZ"/>
        </w:rPr>
      </w:pPr>
      <w:r>
        <w:rPr>
          <w:lang w:val="cs-CZ"/>
        </w:rPr>
        <w:t>široké spektrum etiologických faktorů: vaskulární (hypertenze), metabolická onemocnění (DM), hereditárně vázané choroby (Alportův sy, Fabryho choroba), imunitně podmíněná onemocnění (proliferativní glomerulonefritidy), systémová onemocnění (amyloidóza, infekce, lupus)</w:t>
      </w:r>
    </w:p>
    <w:p>
      <w:pPr>
        <w:pStyle w:val="Normal"/>
        <w:numPr>
          <w:ilvl w:val="0"/>
          <w:numId w:val="65"/>
        </w:numPr>
        <w:jc w:val="both"/>
        <w:rPr>
          <w:lang w:val="cs-CZ"/>
        </w:rPr>
      </w:pPr>
      <w:r>
        <w:rPr>
          <w:i/>
          <w:lang w:val="cs-CZ"/>
        </w:rPr>
        <w:t>imunologicky podmíněné mechanismy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platňují se v patogenezi většiny primárních glomerulárních onemocnění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poškození glomerulů se podílejí různé vzájemně se ovlivňující mechanismy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unokomplexy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se v periferní cirkulaci nebo je antigen lokalizován v místě poškození (</w:t>
      </w:r>
      <w:r>
        <w:rPr>
          <w:b/>
          <w:lang w:val="cs-CZ"/>
        </w:rPr>
        <w:t>in situ komplexy</w:t>
      </w:r>
      <w:r>
        <w:rPr>
          <w:lang w:val="cs-CZ"/>
        </w:rPr>
        <w:t>)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epozita</w:t>
      </w:r>
      <w:r>
        <w:rPr>
          <w:lang w:val="cs-CZ"/>
        </w:rPr>
        <w:t xml:space="preserve"> – imunokomplexy diagnostikované v glomerulech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cirkulujících imunokomplexů je antigenem často bakteriální nebo virový antigen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 situ komplexy – v glomerulu se usadí neglomerulární antigen díky náboji nebo je antigenní determinanta normální složkou glomerulu a v patologickém stavu je odkryta a rozpoznána jako antigenní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komplexy atrahují cirkulující buňky (neutrofily, makrofágy)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utoprotilátky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y proti cytoplazmě neutrofilů (ANCA)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y proti endotelu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y proti C3b konvertáze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otilátky mohou aktivovat </w:t>
      </w:r>
      <w:r>
        <w:rPr>
          <w:b/>
          <w:lang w:val="cs-CZ"/>
        </w:rPr>
        <w:t>komplement</w:t>
      </w:r>
    </w:p>
    <w:p>
      <w:pPr>
        <w:pStyle w:val="Normal"/>
        <w:numPr>
          <w:ilvl w:val="0"/>
          <w:numId w:val="65"/>
        </w:numPr>
        <w:jc w:val="both"/>
        <w:rPr>
          <w:lang w:val="cs-CZ"/>
        </w:rPr>
      </w:pPr>
      <w:r>
        <w:rPr>
          <w:i/>
          <w:lang w:val="cs-CZ"/>
        </w:rPr>
        <w:t>neimunitně podmíněné mechanismy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odynamické faktory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ik části glomer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mpenzatorní hypertrofie, přetížení, postupně části zbylých glomerulů kolabují a sklerotizují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ik dalších glomer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novu další hypertrof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…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škození glomerulů naruší RAAS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voj renální hypertenze</w:t>
      </w:r>
    </w:p>
    <w:p>
      <w:pPr>
        <w:pStyle w:val="Normal"/>
        <w:numPr>
          <w:ilvl w:val="2"/>
          <w:numId w:val="6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tenze jakékoliv etiologie významně akceleruje progresi renálního onemocnění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lang w:val="cs-CZ"/>
        </w:rPr>
      </w:pPr>
      <w:r>
        <w:rPr>
          <w:b/>
          <w:lang w:val="cs-CZ"/>
        </w:rPr>
        <w:t>tubulointersticiální fibróza</w:t>
      </w:r>
      <w:r>
        <w:rPr>
          <w:lang w:val="cs-CZ"/>
        </w:rPr>
        <w:t xml:space="preserve"> – přispívá k progresi imunitně i neimunitně podmíněných onemocnění glomerulů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lang w:val="cs-CZ"/>
        </w:rPr>
      </w:pPr>
      <w:r>
        <w:rPr>
          <w:lang w:val="cs-CZ"/>
        </w:rPr>
        <w:t>k poškození tubulointersticia vede: ischémie, zánětlivá celulizace – doprovázejí glomerulonefritidy, proteinurie</w:t>
      </w:r>
    </w:p>
    <w:p>
      <w:pPr>
        <w:pStyle w:val="Normal"/>
        <w:numPr>
          <w:ilvl w:val="0"/>
          <w:numId w:val="65"/>
        </w:numPr>
        <w:jc w:val="both"/>
        <w:rPr>
          <w:b/>
          <w:b/>
          <w:lang w:val="cs-CZ"/>
        </w:rPr>
      </w:pPr>
      <w:r>
        <w:rPr>
          <w:i/>
          <w:lang w:val="cs-CZ"/>
        </w:rPr>
        <w:t>klasifikace glomerulárních onemocnění</w:t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z hlediska klinických znaků</w:t>
      </w:r>
      <w:r>
        <w:rPr>
          <w:lang w:val="cs-CZ"/>
        </w:rPr>
        <w:t xml:space="preserve"> nebo </w:t>
      </w:r>
      <w:r>
        <w:rPr>
          <w:b/>
          <w:lang w:val="cs-CZ"/>
        </w:rPr>
        <w:t xml:space="preserve">syndromů </w:t>
      </w:r>
      <w:r>
        <w:rPr>
          <w:lang w:val="cs-CZ"/>
        </w:rPr>
        <w:t>(nefrotický sy, izolovaná hematurie, rychle progredující glomerulonefritida ap.)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ělení na </w:t>
      </w:r>
      <w:r>
        <w:rPr>
          <w:b/>
          <w:lang w:val="cs-CZ"/>
        </w:rPr>
        <w:t>glomerulonefritidy</w:t>
      </w:r>
      <w:r>
        <w:rPr>
          <w:lang w:val="cs-CZ"/>
        </w:rPr>
        <w:t xml:space="preserve"> </w:t>
      </w:r>
      <w:r>
        <w:rPr>
          <w:b/>
          <w:lang w:val="cs-CZ"/>
        </w:rPr>
        <w:t>primární</w:t>
      </w:r>
      <w:r>
        <w:rPr>
          <w:lang w:val="cs-CZ"/>
        </w:rPr>
        <w:t xml:space="preserve"> (vyskytují se samostatně, bez jiného známého systémového onemocnění) a </w:t>
      </w:r>
      <w:r>
        <w:rPr>
          <w:b/>
          <w:lang w:val="cs-CZ"/>
        </w:rPr>
        <w:t>sekundární</w:t>
      </w:r>
      <w:r>
        <w:rPr>
          <w:lang w:val="cs-CZ"/>
        </w:rPr>
        <w:t xml:space="preserve"> (součást průběhu jiného onemocnění)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dle časového průběhu vývoje onemocnění</w:t>
      </w:r>
      <w:r>
        <w:rPr>
          <w:lang w:val="cs-CZ"/>
        </w:rPr>
        <w:t xml:space="preserve"> (rychle progredující, akutní, chronické)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en klinický sy může mít různou morfologii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na nemoc může mít velmi různou morfologii</w:t>
      </w:r>
    </w:p>
    <w:p>
      <w:pPr>
        <w:pStyle w:val="Normal"/>
        <w:numPr>
          <w:ilvl w:val="1"/>
          <w:numId w:val="1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en typ morfologie může být součástí mnoha různých nemoc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1 Akutní postinfekční glomerulonefritida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akutní difuzní endokapilární proliferativní GN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 xml:space="preserve">skupina </w:t>
      </w:r>
      <w:r>
        <w:rPr>
          <w:b/>
          <w:lang w:val="cs-CZ"/>
        </w:rPr>
        <w:t>imunokomplexových onemocněn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nejčastěji v souvislosti se streptokokovou infekc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hlavně u dět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vzniká 1 – 4 týdny po streptokokové infekci nasofaryngu nebo 4 – 6 týdnů po kožní infekci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klinicky: únava, periorbitální edémy, oligurie nebo anurie, makroskopická hematurie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dospělí – často atypický průběh – hypertenze nebo skrytý průběh s renální insuficienc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u dětí benigní průběh, u dospělých protrahovaná proteinurie, hypertenze, renální selh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výšená celularita glomerulů v mesangiu i intrakapilárně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kapilární kličky mohou být ucpané zduřelými endoteliemi, zánětlivými elementy a proliferujícími buňkami mesangia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v různém rozsahu mohou být přítomny srpky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depozita IgG a C3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objemná subepitelová depozit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2 Rychle progredující glomerulonefritis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klinicko-patologický syndrom charakterizovaný klinickými známkami glomerulonefritidy (hematurie, proteinurie) s rychlým poklesem renální funkce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epitelové nebo fibroepitelové srpky ve většině glomerulů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jako rychle progredující GN se projevuje nesourodá skupina onemocnění: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CA-pozitivní GN</w:t>
      </w:r>
      <w:r>
        <w:rPr>
          <w:lang w:val="cs-CZ"/>
        </w:rPr>
        <w:t xml:space="preserve"> – v rámci systémových vaskulitid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nti-GBM GN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jakákoliv GN</w:t>
      </w:r>
      <w:r>
        <w:rPr>
          <w:lang w:val="cs-CZ"/>
        </w:rPr>
        <w:t xml:space="preserve"> – může vyvinout klinické známky rychle progredující GN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diopatická srpkovitá GN </w:t>
      </w:r>
      <w:r>
        <w:rPr>
          <w:lang w:val="cs-CZ"/>
        </w:rPr>
        <w:t>– nejsou prokazované protilátky ani jiné renální onemocně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3 Proliferativní glomerulonefritidy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membranoproliferativní GN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nesourodá skupina onemocnění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dělí se na typ I, II a III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lang w:val="cs-CZ"/>
        </w:rPr>
        <w:t>typy I a III mají podobnou morfologii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lang w:val="cs-CZ"/>
        </w:rPr>
        <w:t xml:space="preserve">typ II – </w:t>
      </w:r>
      <w:r>
        <w:rPr>
          <w:b/>
          <w:lang w:val="cs-CZ"/>
        </w:rPr>
        <w:t>nemoc denzních depozit</w:t>
      </w:r>
      <w:r>
        <w:rPr>
          <w:lang w:val="cs-CZ"/>
        </w:rPr>
        <w:t xml:space="preserve"> – velmi vzácná (protilátky proti C3b konvertáze)</w:t>
      </w:r>
    </w:p>
    <w:p>
      <w:pPr>
        <w:pStyle w:val="Normal"/>
        <w:numPr>
          <w:ilvl w:val="0"/>
          <w:numId w:val="138"/>
        </w:numPr>
        <w:jc w:val="both"/>
        <w:rPr>
          <w:lang w:val="cs-CZ"/>
        </w:rPr>
      </w:pPr>
      <w:r>
        <w:rPr>
          <w:i/>
          <w:lang w:val="cs-CZ"/>
        </w:rPr>
        <w:t>membranoproliferativní GN typ I a III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nemocnění starších dětí a mladých dospělých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riabilita klinických příznaků: od nefrotického sy přes smíšený močový nález hematurie a proteinurie až po akutní ledvinové selhání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šechny nebo téměř všechny glomeruly mají ztluštělou bazální membránu, různý stupeň proliferace mesangiálních buněk, zmnožení mesangiální matrix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ranulární depozita IgG a C3 v mesangiu a subendoteliálně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liferace mesang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raznění lobularity trsů (</w:t>
      </w:r>
      <w:r>
        <w:rPr>
          <w:b/>
          <w:lang w:val="cs-CZ"/>
        </w:rPr>
        <w:t>lobulární GN</w:t>
      </w:r>
      <w:r>
        <w:rPr>
          <w:lang w:val="cs-CZ"/>
        </w:rPr>
        <w:t>)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subendotelová depozita reaguje tkáň interpozicí mesangia a formováním vnitřní, druhé bazální membrány, která depozita obklopuje a vytváří tak dvojkonturu glomerulární bazální membrány – fokální změna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typ sekundární glomerulopatie</w:t>
      </w:r>
    </w:p>
    <w:p>
      <w:pPr>
        <w:pStyle w:val="Normal"/>
        <w:numPr>
          <w:ilvl w:val="1"/>
          <w:numId w:val="1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sáhlé spektrum příčin, včetně infekce, SLE, kryoglobulinémie, nádorů atd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4 Primární glomerulopatie s nefrotickým syndromem</w:t>
      </w:r>
    </w:p>
    <w:p>
      <w:pPr>
        <w:pStyle w:val="Normal"/>
        <w:numPr>
          <w:ilvl w:val="0"/>
          <w:numId w:val="123"/>
        </w:numPr>
        <w:jc w:val="both"/>
        <w:rPr>
          <w:lang w:val="cs-CZ"/>
        </w:rPr>
      </w:pPr>
      <w:r>
        <w:rPr>
          <w:i/>
          <w:lang w:val="cs-CZ"/>
        </w:rPr>
        <w:t>nemoc minimálních změn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 nefrotického sy u dětí (80%)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e diagnostikována ve věku 3 – 4 let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nální funkce jsou normální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dospělých doprovází užívání nesteroidních protizánětlivých léků nebo lymfoproliferativní choroby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á definice: na léčbu steroidy reagující nefrotický sy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glomeruly s normální morfologií, bez depozit, splynutí pediklů podocytů</w:t>
      </w:r>
    </w:p>
    <w:p>
      <w:pPr>
        <w:pStyle w:val="Normal"/>
        <w:numPr>
          <w:ilvl w:val="0"/>
          <w:numId w:val="123"/>
        </w:numPr>
        <w:jc w:val="both"/>
        <w:rPr>
          <w:lang w:val="cs-CZ"/>
        </w:rPr>
      </w:pPr>
      <w:r>
        <w:rPr>
          <w:i/>
          <w:lang w:val="cs-CZ"/>
        </w:rPr>
        <w:t>fokální segmentální glomeruloskleróza (a hyalinóza) glomerulů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lezena u dětí s nefrotickým sy nereagujících na léčbu steroidy a progredujících do renálního selhání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ostihuje jen úsek glomerulu, kolaps kapilárních kliček s expanzí mesangia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provázeno uložením bílkovinného eozinofilního materiálu (hyalinu) v lumen kapiláry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erotický úsek vytvoří adhezi k Bowmanově pouzdru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y jsou jen úseky některých glomerulů (fokální, segmentální)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glomerulů doprovází intersticiální fibróza a tubulární atrofie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ást onemocnění je způsobená poruchou filtrační bariéry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vází intravenózní užívání drog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jné morfologické změny se vyvinou u všech pokročilých sklerotizujících lézí, které nasedají na nejrůznější neimunitně i imunitně podmíněná onemocnění</w:t>
      </w:r>
    </w:p>
    <w:p>
      <w:pPr>
        <w:pStyle w:val="Normal"/>
        <w:numPr>
          <w:ilvl w:val="0"/>
          <w:numId w:val="123"/>
        </w:numPr>
        <w:jc w:val="both"/>
        <w:rPr>
          <w:lang w:val="cs-CZ"/>
        </w:rPr>
      </w:pPr>
      <w:r>
        <w:rPr>
          <w:i/>
          <w:lang w:val="cs-CZ"/>
        </w:rPr>
        <w:t>membranózní glomerulopatie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děpodobně autoimunitní proces s protilátkami proti ledvinovým autoantigenům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y jsou všechny glomeruly (difuzně) a celé glomeruly (globálně)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echny glomeruly mají podél glomerulární bazální membrány granulární depozita (IgG a C3)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sangium – obvykle jen malé nebo žádné změny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í zánětlivá reakce v glomerulech ani intersticiu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i u 20% je součástí komplikací infekčních onemocnění, tumorů, léčby, autoimunitních onemocnění</w:t>
      </w:r>
    </w:p>
    <w:p>
      <w:pPr>
        <w:pStyle w:val="Normal"/>
        <w:numPr>
          <w:ilvl w:val="0"/>
          <w:numId w:val="123"/>
        </w:numPr>
        <w:jc w:val="both"/>
        <w:rPr>
          <w:lang w:val="cs-CZ"/>
        </w:rPr>
      </w:pPr>
      <w:r>
        <w:rPr>
          <w:i/>
          <w:lang w:val="cs-CZ"/>
        </w:rPr>
        <w:t>amyloidóza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tracelulární ukládání patologické fibrilární formy proteinu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 významné jsou systémové amyloidózy, které představují 4 hlavní skupiny: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620" w:leader="none"/>
        </w:tabs>
        <w:ind w:left="1620" w:hanging="180"/>
        <w:jc w:val="both"/>
        <w:rPr/>
      </w:pPr>
      <w:r>
        <w:rPr>
          <w:lang w:val="cs-CZ"/>
        </w:rPr>
        <w:t xml:space="preserve">prekurzorem je </w:t>
      </w:r>
      <w:r>
        <w:rPr>
          <w:b/>
          <w:lang w:val="cs-CZ"/>
        </w:rPr>
        <w:t>SAA</w:t>
      </w:r>
      <w:r>
        <w:rPr>
          <w:lang w:val="cs-CZ"/>
        </w:rPr>
        <w:t xml:space="preserve"> (serum amyloid associated protein): </w:t>
      </w:r>
      <w:r>
        <w:rPr>
          <w:b/>
          <w:lang w:val="cs-CZ"/>
        </w:rPr>
        <w:t>AA amyloid</w:t>
      </w:r>
      <w:r>
        <w:rPr>
          <w:lang w:val="cs-CZ"/>
        </w:rPr>
        <w:t xml:space="preserve"> – dříve sekundární amyloidóza při chronických zánětlivých onemocněních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620" w:leader="none"/>
        </w:tabs>
        <w:ind w:left="1620" w:hanging="180"/>
        <w:jc w:val="both"/>
        <w:rPr/>
      </w:pPr>
      <w:r>
        <w:rPr>
          <w:lang w:val="cs-CZ"/>
        </w:rPr>
        <w:t xml:space="preserve">prekurzorem je </w:t>
      </w:r>
      <w:r>
        <w:rPr>
          <w:b/>
          <w:lang w:val="cs-CZ"/>
        </w:rPr>
        <w:t>produkt plazmatických buněk</w:t>
      </w:r>
      <w:r>
        <w:rPr>
          <w:lang w:val="cs-CZ"/>
        </w:rPr>
        <w:t xml:space="preserve">: </w:t>
      </w:r>
      <w:r>
        <w:rPr>
          <w:b/>
          <w:lang w:val="cs-CZ"/>
        </w:rPr>
        <w:t>AL amyloid</w:t>
      </w:r>
      <w:r>
        <w:rPr>
          <w:lang w:val="cs-CZ"/>
        </w:rPr>
        <w:t xml:space="preserve"> – dříve primární amyloidóza – amyloidóza při klonálním onemocnění plazmatických buněk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620" w:leader="none"/>
        </w:tabs>
        <w:ind w:left="1620" w:hanging="180"/>
        <w:jc w:val="both"/>
        <w:rPr>
          <w:lang w:val="cs-CZ"/>
        </w:rPr>
      </w:pPr>
      <w:r>
        <w:rPr>
          <w:lang w:val="cs-CZ"/>
        </w:rPr>
        <w:t xml:space="preserve">prekurzorem je </w:t>
      </w:r>
      <w:r>
        <w:rPr>
          <w:b/>
          <w:lang w:val="cs-CZ"/>
        </w:rPr>
        <w:t>geneticky vázaná porucha bílkoviny</w:t>
      </w:r>
      <w:r>
        <w:rPr>
          <w:lang w:val="cs-CZ"/>
        </w:rPr>
        <w:t xml:space="preserve"> (transtyretin, fibrinogen atd.): </w:t>
      </w:r>
      <w:r>
        <w:rPr>
          <w:b/>
          <w:lang w:val="cs-CZ"/>
        </w:rPr>
        <w:t>hereditární amyloidóza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620" w:leader="none"/>
        </w:tabs>
        <w:ind w:left="1620" w:hanging="180"/>
        <w:jc w:val="both"/>
        <w:rPr>
          <w:lang w:val="cs-CZ"/>
        </w:rPr>
      </w:pPr>
      <w:r>
        <w:rPr>
          <w:lang w:val="cs-CZ"/>
        </w:rPr>
        <w:t xml:space="preserve">prekurzorem je </w:t>
      </w:r>
      <w:r>
        <w:rPr>
          <w:rFonts w:eastAsia="Symbol" w:cs="Symbol" w:ascii="Symbol" w:hAnsi="Symbol"/>
          <w:lang w:val="cs-CZ"/>
        </w:rPr>
        <w:t>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-mikroglobulin: </w:t>
      </w:r>
      <w:r>
        <w:rPr>
          <w:b/>
          <w:lang w:val="cs-CZ"/>
        </w:rPr>
        <w:t>amyloidóza spojovaná s hemodialýzou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stižení ledvin je u systémových amyloidóz velmi časté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proteinurie nebo nefrotický sy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ložení depozit amyloidu v ledvině je různorodé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i/>
          <w:lang w:val="cs-CZ"/>
        </w:rPr>
        <w:t>diabetická nefropatie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4.67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5 Glomerulonefritis při SLE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i/>
          <w:lang w:val="cs-CZ"/>
        </w:rPr>
        <w:t>systémový lupus erythematodes (SLE)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ultisystémové autoimunitní onemocnění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e a patogeneze není zcela objasněna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devším ženy (9:1) v produktivním věku</w:t>
      </w:r>
    </w:p>
    <w:p>
      <w:pPr>
        <w:pStyle w:val="Normal"/>
        <w:numPr>
          <w:ilvl w:val="1"/>
          <w:numId w:val="7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á manifestace: variabilní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postižení ledvin při SLE má velmi pestrou morfologii (liší se i v průběhu onemocnění u 1 pacienta)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jednotlivé kategorie v sebe mohou přecházet a měnit – spontánně i vlivem terapie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obecně jde o postižení glomerulů, intersticia a cév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typická je pozitivita všech imunoglobulinů i frakcí komplementu v různém rozsahu a různé intenzitě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6 tříd: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>
          <w:lang w:val="cs-CZ"/>
        </w:rPr>
      </w:pPr>
      <w:r>
        <w:rPr>
          <w:lang w:val="cs-CZ"/>
        </w:rPr>
        <w:t>minimální mesangiální GN (v 5% biopsií)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>
          <w:lang w:val="cs-CZ"/>
        </w:rPr>
      </w:pPr>
      <w:r>
        <w:rPr>
          <w:lang w:val="cs-CZ"/>
        </w:rPr>
        <w:t>mesangioproliferativní GN (v 20% biopsií)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>
          <w:lang w:val="cs-CZ"/>
        </w:rPr>
      </w:pPr>
      <w:r>
        <w:rPr>
          <w:lang w:val="cs-CZ"/>
        </w:rPr>
        <w:t>fokální proliferativní GN (v 20% biopsií)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/>
      </w:pPr>
      <w:r>
        <w:rPr>
          <w:lang w:val="cs-CZ"/>
        </w:rPr>
        <w:t>difuzní proliferativní GN (ve 40% biopsií) – někdy masivní subendotelová depozita rozšiřující vzhled glomerulární bazální membrány (tzv. drátěné kličky) – výjimečná situace, kdy jsou depozita vidět ve světelném mikroskopu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>
          <w:lang w:val="cs-CZ"/>
        </w:rPr>
      </w:pPr>
      <w:r>
        <w:rPr>
          <w:lang w:val="cs-CZ"/>
        </w:rPr>
        <w:t>membranózní GN (v 15% biopsií)</w:t>
      </w:r>
    </w:p>
    <w:p>
      <w:pPr>
        <w:pStyle w:val="Normal"/>
        <w:numPr>
          <w:ilvl w:val="3"/>
          <w:numId w:val="78"/>
        </w:numPr>
        <w:tabs>
          <w:tab w:val="clear" w:pos="720"/>
          <w:tab w:val="left" w:pos="1080" w:leader="none"/>
        </w:tabs>
        <w:ind w:left="1080" w:hanging="180"/>
        <w:jc w:val="both"/>
        <w:rPr>
          <w:lang w:val="cs-CZ"/>
        </w:rPr>
      </w:pPr>
      <w:r>
        <w:rPr>
          <w:lang w:val="cs-CZ"/>
        </w:rPr>
        <w:t>pokročilá sklerotická nefritida, bez reziduální aktivity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vedle zařazení do tříd se posuzují také znaky aktivity a chronicity onemocnění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nález doplňuje popis postižení intersticia a cév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kromě ledvin může být postižen jakýkoliv orgán</w:t>
      </w:r>
    </w:p>
    <w:p>
      <w:pPr>
        <w:pStyle w:val="Normal"/>
        <w:numPr>
          <w:ilvl w:val="0"/>
          <w:numId w:val="78"/>
        </w:numPr>
        <w:jc w:val="both"/>
        <w:rPr>
          <w:lang w:val="cs-CZ"/>
        </w:rPr>
      </w:pPr>
      <w:r>
        <w:rPr>
          <w:lang w:val="cs-CZ"/>
        </w:rPr>
        <w:t>obvykle akutní začátek s horečkami, kožními projevy, artralgiemi, SLE nefritidou a serositidam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6 Nefropatie při mnohotném myelomu a amyloid ledvin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i/>
          <w:lang w:val="cs-CZ"/>
        </w:rPr>
        <w:t>postižení ledvin při myelomu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ultifaktoriální, zahrnuje tzv. </w:t>
      </w:r>
      <w:r>
        <w:rPr>
          <w:b/>
          <w:lang w:val="cs-CZ"/>
        </w:rPr>
        <w:t>myelomovou ledvinu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utné bílkovinné válce v tubulech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álce tvořené Bence-Jonesovou bílkovinou (L řetězec Ig) – je pro epitel toxická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álce často doprovází obrovskobuněčná reakc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větlá šedobílá ledvina s hladkým nebo lehce nerovným povrchem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ka: pokles renální funkce až akutní renální selhání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ledviny u myelomu mohou být postiženy také </w:t>
      </w:r>
      <w:r>
        <w:rPr>
          <w:b/>
          <w:lang w:val="cs-CZ"/>
        </w:rPr>
        <w:t>amyloidózou</w:t>
      </w:r>
      <w:r>
        <w:rPr>
          <w:lang w:val="cs-CZ"/>
        </w:rPr>
        <w:t xml:space="preserve"> (proteinurie až nefrotický sy) nebo </w:t>
      </w:r>
      <w:r>
        <w:rPr>
          <w:b/>
          <w:lang w:val="cs-CZ"/>
        </w:rPr>
        <w:t>ukládáním depozit L řetězců</w:t>
      </w:r>
      <w:r>
        <w:rPr>
          <w:lang w:val="cs-CZ"/>
        </w:rPr>
        <w:t xml:space="preserve"> (proteinurie)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ále je myelom často doprovázen hyperkalcémií, která vede k nefrokalcinóze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i/>
          <w:lang w:val="cs-CZ"/>
        </w:rPr>
        <w:t>amyloidóza ledvin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4.74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7 Pyelitis a urocystitis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záněty vývodných cest močových vznikají nejčastěji ascendentní cestou uretritis a urocystitis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možná progrese až do renálního parenchymu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disponující faktory u žen: krátká močová trubice a gravidita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disponující faktory u mužů: hyperplazie prostaty a s ní spojená prostatitida, divertikly nebo pseudodivertikly vývodných cest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 xml:space="preserve">etiologicky se uplatňují: </w:t>
      </w:r>
      <w:r>
        <w:rPr>
          <w:i/>
          <w:lang w:val="cs-CZ"/>
        </w:rPr>
        <w:t>E. coli, Proteus, Enterococcus, Neisseria gonorrhoeae, Chlamydia, Mycobacterium tuberculosis, Schistosoma haematobium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spolupůsobí faktory dietetické (abusus vit. C), iatrogenní (cyklofosfamid, radiace), mechanické (cévkování), lithiáza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lang w:val="cs-CZ"/>
        </w:rPr>
        <w:t>klinický obraz: dysurie a polakisurie, horečky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aturie, pyuri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rudlé sliznic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 může být katarální, hnisavý, pseudomembranózní nebo ulcerózní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ikace: šíření do okolních struktur (zvláště žlázek) v podobě flegmóny nebo periuretrálních abscesů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chronickém průběhu bělavé ztluštění sliznice, u hlubších forem fibróza vnějších vrstev stěny</w:t>
      </w:r>
    </w:p>
    <w:p>
      <w:pPr>
        <w:pStyle w:val="Normal"/>
        <w:numPr>
          <w:ilvl w:val="0"/>
          <w:numId w:val="133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utní formy – zánětlivý infiltrát s převahou neutrofilů a regresivní změny urotelu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é formy – v urotelu reaktivní změny (hyperplazie nebo dlaždicová nebo hlenová metaplazie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runovy čepy</w:t>
      </w:r>
      <w:r>
        <w:rPr>
          <w:lang w:val="cs-CZ"/>
        </w:rPr>
        <w:t xml:space="preserve"> – hlubší proliferace tvořené chronicky zánětlivě drážděným urotelem, často luminizované (uretritis nebo urocystitis cystica)</w:t>
      </w:r>
    </w:p>
    <w:p>
      <w:pPr>
        <w:pStyle w:val="Normal"/>
        <w:numPr>
          <w:ilvl w:val="1"/>
          <w:numId w:val="1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plazie urotelu – podklad méně obvyklých typů nádorů vývodných cest močových (spinocelulární ca, adenoca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8 Urolithiasis a její komplikace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močové kameny – mohou se tvořit v kterékoliv etáži vývodných cest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převaha tvorby: pánvička, močový měchýř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častěji u mužů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může být delší dobu klinicky němá s mikroskopickou hematurií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klinické projevy: příznaky zánětu a makroskopické hematurie, obstrukce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b/>
          <w:lang w:val="cs-CZ"/>
        </w:rPr>
        <w:t>renální kolika</w:t>
      </w:r>
      <w:r>
        <w:rPr>
          <w:lang w:val="cs-CZ"/>
        </w:rPr>
        <w:t xml:space="preserve"> – krutá bolest provázející sestup menších kamenů vývodnými cestami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 xml:space="preserve">obstrukce doprovází </w:t>
      </w:r>
      <w:r>
        <w:rPr>
          <w:b/>
          <w:lang w:val="cs-CZ"/>
        </w:rPr>
        <w:t>hydronefróza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lang w:val="cs-CZ"/>
        </w:rPr>
        <w:t xml:space="preserve">urolithiázu často komplikuje </w:t>
      </w:r>
      <w:r>
        <w:rPr>
          <w:b/>
          <w:lang w:val="cs-CZ"/>
        </w:rPr>
        <w:t>pyelonefritida</w:t>
      </w:r>
      <w:r>
        <w:rPr>
          <w:lang w:val="cs-CZ"/>
        </w:rPr>
        <w:t xml:space="preserve"> – může vyústit v urosepsi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i/>
          <w:lang w:val="cs-CZ"/>
        </w:rPr>
        <w:t>močové kameny</w:t>
      </w:r>
    </w:p>
    <w:p>
      <w:pPr>
        <w:pStyle w:val="Normal"/>
        <w:numPr>
          <w:ilvl w:val="0"/>
          <w:numId w:val="107"/>
        </w:numPr>
        <w:jc w:val="both"/>
        <w:rPr>
          <w:lang w:val="cs-CZ"/>
        </w:rPr>
      </w:pPr>
      <w:r>
        <w:rPr>
          <w:b/>
          <w:lang w:val="cs-CZ"/>
        </w:rPr>
        <w:t>kalciumoxalátové</w:t>
      </w:r>
      <w:r>
        <w:rPr>
          <w:lang w:val="cs-CZ"/>
        </w:rPr>
        <w:t xml:space="preserve"> – více než 70% - ostnité, tmavohnědé (příměs krevních barviv), tvrdé</w:t>
      </w:r>
    </w:p>
    <w:p>
      <w:pPr>
        <w:pStyle w:val="Normal"/>
        <w:numPr>
          <w:ilvl w:val="0"/>
          <w:numId w:val="107"/>
        </w:numPr>
        <w:jc w:val="both"/>
        <w:rPr>
          <w:lang w:val="cs-CZ"/>
        </w:rPr>
      </w:pPr>
      <w:r>
        <w:rPr>
          <w:b/>
          <w:lang w:val="cs-CZ"/>
        </w:rPr>
        <w:t>kalciumfosfátové</w:t>
      </w:r>
      <w:r>
        <w:rPr>
          <w:lang w:val="cs-CZ"/>
        </w:rPr>
        <w:t xml:space="preserve"> – šedobělavé, větších rozměrů, v kališích a pánvičkách až odlitkové</w:t>
      </w:r>
    </w:p>
    <w:p>
      <w:pPr>
        <w:pStyle w:val="Normal"/>
        <w:numPr>
          <w:ilvl w:val="0"/>
          <w:numId w:val="107"/>
        </w:numPr>
        <w:jc w:val="both"/>
        <w:rPr>
          <w:lang w:val="cs-CZ"/>
        </w:rPr>
      </w:pPr>
      <w:r>
        <w:rPr>
          <w:b/>
          <w:lang w:val="cs-CZ"/>
        </w:rPr>
        <w:t>cystinové</w:t>
      </w:r>
    </w:p>
    <w:p>
      <w:pPr>
        <w:pStyle w:val="Normal"/>
        <w:numPr>
          <w:ilvl w:val="0"/>
          <w:numId w:val="107"/>
        </w:numPr>
        <w:jc w:val="both"/>
        <w:rPr>
          <w:lang w:val="cs-CZ"/>
        </w:rPr>
      </w:pPr>
      <w:r>
        <w:rPr>
          <w:b/>
          <w:lang w:val="cs-CZ"/>
        </w:rPr>
        <w:t>xanthinové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patogenetické faktory: zvýšená koncentrace kamenotvorné látky, stagnace moče (při hyperplazii prostaty), alkalizace moče při infekcích mikroorganismy produkujícími amoniak, deskvamace regresivně změněných epitelií</w:t>
      </w:r>
    </w:p>
    <w:p>
      <w:pPr>
        <w:pStyle w:val="Normal"/>
        <w:numPr>
          <w:ilvl w:val="0"/>
          <w:numId w:val="109"/>
        </w:numPr>
        <w:jc w:val="both"/>
        <w:rPr>
          <w:lang w:val="cs-CZ"/>
        </w:rPr>
      </w:pPr>
      <w:r>
        <w:rPr>
          <w:lang w:val="cs-CZ"/>
        </w:rPr>
        <w:t>vzhled kamenů odpovídá jejich složení, ale kameny jsou často smíšené – vzhledem k měnícím se podmínkám prostředí a zejména pH v průběhu rozvoje lithiá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79 Intersexualita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lang w:val="cs-CZ"/>
        </w:rPr>
        <w:t>poruchy rozlišení pohlaví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lang w:val="cs-CZ"/>
        </w:rPr>
        <w:t>normální pohlavní diferenciace – soulad mezi pohlavím genetickým, gonádovým, fenotypickým, adekvátní endokrinní funkcí neuroregulačních mechanismů a adekvátní odpovědí cílových orgánů na působení sexuálních steroidů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lang w:val="cs-CZ"/>
        </w:rPr>
        <w:t>intersexuální stavy</w:t>
      </w:r>
      <w:r>
        <w:rPr>
          <w:lang w:val="cs-CZ"/>
        </w:rPr>
        <w:t xml:space="preserve"> – jakkoliv podmíněný nesoulad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hermafroditismus verus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lang w:val="cs-CZ"/>
        </w:rPr>
        <w:t>vzácný vrozený geneticky podmíněný stav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u jednoho individua se vyskytuje buď současně varle i ovarium nebo obojetná gonáda (</w:t>
      </w:r>
      <w:r>
        <w:rPr>
          <w:b/>
          <w:lang w:val="cs-CZ"/>
        </w:rPr>
        <w:t>ovotestis</w:t>
      </w:r>
      <w:r>
        <w:rPr>
          <w:lang w:val="cs-CZ"/>
        </w:rPr>
        <w:t>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malformovaný vnitřní genitál často obsahuje deriváty Müllerova vývodu (dělohu a tuby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zevní genitál bývá malformovaný se znaky obojetnosti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v pubertě se zvětšují prsy a dostavuje se menstruace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prakticky všichni postižení mají karyotyp se dvěma X chromozomy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pseudohermafroditismy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karyotyp je většinou pravidelný a ve shodě s typem gonády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zevní i vnitřní genitál a sekundární pohlavní znaky se vyvíjí vzhledem ke karyotypu a gonádě heterosexuálně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i/>
          <w:lang w:val="cs-CZ"/>
        </w:rPr>
        <w:t>pseudohermafroditismus masculinus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varlat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inci s mužským genotypem a ženským fenotypem vyznačeným v různém stupni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novorozenci, u kterých došlo v časném embryonálním vývoji z vrozené enzymopatické poruchy steroidogeneze k nedostatečné produkci testikulárních i adrenokortikálních androgenů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estikulární feminizace</w:t>
      </w:r>
      <w:r>
        <w:rPr>
          <w:lang w:val="cs-CZ"/>
        </w:rPr>
        <w:t xml:space="preserve"> – periferní příčina – chybění specifických receptorů v cílových tkáních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i/>
          <w:lang w:val="cs-CZ"/>
        </w:rPr>
        <w:t>pseudohermafroditismus femininus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ovarií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ženský karyotyp, přítomnost maskulinních rysů ve fenotypu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láště výrazná změna zevního genitálu (peniformní klitoris s hypospadií, srůsty labií s tvorbou skrotiformního vaku, atrezie vaginy)</w:t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íčina: vysoké hladiny androgenů při vrozené enzymopatické formě </w:t>
      </w:r>
      <w:r>
        <w:rPr>
          <w:b/>
          <w:lang w:val="cs-CZ"/>
        </w:rPr>
        <w:t>adrenogenitálního sy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gonadální dysgeneze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těžké vývojové poruchy gonád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často geneticky podmíněné (patologický karyotyp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v typických stavech je přítomna proužkovitá gonáda, kterou nelze spolehlivě klasifikovat – tvořena vazivovou tkání, chybí pohlavní buňky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lang w:val="cs-CZ"/>
        </w:rPr>
        <w:t>Turnerův sy</w:t>
      </w:r>
      <w:r>
        <w:rPr>
          <w:lang w:val="cs-CZ"/>
        </w:rPr>
        <w:t xml:space="preserve"> – 45,X0; malý vzrůst,eunuchoidní (hypogonádní, infantilní) vzhled; málo vyvinuté až nevyvinuté prsy a ochlupení; distálně posunutá zadní hranice vlasů; vnitřní genitál je ženský, ale hypoplastický; primární amenorea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b/>
          <w:lang w:val="cs-CZ"/>
        </w:rPr>
        <w:t>čistá gonadální dysgeneze</w:t>
      </w:r>
      <w:r>
        <w:rPr>
          <w:lang w:val="cs-CZ"/>
        </w:rPr>
        <w:t xml:space="preserve"> – indiferentní proužkovité gonády v místě ovarií; jinak stejná jako Turnerův sy – liší se normálním vzrůstem a nepřítomností hrubých somatických anomálií, normálním karyotypem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lang w:val="cs-CZ"/>
        </w:rPr>
        <w:t>mužský Turenrův sy</w:t>
      </w:r>
      <w:r>
        <w:rPr>
          <w:lang w:val="cs-CZ"/>
        </w:rPr>
        <w:t xml:space="preserve"> – karyotyp buď 46,XY nebo 47,XXY nebo mozaika; přítomnost varlat, mužský zevní genitál s malým penisem a kryptorchismem; často mentální retardace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Klinefelterův syndrom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karyotyp 47,XXY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fenotypičtí chlapci se vyvíjejí až do puberty normálně, kolem puberty se vyvíjejí eunuchoidní znaky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varlata zůstávají malá, nestejnoměrná atrofie semenotvorných kanálků, hyperplazie Leydigových buněk (až adenomatoidní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postupně mizí spermiogeneze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stoupá hypofyzární gonadotropin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vyvíjí se gynekomastie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testikulární feminizace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androgen rezistentní pseudohermafroditismus masculinus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chybění receptorů pro testosteron v cílových tkáních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normální tělesný vzrůst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 xml:space="preserve">převaha estroge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voj vysloveně ženského fenotypu s velmi dobře vyvinutými prsy i ženským zevním genitálem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přítomna jsou varlata – menší než obvykle, různé poruchy sestupu – nejčastěji lokalizována v inguinálním kanálu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lang w:val="cs-CZ"/>
        </w:rPr>
        <w:t>nedochází k spermiogenezi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dochází k adenomatoidní hyperplazii Sertolliho i Leydigových buněk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Steinův-Leventhalův syndrom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patogeneticky nejasný sy u žen s normálním karyotypem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sekundární amenorea, sterilita, obezita, hirsutismus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anatomicky jsou charakteristická velká bílá ovaria, často s prosvítajícími cystami pod sklerotickou kůrou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zrání folikulů končí z neznámých důvodů cystickou atrezií, nedochází k ovulaci a tvorbě corpus luteum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pseudopubertas praecox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předčasný rozvoj sekundárních pohlavních znaků (ve směru téhož nebo opačného pohlaví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urychluje se „kostní věk“, předčasně se uzavírají růstové ploténky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lang w:val="cs-CZ"/>
        </w:rPr>
        <w:t>estrogenní forma děvčat</w:t>
      </w:r>
      <w:r>
        <w:rPr>
          <w:lang w:val="cs-CZ"/>
        </w:rPr>
        <w:t xml:space="preserve"> – vyvíjejí se mammy, axilární a pubické ochlupení ženského typu, ženská distribuce tělesného tuku, dostavuje se cyklické anovulační krvácení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lang w:val="cs-CZ"/>
        </w:rPr>
        <w:t xml:space="preserve">estrogenní forma chlapců </w:t>
      </w:r>
      <w:r>
        <w:rPr>
          <w:lang w:val="cs-CZ"/>
        </w:rPr>
        <w:t>– vývin prsů (gynekomastie), „ženský“ tělesný habitus, růst axilárního a pubického ochlupení ženského typu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b/>
          <w:lang w:val="cs-CZ"/>
        </w:rPr>
        <w:t xml:space="preserve">androgenní forma chlapců </w:t>
      </w:r>
      <w:r>
        <w:rPr>
          <w:lang w:val="cs-CZ"/>
        </w:rPr>
        <w:t>– urychlený vývoj mužského habitu, mohutná muskulatura, relativní hypertrofie penisu, vznik ochlupení mužského typu, zhrubnutí hlasu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b/>
          <w:lang w:val="cs-CZ"/>
        </w:rPr>
        <w:t xml:space="preserve">androgenní forma děvčat </w:t>
      </w:r>
      <w:r>
        <w:rPr>
          <w:lang w:val="cs-CZ"/>
        </w:rPr>
        <w:t>– podobné projevy jako u chlapců, hypertrofie klitorisu, nevyvíjejí se prsy, nedochází ke krvácení</w:t>
      </w:r>
    </w:p>
    <w:p>
      <w:pPr>
        <w:pStyle w:val="Normal"/>
        <w:numPr>
          <w:ilvl w:val="0"/>
          <w:numId w:val="57"/>
        </w:numPr>
        <w:jc w:val="both"/>
        <w:rPr>
          <w:lang w:val="cs-CZ"/>
        </w:rPr>
      </w:pPr>
      <w:r>
        <w:rPr>
          <w:i/>
          <w:lang w:val="cs-CZ"/>
        </w:rPr>
        <w:t>virilizace dospělých žen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zmohutnění muskulatury, změna pubického ochlupení v mužský typ, hirsutismus, vypadávání vlasů nad čelem, akné zvlášť na kůži obličeje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vyvíjí se hluboký hlas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lang w:val="cs-CZ"/>
        </w:rPr>
        <w:t>hypertrofuje klitoris, atrofují prsy a endometrium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menorea)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změna jsou reparabilní (kromě hypertrofie klitoris a hlubokého hlasu)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lang w:val="cs-CZ"/>
        </w:rPr>
      </w:pPr>
      <w:r>
        <w:rPr>
          <w:i/>
          <w:lang w:val="cs-CZ"/>
        </w:rPr>
        <w:t>feminizace dospělých mužů</w:t>
      </w:r>
    </w:p>
    <w:p>
      <w:pPr>
        <w:pStyle w:val="Normal"/>
        <w:numPr>
          <w:ilvl w:val="1"/>
          <w:numId w:val="57"/>
        </w:numPr>
        <w:jc w:val="both"/>
        <w:rPr>
          <w:lang w:val="cs-CZ"/>
        </w:rPr>
      </w:pPr>
      <w:r>
        <w:rPr>
          <w:lang w:val="cs-CZ"/>
        </w:rPr>
        <w:t>řídnutí ochlupení, zpomalení růstu vousů, vytvoření femininního tělesného habitu, gynekomast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4.80 Specifický a nespecifický zánět varlete, nadvarlete a prostaty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i/>
          <w:lang w:val="cs-CZ"/>
        </w:rPr>
        <w:t>záněty varlete a nadvarlete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lang w:val="cs-CZ"/>
        </w:rPr>
        <w:t>nadvarle postiženo mnohem častěji než varle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lang w:val="cs-CZ"/>
        </w:rPr>
        <w:t>nespecifické hnisavé záněty – vztah k infekcím močových cest a prostaty – šíří se descendentně přes chámovod nebo přes lymfatické cévy na nadvarle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lang w:val="cs-CZ"/>
        </w:rPr>
        <w:t>etiologie – různá v závislosti na věku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lang w:val="cs-CZ"/>
        </w:rPr>
        <w:t>u dětí k zánětům disponují malformace močových cest, uplatňují se G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 bakterie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lang w:val="cs-CZ"/>
        </w:rPr>
        <w:t xml:space="preserve">nejčastější patogeny v sexuálním věku: </w:t>
      </w:r>
      <w:r>
        <w:rPr>
          <w:i/>
          <w:lang w:val="cs-CZ"/>
        </w:rPr>
        <w:t>Chlamydia trachomatis</w:t>
      </w:r>
      <w:r>
        <w:rPr>
          <w:lang w:val="cs-CZ"/>
        </w:rPr>
        <w:t xml:space="preserve"> a </w:t>
      </w:r>
      <w:r>
        <w:rPr>
          <w:i/>
          <w:lang w:val="cs-CZ"/>
        </w:rPr>
        <w:t>Neisseria gonorrhoeae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lang w:val="cs-CZ"/>
        </w:rPr>
        <w:t xml:space="preserve">v pozdějším věku infekce způsobené </w:t>
      </w:r>
      <w:r>
        <w:rPr>
          <w:i/>
          <w:lang w:val="cs-CZ"/>
        </w:rPr>
        <w:t>E. coli</w:t>
      </w:r>
      <w:r>
        <w:rPr>
          <w:lang w:val="cs-CZ"/>
        </w:rPr>
        <w:t xml:space="preserve"> a pseudomonádami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bakteriální záně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nisavý</w:t>
      </w:r>
      <w:r>
        <w:rPr>
          <w:lang w:val="cs-CZ"/>
        </w:rPr>
        <w:t xml:space="preserve"> charakter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krvení, edém, hnisavá exsudace do kanálků nadvarlete a v interstici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ěžších případech progreduje do abscedující form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nadvarlete se šíří do periorchia, vzácněji do varlete kanalikulární nebo lymfatickou cesto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éně časté je přímé provalení abscesu do skro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nisavá periorchitida, případně provalení kůží skrota navenek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přejít do chronické form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e klinicky i makroskopicky projevuje jako pseudotumor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ánětlivé změny mohou vést k neplodnosti – obstrukce kanálků nadvarlete, atrofie semenotvorných kanálků s přispěním vaskulárních změn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bývá porušena endokrinní funkce varlat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intersticiální nehnisavá orch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oučást </w:t>
      </w:r>
      <w:r>
        <w:rPr>
          <w:b/>
          <w:lang w:val="cs-CZ"/>
        </w:rPr>
        <w:t>příušnic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víjí se asi týden od příznaků onemocnění příušních žláz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je prvním nebo jediným projevem příušnic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utní stádium: rozvíjí se intersticiální edém, smíšená infiltrace lymfocyty, plazmatickými buňkami a makrofág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provázena mírnou hnisavou exsudací do kanálků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nět bývá ložiskový, zůstává lokalizován v interstici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má negativní vliv na plodnost (nebo se poruchy rozvíjí po mnoha letech)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granulomatózní (autoimunitní) orch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 forma zánětu, bývá jednostranná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navazuje na traum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íčina není jasná, pravděpodobně zánět </w:t>
      </w:r>
      <w:r>
        <w:rPr>
          <w:b/>
          <w:lang w:val="cs-CZ"/>
        </w:rPr>
        <w:t>autoimunitní povah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é příznaky, někdy ale systémové příznaky chybějí a pak se podobá nádor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tuberkuloidní granulomy lokalizované v kanálcích, v granulomech nevznikají nekrózy, stěna tubulů ztluštělá zánětlivou infiltrací a novotvorbou vaziva provázenou lymfocytární a plazmocytární infiltrací v intersticiu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spermatocytární granulom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omatózní epididym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ři kontaktu spermatozoí se stromatem po traumatické nebo zánětlivé destrukci epitelu kanálků nadvarlet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půrným faktorem může být spermatokél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 horním pólu nadvarlet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uberkuloidní granulomy obklopující shluky regresivně změněných spermatozoí a buněčného detrit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vzniká jizvení, případně zvápenatění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chronická produktivní periorch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ý proces tunica vaginalis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spíš reparativní proces po traumatu nebo reparativní fáze zánět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ovitá forma – připomíná mnohotné fibrom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vazky málo buněčného kolagenního vaziva s chudou infiltrací lymfocyty a plazmatickými buňkami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tuberkulóz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v nadvarleti, může se rozšířit do varlet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vykle solitární primární metastáz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tbc zánět prostaty a semenných váčků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plývající tbc uzlíky, po čase kaseifikují, mohou nadvarle destruova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ení: jizvení, někdy s kalcifikacemi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syfilis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ískaná i vrozená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pouze ve varleti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umma může imponovat jako tumor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í se jizvením s následnou atrofií tubulů a infertilitou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i/>
          <w:lang w:val="cs-CZ"/>
        </w:rPr>
        <w:t xml:space="preserve">záněty prostaty 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akutní bakteriální prostat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ožiskový nebo difuzní </w:t>
      </w:r>
      <w:r>
        <w:rPr>
          <w:b/>
          <w:lang w:val="cs-CZ"/>
        </w:rPr>
        <w:t xml:space="preserve">hnisavý </w:t>
      </w:r>
      <w:r>
        <w:rPr>
          <w:lang w:val="cs-CZ"/>
        </w:rPr>
        <w:t>zánět (katarální nebo abscedující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e většině případů vyvolaná různými kmeny </w:t>
      </w:r>
      <w:r>
        <w:rPr>
          <w:i/>
          <w:lang w:val="cs-CZ"/>
        </w:rPr>
        <w:t>E. coli</w:t>
      </w:r>
      <w:r>
        <w:rPr>
          <w:lang w:val="cs-CZ"/>
        </w:rPr>
        <w:t xml:space="preserve">, méně často se uplatňuje: </w:t>
      </w:r>
      <w:r>
        <w:rPr>
          <w:i/>
          <w:lang w:val="cs-CZ"/>
        </w:rPr>
        <w:t>Klebsiella, Proteus, Enterobacter, Serratia</w:t>
      </w:r>
      <w:r>
        <w:rPr>
          <w:lang w:val="cs-CZ"/>
        </w:rPr>
        <w:t>. enterokok, zlatý stafylokok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říve byla nejčastější příčinou </w:t>
      </w:r>
      <w:r>
        <w:rPr>
          <w:i/>
          <w:lang w:val="cs-CZ"/>
        </w:rPr>
        <w:t>Neisseria gonorrhoea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ší cesta infekce: přímé kanalikulární šíření ze zadní uretry nebo z měchýř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 je hematogenní cesta infekc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 rozvoji může přispět katetrizace močové trubice, cystoskopie, operace prostat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é projevy: horečka, dysuri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žláza zvětšená edémem a překrvením, na řezu mapovité abscesy a nekróz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ahromadění hnisu ve žlázkách, infiltrace stromatu polynukleár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bscesy mohou splývat, nakonec hnisavě zkolikvuje velká část nebo celá prostat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ení – závisí na rozsahu destrukce – vyprázdnění zkolikvovaných oblastí a jizven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zánět přechází do chronické fáze se vznikem chronických abscesů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chronická bakteriální prostat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ěkterých případech navazuje na akutn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zniká plíživě při recidivujících infekcích močových cest, po zákrocích na uretře nebo na prostatě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e: stejné spektrum bakterií jako u akutních zánětů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é projevy: dysurie, bolesti v zádech, často zcela asymptomatická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akterie vyplavované z prostaty často způsobují recidivující infekce močových cest, zvláště urocystitidu nebo uretritid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sudace granulocytů, lymfocytů, plazmatických buněk, makrofágů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gregáty lymfocytů se najdou i u starších mužů bez souvislosti se zánětem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bývají přítomny kaménky (prostatolity) – mohou být příčinou perzistující nebo recidivující infe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k je nutná prostatektomie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chronická nebakteriální prostat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inicky podobná chronické bakteriální, ale nedochází ke komplikujícím zánětům močových ces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častěji se uplatňují </w:t>
      </w:r>
      <w:r>
        <w:rPr>
          <w:i/>
          <w:lang w:val="cs-CZ"/>
        </w:rPr>
        <w:t>Chlamydia trachomatis</w:t>
      </w:r>
      <w:r>
        <w:rPr>
          <w:lang w:val="cs-CZ"/>
        </w:rPr>
        <w:t xml:space="preserve"> a </w:t>
      </w:r>
      <w:r>
        <w:rPr>
          <w:i/>
          <w:lang w:val="cs-CZ"/>
        </w:rPr>
        <w:t>Ureaplasma urealyticum</w:t>
      </w:r>
      <w:r>
        <w:rPr>
          <w:lang w:val="cs-CZ"/>
        </w:rPr>
        <w:t xml:space="preserve"> – způsobují uretritidy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 jsou mykotická onemocnění prostaty</w:t>
      </w:r>
    </w:p>
    <w:p>
      <w:pPr>
        <w:pStyle w:val="Normal"/>
        <w:numPr>
          <w:ilvl w:val="1"/>
          <w:numId w:val="28"/>
        </w:numPr>
        <w:jc w:val="both"/>
        <w:rPr>
          <w:lang w:val="cs-CZ"/>
        </w:rPr>
      </w:pPr>
      <w:r>
        <w:rPr>
          <w:i/>
          <w:lang w:val="cs-CZ"/>
        </w:rPr>
        <w:t>tuberkulózní prostatitid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rámci mužského genitálu nejčastější projev tbc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solitární hematogenní metastáz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provalit do uretry, nebo se šíří na peritoneum, perineum, rektu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1 Hypertrofie prostaty a její následk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b/>
          <w:lang w:val="cs-CZ"/>
        </w:rPr>
        <w:t>uzlovitá hyperplazie prostaty</w:t>
      </w:r>
      <w:r>
        <w:rPr>
          <w:lang w:val="cs-CZ"/>
        </w:rPr>
        <w:t xml:space="preserve"> – nezánětlivý proces pseudotumorózního charakteru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tvorba různě velkých uzlů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maximální postižení přechodové části prostaty (obklopuje uretru)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lang w:val="cs-CZ"/>
        </w:rPr>
        <w:t xml:space="preserve">hyperplastické uzly se mohou do uretry vyklen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štěrbinovité zúžení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lang w:val="cs-CZ"/>
        </w:rPr>
        <w:t xml:space="preserve">někdy je zvětšený střední lalo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enóza uretry zespodu nebo vyčnívá do uretry a baze měchýře a při močení působí obstrukci ventilovým mechanismem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úhel zakřivení prostatické části uretry se zmenšu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tížnější cévkování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uzlovitá hyperplazie se objevuje po 40. roce, incidence stoupá s věkem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přibližně u 25% vyžaduje terapii, u 5 – 10% chirurgický zákrok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nejdůležitější</w:t>
      </w:r>
      <w:r>
        <w:rPr>
          <w:i/>
          <w:lang w:val="cs-CZ"/>
        </w:rPr>
        <w:t xml:space="preserve"> </w:t>
      </w:r>
      <w:r>
        <w:rPr>
          <w:lang w:val="cs-CZ"/>
        </w:rPr>
        <w:t xml:space="preserve">patogenetické vlivy: </w:t>
      </w:r>
      <w:r>
        <w:rPr>
          <w:b/>
          <w:lang w:val="cs-CZ"/>
        </w:rPr>
        <w:t>disbalance androgenů</w:t>
      </w:r>
      <w:r>
        <w:rPr>
          <w:lang w:val="cs-CZ"/>
        </w:rPr>
        <w:t xml:space="preserve">, </w:t>
      </w:r>
      <w:r>
        <w:rPr>
          <w:b/>
          <w:lang w:val="cs-CZ"/>
        </w:rPr>
        <w:t>androgenních receptorů</w:t>
      </w:r>
      <w:r>
        <w:rPr>
          <w:lang w:val="cs-CZ"/>
        </w:rPr>
        <w:t xml:space="preserve"> a </w:t>
      </w:r>
      <w:r>
        <w:rPr>
          <w:b/>
          <w:lang w:val="cs-CZ"/>
        </w:rPr>
        <w:t>estrogenů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hlavní růstový stimulátor prostatických žlázek: testosteron a zejména dihydrotestosteron (DHT)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DHT vzniká v prostatě (ve stromálních buňkách) z cirkulujícího testosteronu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vzniklý DHT se váže na jaderný receptor pro androgen v buňkách stromálních (autokrinní stimulace) i epitelových (parakrinní stimulace, proniká difuzí)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testosteron se na androgenní receptor váže také, ale vazba je méně stabil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10x nižší účinnost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vazba DHT na receptor stimuluje tvorbu růstových faktorů pro stromální i epitelové buňk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receptory pro DHT jsou v prostatickém epitelu exprimovány ve zvýšené míře pod vlivem estrogenů – hladina estrogenů s věkem stoupá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přestože hladina testosteronu zůstává normální a po 60 klesá, dochází díky zmnoženým receptorům ke zvýšené vazbě DHT a tím k růstové stimulaci prostat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obstrukce močových cest – kromě mechanické komprese způsobená také kontrakcí hladké svaloviny stromatu</w:t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lang w:val="cs-CZ"/>
        </w:rPr>
        <w:t xml:space="preserve">kontrakce způsobená stimulací </w:t>
      </w: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-adrenergního receptoru ve stromálních buňká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 terapii obstrukce se používají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blokátor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nezvětšená prostata – hmotnost kolem 20 g; zvětšená </w:t>
      </w:r>
      <w:r>
        <w:rPr>
          <w:rFonts w:eastAsia="Symbol" w:cs="Symbol" w:ascii="Symbol" w:hAnsi="Symbol"/>
          <w:lang w:val="cs-CZ"/>
        </w:rPr>
        <w:t></w:t>
      </w:r>
      <w:r>
        <w:rPr>
          <w:lang w:val="cs-CZ"/>
        </w:rPr>
        <w:t xml:space="preserve"> 30 g, může být 60 – 100 g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lang w:val="cs-CZ"/>
        </w:rPr>
        <w:t>nejprve se tvoří uzly stromální, později epitelové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uzly jsou na řezu prostatou snadno rozpoznatelné</w:t>
      </w:r>
    </w:p>
    <w:p>
      <w:pPr>
        <w:pStyle w:val="Normal"/>
        <w:numPr>
          <w:ilvl w:val="1"/>
          <w:numId w:val="126"/>
        </w:numPr>
        <w:jc w:val="both"/>
        <w:rPr/>
      </w:pPr>
      <w:r>
        <w:rPr>
          <w:lang w:val="cs-CZ"/>
        </w:rPr>
        <w:t xml:space="preserve">uzly stlačují periferní část prosta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 rozhraní se vytváří tzv. chirurgické pouzdro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různá barva a konzistence uzlů podle zastoupení fibromuskulárního stromatu a žlázek a podle účasti sekundárních změn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ětšinou převažuje epitelová složka – tkáň je růžová a měkká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pokud převažuje svalovina – uzly jsou šedobílé a tuhé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směs proliferujících žlázek a vazivově svalové tkáně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žlázky různě velké, až cysticky dilatované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žlázky vždy vystlány dvojřadým epitelem: vnitřní je cylindrický se světlým plazmatem a vnější kubický až oploštělý, nasedající na bazální membránu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epitel často papilárně proliferuje do rozšířených žlázek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na periferii lobulů se někdy vytvářejí dceřiné acin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někdy mohou být žlázky seskupeny tak, že připomínají adenokarcinom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obsah žlázek: zahoustlý sekret, odloupané epitelie, corpora amylacea, která kalcifikují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 některých uzlech převládají fibromuskulární vřetenobuněčné partie nad žlázkami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e stromatu často skupinky lymfocytů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někdy vznikají drobné infarkty – hojí se jizvami s následnou ložiskovou dlaždicobuněčnou metaplazií epitelu žlázek v okolí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klinicky jsou infarkty němé, ale v séru je zvýšení prostatické kyselé fosfatáz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klinický průběh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závisí na stupni stlačení uretry (obtížích při močení) s následnou retencí moče v měchýři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stlačení uretry má </w:t>
      </w:r>
      <w:r>
        <w:rPr>
          <w:b/>
          <w:lang w:val="cs-CZ"/>
        </w:rPr>
        <w:t>statickou</w:t>
      </w:r>
      <w:r>
        <w:rPr>
          <w:lang w:val="cs-CZ"/>
        </w:rPr>
        <w:t xml:space="preserve"> a </w:t>
      </w:r>
      <w:r>
        <w:rPr>
          <w:b/>
          <w:lang w:val="cs-CZ"/>
        </w:rPr>
        <w:t>dynamickou složku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statická složka: mechanické stlačení hyperplastickou tkání prostat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dynamická složka: kontrakce hladké svaloviny prostat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močový měchýř se postupně rozšiřuje, jeho svalovina hypertrofuje v podobě zřetelných trámců – </w:t>
      </w:r>
      <w:r>
        <w:rPr>
          <w:b/>
          <w:lang w:val="cs-CZ"/>
        </w:rPr>
        <w:t>trabekulární hypertrofie měchýře</w:t>
      </w:r>
    </w:p>
    <w:p>
      <w:pPr>
        <w:pStyle w:val="Normal"/>
        <w:numPr>
          <w:ilvl w:val="1"/>
          <w:numId w:val="126"/>
        </w:numPr>
        <w:jc w:val="both"/>
        <w:rPr/>
      </w:pPr>
      <w:r>
        <w:rPr>
          <w:lang w:val="cs-CZ"/>
        </w:rPr>
        <w:t xml:space="preserve">v měchýři se mohou vyvinout </w:t>
      </w:r>
      <w:r>
        <w:rPr>
          <w:b/>
          <w:lang w:val="cs-CZ"/>
        </w:rPr>
        <w:t>pseudodivertikuly</w:t>
      </w:r>
      <w:r>
        <w:rPr>
          <w:lang w:val="cs-CZ"/>
        </w:rPr>
        <w:t xml:space="preserve"> (sklípky a kapsy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 některých případech vzniká oboustranně hydroureter a hydronefróza z městnání moči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retence moči disponuje k sekundární infekci s následnou urocystitidou a záněty ledvin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zvýšené riziko zanesení infekce: katetrizace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při cévkování může dojít k perforaci uretry a poranění prostaty – poranění je provázeno krvácením, urinózní infiltrací prostaty a okolních tkání, případně následným zánětem (zpravidla flegmonózní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hyperplazie prostaty není považována za prekancerózu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terapie: u mírných forem sledování, u symptomatických forem farmakologická terapie, pokud není úspěšná – operační řešení (nejčastěji transuretrální resekce prostat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2 Cysty vaječníku a jejich typy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folikulární cyst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východiskem jsou obvykle regredující </w:t>
      </w:r>
      <w:r>
        <w:rPr>
          <w:b/>
          <w:lang w:val="cs-CZ"/>
        </w:rPr>
        <w:t>Graafovy folikuly</w:t>
      </w:r>
    </w:p>
    <w:p>
      <w:pPr>
        <w:pStyle w:val="Normal"/>
        <w:numPr>
          <w:ilvl w:val="1"/>
          <w:numId w:val="126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tární nebo mnohotné, průměr do 5 cm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výstelku tvoří </w:t>
      </w:r>
      <w:r>
        <w:rPr>
          <w:b/>
          <w:lang w:val="cs-CZ"/>
        </w:rPr>
        <w:t>buňky granulóz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klinická komplikace: ruptura a hemoperitoneum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cysta žlutého tělíska (korpusluteinní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vzniká cystickou přeměnou </w:t>
      </w:r>
      <w:r>
        <w:rPr>
          <w:b/>
          <w:lang w:val="cs-CZ"/>
        </w:rPr>
        <w:t>žlutého tělíska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obvykle spojena s centrální hemoragií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klinická komplikace: ruptura a hemoperitoneum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polycystická choroba ovarií (Steinův-Leventhalův sy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postihuje 3 – 6% žen v reprodukčním věku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klinické projevy: oligomenorea, anovulace, méně často hirsutismus a virilizace</w:t>
      </w:r>
    </w:p>
    <w:p>
      <w:pPr>
        <w:pStyle w:val="Normal"/>
        <w:numPr>
          <w:ilvl w:val="1"/>
          <w:numId w:val="126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bě ovaria zvětšená, mají bělavou barvu, hladký lesklý povrch, pod povrchem řetěz drobných cyst do průměru 1 cm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příčina: abnormální sekrece gonadotropinů a ztráta stimulace ovulace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endometroidní cysty (čokoládové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 xml:space="preserve">vznikají na podkladě </w:t>
      </w:r>
      <w:r>
        <w:rPr>
          <w:b/>
          <w:lang w:val="cs-CZ"/>
        </w:rPr>
        <w:t>endometriózy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yplněné hemoragickým obsahem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lemovány endometroidním epitelem a stromatem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mohou být východiskem endometroidního ca</w:t>
      </w:r>
    </w:p>
    <w:p>
      <w:pPr>
        <w:pStyle w:val="Normal"/>
        <w:numPr>
          <w:ilvl w:val="0"/>
          <w:numId w:val="126"/>
        </w:numPr>
        <w:jc w:val="both"/>
        <w:rPr>
          <w:lang w:val="cs-CZ"/>
        </w:rPr>
      </w:pPr>
      <w:r>
        <w:rPr>
          <w:i/>
          <w:lang w:val="cs-CZ"/>
        </w:rPr>
        <w:t>inkluzní cysty (Walthardovy)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důsledek vchlípení povrchového epitelu do ovaria</w:t>
      </w:r>
    </w:p>
    <w:p>
      <w:pPr>
        <w:pStyle w:val="Normal"/>
        <w:numPr>
          <w:ilvl w:val="1"/>
          <w:numId w:val="126"/>
        </w:numPr>
        <w:jc w:val="both"/>
        <w:rPr>
          <w:lang w:val="cs-CZ"/>
        </w:rPr>
      </w:pPr>
      <w:r>
        <w:rPr>
          <w:lang w:val="cs-CZ"/>
        </w:rPr>
        <w:t>ve všech věkových skupinách, nejčastěji v peri- a postmenopauzálním období</w:t>
      </w:r>
    </w:p>
    <w:p>
      <w:pPr>
        <w:pStyle w:val="Normal"/>
        <w:numPr>
          <w:ilvl w:val="1"/>
          <w:numId w:val="126"/>
        </w:numPr>
        <w:jc w:val="both"/>
        <w:rPr/>
      </w:pPr>
      <w:r>
        <w:rPr>
          <w:lang w:val="cs-CZ"/>
        </w:rPr>
        <w:t>prekurzor nádorů z m</w:t>
      </w:r>
      <w:r>
        <w:rPr>
          <w:lang w:val="de-DE"/>
        </w:rPr>
        <w:t>ü</w:t>
      </w:r>
      <w:r>
        <w:rPr>
          <w:lang w:val="cs-CZ"/>
        </w:rPr>
        <w:t>lleriánského epitel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3 Specifická a nespecifická salpingitis a její následky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 xml:space="preserve">zánět vejcovodů – výhradně </w:t>
      </w:r>
      <w:r>
        <w:rPr>
          <w:b/>
          <w:lang w:val="cs-CZ"/>
        </w:rPr>
        <w:t>bakteriálního původu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ve většině případů se bakterie do vejcovodu dostávají ascendentně z dutiny děložní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s klesající častostí se jedná o infekci kapavkovou (</w:t>
      </w:r>
      <w:r>
        <w:rPr>
          <w:b/>
          <w:i/>
          <w:lang w:val="cs-CZ"/>
        </w:rPr>
        <w:t>Neisseria gonorrhoeae</w:t>
      </w:r>
      <w:r>
        <w:rPr>
          <w:lang w:val="cs-CZ"/>
        </w:rPr>
        <w:t>), negonokokové mikroorganismy (</w:t>
      </w:r>
      <w:r>
        <w:rPr>
          <w:b/>
          <w:i/>
          <w:lang w:val="cs-CZ"/>
        </w:rPr>
        <w:t>Chlamydia</w:t>
      </w:r>
      <w:r>
        <w:rPr>
          <w:b/>
          <w:lang w:val="cs-CZ"/>
        </w:rPr>
        <w:t xml:space="preserve"> sp.</w:t>
      </w:r>
      <w:r>
        <w:rPr>
          <w:lang w:val="cs-CZ"/>
        </w:rPr>
        <w:t xml:space="preserve">, </w:t>
      </w:r>
      <w:r>
        <w:rPr>
          <w:b/>
          <w:i/>
          <w:lang w:val="cs-CZ"/>
        </w:rPr>
        <w:t>Mycoplasma hominis</w:t>
      </w:r>
      <w:r>
        <w:rPr>
          <w:lang w:val="cs-CZ"/>
        </w:rPr>
        <w:t xml:space="preserve">), </w:t>
      </w:r>
      <w:r>
        <w:rPr>
          <w:b/>
          <w:lang w:val="cs-CZ"/>
        </w:rPr>
        <w:t>aktinomykózu</w:t>
      </w:r>
      <w:r>
        <w:rPr>
          <w:lang w:val="cs-CZ"/>
        </w:rPr>
        <w:t xml:space="preserve"> (zejména u pacientek s nitroděložním antikoncepčním tělískem) a </w:t>
      </w:r>
      <w:r>
        <w:rPr>
          <w:b/>
          <w:lang w:val="cs-CZ"/>
        </w:rPr>
        <w:t>koliformní</w:t>
      </w:r>
      <w:r>
        <w:rPr>
          <w:lang w:val="cs-CZ"/>
        </w:rPr>
        <w:t xml:space="preserve"> flóru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u poporodních zánětů se uplatňují také streptokoky nebo stafylokoky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i/>
          <w:lang w:val="cs-CZ"/>
        </w:rPr>
        <w:t>gonokoková infekce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charakter </w:t>
      </w:r>
      <w:r>
        <w:rPr>
          <w:b/>
          <w:lang w:val="cs-CZ"/>
        </w:rPr>
        <w:t>hnisavého</w:t>
      </w:r>
      <w:r>
        <w:rPr>
          <w:lang w:val="cs-CZ"/>
        </w:rPr>
        <w:t xml:space="preserve"> zánětu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ndence k tvorbě ohraničených tubo-ovariálních abscesů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i/>
          <w:lang w:val="cs-CZ"/>
        </w:rPr>
        <w:t>negonokokové infekce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ravidla invazivnější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iltrují celou tloušťku stěny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ndence k hematogennímu šíření (do mening, synovie velkých kloubů)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způsobit infekční endokarditidu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i/>
          <w:lang w:val="cs-CZ"/>
        </w:rPr>
        <w:t>tuberkulózní salpingitida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á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kticky vždy se současným postižením endometria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všechny formy salpingitidy se projevují horečkou, bolestí v dolních kvadrantech břicha a v pánvi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lang w:val="cs-CZ"/>
        </w:rPr>
        <w:t xml:space="preserve">může způsobovat vznik srůstů mezi slizničními řasami vejcovo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strukce lum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erilita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i/>
          <w:lang w:val="cs-CZ"/>
        </w:rPr>
        <w:t>salpingitis isthmica nodosa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láštní jednotka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zlovité ztluštění isthmické části stěny vejcovodu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plazie hladké svaloviny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rese lumen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izniční epitel proliferuje ve formě drobných tubulů mezi snopce svaloviny – histologicky může napodobovat až invazivní růst nádoru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dstatě se nejedná o záně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4 Dyshormonální změny endometria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b/>
          <w:lang w:val="cs-CZ"/>
        </w:rPr>
        <w:t>hyperplazie</w:t>
      </w:r>
      <w:r>
        <w:rPr>
          <w:lang w:val="cs-CZ"/>
        </w:rPr>
        <w:t xml:space="preserve"> endometria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lang w:val="cs-CZ"/>
        </w:rPr>
        <w:t xml:space="preserve">převaha působení estrogenu nad gestage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dloužení proliferační fáze děložního cyk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ndometrium se stává hyperplastickým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příčiny vedoucí k převaze estrogenního efektu – různé: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dměrná sekrece estrogenu (ovariální nádory – granulózový, thekom, fibrothekom)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louhodobé terapeutické podávání estrogenů bez přídavku gestagenů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rucha vývoje ovarií (polycystická ovaria)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dostatečná produkce progesteronu (nejčastěji u anovulačních cyklů)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lang w:val="cs-CZ"/>
        </w:rPr>
        <w:t>klinicky: menometroragie, nejčastěji v premenopauzálním nebo perimenopauzálním období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endometrium zbytnělé, kypré, tmavě červené, prosáklé, na řezu s drobnými dutinkami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množení žlázek a jejich cystická dilatace, redukované stroma, žlázky natlačeny na sebe (back-to-back)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lang w:val="cs-CZ"/>
        </w:rPr>
        <w:t xml:space="preserve">rozlišuje se </w:t>
      </w:r>
      <w:r>
        <w:rPr>
          <w:b/>
          <w:lang w:val="cs-CZ"/>
        </w:rPr>
        <w:t>typická</w:t>
      </w:r>
      <w:r>
        <w:rPr>
          <w:lang w:val="cs-CZ"/>
        </w:rPr>
        <w:t xml:space="preserve"> a </w:t>
      </w:r>
      <w:r>
        <w:rPr>
          <w:b/>
          <w:lang w:val="cs-CZ"/>
        </w:rPr>
        <w:t>atypická hyperplazie</w:t>
      </w:r>
      <w:r>
        <w:rPr>
          <w:lang w:val="cs-CZ"/>
        </w:rPr>
        <w:t xml:space="preserve"> – podle vzhledu epitelu žlázek – přítomnost jaderných atypií a mitotické aktivity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lang w:val="cs-CZ"/>
        </w:rPr>
        <w:t xml:space="preserve">dále se rozlišuje </w:t>
      </w:r>
      <w:r>
        <w:rPr>
          <w:b/>
          <w:lang w:val="cs-CZ"/>
        </w:rPr>
        <w:t>prostá</w:t>
      </w:r>
      <w:r>
        <w:rPr>
          <w:lang w:val="cs-CZ"/>
        </w:rPr>
        <w:t xml:space="preserve"> a </w:t>
      </w:r>
      <w:r>
        <w:rPr>
          <w:b/>
          <w:lang w:val="cs-CZ"/>
        </w:rPr>
        <w:t>komplexní hyperplazie</w:t>
      </w:r>
      <w:r>
        <w:rPr>
          <w:lang w:val="cs-CZ"/>
        </w:rPr>
        <w:t xml:space="preserve"> – podle celkové architektoniky slizničních žlázek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prostá hyperplazie: korporální žlázky pouze zmnoženy a cysticky dilatovány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komplexní hyperplazie: epitelie tvoří papilární formace, kribriformní struktury a solidní hnízda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typická prostá hyperplazie – čistě reaktivní léze bez zvýšeného rizika vzniku malignit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atypická komplexní hyperplazie – prekanceróza (ve 20 – 25% vznik adenokarcinomu endometria)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patologicky změněná děložní sliznice se odstraňuje kyretáží – zpravidla terapeutický efekt</w:t>
      </w:r>
    </w:p>
    <w:p>
      <w:pPr>
        <w:pStyle w:val="Normal"/>
        <w:numPr>
          <w:ilvl w:val="0"/>
          <w:numId w:val="105"/>
        </w:numPr>
        <w:jc w:val="both"/>
        <w:rPr>
          <w:lang w:val="cs-CZ"/>
        </w:rPr>
      </w:pPr>
      <w:r>
        <w:rPr>
          <w:lang w:val="cs-CZ"/>
        </w:rPr>
        <w:t>je nutné pečlivé klinické a bioptické sledování (riziko recidiv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5 Změny placenty</w:t>
      </w:r>
    </w:p>
    <w:p>
      <w:pPr>
        <w:pStyle w:val="Normal"/>
        <w:numPr>
          <w:ilvl w:val="0"/>
          <w:numId w:val="150"/>
        </w:numPr>
        <w:jc w:val="both"/>
        <w:rPr>
          <w:lang w:val="cs-CZ"/>
        </w:rPr>
      </w:pPr>
      <w:r>
        <w:rPr>
          <w:i/>
          <w:lang w:val="cs-CZ"/>
        </w:rPr>
        <w:t>abnormality placenty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hrnují pestrou škálu změn jak z hlediska tvaru, tak z hlediska charakteru inzerce placenty a pupečníku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změny mohou závažně komplikovat průběh těhotenství nebo porodu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acenta praevia (vcestné lůžko)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yziologicky placenta uložená v oblasti fund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cestné lůžko – placenta lokalizovaná v důsledku abnormální implantace v dolním děložním segment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části nebo zcela překrývá vnitřní branku hrdl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káží rodícímu se plod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začátku porodu dochází děložními kontrakcemi k jejími předčasnému odloučení a k těžkému krvácení ohrožujícímu život matky i plodu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acenta accreta (přirostlá placenta)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oblasti inzerce placenty chybí decidu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lacenta zčásti nebo zcela abnormálně adheruje přímo ke svalové stěně dělohy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ky jsou zakotveny do povrchu myometria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lacenta je po porodu obtížně odlučitelná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 závažného poporodního krvácení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ěžší stupně: </w:t>
      </w:r>
      <w:r>
        <w:rPr>
          <w:b/>
          <w:lang w:val="cs-CZ"/>
        </w:rPr>
        <w:t>placenta increta</w:t>
      </w:r>
      <w:r>
        <w:rPr>
          <w:lang w:val="cs-CZ"/>
        </w:rPr>
        <w:t xml:space="preserve"> (klky penetrují hluboko do myometria) a </w:t>
      </w:r>
      <w:r>
        <w:rPr>
          <w:b/>
          <w:lang w:val="cs-CZ"/>
        </w:rPr>
        <w:t>placenta percreta</w:t>
      </w:r>
      <w:r>
        <w:rPr>
          <w:lang w:val="cs-CZ"/>
        </w:rPr>
        <w:t xml:space="preserve"> (klky pronikají až na serózu)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vácení je obtížně zastavitelné, život ohrožující stav vyžadující hysterektomii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brupce placenty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časné odloučení normálně lokalizované placenty po 20. týdnu těhotenství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ledek: retroplacentární hematom v důsledku ruptury cév mezi myometriem a placento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odumření plodu a předčasnému porod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ráta krve a embolie plodové vody do děložních cév může vyústit v šok a DIC</w:t>
      </w:r>
    </w:p>
    <w:p>
      <w:pPr>
        <w:pStyle w:val="Normal"/>
        <w:numPr>
          <w:ilvl w:val="0"/>
          <w:numId w:val="150"/>
        </w:numPr>
        <w:jc w:val="both"/>
        <w:rPr>
          <w:lang w:val="cs-CZ"/>
        </w:rPr>
      </w:pPr>
      <w:r>
        <w:rPr>
          <w:i/>
          <w:lang w:val="cs-CZ"/>
        </w:rPr>
        <w:t>záněty a infekce placenty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áněty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ohou postihovat plodové obaly – </w:t>
      </w:r>
      <w:r>
        <w:rPr>
          <w:b/>
          <w:lang w:val="cs-CZ"/>
        </w:rPr>
        <w:t>chorioamniitis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bo placentární klky – </w:t>
      </w:r>
      <w:r>
        <w:rPr>
          <w:b/>
          <w:lang w:val="cs-CZ"/>
        </w:rPr>
        <w:t>villitis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bo pupečník – </w:t>
      </w:r>
      <w:r>
        <w:rPr>
          <w:b/>
          <w:lang w:val="cs-CZ"/>
        </w:rPr>
        <w:t>funisitis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scendentní infekce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niká z vaginy a cervix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bývají vyvolané bakteriemi (</w:t>
      </w:r>
      <w:r>
        <w:rPr>
          <w:i/>
          <w:lang w:val="cs-CZ"/>
        </w:rPr>
        <w:t>E. coli</w:t>
      </w:r>
      <w:r>
        <w:rPr>
          <w:lang w:val="cs-CZ"/>
        </w:rPr>
        <w:t>, streptokoky, anaeroby)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nim při předčasném protržení vaku blan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rioamnion je edematózní, překrvený a hojně infiltrovaný neutrofily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fekce se může šířit do pupečníku – vyvolává tam hnisavou vaskulitidu umbilikálních cév</w:t>
      </w:r>
    </w:p>
    <w:p>
      <w:pPr>
        <w:pStyle w:val="Normal"/>
        <w:numPr>
          <w:ilvl w:val="1"/>
          <w:numId w:val="1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togenní infekce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šíří se transplacentární cestou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y jsou zvláště klky, plodové obaly mohou zůstat nedotčeny</w:t>
      </w:r>
    </w:p>
    <w:p>
      <w:pPr>
        <w:pStyle w:val="Normal"/>
        <w:numPr>
          <w:ilvl w:val="2"/>
          <w:numId w:val="1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u generalizovaných infekcí (tbc, syfilis, toxoplazmóza, listerióza) a u různých typů virových (rubeola, CMV, HSV) a mykoplazmových infekcí</w:t>
      </w:r>
    </w:p>
    <w:p>
      <w:pPr>
        <w:pStyle w:val="Normal"/>
        <w:numPr>
          <w:ilvl w:val="0"/>
          <w:numId w:val="150"/>
        </w:numPr>
        <w:jc w:val="both"/>
        <w:rPr>
          <w:lang w:val="cs-CZ"/>
        </w:rPr>
      </w:pPr>
      <w:r>
        <w:rPr>
          <w:lang w:val="cs-CZ"/>
        </w:rPr>
        <w:t>všechny infekce mají bezprostřední vliv na výživu plodu</w:t>
      </w:r>
    </w:p>
    <w:p>
      <w:pPr>
        <w:pStyle w:val="Normal"/>
        <w:numPr>
          <w:ilvl w:val="0"/>
          <w:numId w:val="150"/>
        </w:numPr>
        <w:jc w:val="both"/>
        <w:rPr>
          <w:lang w:val="cs-CZ"/>
        </w:rPr>
      </w:pPr>
      <w:r>
        <w:rPr>
          <w:lang w:val="cs-CZ"/>
        </w:rPr>
        <w:t>mohou se šířit a vyvolat intrauterinní seps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6 Puerperální sepse a její komplikace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b/>
          <w:lang w:val="cs-CZ"/>
        </w:rPr>
        <w:t>horečka omladnic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>po odloučení placenty představuje vnitřní plocha uteru rozsáhlou rannou plochu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>velmi snadná infekce zvenčí – nečisté nástroje a prsty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lang w:val="cs-CZ"/>
        </w:rPr>
        <w:t>vzácně endogenní infekce bakteriální flórou z vaginy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>vedle porodu někdy navazuje i na potraty (spíše na arteficiální než spontánní)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 xml:space="preserve">vlivem infekce se rozvíjí </w:t>
      </w:r>
      <w:r>
        <w:rPr>
          <w:b/>
          <w:lang w:val="cs-CZ"/>
        </w:rPr>
        <w:t>hnisavá endometritis</w:t>
      </w:r>
      <w:r>
        <w:rPr>
          <w:lang w:val="cs-CZ"/>
        </w:rPr>
        <w:t xml:space="preserve"> – často vede ke hromadění bakteriemi vytvořeného plynu – </w:t>
      </w:r>
      <w:r>
        <w:rPr>
          <w:b/>
          <w:lang w:val="cs-CZ"/>
        </w:rPr>
        <w:t>fyzometra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 xml:space="preserve">z endometria infekce proniká cévami do myometria – vyvolává </w:t>
      </w:r>
      <w:r>
        <w:rPr>
          <w:b/>
          <w:lang w:val="cs-CZ"/>
        </w:rPr>
        <w:t>hnisavou myometritis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 xml:space="preserve">dalším šířením může proniknout přes celou stěnu dělohy až do parametri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nisavá parametritis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lang w:val="cs-CZ"/>
        </w:rPr>
        <w:t xml:space="preserve">proces může pokračovat dále a vyvolat </w:t>
      </w:r>
      <w:r>
        <w:rPr>
          <w:b/>
          <w:lang w:val="cs-CZ"/>
        </w:rPr>
        <w:t>peritonitidu</w:t>
      </w:r>
      <w:r>
        <w:rPr>
          <w:lang w:val="cs-CZ"/>
        </w:rPr>
        <w:t xml:space="preserve"> – buď ohraničenou na malou pánev (pelvoperitonitis) nebo difuzní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>někdy se proces šíří do vejcovodů a z nich na ovaria</w:t>
      </w:r>
    </w:p>
    <w:p>
      <w:pPr>
        <w:pStyle w:val="Normal"/>
        <w:numPr>
          <w:ilvl w:val="0"/>
          <w:numId w:val="129"/>
        </w:numPr>
        <w:jc w:val="both"/>
        <w:rPr>
          <w:lang w:val="cs-CZ"/>
        </w:rPr>
      </w:pPr>
      <w:r>
        <w:rPr>
          <w:lang w:val="cs-CZ"/>
        </w:rPr>
        <w:t xml:space="preserve">významným jevem je </w:t>
      </w:r>
      <w:r>
        <w:rPr>
          <w:b/>
          <w:lang w:val="cs-CZ"/>
        </w:rPr>
        <w:t>hnisavá tromboflebitida</w:t>
      </w:r>
      <w:r>
        <w:rPr>
          <w:lang w:val="cs-CZ"/>
        </w:rPr>
        <w:t xml:space="preserve"> děložních vén – může pokračovat i na další venózní větve a může být východiskem smrtelné periferní pyém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7 Mimoděložní těhotenství a jeho komplikace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b/>
          <w:lang w:val="cs-CZ"/>
        </w:rPr>
        <w:t>ektopické těhotenství</w:t>
      </w:r>
      <w:r>
        <w:rPr>
          <w:lang w:val="cs-CZ"/>
        </w:rPr>
        <w:t xml:space="preserve"> – implantace oplodněného vajíčka v jiném místě, než je normální (intrauterinní) lokalizace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 xml:space="preserve">ve více než 90% </w:t>
      </w:r>
      <w:r>
        <w:rPr>
          <w:b/>
          <w:lang w:val="cs-CZ"/>
        </w:rPr>
        <w:t>tubární gravidita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jiné lokalizace: ovaria, abdominální dutina, intrauterinní (intramurální) část vejcovodu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nejčastější příčina: překážka v průchodnosti vejcovodu – především chronické zánětlivé změny (chronická salpingitida) vedoucí k adhezím slizničních řas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příčiny ovariální gravidity: fertilizace vajíčka zadrženého v prasklém folikulu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cs-CZ"/>
        </w:rPr>
        <w:t xml:space="preserve">abnormální lokalizace neposkytuje vhodné podmínky pro další rozvoj plodového vej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dčasné ukončení mimoděložního těhotenství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ubární gravidita – vřetenité ztluštění úseku tuby, jejíž obsah tvoří hlavně krevní koagula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lez placentárních klků a/nebo částí embrya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méně často může dojít ke spontánní smrti embrya, jeho proteolýze a absorpci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trofoblast prorůstá do okolní tkáně (např. stěny vejcovodu) – rozrušuje ji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dochází také k narušení stěny arterií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po několika týdnech dochází k ruptuře s masivním krvácením do dutiny břišní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cs-CZ"/>
        </w:rPr>
        <w:t>až do ruptury může být ektopická gravidita neodlišitelná od normální: zástava menstruace, elevace placentárních hormonů v krvi a v moči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lang w:val="cs-CZ"/>
        </w:rPr>
        <w:t>pod vlivem těchto hormonů dochází v endometriu k charakteristickým hypersekrečním a deciduálním změnám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ruptura může být fatální – probíhá pod obrazem náhlé příhody břišní s rozvojem šokového stavu</w:t>
      </w:r>
    </w:p>
    <w:p>
      <w:pPr>
        <w:pStyle w:val="Normal"/>
        <w:numPr>
          <w:ilvl w:val="0"/>
          <w:numId w:val="128"/>
        </w:numPr>
        <w:jc w:val="both"/>
        <w:rPr>
          <w:lang w:val="cs-CZ"/>
        </w:rPr>
      </w:pPr>
      <w:r>
        <w:rPr>
          <w:lang w:val="cs-CZ"/>
        </w:rPr>
        <w:t>stav vyžaduje rychlou chirurgickou intervenc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8 Těhotenská toxikóza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cs-CZ"/>
        </w:rPr>
        <w:t xml:space="preserve">komplikovaný sy charakterizovaný </w:t>
      </w:r>
      <w:r>
        <w:rPr>
          <w:b/>
          <w:lang w:val="cs-CZ"/>
        </w:rPr>
        <w:t>bolestmi hlavy</w:t>
      </w:r>
      <w:r>
        <w:rPr>
          <w:lang w:val="cs-CZ"/>
        </w:rPr>
        <w:t xml:space="preserve">, </w:t>
      </w:r>
      <w:r>
        <w:rPr>
          <w:b/>
          <w:lang w:val="cs-CZ"/>
        </w:rPr>
        <w:t>hypertenzí</w:t>
      </w:r>
      <w:r>
        <w:rPr>
          <w:lang w:val="cs-CZ"/>
        </w:rPr>
        <w:t xml:space="preserve">, </w:t>
      </w:r>
      <w:r>
        <w:rPr>
          <w:b/>
          <w:lang w:val="cs-CZ"/>
        </w:rPr>
        <w:t>proteinurií</w:t>
      </w:r>
      <w:r>
        <w:rPr>
          <w:lang w:val="cs-CZ"/>
        </w:rPr>
        <w:t xml:space="preserve"> a </w:t>
      </w:r>
      <w:r>
        <w:rPr>
          <w:b/>
          <w:lang w:val="cs-CZ"/>
        </w:rPr>
        <w:t xml:space="preserve">edémy </w:t>
      </w:r>
      <w:r>
        <w:rPr>
          <w:lang w:val="cs-CZ"/>
        </w:rPr>
        <w:t>(</w:t>
      </w:r>
      <w:r>
        <w:rPr>
          <w:b/>
          <w:lang w:val="cs-CZ"/>
        </w:rPr>
        <w:t>preeklampsie</w:t>
      </w:r>
      <w:r>
        <w:rPr>
          <w:lang w:val="cs-CZ"/>
        </w:rPr>
        <w:t xml:space="preserve">) nebo i záchvatovitými </w:t>
      </w:r>
      <w:r>
        <w:rPr>
          <w:b/>
          <w:lang w:val="cs-CZ"/>
        </w:rPr>
        <w:t>křečemi</w:t>
      </w:r>
      <w:r>
        <w:rPr>
          <w:lang w:val="cs-CZ"/>
        </w:rPr>
        <w:t xml:space="preserve"> (</w:t>
      </w:r>
      <w:r>
        <w:rPr>
          <w:b/>
          <w:lang w:val="cs-CZ"/>
        </w:rPr>
        <w:t>eklampsie</w:t>
      </w:r>
      <w:r>
        <w:rPr>
          <w:lang w:val="cs-CZ"/>
        </w:rPr>
        <w:t>)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může vyústit až v poruchy vědomí (kóma)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postihuje si 6% těhotných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většinou v posledním trimestru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cs-CZ"/>
        </w:rPr>
        <w:t>některé případy eklampsie se druží s </w:t>
      </w:r>
      <w:r>
        <w:rPr>
          <w:b/>
          <w:lang w:val="cs-CZ"/>
        </w:rPr>
        <w:t>DIC</w:t>
      </w:r>
      <w:r>
        <w:rPr>
          <w:lang w:val="cs-CZ"/>
        </w:rPr>
        <w:t xml:space="preserve"> provázenou obvyklými změnami v játrech, ledvinách, srdci, mozku a hypofýze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bývají výrazné změny i v placentě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 xml:space="preserve">DIC (nebo afibrinogenémie) může doprovázet </w:t>
      </w:r>
      <w:r>
        <w:rPr>
          <w:b/>
          <w:lang w:val="cs-CZ"/>
        </w:rPr>
        <w:t>retroplacentární hematom</w:t>
      </w:r>
      <w:r>
        <w:rPr>
          <w:lang w:val="cs-CZ"/>
        </w:rPr>
        <w:t xml:space="preserve"> a </w:t>
      </w:r>
      <w:r>
        <w:rPr>
          <w:b/>
          <w:lang w:val="cs-CZ"/>
        </w:rPr>
        <w:t>embolii plodové vody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příčina toxikózy: není dořešena do všech podrobností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cs-CZ"/>
        </w:rPr>
        <w:t xml:space="preserve">ústřední roli hraje </w:t>
      </w:r>
      <w:r>
        <w:rPr>
          <w:b/>
          <w:lang w:val="cs-CZ"/>
        </w:rPr>
        <w:t>omezená uteroplacentární perfuze</w:t>
      </w:r>
      <w:r>
        <w:rPr>
          <w:lang w:val="cs-CZ"/>
        </w:rPr>
        <w:t xml:space="preserve"> z anatomicky i funkčně podmíněné stenózy spirálních arteriol a jiných cév ovlivňujících krevní zásobení placenty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cs-CZ"/>
        </w:rPr>
        <w:t>pokles prostaglandinů PGI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a PGE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a aktivace RAAS působí všeobecnou vazokonstrikci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 xml:space="preserve">vazokonstrikce dále zhoršuje perfuzi a je příčinou povšechné </w:t>
      </w:r>
      <w:r>
        <w:rPr>
          <w:b/>
          <w:lang w:val="cs-CZ"/>
        </w:rPr>
        <w:t>arteriální hypertenze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lang w:val="cs-CZ"/>
        </w:rPr>
        <w:t xml:space="preserve">vazokonstrikce přispívá také k rozvoji stenozujících změn spirálních arterií – </w:t>
      </w:r>
      <w:r>
        <w:rPr>
          <w:b/>
          <w:lang w:val="cs-CZ"/>
        </w:rPr>
        <w:t>akutní ateróza</w:t>
      </w:r>
      <w:r>
        <w:rPr>
          <w:lang w:val="cs-CZ"/>
        </w:rPr>
        <w:t xml:space="preserve"> – fibrinoidní nekróza a nahromadění lipofágů v postižené arteriální stěně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změny jsou podobné vaskulárním změnám provázejícím některé imunitní reakce (např. rejekci transplantátu)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lang w:val="cs-CZ"/>
        </w:rPr>
        <w:t>v patogeneze DIC dominuje poškození endotelu, vyšší hladiny a aktivita koagulačních faktorů (tromboplastin) a primární poruchy destiček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i/>
          <w:lang w:val="cs-CZ"/>
        </w:rPr>
        <w:t>játra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apovité hemoragie (subkapsulární i interparenchymatózní)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nohotné kapilární fibrinové tromby, periferní hemoragické zonální nekrózy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i/>
          <w:lang w:val="cs-CZ"/>
        </w:rPr>
        <w:t>ledviny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duření endotelií glomerulárních kapilár, subendoteliální amorfní denzní depozita fibrinózního původu, hyperplazie mesangiálních buněk, v rozvinutých případech fibrinové tromby kapilár a mikroinfarkty (někdy až kortikální nekróza)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i/>
          <w:lang w:val="cs-CZ"/>
        </w:rPr>
        <w:t>mozek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edém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apilární fibrinové trombózy, hemoragie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i/>
          <w:lang w:val="cs-CZ"/>
        </w:rPr>
        <w:t>placenta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četnější a rozsáhlejší infarkty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retroplacentární hematomy</w:t>
      </w:r>
    </w:p>
    <w:p>
      <w:pPr>
        <w:pStyle w:val="Normal"/>
        <w:numPr>
          <w:ilvl w:val="1"/>
          <w:numId w:val="16"/>
        </w:numPr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tluštění bazálních membrán, snížená vaskularizace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akutní ateróza postihuje tepny dělohy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lang w:val="cs-CZ"/>
        </w:rPr>
      </w:pPr>
      <w:r>
        <w:rPr>
          <w:i/>
          <w:lang w:val="cs-CZ"/>
        </w:rPr>
        <w:t>klinicky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preeklampsie začíná po 32. týdnu gestace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mírnější formy: hypertenze, proteinurie, edémy, bolesti hlavy, poruchy vidění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eklampsie: navíc klonické křeče, poruchy vědomí až kóma, možné letální zakončení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mírné formy lze zvládnout dietou a medikamentózně (antihypertenziva aj.)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jediné spolehlivé zakončení stavu: přerušení těhotenství indukcí porodu</w:t>
      </w:r>
    </w:p>
    <w:p>
      <w:pPr>
        <w:pStyle w:val="Normal"/>
        <w:numPr>
          <w:ilvl w:val="1"/>
          <w:numId w:val="16"/>
        </w:numPr>
        <w:ind w:left="1080" w:hanging="360"/>
        <w:jc w:val="both"/>
        <w:rPr>
          <w:lang w:val="cs-CZ"/>
        </w:rPr>
      </w:pPr>
      <w:r>
        <w:rPr>
          <w:lang w:val="cs-CZ"/>
        </w:rPr>
        <w:t>v nekomplikovaných případech proteinurie a hypertenze vymizí bez následků do 2 týdnů po porodu</w:t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89 Fibrózní cystická mastopatie</w:t>
      </w:r>
    </w:p>
    <w:p>
      <w:pPr>
        <w:pStyle w:val="Normal"/>
        <w:numPr>
          <w:ilvl w:val="0"/>
          <w:numId w:val="62"/>
        </w:numPr>
        <w:jc w:val="both"/>
        <w:rPr>
          <w:lang w:val="cs-CZ"/>
        </w:rPr>
      </w:pPr>
      <w:r>
        <w:rPr>
          <w:lang w:val="cs-CZ"/>
        </w:rPr>
        <w:t>patří mezi fibrózní a fibroepitelové nenádorové neoplazie prsu</w:t>
      </w:r>
    </w:p>
    <w:p>
      <w:pPr>
        <w:pStyle w:val="Normal"/>
        <w:numPr>
          <w:ilvl w:val="0"/>
          <w:numId w:val="62"/>
        </w:numPr>
        <w:jc w:val="both"/>
        <w:rPr>
          <w:lang w:val="cs-CZ"/>
        </w:rPr>
      </w:pPr>
      <w:r>
        <w:rPr>
          <w:lang w:val="cs-CZ"/>
        </w:rPr>
        <w:t>základní obraz: rozsáhlá fibróza – vzniká z hormonálních nebo zánětlivých příčin</w:t>
      </w:r>
    </w:p>
    <w:p>
      <w:pPr>
        <w:pStyle w:val="Normal"/>
        <w:numPr>
          <w:ilvl w:val="0"/>
          <w:numId w:val="62"/>
        </w:numPr>
        <w:jc w:val="both"/>
        <w:rPr>
          <w:lang w:val="cs-CZ"/>
        </w:rPr>
      </w:pPr>
      <w:r>
        <w:rPr>
          <w:lang w:val="cs-CZ"/>
        </w:rPr>
        <w:t>fibróza může být doprovázena přítomností cyst nebo hyperplazií duktálního nebo lobulárního epitelu</w:t>
      </w:r>
    </w:p>
    <w:p>
      <w:pPr>
        <w:pStyle w:val="Normal"/>
        <w:numPr>
          <w:ilvl w:val="0"/>
          <w:numId w:val="62"/>
        </w:numPr>
        <w:jc w:val="both"/>
        <w:rPr>
          <w:lang w:val="cs-CZ"/>
        </w:rPr>
      </w:pPr>
      <w:r>
        <w:rPr>
          <w:lang w:val="cs-CZ"/>
        </w:rPr>
        <w:t>ke zvýšení rizika vzniku maligního nádoru dochází jen pokud lze hyperplazii klasifikovat jako atypick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0 Dystrofické změny gangliových buněk</w:t>
      </w:r>
    </w:p>
    <w:p>
      <w:pPr>
        <w:pStyle w:val="Normal"/>
        <w:numPr>
          <w:ilvl w:val="0"/>
          <w:numId w:val="86"/>
        </w:numPr>
        <w:jc w:val="both"/>
        <w:rPr>
          <w:lang w:val="cs-CZ"/>
        </w:rPr>
      </w:pPr>
      <w:r>
        <w:rPr>
          <w:lang w:val="cs-CZ"/>
        </w:rPr>
        <w:t>projevují se různými cytologickými změnami</w:t>
      </w:r>
    </w:p>
    <w:p>
      <w:pPr>
        <w:pStyle w:val="Normal"/>
        <w:numPr>
          <w:ilvl w:val="0"/>
          <w:numId w:val="86"/>
        </w:numPr>
        <w:ind w:left="1080" w:hanging="360"/>
        <w:jc w:val="both"/>
        <w:rPr>
          <w:lang w:val="cs-CZ"/>
        </w:rPr>
      </w:pPr>
      <w:r>
        <w:rPr>
          <w:lang w:val="cs-CZ"/>
        </w:rPr>
        <w:t>nejčastější projevy: odchylná barvitelnost Nisslovy substance až po její vymizení, rozpad neurofibril, vakuolizace plazmy, zrnitý rozpad nebo kolivkace buňky</w:t>
      </w:r>
    </w:p>
    <w:p>
      <w:pPr>
        <w:pStyle w:val="Normal"/>
        <w:numPr>
          <w:ilvl w:val="0"/>
          <w:numId w:val="86"/>
        </w:numPr>
        <w:jc w:val="both"/>
        <w:rPr>
          <w:lang w:val="cs-CZ"/>
        </w:rPr>
      </w:pPr>
      <w:r>
        <w:rPr>
          <w:lang w:val="cs-CZ"/>
        </w:rPr>
        <w:t>reakce všech gangliových buněk není stejná – různá citlivost na škodliviny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b/>
          <w:lang w:val="cs-CZ"/>
        </w:rPr>
        <w:t>generální patoklíza</w:t>
      </w:r>
      <w:r>
        <w:rPr>
          <w:lang w:val="cs-CZ"/>
        </w:rPr>
        <w:t xml:space="preserve"> – sklon k všeobecnému poškození (např. III. a V. vrstva mozkové kůry jsou mimořádně citlivé na nejrůznější vlivy, hlavně na hypoxii</w:t>
      </w:r>
    </w:p>
    <w:p>
      <w:pPr>
        <w:pStyle w:val="Normal"/>
        <w:numPr>
          <w:ilvl w:val="0"/>
          <w:numId w:val="86"/>
        </w:numPr>
        <w:jc w:val="both"/>
        <w:rPr>
          <w:lang w:val="cs-CZ"/>
        </w:rPr>
      </w:pPr>
      <w:r>
        <w:rPr>
          <w:b/>
          <w:lang w:val="cs-CZ"/>
        </w:rPr>
        <w:t>specifická patoklíza</w:t>
      </w:r>
      <w:r>
        <w:rPr>
          <w:lang w:val="cs-CZ"/>
        </w:rPr>
        <w:t xml:space="preserve"> – sklon u některých chorob k téměř výhradnímu poškození určitých oblastí CNS (např. CO nejsilněji poškozuje gangliové buňky globus pallidus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1 Traumata kraniocerebrální, porodní poranění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otevřená poranění hlavy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: střelná zranění, méně často údery tupým předmětem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řelná zranění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strý obraz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káň v okolí střelného kanálu je nekrotická a prokrvácená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kolní tkáni edém a známky kontuze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přežije, další komplikace: tvorba mozkové píštěle, zanesení infekce, tvorba cévního aneurysmatu traumatického původu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ranění tupým předmětem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ývá spojené s tříštivou lební frakturou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de k rozsáhlému poranění mozkové tkáně kostními úlomky i pronikajícím předmětem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fraktury lebky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lomeniny klenby lební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lineární, vpáčené, terasovité, diastatické (rozestup švů při kompresi)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lomky se mohou zasunout pod sebe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současném roztržení meningeální arterie nebo vény vzniká epidurální hematom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lomeniny baze lební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st praská v anatomicky zeslabených místech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přímé fraktury (kost se láme mimo místo a směr nárazu)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následek komprese hlavy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nik komunikace likvorového prostoru se zevním prostorem nebo některou lební dutinou (</w:t>
      </w:r>
      <w:r>
        <w:rPr>
          <w:b/>
          <w:lang w:val="cs-CZ"/>
        </w:rPr>
        <w:t>mozková píštěl</w:t>
      </w:r>
      <w:r>
        <w:rPr>
          <w:lang w:val="cs-CZ"/>
        </w:rPr>
        <w:t>)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commotio cerebri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očasná, traumaticky způsobená </w:t>
      </w:r>
      <w:r>
        <w:rPr>
          <w:b/>
          <w:lang w:val="cs-CZ"/>
        </w:rPr>
        <w:t>ztráta vědomí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vázená antegrádní i retrográdní amnézií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íčina a mechanismus stavu nejsou přesně známy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invazivní vyšetření (CT) – negativní nález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 ani </w:t>
      </w:r>
      <w:r>
        <w:rPr>
          <w:u w:val="single"/>
          <w:lang w:val="cs-CZ"/>
        </w:rPr>
        <w:t>mikroskopicky</w:t>
      </w:r>
      <w:r>
        <w:rPr>
          <w:lang w:val="cs-CZ"/>
        </w:rPr>
        <w:t xml:space="preserve"> nevykazuje mozek změny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contusio cerebri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dmíněna traumatickou povrchovou </w:t>
      </w:r>
      <w:r>
        <w:rPr>
          <w:b/>
          <w:lang w:val="cs-CZ"/>
        </w:rPr>
        <w:t>encefalomalacií</w:t>
      </w:r>
      <w:r>
        <w:rPr>
          <w:lang w:val="cs-CZ"/>
        </w:rPr>
        <w:t xml:space="preserve"> různé velikosti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ntuzní ložiska se tvoří v místě nárazu nebo na protilehlé straně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okrajích falx cerebri, tentorium cerebri nebo foramen occipitale magnum bývají </w:t>
      </w:r>
      <w:r>
        <w:rPr>
          <w:b/>
          <w:lang w:val="cs-CZ"/>
        </w:rPr>
        <w:t>herniační kontuzní ložiska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ntuzní ložiska mohou být i vícečetná a mohou se stát zdrojem subarachnoideálního krvácení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lacerace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roztržení</w:t>
      </w:r>
      <w:r>
        <w:rPr>
          <w:lang w:val="cs-CZ"/>
        </w:rPr>
        <w:t xml:space="preserve"> mozkové tkáně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mozek na podobných místech jako kontuze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škození tkáně je hrubší následkem větší použité síly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bývá postiženo corpus callosum a rostrální mozkový kmen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difuzní axonální poškození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klad vzniku </w:t>
      </w:r>
      <w:r>
        <w:rPr>
          <w:b/>
          <w:lang w:val="cs-CZ"/>
        </w:rPr>
        <w:t>posttraumatické demence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následkem </w:t>
      </w:r>
      <w:r>
        <w:rPr>
          <w:b/>
          <w:lang w:val="cs-CZ"/>
        </w:rPr>
        <w:t>tupého poranění</w:t>
      </w:r>
      <w:r>
        <w:rPr>
          <w:lang w:val="cs-CZ"/>
        </w:rPr>
        <w:t xml:space="preserve"> mozku u dospělých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stižení ztrácejí po úrazu vědomí a zůstávají v komatózním stavu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i polovina nemá výraznější nález na CT, ale může mít fokální vícečetná krvácení v corpus callosum, hypothalamu nebo bílé hmotě mozkové</w:t>
      </w:r>
    </w:p>
    <w:p>
      <w:pPr>
        <w:pStyle w:val="Normal"/>
        <w:numPr>
          <w:ilvl w:val="0"/>
          <w:numId w:val="63"/>
        </w:numPr>
        <w:jc w:val="both"/>
        <w:rPr>
          <w:lang w:val="cs-CZ"/>
        </w:rPr>
      </w:pPr>
      <w:r>
        <w:rPr>
          <w:i/>
          <w:lang w:val="cs-CZ"/>
        </w:rPr>
        <w:t>porodní poranění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rozí především při abnormální poloze plodu, při porodech překotných i protrahovaných, při nepoměru mezi velikostí porodních cest a plodu a u nedonošených plodů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orodní nádor (caput succedaneum)</w:t>
      </w:r>
      <w:r>
        <w:rPr>
          <w:lang w:val="cs-CZ"/>
        </w:rPr>
        <w:t xml:space="preserve"> – nahromadění serózně hemoragického transsudátu mezi galea aponeurotica a periostem – vzniká v místě naléhání hlavy plodu na rozvíjející se děložní čípek – fyziologický, mizí do 24 hodin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kefalhematom </w:t>
      </w:r>
      <w:r>
        <w:rPr>
          <w:lang w:val="cs-CZ"/>
        </w:rPr>
        <w:t>– subperiostální hematom nad konvexitou plochých lebních kostí – vždy omezen na příslušnou kost, nepřekračuje hranice švů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dentace lební kosti </w:t>
      </w:r>
      <w:r>
        <w:rPr>
          <w:lang w:val="cs-CZ"/>
        </w:rPr>
        <w:t>– vtlačení pružné ploché lební kosti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fraktury plochých kostí </w:t>
      </w:r>
      <w:r>
        <w:rPr>
          <w:lang w:val="cs-CZ"/>
        </w:rPr>
        <w:t>– tvar štěrbin běžících radiálně a periferně od vyvýšené kosti, často v kombinaci s kefalhematomem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osteodiastáza okcipitální kosti </w:t>
      </w:r>
      <w:r>
        <w:rPr>
          <w:lang w:val="cs-CZ"/>
        </w:rPr>
        <w:t xml:space="preserve">– u novorozence je okcipitální kost tvořena 4 částmi spojenými synchondrózou – posun v synchondró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tržení sinus transversus, poškození kmene; často po porodu koncem pánevním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deformace hlavičky </w:t>
      </w:r>
      <w:r>
        <w:rPr>
          <w:lang w:val="cs-CZ"/>
        </w:rPr>
        <w:t>– při úzkých porodních cestách – mohou být protrženy venózní spojky vén pia mater se sinusy tvrdé pleny, nejčastější jsou trhliny tentoria, vznikají hematomy v subarachnoideálním prostoru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ubarachnoideální krvácení </w:t>
      </w:r>
      <w:r>
        <w:rPr>
          <w:lang w:val="cs-CZ"/>
        </w:rPr>
        <w:t>– drobná ložiska, průvodní znak hypoxické encefalopatie a sepse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krvácení do mozkových komor </w:t>
      </w:r>
      <w:r>
        <w:rPr>
          <w:lang w:val="cs-CZ"/>
        </w:rPr>
        <w:t>– časté u nezralých novorozenců, v těžkých případech krev vyplňuje celý komorový systém, častěji vyplněna jen 1 postranní komora; předpoklad vzniku: existence objemné germinativní vrstvy v mozku nezralých novorozenc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2 Encefalomalacie a myelomalacie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jc w:val="both"/>
        <w:rPr>
          <w:lang w:val="cs-CZ"/>
        </w:rPr>
      </w:pPr>
      <w:r>
        <w:rPr>
          <w:i/>
          <w:lang w:val="cs-CZ"/>
        </w:rPr>
        <w:t>encefalomalacie (regionální ischémie, mozkový infarkt)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charakter zpočátku </w:t>
      </w:r>
      <w:r>
        <w:rPr>
          <w:b/>
          <w:lang w:val="cs-CZ"/>
        </w:rPr>
        <w:t>koagulační nekrózy</w:t>
      </w:r>
      <w:r>
        <w:rPr>
          <w:lang w:val="cs-CZ"/>
        </w:rPr>
        <w:t xml:space="preserve"> provázené </w:t>
      </w:r>
      <w:r>
        <w:rPr>
          <w:b/>
          <w:lang w:val="cs-CZ"/>
        </w:rPr>
        <w:t>reperfuzí</w:t>
      </w:r>
      <w:r>
        <w:rPr>
          <w:lang w:val="cs-CZ"/>
        </w:rPr>
        <w:t xml:space="preserve"> a následovně reaktivními procesy z okolí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šedé hmotě mívají infarkty hemoragický charakter – </w:t>
      </w:r>
      <w:r>
        <w:rPr>
          <w:b/>
          <w:lang w:val="cs-CZ"/>
        </w:rPr>
        <w:t>červená encefalomalaci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ývá doprovodný edém mozku, často asymetrický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činy: </w:t>
      </w:r>
      <w:r>
        <w:rPr>
          <w:b/>
          <w:lang w:val="cs-CZ"/>
        </w:rPr>
        <w:t>cévní změny</w:t>
      </w:r>
      <w:r>
        <w:rPr>
          <w:lang w:val="cs-CZ"/>
        </w:rPr>
        <w:t xml:space="preserve"> (ateroskleróza, postižení endotelu, traumata, angiopatie často spojené s trombózou) nebo stavy spojené s </w:t>
      </w:r>
      <w:r>
        <w:rPr>
          <w:b/>
          <w:lang w:val="cs-CZ"/>
        </w:rPr>
        <w:t>trombotickým uzávěrem</w:t>
      </w:r>
      <w:r>
        <w:rPr>
          <w:lang w:val="cs-CZ"/>
        </w:rPr>
        <w:t xml:space="preserve"> cévního lumen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činou může být i tuková nebo vzduchová </w:t>
      </w:r>
      <w:r>
        <w:rPr>
          <w:b/>
          <w:lang w:val="cs-CZ"/>
        </w:rPr>
        <w:t>emboli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sah a distribuce ischemických lézí bývají ovlivněny místem okluze, rychlostí vzniku uzávěru (čím rychlejší, tím těžší postižení) a možnostmi kolaterálního oběh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přežívá, nastupují reparační pochody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á tkáň je ostře ohraničená od okolí, změklá, později kašovité konzistenc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 okolích cév vycestovávají neutrofily, později makrofágy – fagocytují lipidy rozpadlé mozkové tkáně (</w:t>
      </w:r>
      <w:r>
        <w:rPr>
          <w:b/>
          <w:lang w:val="cs-CZ"/>
        </w:rPr>
        <w:t>zrnéčkové buňky</w:t>
      </w:r>
      <w:r>
        <w:rPr>
          <w:lang w:val="cs-CZ"/>
        </w:rPr>
        <w:t>)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dutina různé velikosti, někdy s dorezava zbarvenou stěnou (hemosiderin z rozpadlých erytrocytů), vyplněná čirou tekutinou – </w:t>
      </w:r>
      <w:r>
        <w:rPr>
          <w:b/>
          <w:lang w:val="cs-CZ"/>
        </w:rPr>
        <w:t>postencefalomalatická pseudocysta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infarktům mlže docházet také následkem venookluze (trombóza splavů nebo v. Galeni) – často následek infekce, dehydratac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enostatické infarkty</w:t>
      </w:r>
      <w:r>
        <w:rPr>
          <w:lang w:val="cs-CZ"/>
        </w:rPr>
        <w:t xml:space="preserve"> – výrazně hemoragické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mozku při hnisavých leptomeningitidách je částečně také ischemického původu – dochází k zánětlivým trombózám drobných cév spojujících leptomeninx a kůru</w:t>
      </w:r>
    </w:p>
    <w:p>
      <w:pPr>
        <w:pStyle w:val="Normal"/>
        <w:numPr>
          <w:ilvl w:val="0"/>
          <w:numId w:val="76"/>
        </w:numPr>
        <w:jc w:val="both"/>
        <w:rPr>
          <w:lang w:val="cs-CZ"/>
        </w:rPr>
      </w:pPr>
      <w:r>
        <w:rPr>
          <w:i/>
          <w:lang w:val="cs-CZ"/>
        </w:rPr>
        <w:t>myelomalaci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ischemická nekróza </w:t>
      </w:r>
      <w:r>
        <w:rPr>
          <w:b/>
          <w:lang w:val="cs-CZ"/>
        </w:rPr>
        <w:t>míchy</w:t>
      </w:r>
      <w:r>
        <w:rPr>
          <w:lang w:val="cs-CZ"/>
        </w:rPr>
        <w:t xml:space="preserve"> – analogická encefalomalacii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: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 </w:t>
      </w:r>
      <w:r>
        <w:rPr>
          <w:b/>
          <w:lang w:val="cs-CZ"/>
        </w:rPr>
        <w:t>traumaticky</w:t>
      </w:r>
      <w:r>
        <w:rPr>
          <w:lang w:val="cs-CZ"/>
        </w:rPr>
        <w:t xml:space="preserve"> – přímým zraněním (řezná, bodná, střelná rána) nebo kompresí při fraktuře a luxaci obratle, roztržení a luxaci meziobratlové ploténky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ánět</w:t>
      </w:r>
      <w:r>
        <w:rPr>
          <w:lang w:val="cs-CZ"/>
        </w:rPr>
        <w:t xml:space="preserve"> – osteomyelitida páteře – zvláště při nahromadění hnisu pod dlouhým zadním vazem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bc</w:t>
      </w:r>
      <w:r>
        <w:rPr>
          <w:lang w:val="cs-CZ"/>
        </w:rPr>
        <w:t xml:space="preserve"> – zhroucení těla obratle s možností míšní komprese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nádor </w:t>
      </w:r>
      <w:r>
        <w:rPr>
          <w:lang w:val="cs-CZ"/>
        </w:rPr>
        <w:t>– komprese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vaskulární změny </w:t>
      </w:r>
      <w:r>
        <w:rPr>
          <w:lang w:val="cs-CZ"/>
        </w:rPr>
        <w:t>– v míše vzácné – při cirsoidním míšním aneurysmatu a při angiodysgenetické myelomalacii (flebektázie v míšních plenách)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évní změny vznikají na základě vývojové poruchy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alizace malacie: centromedulární s postižením ventrálních částí zadních provazců thorakolumbální míchy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schémie míchy může vzniknout i ze samostatných tepenných příčin – např. při disekujícím aneurysmatu aorty, které přerušuje odstupy větví zásobujících spinální arter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3 Krvácení do plen mozkových (extracerebrální)</w:t>
      </w:r>
    </w:p>
    <w:p>
      <w:pPr>
        <w:pStyle w:val="Normal"/>
        <w:numPr>
          <w:ilvl w:val="0"/>
          <w:numId w:val="76"/>
        </w:numPr>
        <w:jc w:val="both"/>
        <w:rPr>
          <w:lang w:val="cs-CZ"/>
        </w:rPr>
      </w:pPr>
      <w:r>
        <w:rPr>
          <w:i/>
          <w:lang w:val="cs-CZ"/>
        </w:rPr>
        <w:t>epidurální krvácení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o prostoru </w:t>
      </w:r>
      <w:r>
        <w:rPr>
          <w:b/>
          <w:lang w:val="cs-CZ"/>
        </w:rPr>
        <w:t>mezi lebku a dura mater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pravidla traumatického původu, spojené s </w:t>
      </w:r>
      <w:r>
        <w:rPr>
          <w:b/>
          <w:lang w:val="cs-CZ"/>
        </w:rPr>
        <w:t>frakturou lební kosti</w:t>
      </w:r>
      <w:r>
        <w:rPr>
          <w:lang w:val="cs-CZ"/>
        </w:rPr>
        <w:t xml:space="preserve"> a rupturou větve a. meningea media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istují i epidurální hematomy venózního původu (např. po ruptuře splavů)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atom se rozvíjí pomal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růběhu několika dnů dochází k útlaku mozk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pitvě nacházíme tmavě červenou krevní sraženinu lnoucí k duře o tloušťce až 3 cm</w:t>
      </w:r>
    </w:p>
    <w:p>
      <w:pPr>
        <w:pStyle w:val="Normal"/>
        <w:numPr>
          <w:ilvl w:val="0"/>
          <w:numId w:val="76"/>
        </w:numPr>
        <w:jc w:val="both"/>
        <w:rPr>
          <w:lang w:val="cs-CZ"/>
        </w:rPr>
      </w:pPr>
      <w:r>
        <w:rPr>
          <w:i/>
          <w:lang w:val="cs-CZ"/>
        </w:rPr>
        <w:t>subdurální krvácení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měřuje </w:t>
      </w:r>
      <w:r>
        <w:rPr>
          <w:b/>
          <w:lang w:val="cs-CZ"/>
        </w:rPr>
        <w:t>mezi duru mater a arachnoide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i traumatického původu, z ruptury přemosťujících vén při </w:t>
      </w:r>
      <w:r>
        <w:rPr>
          <w:b/>
          <w:lang w:val="cs-CZ"/>
        </w:rPr>
        <w:t>mozkové kontuzi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ejména úrazy spojené s prudkým úhlovým zrychlením hlavy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alizováno bývá na konvexitách hemisfér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subdurální hematom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vání do 3 dnů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 směsí krve a mozkomíšního moku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zpravidla frontoparietální oblast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sáhlé krvácení může utlačovat obě hemisféry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zahojit (organizace prorůstáním granulační tkáně) nebo přejít v chronický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ý subdurální hematom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rší než 21 dní (mezi 4. a 21. dnem jde o subakutní)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kladem je ložisko staré hemoragie, jehož obsah zkapalní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é je pozvolné zvětšování a pomalu rostoucí útlak mozkové tkáně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se rozvíjí v průběhu týdnů</w:t>
      </w:r>
    </w:p>
    <w:p>
      <w:pPr>
        <w:pStyle w:val="Normal"/>
        <w:numPr>
          <w:ilvl w:val="2"/>
          <w:numId w:val="7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ložisko opouzdřené vazivovou blankou s četnými cévami ve stěně, vyplněné hnědavou nebo čirou tekutinou (tzv. </w:t>
      </w:r>
      <w:r>
        <w:rPr>
          <w:b/>
          <w:lang w:val="cs-CZ"/>
        </w:rPr>
        <w:t>subdurální hygrom</w:t>
      </w:r>
      <w:r>
        <w:rPr>
          <w:lang w:val="cs-CZ"/>
        </w:rPr>
        <w:t>)</w:t>
      </w:r>
    </w:p>
    <w:p>
      <w:pPr>
        <w:pStyle w:val="Normal"/>
        <w:numPr>
          <w:ilvl w:val="0"/>
          <w:numId w:val="76"/>
        </w:numPr>
        <w:jc w:val="both"/>
        <w:rPr>
          <w:lang w:val="cs-CZ"/>
        </w:rPr>
      </w:pPr>
      <w:r>
        <w:rPr>
          <w:i/>
          <w:lang w:val="cs-CZ"/>
        </w:rPr>
        <w:t>subarachnoideální krvácení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efinováno jako </w:t>
      </w:r>
      <w:r>
        <w:rPr>
          <w:b/>
          <w:lang w:val="cs-CZ"/>
        </w:rPr>
        <w:t>přítomnost krve v subarachnoideálním prostor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nejčastěji prasknutím většího arteriálního vakovitého </w:t>
      </w:r>
      <w:r>
        <w:rPr>
          <w:b/>
          <w:lang w:val="cs-CZ"/>
        </w:rPr>
        <w:t>aneurysmatu</w:t>
      </w:r>
      <w:r>
        <w:rPr>
          <w:lang w:val="cs-CZ"/>
        </w:rPr>
        <w:t xml:space="preserve"> nebo drobného aneurysmatu u neléčené hypertenz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o vzniká z různých cévních malformací (cerebrální angiomy, perzistující embryonální cévy)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jít i o následek traumatu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víjí se intrakraniální hypertenze, dochází k dráždění bazálních mozkových struktur a k cévním spasmům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bolest hlavy, zmatenost, zvracení, ztráta vědomí, často srdeční arytmie</w:t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rozí nebezpečí opakované hemorag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 94 Mozkové krvácení</w:t>
      </w:r>
    </w:p>
    <w:p>
      <w:pPr>
        <w:pStyle w:val="Normal"/>
        <w:numPr>
          <w:ilvl w:val="0"/>
          <w:numId w:val="98"/>
        </w:numPr>
        <w:jc w:val="both"/>
        <w:rPr>
          <w:lang w:val="cs-CZ"/>
        </w:rPr>
      </w:pPr>
      <w:r>
        <w:rPr>
          <w:i/>
          <w:lang w:val="cs-CZ"/>
        </w:rPr>
        <w:t>intracerebrální krvácení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lang w:val="cs-CZ"/>
        </w:rPr>
        <w:t>masivní krvácení vzniká náhle a následky bývají velmi vážné (</w:t>
      </w:r>
      <w:r>
        <w:rPr>
          <w:b/>
          <w:lang w:val="cs-CZ"/>
        </w:rPr>
        <w:t>ictus apoplecticus</w:t>
      </w:r>
      <w:r>
        <w:rPr>
          <w:lang w:val="cs-CZ"/>
        </w:rPr>
        <w:t>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nejčastější příčina: ruptura cévy při arteriální hypertenzi – typicky a. lenticulostratia (kapsulolentikulární krvácení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častěji postihuje levou stranu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méně často jsou zdrojem arteriální aneurysmata (krvácení vznikají přímo nebo šířením subarachnoideálního krvácení do mozkové tkáně), hemangiomy a jiné cévní malformace, krvácivé choroby, traumata, starší encefalomalacie, tumory, abscesy (</w:t>
      </w:r>
      <w:r>
        <w:rPr>
          <w:i/>
          <w:lang w:val="cs-CZ"/>
        </w:rPr>
        <w:t>Aspergillus</w:t>
      </w:r>
      <w:r>
        <w:rPr>
          <w:lang w:val="cs-CZ"/>
        </w:rPr>
        <w:t xml:space="preserve"> sp.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ložisko krvácení se skládá z krve a zbytků tkáně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pravidelný tvar, okolní tkáň je stlačená, dislokovaná, zčásti malatická a prokrvácená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bývá doprovodná nitrolební hypertenze a edém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lang w:val="cs-CZ"/>
        </w:rPr>
        <w:t>rozsáhlá krvácení se mohou provalit do mozkových komor (</w:t>
      </w:r>
      <w:r>
        <w:rPr>
          <w:b/>
          <w:lang w:val="cs-CZ"/>
        </w:rPr>
        <w:t>hemocefalus</w:t>
      </w:r>
      <w:r>
        <w:rPr>
          <w:lang w:val="cs-CZ"/>
        </w:rPr>
        <w:t>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pokud přežije, ložisko krvácení se vyčistí podobně jako encefalomalacie – výsledkem je různě velká pseudocysta s rezavou pigmentací stěny a okolní reparativní proliferací astroglie (proces trvá 2 – 3 měsíce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 xml:space="preserve">existuje také krvácení kapilárního původu – vzniká </w:t>
      </w:r>
      <w:r>
        <w:rPr>
          <w:b/>
          <w:lang w:val="cs-CZ"/>
        </w:rPr>
        <w:t>mozková purpura</w:t>
      </w:r>
      <w:r>
        <w:rPr>
          <w:lang w:val="cs-CZ"/>
        </w:rPr>
        <w:t xml:space="preserve"> – příčinou jsou krevní onemocnění, imunologické poruchy spojené s demyelinizací, tuková embolie, infekce, otravy, trauma hlavy, úpal, septikémie, DIC</w:t>
      </w:r>
    </w:p>
    <w:p>
      <w:pPr>
        <w:pStyle w:val="Normal"/>
        <w:numPr>
          <w:ilvl w:val="0"/>
          <w:numId w:val="98"/>
        </w:numPr>
        <w:jc w:val="both"/>
        <w:rPr>
          <w:lang w:val="cs-CZ"/>
        </w:rPr>
      </w:pPr>
      <w:r>
        <w:rPr>
          <w:i/>
          <w:lang w:val="cs-CZ"/>
        </w:rPr>
        <w:t>nitrokomorové krvácení</w:t>
      </w:r>
      <w:r>
        <w:rPr>
          <w:lang w:val="cs-CZ"/>
        </w:rPr>
        <w:t xml:space="preserve"> (</w:t>
      </w:r>
      <w:r>
        <w:rPr>
          <w:i/>
          <w:lang w:val="cs-CZ"/>
        </w:rPr>
        <w:t>hemocefalus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vzniká následkem provalení rozsáhlého intracerebrálního krvácení do komor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nastává u 25 – 45% případů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přežívá přibližně polovina postižených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vzácně vznikne provalením rozsáhlého subarachnoideálního krvácení do komo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5 Hydrocefalus a edém mozku</w:t>
      </w:r>
    </w:p>
    <w:p>
      <w:pPr>
        <w:pStyle w:val="Normal"/>
        <w:numPr>
          <w:ilvl w:val="0"/>
          <w:numId w:val="98"/>
        </w:numPr>
        <w:jc w:val="both"/>
        <w:rPr>
          <w:lang w:val="cs-CZ"/>
        </w:rPr>
      </w:pPr>
      <w:r>
        <w:rPr>
          <w:i/>
          <w:lang w:val="cs-CZ"/>
        </w:rPr>
        <w:t>edém mozku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nadměrné hromadění vody a natria v mozku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může být difuzní nebo ohraničený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není totožný se zvětšením objemu mozku při překrvení na podkladě vazodilatace nebo při ztížení odtoku venózní krve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í objemu, měkčí konzistence, mozek je těžší, závity oploštělé, rýhy zúžené, komory štěrbinovité, mozková tkáň lne na řezu k noži, bílá hmota se vyklenuje nad rovinu řezu, pia mater je prosáklá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lang w:val="cs-CZ"/>
        </w:rPr>
        <w:t>je-li edém větší a trvá delší dobu, dochází k výhřezu mozkové tkáně (</w:t>
      </w:r>
      <w:r>
        <w:rPr>
          <w:b/>
          <w:lang w:val="cs-CZ"/>
        </w:rPr>
        <w:t>herniace</w:t>
      </w:r>
      <w:r>
        <w:rPr>
          <w:lang w:val="cs-CZ"/>
        </w:rPr>
        <w:t xml:space="preserve">, </w:t>
      </w:r>
      <w:r>
        <w:rPr>
          <w:b/>
          <w:lang w:val="cs-CZ"/>
        </w:rPr>
        <w:t>tlakové konusy</w:t>
      </w:r>
      <w:r>
        <w:rPr>
          <w:lang w:val="cs-CZ"/>
        </w:rPr>
        <w:t>)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b/>
          <w:lang w:val="cs-CZ"/>
        </w:rPr>
        <w:t>interhemisferická herniace</w:t>
      </w:r>
      <w:r>
        <w:rPr>
          <w:lang w:val="cs-CZ"/>
        </w:rPr>
        <w:t xml:space="preserve"> – vzniká při edému jedné hemisféry vtlačením gyrus cinguli pod volný okraj falx cerebri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b/>
          <w:lang w:val="cs-CZ"/>
        </w:rPr>
        <w:t xml:space="preserve">transtentoriální herniace </w:t>
      </w:r>
      <w:r>
        <w:rPr>
          <w:lang w:val="cs-CZ"/>
        </w:rPr>
        <w:t>(conus temporalis) – vzniká vtlačením uncus gyri hippocampi přes okraj tentoria směrem do zadní jámy lební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b/>
          <w:lang w:val="cs-CZ"/>
        </w:rPr>
        <w:t>herniace tonzil mozečku</w:t>
      </w:r>
      <w:r>
        <w:rPr>
          <w:lang w:val="cs-CZ"/>
        </w:rPr>
        <w:t xml:space="preserve"> (conus occipitalis) – vzniká vtlačením mozečkových tonzil do foramen occipitale magnum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při déletrvající herniaci je vtlačená tkáň překrvená, vzácněji prokrvácená a nekrotická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b/>
          <w:lang w:val="cs-CZ"/>
        </w:rPr>
        <w:t>fungus cerebri</w:t>
      </w:r>
      <w:r>
        <w:rPr>
          <w:lang w:val="cs-CZ"/>
        </w:rPr>
        <w:t xml:space="preserve"> – zvláštní druh herniace – může vzniknout po mozkových operacích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lang w:val="cs-CZ"/>
        </w:rPr>
        <w:t xml:space="preserve">prostor dutiny lební omezuje narůstání edé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růstá intrakraniální tlak, zhoršuje se prokrvení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edém provází řadu patologických stavů: mozkovou ischémii, nádory, encefalitidy, meningitidy, toxická poškození, osmotické změny krve, hydrocefalus)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 xml:space="preserve">patogeneticky dělen na 3 druhy: </w:t>
      </w:r>
      <w:r>
        <w:rPr>
          <w:b/>
          <w:lang w:val="cs-CZ"/>
        </w:rPr>
        <w:t>vazogenní</w:t>
      </w:r>
      <w:r>
        <w:rPr>
          <w:lang w:val="cs-CZ"/>
        </w:rPr>
        <w:t xml:space="preserve">, </w:t>
      </w:r>
      <w:r>
        <w:rPr>
          <w:b/>
          <w:lang w:val="cs-CZ"/>
        </w:rPr>
        <w:t>cytotoxický</w:t>
      </w:r>
      <w:r>
        <w:rPr>
          <w:lang w:val="cs-CZ"/>
        </w:rPr>
        <w:t xml:space="preserve"> a </w:t>
      </w:r>
      <w:r>
        <w:rPr>
          <w:b/>
          <w:lang w:val="cs-CZ"/>
        </w:rPr>
        <w:t>intersticiální</w:t>
      </w:r>
    </w:p>
    <w:p>
      <w:pPr>
        <w:pStyle w:val="Normal"/>
        <w:numPr>
          <w:ilvl w:val="0"/>
          <w:numId w:val="98"/>
        </w:numPr>
        <w:jc w:val="both"/>
        <w:rPr>
          <w:lang w:val="cs-CZ"/>
        </w:rPr>
      </w:pPr>
      <w:r>
        <w:rPr>
          <w:i/>
          <w:lang w:val="cs-CZ"/>
        </w:rPr>
        <w:t>hydrocefalus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výrazné zvětšení objemu komorového likvoru spojené s dilatací komor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komorový systém může být dilatovaný celý nebo jen jeho část</w:t>
      </w:r>
    </w:p>
    <w:p>
      <w:pPr>
        <w:pStyle w:val="Normal"/>
        <w:numPr>
          <w:ilvl w:val="1"/>
          <w:numId w:val="98"/>
        </w:numPr>
        <w:jc w:val="both"/>
        <w:rPr>
          <w:lang w:val="cs-CZ"/>
        </w:rPr>
      </w:pPr>
      <w:r>
        <w:rPr>
          <w:lang w:val="cs-CZ"/>
        </w:rPr>
        <w:t>u dětí se roztahují švy, u dospělých atrofuje mozková tkáň</w:t>
      </w:r>
    </w:p>
    <w:p>
      <w:pPr>
        <w:pStyle w:val="Normal"/>
        <w:numPr>
          <w:ilvl w:val="1"/>
          <w:numId w:val="98"/>
        </w:numPr>
        <w:jc w:val="both"/>
        <w:rPr>
          <w:i/>
          <w:i/>
          <w:lang w:val="cs-CZ"/>
        </w:rPr>
      </w:pPr>
      <w:r>
        <w:rPr>
          <w:i/>
          <w:lang w:val="cs-CZ"/>
        </w:rPr>
        <w:t>příčiny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sekrece likvoru chorioidálním plexem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škození nebo nedostatečný vývoj pacchionských granulac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dukce subarachnoideálního prostoru po meningitidě nebo po zhojení subarachnoideálního hematomu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mokovodu a foramina rhombencephali po zánětech a komorovém krvácen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III. komory a interventrikulárních otvorů krevním koagulem při vnitřním hemocefalu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cpání koloidní cystou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lokáda postranních komor při subependymálních cystách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komorového systému nádorem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é vady mozku</w:t>
      </w:r>
    </w:p>
    <w:p>
      <w:pPr>
        <w:pStyle w:val="Normal"/>
        <w:numPr>
          <w:ilvl w:val="1"/>
          <w:numId w:val="43"/>
        </w:numPr>
        <w:jc w:val="both"/>
        <w:rPr>
          <w:lang w:val="cs-CZ"/>
        </w:rPr>
      </w:pPr>
      <w:r>
        <w:rPr>
          <w:i/>
          <w:lang w:val="cs-CZ"/>
        </w:rPr>
        <w:t>nekomunikující hydrocefalus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řekážkou pasáže likvoru v komorovém systému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ory jsou dilatované nad překážkou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častější místo obstrukce: mokovod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 III. a postranních komor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foramina rhombencephali způsobuje dilataci celého komorového systému</w:t>
      </w:r>
    </w:p>
    <w:p>
      <w:pPr>
        <w:pStyle w:val="Normal"/>
        <w:numPr>
          <w:ilvl w:val="1"/>
          <w:numId w:val="43"/>
        </w:numPr>
        <w:jc w:val="both"/>
        <w:rPr>
          <w:lang w:val="cs-CZ"/>
        </w:rPr>
      </w:pPr>
      <w:r>
        <w:rPr>
          <w:i/>
          <w:lang w:val="cs-CZ"/>
        </w:rPr>
        <w:t>komunikující hydrocefalus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niká redukcí počtu, blokádou nebo poškozením </w:t>
      </w:r>
      <w:r>
        <w:rPr>
          <w:b/>
          <w:lang w:val="cs-CZ"/>
        </w:rPr>
        <w:t>pacchionských granulací</w:t>
      </w:r>
      <w:r>
        <w:rPr>
          <w:lang w:val="cs-CZ"/>
        </w:rPr>
        <w:t xml:space="preserve"> (resorbují chorioidálním plexem produkovaný likvor)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srůstech v subarachnoideálním prostoru po meningitidách a po hematomech</w:t>
      </w:r>
    </w:p>
    <w:p>
      <w:pPr>
        <w:pStyle w:val="Normal"/>
        <w:numPr>
          <w:ilvl w:val="1"/>
          <w:numId w:val="43"/>
        </w:numPr>
        <w:jc w:val="both"/>
        <w:rPr>
          <w:lang w:val="cs-CZ"/>
        </w:rPr>
      </w:pPr>
      <w:r>
        <w:rPr>
          <w:i/>
          <w:lang w:val="cs-CZ"/>
        </w:rPr>
        <w:t>hydrocephalus e vacuo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asivně po redukci objemu bílé hmoty a centrální šedi u nejrůznějších forem atrofií mozkové tkáně (senilní atrofie, mozkové degenerace, ulegyrie, …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6 Degenerativní onemocnění mozku a mích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progresivní onemocnění </w:t>
      </w:r>
      <w:r>
        <w:rPr>
          <w:b/>
          <w:lang w:val="cs-CZ"/>
        </w:rPr>
        <w:t>šedé hmoty</w:t>
      </w:r>
      <w:r>
        <w:rPr>
          <w:lang w:val="cs-CZ"/>
        </w:rPr>
        <w:t xml:space="preserve"> charakterizované progresivní </w:t>
      </w:r>
      <w:r>
        <w:rPr>
          <w:b/>
          <w:lang w:val="cs-CZ"/>
        </w:rPr>
        <w:t>ztrátou neuronů</w:t>
      </w:r>
      <w:r>
        <w:rPr>
          <w:lang w:val="cs-CZ"/>
        </w:rPr>
        <w:t xml:space="preserve"> spojenou se sekundárními změnami odpovídajících traktů bílé hmot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nelze prokázat zánětlivý, toxický ani vaskulární původ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často jde o dědičné chorob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objevují se převážně v dospělosti, často v presenilním období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postihují jeden nebo více funkčních systémů neuronů, ostatní systémy zůstávají nepoškozené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změny jsou většinou symetrické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pro většinu onemocnění je charakteristické selektivní topografické rozložení změn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společný znak: tvorba proteinových agregátů rezistentních k normální intracelulární degradaci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agregáty vytvářejí charakteristické inkluze – důležitý diagnostický znak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degenerativní onemocnění postihující převážně mozkovou kůru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Alzheimerova nemoc (presenilní demence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kladní strukturální změny: </w:t>
      </w:r>
      <w:r>
        <w:rPr>
          <w:b/>
          <w:lang w:val="cs-CZ"/>
        </w:rPr>
        <w:t>redukce počtu neuronů</w:t>
      </w:r>
      <w:r>
        <w:rPr>
          <w:lang w:val="cs-CZ"/>
        </w:rPr>
        <w:t xml:space="preserve">, Alzheimerovy změny neurofibril, </w:t>
      </w:r>
      <w:r>
        <w:rPr>
          <w:b/>
          <w:lang w:val="cs-CZ"/>
        </w:rPr>
        <w:t>senilní drúzy</w:t>
      </w:r>
      <w:r>
        <w:rPr>
          <w:lang w:val="cs-CZ"/>
        </w:rPr>
        <w:t>, granulovakuolární tělíska v cytoplazmě neuronů, Hiraniho tělíska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alší diagnostické znaky: amyloidóza drobných cév v pia mater a v kůř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vedené změny nejsou pro Alzheimerovu chorobu patognomonické – vyskytují se i v mozku starších osob bez klinické odezvy a jsou součástí jiných onemocnění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 diagnózu ALzheimerovy choroby je charakteristické, že uvedené změny jsou velmi početné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ozek je zmenšený, váha redukována až pod 900 g, zúžené závity, rozšířené rýhy, maximum změn v okcipitálních a frontálních lalocích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fie postihuje také bílou hmotu, hippocampus a bazální ganglia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zeček a mozkový kmen zůstávají nezměněn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fii provází rozšíření postranních komor (hydrocephalus e vacuo)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Pickova nemoc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phia cerebri circumscripta progressiva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ve frontálním a temporálním laloku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stižené závity jsou zmenšené, až lístkovité, rýhy prohloubené, celý lalok je zmenšený, tuhé konzistence (lobární skleróza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ypicky může být kůra postižena nepravidelně, vzácně i difuzně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fie může být i v BG (hlavně ncl. caudatus), v hipoccampu i jiných oblastech CN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kladní strukturální změna: postupný </w:t>
      </w:r>
      <w:r>
        <w:rPr>
          <w:b/>
          <w:lang w:val="cs-CZ"/>
        </w:rPr>
        <w:t>zánik neuronů</w:t>
      </w:r>
      <w:r>
        <w:rPr>
          <w:lang w:val="cs-CZ"/>
        </w:rPr>
        <w:t xml:space="preserve"> kůry hemisfér sledovaný </w:t>
      </w:r>
      <w:r>
        <w:rPr>
          <w:b/>
          <w:lang w:val="cs-CZ"/>
        </w:rPr>
        <w:t>zmnožením astrocyt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nejvíce v I. – III. vrstvě kůr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přilehlé bílé hmotě je </w:t>
      </w:r>
      <w:r>
        <w:rPr>
          <w:b/>
          <w:lang w:val="cs-CZ"/>
        </w:rPr>
        <w:t>demyelinizace</w:t>
      </w:r>
      <w:r>
        <w:rPr>
          <w:lang w:val="cs-CZ"/>
        </w:rPr>
        <w:t>, úbytek nervových vláken a zmnožení gli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ytoplazmě perzistujících neuronů jsou Pickova tělíska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degenerativní onemocnění postihující převážně extrapyramidový systém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extrapyramidový systém: bazální ganglia, ncl. subthalamicus, substantia nigra, ncl. ruber, část jader thalamu a mozkového kmen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oškození extrapyramidového systému vede k akinezi, poruše posturálních reflexů, poškození normálního svalového tonu (chorea, atetóza, dystonie)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změny v mozku mohou být fokální i difuzní nebo postihují některý systém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Huntingtonova nemoc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bíhá progresivně 15 – 20 let, začíná mezi 30 a 50 let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 dědičnost, mutace genu na krátkém raménku 4. chromozomu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kladní strukturální změna: </w:t>
      </w:r>
      <w:r>
        <w:rPr>
          <w:b/>
          <w:lang w:val="cs-CZ"/>
        </w:rPr>
        <w:t>úbytek neuronů v ncl. caudatus a v putamen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měny začínají redukcí počtu malých, později i velkých neuronů při současným zmnožením gli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četných neuronech jsou Alzheimerovy změny neurofibril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fie BG, především zmenšení ncl. caudatus až na tenkou vrstvu, vede k výraznému rozšíření postranních komor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zek je celkově zmenšený, váha snížená až o 30%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atrofií šedé hmoty koreluje zmenšení objemu bílé hmot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parkinsonismus (parkinsonský syndrom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ý stav pacient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nulý výraz tváře, svalová rigidita, zpomalený začátek volních pohybů, tremor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rimární parkinsonismus</w:t>
      </w:r>
      <w:r>
        <w:rPr>
          <w:lang w:val="cs-CZ"/>
        </w:rPr>
        <w:t xml:space="preserve"> – primární degenerace nigrostriatální oblasti (Parkinsonova choroba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ekundární parkinsonismus </w:t>
      </w:r>
      <w:r>
        <w:rPr>
          <w:lang w:val="cs-CZ"/>
        </w:rPr>
        <w:t>– poškození striatonigrálního komplexu při řadě různých onemocnění (po encefalitidách, po otravě CO, po traumatu, při ateroskleróze, při nádorech)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Parkinsonova choroba (paralysis agitans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kladní strukturální změna: postupný </w:t>
      </w:r>
      <w:r>
        <w:rPr>
          <w:b/>
          <w:lang w:val="cs-CZ"/>
        </w:rPr>
        <w:t>zánik neuronů v pigmentových jádrech mozkového kmene (substantia nigra a locus coeruleus)</w:t>
      </w:r>
      <w:r>
        <w:rPr>
          <w:lang w:val="cs-CZ"/>
        </w:rPr>
        <w:t>, méně v dorzálním motorickém jádru n. vagu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zení neuronů je sledováno zmnožení astrocyt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volněný melanin je deponován v úklidových buňkách a v glii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ytoplazmě perzistujících neuronů jsou Lewyho tělíska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degenerativní onemocnění mozečku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ostihují kůru, eferentní a aferentní mozečkové dráh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velký počet vzácně se vyskytujících onemocnění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v klinice cerebelární dysfunkc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morfologické změny mohou být fokální, difuzní nebo postihují některý systém mozečkových drah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mozečková degenerace je také součástí spinálních degenerací (morbus Friedreich) a paraneoplastických změn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degenerativní onemocnění mích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klinicky se projevují jako progresivní, zvolna postupující svalové atrofi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atrofická laterální skleróza (morbus Charcott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egenerativní změny postihují </w:t>
      </w:r>
      <w:r>
        <w:rPr>
          <w:b/>
          <w:lang w:val="cs-CZ"/>
        </w:rPr>
        <w:t>pyramidovou dráhu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otorické korové oblasti regresivní změn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xony motorické dráhy předních rohů míšních jsou degenerovány a demyelinizován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zmnožena astrogli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torické neurony předních rohů postupně zanikají, dochází k atrofii předních míšních kořenů a periferních nervů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spinocerebrální hereditární ataxie (morbus Friedreich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amiliární, vázaná na 9. chromozom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ozečku výrazná redukce počtu Purkyňových buněk a redukce počtu neuronů ncl. dentatu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myelinizace postihuje spinocerebrální trakty zadních provazc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ástí onemocnění je periferní neuropatie a Friedreichova noha (pes equinus excavatus)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i/>
          <w:lang w:val="cs-CZ"/>
        </w:rPr>
        <w:t>spinální svalové atrofi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onemocnění postihující </w:t>
      </w:r>
      <w:r>
        <w:rPr>
          <w:b/>
          <w:lang w:val="cs-CZ"/>
        </w:rPr>
        <w:t>dolní motorický neuron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a na motorických neuronech míšních a na předních míšních kořenech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á onemocnění se začátkem v dětském věk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7 Hnisavá leptomeningitis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způsobená </w:t>
      </w:r>
      <w:r>
        <w:rPr>
          <w:b/>
          <w:lang w:val="cs-CZ"/>
        </w:rPr>
        <w:t>pyogenními bakteriem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cs-CZ"/>
        </w:rPr>
        <w:t xml:space="preserve">nejčastější původci meningitidy novorozenců: </w:t>
      </w:r>
      <w:r>
        <w:rPr>
          <w:i/>
          <w:lang w:val="cs-CZ"/>
        </w:rPr>
        <w:t>E. coli</w:t>
      </w:r>
      <w:r>
        <w:rPr>
          <w:lang w:val="cs-CZ"/>
        </w:rPr>
        <w:t xml:space="preserve">, streptokoky skupiny B a </w:t>
      </w:r>
      <w:r>
        <w:rPr>
          <w:i/>
          <w:lang w:val="cs-CZ"/>
        </w:rPr>
        <w:t>Proteus</w:t>
      </w:r>
      <w:r>
        <w:rPr>
          <w:lang w:val="cs-CZ"/>
        </w:rPr>
        <w:t xml:space="preserve"> sp.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nejčastější původce u kojenců nad 4 měsíce: </w:t>
      </w:r>
      <w:r>
        <w:rPr>
          <w:i/>
          <w:lang w:val="cs-CZ"/>
        </w:rPr>
        <w:t>Haemophilus influenzae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nejčastější původce u dětí a mladých osob: </w:t>
      </w:r>
      <w:r>
        <w:rPr>
          <w:i/>
          <w:lang w:val="cs-CZ"/>
        </w:rPr>
        <w:t>Neisseria meningitidis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v každé věkové skupině mohou meningitidy vyvolat pneumokoky, stafylokoky, streptokoky a další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akutní průběh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mikroorganismy přicházejí na pleny krevní nebo lymfatickou cestou ze vzdáleného primárního fokusu, z okolí při zánětech středouší a sinusitidách, ze zevního prostředí při poranění lebk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mechanismus vzniku je často nejasný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ia mater překrvená, prosáklá, prostoupená hnisem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likvor hnisavě zakalený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lexus chorioideus překrvený, často pokrytý hnisavě zakalenou vrstvou fibrinu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cs-CZ"/>
        </w:rPr>
        <w:t>zánětlivý exsudát může pokrývat i ependym a vyplňovat komory (</w:t>
      </w:r>
      <w:r>
        <w:rPr>
          <w:b/>
          <w:lang w:val="cs-CZ"/>
        </w:rPr>
        <w:t>pyocefalus</w:t>
      </w:r>
      <w:r>
        <w:rPr>
          <w:lang w:val="cs-CZ"/>
        </w:rPr>
        <w:t>)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na mozku je edém, kůra je prokrvácená, někdy jsou korové nekróz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u meningokokové meningitidy je maximum zánětlivých změn na mozkové bazi a na míš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bazální lokalizace exsudátu převládá i u hemofilové infekc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neumokoková meningitida – zánět především nad konvexitou hemisfér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plena prostoupena neutrofily a aktivovanými histiocyt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v likvoru četné neutrofily a fibrin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rozsah infiltrátu kolísá od řídce, převážně perivaskulárně rozložených zánětlivých buněk až po difuzní infiltraci, která výrazně ztlušťuje plenu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infiltrát prochází i do mozkové kůry</w:t>
      </w:r>
    </w:p>
    <w:p>
      <w:pPr>
        <w:pStyle w:val="Normal"/>
        <w:numPr>
          <w:ilvl w:val="1"/>
          <w:numId w:val="12"/>
        </w:numPr>
        <w:jc w:val="both"/>
        <w:rPr>
          <w:lang w:val="cs-CZ"/>
        </w:rPr>
      </w:pPr>
      <w:r>
        <w:rPr>
          <w:lang w:val="cs-CZ"/>
        </w:rPr>
        <w:t>zpočátku převládají neutrofily, později lymfocyty, plazmatické buňky a fibroblast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lang w:val="cs-CZ"/>
        </w:rPr>
        <w:t>zánětlivě změněné arterie a vény mohou být uzavřeny trombem s následnými drobnými korovými infarkt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přechod zánětu na mozkovou tkáň – </w:t>
      </w:r>
      <w:r>
        <w:rPr>
          <w:b/>
          <w:lang w:val="cs-CZ"/>
        </w:rPr>
        <w:t>meningoencefalitidu</w:t>
      </w:r>
      <w:r>
        <w:rPr>
          <w:lang w:val="cs-CZ"/>
        </w:rPr>
        <w:t xml:space="preserve"> a ostatní změny zanechávají po zhojení trvalé psychomotorické poruch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cs-CZ"/>
        </w:rPr>
        <w:t xml:space="preserve">organizace exsudátu v mokovo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zánětlivý hydrocefalus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cs-CZ"/>
        </w:rPr>
        <w:t xml:space="preserve">arachnoideální srůs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ubarachnoideální cyst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zánětlivá infiltrace mozkových nervů a míšních kořenů způsobuje jejich částečnou demyelinizaci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po zhojení jsou měkké pleny často vazivově ztluštělé (leptomeningitis chronica productiva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8 Tuberkulózní leptomeningitis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lang w:val="cs-CZ"/>
        </w:rPr>
        <w:t>než byla zavedena terapie účinnými antituberkulotiky, byla poměrně častá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lang w:val="cs-CZ"/>
        </w:rPr>
        <w:t>lokalizována převážně na mozkové bazi (tuberculosis basilaris)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i/>
          <w:lang w:val="cs-CZ"/>
        </w:rPr>
        <w:t>exsudativní typ</w:t>
      </w:r>
    </w:p>
    <w:p>
      <w:pPr>
        <w:pStyle w:val="Normal"/>
        <w:numPr>
          <w:ilvl w:val="1"/>
          <w:numId w:val="1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baze mozku a mozečku je pokrytá rosolovitou žlutozelenou vrstvou</w:t>
      </w:r>
    </w:p>
    <w:p>
      <w:pPr>
        <w:pStyle w:val="Normal"/>
        <w:numPr>
          <w:ilvl w:val="1"/>
          <w:numId w:val="1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rthovy buňky, lymfocyty, fibrin, neutrofily, četné mykobakterie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i/>
          <w:lang w:val="cs-CZ"/>
        </w:rPr>
        <w:t>proliferativní typ</w:t>
      </w:r>
    </w:p>
    <w:p>
      <w:pPr>
        <w:pStyle w:val="Normal"/>
        <w:numPr>
          <w:ilvl w:val="1"/>
          <w:numId w:val="1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rosolovitý exsudát prostoupen četnými bělošedými uzlíky tvořenými specifickou granulační tkání; při splývání uzlíků vzniká až 1 cm tlustá, tumoru podobná vrstva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lang w:val="cs-CZ"/>
        </w:rPr>
        <w:t>častější u dětí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lang w:val="cs-CZ"/>
        </w:rPr>
        <w:t>vzniká hematogenně z primární plicní lokalizace</w:t>
      </w:r>
    </w:p>
    <w:p>
      <w:pPr>
        <w:pStyle w:val="Normal"/>
        <w:numPr>
          <w:ilvl w:val="0"/>
          <w:numId w:val="151"/>
        </w:numPr>
        <w:jc w:val="both"/>
        <w:rPr>
          <w:lang w:val="cs-CZ"/>
        </w:rPr>
      </w:pPr>
      <w:r>
        <w:rPr>
          <w:lang w:val="cs-CZ"/>
        </w:rPr>
        <w:t>po vyléčení jsou pleny vazivově ztluštělé</w:t>
      </w:r>
    </w:p>
    <w:p>
      <w:pPr>
        <w:pStyle w:val="Normal"/>
        <w:numPr>
          <w:ilvl w:val="0"/>
          <w:numId w:val="151"/>
        </w:numPr>
        <w:jc w:val="both"/>
        <w:rPr/>
      </w:pPr>
      <w:r>
        <w:rPr>
          <w:lang w:val="cs-CZ"/>
        </w:rPr>
        <w:t>vazivo může uzavřít foramina rhombencephali za vzniku obstrukčního hydrocefal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99 Hnisavá encefalitis a absces mozku</w:t>
      </w:r>
    </w:p>
    <w:p>
      <w:pPr>
        <w:pStyle w:val="Normal"/>
        <w:numPr>
          <w:ilvl w:val="0"/>
          <w:numId w:val="115"/>
        </w:numPr>
        <w:jc w:val="both"/>
        <w:rPr>
          <w:lang w:val="cs-CZ"/>
        </w:rPr>
      </w:pPr>
      <w:r>
        <w:rPr>
          <w:b/>
          <w:lang w:val="cs-CZ"/>
        </w:rPr>
        <w:t>hnisavá encefalitida</w:t>
      </w:r>
      <w:r>
        <w:rPr>
          <w:lang w:val="cs-CZ"/>
        </w:rPr>
        <w:t xml:space="preserve"> – vyskytuje se ve velmi odlišných formách odpovídajících neohraničenému difuznímu onemocnění mozku (</w:t>
      </w:r>
      <w:r>
        <w:rPr>
          <w:b/>
          <w:lang w:val="cs-CZ"/>
        </w:rPr>
        <w:t>septická encefalitida</w:t>
      </w:r>
      <w:r>
        <w:rPr>
          <w:lang w:val="cs-CZ"/>
        </w:rPr>
        <w:t xml:space="preserve">) a </w:t>
      </w:r>
      <w:r>
        <w:rPr>
          <w:b/>
          <w:lang w:val="cs-CZ"/>
        </w:rPr>
        <w:t>abscesu mozku</w:t>
      </w:r>
    </w:p>
    <w:p>
      <w:pPr>
        <w:pStyle w:val="Normal"/>
        <w:numPr>
          <w:ilvl w:val="0"/>
          <w:numId w:val="115"/>
        </w:numPr>
        <w:jc w:val="both"/>
        <w:rPr>
          <w:lang w:val="cs-CZ"/>
        </w:rPr>
      </w:pPr>
      <w:r>
        <w:rPr>
          <w:i/>
          <w:lang w:val="cs-CZ"/>
        </w:rPr>
        <w:t>septická encefalitida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obvykle projev metastazující </w:t>
      </w:r>
      <w:r>
        <w:rPr>
          <w:b/>
          <w:lang w:val="cs-CZ"/>
        </w:rPr>
        <w:t>sepse</w:t>
      </w:r>
      <w:r>
        <w:rPr>
          <w:lang w:val="cs-CZ"/>
        </w:rPr>
        <w:t xml:space="preserve"> nebo </w:t>
      </w:r>
      <w:r>
        <w:rPr>
          <w:b/>
          <w:lang w:val="cs-CZ"/>
        </w:rPr>
        <w:t>pyémie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zek i pleny jsou zánětlivě edematózní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mozkové tkáni jsou mnohotná ložiska drobných čerstvých </w:t>
      </w:r>
      <w:r>
        <w:rPr>
          <w:b/>
          <w:lang w:val="cs-CZ"/>
        </w:rPr>
        <w:t>malacií</w:t>
      </w:r>
      <w:r>
        <w:rPr>
          <w:lang w:val="cs-CZ"/>
        </w:rPr>
        <w:t>, obyčejně prostoupená malým množstvím erytrocytů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některých ložiscích je silná příměs leukocytů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centru ložiska uložená céva (většinou prekapilára) je postižena </w:t>
      </w:r>
      <w:r>
        <w:rPr>
          <w:b/>
          <w:lang w:val="cs-CZ"/>
        </w:rPr>
        <w:t>septickou arteriitidou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mají ložiska již zřetelný vzhled abscesů</w:t>
      </w:r>
    </w:p>
    <w:p>
      <w:pPr>
        <w:pStyle w:val="Normal"/>
        <w:numPr>
          <w:ilvl w:val="0"/>
          <w:numId w:val="115"/>
        </w:numPr>
        <w:jc w:val="both"/>
        <w:rPr>
          <w:lang w:val="cs-CZ"/>
        </w:rPr>
      </w:pPr>
      <w:r>
        <w:rPr>
          <w:i/>
          <w:lang w:val="cs-CZ"/>
        </w:rPr>
        <w:t>mozkový absces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ůvodce mozkového abscesu: </w:t>
      </w:r>
      <w:r>
        <w:rPr>
          <w:b/>
          <w:lang w:val="cs-CZ"/>
        </w:rPr>
        <w:t>pyogenní bakterie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 mozkové tkáně se bakterie dostávají embolizací ze vzdálených zánětlivých procesů v různých částech těla, přímým šířením zánětu z okolí (střední ucho, sinusitidy), případně vniknutím infekce cestou otevřených traumat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i ve 20% jsou abscesy idiopatické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sy v temporálním a méně často v parietálním laloku vznikají nejčastěji přechodem infekce ze středního ucha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zečkové abscesy vznikají přechodem infekce z processus mastoideus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atogenní abscesy jsou většinou vícečetné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ěna mozkového abscesu je jiná než stěna abscesu v jiných orgánech – kvůli reaktivním změnám glie a nepatrnému množství řídkého perivaskulárního vaziva v CNS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s začíná jako ohraničená změna typu drobné nekrózy s mikrotrombózami v kapilárách a leukocytární reakcí na periferii (ohraničená encefalitida, cerebritida)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centrální části vyvinutého abscesu je hnisavý obsah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lastní stěna je tvořena třemi vrstvami: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vnitřní vrstva</w:t>
      </w:r>
      <w:r>
        <w:rPr>
          <w:lang w:val="cs-CZ"/>
        </w:rPr>
        <w:t xml:space="preserve"> – alterované neutrofily, fibrin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třední vrstva </w:t>
      </w:r>
      <w:r>
        <w:rPr>
          <w:lang w:val="cs-CZ"/>
        </w:rPr>
        <w:t>– granulační tkáň (kapiláry, neutrofily, histiocyty, plazmatické buňky, fibroblasty)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eriferní vrstva </w:t>
      </w:r>
      <w:r>
        <w:rPr>
          <w:lang w:val="cs-CZ"/>
        </w:rPr>
        <w:t>– edémem prosáklá mozková tkáň s hypertrofickými astrocyty, které polymorfií svých jader připomínají tumor</w:t>
      </w:r>
    </w:p>
    <w:p>
      <w:pPr>
        <w:pStyle w:val="Normal"/>
        <w:numPr>
          <w:ilvl w:val="0"/>
          <w:numId w:val="144"/>
        </w:numPr>
        <w:jc w:val="both"/>
        <w:rPr>
          <w:lang w:val="cs-CZ"/>
        </w:rPr>
      </w:pPr>
      <w:r>
        <w:rPr>
          <w:lang w:val="cs-CZ"/>
        </w:rPr>
        <w:t>periferní vrstva může mít tloušťku 1 cm i více, plynule přechází do okolí</w:t>
      </w:r>
    </w:p>
    <w:p>
      <w:pPr>
        <w:pStyle w:val="Normal"/>
        <w:numPr>
          <w:ilvl w:val="0"/>
          <w:numId w:val="144"/>
        </w:numPr>
        <w:jc w:val="both"/>
        <w:rPr>
          <w:lang w:val="cs-CZ"/>
        </w:rPr>
      </w:pPr>
      <w:r>
        <w:rPr>
          <w:lang w:val="cs-CZ"/>
        </w:rPr>
        <w:t>velikost abscesu kolísá</w:t>
      </w:r>
    </w:p>
    <w:p>
      <w:pPr>
        <w:pStyle w:val="Normal"/>
        <w:numPr>
          <w:ilvl w:val="0"/>
          <w:numId w:val="144"/>
        </w:numPr>
        <w:jc w:val="both"/>
        <w:rPr>
          <w:lang w:val="cs-CZ"/>
        </w:rPr>
      </w:pPr>
      <w:r>
        <w:rPr>
          <w:lang w:val="cs-CZ"/>
        </w:rPr>
        <w:t>velké abscesy mohou nahrazovat celý lalok a klinicky imponují jako tumor</w:t>
      </w:r>
    </w:p>
    <w:p>
      <w:pPr>
        <w:pStyle w:val="Normal"/>
        <w:numPr>
          <w:ilvl w:val="0"/>
          <w:numId w:val="144"/>
        </w:numPr>
        <w:jc w:val="both"/>
        <w:rPr>
          <w:lang w:val="cs-CZ"/>
        </w:rPr>
      </w:pPr>
      <w:r>
        <w:rPr>
          <w:lang w:val="cs-CZ"/>
        </w:rPr>
        <w:t>absces způsobuje zvýšení nitrolebního tlaku, otok mozku a tlakovou atrofii přilehlé mozkové tkáně</w:t>
      </w:r>
    </w:p>
    <w:p>
      <w:pPr>
        <w:pStyle w:val="Normal"/>
        <w:numPr>
          <w:ilvl w:val="0"/>
          <w:numId w:val="144"/>
        </w:numPr>
        <w:jc w:val="both"/>
        <w:rPr>
          <w:lang w:val="cs-CZ"/>
        </w:rPr>
      </w:pPr>
      <w:r>
        <w:rPr>
          <w:lang w:val="cs-CZ"/>
        </w:rPr>
        <w:t>může být zdrojem hnisavé meningitidy nebo ventrikulitid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0 Nehnisavé encefalitidy</w:t>
      </w:r>
    </w:p>
    <w:p>
      <w:pPr>
        <w:pStyle w:val="Normal"/>
        <w:numPr>
          <w:ilvl w:val="0"/>
          <w:numId w:val="71"/>
        </w:numPr>
        <w:jc w:val="both"/>
        <w:rPr>
          <w:lang w:val="cs-CZ"/>
        </w:rPr>
      </w:pPr>
      <w:r>
        <w:rPr>
          <w:i/>
          <w:lang w:val="cs-CZ"/>
        </w:rPr>
        <w:t>primární encefalitidy</w:t>
      </w:r>
    </w:p>
    <w:p>
      <w:pPr>
        <w:pStyle w:val="Normal"/>
        <w:numPr>
          <w:ilvl w:val="1"/>
          <w:numId w:val="71"/>
        </w:numPr>
        <w:jc w:val="both"/>
        <w:rPr/>
      </w:pPr>
      <w:r>
        <w:rPr>
          <w:lang w:val="cs-CZ"/>
        </w:rPr>
        <w:t>způsobené neurotropními viry – postihují charakteristicky nervový systém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na člověka přenášené ze zvířat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morfologicky charakterizované poškozením neuronů, perivaskulární infiltrací lymfocyty, plazmatickými buňkami a reaktivními změnami glie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v neuronech jsou intranukleární nebo cytoplazmatické inkluze</w:t>
      </w:r>
    </w:p>
    <w:p>
      <w:pPr>
        <w:pStyle w:val="Normal"/>
        <w:numPr>
          <w:ilvl w:val="0"/>
          <w:numId w:val="71"/>
        </w:numPr>
        <w:jc w:val="both"/>
        <w:rPr>
          <w:lang w:val="cs-CZ"/>
        </w:rPr>
      </w:pPr>
      <w:r>
        <w:rPr>
          <w:i/>
          <w:lang w:val="cs-CZ"/>
        </w:rPr>
        <w:t>sekundární encefalitidy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mozek je postižen nekonstantně jako komplikace celkového základního onemocnění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etiologie: viry (enteroviry, herpesviry, virus parotitidy aj.), rickettsie, paraziti (toxoplazmóza, malárie, tripanosomiáza), bakterie, spirochety (typhus exanthematicus, lues) a plísně</w:t>
      </w:r>
    </w:p>
    <w:p>
      <w:pPr>
        <w:pStyle w:val="Normal"/>
        <w:numPr>
          <w:ilvl w:val="0"/>
          <w:numId w:val="71"/>
        </w:numPr>
        <w:jc w:val="both"/>
        <w:rPr>
          <w:lang w:val="cs-CZ"/>
        </w:rPr>
      </w:pPr>
      <w:r>
        <w:rPr>
          <w:i/>
          <w:lang w:val="cs-CZ"/>
        </w:rPr>
        <w:t>časté virové encefalitidy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edém a překrvení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erivaskulární manžetovité infiltráty z lymfocytů, makrofágů a plazmatických buněk, infiltráty v pia mater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různý stupeň poškození neuronů vedoucí až k jejich destrukci a k fagocytóze makrofágy (neuronofagie)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lang w:val="cs-CZ"/>
        </w:rPr>
        <w:t>reakce mikroglie s tvorbou mikrogliových uzlíků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i/>
          <w:lang w:val="cs-CZ"/>
        </w:rPr>
        <w:t>vzteklina (rabies, lyssa)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encefalitida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ozek překrvený, zduřelý, drobné subarachnoideální hemoragie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především v šedé hmotě mozku i míchy a ve spinálních gangliích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íce postižena krční mícha a mozkový kmen, méně kůra mozku a mozeček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i/>
          <w:lang w:val="cs-CZ"/>
        </w:rPr>
        <w:t>herpetická encefalitida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ena HSV 1 (u dospělých) nebo 2 (u novorozenců)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ozek silně oteklý, pleny překrvené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y nejčastěji v kůře frontálních laloků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y připomínají hemoragické infarkty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plenách perivaskulárně zánětlivý infiltrát z lymfocytů, plazmocytů a makrofágů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okolí nekróz jsou v jádrech neuronů a glie intranukleární oxyfilní inkluze z virionů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i/>
          <w:lang w:val="cs-CZ"/>
        </w:rPr>
        <w:t>poliomyelitis acuta anterior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fekční agens: enteroviry, nejčastěji polioviry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rus má „systémovou“ afinitu k motorické šedi CNS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větší a nejčastější jsou změny na míše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i/>
          <w:lang w:val="cs-CZ"/>
        </w:rPr>
        <w:t>klíšťová encefalitida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3 formy: </w:t>
      </w:r>
      <w:r>
        <w:rPr>
          <w:b/>
          <w:lang w:val="cs-CZ"/>
        </w:rPr>
        <w:t xml:space="preserve">meningeální </w:t>
      </w:r>
      <w:r>
        <w:rPr>
          <w:lang w:val="cs-CZ"/>
        </w:rPr>
        <w:t xml:space="preserve">(nejčastější), </w:t>
      </w:r>
      <w:r>
        <w:rPr>
          <w:b/>
          <w:lang w:val="cs-CZ"/>
        </w:rPr>
        <w:t>meningoencefalická</w:t>
      </w:r>
      <w:r>
        <w:rPr>
          <w:lang w:val="cs-CZ"/>
        </w:rPr>
        <w:t xml:space="preserve"> a </w:t>
      </w:r>
      <w:r>
        <w:rPr>
          <w:b/>
          <w:lang w:val="cs-CZ"/>
        </w:rPr>
        <w:t>encefalomyelitická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erivaskulární mononukleární infiltráty v okolí kapilár a venul, mononukleární infiltrace měkké pleny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n u 10% s klinicky zřetelnou meningoencefalitidou zůstanou trvalé následky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ik neuronů a drobné fokální uzlíkovité nekrózy prostoupené zmnoženou mikroglií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nejčastěji periaxiálně (BG, mozeček, oblongata, krční mícha)</w:t>
      </w:r>
    </w:p>
    <w:p>
      <w:pPr>
        <w:pStyle w:val="Normal"/>
        <w:numPr>
          <w:ilvl w:val="1"/>
          <w:numId w:val="71"/>
        </w:numPr>
        <w:jc w:val="both"/>
        <w:rPr>
          <w:lang w:val="cs-CZ"/>
        </w:rPr>
      </w:pPr>
      <w:r>
        <w:rPr>
          <w:i/>
          <w:lang w:val="cs-CZ"/>
        </w:rPr>
        <w:t>encefalitida u AIDS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skytuje se u poloviny nemocných AIDS s klinickými znaky postižení CNS</w:t>
      </w:r>
    </w:p>
    <w:p>
      <w:pPr>
        <w:pStyle w:val="Normal"/>
        <w:numPr>
          <w:ilvl w:val="2"/>
          <w:numId w:val="7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forem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aseptická meningitida</w:t>
      </w:r>
      <w:r>
        <w:rPr>
          <w:lang w:val="cs-CZ"/>
        </w:rPr>
        <w:t xml:space="preserve"> – u 10% pacientů s HIV infekc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subakutní encefalitida </w:t>
      </w:r>
      <w:r>
        <w:rPr>
          <w:lang w:val="cs-CZ"/>
        </w:rPr>
        <w:t>– 30% pacientů – změny v bílé hmotě hemisfér a mozečku, méně v BG – fokální redukce myelinizovaných vláken  a fokální výskyt mnohojaderných obrovských buněk, makrofágů a lymfocyt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vakuolární myelopatie </w:t>
      </w:r>
      <w:r>
        <w:rPr>
          <w:lang w:val="cs-CZ"/>
        </w:rPr>
        <w:t>– u 20 – 30% případů – vakuolizace myelinových pochev, postupný zánik axonů a přítomnost makrofágů (úklidových buněk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pacientů s AIDS jsou časté encefalitidy typu oportunní infekce: encefalitida cytomegalovirová, herpetická, toxoplazmová aj.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vzácné virové encefalitid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kutní diseminovaná encefalomyelitida</w:t>
      </w:r>
      <w:r>
        <w:rPr>
          <w:lang w:val="cs-CZ"/>
        </w:rPr>
        <w:t xml:space="preserve"> (akutní diseminovaná leukoencefalitida)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CNS může komplikovat různé systémové virové infekce: spalničky, příušnice, zarděnky, plané neštovice, chřipku, infekční mononukleózu, jiné viróz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i po očkování proti neštovicím a vakcinaci proti vzteklině – hypersenzitivní reakce zprostředkovaná T-lymfocyt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několik dní po virové infekci nebo po vakcinaci, vzácně v průběhu infekc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bílou hmotu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pomalé virové encefalitid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dlouhé období latenc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ý nález neodpovídá charakteristickému průběhu encefalitid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ubakutní sklerotizující panencefalitida, progresivní zarděnková panencefalitida, progresivní multifokální encefalopati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bakutní sklerotizující panencefalitida</w:t>
      </w:r>
    </w:p>
    <w:p>
      <w:pPr>
        <w:pStyle w:val="Normal"/>
        <w:numPr>
          <w:ilvl w:val="2"/>
          <w:numId w:val="1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ětí a mladých osob mezi 4. a 20. rokem</w:t>
      </w:r>
    </w:p>
    <w:p>
      <w:pPr>
        <w:pStyle w:val="Normal"/>
        <w:numPr>
          <w:ilvl w:val="2"/>
          <w:numId w:val="1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gresivní průběh, smrt během několika měsíců až dvou let</w:t>
      </w:r>
    </w:p>
    <w:p>
      <w:pPr>
        <w:pStyle w:val="Normal"/>
        <w:numPr>
          <w:ilvl w:val="2"/>
          <w:numId w:val="1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poruchou psychiky, pokračuje přes ztrátu volních pohybů k demenci a k decerebrační rigiditě s celkovou kachexií</w:t>
      </w:r>
    </w:p>
    <w:p>
      <w:pPr>
        <w:pStyle w:val="Normal"/>
        <w:numPr>
          <w:ilvl w:val="2"/>
          <w:numId w:val="1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až za několik roků po spalničkách</w:t>
      </w:r>
    </w:p>
    <w:p>
      <w:pPr>
        <w:pStyle w:val="Normal"/>
        <w:numPr>
          <w:ilvl w:val="2"/>
          <w:numId w:val="1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atogeneze není zcela jasná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rickettsiové encefalitid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typhus exanthematicus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cefalitida je součástí celkové infekc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ůvodce: </w:t>
      </w:r>
      <w:r>
        <w:rPr>
          <w:i/>
          <w:lang w:val="cs-CZ"/>
        </w:rPr>
        <w:t>Rickettsia prowazekii</w:t>
      </w:r>
      <w:r>
        <w:rPr>
          <w:lang w:val="cs-CZ"/>
        </w:rPr>
        <w:t xml:space="preserve"> přenášená vší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nápadný nález na mozku, známky edému, drobné hemoragi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dotelie kapilár nekrotizují, kapilární lumen jsou uzavřena hyalinním trombem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okolí kapilár nakupené histiocyty a mikroglie vytvářejí typický perikapilární uzlík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rombózy podmiňují fokální nekróz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 bývá postižena oblongata, pons, BG, hluboké vrstvy kůry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encefalopatie nejasné etiologi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Reyeův sy</w:t>
      </w:r>
      <w:r>
        <w:rPr>
          <w:lang w:val="cs-CZ"/>
        </w:rPr>
        <w:t xml:space="preserve"> – akutní encefalopatie u dětí sdružená s tukovou degenerací parenchymatózních orgánů, především steatózou jater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itochondriální dysfunkce vznikající u vnímavých jedinců pravděpodobně po podání kyseliny acetylsalicylové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záněty mozku novorozenců a kojenců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ransplacentární přechod infekčního agens, kontakt plodu s infekcí při postupu plodovými cestami nebo postnatálně od ošetřujících osob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oxoplazmóza, HSV, rubeola, CMV, coxsackie, bakteriální leptomeningitidy, listerióza, plísňové meningoencefalitidy, kongenitální lues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mykotické encefalitid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výhradně jako komplikace u pacientů s imunodeficiencí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při pozdním stádiu nemoci při hematogenní diseminaci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i: </w:t>
      </w:r>
      <w:r>
        <w:rPr>
          <w:i/>
          <w:lang w:val="cs-CZ"/>
        </w:rPr>
        <w:t>Candida albicans</w:t>
      </w:r>
      <w:r>
        <w:rPr>
          <w:lang w:val="cs-CZ"/>
        </w:rPr>
        <w:t xml:space="preserve">, </w:t>
      </w:r>
      <w:r>
        <w:rPr>
          <w:i/>
          <w:lang w:val="cs-CZ"/>
        </w:rPr>
        <w:t>Aspergillus fumigatus</w:t>
      </w:r>
      <w:r>
        <w:rPr>
          <w:lang w:val="cs-CZ"/>
        </w:rPr>
        <w:t xml:space="preserve">, </w:t>
      </w:r>
      <w:r>
        <w:rPr>
          <w:i/>
          <w:lang w:val="cs-CZ"/>
        </w:rPr>
        <w:t>Cryptococcus neoformans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ekce se prezentují jako meningitida, vaskulitida, infekce parenchymu</w:t>
      </w:r>
    </w:p>
    <w:p>
      <w:pPr>
        <w:pStyle w:val="Normal"/>
        <w:numPr>
          <w:ilvl w:val="0"/>
          <w:numId w:val="147"/>
        </w:numPr>
        <w:jc w:val="both"/>
        <w:rPr>
          <w:lang w:val="cs-CZ"/>
        </w:rPr>
      </w:pPr>
      <w:r>
        <w:rPr>
          <w:i/>
          <w:lang w:val="cs-CZ"/>
        </w:rPr>
        <w:t>encefalopatie způsobené priony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ždy progresivní průběh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nemocnění sporadická, vrozená i získaná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ngiformní vakuolizace neuronů a jejich výběžků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akuolách depozita patologického prionového proteinu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ik neuronů, reaktivní zmnožení astrocytů a mikroglie</w:t>
      </w:r>
    </w:p>
    <w:p>
      <w:pPr>
        <w:pStyle w:val="Normal"/>
        <w:numPr>
          <w:ilvl w:val="1"/>
          <w:numId w:val="1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progresivní demence, neurologické pyramidové a extrapyramidové změ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1 Neurosyfilis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všechny formy spojeny s meningeální zánětlivou reakcí a se zánětlivými změnami arterií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vyskytují se ve II. a III. stádiu choroby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meningovaskulární forma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eny difuzně zánětlivě infiltrované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ximum změn v rozsahu mozkové baze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parenchymatózní forma (cerebrovaskulární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vlastní mozkové a míšní tkáně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ý korelát: progresivní paralýza a tabes dorsalis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lysis progressiv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íjí se pouze u neléčené syfilis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luštění tepen, arteriitida, hemosiderin v plenách, mírná atrofie mozku s převahou změn nad čelními lalok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ůra je zúžená, hemosiderinem zbarvená červenohnědě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nožení astrocytů, pronikají i do plen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endym je zrnitě zhrubělý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abes dorsalis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á změna mích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 probíhá jako sy zadních provazců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zadních provazcích bílé hmoty jsou nervová vlákna degenerovaná a demyelinizovaná, postupně nahrazovány astroglií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lena nad změněnými provazci je ztluštělá a lymfocytárně infiltrovaná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zkové gumm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seózní nekróze podobná mas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 imponuje jako tumor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mořádně vzácné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2 Neuritidy. Hypertrofie a hyperplazie CNS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neuritidy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á onemocnění CNS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množství a místa poškození: mononeuritis, polyneuritis, radiculitis, plexitis, trunculitis, ganglioneurosis apod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schemická neuritid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rné poškození myelinových pochev a axonů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rná malobuněčná celulizace v okolí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 ischemizace: kterékoliv periferně cévní onemocnění, zvláště ateroskleróz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imořádná situace se vyvíjí při </w:t>
      </w:r>
      <w:r>
        <w:rPr>
          <w:b/>
          <w:lang w:val="cs-CZ"/>
        </w:rPr>
        <w:t>polyarteriitis nodosa</w:t>
      </w:r>
      <w:r>
        <w:rPr>
          <w:lang w:val="cs-CZ"/>
        </w:rPr>
        <w:t xml:space="preserve"> – v nervech se uplatňuje ischémie i zánětlivé dráždění exsudátem hromadícím se v sousedství nerv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ischemické změny jsou substrátem i </w:t>
      </w:r>
      <w:r>
        <w:rPr>
          <w:b/>
          <w:lang w:val="cs-CZ"/>
        </w:rPr>
        <w:t>diabetické polyneuritidy</w:t>
      </w:r>
      <w:r>
        <w:rPr>
          <w:lang w:val="cs-CZ"/>
        </w:rPr>
        <w:t xml:space="preserve"> a příznaků při </w:t>
      </w:r>
      <w:r>
        <w:rPr>
          <w:b/>
          <w:lang w:val="cs-CZ"/>
        </w:rPr>
        <w:t>amyloidóze cév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uhotně dochází k proliferaci Schwannových buněk až k obrazu hypertrofické neuritidy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enchymatózní neuritidy (polyneuritidy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lišují se axonální léze, demyelinizační změny, kombinované léze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jsou při bakteriálních toxikózách, při otravách a endogenních poruchách metabolismu (hlavně při DM a porfyrii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ritidy ve smyslu zánětlivého procesu jsou vzácné, jsou v menšině proti neuritické symptomatologii nezánětlivých procesů probíhajících v nervech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rozdíl od vaskulárních poruch dochází k zániku jednotlivých vláken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lyradiculoneuritis acut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ritida v užším smysl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ximum mikroskopických změn v plexech – plexitis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erineuriu i uvnitř nervu je edém a malobuněčný zánětlivý infiltrát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filtrát je obyčejně intenzivnější v blízkosti spinálního gangli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chwannovy pochvy jsou více nebo méně demyelinizované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ží se intraneurální vazivo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é změny v terminálním úseku nervů přecházejí na svaly pod obrazem intersticiální nehnisavé myositidy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hypertrofie a hyperplazie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ifuzní glióz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buď celý mozek nebo rozsáhlé úseky hemisfér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stižená oblast je zvětšená, tuhá, šedá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množení a zvětšení převážně astroglie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yringomyelie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entru míchy se bez souvislosti s centrálním kanálem vyskytuje jedna nebo více postupně se zvětšujících štěrbin naplněných tekutino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užší stěny tvoří vláknitá glie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lakem na okolní míšní tkáň vznikají motorické a senzitivní poruchy, zejména na HK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yringobulbie</w:t>
      </w:r>
      <w:r>
        <w:rPr>
          <w:lang w:val="cs-CZ"/>
        </w:rPr>
        <w:t xml:space="preserve"> – vzácná bulbární lokalizace syringomyelie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ózní skleróza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R dědičná, u dětí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jena s idiocií, epilepsií, kožními nádory typu hamartoma pilosebaceum v obličeji, benigními mesenchymovými nádory v ledvinách, rhabdomyomem v myokardu a lymfangiomem v plicích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 kůře mozku a periventrikulárně bramborovité bělavé, tuhé uzl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uzly složené z dezorganizované nervové tkáně s atypickými bizarními buňkami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erplastická intersticiální neuritis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dáleně se podobá tuberózní skleróze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stickým elementem jsou Schwannovy buňk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nožené Schwannovy buňky spolu s edémem vedou ke ztluštění periferních nervů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: parézy, ztráta hlubokého čit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3 Svalová atrofie, dystrofie a myopatie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b/>
          <w:lang w:val="cs-CZ"/>
        </w:rPr>
        <w:t>neurogenní léze</w:t>
      </w:r>
      <w:r>
        <w:rPr>
          <w:lang w:val="cs-CZ"/>
        </w:rPr>
        <w:t>: spinální svalové atrofie, amyotrofická laterální skleróza, hereditární motorická a senzorická neuropatie, myasthenia gravis, Lambertův-Eatonův myastenický sy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>při ztrátě motorické inervace dochází k postupné ztrátě myofibril postižených svalových vláken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 xml:space="preserve">základní známka denervace svalu: </w:t>
      </w:r>
      <w:r>
        <w:rPr>
          <w:b/>
          <w:lang w:val="cs-CZ"/>
        </w:rPr>
        <w:t>atrofie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>atrofická vlákna – na příčném řezu polygonální tvar, vyskytují se ojediněle i ve skupinkách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>často se uplatňuje i atrofie z inaktivity – může mít i mimosvalový původ (bolestivost při kloubních onemocněních, znehybnění při sádře)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spinální svalová atrofie (SMA)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upina AR dědičných onemocnění motoneuron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lké skupiny silně atrofických vláken, mezi nimi skupiny nebo ojedinělá vlákna eutrofická a hypertrofická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ší forma – typ SMA 1 – </w:t>
      </w:r>
      <w:r>
        <w:rPr>
          <w:b/>
          <w:lang w:val="cs-CZ"/>
        </w:rPr>
        <w:t>Werdnigova-Hoffmannova spinální atrofie</w:t>
      </w:r>
      <w:r>
        <w:rPr>
          <w:lang w:val="cs-CZ"/>
        </w:rPr>
        <w:t xml:space="preserve"> – začíná po porodu nebo během prvních čtyř měsíců, končí respirační insuficiencí do 3 let života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itva: atrofie a glióza předních rohů míšních s postupnou atrofií a ztrátou motoneuronů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amyotrofická laterální skleróza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generativní změny postihující pyramidovou dráh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gresivní změny v motorické korové oblasti, úbytek velkých Betzových pyramid a pyramidových buněk III. – V. vrstv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xony motorické dráhy jsou degenerované a demyelinizované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anikají motoneurony předních míšních roh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škození předních kořenů a periferních nerv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lbární forma – poškozená motorická jádra hlavových nerv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jevuje se atrofií svalových vláken všech typ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lákna mají na příčném řezu polygonální tvar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hereditární motorická a senzorická neuropat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motoneurony předních rohů míšních a neurony spinálních gangli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yp 1 – demyelinizační; typ 2 – axonáln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trofií jsou postiženy zejména distální svaly dolních i horních končetin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úbytek axonů je provázen jejich regenerac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 kosterním svalu denervační i reinervační změny – skupinová atrofie svalových vláken a jejich typové seskupování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myasthenia gravis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munologicky navozená získaná porucha nervosvalových motorických plotének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90% přítomny autoprotilátky proti acetylcholinovému receptoru na postsynaptické membráně motorické ploténk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ilátky způsobují internalizaci nebo ztrátu receptor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 zablokován přenos nervosvalového vzruch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65% hyperplazie thymu, u 15% thymom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azba na jiné autoimunitní onemocnění (SLE, revmatoidní artritida, Sjörgenův sy)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číná na okohybných svalech ptózou a diplopií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Lambertův-Eatonův myastenický s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raneoplastické onemocnění nervosvalového spojen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ypicky navazuje na malobuněčný ca plic (60% případů)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 se může vyskytnout i při chybění malignit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ximální svalová slabost, autonomní dysfunkc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ůsoben autoimunitní alterací kalciových kanálů na synapsi</w:t>
      </w:r>
    </w:p>
    <w:p>
      <w:pPr>
        <w:pStyle w:val="Normal"/>
        <w:numPr>
          <w:ilvl w:val="0"/>
          <w:numId w:val="149"/>
        </w:numPr>
        <w:jc w:val="both"/>
        <w:rPr/>
      </w:pPr>
      <w:r>
        <w:rPr>
          <w:b/>
          <w:lang w:val="cs-CZ"/>
        </w:rPr>
        <w:t>myogenní léze</w:t>
      </w:r>
      <w:r>
        <w:rPr>
          <w:lang w:val="cs-CZ"/>
        </w:rPr>
        <w:t>: poruchy cirkulace, kongenitální myopatie, svalové dystrofie, myopatie spojené s alterací iontových kanálů, maligní hyperpyrexie, metabolické myopatie, mitochondriální myopatie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>poškozen je přímo kosterní sval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lang w:val="cs-CZ"/>
        </w:rPr>
        <w:t>regresivní změny svalových vláken až po nekrózu a fagocytózu, často následované regenerací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poruchy cirkulac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ůvod většinou v traumat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razy spojené s rozdrcením svalu – krvácení do sval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ischemická nekróza svalu – může mít za následek tzv. </w:t>
      </w:r>
      <w:r>
        <w:rPr>
          <w:b/>
          <w:lang w:val="cs-CZ"/>
        </w:rPr>
        <w:t>crush s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rush syndrom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e se po těžkých poraněních, zvláště po zasypání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stiženém svalu dojde k rhabdomyolýze s následnou myoglobinurií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: náhlá oligurie až anurie, moč je hnědě zbarvená myoglobinem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é svalstvo je v důsledku ischémie nekrotické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ledvinách vzniká obraz šokové hemoglobinurické nefrózy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kongenitální myopat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upina myopatií definovaných podle charakteristických histopatologických nález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ada společných klinických rysů: časný počátek, neprogredující nebo pomalu progredující průběh, hypotonie, proximální nebo generalizovaná svalová slabost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a má AD dědičnost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entral core disease</w:t>
      </w:r>
      <w:r>
        <w:rPr>
          <w:lang w:val="cs-CZ"/>
        </w:rPr>
        <w:t xml:space="preserve"> – časná hypotonie, pomalý průběh, abnormality skeletu; </w:t>
      </w:r>
      <w:r>
        <w:rPr>
          <w:u w:val="single"/>
          <w:lang w:val="cs-CZ"/>
        </w:rPr>
        <w:t>mikroskopicky</w:t>
      </w:r>
      <w:r>
        <w:rPr>
          <w:lang w:val="cs-CZ"/>
        </w:rPr>
        <w:t>: ve vláknech centrálně uložené kruhovité plošky (central cores) s negativní reakcí na mt dehydrogenáz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tyčinková myopatie </w:t>
      </w:r>
      <w:r>
        <w:rPr>
          <w:lang w:val="cs-CZ"/>
        </w:rPr>
        <w:t xml:space="preserve">– svalová slabost a hypotonie začíná v dětství, ale může přijít i v dospělosti, neprogreduje; </w:t>
      </w:r>
      <w:r>
        <w:rPr>
          <w:u w:val="single"/>
          <w:lang w:val="cs-CZ"/>
        </w:rPr>
        <w:t>mikroskopicky</w:t>
      </w:r>
      <w:r>
        <w:rPr>
          <w:lang w:val="cs-CZ"/>
        </w:rPr>
        <w:t xml:space="preserve">: ve vláknech tyčinkovité denzní agregáty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aktininu, který normálně vytváří Z-lin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centronukleární (myotubulární) myopatie </w:t>
      </w:r>
      <w:r>
        <w:rPr>
          <w:lang w:val="cs-CZ"/>
        </w:rPr>
        <w:t xml:space="preserve">– </w:t>
      </w:r>
      <w:r>
        <w:rPr>
          <w:u w:val="single"/>
          <w:lang w:val="cs-CZ"/>
        </w:rPr>
        <w:t>mikroskopicky</w:t>
      </w:r>
      <w:r>
        <w:rPr>
          <w:lang w:val="cs-CZ"/>
        </w:rPr>
        <w:t>: centrálně uložená jádra ve většině svalových vláken – podobají se myotubulárnímu stádiu ve vývoji kosterního svalu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svalové dystrof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terogenní skupina geneticky kódovaných myopati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začínají v dětstv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valová slabost, strukturální změny svalových vláken – regresivní změny, nekróza, regenerac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kročilých případech zánik svalové tkáně, která je nahrazována vazivem a tukovou tkání – fibrolipomatózní atrof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uchennova a Beckerova svalová dystrofie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utace nebo delece genu na X-chromozomu kódujícího sarkolematický protein </w:t>
      </w:r>
      <w:r>
        <w:rPr>
          <w:b/>
          <w:lang w:val="cs-CZ"/>
        </w:rPr>
        <w:t>dystrofin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trofie lýtkových svalů, později generalizace na ostatní svalové skupiny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omě kosterních svalů může být postižen i myokard (dilatační kardiomyopatie, arytmie), vzácně i CNS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svalové membráně chybí dystrofin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nápadné především u DMD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MD – v důsledku mozaikového postižení má mírnější průběh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utozomální svalové dystrofie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teré společné znaky s DMD a BMD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ecifické klinické i patologické rysy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ěkteré postihují určité svalové skup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harakteristický klinický obraz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yotonická dystrofie</w:t>
      </w:r>
      <w:r>
        <w:rPr>
          <w:lang w:val="cs-CZ"/>
        </w:rPr>
        <w:t xml:space="preserve"> (MD) – AD dědičnost, nevolní kontrakce a ztuhlost svalových skupin – expanze trinukleotidové sekvence CTG (chromozom 19) – kromě kosterního svalstva postihuje i další systémy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lešatost, atrofie varlat, katarakta, porucha kognitivních funkcí)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myopatie spojené s alterací iontových kanál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utace genů kódujících iontové kanály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yotonie a/nebo epizody hypotonické paralýzy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maligní hyperpyrexie (hypertermie)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ý sy charakterizovaný nástupem hypermetabolického stavu (tachykardie, tachypnoe, svalové spasmy, hyperpyrexie) vyvolaného indukcí celkové anestezie halogenovanými inhalačními látkami a sukcinylcholinem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skytnout i u jedinců postižených hereditárními svalovými chorobami (central core disease, DMD, metabolické myopatie)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metabolické myopat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y metabolismu glycidů a lipidů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jsou výsledkem mt dysfunkc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lykogenózy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y syntézy nebo degradace glykogenu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kládání glykogenu ve svalové tkáni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rucha glykogenolý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dostatek glc (energie) pro svalové kontra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řeče po intenzivním cvičení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řeče jsou hlavním příznakem glykogenózy </w:t>
      </w:r>
      <w:r>
        <w:rPr>
          <w:b/>
          <w:lang w:val="cs-CZ"/>
        </w:rPr>
        <w:t>typu 5</w:t>
      </w:r>
      <w:r>
        <w:rPr>
          <w:lang w:val="cs-CZ"/>
        </w:rPr>
        <w:t xml:space="preserve"> (nedostatek myofosforylázy) a </w:t>
      </w:r>
      <w:r>
        <w:rPr>
          <w:b/>
          <w:lang w:val="cs-CZ"/>
        </w:rPr>
        <w:t>typu 7</w:t>
      </w:r>
      <w:r>
        <w:rPr>
          <w:lang w:val="cs-CZ"/>
        </w:rPr>
        <w:t xml:space="preserve"> (deficit fosfofruktokinázy)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typ 2</w:t>
      </w:r>
      <w:r>
        <w:rPr>
          <w:lang w:val="cs-CZ"/>
        </w:rPr>
        <w:t xml:space="preserve"> – generalizovaná forma – deficit lyzosomální kyselé maltázy – glykogen se ukládá ve všech orgánech, u dětí hlavně v myokar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ardiomegalie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typ 4 </w:t>
      </w:r>
      <w:r>
        <w:rPr>
          <w:lang w:val="cs-CZ"/>
        </w:rPr>
        <w:t>– deficit rozvětvovacího enzymu – depozice abnormálně dlouhých molekul glykogenu – zhoubné účinky na svalová vlákna, myokard a játra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typ 3</w:t>
      </w:r>
      <w:r>
        <w:rPr>
          <w:lang w:val="cs-CZ"/>
        </w:rPr>
        <w:t xml:space="preserve"> – abnormálně silně rozvětvené molekuly glykogenu – benignější průběh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lipidózy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bnormality karnitinového transportního systému nebo deficity mt dehydrogenáz</w:t>
      </w:r>
    </w:p>
    <w:p>
      <w:pPr>
        <w:pStyle w:val="Normal"/>
        <w:numPr>
          <w:ilvl w:val="2"/>
          <w:numId w:val="1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kapének lipidů ve svalových vláknech</w:t>
      </w:r>
    </w:p>
    <w:p>
      <w:pPr>
        <w:pStyle w:val="Normal"/>
        <w:numPr>
          <w:ilvl w:val="0"/>
          <w:numId w:val="149"/>
        </w:numPr>
        <w:jc w:val="both"/>
        <w:rPr>
          <w:lang w:val="cs-CZ"/>
        </w:rPr>
      </w:pPr>
      <w:r>
        <w:rPr>
          <w:i/>
          <w:lang w:val="cs-CZ"/>
        </w:rPr>
        <w:t>mitochondriální myopatie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čínají se manifestovat v mladém věku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jevy: svalová slabost (často okohybných svalů – oftalmoplegie), kardiomyopatie, laktacidóza, neurologické příznaky (encefalomyopatie)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normality mitochondrií</w:t>
      </w:r>
    </w:p>
    <w:p>
      <w:pPr>
        <w:pStyle w:val="Normal"/>
        <w:numPr>
          <w:ilvl w:val="1"/>
          <w:numId w:val="1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gativní reakce na cytochromoxidázu, hromadění mt dehydrogenáz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4 Typy myositid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lang w:val="cs-CZ"/>
        </w:rPr>
        <w:t>záněty svalů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lang w:val="cs-CZ"/>
        </w:rPr>
        <w:t>dělení podle příčiny: infekční myositidy a myositidy nejasné etiologie (idiopatické, dysimunitní)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infekční myositid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k infekci může dojít přímo – poraněním, injekční jehlou, přechodem infekce z okolí a krevní cestou</w:t>
      </w:r>
    </w:p>
    <w:p>
      <w:pPr>
        <w:pStyle w:val="Normal"/>
        <w:numPr>
          <w:ilvl w:val="1"/>
          <w:numId w:val="125"/>
        </w:numPr>
        <w:jc w:val="both"/>
        <w:rPr>
          <w:i/>
          <w:i/>
          <w:lang w:val="cs-CZ"/>
        </w:rPr>
      </w:pPr>
      <w:r>
        <w:rPr>
          <w:i/>
          <w:lang w:val="cs-CZ"/>
        </w:rPr>
        <w:t>trichinóza (trichinelóza)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razitární myositid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aná červem svalovcem – po požití infikovaného mas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ý sval je edematózně prosáklý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rsticiální vazivo prostoupené roztroušenými smíšenými infiltráty z lymfocytů, granulocytů a eozinofilů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olní svalová vlákna podléhají degenerativním změnám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dysimunitní myopati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různé formy polymyostitid, dermatomyositidy, myositidy s přítomností inkluzních tělísek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b/>
          <w:lang w:val="cs-CZ"/>
        </w:rPr>
        <w:t>polymyositida</w:t>
      </w:r>
      <w:r>
        <w:rPr>
          <w:lang w:val="cs-CZ"/>
        </w:rPr>
        <w:t xml:space="preserve"> – buněčně (T-buňkami) zprostředkovaná imunitní myositida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b/>
          <w:lang w:val="cs-CZ"/>
        </w:rPr>
        <w:t>dermatomyositida</w:t>
      </w:r>
      <w:r>
        <w:rPr>
          <w:lang w:val="cs-CZ"/>
        </w:rPr>
        <w:t xml:space="preserve"> – protilátkově zprostředkovaná imunitní cévní porucha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b/>
          <w:lang w:val="cs-CZ"/>
        </w:rPr>
        <w:t>myositida s přítomností inkluzních tělísek</w:t>
      </w:r>
      <w:r>
        <w:rPr>
          <w:lang w:val="cs-CZ"/>
        </w:rPr>
        <w:t xml:space="preserve"> – degenerativní (metabolická?, infekční?) léze se sekundárním zánětem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zánětlivé infiltráty jsou přítomny např. i u DMD, facioskapulohumerální dystrofie nebo dysferlinopati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polymyositida a dermatomyositid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metricky postiženy proximální sval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může být postiženo i faryngeální a dýchací svalstvo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valová slabost, myalgie, artralgi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endomyziálního zánětlivého exsudátu/infiltrát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D8+ T-lymfocyty, makrofágy – obklopují a ložiskovitě napadají svalová vlákn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eriferii vláken exprimováno zvýšené množství antigenů HLA I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dermatomyositid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metricky postiženy proximální sval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může být postiženo i faryngeální a dýchací svalstvo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valová slabost, myalgie, artralgi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endomyziálního zánětlivého exsudátu/infiltrát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D4+ i CD8+ lymfocyt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plece kapilár způsobená depozicí komplementu v jejich stěně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ově zprostředkovaná reakce na vaskulární endotelovou složk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fascikulární atrofie svalových vláken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myositida s přítomností inkluzních tělísek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ozinofilní inkluze – v cytoplazmě, často i v jádř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itivita při barvení kongo červení s dichroismem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infiltrátech převažují CD8+ lymfocyt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abnormálních filament v části svalových vláken v sarkoplazmě, v jádrech nebo v obou lokalizacích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změny svalů u kolagenóz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sterní sval je postižen dystrofií i zánětem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zánětlivých onemocnění pojivové tkáně (kolagenóz): SLE, smíšená choroba pojivové tkáně, revmatoidní artritida, sklerodermie, Sjörgenův sy, vaskulitid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5 Nejčastější osteodysplazie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lang w:val="cs-CZ"/>
        </w:rPr>
        <w:t>dysplazie – systémové, většinou dědičné růstové úchylky postihující celý kostní systém nebo jeho části v určité kombinaci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lang w:val="cs-CZ"/>
        </w:rPr>
        <w:t>mohou být přítomny již při narození nebo se vyvíjejí teprve při pozdějším růstu kosti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achondroplazie (chondrodystrophia fetalis)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>nejčastější forma trpaslictví s krátkými končetinami s převahou zkrácení v jejich proximálních částech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AD dědičnost, přesto 80% vzniká v souvislosti se sporadickou mutací bez rodinné zátěž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nemocní s homozygotní formou se většinou rodí mrtví nebo záhy po narození umírají na dechovou insuficienci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jednici s heterozygotní formou se dožívají průměrného věku, často vysoce inteligentní</w:t>
      </w:r>
    </w:p>
    <w:p>
      <w:pPr>
        <w:pStyle w:val="Normal"/>
        <w:numPr>
          <w:ilvl w:val="1"/>
          <w:numId w:val="125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generalizovaná </w:t>
      </w:r>
      <w:r>
        <w:rPr>
          <w:b/>
          <w:lang w:val="cs-CZ"/>
        </w:rPr>
        <w:t>porucha enchondrální osifikac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kosti vznikající z vaziva se vyvinou normálně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>normálně velká hlava a trup při krátkých končetinách (</w:t>
      </w:r>
      <w:r>
        <w:rPr>
          <w:b/>
          <w:lang w:val="cs-CZ"/>
        </w:rPr>
        <w:t>mikrokelie</w:t>
      </w:r>
      <w:r>
        <w:rPr>
          <w:lang w:val="cs-CZ"/>
        </w:rPr>
        <w:t>), zkrácené jsou také prsty končetin (</w:t>
      </w:r>
      <w:r>
        <w:rPr>
          <w:b/>
          <w:lang w:val="cs-CZ"/>
        </w:rPr>
        <w:t>mikrodaktylie</w:t>
      </w:r>
      <w:r>
        <w:rPr>
          <w:lang w:val="cs-CZ"/>
        </w:rPr>
        <w:t>)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měkké tkáně končetin se vyvíjí normál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sou zřasené nebo složené v záhyb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hlava: hruškovitý tvar s vyklenutým čelem a vpáčeným kořenem nosu (utlumený růst v oblasti sphenookcipitální synchondrózy)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břicho je silně vyklenuté, s normálně velkými orgány v menším prostoru při kratší páteři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páteř je zatěžovaná tahem orgá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ápadná bederní lordóza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disproporce mezi relativně velkými chrupavčitými epifýzami dlouhých kostí oproti zkráceným diafýzám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periostální osifikace probíhá normál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afýzy mají silnou kortikální část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hlavní změny v oblasti růstových plotének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sekundární osifikační centra se vyvíjí normálně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přerůstání periostální kosti do periferních oblastí epifyzárních chrupavek, za hranici osteochondrálního přechodu, kde probíhá osifikace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dolichostenomelie, arachnodaktyli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protiklad achondroplazie, nepoměrně vzácnější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převaha enchondrální osifikace, vystupňovaný růst chrupavek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dlouhé a úzké prsty i celé končetin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nápadná gracilnost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hlava dolichocefalická s prominencí nadočnicových oblouků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často se sdružuje s hypoplazií tepenného systému, hlavně aorty s obrazem cystické medionekrózy aorty – celý komplex: </w:t>
      </w:r>
      <w:r>
        <w:rPr>
          <w:b/>
          <w:lang w:val="cs-CZ"/>
        </w:rPr>
        <w:t xml:space="preserve">Marfanův sy </w:t>
      </w:r>
      <w:r>
        <w:rPr>
          <w:lang w:val="cs-CZ"/>
        </w:rPr>
        <w:t>(AD dědičnost)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genesis imperfecta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dědičná porucha pojivové tkáně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vystupňovaná lomivost skeletu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spojená s poruchami kloubů, ligament, zubů, kůže a sklér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genesis imperfecta I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 dědičnost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dré skléry, poruchy sluchu a chrup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zlomenin v době, kdy se dítě začne posazovat a učí se chodit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lomeniny vznikají při sebemenším traumatu v postu několika desítek až stovek během jednoho rok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ouby jsou nápadně volné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přibývajícím věkem se pevnost kosti zlepšuj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e a patogeneze: porucha produkce prokolagenu I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genesis imperfecta II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etální onemocněn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ěti se rodí mrtvé nebo záhy umírají na následky mnohočetných zlomenin vzniklých během intrauterinního života a v průběhu porod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dré skléry, nápadně husté vlas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ebka je měkká – kosti kalvy jsou tvořeny pouze rudimentárně nebo zcela chyběj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hočetné fraktury především v oblasti žeber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e a patogeneze: snížená sekrece kolagenu I do extracelulární matrix fibroblasty a osteoblast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genesis imperfecta III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sti jsou méně fragiln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í přežívají, i když fraktury jsou přítomny už při narozen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hojení zlomenin ve špatné poloze má za následek vznik deformit a zkrácení postav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éry – při narození jsou modré, postupně se stanou bílými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genesis imperfecta IV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á se I. typ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éry jsou bílé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rtex kosti je nápadně tenký, má podobnou strukturu jako fetální kost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stní tkáň spongiózy má spíše pletivový charakter, hustota kostních trámů je snížena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petrosis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b/>
          <w:lang w:val="cs-CZ"/>
        </w:rPr>
        <w:t>= mramorovitost kostí</w:t>
      </w:r>
      <w:r>
        <w:rPr>
          <w:lang w:val="cs-CZ"/>
        </w:rPr>
        <w:t xml:space="preserve"> = </w:t>
      </w:r>
      <w:r>
        <w:rPr>
          <w:b/>
          <w:lang w:val="cs-CZ"/>
        </w:rPr>
        <w:t>osteoscelrosis fragilis generalisata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masivní sklerotizované kosti s paradoxně vystupňovanou lomivostí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dlouhé kosit – nápadně objemné diafyzární a metafyzární části (rozšíření kortikálních částí)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dřeňové prostory jsou výrazně redukován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kostní trámce spongiózy jsou širší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útlak krvetvorb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patosplenomegalie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lang w:val="cs-CZ"/>
        </w:rPr>
        <w:t xml:space="preserve">masivní kosti leb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úžení otvorů, kterými procházejí hlavové nervy – neurologická symptomatologie (včetně zrakových poruch)</w:t>
      </w:r>
    </w:p>
    <w:p>
      <w:pPr>
        <w:pStyle w:val="Normal"/>
        <w:numPr>
          <w:ilvl w:val="1"/>
          <w:numId w:val="125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pongióza – dřeňová dutina je obliterovaná silnými, navzájem spojenými kostními trámečky, v jejichž centru se nachází mineralizovaná chrupavčitá tkáň; intertrabekulární prostory jsou fibrotizovány, prakticky bez krvetvorné tkáně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na povrchu kostních trámců vícejaderné osteoklast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struktura kostních trámců připomíná časná stádia vývoje skeletu – pravděpodobně jde o poruchu resorpce nezralé kostní tkáně, která nemůže být nahrazena definitivní lamelární kostí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osteoskleróza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všechny stavy spojené se zvýšením hustoty a objemu kostních trámců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zvýšení denzity při rtg vyšetření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běžně v okolí ložisek chronické osteomyelitidy (Brodieho absces), v okolí nidu osteoidního osteomu a v souvislosti s metastázami některých ca do skeletu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hyperostóz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na povrchu kosti vzniklé kostní výrůstky nebo nárůstky rozmanitého původu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pouze pachydermoperiostóza patří mezi osteochondordysplazie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hyperostosis frontalis interna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obézních postmenopauzálních žen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vnitřní ploše frontální části kalvy ve formě plošného ztluštění o nerovném povrch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spíš souvisí s endokrinní poruchou (často koincidence s virilismem)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hyperostosis generalisata cum pachydermia (pachydermoperiostóza)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padné ztluštění kortikálních částí tubulárních kostí končetin – zmohutněn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osti mají ostnitě hrbolatý nebo mechovitý povrch (chlupaté kosti)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a kortexu se vytvoří mnohočetné splývající osteofyty, pod nimiž se původní kortex mění ve spongiózní kost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ubší kůže s nadměrně vyvinutými mazovými žlázami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se někdy vyvinou osifikace pouzder a ligament kloubů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pulmonální hypertrofická osteoartropatie (paličkovité prsty)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nemocných s chronickým cor pulmonal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ovaná forma subperiostální hyperostóz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bytnění měkkých tkání a zánětlivé změny kloubů akrálních oblastí končetin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postiženy i velké tubulární kosti končetin</w:t>
      </w:r>
    </w:p>
    <w:p>
      <w:pPr>
        <w:pStyle w:val="Normal"/>
        <w:numPr>
          <w:ilvl w:val="0"/>
          <w:numId w:val="125"/>
        </w:numPr>
        <w:jc w:val="both"/>
        <w:rPr>
          <w:lang w:val="cs-CZ"/>
        </w:rPr>
      </w:pPr>
      <w:r>
        <w:rPr>
          <w:i/>
          <w:lang w:val="cs-CZ"/>
        </w:rPr>
        <w:t>dysostózy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lang w:val="cs-CZ"/>
        </w:rPr>
        <w:t>malformace jednotlivých kostí nebo kombinované malformace několika kostí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kraniofaciální dysostóz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obličejové kosti a kosti frontoparietální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statečný vývoj horní čelisti, vyklenutí čela a parietální krajiny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: předčasná synostóza lebních švů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dysostóza axiálního skeletu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formace páteře: variace počtu obratlů, vrozený srůst obratlů, rozštěpy obratlů, spondylolysis, hemivertebra, cranioschisis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formace trupu: fissura sterni, pectus carinatum (ptačí hrudník), pectus excavatum (vpáčený hrudník)</w:t>
      </w:r>
    </w:p>
    <w:p>
      <w:pPr>
        <w:pStyle w:val="Normal"/>
        <w:numPr>
          <w:ilvl w:val="1"/>
          <w:numId w:val="125"/>
        </w:numPr>
        <w:jc w:val="both"/>
        <w:rPr>
          <w:lang w:val="cs-CZ"/>
        </w:rPr>
      </w:pPr>
      <w:r>
        <w:rPr>
          <w:i/>
          <w:lang w:val="cs-CZ"/>
        </w:rPr>
        <w:t>dysostózy s postižením končetin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melie, abrachie, apodie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romelie, melomelie (zdvojení končetin)</w:t>
      </w:r>
    </w:p>
    <w:p>
      <w:pPr>
        <w:pStyle w:val="Normal"/>
        <w:numPr>
          <w:ilvl w:val="2"/>
          <w:numId w:val="1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lydaktilie, hypodaktilie, syndaktilie, makrodaktylie, arachnodaktylie, brachydaktil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6 Osteodysplasia fibrosa a mramorovitost kostí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i/>
          <w:lang w:val="cs-CZ"/>
        </w:rPr>
        <w:t>dysplasia fibrosa ossium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číná mezi 5. – 15. rokem a okolo 20. – 25. roku se spontánně zastavuje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dlouhé rourovité kosti a přilehlé pletence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fibrózní přeměna dřeně diafýzy, rozšíření dřeňových prostor, prodloužení celé kosti, někdy berlovité ohnutí kosti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dřeňových dutinách silně celulární fibrózní vazivo (připomíná až fibrosarkom)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azivu se tvoří ložiska pletivové kostní tkáně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i/>
          <w:lang w:val="cs-CZ"/>
        </w:rPr>
        <w:t>mramorovitost kostí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4.105 (osteopetrosis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7 Nekrózy kostní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lang w:val="cs-CZ"/>
        </w:rPr>
        <w:t>odumření kostní tkáně i struktur kostní dřeně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lang w:val="cs-CZ"/>
        </w:rPr>
        <w:t>morfologicky lze nekrózu spolehlivě rozpoznat pouze při histologickém vyšetření: nekrotické osteocyty (nebarví se jádra), později charakteristické prázdné lakuny po odumřelých osteocytech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lang w:val="cs-CZ"/>
        </w:rPr>
        <w:t xml:space="preserve">vazivo a tuková tkáň kostní dřeně v různém rozsahu nekrotick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ápadný edém</w:t>
      </w:r>
    </w:p>
    <w:p>
      <w:pPr>
        <w:pStyle w:val="Normal"/>
        <w:numPr>
          <w:ilvl w:val="0"/>
          <w:numId w:val="90"/>
        </w:numPr>
        <w:jc w:val="both"/>
        <w:rPr/>
      </w:pPr>
      <w:r>
        <w:rPr>
          <w:b/>
          <w:lang w:val="cs-CZ"/>
        </w:rPr>
        <w:t>traumatická nekróza</w:t>
      </w:r>
      <w:r>
        <w:rPr>
          <w:lang w:val="cs-CZ"/>
        </w:rPr>
        <w:t xml:space="preserve"> – vzniká v místě zlomenin nebo chirurgických zákroků</w:t>
      </w:r>
    </w:p>
    <w:p>
      <w:pPr>
        <w:pStyle w:val="Normal"/>
        <w:numPr>
          <w:ilvl w:val="0"/>
          <w:numId w:val="90"/>
        </w:numPr>
        <w:jc w:val="both"/>
        <w:rPr>
          <w:lang w:val="cs-CZ"/>
        </w:rPr>
      </w:pPr>
      <w:r>
        <w:rPr>
          <w:i/>
          <w:lang w:val="cs-CZ"/>
        </w:rPr>
        <w:t>nekrózy netraumatického původu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ekrózy ze známých příčin</w:t>
      </w:r>
      <w:r>
        <w:rPr>
          <w:lang w:val="cs-CZ"/>
        </w:rPr>
        <w:t>: ozáření, uzávěr cév trombem, kesonová nemoc, podávání některých léků (kortikosteroidy, nesteroidní antirevmatika, imunosupresiva)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idiopatické aseptické nekrózy</w:t>
      </w:r>
      <w:r>
        <w:rPr>
          <w:lang w:val="cs-CZ"/>
        </w:rPr>
        <w:t>: u alkoholiků nebo jako lokální nekrózy vázané na určité oblasti skeletu (Leggova-Calvého-Perthesova choroba, Kohlerova choroba, osteochondritis dissecans)</w:t>
      </w:r>
    </w:p>
    <w:p>
      <w:pPr>
        <w:pStyle w:val="Normal"/>
        <w:numPr>
          <w:ilvl w:val="0"/>
          <w:numId w:val="90"/>
        </w:numPr>
        <w:jc w:val="both"/>
        <w:rPr>
          <w:b/>
          <w:b/>
          <w:lang w:val="cs-CZ"/>
        </w:rPr>
      </w:pPr>
      <w:r>
        <w:rPr>
          <w:i/>
          <w:lang w:val="cs-CZ"/>
        </w:rPr>
        <w:t>hojení kostní nekrózy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zdlouhavé, provázené řadou přestavbových změn v postižené oblasti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cévnatá vazivová granulační tkáň s pluripotentními mesenchymovými buňkami prorůstá do dřeňových prostor – tím se obnovuje cévní zásobení a současně dochází k fibrotizaci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nekrotické trámce jsou resorbovány osteoklasty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současně se tvoří nová kostní tkáň ve formě jemných trámečků pletivové kosti ve vazivu dřeňových prostor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často apozice nově vytvořené lamelární nebo pletivové kostní tkáně na povrchu původních kostních trámců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8 Osteoporóza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většinou proces postihující skelet jako celek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intenzita postižení jednotlivých oblastí se může lišit (diafýzy dlouhých kostí bývají dlouho nezměněné)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na rtg tzv. rybí obratle, prořídnutí struktury skeletu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při sekci lze snadno zlomit žebra otevřeného hrudníku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histologické vyšetření: výrazný úbytek šířky kortexu, redukce počtu i objemu trámců spongiózní kosti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trámečky nejsou navzájem propojeny v souvislou síť, ale často leží jakoby samostatně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kostní tkáň má zcela normální lamelární úpravu, její mineralizace není snížena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stupeň úbytku kostní tkáně může u pokročilých forem činit 30 – 50% z celkového objemu skeletu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nejčastější metabolická choroba kostí bílé rasy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postihuje především žena nad 50 let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I. typ primární osteoporózy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žen ve věku 51 – 65 let často v souvislosti s menopauzou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rmonální vlivy, sedavý způsob života, kouření, dieta chudá na kalcium a vitamín D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zprostředně souvisí s nízkou hladinou estrogenů – má za následek zvýšenou sekreci IL-1, IL-6 a TNF monocyty a buňkami kostní dřeně stimulujícími činnost a dělení osteoklastů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tivace osteoklastů přispívá ke zvýšení resorpce kostní tkáně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II. typ primární osteoporózy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stejnou měrou obě pohlaví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chází především ve věku nad 75 let v souvislosti s involucí skeletu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sekundární osteoporóz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souvisí s jiným základním onemocněním nebo podáváním léků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teoporotický efekt mají především kortikoidy, thyroxin, heparin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vzniku se uplatňují opakované laktace, některé z forem malabsorpce, imobilizace a alkoholismus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lokalizovaná osteoporóz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pacientů s chronickou revmatoidní artritidou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ázána na kosti v sousedství kloubů s ankylóz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09 Rachitis a osteomalacie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rachiti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ypicky vzniká při </w:t>
      </w:r>
      <w:r>
        <w:rPr>
          <w:b/>
          <w:lang w:val="cs-CZ"/>
        </w:rPr>
        <w:t>hypovitaminóze</w:t>
      </w:r>
      <w:r>
        <w:rPr>
          <w:lang w:val="cs-CZ"/>
        </w:rPr>
        <w:t xml:space="preserve"> nebo </w:t>
      </w:r>
      <w:r>
        <w:rPr>
          <w:b/>
          <w:lang w:val="cs-CZ"/>
        </w:rPr>
        <w:t>avitaminóze D</w:t>
      </w:r>
      <w:r>
        <w:rPr>
          <w:lang w:val="cs-CZ"/>
        </w:rPr>
        <w:t xml:space="preserve"> u dětí v období růstu skeletu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 jsou identické jako u osteomalaci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se vyvíjí v prvních letech života nebo v prepubertálním období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jevuje se měknutím lebky (</w:t>
      </w:r>
      <w:r>
        <w:rPr>
          <w:b/>
          <w:lang w:val="cs-CZ"/>
        </w:rPr>
        <w:t>craniotabes rhachitica</w:t>
      </w:r>
      <w:r>
        <w:rPr>
          <w:lang w:val="cs-CZ"/>
        </w:rPr>
        <w:t xml:space="preserve">) – spojeno s opožděným uzavíráním švů a fontane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deformit (</w:t>
      </w:r>
      <w:r>
        <w:rPr>
          <w:b/>
          <w:lang w:val="cs-CZ"/>
        </w:rPr>
        <w:t>caput quadratum</w:t>
      </w:r>
      <w:r>
        <w:rPr>
          <w:lang w:val="cs-CZ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eformity se vyvíjejí i na hrudníku (</w:t>
      </w:r>
      <w:r>
        <w:rPr>
          <w:b/>
          <w:lang w:val="cs-CZ"/>
        </w:rPr>
        <w:t>ptačí</w:t>
      </w:r>
      <w:r>
        <w:rPr>
          <w:lang w:val="cs-CZ"/>
        </w:rPr>
        <w:t xml:space="preserve"> nebo </w:t>
      </w:r>
      <w:r>
        <w:rPr>
          <w:b/>
          <w:lang w:val="cs-CZ"/>
        </w:rPr>
        <w:t>nálevkovitý hrudník</w:t>
      </w:r>
      <w:r>
        <w:rPr>
          <w:lang w:val="cs-CZ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často zduření v oblasti kostochondrálních spojení (</w:t>
      </w:r>
      <w:r>
        <w:rPr>
          <w:b/>
          <w:lang w:val="cs-CZ"/>
        </w:rPr>
        <w:t>rachitický růženec</w:t>
      </w:r>
      <w:r>
        <w:rPr>
          <w:lang w:val="cs-CZ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ánev oploštělá v předozadním směru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běžné jsou deformity dlouhých kostí (</w:t>
      </w:r>
      <w:r>
        <w:rPr>
          <w:b/>
          <w:lang w:val="cs-CZ"/>
        </w:rPr>
        <w:t>coxa et genua vara et valga</w:t>
      </w:r>
      <w:r>
        <w:rPr>
          <w:lang w:val="cs-CZ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dojít k poruše mléčného a trvalého chrupu – pozdní erupce, zvýšená kazivost, defekty skloviny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echny změny jsou výsledkem poruchy mineralizačního procesu v místech, kde probíhá enchondrální, endostální a periostální osifikac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chondrální osifikace je kompletně dezorganizován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chrupavky proliferují normálně, ale není zachováno jejich sloupcovité uspořádání, nedochází k provizornímu zvápenatění základní chrupavčité hmoty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st se tvoří jen v malé míře a má pouze charakter nemineralizovaného osteoidu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ání vitamínu D vede k obnovení normální mineralizace, ale deformity často zůstávají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i/>
          <w:lang w:val="cs-CZ"/>
        </w:rPr>
        <w:t>osteomalaci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e se pouze u dospělých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tráta pevnosti kostní tkáně v důsledku její demineralizac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tg vyšetřen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ámcový obraz osteopenie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potřeba bioptickým vyšetřením odlišit osteoporózu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ooserovy zóny</w:t>
      </w:r>
      <w:r>
        <w:rPr>
          <w:lang w:val="cs-CZ"/>
        </w:rPr>
        <w:t xml:space="preserve"> – připomínají fraktury (pseudofraktury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e v důsledku snížené pevnosti na zatížení vyvinou skutečné fraktury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pokročilých forem vznikají deformace skeletu: vpáčený hrudník, kyfoskolióza, předozadní oploštění pánve, deformity dlouhých kostí, rybí obratl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lze spolehlivě rozpoznat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sti jsou ohebné, u pokročilých forem je lze krájet nožem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eciální technika umožňující zhotovení histologických řezů z neodvápněných vzorků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ormálně jsou trvale nemineralizována cca 2% objemu kostní hmoty, u osteomalacie jsou hodnoty mnohonásobně zvýšeny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 povrchu kostních trámců jsou lemy nemineralizované kostní tkáně představované osteoidem – </w:t>
      </w:r>
      <w:r>
        <w:rPr>
          <w:b/>
          <w:lang w:val="cs-CZ"/>
        </w:rPr>
        <w:t>osteoidní lemy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eoidní lemy u těžkých forem pokrývají veškeré povrchy kostních trámců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ý objem kostních trámců (mineralizovaná i nemineralizovaná část) zůstává nezměněný, u některých forem je dokonce zvýšený (nadměrná tvorba osteoidu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lasické podobě se vyvíjí u dospělých s </w:t>
      </w:r>
      <w:r>
        <w:rPr>
          <w:b/>
          <w:lang w:val="cs-CZ"/>
        </w:rPr>
        <w:t>nedostatečným příjmem vitamínu D</w:t>
      </w:r>
      <w:r>
        <w:rPr>
          <w:lang w:val="cs-CZ"/>
        </w:rPr>
        <w:t xml:space="preserve"> (vegetariáni, staří lidé), při nedostatečném slunečním osvitu nebo při poruchách GIT spojených s omezením resorpce tuků a vitamínu D (celiakie, …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ále může být osteomalacie způsobena </w:t>
      </w:r>
      <w:r>
        <w:rPr>
          <w:b/>
          <w:lang w:val="cs-CZ"/>
        </w:rPr>
        <w:t>poruchami v metabolismu vitamínu D</w:t>
      </w:r>
      <w:r>
        <w:rPr>
          <w:lang w:val="cs-CZ"/>
        </w:rPr>
        <w:t>: nedostatečná 25-hydroxylace v játrech (záněty, cirhóza, vrozený enzymový defekt) a 1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hydroxylace v ledvinách (enzymový defekt vrozený nebo získaný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istuje i onemocnění s </w:t>
      </w:r>
      <w:r>
        <w:rPr>
          <w:b/>
          <w:lang w:val="cs-CZ"/>
        </w:rPr>
        <w:t>vrozenou poruchou receptoru pro vitamín D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pofosfatemické osteomalacie</w:t>
      </w:r>
      <w:r>
        <w:rPr>
          <w:lang w:val="cs-CZ"/>
        </w:rPr>
        <w:t xml:space="preserve"> – vznikají v souvislosti s deplecí fosfátů (enzymová porucha vedoucí k jejich nedostatečné zpětné tubulární resorpci) – ztráty fosfátů jsou spojené se ztrátami kalcia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ožný vznik v důsledku </w:t>
      </w:r>
      <w:r>
        <w:rPr>
          <w:b/>
          <w:lang w:val="cs-CZ"/>
        </w:rPr>
        <w:t>inhibice procesu mineralizace</w:t>
      </w:r>
      <w:r>
        <w:rPr>
          <w:lang w:val="cs-CZ"/>
        </w:rPr>
        <w:t xml:space="preserve"> – negativně se uplatňuje fluor, aluminium, difosfonáty – podání vitamínu D v klasické podobě není terapeuticky účinn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vitamín D-rezistentní osteomalaci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teomalacii mohou způsobit i některé léky negativně ovlivňující metabolismus vit. D (antikonvulziva), způsobující depleci fosfátů (antacida) nebo inhibující mineralizaci (přípravky obsahující aluminium nebo fluorid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onkogenní osteomalacie</w:t>
      </w:r>
      <w:r>
        <w:rPr>
          <w:lang w:val="cs-CZ"/>
        </w:rPr>
        <w:t xml:space="preserve"> – vzniká v souvislosti s nádorovým onemocněním – nádor (nejčastěji benigní) produkuje fosfaturickou substanci (fosfatonin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fosfatémie s hypofosfatemickou osteomalaci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0 Osteodystrophia fibrosa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lang w:val="cs-CZ"/>
        </w:rPr>
        <w:t xml:space="preserve">= fibrózní osteodystrofie = </w:t>
      </w:r>
      <w:r>
        <w:rPr>
          <w:b/>
          <w:lang w:val="cs-CZ"/>
        </w:rPr>
        <w:t>Recklinghausenova choroba</w:t>
      </w:r>
      <w:r>
        <w:rPr>
          <w:lang w:val="cs-CZ"/>
        </w:rPr>
        <w:t xml:space="preserve"> = osteitis fibrosa cystica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lang w:val="cs-CZ"/>
        </w:rPr>
        <w:t>vzniká jako kostní komplikace primární hyperparathyreózy u nemocných s adenomy (90%) a s primární hyperplazií, vzácně při ca příštítných tělísek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lang w:val="cs-CZ"/>
        </w:rPr>
        <w:t xml:space="preserve">nadprodukce parathormo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morfologických změn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lang w:val="cs-CZ"/>
        </w:rPr>
        <w:t>rtg vyšetření: generalizovaná částečná demineralizace, známky přestavby, ložiska subperiostální resorpce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lang w:val="cs-CZ"/>
        </w:rPr>
        <w:t xml:space="preserve">ztráta pevnosti kost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vznik deformit</w:t>
      </w:r>
      <w:r>
        <w:rPr>
          <w:lang w:val="cs-CZ"/>
        </w:rPr>
        <w:t xml:space="preserve"> charakteru platybazie lebky, bikonkávních rybích obratlům ohnutím kostí, </w:t>
      </w:r>
      <w:r>
        <w:rPr>
          <w:b/>
          <w:lang w:val="cs-CZ"/>
        </w:rPr>
        <w:t>vznik zlomenin</w:t>
      </w:r>
      <w:r>
        <w:rPr>
          <w:lang w:val="cs-CZ"/>
        </w:rPr>
        <w:t>, eventuálně uvolňování zubů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lang w:val="cs-CZ"/>
        </w:rPr>
        <w:t>v pokročilých případech vznikají ve skeletu mnohotná nádorovitá osteolytická ložiska – hnědé nádory – barva podmíněna zmnožením hemosiderinu (zbytky krevního barviva hematomů)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kosti jsou nápadně lehké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ztenčený kortex, někdy spongiózně přestavěný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spongióza má prořídlou trámčinu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dřeňové prostory obsahují růžovou vazivovou tkáň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kosti jsou poddajné na mechanické působení, v pokročilých případech je lze krájet nožem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vedle hnědých nádorů se vyskytují i pseudocystické dutiny – reziduum po větších resorbovaných a organizovaných hematomech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i/>
          <w:lang w:val="cs-CZ"/>
        </w:rPr>
        <w:t>první fáze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evažují známky </w:t>
      </w:r>
      <w:r>
        <w:rPr>
          <w:b/>
          <w:lang w:val="cs-CZ"/>
        </w:rPr>
        <w:t xml:space="preserve">osteoklastické resorpce </w:t>
      </w:r>
      <w:r>
        <w:rPr>
          <w:lang w:val="cs-CZ"/>
        </w:rPr>
        <w:t>(disekující osteitida)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ubperiostální oblasti i endostálně jsou zmnoženy vícejaderné osteoklasty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osteoklasty aktivovány vysokou hladinou PTH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esorpce povrchu kostních trámc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resorpční lakuny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ovrchu trámců se aktivují i osteoblasty – ztráta kostní hmoty není zprvu natolik markantní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i/>
          <w:lang w:val="cs-CZ"/>
        </w:rPr>
        <w:t>fibrózní fáze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 osteoklastické resorpci se připojuje vystupňovaná </w:t>
      </w:r>
      <w:r>
        <w:rPr>
          <w:b/>
          <w:lang w:val="cs-CZ"/>
        </w:rPr>
        <w:t>náhrada kostní dřeně vazivovou</w:t>
      </w:r>
      <w:r>
        <w:rPr>
          <w:lang w:val="cs-CZ"/>
        </w:rPr>
        <w:t xml:space="preserve"> </w:t>
      </w:r>
      <w:r>
        <w:rPr>
          <w:b/>
          <w:lang w:val="cs-CZ"/>
        </w:rPr>
        <w:t>tkání</w:t>
      </w:r>
      <w:r>
        <w:rPr>
          <w:lang w:val="cs-CZ"/>
        </w:rPr>
        <w:t xml:space="preserve"> – někdy vyplní většinu intertrabekulárního prostoru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azivové tkáni vznikají nové jemné trámečky kosti – charakter méně hodnotné nezralé pletivové kosti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zralá kost je inkompletně mineralizovaná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álo pevná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kosti vznikají drobné infrakce nebo větší fraktury provázené krvácením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i/>
          <w:lang w:val="cs-CZ"/>
        </w:rPr>
        <w:t>cystická fáze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vytvoření pseudocyst</w:t>
      </w:r>
      <w:r>
        <w:rPr>
          <w:lang w:val="cs-CZ"/>
        </w:rPr>
        <w:t xml:space="preserve"> – organizace hematomů ve dřeňových prostorách</w:t>
      </w:r>
    </w:p>
    <w:p>
      <w:pPr>
        <w:pStyle w:val="Normal"/>
        <w:numPr>
          <w:ilvl w:val="2"/>
          <w:numId w:val="10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seudocysty výrazně oslabují kostní strukturu postižené oblasti</w:t>
      </w:r>
    </w:p>
    <w:p>
      <w:pPr>
        <w:pStyle w:val="Normal"/>
        <w:numPr>
          <w:ilvl w:val="0"/>
          <w:numId w:val="108"/>
        </w:numPr>
        <w:jc w:val="both"/>
        <w:rPr>
          <w:lang w:val="cs-CZ"/>
        </w:rPr>
      </w:pPr>
      <w:r>
        <w:rPr>
          <w:i/>
          <w:lang w:val="cs-CZ"/>
        </w:rPr>
        <w:t>hnědé tumory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často je obtížné je odlišit od pravého obrovskobuněčného nádoru kostí</w:t>
      </w:r>
    </w:p>
    <w:p>
      <w:pPr>
        <w:pStyle w:val="Normal"/>
        <w:numPr>
          <w:ilvl w:val="1"/>
          <w:numId w:val="108"/>
        </w:numPr>
        <w:jc w:val="both"/>
        <w:rPr>
          <w:lang w:val="cs-CZ"/>
        </w:rPr>
      </w:pPr>
      <w:r>
        <w:rPr>
          <w:lang w:val="cs-CZ"/>
        </w:rPr>
        <w:t>vznikají pouze v terénu fibrózní osteodystrof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1 M</w:t>
      </w:r>
      <w:r>
        <w:rPr>
          <w:b/>
          <w:i/>
          <w:u w:val="single"/>
          <w:lang w:val="de-DE"/>
        </w:rPr>
        <w:t>ö</w:t>
      </w:r>
      <w:r>
        <w:rPr>
          <w:b/>
          <w:i/>
          <w:u w:val="single"/>
          <w:lang w:val="cs-CZ"/>
        </w:rPr>
        <w:t>llerova-Barlowova nemoc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= infantilní skorbut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 xml:space="preserve">způsobena </w:t>
      </w:r>
      <w:r>
        <w:rPr>
          <w:b/>
          <w:lang w:val="cs-CZ"/>
        </w:rPr>
        <w:t>nedostatkem vitamínu C</w:t>
      </w:r>
      <w:r>
        <w:rPr>
          <w:lang w:val="cs-CZ"/>
        </w:rPr>
        <w:t xml:space="preserve"> u dětí v období růst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vit. C se uplatňuje při hydroxylaci Pro a Lys – důležité součásti prokolagen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porucha vede ke snížené sekreci kolagenu fibroblasty a osteoblasty s následnou zvýšenou krvácivostí z cév a poruchou výstavby nově vznikající kostní tkáně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v procesu enchondrální i intramembranózní osifikace vázne především tvorba osteoidu a částečně proliferace chrupavky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mineralizace je prakticky normální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vznikající trámečky nové spongiózní kosti i periost jsou velmi tenké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snadno vznikají infrakce nebo zlomeniny, především v subepifyzárních oblastech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lang w:val="cs-CZ"/>
        </w:rPr>
        <w:t>fraktury často spojeny s dislokací epifýz (</w:t>
      </w:r>
      <w:r>
        <w:rPr>
          <w:b/>
          <w:lang w:val="cs-CZ"/>
        </w:rPr>
        <w:t>lysis epiphyseos</w:t>
      </w:r>
      <w:r>
        <w:rPr>
          <w:lang w:val="cs-CZ"/>
        </w:rPr>
        <w:t>) a s odtržením periost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obojí je provázeno výrazným krvácením v trosečné zóně zlomeniny i pod periost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hojení trosečné zóny s úlomky kostí a chrupavčité tkáně se děje organizací – v subperiostální oblasti vede k osteoplazii (periostitis ossificans)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u dospělých má hypovitaminóza C za následek horší hojení kostních defek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2 Fraktury kosti a jejich hojení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lang w:val="cs-CZ"/>
        </w:rPr>
        <w:t xml:space="preserve">příčina: nejčastěji </w:t>
      </w:r>
      <w:r>
        <w:rPr>
          <w:b/>
          <w:lang w:val="cs-CZ"/>
        </w:rPr>
        <w:t>trauma</w:t>
      </w:r>
      <w:r>
        <w:rPr>
          <w:lang w:val="cs-CZ"/>
        </w:rPr>
        <w:t>, jehož síla přesahuje pevnost kosti v ohybu, na tlak, kroucení nebo tah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>patologická fraktura</w:t>
      </w:r>
      <w:r>
        <w:rPr>
          <w:lang w:val="cs-CZ"/>
        </w:rPr>
        <w:t xml:space="preserve"> – vzniká v chorobně změněné kosti při zatížení ve fyziologických mezích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lang w:val="cs-CZ"/>
        </w:rPr>
        <w:t>příčiny patologické fraktury: osteogenesis imperfecta, osteoporóza, rachitis, osteomalacie, osteodystrofia fibrosa, osteoskleróza, cysta, primární nebo metastatický nádor, osteomyelitis, kostní gumma nebo parazit (echinokokus) apod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>pochodová fraktura</w:t>
      </w:r>
      <w:r>
        <w:rPr>
          <w:lang w:val="cs-CZ"/>
        </w:rPr>
        <w:t xml:space="preserve"> – navazuje na předchozí změny, hlavně typu osteomalacie (např. při malabsorpčním sy)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>úplná fraktura</w:t>
      </w:r>
      <w:r>
        <w:rPr>
          <w:lang w:val="cs-CZ"/>
        </w:rPr>
        <w:t xml:space="preserve"> – kompletní – souvislost kosti a periostu je zcela přerušena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 xml:space="preserve">subperiostální fraktura </w:t>
      </w:r>
      <w:r>
        <w:rPr>
          <w:lang w:val="cs-CZ"/>
        </w:rPr>
        <w:t>– kost je porušená, ale periost zůstává v souvislosti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 xml:space="preserve">neúplná fraktura </w:t>
      </w:r>
      <w:r>
        <w:rPr>
          <w:lang w:val="cs-CZ"/>
        </w:rPr>
        <w:t>– nalomení (</w:t>
      </w:r>
      <w:r>
        <w:rPr>
          <w:b/>
          <w:lang w:val="cs-CZ"/>
        </w:rPr>
        <w:t>infrakce</w:t>
      </w:r>
      <w:r>
        <w:rPr>
          <w:lang w:val="cs-CZ"/>
        </w:rPr>
        <w:t>)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 xml:space="preserve">zavřená fraktura </w:t>
      </w:r>
      <w:r>
        <w:rPr>
          <w:lang w:val="cs-CZ"/>
        </w:rPr>
        <w:t>– nastává pod neporušenou kůží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lang w:val="cs-CZ"/>
        </w:rPr>
        <w:t xml:space="preserve">otevřená fraktura </w:t>
      </w:r>
      <w:r>
        <w:rPr>
          <w:lang w:val="cs-CZ"/>
        </w:rPr>
        <w:t>– kůže je roztržena přímo traumatem nebo druhotně hrotitým fragmentem kosti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ást postižená čerstvou frakturou je zduřelá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ůží modravě prosvítá hemat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postihuje končetinu – charakteristická změna tvaru – závisí na dislokaci fragmentů (zkrácení, ohnutí), popřípadě abnormální pohyblivo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úplná fraktura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průběhu čáry lomu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říčn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šikm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délná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pirální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roztříštěná</w:t>
      </w:r>
      <w:r>
        <w:rPr>
          <w:lang w:val="cs-CZ"/>
        </w:rPr>
        <w:t xml:space="preserve"> – kominutivní – větší počet fragmentů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vyražení </w:t>
      </w:r>
      <w:r>
        <w:rPr>
          <w:lang w:val="cs-CZ"/>
        </w:rPr>
        <w:t>– vzniká střelnou ranou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angenciální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lang w:val="cs-CZ"/>
        </w:rPr>
        <w:t>nedisociovaná fraktura</w:t>
      </w:r>
      <w:r>
        <w:rPr>
          <w:lang w:val="cs-CZ"/>
        </w:rPr>
        <w:t xml:space="preserve"> – fragmenty zůstávají na svém místě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lang w:val="cs-CZ"/>
        </w:rPr>
        <w:t xml:space="preserve">dislokovaná fraktura </w:t>
      </w:r>
      <w:r>
        <w:rPr>
          <w:lang w:val="cs-CZ"/>
        </w:rPr>
        <w:t>– tahem svalů dochází k dislokaci fragmentů – může být podmíněna přímo traumatem nebo vznikne dodatečně při pokusu o zatížení, transportu apod.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>rozlišuje se dislocatio ad longitudinem, ad latus, ad axim, ad peripheriam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i/>
          <w:lang w:val="cs-CZ"/>
        </w:rPr>
        <w:t>dislokace ad longitudinem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dálení fragmentů od sebe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při příčné fraktuře pately – kontrakcí quadricepsu se oba úlomky oddálí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omphosis</w:t>
      </w:r>
      <w:r>
        <w:rPr>
          <w:lang w:val="cs-CZ"/>
        </w:rPr>
        <w:t xml:space="preserve"> – jeden fragment se vklíní do druhého – zvláště při fraktuře krčku femuru nebo humeru – kost je zkrácena, vzájemná pohyblivost fragmentů může úplně chybět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neúplné fraktury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b/>
          <w:lang w:val="cs-CZ"/>
        </w:rPr>
        <w:t>infrakce</w:t>
      </w:r>
      <w:r>
        <w:rPr>
          <w:lang w:val="cs-CZ"/>
        </w:rPr>
        <w:t xml:space="preserve"> – nalomení – hlavně u dětských kostí a kosí patologicky změněných úbytkem vaziva (rachitis, osteomalacie, osteodystrophia fibrosa)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lang w:val="cs-CZ"/>
        </w:rPr>
        <w:t xml:space="preserve">impresní fraktura </w:t>
      </w:r>
      <w:r>
        <w:rPr>
          <w:lang w:val="cs-CZ"/>
        </w:rPr>
        <w:t>– vpáčení – týká se plochých kostí hlavně lebního krytu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lang w:val="cs-CZ"/>
        </w:rPr>
        <w:t xml:space="preserve">kompresní fraktura </w:t>
      </w:r>
      <w:r>
        <w:rPr>
          <w:lang w:val="cs-CZ"/>
        </w:rPr>
        <w:t>– stlačení – na obratlových tělech, na hranici epifýzy a diafýzy rostoucí kosti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hojení fraktury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>děje se</w:t>
      </w:r>
      <w:r>
        <w:rPr>
          <w:b/>
          <w:lang w:val="cs-CZ"/>
        </w:rPr>
        <w:t xml:space="preserve"> svalkem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>začíná organizací hematomu mezi úlomky – vzniká granulační tkáň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lang w:val="cs-CZ"/>
        </w:rPr>
        <w:t>provizorní svalek</w:t>
      </w:r>
      <w:r>
        <w:rPr>
          <w:lang w:val="cs-CZ"/>
        </w:rPr>
        <w:t xml:space="preserve"> (endostální, periostální, intermediální) vzniká tím, že periost a endost začne projevovat svoji osteochondroplastickou povahu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 xml:space="preserve">na podkladě chrupavky vzniká enchondrální osifikací kost – </w:t>
      </w:r>
      <w:r>
        <w:rPr>
          <w:b/>
          <w:lang w:val="cs-CZ"/>
        </w:rPr>
        <w:t>provizorní kostěný svalek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 xml:space="preserve">provizorní kostěný svalek se postupně vstřebává, celkově zmenšuje a je prostřednictvím Haverských systémů nahrazován lamelární kostí – </w:t>
      </w:r>
      <w:r>
        <w:rPr>
          <w:b/>
          <w:lang w:val="cs-CZ"/>
        </w:rPr>
        <w:t>definitivní svalek</w:t>
      </w:r>
    </w:p>
    <w:p>
      <w:pPr>
        <w:pStyle w:val="Normal"/>
        <w:numPr>
          <w:ilvl w:val="1"/>
          <w:numId w:val="22"/>
        </w:numPr>
        <w:jc w:val="both"/>
        <w:rPr>
          <w:lang w:val="cs-CZ"/>
        </w:rPr>
      </w:pPr>
      <w:r>
        <w:rPr>
          <w:lang w:val="cs-CZ"/>
        </w:rPr>
        <w:t>u dětí dochází ve svalku často ke chrupavčité metaplazii a kost se tvoří až na podkladě chrupavky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lang w:val="cs-CZ"/>
        </w:rPr>
        <w:t xml:space="preserve">hojení zlomenin </w:t>
      </w:r>
      <w:r>
        <w:rPr>
          <w:b/>
          <w:lang w:val="cs-CZ"/>
        </w:rPr>
        <w:t>pseudoartrózou</w:t>
      </w:r>
      <w:r>
        <w:rPr>
          <w:lang w:val="cs-CZ"/>
        </w:rPr>
        <w:t xml:space="preserve"> – nepravým kloubem – pokud nejsou fragmenty svalkem pevně spojeny a zůstávají navzájem pohyblivé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3 Osteomyelitis purulenta a tuberculosa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i/>
          <w:lang w:val="cs-CZ"/>
        </w:rPr>
        <w:t>osteomyelitis purulenta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vyvolána pyogenními bakteriemi, především stafylokoky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ůže se uplatnit i </w:t>
      </w:r>
      <w:r>
        <w:rPr>
          <w:i/>
          <w:lang w:val="cs-CZ"/>
        </w:rPr>
        <w:t>Neisseria gonorrhoeae</w:t>
      </w:r>
      <w:r>
        <w:rPr>
          <w:lang w:val="cs-CZ"/>
        </w:rPr>
        <w:t xml:space="preserve">, </w:t>
      </w:r>
      <w:r>
        <w:rPr>
          <w:i/>
          <w:lang w:val="cs-CZ"/>
        </w:rPr>
        <w:t>E. coli</w:t>
      </w:r>
      <w:r>
        <w:rPr>
          <w:lang w:val="cs-CZ"/>
        </w:rPr>
        <w:t>, salmonely ap.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spělí – většinou proniknutí patogenů zvenčí při operaci, traumatu nebo přechodem infekčního procesu z okolních struktur do kosti (kariézní zuby, záněty paranasálních sinů)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ěti – zánět vzniká převážně hematogenní cestou při bakteriémii, sepsi, pyémii – bakterie se nejčastěji zachytí a pomnoží v metafýzách dlouhých kostí končetin (přispívá arteriální uspořádání)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fáz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arakter akutního hnisavého intersticiálního </w:t>
      </w:r>
      <w:r>
        <w:rPr>
          <w:b/>
          <w:lang w:val="cs-CZ"/>
        </w:rPr>
        <w:t>flegmonózního a abscedujícího zánětu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bíhá v intertrabekulárních prostorách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hnisavý exsudát se hromadí pod tlak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lačení tenkostěnných cév, někdy se vznikem trombóz a s následnou nekrózou kostních trámečků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alší šíření Haversovými kanálky – především pod periost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ůže se vyvinout </w:t>
      </w:r>
      <w:r>
        <w:rPr>
          <w:b/>
          <w:lang w:val="cs-CZ"/>
        </w:rPr>
        <w:t>subperiostální absces</w:t>
      </w:r>
      <w:r>
        <w:rPr>
          <w:lang w:val="cs-CZ"/>
        </w:rPr>
        <w:t xml:space="preserve"> – časem vznikají píštěl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utiny abscesů nekolabují (kost) – infekce v nich perzistuje i přes terapii ATB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 chirurgického ošetření přetrvává a přechází do chronické fáze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bakutní a chronická fáz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ačínají se uplatňovat </w:t>
      </w:r>
      <w:r>
        <w:rPr>
          <w:b/>
          <w:lang w:val="cs-CZ"/>
        </w:rPr>
        <w:t>reparativní pochody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ohraničení abscesů pyogenní membránou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lasti nekrotické kosti jsou ohraničovány a uvolňovány ze souvislosti s vitální kostí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granulační tkáň spolu s osteoklasty postupně rozrušuje kostní tkáň, až dojde k oddělení nekrotických okrsků – vydělí se ve formě </w:t>
      </w:r>
      <w:r>
        <w:rPr>
          <w:b/>
          <w:lang w:val="cs-CZ"/>
        </w:rPr>
        <w:t>sekvestrů</w:t>
      </w:r>
      <w:r>
        <w:rPr>
          <w:lang w:val="cs-CZ"/>
        </w:rPr>
        <w:t xml:space="preserve"> různé velikosti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vestry mohou být součástí hnisu, pokud jsou drobné, dojde k jejich vyloučení píštělí spolu s hnisem navenek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ronická iritace periostu má za následek vystupňování reaktivní novotvorby kostní tkáně pletivového charakteru (periostitis ossificans) – postupně vytvoří pouzdro obklopující uvolňující se sekvestr – tzv. </w:t>
      </w:r>
      <w:r>
        <w:rPr>
          <w:b/>
          <w:lang w:val="cs-CZ"/>
        </w:rPr>
        <w:t>zarakvení sekvestru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eomyelitida je v této fázi bez chirurgického zásahu léčebně nezvládnutelná – průnik ATB do dutin chronických abscesů je obtížný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nisavý zánět se může ve změněné kosti udržovat po léta, občas se aktivuje a píštěle se znovu otevírají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je osteomyelitida spojena s vystupňovanou novotvorbou endostálně vznikající kostní tkáně – pak se v oblasti spongiózy vyvine tzv. </w:t>
      </w:r>
      <w:r>
        <w:rPr>
          <w:b/>
          <w:lang w:val="cs-CZ"/>
        </w:rPr>
        <w:t>sklerozující osteomyelitida</w:t>
      </w:r>
      <w:r>
        <w:rPr>
          <w:lang w:val="cs-CZ"/>
        </w:rPr>
        <w:t xml:space="preserve"> a </w:t>
      </w:r>
      <w:r>
        <w:rPr>
          <w:b/>
          <w:lang w:val="cs-CZ"/>
        </w:rPr>
        <w:t>Brodieho absces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bou případech jsou v místě zánětu kostní trámce nápadně široké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Brodieho abscesu vytváří trámce kolem ložiska zánětu masivní kostěné pouzdro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eps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kutní hnisavá artritida</w:t>
      </w:r>
      <w:r>
        <w:rPr>
          <w:lang w:val="cs-CZ"/>
        </w:rPr>
        <w:t xml:space="preserve"> spojená s destrukcí kloubních chrupavek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patologická zlomenina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rvá-li proces dlouhou dobu, hrozí vznik </w:t>
      </w:r>
      <w:r>
        <w:rPr>
          <w:b/>
          <w:lang w:val="cs-CZ"/>
        </w:rPr>
        <w:t xml:space="preserve">amyloidózy </w:t>
      </w:r>
      <w:r>
        <w:rPr>
          <w:lang w:val="cs-CZ"/>
        </w:rPr>
        <w:t xml:space="preserve">a </w:t>
      </w:r>
      <w:r>
        <w:rPr>
          <w:b/>
          <w:lang w:val="cs-CZ"/>
        </w:rPr>
        <w:t>ca kůže</w:t>
      </w:r>
      <w:r>
        <w:rPr>
          <w:lang w:val="cs-CZ"/>
        </w:rPr>
        <w:t xml:space="preserve"> v místech trvale iritovaných vytékajícím hnisem v okolí píštělí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i/>
          <w:lang w:val="cs-CZ"/>
        </w:rPr>
        <w:t>ostitis tuberculosa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ecifická osteomyelitida a osteoperiostitida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ůsledek hematogenní propagace mykobakterií v dětství do kostí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ožiska, pokud zůstala němá nebo došlo k jejich stabilizaci, se mohou aktivovat v dospělosti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evším v oblasti páteře (spondylitis tuberculosa, malum Potti) – nejčastěji v hrudní a bederní části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ruhá nejčastější lokalizace: metafýzy a diafýzy dlouhých kostí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xsudativně kaseózní forma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kaseifikovaných ložisek charakteru tzv. studených tuberkulózních abscesů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rozdíl od abscedující hnisavé osteomyelitidy není vznik abscesů provázen vysokými teplotami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uberkulózní hnis se může šířit pod perio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tuberkulózní periostitida s následnou tvorbou píštělí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postižení obratlových těl se tuberkulózní kaseózní hmoty někdy rozšíří podél páteře a po povrchu velkého psoatu až do inguinální krajiny (sběhlý absces)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liferativní forma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aha tvorby specifické granulační tkáně s typickými tuberkulózními uzlíky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rozrušení původních struktur bez ohledu na jejich charakter, včetně kostních trámečků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tvoří se větší sekvestry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 od času dochází ke kaseifikaci a kolikvaci ložisek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ojivé pochody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seifikovaná ložiska mohou po opouzdření vazivem časem zvápenatět a kost v okolí sklerotizuje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rušení struktur je spojeno s řadou komplikací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oblasti páteře dochází ke zborcení těl postižených obratlů s následným vznikem těžkých deformit s úhlovitým zalomením – vznik hrbu (</w:t>
      </w:r>
      <w:r>
        <w:rPr>
          <w:b/>
          <w:lang w:val="cs-CZ"/>
        </w:rPr>
        <w:t>gibbus</w:t>
      </w:r>
      <w:r>
        <w:rPr>
          <w:lang w:val="cs-CZ"/>
        </w:rPr>
        <w:t>)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dojít k poškození míchy</w:t>
      </w:r>
    </w:p>
    <w:p>
      <w:pPr>
        <w:pStyle w:val="Normal"/>
        <w:numPr>
          <w:ilvl w:val="2"/>
          <w:numId w:val="7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hojení jizvením a sklerotickou přestavbou zbytků obratlových těl vede k fixaci chybně postavených obratlů – mohou být později spojeny v jeden sklerotický blo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4 Ostitis deformans (Paget)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poměrně častý familiární výskyt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postihuje jednice nad 60 let obojího pohlaví, především bílé pleti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b/>
          <w:lang w:val="cs-CZ"/>
        </w:rPr>
        <w:t>monoostotické forma</w:t>
      </w:r>
      <w:r>
        <w:rPr>
          <w:lang w:val="cs-CZ"/>
        </w:rPr>
        <w:t xml:space="preserve"> – je postižena jen jedna kost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b/>
          <w:lang w:val="cs-CZ"/>
        </w:rPr>
        <w:t xml:space="preserve">polyostotická forma </w:t>
      </w:r>
      <w:r>
        <w:rPr>
          <w:lang w:val="cs-CZ"/>
        </w:rPr>
        <w:t>– změny vyznačeny na více kostech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převažuje postižení axiálního skeletu (lebka, páteř, pánev) a končetin (femur, tibie, humerus)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nemocnění se vyvíjí ve 3 fázích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1. fáze</w:t>
      </w:r>
      <w:r>
        <w:rPr>
          <w:lang w:val="cs-CZ"/>
        </w:rPr>
        <w:t xml:space="preserve"> – lytická – vystupňovaná osteoklastická resorpce, narušení kortexu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2. fáze </w:t>
      </w:r>
      <w:r>
        <w:rPr>
          <w:lang w:val="cs-CZ"/>
        </w:rPr>
        <w:t xml:space="preserve">– aktivace osteoblas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novotvorba kostní tkáně (kosti se stávají objemnějšími)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bíhající přestavba se postupně zastavuje s útlumem aktivity kostních buněk, ale postižené části zůstávají nadále objemnější, eventuálně deformované v souvislosti s jejich menší pevností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se onemocnění komplikuje vznikem zlomenin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1% případů se v kosti vyvíjí maligní mesenchymové nádory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setření hranice mezi kortexem a medulární kostí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árůst v oblasti kraniálních otvor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útisk prostupujících nervů a cév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iniciální stádium</w:t>
      </w:r>
      <w:r>
        <w:rPr>
          <w:lang w:val="cs-CZ"/>
        </w:rPr>
        <w:t xml:space="preserve"> – na povrchu kostních trámců i v oblasti osteonů kortexu jsou četné a nápadně velké osteoklasty s enormním počtem jader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jádrech lze prokázat virové partikule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otizace intertrabekulárních prostor, které jsou nápadně vaskularizované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osteoblastová fáze</w:t>
      </w:r>
      <w:r>
        <w:rPr>
          <w:lang w:val="cs-CZ"/>
        </w:rPr>
        <w:t xml:space="preserve"> – aktivované a zmnožené osteoblasty vytvářejí novou kostní hmotu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louhodobý proces resorpce a výstavby vede ke vzniku kostní tkáně charakteristické struktury – </w:t>
      </w:r>
      <w:r>
        <w:rPr>
          <w:b/>
          <w:lang w:val="cs-CZ"/>
        </w:rPr>
        <w:t>mozaikovitá kost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é „sukovité“ trámce sestávají z mozaiky nepravidelně tvarovaných ostrůvků lamelární kosti navzájem oddělených bazofilními cementovými liniemi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ždý ostrůvek je tvořen kostí s paralelně orientovanými lamelami – mají jiný průběh než lamely sousedních ostrůvků</w:t>
      </w:r>
    </w:p>
    <w:p>
      <w:pPr>
        <w:pStyle w:val="Normal"/>
        <w:numPr>
          <w:ilvl w:val="1"/>
          <w:numId w:val="7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inaktivní fáze</w:t>
      </w:r>
      <w:r>
        <w:rPr>
          <w:lang w:val="cs-CZ"/>
        </w:rPr>
        <w:t xml:space="preserve"> – perzistují široké trámce mozaikové kosti, pouze ložiskovitě rezidua osteoblastů a osteoklastů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etiologie je nejasná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možná obdoba pomalých viróz</w:t>
      </w:r>
    </w:p>
    <w:p>
      <w:pPr>
        <w:pStyle w:val="Normal"/>
        <w:numPr>
          <w:ilvl w:val="0"/>
          <w:numId w:val="79"/>
        </w:numPr>
        <w:jc w:val="both"/>
        <w:rPr>
          <w:lang w:val="cs-CZ"/>
        </w:rPr>
      </w:pPr>
      <w:r>
        <w:rPr>
          <w:lang w:val="cs-CZ"/>
        </w:rPr>
        <w:t>viry stimulují sekreci IL-6, který aktivuje proliferaci osteoklastů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lang w:val="cs-CZ"/>
        </w:rPr>
        <w:t>možná účast genetické predispozice, autoimunitních, hormonálních nebo vaskulárních vliv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5 Dysplazie kyčelního kloubu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b/>
          <w:lang w:val="cs-CZ"/>
        </w:rPr>
        <w:t>dysplasia coxae congenita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vzniká opožděným nebo nesprávným vývojem oblasti kyčelního kloubu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důsledek převážně recesivně dědičné poruchy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 xml:space="preserve">projevuje se v různém stupni od pouhé </w:t>
      </w:r>
      <w:r>
        <w:rPr>
          <w:b/>
          <w:lang w:val="cs-CZ"/>
        </w:rPr>
        <w:t>hypoplazie</w:t>
      </w:r>
      <w:r>
        <w:rPr>
          <w:lang w:val="cs-CZ"/>
        </w:rPr>
        <w:t xml:space="preserve"> kyčelního kloubu až po jeho vrozenou </w:t>
      </w:r>
      <w:r>
        <w:rPr>
          <w:b/>
          <w:lang w:val="cs-CZ"/>
        </w:rPr>
        <w:t>subluxaci</w:t>
      </w:r>
      <w:r>
        <w:rPr>
          <w:lang w:val="cs-CZ"/>
        </w:rPr>
        <w:t xml:space="preserve"> a </w:t>
      </w:r>
      <w:r>
        <w:rPr>
          <w:b/>
          <w:lang w:val="cs-CZ"/>
        </w:rPr>
        <w:t>luxaci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kombinuje se několik změn: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hypoplazie kyčelní kosti – mělce vytvořené acetabulum a malá šířka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hlavice a krček femuru jsou ve valgózním postavení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znak vrozené dysplazie je provázen semiletálním faktorem proti mužskému pohlaví – mužští jedinci častěji umírají během fetálního vývoje</w:t>
      </w:r>
    </w:p>
    <w:p>
      <w:pPr>
        <w:pStyle w:val="Normal"/>
        <w:numPr>
          <w:ilvl w:val="0"/>
          <w:numId w:val="135"/>
        </w:numPr>
        <w:jc w:val="both"/>
        <w:rPr>
          <w:lang w:val="cs-CZ"/>
        </w:rPr>
      </w:pPr>
      <w:r>
        <w:rPr>
          <w:lang w:val="cs-CZ"/>
        </w:rPr>
        <w:t>včasné léčení většinou přispěje k nápravě anatomických poměrů – předejde se časně vznikajícím artrotickým změnám u neléčených jedinc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6 Arthrosis deformans, spondylosis deformans</w:t>
      </w:r>
    </w:p>
    <w:p>
      <w:pPr>
        <w:pStyle w:val="Normal"/>
        <w:numPr>
          <w:ilvl w:val="0"/>
          <w:numId w:val="69"/>
        </w:numPr>
        <w:jc w:val="both"/>
        <w:rPr>
          <w:lang w:val="cs-CZ"/>
        </w:rPr>
      </w:pPr>
      <w:r>
        <w:rPr>
          <w:i/>
          <w:lang w:val="cs-CZ"/>
        </w:rPr>
        <w:t>arthrosis deformans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teoartróza (arthrosis deformans, osteoarthrosis, osteoarthritis degenerativa)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ánětlivé degenerativní onemocnění synoviálních kloubů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evším u jedinců starších 50 let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de k progredujícím regresivním změnám kloubních chrupavek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ývá provázeno sekundárními zánětlivými změnami synoviální membrány a reaktivními změnami v přilehlé kostní tkáni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postihuje kyčelní a kolenní kloub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bolest, ztuhlost, omezení pohyblivosti, pohyby provázené krepitací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tg: zúžení kloubní štěrbiny, deformace tvaru hlavice, osteofyty na okrajích kloubní ploch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patrné pouze u pokročilých stav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rstva kloubní chrupavky je nerovnoměrně obrouše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rovný povrch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ložiska povrchového rozvláknění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robné prohlubně v místech, kde se části chrupavčité tkáně odlomil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trhliny různé hloubky i šíře – některé mohou zasahovat až k subchondrální kostní tkán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oubní hlavice má zřetelně deformovaný tvar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iferace chrupavčité tkáně na okrajích hlavice, kde chrupavčitá vrstva přechází v kost a synoviální membránu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ístě přechodu se tvoří nepravidelné navalité výrůstky chrupavčité tkáně, pod nimiž vznikají kostěné osteofyt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é změny v závislosti na pokročilosti osteoartróz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generativní změny chondrocytů I. a II. zóny kloubní chrupavky – časem ložiskovitě zanikají nekrózou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o je spojeno s úbytkem proteoglykanů a s </w:t>
      </w:r>
      <w:r>
        <w:rPr>
          <w:b/>
          <w:lang w:val="cs-CZ"/>
        </w:rPr>
        <w:t>fibrilací</w:t>
      </w:r>
      <w:r>
        <w:rPr>
          <w:lang w:val="cs-CZ"/>
        </w:rPr>
        <w:t xml:space="preserve"> – rozvláknění mezibuněčné hmot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ikroskopická fibrilace – drobné podélné trhlinky na kloubní chrupav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hrubělý povrch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rhlinky se působením mechanických vlivů za účasti synoviální tekutiny prohlubují – může dojít k odtržení drobných fragment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odtržené fragmenty – tzv. kloubní myšky – často se implantují do synoviální membrány (</w:t>
      </w:r>
      <w:r>
        <w:rPr>
          <w:b/>
          <w:lang w:val="cs-CZ"/>
        </w:rPr>
        <w:t>sekundární chondromatóza</w:t>
      </w:r>
      <w:r>
        <w:rPr>
          <w:lang w:val="cs-CZ"/>
        </w:rPr>
        <w:t>) – vyvolávají sekundární zánětlivé změn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ročilé případy – vrstva chrupavčité tkáně je ve své šíři výrazně redukována – trhliny zasahují do těsného sousedství subchondrální kost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oblasti trhlin pronikají epifyzární cév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ovaskularizace indukuje </w:t>
      </w:r>
      <w:r>
        <w:rPr>
          <w:b/>
          <w:lang w:val="cs-CZ"/>
        </w:rPr>
        <w:t>novotvorbu fibrokartilaginózní tkáně</w:t>
      </w:r>
      <w:r>
        <w:rPr>
          <w:lang w:val="cs-CZ"/>
        </w:rPr>
        <w:t xml:space="preserve"> – trvale nebo přechodně vyplní jako méně hodnotný materiál defekt a nahrazuje původní hyalinní chrupavčitou tkáň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měny v kostní tkán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ousední kostní tkáni vznikají významné změn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ůsobení mechanických vlivů v důsledku poškozené chrupavčité vrstv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aktivace osteoblastů – apozicí nové kostní tkáně na stávající trámce a kortex přispívají k lokalizované </w:t>
      </w:r>
      <w:r>
        <w:rPr>
          <w:b/>
          <w:lang w:val="cs-CZ"/>
        </w:rPr>
        <w:t>sklerotizaci – eburneaci kostní tkáně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ubchondrální kosti mohou působením mechanických vlivů vzniknout mikrofraktury (hojí se jako jiné infrakce)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efektem v chrupavce a kosti může pod tlakem pronikat synoviální tekutina až do kost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</w:t>
      </w:r>
      <w:r>
        <w:rPr>
          <w:b/>
          <w:lang w:val="cs-CZ"/>
        </w:rPr>
        <w:t>kostní pseudocysty</w:t>
      </w:r>
      <w:r>
        <w:rPr>
          <w:lang w:val="cs-CZ"/>
        </w:rPr>
        <w:t xml:space="preserve"> – někdy struktura identická s gangliem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je defekt vyplněn vazivovou tkání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oblasti chondrosynoviálního laterálního okraje kloubu dochází z nejasných důvodů k proliferaci chondrocytů – vytváří lem z hyperplastické chrupavčité tkáně – </w:t>
      </w:r>
      <w:r>
        <w:rPr>
          <w:b/>
          <w:lang w:val="cs-CZ"/>
        </w:rPr>
        <w:t>chondrofyty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pod chondrofyty se formují marginální osteofyty tvořené kostní tkání vznikající z periostu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v oblasti distálních interfalangeálních kloubů osteofyty vytváří tzv. Heberdenovy uzly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 primárních osteoartróz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související se stárnutím chrupavkové tkáně a se zvýšenou mechanickou zátěží při instabilitě kloubu a genetická instabilita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á účast hormonálních vlivů (osteoartróza častěji u žen)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ění se mechanické vlastnosti chrupavky – přibývá vody a ubývá proteoglykanů a kolagenu I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ůsledek snížené syntetické aktivity chondrocytů a nárůstu jejich degradační aktivit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oučasný nárůst apoptických procesů v chondrocytech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strukce chrupavky je důsledkem zmnožení zánětlivých cytokinů (TNF, IL-1 a metaloproteináz) tvořených chondrocyty a buňkami synoviální membrán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kiny stimulují tvorbu matrixmetaloproteináz degradujících komponenty mezibuněčné hmot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 sekundárních osteoartróz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platňuje se řada faktor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pakovaná nefyziologická mikrotraumata, nadměrné zatěžování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řady metabolických onemocnění (DM, ...) je kloubní chrupavka méně odolná na mechanické zatížení, má menší reparativní schopnost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é je to u stavů, kdy se v kloubní chrupavčité tkáni deponuje patologický materiál (fenylketonurie, dna, amyloidóza, ukládání krystalů pyrofosfátů)</w:t>
      </w:r>
    </w:p>
    <w:p>
      <w:pPr>
        <w:pStyle w:val="Normal"/>
        <w:numPr>
          <w:ilvl w:val="0"/>
          <w:numId w:val="69"/>
        </w:numPr>
        <w:jc w:val="both"/>
        <w:rPr>
          <w:lang w:val="cs-CZ"/>
        </w:rPr>
      </w:pPr>
      <w:r>
        <w:rPr>
          <w:i/>
          <w:lang w:val="cs-CZ"/>
        </w:rPr>
        <w:t>spondylosis a spondyloarthrosis deformans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degenerativní změny kloubů páteře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proces do značné míry identický s osteoartrózou velkých kloubů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pouze v apofyzeálních synoviálních kloubech (deformující spondyloartróza)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lang w:val="cs-CZ"/>
        </w:rPr>
        <w:t>obratlová těla jsou spojena fibrokartilaginózními klouby, kde dochází k degenerativním změnám intervertebrálních disků (deformující spondylóza)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egenerativní změny meziobratlových plotének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přibývajícím věkem ubývá pružnost, snižuje se turgor nucleus pulposus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při chronickém přetěžování vzniknou drobné trhliny fibrózního prstence, dochází k výhřezu nucleus pulposus směrem odpředu, vertikálně nebo posterolaterálně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 podobným změnám může dojít i v rámci traumatizace páteř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škozená ploténka (diksopatie) – stává se vulnerabilnější i na mikrotraumatizaci, její součásti snadněji opakovaně protrudují nebo vyhřezávají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hřezávající nucleus pulposus v horizontální rovině může akutně tlačit na podélné vazy nebo stlačit míšní kořeny – spojeno s bolestivým sy (ustoupí po nápravě anatomických poměrů)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rvalá deformace meziobratlové ploténky spojená s odtlačováním podélných vazů a perios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kostních nárůstků (</w:t>
      </w:r>
      <w:r>
        <w:rPr>
          <w:b/>
          <w:lang w:val="cs-CZ"/>
        </w:rPr>
        <w:t>osteofytů</w:t>
      </w:r>
      <w:r>
        <w:rPr>
          <w:lang w:val="cs-CZ"/>
        </w:rPr>
        <w:t>) na okraji obratlových těl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eofyty mají zobáčkovitý tvar – patrné na rtg, při operaci nebo sekc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eofyty jsou výsledkem reaktivní subperiostální osteoplazie v místech odtlačovaného periostu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eziobratlové ploténky mohou vyhřeznout i vertikálním směrem – spojeno s proražením kortikální kosti těla obratlů a s tvorbou </w:t>
      </w:r>
      <w:r>
        <w:rPr>
          <w:b/>
          <w:lang w:val="cs-CZ"/>
        </w:rPr>
        <w:t>Schmorlových uzl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y – uzlovité šedavé útvary v kostní tkáni obratlového těla – tvořeny chrupavčitou tkání, v jejímž okolí probíhají přestavbové změny kostní tkán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7 Polyarthritis progressiva, ankylozující spondylitis</w:t>
      </w:r>
    </w:p>
    <w:p>
      <w:pPr>
        <w:pStyle w:val="Normal"/>
        <w:numPr>
          <w:ilvl w:val="0"/>
          <w:numId w:val="69"/>
        </w:numPr>
        <w:jc w:val="both"/>
        <w:rPr>
          <w:lang w:val="cs-CZ"/>
        </w:rPr>
      </w:pPr>
      <w:r>
        <w:rPr>
          <w:i/>
          <w:lang w:val="cs-CZ"/>
        </w:rPr>
        <w:t>polyarthritis progressiva (arthritis rheumatoides)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é kloubní onemocnění, především u žen středního věku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zejména klouby rukou a nohou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é změny nejčastěji v kloubech metakarpo- a metatarzofalangeálních, v proximálních interfalangeálních kloubech, v zápěstí a v hlezenních kloubech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číná se projevovat ranní ztuhlostí kloubů, později se objevuje zduření a bolestivost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ces může trvale progredovat a vznikají deformit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yústit v kompletní znehybnění (ankylózu) vedoucí k invaliditě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95% se v séru prokáže </w:t>
      </w:r>
      <w:r>
        <w:rPr>
          <w:b/>
          <w:lang w:val="cs-CZ"/>
        </w:rPr>
        <w:t>revmatoidní faktor</w:t>
      </w:r>
      <w:r>
        <w:rPr>
          <w:lang w:val="cs-CZ"/>
        </w:rPr>
        <w:t xml:space="preserve"> – charakter protilátek  IgM proti Fc-fragmentu IgG – vytváří s ním imunitní komplex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počátku serofibrinózní artritida s příměsí značného množství polynukleárů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ě výrazně zbytňuje synoviální membrána, její povrch je klkovitě uspořádán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povrchu synoviální membrány je zmnožení synovialocytů a fibrinové nálet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azivu membrány kulatobuněčný lymfoplazmocytární zánětlivý infiltrát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tvorba lymfatických folikulů – signalizuje imunitní charakter onemocnění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lazmatických buňkách infiltrátů tvorba IgG a IgM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znamná součást infiltrátu: makrofág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enšího procenta jsou granulomatózní uzlíky v synoviální membráně a juxtaartikulární uzle jako u revmatické artritidy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exy revmatoidního faktoru a IgG se deponují v synoviální membráně i v kloubní chrupavce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uvolnění komplexů do synoviální tekutiny dochází k aktivaci komplemen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íliv polynukleárů a makrofágů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ynoviální membrána postupně zbytňuje proliferací vaziva i cév a proniká ve formě jazykovitého povlaku (</w:t>
      </w:r>
      <w:r>
        <w:rPr>
          <w:b/>
          <w:lang w:val="cs-CZ"/>
        </w:rPr>
        <w:t>pannus</w:t>
      </w:r>
      <w:r>
        <w:rPr>
          <w:lang w:val="cs-CZ"/>
        </w:rPr>
        <w:t>) po povrchu kloubních chrupavek do volných kloubních prostorů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některých místech se mohou protilehlé části spojit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íření pannusu po chrupavkách je spojeno s jejich postupnou destrukcí (buňky zánětlivého infiltrátu uvolňují proteolytické enzymy)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stupně pannus i synoviální membrána fibrotizují a kloub se přemění ve </w:t>
      </w:r>
      <w:r>
        <w:rPr>
          <w:b/>
          <w:lang w:val="cs-CZ"/>
        </w:rPr>
        <w:t>vazivovou ankylózu</w:t>
      </w:r>
      <w:r>
        <w:rPr>
          <w:lang w:val="cs-CZ"/>
        </w:rPr>
        <w:t xml:space="preserve">, pokud ta zosifikuje, vzniká </w:t>
      </w:r>
      <w:r>
        <w:rPr>
          <w:b/>
          <w:lang w:val="cs-CZ"/>
        </w:rPr>
        <w:t>kostěná ankylóza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éně pokročilých případů vznikají pouze ohraničené intraartikulární adheze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sti v okolí znehybněných kloubů jsou většinou osteoporotické a svaly atrofují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jednoznačně objasněna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znamnou roli hrají </w:t>
      </w:r>
      <w:r>
        <w:rPr>
          <w:b/>
          <w:lang w:val="cs-CZ"/>
        </w:rPr>
        <w:t>imunitní pochod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geneticky predisponovaných jedinců aktivují antigeny infekčního agens (EBV, mykoplazma, parvoviry, mykobakterie) CD4+ T-lymfocyty ze skupiny helper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ované lymfocyty svými cytokiny aktivují další buňky imunitního systému a makrofág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držování aktivity zánětu, progrese procesu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ace B-lymfocytů vede k produkci protilátek, především IgG a anti-IgG – některé jsou příčinou autoimunitního poškození synoviální membrán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ktivace makrofág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ňování proteolytických enzymů (především kolagenáz)</w:t>
      </w:r>
    </w:p>
    <w:p>
      <w:pPr>
        <w:pStyle w:val="Normal"/>
        <w:numPr>
          <w:ilvl w:val="0"/>
          <w:numId w:val="69"/>
        </w:numPr>
        <w:jc w:val="both"/>
        <w:rPr>
          <w:lang w:val="cs-CZ"/>
        </w:rPr>
      </w:pPr>
      <w:r>
        <w:rPr>
          <w:i/>
          <w:lang w:val="cs-CZ"/>
        </w:rPr>
        <w:t>spondylitis ankylosans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= spondylarthritis ankylopoetica = </w:t>
      </w:r>
      <w:r>
        <w:rPr>
          <w:b/>
          <w:lang w:val="cs-CZ"/>
        </w:rPr>
        <w:t>Bechtěrevova choroba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á artritida s dominujícími změnami páteře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v převážné většině muže mladého a středního věku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séronegativní artritidy</w:t>
      </w:r>
      <w:r>
        <w:rPr>
          <w:lang w:val="cs-CZ"/>
        </w:rPr>
        <w:t xml:space="preserve"> (není pozitivita revmatoidního faktoru)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ě se snižuje pohyblivost páteře – může se přeměnit až v monolitický útvar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ročilé případy – páteř je přeměněna v jednolitý kostěný útvar připomínající bambusovou tyč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obratlové prostory jsou přemostěny kostěnými můstky spojujícími obratlová těla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ledek osifikace podélných vazů páteř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obratlové ploténky jsou kompletně nebo ve svých obvodových částech osifikovány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pofyzeální klouby mezi výběžky obratlů jsou změněny v kostěnou ankylózu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binace dvou primárních fenoménů: entezopatie a synovitidy s následnou reaktivní osifikací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sadní význam mají zánětlivé změny v oblasti úponu ligament na kost – </w:t>
      </w:r>
      <w:r>
        <w:rPr>
          <w:b/>
          <w:lang w:val="cs-CZ"/>
        </w:rPr>
        <w:t>entezopatie (entazitida)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y především úpony podélných ligament páteř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á infiltrace ve vazu i v přilehlé kostní tkáni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tvorba granulační tkáně, fibrotizace a následná osifikace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cí kostní tkáň postupně nahradí celé ligamentum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logické změny vznikají i v pouzdru drobných intervertebrálních kloub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ní zánětlivé změny se současně vyvíjejí i v oblasti úponu vláken anulus fibrosus meziobratlových plotének na těla obratlů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edle entezitidy vzniká erozivní osteitida s následnou reparativní fibrotizací a s reaktivní osteopatií – přispívá k postupné fúzi obratlových těl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upavčitá tkáň plotének kalcifikuje a osifikuje v pozdějších stádiích (podobným procesem jako je enchondrální osifikace)</w:t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dle páteře bývají postiženy i klouby končetin, především kyčelní, sterniklavikulární, kostovertebrální, kostoklavikulární, sakroiliakál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8 Akutní a chronické záněty šlach, hlenových váčků a fibromatózy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záněty šlach a šlachových pochev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y převážně postihují šlachovou pochvu a peritenon (řídké pojivo obklopující šlachu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šlaše samotné jsou zánětlivé vyjádřeny minimálně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nisavá tendovagin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formě flegmón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ena pyogenními bakteriemi – vzniká v souvislosti s traumatem, přechodem z okolí, eventuálně metastaticky krevní cestou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lachová pochva je rozšířena hnisavým exsudátem, časem se vyvine nekróza šlach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ý proces může přejít na okolní tkáně nebo dojde k provalení píštělí navenek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vmatická tendovagin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vykle postihuje větší počet šlach a burz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istologicky se neliší od revmatické artritidy – </w:t>
      </w:r>
      <w:r>
        <w:rPr>
          <w:b/>
          <w:lang w:val="cs-CZ"/>
        </w:rPr>
        <w:t>nehnisavý serofibrinózní zánět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 tvorbou revmatických uzlíků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endovaginitis crepitans, paratenonitis crepitans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na extenzorech předloktí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po déletrvajícím extenzivním zatížení příslušné svalové skupin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duření, při pohybu lze nad šlachami hmatat krepitac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hnisavý zánět</w:t>
      </w:r>
      <w:r>
        <w:rPr>
          <w:lang w:val="cs-CZ"/>
        </w:rPr>
        <w:t xml:space="preserve"> paratenonia (řídké pojivo v okolí šlachové pochvy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endovaginitis stenosans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zúžení </w:t>
      </w:r>
      <w:r>
        <w:rPr>
          <w:lang w:val="cs-CZ"/>
        </w:rPr>
        <w:t>šlachové pochv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anifestuje se jako </w:t>
      </w:r>
      <w:r>
        <w:rPr>
          <w:b/>
          <w:lang w:val="cs-CZ"/>
        </w:rPr>
        <w:t>lupavý prst</w:t>
      </w:r>
      <w:r>
        <w:rPr>
          <w:lang w:val="cs-CZ"/>
        </w:rPr>
        <w:t xml:space="preserve"> (digitus saltans) – pohyb šlach při extenzi a flexi není plynulý, ale skákavý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postiženy šlachy m. abductoris pollicis longi a m. extensoris pollicis brevis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tíže odstraní chirurgická exstirpace zúžené část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chondroidní metaplazie</w:t>
      </w:r>
      <w:r>
        <w:rPr>
          <w:lang w:val="cs-CZ"/>
        </w:rPr>
        <w:t xml:space="preserve"> vnitřních vrstev pochv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ůvod nejspíše v mikrotraumatizac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kulózní tendovagin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obíhá ve formě </w:t>
      </w:r>
      <w:r>
        <w:rPr>
          <w:b/>
          <w:lang w:val="cs-CZ"/>
        </w:rPr>
        <w:t>exsudativního</w:t>
      </w:r>
      <w:r>
        <w:rPr>
          <w:lang w:val="cs-CZ"/>
        </w:rPr>
        <w:t xml:space="preserve"> nebo </w:t>
      </w:r>
      <w:r>
        <w:rPr>
          <w:b/>
          <w:lang w:val="cs-CZ"/>
        </w:rPr>
        <w:t>proliferativního specifického zánětu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výraznější kaseifikaci je prostor šlachové pochvy vyplněn tuberkulózním hnisem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záněty fascií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ají většinou jako součást zánětů probíhajících ve strukturách měkkých tkání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slední době byly vymezeny 3 odlišné typy zánětů fascií – představují samostatné klinickopatologické jednotky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ozinofilní fasci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tluštění</w:t>
      </w:r>
      <w:r>
        <w:rPr>
          <w:lang w:val="cs-CZ"/>
        </w:rPr>
        <w:t xml:space="preserve"> podkožních fascií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ánětlivý infiltrát z lymfocytů, plazmocytů a eozinofilů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oučasně v krvi eozinofilie a IgG hypergamaglobulin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dpokládá se účast imunitních mechanismů v genezi onemocnění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schemická fasci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 nekrotizujícího, částečně granulomatózního procesu vaziva fascií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ístě chronických dekubitů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krotizující streptokoková fasci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ána streptokoky skupiny 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á z morfologického hlediska žádné specifické rys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vázena závažnými celkovými příznaky šoku a DIC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vysokého procenta nemocných končí smrtelně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akutní a chronické záněty hlenových váčků (bursae mucosae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utní burs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měrně častá komplikace chronické traumatizace při nadměrném zatěžování některých oblastí pohybového aparátu (zejména ramenního, loketního a kolenního kloubu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ětšinou </w:t>
      </w:r>
      <w:r>
        <w:rPr>
          <w:b/>
          <w:lang w:val="cs-CZ"/>
        </w:rPr>
        <w:t>serofibrinózní zánětlivý proces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 zanesení pyogenních bakterií a ke vzniku hnisavé bursitidy dochází vzácně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bursitida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navazuje na akutní posttraumatické záněty hlenových váčků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ovázena opakovaným hromaděním tekutého, převážně </w:t>
      </w:r>
      <w:r>
        <w:rPr>
          <w:b/>
          <w:lang w:val="cs-CZ"/>
        </w:rPr>
        <w:t>serózního exsudátu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ochází k silnému zvětšení váč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ygrom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prepatelární burze (</w:t>
      </w:r>
      <w:r>
        <w:rPr>
          <w:b/>
          <w:lang w:val="cs-CZ"/>
        </w:rPr>
        <w:t>bursitis praepatellaris</w:t>
      </w:r>
      <w:r>
        <w:rPr>
          <w:lang w:val="cs-CZ"/>
        </w:rPr>
        <w:t>) u jedinců pracujících vkleče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iné časté léze: </w:t>
      </w:r>
      <w:r>
        <w:rPr>
          <w:b/>
          <w:lang w:val="cs-CZ"/>
        </w:rPr>
        <w:t>burstitis subacromialis</w:t>
      </w:r>
      <w:r>
        <w:rPr>
          <w:lang w:val="cs-CZ"/>
        </w:rPr>
        <w:t xml:space="preserve">, </w:t>
      </w:r>
      <w:r>
        <w:rPr>
          <w:b/>
          <w:lang w:val="cs-CZ"/>
        </w:rPr>
        <w:t>bursitis subdeltoidea</w:t>
      </w:r>
      <w:r>
        <w:rPr>
          <w:lang w:val="cs-CZ"/>
        </w:rPr>
        <w:t xml:space="preserve">, </w:t>
      </w:r>
      <w:r>
        <w:rPr>
          <w:b/>
          <w:lang w:val="cs-CZ"/>
        </w:rPr>
        <w:t>hygroma bursae olecran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ěna burz je vazivově ztluštělá, na vnitřním straně se zhrubělým synoviálním povrchem v důsledku chronického fibrinózně produktivního zánětu; povrchová vrstva synovialocytů hyperplastická, ve vazivu kulatobuněčný infiltrát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ístě probíhajícího zánětu synoviální výstelka chybí a je nahrazena organizujícím se fibrinovým náletem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é změny v burzách jsou u nemocných s revmatoidní artritidou a ankylozující spondylitidou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fibromatóza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ká skupina fibroblastových a myofibroblastových lézí měkkých tkání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í se v různých lokalizacích jako solitární ložiska nebo vznikají multifokálně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infiltrativně prorůstají do okolních tkání, jejich ohraničení je nezřeteln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pomínají fibrosarkomy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ají kongenitálně, v dětském věku nebo v dospělost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vrchové fibromatóz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almární</w:t>
      </w:r>
      <w:r>
        <w:rPr>
          <w:lang w:val="cs-CZ"/>
        </w:rPr>
        <w:t xml:space="preserve"> (Dupuytrenova kontraktura) a </w:t>
      </w:r>
      <w:r>
        <w:rPr>
          <w:b/>
          <w:lang w:val="cs-CZ"/>
        </w:rPr>
        <w:t>plantární</w:t>
      </w:r>
      <w:r>
        <w:rPr>
          <w:lang w:val="cs-CZ"/>
        </w:rPr>
        <w:t xml:space="preserve"> (Ledderhoseho choroba) </w:t>
      </w:r>
      <w:r>
        <w:rPr>
          <w:b/>
          <w:lang w:val="cs-CZ"/>
        </w:rPr>
        <w:t>fibromatóza</w:t>
      </w:r>
      <w:r>
        <w:rPr>
          <w:lang w:val="cs-CZ"/>
        </w:rPr>
        <w:t xml:space="preserve"> a </w:t>
      </w:r>
      <w:r>
        <w:rPr>
          <w:b/>
          <w:lang w:val="cs-CZ"/>
        </w:rPr>
        <w:t>fibromatóza penisu</w:t>
      </w:r>
      <w:r>
        <w:rPr>
          <w:lang w:val="cs-CZ"/>
        </w:rPr>
        <w:t xml:space="preserve"> (Peyronieho choroba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ší je palmární fibromatóza – u manuálních pracovníků, někdy u cirhotiků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traktura 4. a 5. prstu ruk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matné uzlovité útvar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útvary tvořeny nezralými fibroblasty a myofibroblast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útvarech postupně dochází k jizvení a kontrakci vaziva (přispívají myofibroblasty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ě se ložiska mění v pruhy hutného kolagenního vaziva připomínajícího tkáň šlach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kročilých případech může dojít k postižení celé palmární aponeurózy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luboké fibromatóz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extraabdominální</w:t>
      </w:r>
      <w:r>
        <w:rPr>
          <w:lang w:val="cs-CZ"/>
        </w:rPr>
        <w:t xml:space="preserve"> (krk, končetiny, hrudník), </w:t>
      </w:r>
      <w:r>
        <w:rPr>
          <w:b/>
          <w:lang w:val="cs-CZ"/>
        </w:rPr>
        <w:t>abdominální</w:t>
      </w:r>
      <w:r>
        <w:rPr>
          <w:lang w:val="cs-CZ"/>
        </w:rPr>
        <w:t xml:space="preserve"> (desmoid – postižení stěny břišní) a </w:t>
      </w:r>
      <w:r>
        <w:rPr>
          <w:b/>
          <w:lang w:val="cs-CZ"/>
        </w:rPr>
        <w:t xml:space="preserve">intraabdominální </w:t>
      </w:r>
      <w:r>
        <w:rPr>
          <w:lang w:val="cs-CZ"/>
        </w:rPr>
        <w:t xml:space="preserve">(mezenterium, omentum) </w:t>
      </w:r>
      <w:r>
        <w:rPr>
          <w:b/>
          <w:lang w:val="cs-CZ"/>
        </w:rPr>
        <w:t>fibromatóz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ramuskulárně uložená ložiska jsou neopouzdřená, spíše s cípatými okraji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nopce vřetenitých fibroblastů a myofibroblastů pronikajících mezi svalové snopce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ěžné jsou recidivy, metastázy jsou vzácné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fantilní a juvenilní fibromatózy a myofibromatóz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í různé skupiny svalů nebo oblasti podkoží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í se záhy po narození nebo v dětském věku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éze jsou někdy založeny kongenitálně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znikají multifokálně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ložiska fibromatózy i ve viscerálních orgánech nebo v kostech – imitují metastázy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álně identické s lézemi u dospělých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infantilní myofibromatózy se v centrálních částech ložisek vyskytují partie podobné hemangiopericytomu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fibromatosis colli</w:t>
      </w:r>
      <w:r>
        <w:rPr>
          <w:lang w:val="cs-CZ"/>
        </w:rPr>
        <w:t xml:space="preserve"> (kongenitální tortikolitis) – postižena dolní třetina m. sternocleidomastoideus – na rozdíl od klasických fibromatóz převažuje jizvení, pravděpodobně vznikající v souvislosti s intrauterinní nebo porodní traumatizac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19 Hypopituitarismus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b/>
          <w:lang w:val="cs-CZ"/>
        </w:rPr>
        <w:t>parciální hypopituitarismus</w:t>
      </w:r>
      <w:r>
        <w:rPr>
          <w:lang w:val="cs-CZ"/>
        </w:rPr>
        <w:t xml:space="preserve"> – částečný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lang w:val="cs-CZ"/>
        </w:rPr>
        <w:t xml:space="preserve">panhypopituitarismus </w:t>
      </w:r>
      <w:r>
        <w:rPr>
          <w:lang w:val="cs-CZ"/>
        </w:rPr>
        <w:t>– úplný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projeví se až při zničení více než 90% hypofyzární tkáně, nejčastěji afunkčním adenomem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méně obvyklá je masivní nekróza, případně zánětlivá nebo metastaticky nádorová destrukce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vzácně je podkladem hypopituitarismu tzv. sy prázdného sedla – v tureckém sedle je pouze likvor a minimální tkáňové zbytky (fibrotizovaná tkáň) – pozánětlivý původ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příznaky vyplývající z hypofunkce periferních žláz: atrofie gonád, sterilita, vymizení nebo oslabení sekundárních pohlavních znaků, hypothyreóza, hypokortizolismus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cs-CZ"/>
        </w:rPr>
        <w:t xml:space="preserve">nedostatek somatotropinu v dětstv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roporcionální hypofyzární nanismus</w:t>
      </w:r>
      <w:r>
        <w:rPr>
          <w:lang w:val="cs-CZ"/>
        </w:rPr>
        <w:t>, v dospělosti bez výraznějších klinických projevů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hypoprolaktinémie nemá mimo graviditu klinické projev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0 Hyperpituitarismus, hypothalamoneurohypofyzární syndromy</w:t>
      </w:r>
    </w:p>
    <w:p>
      <w:pPr>
        <w:pStyle w:val="Normal"/>
        <w:numPr>
          <w:ilvl w:val="0"/>
          <w:numId w:val="95"/>
        </w:numPr>
        <w:jc w:val="both"/>
        <w:rPr>
          <w:lang w:val="cs-CZ"/>
        </w:rPr>
      </w:pPr>
      <w:r>
        <w:rPr>
          <w:i/>
          <w:lang w:val="cs-CZ"/>
        </w:rPr>
        <w:t>hyperpituitarismus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55 (Nádory hypofýzy)</w:t>
      </w:r>
    </w:p>
    <w:p>
      <w:pPr>
        <w:pStyle w:val="Normal"/>
        <w:numPr>
          <w:ilvl w:val="0"/>
          <w:numId w:val="95"/>
        </w:numPr>
        <w:jc w:val="both"/>
        <w:rPr>
          <w:lang w:val="cs-CZ"/>
        </w:rPr>
      </w:pPr>
      <w:r>
        <w:rPr>
          <w:i/>
          <w:lang w:val="cs-CZ"/>
        </w:rPr>
        <w:t>neurohypofyzární syndromy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pad sekrece hypothalamických hormonů nastává při narušení stopky hypofýzy (supraselárním nádorem, traumaticky) nebo při destrukci neurohypofýzy (nádorem, zejména metastatickým, zánětem)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linicky: polyurie, polydipsie – </w:t>
      </w:r>
      <w:r>
        <w:rPr>
          <w:b/>
          <w:lang w:val="cs-CZ"/>
        </w:rPr>
        <w:t>diabetes insipidus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tlačená sekrece oxytocinu nemá mimo graviditu a laktaci zřejmé projevy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jsou zachovány hypothalamické struktury a narušena je pouze stopka, může být diabetes insipidus přechodným jeve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1 Atrofie a nekróza kůry nadledvin</w:t>
      </w:r>
    </w:p>
    <w:p>
      <w:pPr>
        <w:pStyle w:val="Normal"/>
        <w:numPr>
          <w:ilvl w:val="0"/>
          <w:numId w:val="95"/>
        </w:numPr>
        <w:jc w:val="both"/>
        <w:rPr>
          <w:lang w:val="cs-CZ"/>
        </w:rPr>
      </w:pPr>
      <w:r>
        <w:rPr>
          <w:i/>
          <w:lang w:val="cs-CZ"/>
        </w:rPr>
        <w:t>atrofie kůry nadledvin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olik příčin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ozánětlivá atrofie</w:t>
      </w:r>
      <w:r>
        <w:rPr>
          <w:lang w:val="cs-CZ"/>
        </w:rPr>
        <w:t xml:space="preserve"> – většinou důsledek nehnisavé intersticiální epinefritidy – může být </w:t>
      </w:r>
      <w:r>
        <w:rPr>
          <w:b/>
          <w:lang w:val="cs-CZ"/>
        </w:rPr>
        <w:t>ložisková</w:t>
      </w:r>
      <w:r>
        <w:rPr>
          <w:lang w:val="cs-CZ"/>
        </w:rPr>
        <w:t xml:space="preserve"> nebo </w:t>
      </w:r>
      <w:r>
        <w:rPr>
          <w:b/>
          <w:lang w:val="cs-CZ"/>
        </w:rPr>
        <w:t>difuzní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vaskulární atrofie </w:t>
      </w:r>
      <w:r>
        <w:rPr>
          <w:lang w:val="cs-CZ"/>
        </w:rPr>
        <w:t xml:space="preserve">– následek sklerotických změn korových arteriol – </w:t>
      </w:r>
      <w:r>
        <w:rPr>
          <w:b/>
          <w:lang w:val="cs-CZ"/>
        </w:rPr>
        <w:t>segmentální</w:t>
      </w:r>
      <w:r>
        <w:rPr>
          <w:lang w:val="cs-CZ"/>
        </w:rPr>
        <w:t xml:space="preserve"> postižení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sekundární atrofie </w:t>
      </w:r>
      <w:r>
        <w:rPr>
          <w:lang w:val="cs-CZ"/>
        </w:rPr>
        <w:t xml:space="preserve">– následuje po poklesu kortikotropní stimulace – většinou </w:t>
      </w:r>
      <w:r>
        <w:rPr>
          <w:b/>
          <w:lang w:val="cs-CZ"/>
        </w:rPr>
        <w:t>difuzní</w:t>
      </w:r>
    </w:p>
    <w:p>
      <w:pPr>
        <w:pStyle w:val="Normal"/>
        <w:numPr>
          <w:ilvl w:val="0"/>
          <w:numId w:val="95"/>
        </w:numPr>
        <w:jc w:val="both"/>
        <w:rPr>
          <w:lang w:val="cs-CZ"/>
        </w:rPr>
      </w:pPr>
      <w:r>
        <w:rPr>
          <w:i/>
          <w:lang w:val="cs-CZ"/>
        </w:rPr>
        <w:t>nekróza kůry nadledvin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sledek nespecifické reakce kůry na </w:t>
      </w:r>
      <w:r>
        <w:rPr>
          <w:b/>
          <w:lang w:val="cs-CZ"/>
        </w:rPr>
        <w:t>intenzivní prudkou aktivaci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n výjimečně vzniká hemoragická nekróza většího rozsahu patrná makroskopicky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Waterhouseův-Friderichsenův sy</w:t>
      </w:r>
      <w:r>
        <w:rPr>
          <w:lang w:val="cs-CZ"/>
        </w:rPr>
        <w:t xml:space="preserve"> – oboustranná masivní </w:t>
      </w:r>
      <w:r>
        <w:rPr>
          <w:b/>
          <w:lang w:val="cs-CZ"/>
        </w:rPr>
        <w:t>hemoragická infarzace</w:t>
      </w:r>
      <w:r>
        <w:rPr>
          <w:lang w:val="cs-CZ"/>
        </w:rPr>
        <w:t xml:space="preserve"> nadledvin v důsledku akutního septického stavu (zejména při meningokokové sepsi) spojeného s DIC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alší příčinou hemoragické infarzace nadledviny může být </w:t>
      </w:r>
      <w:r>
        <w:rPr>
          <w:b/>
          <w:lang w:val="cs-CZ"/>
        </w:rPr>
        <w:t>trombóza žil</w:t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ischemická nekróza</w:t>
      </w:r>
      <w:r>
        <w:rPr>
          <w:lang w:val="cs-CZ"/>
        </w:rPr>
        <w:t xml:space="preserve"> – </w:t>
      </w:r>
      <w:r>
        <w:rPr>
          <w:b/>
          <w:lang w:val="cs-CZ"/>
        </w:rPr>
        <w:t xml:space="preserve">ložiskový </w:t>
      </w:r>
      <w:r>
        <w:rPr>
          <w:lang w:val="cs-CZ"/>
        </w:rPr>
        <w:t>charakter – častá při polyarteriitis nodosa nebo jako následek hypertenzních změn arterio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2 Adrenogenitální syndrom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b/>
          <w:lang w:val="cs-CZ"/>
        </w:rPr>
        <w:t>hyperfunkční sy</w:t>
      </w:r>
      <w:r>
        <w:rPr>
          <w:lang w:val="cs-CZ"/>
        </w:rPr>
        <w:t xml:space="preserve"> kůry nadledvin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>vzniká z </w:t>
      </w:r>
      <w:r>
        <w:rPr>
          <w:b/>
          <w:lang w:val="cs-CZ"/>
        </w:rPr>
        <w:t>nadprodukce nadledvinových androgenů</w:t>
      </w:r>
      <w:r>
        <w:rPr>
          <w:lang w:val="cs-CZ"/>
        </w:rPr>
        <w:t xml:space="preserve"> nebo </w:t>
      </w:r>
      <w:r>
        <w:rPr>
          <w:b/>
          <w:lang w:val="cs-CZ"/>
        </w:rPr>
        <w:t>estrogenů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>postiženy jsou zejména cílové orgány pohlavních hormonů (genitální systém), ale i kůže, kosterní svaly, kosti a další orgány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>projevy závisí na druhu produkovaného steroidu a na věku postiženého jedince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i/>
          <w:lang w:val="cs-CZ"/>
        </w:rPr>
        <w:t>adrenogenitální syndrom z nadprodukce estrogenů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ý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působuje ho vždy </w:t>
      </w:r>
      <w:r>
        <w:rPr>
          <w:b/>
          <w:lang w:val="cs-CZ"/>
        </w:rPr>
        <w:t>nádor kůry nadledvin</w:t>
      </w:r>
      <w:r>
        <w:rPr>
          <w:lang w:val="cs-CZ"/>
        </w:rPr>
        <w:t xml:space="preserve"> – nejčastěji ca, méně často adenom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postihuje dospělé muže, u kterých dochází k </w:t>
      </w:r>
      <w:r>
        <w:rPr>
          <w:b/>
          <w:lang w:val="cs-CZ"/>
        </w:rPr>
        <w:t>celkové feminizaci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nápadnější projev: </w:t>
      </w:r>
      <w:r>
        <w:rPr>
          <w:b/>
          <w:lang w:val="cs-CZ"/>
        </w:rPr>
        <w:t>gynekomastie</w:t>
      </w:r>
      <w:r>
        <w:rPr>
          <w:lang w:val="cs-CZ"/>
        </w:rPr>
        <w:t xml:space="preserve"> – zvětšení prsů v důsledku růstu mléčných žláz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ynekomastie může být provázena atrofií varlat a impotencí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kud nádor produkující estrogeny vznikne u chlapce před pubertou, vzniká </w:t>
      </w:r>
      <w:r>
        <w:rPr>
          <w:b/>
          <w:lang w:val="cs-CZ"/>
        </w:rPr>
        <w:t>pseudopubertas praecox heterosexualis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i/>
          <w:lang w:val="cs-CZ"/>
        </w:rPr>
        <w:t>adrenogenitální syndrom z nadprodukce androgenů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ískaný androgenní adrenogenitální syndrom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působen </w:t>
      </w:r>
      <w:r>
        <w:rPr>
          <w:b/>
          <w:lang w:val="cs-CZ"/>
        </w:rPr>
        <w:t>nádory kůry nadledvin</w:t>
      </w:r>
      <w:r>
        <w:rPr>
          <w:lang w:val="cs-CZ"/>
        </w:rPr>
        <w:t>, ca i adenomy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nejčastěji malé děti (častěji ca), vyskytuje se i u dospělých (častěji u žen)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chlapců před pubertou vzniká </w:t>
      </w:r>
      <w:r>
        <w:rPr>
          <w:b/>
          <w:lang w:val="cs-CZ"/>
        </w:rPr>
        <w:t>pseudopubertas praecox isosexualis</w:t>
      </w:r>
      <w:r>
        <w:rPr>
          <w:lang w:val="cs-CZ"/>
        </w:rPr>
        <w:t xml:space="preserve">, u dívek </w:t>
      </w:r>
      <w:r>
        <w:rPr>
          <w:b/>
          <w:lang w:val="cs-CZ"/>
        </w:rPr>
        <w:t>pseudopubertas praecox heterosexualis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stižení dospělých ž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virilizace</w:t>
      </w:r>
      <w:r>
        <w:rPr>
          <w:lang w:val="cs-CZ"/>
        </w:rPr>
        <w:t xml:space="preserve"> (maskulinizace): redistribuce svalové hmoty, hirsutismus, hypertrofie klitorisu, zhrubění hlasu, amenorea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ngenitální androgenní adrenogenitální syndrom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á na podkladě </w:t>
      </w:r>
      <w:r>
        <w:rPr>
          <w:b/>
          <w:lang w:val="cs-CZ"/>
        </w:rPr>
        <w:t>vrozeného deficitu některého z enzymů</w:t>
      </w:r>
      <w:r>
        <w:rPr>
          <w:lang w:val="cs-CZ"/>
        </w:rPr>
        <w:t>, které se účastní syntézy korových steroidů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i deficit 21-hydroxylázy (95% případů) a 11</w:t>
      </w:r>
      <w:r>
        <w:rPr>
          <w:rFonts w:eastAsia="Symbol" w:cs="Symbol" w:ascii="Symbol" w:hAnsi="Symbol"/>
          <w:lang w:val="cs-CZ"/>
        </w:rPr>
        <w:t></w:t>
      </w:r>
      <w:r>
        <w:rPr>
          <w:lang w:val="cs-CZ"/>
        </w:rPr>
        <w:t>-hydroxylázy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ekundárně v důsledku nedostatku enzymů dochází ke snížené tvorbě kortizolu (</w:t>
      </w:r>
      <w:r>
        <w:rPr>
          <w:b/>
          <w:lang w:val="cs-CZ"/>
        </w:rPr>
        <w:t>hypokortizolismus</w:t>
      </w:r>
      <w:r>
        <w:rPr>
          <w:lang w:val="cs-CZ"/>
        </w:rPr>
        <w:t>), která odbrzdí sekreci ACTH s následnou oboustrannou difuzní hyperplazií kůry nadledvin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výšená koncentrace ACTH v cirkulac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á tvorba těch steroidů, které nepotřebují ke své tvorbě chybějící enzy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romadí se steroidní prekurzory charakteru androge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drenogenitální sy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rostá virilizační forma</w:t>
      </w:r>
      <w:r>
        <w:rPr>
          <w:lang w:val="cs-CZ"/>
        </w:rPr>
        <w:t xml:space="preserve"> – dochází pouze k uplatnění vlivu androgenních steroidů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ypertenzní forma</w:t>
      </w:r>
      <w:r>
        <w:rPr>
          <w:lang w:val="cs-CZ"/>
        </w:rPr>
        <w:t xml:space="preserve"> – virilizace je spojena s hypertenzí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varianta se ztrátou soli</w:t>
      </w:r>
      <w:r>
        <w:rPr>
          <w:lang w:val="cs-CZ"/>
        </w:rPr>
        <w:t xml:space="preserve"> – blokádou je postižena také tvorba aldosteronu, dochází k rozvratu elektrolytového hospodářství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yperplazie kůry nadledvin už u plodů a novorozenců, nadledviny mnohonásobně zvětšené, hrubě gyrifikovaný povrch v důsledku zvrásnění hyperplastické kůry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zie je difuzní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bytek lipidů v důsledku aktivace korových buněk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voluce fetálního kortexu probíhá normálně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u plodů ženského pohlaví vzniká </w:t>
      </w:r>
      <w:r>
        <w:rPr>
          <w:b/>
          <w:lang w:val="cs-CZ"/>
        </w:rPr>
        <w:t>pseudohermaphroditismus femininus</w:t>
      </w:r>
      <w:r>
        <w:rPr>
          <w:lang w:val="cs-CZ"/>
        </w:rPr>
        <w:t>; mírnější postižení vede k různému stupni ovlivnění sekundárních pohlavních znaků maskulinizací</w:t>
      </w:r>
    </w:p>
    <w:p>
      <w:pPr>
        <w:pStyle w:val="Normal"/>
        <w:numPr>
          <w:ilvl w:val="2"/>
          <w:numId w:val="1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chlapců dochází ke zvýraznění izosexuálních pohlavních znaků a vzniká </w:t>
      </w:r>
      <w:r>
        <w:rPr>
          <w:b/>
          <w:lang w:val="cs-CZ"/>
        </w:rPr>
        <w:t>pseudopubertas praecox isosexual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3 Addisonova choroba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b/>
          <w:lang w:val="cs-CZ"/>
        </w:rPr>
        <w:t>hypofunkční sy</w:t>
      </w:r>
      <w:r>
        <w:rPr>
          <w:lang w:val="cs-CZ"/>
        </w:rPr>
        <w:t xml:space="preserve"> kůry nadledvin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lang w:val="cs-CZ"/>
        </w:rPr>
        <w:t xml:space="preserve">Addisonova choroba – </w:t>
      </w:r>
      <w:r>
        <w:rPr>
          <w:b/>
          <w:lang w:val="cs-CZ"/>
        </w:rPr>
        <w:t>chronická</w:t>
      </w:r>
      <w:r>
        <w:rPr>
          <w:lang w:val="cs-CZ"/>
        </w:rPr>
        <w:t xml:space="preserve"> insuficience kůry nadledvin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 xml:space="preserve">následek </w:t>
      </w:r>
      <w:r>
        <w:rPr>
          <w:b/>
          <w:lang w:val="cs-CZ"/>
        </w:rPr>
        <w:t>nedostatku mineralokortikoidů</w:t>
      </w:r>
      <w:r>
        <w:rPr>
          <w:lang w:val="cs-CZ"/>
        </w:rPr>
        <w:t xml:space="preserve">, </w:t>
      </w:r>
      <w:r>
        <w:rPr>
          <w:b/>
          <w:lang w:val="cs-CZ"/>
        </w:rPr>
        <w:t xml:space="preserve">glukokortikoidů </w:t>
      </w:r>
      <w:r>
        <w:rPr>
          <w:lang w:val="cs-CZ"/>
        </w:rPr>
        <w:t xml:space="preserve">a </w:t>
      </w:r>
      <w:r>
        <w:rPr>
          <w:b/>
          <w:lang w:val="cs-CZ"/>
        </w:rPr>
        <w:t>androgenů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 xml:space="preserve">nedostatek mineralokortik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y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moč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natrémie, hyperkal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ypovolémie</w:t>
      </w:r>
      <w:r>
        <w:rPr>
          <w:lang w:val="cs-CZ"/>
        </w:rPr>
        <w:t xml:space="preserve"> a </w:t>
      </w:r>
      <w:r>
        <w:rPr>
          <w:b/>
          <w:lang w:val="cs-CZ"/>
        </w:rPr>
        <w:t>hypotenze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 xml:space="preserve">nedostatek glukokortik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rucha metabolismu sachar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ypoglykémie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 xml:space="preserve">nedostatek anabolického vlivu androge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vyhublost</w:t>
      </w:r>
      <w:r>
        <w:rPr>
          <w:lang w:val="cs-CZ"/>
        </w:rPr>
        <w:t xml:space="preserve">, </w:t>
      </w:r>
      <w:r>
        <w:rPr>
          <w:b/>
          <w:lang w:val="cs-CZ"/>
        </w:rPr>
        <w:t>ztráta svalové hmoty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lang w:val="cs-CZ"/>
        </w:rPr>
        <w:t>probíhá pozvolna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lang w:val="cs-CZ"/>
        </w:rPr>
        <w:t xml:space="preserve">zátěžové situace (poranění, infekční onemocnění, chirurgický výkon) – mohou vyvolat </w:t>
      </w:r>
      <w:r>
        <w:rPr>
          <w:b/>
          <w:lang w:val="cs-CZ"/>
        </w:rPr>
        <w:t>akutní addisonskou krizi</w:t>
      </w:r>
      <w:r>
        <w:rPr>
          <w:lang w:val="cs-CZ"/>
        </w:rPr>
        <w:t xml:space="preserve"> s hypotenzí a elektrolytovým rozvratem a se selháním oběhu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i/>
          <w:lang w:val="cs-CZ"/>
        </w:rPr>
        <w:t>periferní (primární) typ Addisonovy choroby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čina: </w:t>
      </w:r>
      <w:r>
        <w:rPr>
          <w:b/>
          <w:lang w:val="cs-CZ"/>
        </w:rPr>
        <w:t>léze nadledvin</w:t>
      </w:r>
      <w:r>
        <w:rPr>
          <w:lang w:val="cs-CZ"/>
        </w:rPr>
        <w:t xml:space="preserve"> – nejčastěji zánět (autoimunitní nehnisavá epinefritida, tbc epinefritida)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o je projevem těžké sekundární amyloidózy nebo nádorových metastáz do obou nadledvin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až při zničení 80 – 90% tkáně kůry nadledvin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dostatek kortizo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pětnovazebně stimuluje hypothalamus a hypofý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zvýšená produkce CRH</w:t>
      </w:r>
      <w:r>
        <w:rPr>
          <w:lang w:val="cs-CZ"/>
        </w:rPr>
        <w:t xml:space="preserve">, </w:t>
      </w:r>
      <w:r>
        <w:rPr>
          <w:b/>
          <w:lang w:val="cs-CZ"/>
        </w:rPr>
        <w:t>ACTH</w:t>
      </w:r>
      <w:r>
        <w:rPr>
          <w:lang w:val="cs-CZ"/>
        </w:rPr>
        <w:t xml:space="preserve"> a </w:t>
      </w:r>
      <w:r>
        <w:rPr>
          <w:b/>
          <w:lang w:val="cs-CZ"/>
        </w:rPr>
        <w:t>MSH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</w:t>
      </w:r>
      <w:r>
        <w:rPr>
          <w:b/>
          <w:lang w:val="cs-CZ"/>
        </w:rPr>
        <w:t>hyperpigmentace kůže</w:t>
      </w:r>
      <w:r>
        <w:rPr>
          <w:lang w:val="cs-CZ"/>
        </w:rPr>
        <w:t xml:space="preserve"> (zvláště perigenitálně, perianálně, v jizvách, v místech zvýšeně vystavených slunci – obličej, ruce)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grafitové skvrny</w:t>
      </w:r>
      <w:r>
        <w:rPr>
          <w:lang w:val="cs-CZ"/>
        </w:rPr>
        <w:t xml:space="preserve"> – ložisková melaninová pigmentace v místě prvních horních molárů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důsledku zvýšené produkce ACTH vzniká hyperplazie zachovalých oblastí kůry</w:t>
      </w:r>
    </w:p>
    <w:p>
      <w:pPr>
        <w:pStyle w:val="Normal"/>
        <w:numPr>
          <w:ilvl w:val="0"/>
          <w:numId w:val="124"/>
        </w:numPr>
        <w:jc w:val="both"/>
        <w:rPr>
          <w:lang w:val="cs-CZ"/>
        </w:rPr>
      </w:pPr>
      <w:r>
        <w:rPr>
          <w:i/>
          <w:lang w:val="cs-CZ"/>
        </w:rPr>
        <w:t>sekundární (centrální) typ Addisonovy choroby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při </w:t>
      </w:r>
      <w:r>
        <w:rPr>
          <w:b/>
          <w:lang w:val="cs-CZ"/>
        </w:rPr>
        <w:t>poruše hypothalamu</w:t>
      </w:r>
      <w:r>
        <w:rPr>
          <w:lang w:val="cs-CZ"/>
        </w:rPr>
        <w:t xml:space="preserve"> nebo </w:t>
      </w:r>
      <w:r>
        <w:rPr>
          <w:b/>
          <w:lang w:val="cs-CZ"/>
        </w:rPr>
        <w:t>hypofýzy</w:t>
      </w:r>
      <w:r>
        <w:rPr>
          <w:lang w:val="cs-CZ"/>
        </w:rPr>
        <w:t xml:space="preserve"> – nekróza hypofýzy, afunkční nádor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a je hlavně tvorba glukokortikoidů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ekrece mineralokortikoidů může být v určité míře zachována</w:t>
      </w:r>
    </w:p>
    <w:p>
      <w:pPr>
        <w:pStyle w:val="Normal"/>
        <w:numPr>
          <w:ilvl w:val="1"/>
          <w:numId w:val="1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 hyperpigmentaci kůže ani sliznic nedochází (nemůže dojít ke zvýšení produkce ACTH a MS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bílý Addison</w:t>
      </w:r>
      <w:r>
        <w:rPr>
          <w:lang w:val="cs-CZ"/>
        </w:rPr>
        <w:t>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4 Cushingův syndrom a hyperaldosteronismus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b/>
          <w:lang w:val="cs-CZ"/>
        </w:rPr>
        <w:t>hyperfunkční sy</w:t>
      </w:r>
      <w:r>
        <w:rPr>
          <w:lang w:val="cs-CZ"/>
        </w:rPr>
        <w:t xml:space="preserve"> kůry nadledvin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Cushingův syndro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hyperkortizolism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bor příznaků, ke kterým dochází v důsledku dlouhodobě zvýšené sekrece kortizol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obezita</w:t>
      </w:r>
      <w:r>
        <w:rPr>
          <w:lang w:val="cs-CZ"/>
        </w:rPr>
        <w:t xml:space="preserve"> faciotrunkálního typu s býčí šíjí a relativně hubenými končetinami, </w:t>
      </w:r>
      <w:r>
        <w:rPr>
          <w:b/>
          <w:lang w:val="cs-CZ"/>
        </w:rPr>
        <w:t>měsícovitý</w:t>
      </w:r>
      <w:r>
        <w:rPr>
          <w:lang w:val="cs-CZ"/>
        </w:rPr>
        <w:t xml:space="preserve"> </w:t>
      </w:r>
      <w:r>
        <w:rPr>
          <w:b/>
          <w:lang w:val="cs-CZ"/>
        </w:rPr>
        <w:t>obličej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 kůži podbřišku, stehen a hýždí vznikají </w:t>
      </w:r>
      <w:r>
        <w:rPr>
          <w:b/>
          <w:lang w:val="cs-CZ"/>
        </w:rPr>
        <w:t>strie</w:t>
      </w:r>
      <w:r>
        <w:rPr>
          <w:lang w:val="cs-CZ"/>
        </w:rPr>
        <w:t xml:space="preserve"> (rudě fialové pruhy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žen dochází k projevům </w:t>
      </w:r>
      <w:r>
        <w:rPr>
          <w:b/>
          <w:lang w:val="cs-CZ"/>
        </w:rPr>
        <w:t>virilizace</w:t>
      </w:r>
      <w:r>
        <w:rPr>
          <w:lang w:val="cs-CZ"/>
        </w:rPr>
        <w:t xml:space="preserve"> s hirsutismem a amenoreo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ásledkem osteoporózy může docházet ke </w:t>
      </w:r>
      <w:r>
        <w:rPr>
          <w:b/>
          <w:lang w:val="cs-CZ"/>
        </w:rPr>
        <w:t>kompresivním frakturám</w:t>
      </w:r>
      <w:r>
        <w:rPr>
          <w:lang w:val="cs-CZ"/>
        </w:rPr>
        <w:t xml:space="preserve"> těl obratl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pertenze</w:t>
      </w:r>
      <w:r>
        <w:rPr>
          <w:lang w:val="cs-CZ"/>
        </w:rPr>
        <w:t xml:space="preserve">, </w:t>
      </w:r>
      <w:r>
        <w:rPr>
          <w:b/>
          <w:lang w:val="cs-CZ"/>
        </w:rPr>
        <w:t>hyperglykémie</w:t>
      </w:r>
      <w:r>
        <w:rPr>
          <w:lang w:val="cs-CZ"/>
        </w:rPr>
        <w:t xml:space="preserve"> až diabetes steroidního typ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imární (periferní) Cushingův syndrom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á při </w:t>
      </w:r>
      <w:r>
        <w:rPr>
          <w:b/>
          <w:lang w:val="cs-CZ"/>
        </w:rPr>
        <w:t>poruše kůry nadledvi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způsoben adenomem, méně často ca, s nadprodukcí kortizol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(centrální) Cushingův syndrom – Cushingova chorob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sledek </w:t>
      </w:r>
      <w:r>
        <w:rPr>
          <w:b/>
          <w:lang w:val="cs-CZ"/>
        </w:rPr>
        <w:t>zvýšené produkce ACTH</w:t>
      </w:r>
      <w:r>
        <w:rPr>
          <w:lang w:val="cs-CZ"/>
        </w:rPr>
        <w:t xml:space="preserve"> nejčastěji </w:t>
      </w:r>
      <w:r>
        <w:rPr>
          <w:b/>
          <w:lang w:val="cs-CZ"/>
        </w:rPr>
        <w:t>adenomem</w:t>
      </w:r>
      <w:r>
        <w:rPr>
          <w:lang w:val="cs-CZ"/>
        </w:rPr>
        <w:t>, vzácně ca hypofýzy nebo při poruše hypothalam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sekrece ACTH vede k hyperplazii kůry obou nadledvin (difuzní nebo difuzně mikronodulární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neoplastický Cushingův s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působený </w:t>
      </w:r>
      <w:r>
        <w:rPr>
          <w:b/>
          <w:lang w:val="cs-CZ"/>
        </w:rPr>
        <w:t>nadměrnou produkcí ACTH jiným nádorem</w:t>
      </w:r>
      <w:r>
        <w:rPr>
          <w:lang w:val="cs-CZ"/>
        </w:rPr>
        <w:t xml:space="preserve"> než nádorem hypofýz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: malobuněčný ca plic a ca thym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ýrazná difuzní hyperplazie ků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atrogenní Cushingův syndrom (cushingoidní syndrom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aný dlouhodobou </w:t>
      </w:r>
      <w:r>
        <w:rPr>
          <w:b/>
          <w:lang w:val="cs-CZ"/>
        </w:rPr>
        <w:t>léčbou glukokortikoidy</w:t>
      </w:r>
      <w:r>
        <w:rPr>
          <w:lang w:val="cs-CZ"/>
        </w:rPr>
        <w:t xml:space="preserve"> s následným útlumem produkce ACTH a kortizol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rfologicky i klinicky se projevuje jako Cushingův s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ůra nadledvin je atrofická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romě změn v nadledvinách vznikají téměř vždy změny v adenohypofýze – </w:t>
      </w:r>
      <w:r>
        <w:rPr>
          <w:b/>
          <w:lang w:val="cs-CZ"/>
        </w:rPr>
        <w:t>Crookeovy změny bazofilů</w:t>
      </w:r>
      <w:r>
        <w:rPr>
          <w:lang w:val="cs-CZ"/>
        </w:rPr>
        <w:t xml:space="preserve"> (buněk produkujících ATCH) – ztrácejí specifická granula, dochází k hyalinní přeměněn cytoplazm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hyperaldosteronism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 z </w:t>
      </w:r>
      <w:r>
        <w:rPr>
          <w:b/>
          <w:lang w:val="cs-CZ"/>
        </w:rPr>
        <w:t>nadprodukce mineralokortikoid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tence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s retencí vod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rteriální hypertenz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é vylučování kalia a vodík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ypokalém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oruchy svalů</w:t>
      </w:r>
      <w:r>
        <w:rPr>
          <w:lang w:val="cs-CZ"/>
        </w:rPr>
        <w:t xml:space="preserve"> – vznikají nekrózy myokardu, dystrofické změny kosterních sval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kuolární dystrofie ledv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imární hyperaldosteronismu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i způsoben </w:t>
      </w:r>
      <w:r>
        <w:rPr>
          <w:b/>
          <w:lang w:val="cs-CZ"/>
        </w:rPr>
        <w:t>adenomem kůry nadledvin</w:t>
      </w:r>
      <w:r>
        <w:rPr>
          <w:lang w:val="cs-CZ"/>
        </w:rPr>
        <w:t>, který produkuje aldoster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onnův s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alší častou příčinou je bilaterální hyperplazie zona glomerulosa nadledvin z neznámé příčiny (</w:t>
      </w:r>
      <w:r>
        <w:rPr>
          <w:b/>
          <w:lang w:val="cs-CZ"/>
        </w:rPr>
        <w:t>idiopatický hyperaldosteronismus</w:t>
      </w:r>
      <w:r>
        <w:rPr>
          <w:lang w:val="cs-CZ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hyperaldosteronismu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íčina </w:t>
      </w:r>
      <w:r>
        <w:rPr>
          <w:b/>
          <w:lang w:val="cs-CZ"/>
        </w:rPr>
        <w:t>změn mimo nadledvin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á se o normální fyziologickou odpověď na změny Na</w:t>
      </w:r>
      <w:r>
        <w:rPr>
          <w:vertAlign w:val="superscript"/>
          <w:lang w:val="cs-CZ"/>
        </w:rPr>
        <w:t>+</w:t>
      </w:r>
      <w:r>
        <w:rPr>
          <w:lang w:val="cs-CZ"/>
        </w:rPr>
        <w:t>,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objemu EC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ktivací systému RAAS z různých příčin (deplece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při terapii diuretiky, těžká dehydratace, cirhóza s hypalbuminémií, městnavé srdeční selhání) dochází sekundárně ke stimulaci produkce aldosteron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5 Thyroiditis a její typ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štítná žláza je vzácně sídlem zánětu bakteriálního jak nespecifického (absces), tak specifického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subakutní granulomatózní thyroiditida (de Quervainova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lmi pravděpodobně </w:t>
      </w:r>
      <w:r>
        <w:rPr>
          <w:b/>
          <w:lang w:val="cs-CZ"/>
        </w:rPr>
        <w:t>virového původ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z prokazatelné autoimunitní komponen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bolestivé zduření štítné žláz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vážně ženy středního věku, zejména po proběhlé virové infekci (nejčastěji respirační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dezní spontánně nebo při nespecifické protizánětlivé léčbě v průběhu několika týdn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chodná hypofunkce se po odeznění zánětu upraví k norm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žláza zvětšená na dvoj- až trojnásobek, často asymetricky, s šedavými ložisky nekróz a fibrotiza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ložisková disrupce a nekróza folikulů, granulocytární a později granulomatózní zánětlivá reakce; obrovské vícejaderné buňky charakteru z cizích těl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jí se fibrotizací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chronická lymfoplazmocelulární (autoimunitní) thyroiditida (Hashimotova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ové až difuzní poškození parenchymu štítné žlázy doprovázené lymfoplazmocelulární infiltrac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stává působením autoprotilátek – vznikají v B-lymfocytech po chybné prezentaci HLA-DR antigenů potlačením funkce T-supresorů se současnou převahou T-helper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čáteční impulz není objasněn, zřejmě se uplatňuje virová infek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ilátky cíleny proti mikrosomům (peroxidáze), méně často proti thyreoglobulinu,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cienti mají často také protilátky proti TSH receptor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ostihovat i děti, nejčastější je u žen mladšího a středního věk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 řazena do řady podjednotek (dětská, postpartuální, subklinická, …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směs jsou fokální i disperzní formy označovány pojmem </w:t>
      </w:r>
      <w:r>
        <w:rPr>
          <w:b/>
          <w:lang w:val="cs-CZ"/>
        </w:rPr>
        <w:t>Hashimotova thyroiditid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títná žláza je rozsáhle nahrazena organoidně upravenou lymfatickou tká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ětšené lymfatické folikuly téměř zcela zatlačují původní struktur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olikuly štítné žlázy jsou přítomny pouze ojediněl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hyreocyty vykazují onkocytární transformaci – mění se ve velké oxyfilní buňk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raz imponuje v rozvinuté formě jako metastáza folikulárního ca do lymfatické uzlin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bíhá po léta, z období přechodné hyperfunkce přechází do hypofunk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ýt provázena výraznou fibrotizac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cienti s rozvinutou formou jsou významně častěji postiženi primárním B-lymfomem (MALT) i ca štítné žláz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chronická sklerozující thyroiditida (Riedelova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á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ě fibrotizující záně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ostihovat jen část žlázy nebo lalo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ždy přestupuje z destruované zmenšené štítné žlázy na pouzdro a okolní struktury, zejména na krční cév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ostižený úsek žlázy je nahrazen tuhým vazive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e vazivu řídká kulatobuněčná celulizace (bez tvorby lymfatických folikulů), nevelké okrsky reziduálního thyroideálního parenchymu v podobě mikrofolikulů s regresivními a regeneračními atypiemi thyreocy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6 Hyperplazie štítné žlázy - struma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 xml:space="preserve">s ohledem na poměr parenchymu a koloidu se rozlišuje hyperplastická </w:t>
      </w:r>
      <w:r>
        <w:rPr>
          <w:b/>
          <w:lang w:val="cs-CZ"/>
        </w:rPr>
        <w:t>parenchymatózní struma</w:t>
      </w:r>
      <w:r>
        <w:rPr>
          <w:lang w:val="cs-CZ"/>
        </w:rPr>
        <w:t xml:space="preserve"> (převažuje tkáň) a </w:t>
      </w:r>
      <w:r>
        <w:rPr>
          <w:b/>
          <w:lang w:val="cs-CZ"/>
        </w:rPr>
        <w:t>koloidní struma</w:t>
      </w:r>
      <w:r>
        <w:rPr>
          <w:lang w:val="cs-CZ"/>
        </w:rPr>
        <w:t xml:space="preserve"> (převažuje koloid)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 xml:space="preserve">v patogenezi se uplatňuje buď </w:t>
      </w:r>
      <w:r>
        <w:rPr>
          <w:b/>
          <w:lang w:val="cs-CZ"/>
        </w:rPr>
        <w:t>aktivace hypothalamo-hypofýzo-thyroideální osy</w:t>
      </w:r>
      <w:r>
        <w:rPr>
          <w:lang w:val="cs-CZ"/>
        </w:rPr>
        <w:t xml:space="preserve"> nebo patologická </w:t>
      </w:r>
      <w:r>
        <w:rPr>
          <w:b/>
          <w:lang w:val="cs-CZ"/>
        </w:rPr>
        <w:t>stimulace TSH receptoru</w:t>
      </w:r>
      <w:r>
        <w:rPr>
          <w:lang w:val="cs-CZ"/>
        </w:rPr>
        <w:t xml:space="preserve"> thyreocytů protilátkou s růst stimulujícími účinky při </w:t>
      </w:r>
      <w:r>
        <w:rPr>
          <w:b/>
          <w:lang w:val="cs-CZ"/>
        </w:rPr>
        <w:t>autoimunitních procesech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 xml:space="preserve">aktivace hypothalamo-hypofýzo-thyroideální osy – nejčastěji z důvodu </w:t>
      </w:r>
      <w:r>
        <w:rPr>
          <w:b/>
          <w:lang w:val="cs-CZ"/>
        </w:rPr>
        <w:t>nedostatku jódu</w:t>
      </w:r>
      <w:r>
        <w:rPr>
          <w:lang w:val="cs-CZ"/>
        </w:rPr>
        <w:t xml:space="preserve"> v potravě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lang w:val="cs-CZ"/>
        </w:rPr>
        <w:t>endemická struma</w:t>
      </w:r>
      <w:r>
        <w:rPr>
          <w:lang w:val="cs-CZ"/>
        </w:rPr>
        <w:t xml:space="preserve"> – v oblastech, kde nedostatek jódu působí prevalenci strumy v populaci vyšší než 10%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lang w:val="cs-CZ"/>
        </w:rPr>
        <w:t xml:space="preserve">sporadická struma </w:t>
      </w:r>
      <w:r>
        <w:rPr>
          <w:lang w:val="cs-CZ"/>
        </w:rPr>
        <w:t>– vyvolána působením strumigenů nebo enzymovou poruchou v syntéze thyreoidálních hormonů, případně působením thyreotropního adenomu hypofýzy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štítná žláza na zvýšenou stimulaci reaguje proliferací, s možnou přechodnou deplecí koloidu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v dalším průběhu se obraz aktivace parenchymu mění opět akumulací koloidu a oploštěním thyreocytů v klidový vzhled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původně difuzní struma se nezřídka v protrahovaném průběhu vlivem polyklonální proliferace thyreocytů různě citlivých ke stimulačním vlivům a regresivních změn s jizvením mění v nodózní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uzlovitá struma může dosáhnout hmotnosti až 1 kg a být lokalizována částečně za sternem (</w:t>
      </w:r>
      <w:r>
        <w:rPr>
          <w:b/>
          <w:lang w:val="cs-CZ"/>
        </w:rPr>
        <w:t>struma mediastinalis, retrosternalis</w:t>
      </w:r>
      <w:r>
        <w:rPr>
          <w:lang w:val="cs-CZ"/>
        </w:rPr>
        <w:t>)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proti okolí je struma ohraničená, ale může vyvolat příznaky komprese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istologická úprava kolísá v rámci jednoho uzle i mezi uzly navzájem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některých úsecích makrofolikulární až cystická stavba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pseudopapilární formace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jiných úsecích mikrofolikulární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é regresivní změny: krvácení a jizvení, často dystrofická kalcifikace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úroveň thyroideálních funkcí není v přímé korelaci s hmotností orgánu ani s úpravou parenchymu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koloidně nodózní struma může být hypofunkční, eufunkční i se stát toxickou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>difuzní parenchymatózní struma (projev kompenzatorní hyperplazie) – může být přechodným morfologickým jevem ve vývoji strumy koloidní difuzní nebo uzlovité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lang w:val="cs-CZ"/>
        </w:rPr>
      </w:pPr>
      <w:r>
        <w:rPr>
          <w:i/>
          <w:lang w:val="cs-CZ"/>
        </w:rPr>
        <w:t>Gravesova-Basedowova nemoc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ifuzní parenchymatózní struma toxická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stiženy nejčastěji žena ve 3. – 4. dekádě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 dominuje hyperthyreóza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štítná žláza symetricky difuzně zvětšená, na řezu hnědočervená, masitého vzhledu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načná proliferace překrveného parenchymu, prořídnutí až vymizení koloidu, vysoký folikulární epitel vytvářející nepravé i pravé papilární formace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ovitě přítomny lymfoplazmocelulární infiltráty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delším trvání se může objevit náznak uzlovité přestavby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é riziko vzniku ca (5 – 10%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7 Hyper- a hypothyreóza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i/>
          <w:lang w:val="cs-CZ"/>
        </w:rPr>
        <w:t>hypothyreóz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nížená funkce štítné žlázy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rozená forma – kretenismus, získaná forma – myxedém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etenismus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endemický kretenismus</w:t>
      </w:r>
      <w:r>
        <w:rPr>
          <w:lang w:val="cs-CZ"/>
        </w:rPr>
        <w:t xml:space="preserve"> – způsoben </w:t>
      </w:r>
      <w:r>
        <w:rPr>
          <w:b/>
          <w:lang w:val="cs-CZ"/>
        </w:rPr>
        <w:t>faktory prostředí</w:t>
      </w:r>
      <w:r>
        <w:rPr>
          <w:lang w:val="cs-CZ"/>
        </w:rPr>
        <w:t xml:space="preserve"> (nedostatek jódu)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poradický kretenismus </w:t>
      </w:r>
      <w:r>
        <w:rPr>
          <w:lang w:val="cs-CZ"/>
        </w:rPr>
        <w:t xml:space="preserve">– způsoben </w:t>
      </w:r>
      <w:r>
        <w:rPr>
          <w:b/>
          <w:lang w:val="cs-CZ"/>
        </w:rPr>
        <w:t>individuálními faktory</w:t>
      </w:r>
      <w:r>
        <w:rPr>
          <w:lang w:val="cs-CZ"/>
        </w:rPr>
        <w:t xml:space="preserve"> (ageneze, hypoplazie, ektopie, enzymový defekt)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ýpad diferenciační a vyzrávací funkce thyroideálních hormonů ve fetálním obdob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ruchy vývoje mozku s neurologickými defekty (slaboduchost, hluchoněmost)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ář s hypomimií, velkým jazykem vyčnívajícím z úst, porucha vývoje dentice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demický kretén se rodí s funkční thyreoidální tkání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závislosti na postnatálním rozvoji strumy endemického kreténa mohou projevy zůstat omezeny převážně na neurologické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omezené kompenzatorní hypertrofii se rozvíjí orgánový obraz obvyklý pro myxedém dospělých spolu s poruchami růstu (</w:t>
      </w:r>
      <w:r>
        <w:rPr>
          <w:b/>
          <w:lang w:val="cs-CZ"/>
        </w:rPr>
        <w:t>thyroideální trpaslictví</w:t>
      </w:r>
      <w:r>
        <w:rPr>
          <w:lang w:val="cs-CZ"/>
        </w:rPr>
        <w:t>) a retardací sexuálního vývoje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xedém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10x častěji u žen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y: odstranění štítné žlázy, chronická autoimunitní thyroiditida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mukosubstancí v koriu kůže, v myokardu, endokardu, cévách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cholesterolémie, akcelerace aterosklerotických změn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ůže je suchá, chladná, výraz tupý, hlas hrubý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ntální retardace má reverzibilní charakter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ocní nesnášejí chlad, trpí svalovou hypotonií, slabostí, lomivostí vlasů a nehtů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žen sekundární oligo- až amenorea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léčený myxedém může vyústit v myxedémové kóma s hypotermií a oběhovým selháním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i/>
          <w:lang w:val="cs-CZ"/>
        </w:rPr>
        <w:t>hyperthyreóza (thyreotoxikóza)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metabolický stav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olaná buď skutečnou nadprodukcí hormonů ve štítné žláze nebo jejich vystupňovaným uvolňováním do oběhu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: ve štítné žláze samotné – m. Graves-Basedow, toxická uzlovitá struma, toxický adenom, časná fáze autoimunitní thyroiditida; v nadřazených regulačních etážích (thyreotropní adenom hypofýzy, nadprodukce TRH)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á teplota kůže se sklonem k pocení, intolerance tepl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achykardie, hypertenze, palpitace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spavost, neklid, svalová slabost, hyperfagie, hubnutí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esměs změny odpovídající zvýšenému tonu sympatiku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onstantním příznakem je exoftalmus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omplex změn v myokardu – </w:t>
      </w:r>
      <w:r>
        <w:rPr>
          <w:b/>
          <w:lang w:val="cs-CZ"/>
        </w:rPr>
        <w:t>thyreotoxická kardiomyopatie</w:t>
      </w:r>
      <w:r>
        <w:rPr>
          <w:lang w:val="cs-CZ"/>
        </w:rPr>
        <w:t xml:space="preserve"> (hypertrofie), steatóza až nekrózy kardiomyocytů, kulatobuněčné a eozinofilní infiltráty, </w:t>
      </w:r>
      <w:r>
        <w:rPr>
          <w:b/>
          <w:lang w:val="cs-CZ"/>
        </w:rPr>
        <w:t>disperzní myofibróz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ve svalové tkáni – atrofie, steatóz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plazie lymfatické tkáně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ídké periportální infiltráty v játrech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ádná uvedená změna není patognomonická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léčená thyreotoxikóza může vyústit v </w:t>
      </w:r>
      <w:r>
        <w:rPr>
          <w:b/>
          <w:lang w:val="cs-CZ"/>
        </w:rPr>
        <w:t>thyreotoxickou krizi</w:t>
      </w:r>
      <w:r>
        <w:rPr>
          <w:lang w:val="cs-CZ"/>
        </w:rPr>
        <w:t xml:space="preserve"> s letálními poruchami srdečního rytmu a selháním oběh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8 Diabetes mellitus</w:t>
      </w:r>
    </w:p>
    <w:p>
      <w:pPr>
        <w:pStyle w:val="Normal"/>
        <w:numPr>
          <w:ilvl w:val="0"/>
          <w:numId w:val="131"/>
        </w:numPr>
        <w:jc w:val="both"/>
        <w:rPr>
          <w:lang w:val="cs-CZ"/>
        </w:rPr>
      </w:pPr>
      <w:r>
        <w:rPr>
          <w:lang w:val="cs-CZ"/>
        </w:rPr>
        <w:t>sy podmíněný absolutním nebo relativním nedostatkem inzulinu</w:t>
      </w:r>
    </w:p>
    <w:p>
      <w:pPr>
        <w:pStyle w:val="Normal"/>
        <w:numPr>
          <w:ilvl w:val="0"/>
          <w:numId w:val="131"/>
        </w:numPr>
        <w:jc w:val="both"/>
        <w:rPr>
          <w:lang w:val="cs-CZ"/>
        </w:rPr>
      </w:pPr>
      <w:r>
        <w:rPr>
          <w:i/>
          <w:lang w:val="cs-CZ"/>
        </w:rPr>
        <w:t>diabetes mellitus 1. typu – etiologie a patogeneze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ledek kompletního chybění inzulinu – důsledek zániku B-buněk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genetická odchylka v alelách pro HLA-D podmiňuje predispozici pro vznik </w:t>
      </w:r>
      <w:r>
        <w:rPr>
          <w:b/>
          <w:lang w:val="cs-CZ"/>
        </w:rPr>
        <w:t>autoimunitní inzulitidy</w:t>
      </w:r>
      <w:r>
        <w:rPr>
          <w:lang w:val="cs-CZ"/>
        </w:rPr>
        <w:t xml:space="preserve"> spojené s poškozením B-buněk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utoimunitní inzulitida (</w:t>
      </w:r>
      <w:r>
        <w:rPr>
          <w:b/>
          <w:lang w:val="cs-CZ"/>
        </w:rPr>
        <w:t>diabetes 1A</w:t>
      </w:r>
      <w:r>
        <w:rPr>
          <w:lang w:val="cs-CZ"/>
        </w:rPr>
        <w:t>) se může rozvinout spontánně, ale častěji v souvislosti s proběhlou virózou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u 90% diabetiků se prokáží autoprotilátky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utoprotilátky se objevují ještě před manifestací onemocnění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ostrůvcích CD4 a CD8 T-lymfocyty, které destruují B-buňky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10 – 20% současně jiné autoimunitní orgánové onemocnění (Hashimotova thyroiditida, thyreotoxikóza, Addisonova choroba)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abetes 1B</w:t>
      </w:r>
      <w:r>
        <w:rPr>
          <w:lang w:val="cs-CZ"/>
        </w:rPr>
        <w:t xml:space="preserve"> – idiopatický – případy bez známek autoimunity</w:t>
      </w:r>
    </w:p>
    <w:p>
      <w:pPr>
        <w:pStyle w:val="Normal"/>
        <w:numPr>
          <w:ilvl w:val="0"/>
          <w:numId w:val="131"/>
        </w:numPr>
        <w:jc w:val="both"/>
        <w:rPr>
          <w:lang w:val="cs-CZ"/>
        </w:rPr>
      </w:pPr>
      <w:r>
        <w:rPr>
          <w:i/>
          <w:lang w:val="cs-CZ"/>
        </w:rPr>
        <w:t>diabetes mellitus 2. typu – etiologie a patogeneze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lativní nebo absolutní nedostatek inzulinu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 nejsou spolehlivě známy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orie: porucha reakce B-buněk na koncentraci glc a později úbytek sekreční kapacity B-buněk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gulační mechanismy hladiny glc omezují také depozita amyloidu v Langerhansových ostrůvcích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čast autoimunitních mechanismů nebyla potvrzena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znamnou roli hraje obezita, přejídání, nedostatek pohybu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yla prokázána rezistence na inzulin – souvisí s úbytkem receptorů v buňkách periferních tkání jako jsou svaly a tuková tkáň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pokládá se postreceptorový defekt transportu glc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zulinová rezistence přispívá k postupnému vyčerpání B-buněk</w:t>
      </w:r>
    </w:p>
    <w:p>
      <w:pPr>
        <w:pStyle w:val="Normal"/>
        <w:numPr>
          <w:ilvl w:val="0"/>
          <w:numId w:val="131"/>
        </w:numPr>
        <w:jc w:val="both"/>
        <w:rPr>
          <w:lang w:val="cs-CZ"/>
        </w:rPr>
      </w:pPr>
      <w:r>
        <w:rPr>
          <w:i/>
          <w:lang w:val="cs-CZ"/>
        </w:rPr>
        <w:t>změny Langerhansových ostrůvků u diabetiků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sulitis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 Langerhansových ostrůvků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i u mladých diabetiků s krátkou anamnézou DM I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cytární zánětlivé infiltráty, ve kterých lze rozpoznat T- i B-lymfocyty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růvky vykazují známky regresivních změn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menšení ostrůvků a jejich úbytek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u pacientů s DM I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růvky jsou malé, redukce jejich počtu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snížen počet B-buněk a části ostrůvků jsou nahrazeny vazivem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ibróza ostrůvků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ečné stádium pozvolna probíhajících zánětlivých změn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vyvinout také v souvislosti s předchozím poškozením endokrinních buněk viry nebo toxiny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myloidóza Langerhansových ostrůvků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en u pacientů s DM I a II, ale i u některých starších jedinců bez známek DM</w:t>
      </w:r>
    </w:p>
    <w:p>
      <w:pPr>
        <w:pStyle w:val="Normal"/>
        <w:numPr>
          <w:ilvl w:val="2"/>
          <w:numId w:val="1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lehčích forem depozita pouze ve stěně kapilár</w:t>
      </w:r>
    </w:p>
    <w:p>
      <w:pPr>
        <w:pStyle w:val="Normal"/>
        <w:numPr>
          <w:ilvl w:val="0"/>
          <w:numId w:val="131"/>
        </w:numPr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iabetická </w:t>
      </w:r>
      <w:r>
        <w:rPr>
          <w:b/>
          <w:lang w:val="cs-CZ"/>
        </w:rPr>
        <w:t>ketoacidóza</w:t>
      </w:r>
      <w:r>
        <w:rPr>
          <w:lang w:val="cs-CZ"/>
        </w:rPr>
        <w:t xml:space="preserve"> a </w:t>
      </w:r>
      <w:r>
        <w:rPr>
          <w:b/>
          <w:lang w:val="cs-CZ"/>
        </w:rPr>
        <w:t>hyperosmolární kóma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abetická mikroangiopatie</w:t>
      </w:r>
      <w:r>
        <w:rPr>
          <w:lang w:val="cs-CZ"/>
        </w:rPr>
        <w:t xml:space="preserve"> – ztluštění bazálních membrán kapilár různých tkání a orgánů (diabetická retinopatie, diabetická nefropatie)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diabetická neuropatie </w:t>
      </w:r>
      <w:r>
        <w:rPr>
          <w:lang w:val="cs-CZ"/>
        </w:rPr>
        <w:t>– změny Schwannových buněk, axonů a myelinových pochev – vznikají v souvislosti s poruchami metabolismu glycidů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kcelerace aterosklerózy</w:t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nížená rezistence</w:t>
      </w:r>
      <w:r>
        <w:rPr>
          <w:lang w:val="cs-CZ"/>
        </w:rPr>
        <w:t xml:space="preserve"> vůči infekčním chorobá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29 Dekubitus a gangréna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b/>
          <w:lang w:val="cs-CZ"/>
        </w:rPr>
        <w:t>dekubitus</w:t>
      </w:r>
      <w:r>
        <w:rPr>
          <w:lang w:val="cs-CZ"/>
        </w:rPr>
        <w:t xml:space="preserve"> – proleženina – </w:t>
      </w:r>
      <w:r>
        <w:rPr>
          <w:b/>
          <w:lang w:val="cs-CZ"/>
        </w:rPr>
        <w:t>nekróza</w:t>
      </w:r>
      <w:r>
        <w:rPr>
          <w:lang w:val="cs-CZ"/>
        </w:rPr>
        <w:t xml:space="preserve"> kůže a přilehlých měkkých tkání v místech, kde je hmotnost nehybně ležícího nemocného stlačuje mezi podložkou a kostí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lang w:val="cs-CZ"/>
        </w:rPr>
        <w:t>zvláště v křížové krajině, na hýždích, patách, lopatkách apod.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lang w:val="cs-CZ"/>
        </w:rPr>
        <w:t>příčina vzniku: místní porucha krevní cirkulace ve stlačených cévách kůže a podkoží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lang w:val="cs-CZ"/>
        </w:rPr>
        <w:t>podstatný význam mají změny v inervaci (zvláště ty, které snižují hybnost nemocného)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lang w:val="cs-CZ"/>
        </w:rPr>
        <w:t>začíná jako zfialovělá, špatně ohraničená skvrna odpovídající místní kapilární stáze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lang w:val="cs-CZ"/>
        </w:rPr>
        <w:t>kůže buď zaschne (</w:t>
      </w:r>
      <w:r>
        <w:rPr>
          <w:b/>
          <w:lang w:val="cs-CZ"/>
        </w:rPr>
        <w:t>suchá sněť</w:t>
      </w:r>
      <w:r>
        <w:rPr>
          <w:lang w:val="cs-CZ"/>
        </w:rPr>
        <w:t>) nebo se záhy rozpadá ve vlhkých cárech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lang w:val="cs-CZ"/>
        </w:rPr>
        <w:t xml:space="preserve">rozpadem vzniká </w:t>
      </w:r>
      <w:r>
        <w:rPr>
          <w:b/>
          <w:lang w:val="cs-CZ"/>
        </w:rPr>
        <w:t>vřed</w:t>
      </w:r>
      <w:r>
        <w:rPr>
          <w:lang w:val="cs-CZ"/>
        </w:rPr>
        <w:t xml:space="preserve"> – </w:t>
      </w:r>
      <w:r>
        <w:rPr>
          <w:b/>
          <w:lang w:val="cs-CZ"/>
        </w:rPr>
        <w:t>ulcus decubitale profundum</w:t>
      </w:r>
      <w:r>
        <w:rPr>
          <w:lang w:val="cs-CZ"/>
        </w:rPr>
        <w:t xml:space="preserve"> – spodinou často zasahuje až ke kostem</w:t>
      </w:r>
    </w:p>
    <w:p>
      <w:pPr>
        <w:pStyle w:val="Normal"/>
        <w:numPr>
          <w:ilvl w:val="0"/>
          <w:numId w:val="84"/>
        </w:numPr>
        <w:jc w:val="both"/>
        <w:rPr>
          <w:lang w:val="cs-CZ"/>
        </w:rPr>
      </w:pPr>
      <w:r>
        <w:rPr>
          <w:lang w:val="cs-CZ"/>
        </w:rPr>
        <w:t xml:space="preserve">v nekrotické tkáni se záhy usazuje pyogenní nebo hnilobná infekce, která vyvolává </w:t>
      </w:r>
      <w:r>
        <w:rPr>
          <w:b/>
          <w:lang w:val="cs-CZ"/>
        </w:rPr>
        <w:t>flegmónu</w:t>
      </w:r>
      <w:r>
        <w:rPr>
          <w:lang w:val="cs-CZ"/>
        </w:rPr>
        <w:t xml:space="preserve"> nebo </w:t>
      </w:r>
      <w:r>
        <w:rPr>
          <w:b/>
          <w:lang w:val="cs-CZ"/>
        </w:rPr>
        <w:t>gangrenózní rozpad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lang w:val="cs-CZ"/>
        </w:rPr>
        <w:t xml:space="preserve">následná </w:t>
      </w:r>
      <w:r>
        <w:rPr>
          <w:b/>
          <w:lang w:val="cs-CZ"/>
        </w:rPr>
        <w:t>dekubitální sepse</w:t>
      </w:r>
      <w:r>
        <w:rPr>
          <w:lang w:val="cs-CZ"/>
        </w:rPr>
        <w:t xml:space="preserve"> je nejčastější příčinou smrti sešlých nemocný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0 Pemphigus vulgaris a dermatitis herpetiformis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lang w:val="cs-CZ"/>
        </w:rPr>
        <w:t xml:space="preserve">oboje patří mezi </w:t>
      </w:r>
      <w:r>
        <w:rPr>
          <w:b/>
          <w:lang w:val="cs-CZ"/>
        </w:rPr>
        <w:t xml:space="preserve">puchýřnaté choroby </w:t>
      </w:r>
      <w:r>
        <w:rPr>
          <w:lang w:val="cs-CZ"/>
        </w:rPr>
        <w:t>kůže</w:t>
      </w:r>
    </w:p>
    <w:p>
      <w:pPr>
        <w:pStyle w:val="Normal"/>
        <w:numPr>
          <w:ilvl w:val="0"/>
          <w:numId w:val="88"/>
        </w:numPr>
        <w:jc w:val="both"/>
        <w:rPr>
          <w:lang w:val="cs-CZ"/>
        </w:rPr>
      </w:pPr>
      <w:r>
        <w:rPr>
          <w:i/>
          <w:lang w:val="cs-CZ"/>
        </w:rPr>
        <w:t>pemphigus vulgar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utoimunitní</w:t>
      </w:r>
      <w:r>
        <w:rPr>
          <w:lang w:val="cs-CZ"/>
        </w:rPr>
        <w:t xml:space="preserve"> chorob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irkulující IgG protilátky proti povrchovým antigenům dlaždicového epitelu jsou asociovány s desmozomy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ba protilátky způsobuje aktivaci proteáz, rozpad epidermis a tvorbu akantolytických puchýřů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ivot ohrožující chorob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lké puchýře po celém těle i na sliznicích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tráta tekutin a bílkovin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lochách po stržených puchýřích nebezpečí infekce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rapie: kortikosteroidy, cytostatika; bez léčby špatná prognóz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intraepidermální puchýře, izolované akantolytické buňky, síťovitá imunofluorescence ve stratum spinosum, zánětlivý infiltrát s eozinofily v puchýři i spodině</w:t>
      </w:r>
    </w:p>
    <w:p>
      <w:pPr>
        <w:pStyle w:val="Normal"/>
        <w:numPr>
          <w:ilvl w:val="0"/>
          <w:numId w:val="88"/>
        </w:numPr>
        <w:jc w:val="both"/>
        <w:rPr>
          <w:lang w:val="cs-CZ"/>
        </w:rPr>
      </w:pPr>
      <w:r>
        <w:rPr>
          <w:i/>
          <w:lang w:val="cs-CZ"/>
        </w:rPr>
        <w:t>dermatitis herpetiformis Duhring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utoimunitní</w:t>
      </w:r>
      <w:r>
        <w:rPr>
          <w:lang w:val="cs-CZ"/>
        </w:rPr>
        <w:t xml:space="preserve"> proces spojený s </w:t>
      </w:r>
      <w:r>
        <w:rPr>
          <w:b/>
          <w:lang w:val="cs-CZ"/>
        </w:rPr>
        <w:t>hypersenzitivitou na gluten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být spojený s celiakální sprue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souvisí s infekcí herpesvirem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ě svědivá afekce postihující lokty, kolena, hýždě i jiná míst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puly, vezikuly, exkoriace (ze škrábání)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ubepidermální puchýře ve špičkách dermálních papil, obsahují neutrofily, silný edém papilárního kori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munofluorescencí lze prokázat granulární depozita IgA ve špičkách papil podél bazální membr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1 Psoriasis vulgaris, lichen ruber planus a Darierova choroba</w:t>
      </w:r>
    </w:p>
    <w:p>
      <w:pPr>
        <w:pStyle w:val="Normal"/>
        <w:numPr>
          <w:ilvl w:val="0"/>
          <w:numId w:val="88"/>
        </w:numPr>
        <w:jc w:val="both"/>
        <w:rPr>
          <w:lang w:val="cs-CZ"/>
        </w:rPr>
      </w:pPr>
      <w:r>
        <w:rPr>
          <w:i/>
          <w:lang w:val="cs-CZ"/>
        </w:rPr>
        <w:t>psoriasis vulgar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poruchy epiderm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á choroba – exacerbace jsou střídány různě dlouhými remisemi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1 – 2% populace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tiologie není známa, geneticky podmíněné onemocnění, na průběhu se podílí řada exogenních i endogenních faktorů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chází k </w:t>
      </w:r>
      <w:r>
        <w:rPr>
          <w:b/>
          <w:lang w:val="cs-CZ"/>
        </w:rPr>
        <w:t>abnormální proliferaci stratum spinosum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liferace není omezena na bazální vrstvu, mitotická aktivita je mnohonásobně zvýšen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eratinocyt maturuje od bazální vrstvy k parakeratotické šupině během několika dní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í se ložiska krytá stříbřitými šupinami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evším na extenzorových stranách končetin (kolena, lokty), na kštici a na trupu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postihnout i celé tělo (erytrodermie)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pojena s chronickou artritidou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epidermis s akantózou, dole je rozšířená, bohatě vaskularizované dermální papily jsou blízko povrchu; hyperkeratóza, parakeratóza, stratum granulosum je snížené až vymizelé, ve stratum corneum shluky neutrofilů</w:t>
      </w:r>
    </w:p>
    <w:p>
      <w:pPr>
        <w:pStyle w:val="Normal"/>
        <w:numPr>
          <w:ilvl w:val="0"/>
          <w:numId w:val="88"/>
        </w:numPr>
        <w:jc w:val="both"/>
        <w:rPr>
          <w:lang w:val="cs-CZ"/>
        </w:rPr>
      </w:pPr>
      <w:r>
        <w:rPr>
          <w:i/>
          <w:lang w:val="cs-CZ"/>
        </w:rPr>
        <w:t xml:space="preserve">lichen ruber planus 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idiopatická</w:t>
      </w:r>
      <w:r>
        <w:rPr>
          <w:lang w:val="cs-CZ"/>
        </w:rPr>
        <w:t xml:space="preserve"> choroba, pravděpodobně </w:t>
      </w:r>
      <w:r>
        <w:rPr>
          <w:b/>
          <w:lang w:val="cs-CZ"/>
        </w:rPr>
        <w:t xml:space="preserve">autoimunitního </w:t>
      </w:r>
      <w:r>
        <w:rPr>
          <w:lang w:val="cs-CZ"/>
        </w:rPr>
        <w:t>původu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é infiltráty v derm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ladké růžové papule, mohou se vyskytnout kdekoliv (typicky na zápěstí, předloktích, holeních)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puly silně svědí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být postiženy i sliznice dutiny ústní a genitálu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chronickém průběhu dochází vlivem škrábání k reaktivní hyperplazii epiderm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některých forem jsou postiženy i nehty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keratóza (bez parakeratózy), fokálně výrazné stratum granulosum, pruh hustého zánětlivého lymfocytárního infiltrátu v horní dermis pronikající do stratum basale epiderm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pidermis je pilovitě akantotická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rmo-epidermální rozhraní je neostré (lichenoidní infiltrát)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pidermis roztroušené apoptické keratinocyty, především blízko bazální vrstvy (Civatteho tělíska)</w:t>
      </w:r>
    </w:p>
    <w:p>
      <w:pPr>
        <w:pStyle w:val="Normal"/>
        <w:numPr>
          <w:ilvl w:val="0"/>
          <w:numId w:val="88"/>
        </w:numPr>
        <w:jc w:val="both"/>
        <w:rPr>
          <w:lang w:val="cs-CZ"/>
        </w:rPr>
      </w:pPr>
      <w:r>
        <w:rPr>
          <w:i/>
          <w:lang w:val="cs-CZ"/>
        </w:rPr>
        <w:t>Darierova choroba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poruchy epidermis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rozené geneticky podmíněné onemocnění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é formy defektní keratinizace spojené s akantolýzou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yperkeratotické papuly na větších plochách kůže</w:t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keratóza, různé formy dyskeratotických buněk, suprabazálně se tvoří akantolytické štěrbi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2 Lupus erythematodes, sclerodermia, dermatomyositis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diskoidní lupus erythematodes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 xml:space="preserve">patogeneze: </w:t>
      </w:r>
      <w:r>
        <w:rPr>
          <w:b/>
          <w:lang w:val="cs-CZ"/>
        </w:rPr>
        <w:t>poruchy tvorby a metabolismu vaziva</w:t>
      </w:r>
      <w:r>
        <w:rPr>
          <w:lang w:val="cs-CZ"/>
        </w:rPr>
        <w:t xml:space="preserve"> a jeho interfibrilární substanc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 xml:space="preserve">pravděpodobně </w:t>
      </w:r>
      <w:r>
        <w:rPr>
          <w:b/>
          <w:lang w:val="cs-CZ"/>
        </w:rPr>
        <w:t>autoimunitní proces</w:t>
      </w:r>
      <w:r>
        <w:rPr>
          <w:lang w:val="cs-CZ"/>
        </w:rPr>
        <w:t xml:space="preserve"> na genetickém základě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chronická forma – lupus erythematodes chronicus discoides – jen změny kůže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akutnější formy – postihují celý organismus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diskoidní lupus erythematod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kůži omezená forma lupus erythematod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erytematózní, lehce vyvýšené plaky postihující kůži od krku nahoru, typický je motýlovitý exantém v obličeji a fotosenzitivit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akuolární degenerace bazální vrstvy, hyperkeratóza, narušení maturace epidermis; v povrchové i hluboké dermis perivaskulární a periadnexální lymfocytární infiltrá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fluorescencí lze prokázat depozita různých typů imunitních komplexů a C3 složky komplementu podél dermo-epidermální junkce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lupus erythematodes acutus et subacutus disseminatu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eneralizovaná vaskulitida, fokální glomerulonefritida (vede ke smrti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rytém stejný jako u chronické form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tluštění bazální membrány epidermis, fibrinoidní nekróza kolagenu koria, zúžení epidermis, vznik subepidermálních puchýřků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sklerodermi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lang w:val="cs-CZ"/>
        </w:rPr>
        <w:t>autoimunitní</w:t>
      </w:r>
      <w:r>
        <w:rPr>
          <w:lang w:val="cs-CZ"/>
        </w:rPr>
        <w:t xml:space="preserve"> choroba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 xml:space="preserve">tvoří se </w:t>
      </w:r>
      <w:r>
        <w:rPr>
          <w:b/>
          <w:lang w:val="cs-CZ"/>
        </w:rPr>
        <w:t>antinukleární protilátky</w:t>
      </w:r>
      <w:r>
        <w:rPr>
          <w:lang w:val="cs-CZ"/>
        </w:rPr>
        <w:t xml:space="preserve"> a </w:t>
      </w:r>
      <w:r>
        <w:rPr>
          <w:b/>
          <w:lang w:val="cs-CZ"/>
        </w:rPr>
        <w:t>protilátky proti centromerám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multisystémová porucha s různými formami postižení kůže (sklerodaktylie, Raynaudův fenomén, změny v kůži obličeje, podkožní kalcifikace)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bývá i viscerální postižení – stenózy a poruchy motility jícnu, plicní fibróza, poruchy ledvin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a kůži lividní, později tuhá vkleslá ložisk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>variabilní průběh, pomalá progres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v dermis difuzní infiltrát z lymfocytů, histiocytů, plazmatických buněk; zhrubnutí snopců dermálního kolagenu, ztráta folikulů, rozšíření dermálního vaziva zasahujícího pod potní žláz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žlázky jsou zavzaté do novotvořeného vaziva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dermatomyositis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vzácné celkové onemocnění postihující v různém stupni svalstvo, nervy a kůži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někdy postihuje i sliznice a cév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čerstvé případy – kožní změny podobné změnám při akutním lupus erythematodes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starší případy – obraz se blíží sklerodermii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 xml:space="preserve">někdy navazují síťovité pigmentace z nakupení melanoforů ve škáře – </w:t>
      </w:r>
      <w:r>
        <w:rPr>
          <w:b/>
          <w:lang w:val="cs-CZ"/>
        </w:rPr>
        <w:t>poikiloderm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3 Hnisavé a nekrotizující dermatitidy</w:t>
      </w:r>
    </w:p>
    <w:p>
      <w:pPr>
        <w:pStyle w:val="Normal"/>
        <w:numPr>
          <w:ilvl w:val="0"/>
          <w:numId w:val="140"/>
        </w:numPr>
        <w:jc w:val="both"/>
        <w:rPr>
          <w:lang w:val="cs-CZ"/>
        </w:rPr>
      </w:pPr>
      <w:r>
        <w:rPr>
          <w:i/>
          <w:lang w:val="cs-CZ"/>
        </w:rPr>
        <w:t>pustulózní hnisavé dermatitidy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petigo contagios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orma streptokokového zánětu s hromaděním neutrofilů pod stratum corneu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zánětlivé puchýře, rychle přecházejí ve žlutavé krus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ubkorneální pustuly obsahují četné neutrofily, v malém množství jsou přítomny akantolytické keratinocy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sou přítomny eozinofily (x pemphigus foliaceus)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folikulární hnisavé dermatitid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impetigo Bockha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hočetná ostiofolliculit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edem pustulky prochází vlas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folliculit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vrchní hnisavý zánět vlasových folikulů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ůže přejít v intersticiální hnisání - </w:t>
      </w:r>
      <w:r>
        <w:rPr>
          <w:b/>
          <w:lang w:val="cs-CZ"/>
        </w:rPr>
        <w:t>furunculus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sycosis staphylogen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porná pyodermie vousů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hnisavě granulomatózní dermatitid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acne vulgar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adolescenty na obličeji a rameno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ultifaktoriální etiologie: zvýšená produkce mazu, abnormální keratinizace folikulárního epitelu se zvýšenou kohezivitou folikulárních epitelových buněk, reakce na </w:t>
      </w:r>
      <w:r>
        <w:rPr>
          <w:i/>
          <w:lang w:val="cs-CZ"/>
        </w:rPr>
        <w:t>Propionibacterium acne</w:t>
      </w:r>
      <w:r>
        <w:rPr>
          <w:lang w:val="cs-CZ"/>
        </w:rPr>
        <w:t>, dietu, stres, hormonální poruch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puly a pustuly s variabilním okolním zánětem, těžké formy vedou k jizve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uptura folikulů, infiltrace neutrofily, granulomatózní reakce typu kolem cizích těles na uvolněný obsah folikulu, jizvení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rosace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diopatická choroba zesílená horkem, alkoholem, kouřením a jinými vazodilatancii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e folikulárním keratinu často parazit </w:t>
      </w:r>
      <w:r>
        <w:rPr>
          <w:i/>
          <w:lang w:val="cs-CZ"/>
        </w:rPr>
        <w:t>Demodex</w:t>
      </w:r>
      <w:r>
        <w:rPr>
          <w:lang w:val="cs-CZ"/>
        </w:rPr>
        <w:t xml:space="preserve"> – jeho role není etiologicky jasná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tiparazitární léčba vede u části pacientů ke zlepše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střed i laterální části obličej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eleangiektázie, papuly, pustul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plazie mazových žlázek, chronické zánětlivé periadnexální infiltráty (někdy granulomatózní)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panniculit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pad tukové tkáně s následným resorpčně granulomatózním záněte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é příčiny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nekrotizující a ulcerózní dermatitid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ecthym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bércích, u mladších jedinců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 neštovic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rychle se kalícím, často hemoragickým puchýřke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podina puchýřků nekrotizuje, vytvoří se příškvar, po jeho odpadnutí zbývá ulcerace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acne varioliform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folikulitida s povrchovou ulcerací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necrolysis epidermalis toxic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pomíná opaření II. stupně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oxicko-alergická reakce, většinou na léčiv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a povrchních vrstev epidermi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štěrbinovitých intraepidermálních puchýřk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4 Dermatitidy s primární cévní složko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změny arteriol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 xml:space="preserve">zánětlivé změny se z cév šíří daleko do šká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celkový obraz vyvolává dojem dermatitid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arteriolitis (vasculitis) allergica (Ruiter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eneticky i morfologicky příbuzná s polyarteriitis nodos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se týkají cév malého průsvit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zhled toxického exantému – červené až červenofialové skvrny, papule, vřídky, urtikariární eflorescence,  až různě hluboko sedící uzlíky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změny kapilár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zánětlivá celulizace je vázána na celou škáru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kapilární původ změn se často pozná jen podle zvýšeného seskupování infiltrátu v jejich okolí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apiláry škáry rozšířené, obklopené zánětlivým lemem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změny žil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 xml:space="preserve">převládá </w:t>
      </w:r>
      <w:r>
        <w:rPr>
          <w:b/>
          <w:lang w:val="cs-CZ"/>
        </w:rPr>
        <w:t>tromboflebitida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současně se uplatňují dermatitické a kapilární změn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varikózní komplex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KK, zvláště bér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z váznoucí cirkulace ve venózních městkác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yvýšeniny v kůži, měkké nebo tužší, kůže nad nimi je zprvu vyhlazena, později se zánětlivě mění, pigmentace hemosiderinem, mokvá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silnějším otoku kůže, úrazu nebo prasknutí městky dochází k rozpadu na vřed (</w:t>
      </w:r>
      <w:r>
        <w:rPr>
          <w:b/>
          <w:lang w:val="cs-CZ"/>
        </w:rPr>
        <w:t>ulcus cruris</w:t>
      </w:r>
      <w:r>
        <w:rPr>
          <w:lang w:val="cs-CZ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dina vředu se hojí pomalu granulacemi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i/>
          <w:lang w:val="cs-CZ"/>
        </w:rPr>
        <w:t>pernio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ázané na chladné obdob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rukou nebo noho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loché papule až větší ložiska, těstovitá, fialově červená, někdy se vytvoří puchýře, nekrózy, ulcera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ilatace cév, v těžších případech trombózy ži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5 Tuberkulóza kůže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existuje v několika formách: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b/>
          <w:lang w:val="cs-CZ"/>
        </w:rPr>
        <w:t>scrofuloderma</w:t>
      </w:r>
      <w:r>
        <w:rPr>
          <w:lang w:val="cs-CZ"/>
        </w:rPr>
        <w:t xml:space="preserve"> – kožní postižení při drenáži hlouběji uloženého tbc procesu – typicky laterálně na krku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b/>
          <w:lang w:val="cs-CZ"/>
        </w:rPr>
        <w:t xml:space="preserve">tuberculosis ulcerosa </w:t>
      </w:r>
      <w:r>
        <w:rPr>
          <w:lang w:val="cs-CZ"/>
        </w:rPr>
        <w:t>– autoinokulační ložiska při orgánové tbc – typicky periorálně a v ústní sliznici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b/>
          <w:lang w:val="cs-CZ"/>
        </w:rPr>
        <w:t xml:space="preserve">lupus vulgaris </w:t>
      </w:r>
      <w:r>
        <w:rPr>
          <w:lang w:val="cs-CZ"/>
        </w:rPr>
        <w:t>– kožní forma tbc při vysoké rezistenci</w:t>
      </w:r>
    </w:p>
    <w:p>
      <w:pPr>
        <w:pStyle w:val="Normal"/>
        <w:numPr>
          <w:ilvl w:val="0"/>
          <w:numId w:val="137"/>
        </w:numPr>
        <w:jc w:val="both"/>
        <w:rPr/>
      </w:pPr>
      <w:r>
        <w:rPr>
          <w:b/>
          <w:lang w:val="cs-CZ"/>
        </w:rPr>
        <w:t xml:space="preserve">tuberculosis verrucosa cutis </w:t>
      </w:r>
      <w:r>
        <w:rPr>
          <w:lang w:val="cs-CZ"/>
        </w:rPr>
        <w:t>– povrchová forma při zevní inokulaci a vysoké rezistenc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granulomy s přítomností Langhansových buněk, někdy kaseifikace, chronický zánětlivý infiltrát, výjimečně průkaz mykobakteri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6 Dermatomykózy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arudlé plochy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často v místech vlhké zapářky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Pityriasis versicolor – vytváří hnědě nebo naopak světle pigmentované plochy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plísně je možné prokázat kultivačně a mikroskopicky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é změny, často lze speciálním barvením (PAS, Grocott) prokázat plísňové hyfy ve stratum corneum, zánětlivá reakce o kolísající intenzit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7 Hyperkeratóza a papilomatóza kůže</w:t>
      </w:r>
    </w:p>
    <w:p>
      <w:pPr>
        <w:pStyle w:val="Normal"/>
        <w:numPr>
          <w:ilvl w:val="0"/>
          <w:numId w:val="122"/>
        </w:numPr>
        <w:jc w:val="both"/>
        <w:rPr>
          <w:lang w:val="cs-CZ"/>
        </w:rPr>
      </w:pPr>
      <w:r>
        <w:rPr>
          <w:i/>
          <w:lang w:val="cs-CZ"/>
        </w:rPr>
        <w:t>hyperkeratóza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chtyosis vulgaris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á porucha rohovění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 dědičnost – mírnější forma, AR dědičnost – těžší změny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D – stratum granulosum je redukováno nebo docela chybí – </w:t>
      </w:r>
      <w:r>
        <w:rPr>
          <w:b/>
          <w:lang w:val="cs-CZ"/>
        </w:rPr>
        <w:t>retenční typ keratinizace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R – stratum granulosum je rozšířené – </w:t>
      </w:r>
      <w:r>
        <w:rPr>
          <w:b/>
          <w:lang w:val="cs-CZ"/>
        </w:rPr>
        <w:t>proliferační hyperkeratóza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AD – drsnost kůže, AR – obraz hadí kůže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chtyosis congenita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D – neonatální ichtyóza, příznivější – bulózní, epidermolýza, balónovitě degenerované stratum granulosum – </w:t>
      </w:r>
      <w:r>
        <w:rPr>
          <w:b/>
          <w:lang w:val="cs-CZ"/>
        </w:rPr>
        <w:t>akantokeratolytická hyperkeratóza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R – fetální ichtyóza, smrtelná – tvorba rozsáhlých rohovitých černavých desek, </w:t>
      </w:r>
      <w:r>
        <w:rPr>
          <w:b/>
          <w:lang w:val="cs-CZ"/>
        </w:rPr>
        <w:t>proliferativní hyperkeratóza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eratoma palmare et plantare hereditarium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genitální hyperkeratóza dlaní a plosek nohou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mezení pohyblivosti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akantokeratolytická hyperkeratóza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22"/>
        </w:numPr>
        <w:jc w:val="both"/>
        <w:rPr>
          <w:lang w:val="cs-CZ"/>
        </w:rPr>
      </w:pPr>
      <w:r>
        <w:rPr>
          <w:i/>
          <w:lang w:val="cs-CZ"/>
        </w:rPr>
        <w:t>papilomatózy s akantózou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aevus verrucosus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pilomatózně bradavičnatý útvar krytý zřetelnou hyperkeratózou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vojová epidermální porucha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canthosis nigricans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juvenilní forma</w:t>
      </w:r>
      <w:r>
        <w:rPr>
          <w:lang w:val="cs-CZ"/>
        </w:rPr>
        <w:t>: podobná naevus verrucosus, ale epitel je hyperpigmentovaný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ospělá forma</w:t>
      </w:r>
      <w:r>
        <w:rPr>
          <w:lang w:val="cs-CZ"/>
        </w:rPr>
        <w:t>: často doprovází ca vnitřních orgánů, bývá v axilách, tříslech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rruca vulgaris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i/>
          <w:lang w:val="cs-CZ"/>
        </w:rPr>
        <w:t>viz otázka 2.59 (nádory epidermis spojené s infekcí HPV)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rruca plana (juvenilis)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nohočetné, okrouhlé i polygonální ploché papulky, trochu drsný povrch z hyperkeratózy, síťovité rozvláknění lamel keratinu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na hřbetech rukou, na zápěstích a na obličeji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ě u dětí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vědí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lluscum contagiosum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i/>
          <w:lang w:val="cs-CZ"/>
        </w:rPr>
        <w:t>viz otázka 2.59 (molluscum contagiosum)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rruca senilis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nohočetné bradavičnaté papuly, žlutohnědé až černé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uboká část procesu připomíná pigmentovaný bazaliom, ale je benigní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rohových koulí (cyst) v hlubší akantotické vrstvě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ohovění je úplné (</w:t>
      </w:r>
      <w:r>
        <w:rPr>
          <w:b/>
          <w:lang w:val="cs-CZ"/>
        </w:rPr>
        <w:t>abruptní</w:t>
      </w:r>
      <w:r>
        <w:rPr>
          <w:lang w:val="cs-CZ"/>
        </w:rPr>
        <w:t>) – bez přechodné zóny odpovídající stratum spinosum a stratum granulosum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620" w:leader="none"/>
        </w:tabs>
        <w:ind w:left="1620" w:hanging="360"/>
        <w:jc w:val="both"/>
        <w:rPr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možná je to to samé jako seboroická keratóza ??? (otázka 2.59 benigní nádory epidermis)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8 Příčiny prenatální smrti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mors praenatalis (mrtvorozenost) – úmrtí plodů v průběhu těhotenství (mors intrauterina) nebo při porodu (mors intra partum)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příčiny se mohou vzájemně kombinovat, ovlivňovat i podmiňovat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lang w:val="cs-CZ"/>
        </w:rPr>
        <w:t xml:space="preserve">příčiny </w:t>
      </w:r>
      <w:r>
        <w:rPr>
          <w:b/>
          <w:lang w:val="cs-CZ"/>
        </w:rPr>
        <w:t>ze strany plodu</w:t>
      </w:r>
      <w:r>
        <w:rPr>
          <w:lang w:val="cs-CZ"/>
        </w:rPr>
        <w:t>: metabolické vady, geneticky podmíněné poruchy, chromozomální aberace, vrozené malformace, vrozené nádory nepříznivě ovlivňující růstový a vývojový potenciál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lang w:val="cs-CZ"/>
        </w:rPr>
        <w:t xml:space="preserve">příčiny </w:t>
      </w:r>
      <w:r>
        <w:rPr>
          <w:b/>
          <w:lang w:val="cs-CZ"/>
        </w:rPr>
        <w:t>ze strany matky</w:t>
      </w:r>
      <w:r>
        <w:rPr>
          <w:lang w:val="cs-CZ"/>
        </w:rPr>
        <w:t>: nemoci nesouvisející s těhotenstvím (DM, srdeční vady, nemoci ledvin, autoimunitní nemoci, hypertenze), v souvislosti s těhotenstvím vznikající preeklampsie (těhotenská toxikóza) – porucha uteroplacentární cirkulace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negativní vliv má abuzus nikotinu, alkoholu, drogové závislosti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k poruchám může přispívat nedostatečná výživa matky, užívání léků (thalidomid)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závažné je působení androgenních hormonů, cytostatik a radiace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>rizikový je i věk matky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i/>
          <w:lang w:val="cs-CZ"/>
        </w:rPr>
        <w:t>poruchy placenty a pupečníku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za následek mohou mít změny v uteroplacentární cirkulaci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uplatňuje se předčasné odlučování lůžka, trombózy a infarkty placenty, placenta praevia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na pupečníku může být pravý uzel, marginální nebo velamentózní úpon (do plodových blan), komprese a strangulace s otočením a utažením kolem některé části plodu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pupečníkové komplikace mohou vzniknout i u pupečníku normální délky (kolem 50 cm), ale častější jsou u abnormálně dlouhých pupečníků (75 cm i více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i/>
          <w:lang w:val="cs-CZ"/>
        </w:rPr>
        <w:t>předčasná ruptura vaku plodových blan s odtokem plodové vody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umožňuje vniknutí infekce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může vést k předčasnému porodu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rizikový faktor: komplikace mechanismu porodu, porod překotný nebo prolongovaný, vícečetné těhotenství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u jednovaječných dvojčat se společnou placentou se může rozvinout fetofetální transfuze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i/>
          <w:lang w:val="cs-CZ"/>
        </w:rPr>
        <w:t>intrauterinní infekce</w:t>
      </w:r>
    </w:p>
    <w:p>
      <w:pPr>
        <w:pStyle w:val="Normal"/>
        <w:numPr>
          <w:ilvl w:val="1"/>
          <w:numId w:val="103"/>
        </w:numPr>
        <w:jc w:val="both"/>
        <w:rPr/>
      </w:pPr>
      <w:r>
        <w:rPr>
          <w:lang w:val="cs-CZ"/>
        </w:rPr>
        <w:t xml:space="preserve">vzniká </w:t>
      </w:r>
      <w:r>
        <w:rPr>
          <w:b/>
          <w:lang w:val="cs-CZ"/>
        </w:rPr>
        <w:t>transcervikálně</w:t>
      </w:r>
      <w:r>
        <w:rPr>
          <w:lang w:val="cs-CZ"/>
        </w:rPr>
        <w:t xml:space="preserve"> (ascendentně) nebo </w:t>
      </w:r>
      <w:r>
        <w:rPr>
          <w:b/>
          <w:lang w:val="cs-CZ"/>
        </w:rPr>
        <w:t>transplacentárně</w:t>
      </w:r>
      <w:r>
        <w:rPr>
          <w:lang w:val="cs-CZ"/>
        </w:rPr>
        <w:t xml:space="preserve"> (hematogenně)</w:t>
      </w:r>
    </w:p>
    <w:p>
      <w:pPr>
        <w:pStyle w:val="Normal"/>
        <w:numPr>
          <w:ilvl w:val="1"/>
          <w:numId w:val="103"/>
        </w:numPr>
        <w:jc w:val="both"/>
        <w:rPr>
          <w:i/>
          <w:i/>
          <w:lang w:val="cs-CZ"/>
        </w:rPr>
      </w:pPr>
      <w:r>
        <w:rPr>
          <w:i/>
          <w:lang w:val="cs-CZ"/>
        </w:rPr>
        <w:t>cervikovaginální ascendentní infekce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jená s předčasnou disrupcí plodových blan a s jejich zánětem (chorioamniitis)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rozvinout adnátní pneumonie – pokud plod in utero vdechl infikovanou plodovou vodu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růchodu plodu infikovanými porodními cestami u matky s herpes genitalis se plod nakazí HSV II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i/>
          <w:lang w:val="cs-CZ"/>
        </w:rPr>
        <w:t>transplacentární infekce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kterémkoliv období intrauterinního vývoje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akteriální, parazitární i virová onemocnění (listerióza, syfilis, toxoplazmóza, parvoviróza)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kupiny </w:t>
      </w:r>
      <w:r>
        <w:rPr>
          <w:b/>
          <w:lang w:val="cs-CZ"/>
        </w:rPr>
        <w:t>TORCH infekcí</w:t>
      </w:r>
      <w:r>
        <w:rPr>
          <w:lang w:val="cs-CZ"/>
        </w:rPr>
        <w:t xml:space="preserve"> (</w:t>
      </w:r>
      <w:r>
        <w:rPr>
          <w:b/>
          <w:lang w:val="cs-CZ"/>
        </w:rPr>
        <w:t>t</w:t>
      </w:r>
      <w:r>
        <w:rPr>
          <w:lang w:val="cs-CZ"/>
        </w:rPr>
        <w:t xml:space="preserve">oxoplazmosis, </w:t>
      </w:r>
      <w:r>
        <w:rPr>
          <w:b/>
          <w:lang w:val="cs-CZ"/>
        </w:rPr>
        <w:t>o</w:t>
      </w:r>
      <w:r>
        <w:rPr>
          <w:lang w:val="cs-CZ"/>
        </w:rPr>
        <w:t xml:space="preserve">ther – jiné viry a bakterie, </w:t>
      </w:r>
      <w:r>
        <w:rPr>
          <w:b/>
          <w:lang w:val="cs-CZ"/>
        </w:rPr>
        <w:t>r</w:t>
      </w:r>
      <w:r>
        <w:rPr>
          <w:lang w:val="cs-CZ"/>
        </w:rPr>
        <w:t xml:space="preserve">ubella – rubeola, </w:t>
      </w:r>
      <w:r>
        <w:rPr>
          <w:b/>
          <w:lang w:val="cs-CZ"/>
        </w:rPr>
        <w:t>c</w:t>
      </w:r>
      <w:r>
        <w:rPr>
          <w:lang w:val="cs-CZ"/>
        </w:rPr>
        <w:t xml:space="preserve">ytomegalovirus, </w:t>
      </w:r>
      <w:r>
        <w:rPr>
          <w:b/>
          <w:lang w:val="cs-CZ"/>
        </w:rPr>
        <w:t>h</w:t>
      </w:r>
      <w:r>
        <w:rPr>
          <w:lang w:val="cs-CZ"/>
        </w:rPr>
        <w:t>erpesvirus) – podobná klinickopatologická manifestace – postižení vnitřních orgánů, CNS, anémie, kožní léze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i/>
          <w:lang w:val="cs-CZ"/>
        </w:rPr>
        <w:t>fetální hydrops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nahromadění edémové tekutiny v tělních dutinách</w:t>
      </w:r>
    </w:p>
    <w:p>
      <w:pPr>
        <w:pStyle w:val="Normal"/>
        <w:numPr>
          <w:ilvl w:val="1"/>
          <w:numId w:val="103"/>
        </w:numPr>
        <w:jc w:val="both"/>
        <w:rPr/>
      </w:pPr>
      <w:r>
        <w:rPr>
          <w:lang w:val="cs-CZ"/>
        </w:rPr>
        <w:t>vzniká z různých imunitních i neimunitních příčin</w:t>
      </w:r>
    </w:p>
    <w:p>
      <w:pPr>
        <w:pStyle w:val="Normal"/>
        <w:numPr>
          <w:ilvl w:val="1"/>
          <w:numId w:val="103"/>
        </w:numPr>
        <w:jc w:val="both"/>
        <w:rPr/>
      </w:pPr>
      <w:r>
        <w:rPr>
          <w:b/>
          <w:lang w:val="cs-CZ"/>
        </w:rPr>
        <w:t>imunitní hydrops</w:t>
      </w:r>
      <w:r>
        <w:rPr>
          <w:lang w:val="cs-CZ"/>
        </w:rPr>
        <w:t xml:space="preserve"> – při Rh-inkompatibilitě, dnes vzácný</w:t>
      </w:r>
    </w:p>
    <w:p>
      <w:pPr>
        <w:pStyle w:val="Normal"/>
        <w:numPr>
          <w:ilvl w:val="1"/>
          <w:numId w:val="103"/>
        </w:numPr>
        <w:jc w:val="both"/>
        <w:rPr/>
      </w:pPr>
      <w:r>
        <w:rPr>
          <w:b/>
          <w:lang w:val="cs-CZ"/>
        </w:rPr>
        <w:t>neimunitní hydrops</w:t>
      </w:r>
      <w:r>
        <w:rPr>
          <w:lang w:val="cs-CZ"/>
        </w:rPr>
        <w:t xml:space="preserve"> – poruchy srdečního rytmu plodu, vývojové vady, chromozomální aberace, vrozené nádory, infekce, metabolické poruchy, sy fetofetální transfuze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i/>
          <w:lang w:val="cs-CZ"/>
        </w:rPr>
        <w:t>intrauterinní asfyxie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lang w:val="cs-CZ"/>
        </w:rPr>
        <w:t>dušení</w:t>
      </w:r>
    </w:p>
    <w:p>
      <w:pPr>
        <w:pStyle w:val="Normal"/>
        <w:numPr>
          <w:ilvl w:val="1"/>
          <w:numId w:val="103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etechie na serózách, zejména na pleuře, epikardu a pod pouzdrem thymu; vnitřní orgány překrvené, v plicích a v ledvinách hemoragie; plíce nerozepjaté a nevzdušné, mozek edematózní se subependymálními hematomy</w:t>
      </w:r>
    </w:p>
    <w:p>
      <w:pPr>
        <w:pStyle w:val="Normal"/>
        <w:numPr>
          <w:ilvl w:val="1"/>
          <w:numId w:val="103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 plicích atelektáza, aspirace plodové vody (předčasné nádechy in utero)</w:t>
      </w:r>
    </w:p>
    <w:p>
      <w:pPr>
        <w:pStyle w:val="Normal"/>
        <w:numPr>
          <w:ilvl w:val="0"/>
          <w:numId w:val="103"/>
        </w:numPr>
        <w:jc w:val="both"/>
        <w:rPr>
          <w:lang w:val="cs-CZ"/>
        </w:rPr>
      </w:pPr>
      <w:r>
        <w:rPr>
          <w:lang w:val="cs-CZ"/>
        </w:rPr>
        <w:t xml:space="preserve">pokud od smrti plodu k jeho vybavení uplynul určitý interval, uplatňuje se </w:t>
      </w:r>
      <w:r>
        <w:rPr>
          <w:b/>
          <w:lang w:val="cs-CZ"/>
        </w:rPr>
        <w:t>intrauterinní autolýza</w:t>
      </w:r>
      <w:r>
        <w:rPr>
          <w:lang w:val="cs-CZ"/>
        </w:rPr>
        <w:t xml:space="preserve"> s macerací kůže – </w:t>
      </w:r>
      <w:r>
        <w:rPr>
          <w:b/>
          <w:lang w:val="cs-CZ"/>
        </w:rPr>
        <w:t>fetus macerat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39 Příčiny neonatální smrti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lang w:val="cs-CZ"/>
        </w:rPr>
        <w:t>časná</w:t>
      </w:r>
      <w:r>
        <w:rPr>
          <w:lang w:val="cs-CZ"/>
        </w:rPr>
        <w:t xml:space="preserve"> novorozenecká úmrtnost – v prvních 7 dnech života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lang w:val="cs-CZ"/>
        </w:rPr>
        <w:t>pozdní</w:t>
      </w:r>
      <w:r>
        <w:rPr>
          <w:lang w:val="cs-CZ"/>
        </w:rPr>
        <w:t xml:space="preserve"> novorozenecká úmrtnost – do 28. dne po porodu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lang w:val="cs-CZ"/>
        </w:rPr>
        <w:t>životaschopnost dítěte</w:t>
      </w:r>
      <w:r>
        <w:rPr>
          <w:lang w:val="cs-CZ"/>
        </w:rPr>
        <w:t xml:space="preserve"> – určena zralostí životně důležitých orgánů (plic, CNS, GIT, ledvin)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orodní poraněn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4.91 (porodní poranění)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časný asfyktický syndro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íčina </w:t>
      </w:r>
      <w:r>
        <w:rPr>
          <w:b/>
          <w:lang w:val="cs-CZ"/>
        </w:rPr>
        <w:t>asfyxie</w:t>
      </w:r>
      <w:r>
        <w:rPr>
          <w:lang w:val="cs-CZ"/>
        </w:rPr>
        <w:t>: omezení nebo přerušení dodávky kyslíku do organism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fyxie je kombinací hypoxie, hyperkapnie a metabolické acidóz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navazovat na intrauterinní asfyxii projevující se např. změnou srdečního rytmu plodu – tachykardií nebo bradykardi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 je sy spojený s těžkou nedonošeností a nezralostí plod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íce zůstávají z velké části i po narození nevzdušné (atelektázy plic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vzniku atelektáz se podílí nezralost plicní tkáně s nedostatkem surfaktantu, nezralost a útlum dechového centr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chové centrum mohou ovlivnit také sedativa podaná matce při porod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sy může docházet také při masivní aspiraci plodové vody, při aspiraci krve při porodu nebo při adnátní pneumonii – alveoly jsou zaplněny patologickým obsahem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ozdní asfyktický syndrom a jeho komplik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y respirační tísně (respiratory distress sy – RDS) = </w:t>
      </w:r>
      <w:r>
        <w:rPr>
          <w:b/>
          <w:lang w:val="cs-CZ"/>
        </w:rPr>
        <w:t>sy hyalinních membrán</w:t>
      </w:r>
      <w:r>
        <w:rPr>
          <w:lang w:val="cs-CZ"/>
        </w:rPr>
        <w:t xml:space="preserve"> (HMD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devším nedonošené a nezralé novorozen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donošených novorozenců jsou ohroženy děti diabetiček a děti porozené císařským řeze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neumopatie</w:t>
      </w:r>
      <w:r>
        <w:rPr>
          <w:lang w:val="cs-CZ"/>
        </w:rPr>
        <w:t xml:space="preserve"> vznikající v důsledku neschopnosti nezralé, eventuálně hypoxií poškozené plicní tkáně produkovat a udržet surfaktant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rfaktant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nižuje povrchové napět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snadňuje rozepjetí alveolů při vdechu, brání jejich kolapsu při výdech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nižuje namáhavost dýchacích pohybů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dostatek surfaktan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lveoly kolabují, rozepjetí vyžaduje nepřiměřené úsil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hlubující se hypoxie vede k </w:t>
      </w:r>
      <w:r>
        <w:rPr>
          <w:b/>
          <w:lang w:val="cs-CZ"/>
        </w:rPr>
        <w:t>poškození alveolární výstelky</w:t>
      </w:r>
      <w:r>
        <w:rPr>
          <w:lang w:val="cs-CZ"/>
        </w:rPr>
        <w:t xml:space="preserve"> a cévního endote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zvýšená propustnost kapilár</w:t>
      </w:r>
      <w:r>
        <w:rPr>
          <w:lang w:val="cs-CZ"/>
        </w:rPr>
        <w:t xml:space="preserve"> pro únik plazmy do lumen alveol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stěně alveolů se hromadí tekutina bohatá na fibri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charakteristický obraz tzv. </w:t>
      </w:r>
      <w:r>
        <w:rPr>
          <w:b/>
          <w:lang w:val="cs-CZ"/>
        </w:rPr>
        <w:t>hyalinních membrá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yalinní membrány – bariéra pro výměnu plyn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hlubuje se </w:t>
      </w:r>
      <w:r>
        <w:rPr>
          <w:b/>
          <w:lang w:val="cs-CZ"/>
        </w:rPr>
        <w:t>hyperkapnie</w:t>
      </w:r>
      <w:r>
        <w:rPr>
          <w:lang w:val="cs-CZ"/>
        </w:rPr>
        <w:t xml:space="preserve"> a </w:t>
      </w:r>
      <w:r>
        <w:rPr>
          <w:b/>
          <w:lang w:val="cs-CZ"/>
        </w:rPr>
        <w:t>hypoxémie</w:t>
      </w:r>
      <w:r>
        <w:rPr>
          <w:lang w:val="cs-CZ"/>
        </w:rPr>
        <w:t xml:space="preserve"> – dále zhoršují syntézu surfaktantu (bludný kruh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dobí latence (30 minut až několik hodin – x časný asfyktický sy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yperkapnie a acidóza vyvolávají v plicích </w:t>
      </w:r>
      <w:r>
        <w:rPr>
          <w:b/>
          <w:lang w:val="cs-CZ"/>
        </w:rPr>
        <w:t>vazokonstrikci</w:t>
      </w:r>
      <w:r>
        <w:rPr>
          <w:lang w:val="cs-CZ"/>
        </w:rPr>
        <w:t xml:space="preserve"> – při zvyšující se rezistenci v plicním řečišti se znovu otevírají fetální spojky (foramen ovale, arteriální dučej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zánětlivé změny</w:t>
      </w:r>
      <w:r>
        <w:rPr>
          <w:lang w:val="cs-CZ"/>
        </w:rPr>
        <w:t xml:space="preserve"> v plicní tkán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barotrauma křehkých dýchacích ce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 </w:t>
      </w:r>
      <w:r>
        <w:rPr>
          <w:b/>
          <w:lang w:val="cs-CZ"/>
        </w:rPr>
        <w:t>intersticiálního emfyzému</w:t>
      </w:r>
      <w:r>
        <w:rPr>
          <w:lang w:val="cs-CZ"/>
        </w:rPr>
        <w:t xml:space="preserve"> – může se šířit do měkkých tkání mediastina a podkožně až do krk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rasknutím subpleurálních bublinek vzniká </w:t>
      </w:r>
      <w:r>
        <w:rPr>
          <w:b/>
          <w:lang w:val="cs-CZ"/>
        </w:rPr>
        <w:t>pneumothorax</w:t>
      </w:r>
      <w:r>
        <w:rPr>
          <w:lang w:val="cs-CZ"/>
        </w:rPr>
        <w:t xml:space="preserve"> s následným kolapsem příslušné plíc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sledné chronické poškození plic – </w:t>
      </w:r>
      <w:r>
        <w:rPr>
          <w:b/>
          <w:lang w:val="cs-CZ"/>
        </w:rPr>
        <w:t>bronchopulmonální dysplazie</w:t>
      </w:r>
      <w:r>
        <w:rPr>
          <w:lang w:val="cs-CZ"/>
        </w:rPr>
        <w:t xml:space="preserve"> – multifokální a z části i iatropatogenní etiologie – primární anoxické poškození tkáně, umělá plicní ventilace s intermitentním pozitivním tlakem, expozice vysoké koncentraci O</w:t>
      </w:r>
      <w:r>
        <w:rPr>
          <w:vertAlign w:val="subscript"/>
          <w:lang w:val="cs-CZ"/>
        </w:rPr>
        <w:t>2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yperplazie a dlaždicobuněčná metaplazie bronchiálního epitel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bronchiální a intersticiální fibróza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zivová obliterace některých bronchiolů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expanze některých alveolů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mozkové krvácení u novorozen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važný </w:t>
      </w:r>
      <w:r>
        <w:rPr>
          <w:b/>
          <w:lang w:val="cs-CZ"/>
        </w:rPr>
        <w:t>důsledek asfyx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i intrauterinní asfyxii, časném i pozdním asfyktickém sy a jeho komplikacích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vácením jsou nejvíc ohroženi novorozenci s velmi nízkou porodní hmotnost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ypická lokalizace: periventrikulární zárodečná zóna – tvořená silnou vrstvou neuroblastů, mezi nimiž probíhají tenkostěnné krevní cév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oxie, hyperkapnie a acidóza poškozují endotel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ubependymální hematom</w:t>
      </w:r>
      <w:r>
        <w:rPr>
          <w:lang w:val="cs-CZ"/>
        </w:rPr>
        <w:t xml:space="preserve"> . krvácení je od komory oddělené ependyme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traventrikulární hemoragie (hemocefalus) </w:t>
      </w:r>
      <w:r>
        <w:rPr>
          <w:lang w:val="cs-CZ"/>
        </w:rPr>
        <w:t>– tlakem hematomu ependym praská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enších hemoragií může organizující se hematom s reaktivní gliózou vytvořit překážku v proudění mozkomíšního moku a vést k obstrukčnímu hydrocefalu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nekrotizující enterokolitid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edisponující faktor: </w:t>
      </w:r>
      <w:r>
        <w:rPr>
          <w:b/>
          <w:lang w:val="cs-CZ"/>
        </w:rPr>
        <w:t>intestinální ischémie</w:t>
      </w:r>
      <w:r>
        <w:rPr>
          <w:lang w:val="cs-CZ"/>
        </w:rPr>
        <w:t xml:space="preserve"> – vyvolaná generalizovanou hypoperfuzí nebo selektivní redukcí krevního průtoku (zachování oxygenace mozku); </w:t>
      </w:r>
      <w:r>
        <w:rPr>
          <w:b/>
          <w:lang w:val="cs-CZ"/>
        </w:rPr>
        <w:t>bakteriální kolonizace</w:t>
      </w:r>
      <w:r>
        <w:rPr>
          <w:lang w:val="cs-CZ"/>
        </w:rPr>
        <w:t xml:space="preserve">; zahájení </w:t>
      </w:r>
      <w:r>
        <w:rPr>
          <w:b/>
          <w:lang w:val="cs-CZ"/>
        </w:rPr>
        <w:t>umělé výživ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í je segmentální – nejčastěji terminální ileum, cékum a ascendentní kolo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třevo je distendované, překrvené, až gangrenózní vzhled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třevo může snadno perfor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eritonitid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króza slizniční vrstvy nebo transmurálně celé stěny, ulcerace, kolonie bakteri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4.140 Syndrom hyalinních membrán a bronchopulmonální dysplazie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lang w:val="cs-CZ"/>
        </w:rPr>
      </w:pPr>
      <w:r>
        <w:rPr>
          <w:i/>
          <w:lang w:val="cs-CZ"/>
        </w:rPr>
        <w:t>viz otázka 4.139</w:t>
      </w:r>
    </w:p>
    <w:sectPr>
      <w:footerReference w:type="default" r:id="rId4"/>
      <w:type w:val="nextPage"/>
      <w:pgSz w:w="12240" w:h="15840"/>
      <w:pgMar w:left="126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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40"/>
        </w:tabs>
        <w:ind w:left="2340" w:hanging="18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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0:00Z</dcterms:created>
  <dc:creator>Miška</dc:creator>
  <dc:description/>
  <cp:keywords/>
  <dc:language>en-US</dc:language>
  <cp:lastModifiedBy>Siemens</cp:lastModifiedBy>
  <dcterms:modified xsi:type="dcterms:W3CDTF">2009-05-12T10:12:00Z</dcterms:modified>
  <cp:revision>935</cp:revision>
  <dc:subject/>
  <dc:title>4</dc:title>
</cp:coreProperties>
</file>