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DV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 zdravého normoglykemického pacienta je renální clearance glukózy blízk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nální clearanci kreatin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nální clearanci inul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obrazu nefrotického syndromu nepatř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elká protein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klon k hypokalémi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hyperlipid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kundární hypoaldosteronis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ekundární hyperparathyre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hypofysární onemocn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důsledkem hypokalc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stav po chirurgickém odstranění příštítných tělís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atří do obrazu renální insuficie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Mezi renální tubulární poruchy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efrogenní diabetes insipid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iabetes mellitus 2. typ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renální tubulární acidóza I. typ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renální glykosur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Vysoká plazmatická hladina reninu bývá 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imárního hyperaldosteron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onnova syndro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úžení renální tep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kundárního hyperaldosteronis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ři prerenálním selhání ledvin (při dehydrataci) je koncentrace Na v moč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ižší než u primárního renálního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yšší než u primárního renálního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tejná jako u renálního selhání při glomerulonefritid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dpovídající izostenur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smotická diuréza se typicky vyskytuje 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ruchy koncentrační schopnosti 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entrálního diabetes insipid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ekompenzovaného diabetes mellit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kalcémie s hyperkalciúr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Vodní diuréza se typicky vyskytuje 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ruchy koncentrační schopnosti ledv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entrálního diabetes insipid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ekompenzovaného diabetes mellit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yperkalcémie s hyperkalciur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Pro selektivní proteinurii je typick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měr hodnot clearance IgG/albumin větší než 0,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ylučování albuminu ve stejném množství jako nízkomolekulárních protei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měr hodnot clearance albumin/IgG větší než 0,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žádná odpověď není správn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V oligurické fázi akutního renálního selhání se objev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roteinurie, hematuri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hypokalemie, hyponatremie, ztráty vo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yperkalemie, retence vody, ure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námky uremické intoxik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Pro následující hodnoty glomerulární filtrace (GF) platí tento vztah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kles GF z normálních hodnot k hodnotám  polovičním je spojen s relativně vysokým vzestupem kreatininu v plazm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kles GF z normálních hodnot k hodnotám polovičním je spojen s relativně malým vzestupem kreatininu v plazm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 stanovení hodnoty GF stačí pouze plazmatická hodnota  kreatinin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ve stádiích, kdy GF je velmi nízká (od 50 ke 30% a méně), vede i malá  změna GF k relativně velkým změnám plazmatického kreatin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Nefrotický syndrom má tyto projev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proteiném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ekundární hyperaldosteronis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ruchy lipidového metabol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níženou  resorpci 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. Idiopatická hyperkalciúrie je podmíně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níženou tubulární resorpcí 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ouhodobou imobiliz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kundární hyperparathyreó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imární hyperparathyreó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Retence vody u akutního renálního selhá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provázena hypernatrémií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vede k rozvoji srdečního sel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vyústit v edém moz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ede k diluční hyponatrem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U chronického renálního selhání je diuréz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ždy sníže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ůže zůstat v mezích nor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ikdy není zvýšen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ůže být zvýše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. Pro draselné ionty u chronického renálního selhání plat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 důsledku metabolické acidózy dochází k přesunu K z buněk do 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 důsledku metabolické acidózy se K přesunuje z ECT do buně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ři selhání reziduálních nefronů se snižuje kal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ři selhání reziduálních nefronů se zvyšuje kal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K hyperfosfatémii u chronického renálního selhání dochází v důsledk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nížené glomerulární filtr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é resorbce Ca ledvin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é tubulární resorpce fosfátu reziduálními nefro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nížené kal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Příčinou anémie u chronického renálního selhání může bý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nížená produkce erytropoet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krácení životnosti erytrocy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é ztráty železa moč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hronické renální selhání nebývá provázené an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Hypertonická dehydratace se může vyskytnout u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polyurické fáze akutního selhání 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rac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iabetes insipid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ehydratace při poruše polyk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Hyperamonémie bývá přítomna 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aterního selh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enální tubulární acidózy proximálního typ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akéhokoliv zvýšeného rozpadu bílkovin v organis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nální insufici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Pro sérovou hladinu urey neplatí následující tvrze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érová hladina urey je ovlivněna mírou hydrat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érová hladina urey koreluje s jaterní encefalopat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érová hladina urey může být ovlivněna příjmem či katabolismem bílko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érová hladina urey stoupá u renální insufici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sérová hladina urey má tendenci klesat u těžké jaterní insufici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Selhání ledvin při hepatorenálním syndro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způsobeno akutní nekrózou ledvinných papil s porušenou funkcí tubul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sekundárním funkčním selháním při vazokonstrikci ledvinných cév a sníženém průtoku krve ledvinam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zniká v souvislosti se změněnými cirkulačními poměry ve splanchnickém a renálním řečišti a nerovnováhou mezi vazokonstrikčními a vazodilatačními mechanis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v podstatě typem akutní glomerulonefriti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Na vzniku renální osteopatie se podíl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ýšená sekrece parathorm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etabolická alkalóza typická pro renální insuficien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výšená aktivita vitamínu D v důsledku jeho kompenzační  hyperaktivace v játr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fosfat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zvýšená koncentrace urey v sé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4. V anurické fázi akutního renálního selhání je pacient ohrož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okalém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edémem mozku a pli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yperkal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etabolickou alkaló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Při chronické renální insuficien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ůže exkreční frakce kalia přesahovat 100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ývá hypofosfatémie v důsledku snížené reabsorpce fosfátů v tubul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ůže nastat hypokapnie (není-li současně plicní onemocnění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typicky hyperkalcémie způsobená sekundární hyperparatyreóz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6. Na anémii při renálním selhání se mohou podíle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nížená produkce erytropoetinu v ledviná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emodiluce při současné oligurii/anur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ené krevní ztrá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etabolická alkalóza snižuje resorpci žele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Typický nález v moči pacienta po déletrvajícím zvracení bez příjmu potravy 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é vylučování chlorid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nížené vylučování chlorid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řítomnost ketolát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moč se acidifik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8. Ren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produkován v juxtaglomerulárním aparátu 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ngiotensin I mění na angiotensin I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) je proteá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ho produkce stoupá při zvýšené hladině sodíku v sé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Při chronické renální insuficienci je obvyk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á clearance endogenního kreatin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nížená glomerulární filtr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ýrazně zvýšená plazmatická hladina kreatininu již při  malém poklesu glomerulární filtr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výšena plazmatická koncentrace ure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Ur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obvykle spojena s metabolickou acid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výsledkem renálního selh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bývá provázena příznaky gastrointestinálními, kožními, nervovými, respiračními a řadou biochemických odchyl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provázena hypokalémií, hyperkalcémií a hypofosfast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 Kalciové konkrementy v moči mohou být způsobe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rimární hyperparatyre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ekundární hyperparatyre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istální renální tubulární acidóz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oxalur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Koncentrační schopnost ledvin lze posoud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learancí endogenního kreatin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ledováním bilance tekutin (příjmu tekutin a diuréz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diuretinovým test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yšetřením specifické váhy moč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Urátová litiá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e vyskytuje při terapii nádorových onemocn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e vyskytuje při sníženém pH mo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 vyskytuje při zvýšeném pH mo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ní ovlivnitelná změnou pH moč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Plazmatická koncentrace močov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avisí na velikosti glomerulární filtr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ávisí na hydra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zvýšena při jaterních chorobá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ávisí na rychlosti syntézy pur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Plazmatická koncentrace kreatin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avisí na pohlav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visí významně na příjmu proteinů v potrav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louží v běžné praxi k orientačnímu posouzení funkce ledvi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) závisí na velikosti svalové hmo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 Je-li poměr koncentrace Na a K v moči menší než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říčinou je zvýšení resorbce sodíku e exkrece draslíku v distálním úseku nef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důsledkem snížené aldosteronové aktiv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to důsledek zvýšené aldosteronové aktiv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vědčí tento nález pro selhání kůry nad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 Selektivní proteinurie je charakterizová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ylučováním převážně globuli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ylučováním převážně album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ylučováním přibližně stejného množství albuminu a globul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ylučováním Bence Jonesovy bílkov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8. Neselektivní proteinurie je charakterizová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ylučováním převážně globul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ylučováním převážně album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ylučováním přibližně stejného množství albuminu a globuli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ylučováním Bence Jonesovy bílkov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 Vyšetření močového sedimentu pomocí fázového kontrastu je diagnosticky velmi cenné protož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odliší erytrocyty pocházející z glomerulů od erytrocytů z močových ce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okáže přítomnost destič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káže přítomnost vláken fibr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tože odliší eosinofilní granulocyty od neutrofiln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 K měření glomerulární filtrace používá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learance PA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learance inul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clearance endogenního kreatin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learence močov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. Průtok krve ledvinami čin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25% minutového srdečního obje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500-700 ml/mi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1,2-1,8 l/mi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80-120 ml/m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. Faktory, které mají vliv na glomerulární filtraci jso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uzávěr ureter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oprotein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ýrazná změna systémového krevního tla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ehydrat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. Pro nefrotický syndrom jsou charakteristické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elká proteinurie, hypoprotein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elká proteinurie, hyperprotein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yperlipidémie, oto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ekundární hyperaldosteronism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. Při nefrotickém syndromu 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ýšená syntéza albuminu v játr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ýšená permeabilita glomerulárních kapilá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nížený intravaskulární obj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inhibice renin-angiotenzin-aldosteronového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 Nefrotický syndrom může být prováze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erlipoprotein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viskózním syndrome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scitem, hydrothoraxem a oto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tromboembolickými příhodam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. Filtrační fra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 80-120 ml/m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 poměr mezi glomerulární filtrací a průtokem plazmy  ledvinam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je přibližně 20 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měr mezi glomerulární filtrací a srdečním výdej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 Proteinurie do 150 mg/24 ho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považována za fyziologick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považována za patologick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tzv. malá protein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e tzv. velká protein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. Pro nefrogenní diabetes insipidus je charakteristické, ž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lyurii lze snížit podáním AD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pecifická hmotnost a osmolalita moči jsou nízk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říčinou je porucha vnímavosti distálního úseku nefronu  na AD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říčinou je nedostatečná produkce antidiuretického  horm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. Jaká je klinicky závažná proteinurie, která může vést k rozvoji nefrotického syndromu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oteinurie nad 1,5 g/24 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oteinurie nad 2,5 g/24 ho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roteinurie nad 3,5 g/24 ho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. Glomerulární filtra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jí velikost je 80-120 ml/mi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její velikost se nemění v rozmezí středního arteriálního tlaku 60 až 180 mmH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 určení její velikosti se používá indikátorová látka se specifickými vlastnostmi např. kyselina para-aminohipurov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jí velikost je nezbytná k určení filtrační frak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. Mezi faktory, které mají podstatný vliv na velikost glomerulární filtrace patř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menšení celkové plochy glomerulárních kapilá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kles středního arteriálního tlaku ze 180 na 100 mmH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měny hydrostatického tlaku v glomerulárních kapilárách a v Bowmanově pouzdř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výšení permeability glomerulární membrány při různých onemocněních ledv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. Oligurie je definována ja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uréza menší než 50 ml/24 hod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iuréza menší než 500 ml/24 hod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časté nucení k močení dříve než je dosaženo fyziologické  jímavosti močového měchýř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ynonymum pro retenci moč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. Retence moč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ůže být způsobena hypertrofií nebo neoplastickým procesem prosta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charakterizována diurézou menší než 500 ml/24 hod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e synonymum inkontinence moč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je stav, kdy nemocný není schopen močový měchýř  úplně vyprázdni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. Tlaková diuréza nastane v těchto případ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ylučují-li se ledvinami neresorbovatelné soluty a strhávají  do moči větší množství vo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ři pití většího množství tekutin, což způsobí snížení osmolality plasmy a inhibici sekrece AD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elhání sekrece ADH např. při diabetes insipid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 důsledku snížené tubulární resorbce vody při zvýšení systémového arteriálního krevního tla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. Při chronickém selhání ledvin dochází k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kalcém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kalcémii, protože ledviny nestačí vylučovat kalciu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ení hladiny parathormo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nížení hladiny 1,25-dihydroxykalciferol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 Koncentrace močoviny (urey) v plazmě může nejvíc kolísat, když je glomerulární filtrac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ormál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nížená do 50 %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nížená pod 50 %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. Glomerulární filtrace závisí citlivě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a kolísání středního arteriálního krevního tlaku v oblasti jeho hodnot okolo 90 mm Hg (torrů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a kolísání středního arteriálního krevního tlaku v oblasti jeho hodnot okolo 40 mm Hg (torrů), tj. při hypotenz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a centrálním žilním tla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. Jako anurie je označován stav, kdy se množství vytvářené moče za den sníží po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750 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500 m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250 m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50 m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. U akutního renálního selhání se může vyskytnou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nur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oligur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ly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ykt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. U chronického renálního selhání se vyskyt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nur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oligur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ly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ykt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. Uremický syndrom  se rozvine když glomerulární filtrace klesne po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200 ml/m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120 ml/m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60 ml/m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20 ml/ m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. Do obrazu uremického syndromu patř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metabolická acid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etabolická alkal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okal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kal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. Mezi komplikace chronického renálního selhání nepatř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erikardit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steodystrof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exoftalm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rteriální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rterioskler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. Akutní renální selhání ohrožuje život pacient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ernatrémi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erkalé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etencí kreatin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tencí močov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retencí vo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. Při nízké glomerulární filtraci se účinnost zpětné resorbce fosfátů v tubulech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yš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nižu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m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. Při nízké glomelulární filtraci hroz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hypokalc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kalc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ofosfat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yperfosfat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. Při chronickém renálním selhání vzniká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spirační acid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espirační alkaló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etabolická acid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metabolická alkal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. Léčba chronického renálního selhání vyžad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ízkobílkovinnou die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dávání erytropoet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podávání 1,25-dihydroxyvitaminu D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hemodialý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9. Častou příčinou chronického renálného selhání 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rteriální hyperten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iabetes mellit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glomerulonefrit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úrazová jednostranná nefrekto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. Vysoká hladina močovi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terferuje s funkcí některých neurotransmiter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ůsobí plicní hypertenz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yšuje osmolaritu plazm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zvyšuje osmolaritu intracelulární tekut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. Komplikací prerenálního akutního renálního selhání z dehydratace je čas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frotický syndr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zvládnutelná arteriální hyperten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akutní tubulární nekr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glykos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. Jako isostenurii označujem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stálou osmotickou aktivitu moče asi 300 mOsm/l (hustotu 1,01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lyurii při zvýšené glomerulární filtr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ligourii při nízké glomerulární filtr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řítomnost stejného objemu glomerulárního filtrátu a moč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. Polyurická fáze akutního ledvinného selhání je způsobe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výšenou propustností glomerulární membrá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ým filtračním tlakem v glomerul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yšším průtokem krve glomeruly v důsledku jejich malého poč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níženou tubulární resorp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. U akutního renálního selhání s dobrou funkcí tubulů je moč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hypotonická s koncentrací Na+ &lt; 20 mmol/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hypertonická s koncentrací Na+ &lt; 20 mmol/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hypertonická s koncentrací Na+ asi 130 mmol/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isotonická s krevní plazm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. Při akutním renálním selhání se rozvíj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cidó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hypernatrém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hyperkal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hyperkalcém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. Při poklesu srdečního výdeje může dojít 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rovnoměrnému poklesu glomerulární filtrace při ubývajícím počtu činných nefro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rovnoměrnému poklesu glomerulární filtrace při zachovaném počtu činných nefro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rovnoměrnému poklesu glomerulární filtrace při zachovaném počtu činných nefro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ovnoměrnému poklesu glomerulární filtrace při ubývajícím počtu činných nefro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. Množství bílkoviny, které se profiltruje a je zpětně rezorbováno v proximálním tubulu za 24 hod činí za normálních okolnos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 100 m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 150 m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o 300 m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o 1,5 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. Při hematurii glomerulárního původu jsou v močovém sedimen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rytrocyty tvarově nezměněn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erytrocyty tvarově změně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leukocyty tvarově nezměněn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leukocyty tvarově změněn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. Polyurie vzniká v důsled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adměrného přívodu vody do organiz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léčby selhávání srd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edostatečné produkce AD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osmotické diuréz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. Oligurie může vzniknout př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intenzivním zvrac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kutních průjme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eptickém š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akutní glomerulonefritid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. Isostenurie je výsledk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snížené diluční schopnosti 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é koncentrační schopnosti ledv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úplné ztráty koncentrační a zřeďovací schopnosti led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výšené schopnosti ledvin vytvořit koncentrovanou moč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. Edém při nefrotickém syndromu vzniká v důsled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klesu onkotického tlaku plazm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výšené produkce aldostero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ené produkce AD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rtální hyperten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. Z uvedených látek je nejsilnějším podnětem pro produkci aldostero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n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ngiotensino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ngotensin konvertující enzym (AC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angiotensin 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angiotensin 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4. Při vzniku hypertenze u ledvinných onemocnění se uplatňu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zvýšená produkce ren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nížená produkce AD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ená produkce AD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nížená produkce aldostero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zvýšená produkce aldostero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. Při depleci kalia (kaliopenické nefropatii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je porušena koncentrační schopnost ledv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 porušena diluční funkce ledv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zniká poly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zniká olig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. Nejvýraznější hemoglobinurie vznikne zejmé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 převodu inkompatibilní kr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 většiny hemolytických anem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 paroxysmální noční hemoglobinu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 implantaci umělých srdečních chlop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. Zvýšená přítomnost hyalinních válců v močovém sedimentu ukazuje 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orfologickou poruchu tubulárních buně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výšenou tubulární sekreci lehkých řetězc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zvýšenou prostupnost glomerulární membrány pro bílkovi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ení patologick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03:00Z</dcterms:created>
  <dc:creator>Siemens</dc:creator>
  <dc:description/>
  <cp:keywords/>
  <dc:language>en-US</dc:language>
  <cp:lastModifiedBy>Siemens</cp:lastModifiedBy>
  <dcterms:modified xsi:type="dcterms:W3CDTF">2008-11-21T14:49:00Z</dcterms:modified>
  <cp:revision>7</cp:revision>
  <dc:subject/>
  <dc:title>LEDVINY</dc:title>
</cp:coreProperties>
</file>