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  <w:t>RESPIRACE</w:t>
      </w:r>
    </w:p>
    <w:p>
      <w:pPr>
        <w:pStyle w:val="Normal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cs-CZ"/>
        </w:rPr>
        <w:t>1.</w:t>
      </w:r>
      <w:r>
        <w:rPr>
          <w:rFonts w:cs="Arial" w:ascii="Arial" w:hAnsi="Arial"/>
          <w:sz w:val="20"/>
          <w:szCs w:val="20"/>
        </w:rPr>
        <w:t xml:space="preserve"> Náhlá dušnost  bez předchozí symptomatologie je nejspíše příznakem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cs-CZ"/>
        </w:rPr>
        <w:t>a)</w:t>
      </w:r>
      <w:r>
        <w:rPr>
          <w:rFonts w:cs="Arial" w:ascii="Arial" w:hAnsi="Arial"/>
          <w:b/>
          <w:sz w:val="20"/>
          <w:szCs w:val="20"/>
        </w:rPr>
        <w:t xml:space="preserve"> akutního pneumothoraxu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cs-CZ"/>
        </w:rPr>
        <w:t>b)</w:t>
      </w:r>
      <w:r>
        <w:rPr>
          <w:rFonts w:cs="Arial" w:ascii="Arial" w:hAnsi="Arial"/>
          <w:sz w:val="20"/>
          <w:szCs w:val="20"/>
        </w:rPr>
        <w:t xml:space="preserve"> chronického levostranného selhávání srdc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emfyzému plic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) akutní embolizace  do plicnic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Při chronickém emfysému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a) stoupá alveolární mrtvý prostor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je nepoměr mezi ventilací a perfúzí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v pokročilém stádiu bývá hypoxie a hyperkapnie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d) rezistence plicních kapilár se nemění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3. Při pneumonii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  <w:t>a) dochází ke zmenšení difuze plynů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poměr ventilace/perfuze se nemění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c) dochází k hypoxémii a hyperkapnii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) vzniká respirační acidóza a metabolická acidóz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Hypoxická hypoxie vede k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rozvoji metabolické acidózy, která se kompenzuje hyperventilací a může se zkombinovat s respirační alkalózo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rozvoji respirační acidózy, která se kompenzuje ledvinami a může přejít v metabolickou alkalóz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snížení paO2  a následně snížení paCO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snížení paO2 a zvýšení paCO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5. Alveolokapilární bariera je prostupná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stejně pro O2 a CO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více pro O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10x více pro CO2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) 25-30x více pro CO2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 Erytrocyty v žilní krvi (např. v pravé síni) ve srovnání s arteriální krví (např. v aortě)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mají menší objem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mají stejný objem i stejný povrch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maji větší objem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maji větší objem i větší povrch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 Pes se ochlazuje rychlým mělkým dýcháním, tedy ochlazováním jazyka. V důsledku tohoto dechového vzoru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má respirační alkalózu, a ta je korigována ledvinami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b) je snížená tenze CO2, pH krve je normální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  <w:t>c) tenze krevních plynů i pH krve je normální.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d) snížená tenze CO2 je vyrovnána snízenou tenzí O2.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8. Pacient s chronickou obstrukční plicní chorobou při spontánní ventilaci  má následující hodnoty vyšetření krevních plynů a ABR v arteriální krvi: PaO2= 7,4 kPa, PaCO2= 9,3 kPa,  pH= 7,34, BE= 8,1 mmol/l, HCO3- = 34,1 mmol/l. Pacient má: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a) sníženou alveolární ventilaci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hyperkapnii a hypoxémi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metabolickou acidóz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) respirační acidóz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. Parciální respirační insuficience vede ke snížení paO2 a normokapnii protož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oxid uhličitý snáze difunduje skrz alveolokapilární membránu než kyslík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tvar disociační křivky kyslíku je esovitý, zatímco disociační křivka oxidu uhličitého nemá esovitý tvar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k hypoventilaci dochází jen v části plic, kde se kompenzatorně zvýší průtok krve, to však stačí k tomu aby se zajistilo odvětrání CO2 ale nestačí k tomu aby se zajistilo normální vstřebávání kyslík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) posuny disociační křivky kyslíku při snížení pO2 způsobí větší vazbu volného oxidu uhličitého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. Koncentrace CO2 je nejnižší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v anatomickém mrtvém prostoru na konci inspirace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b) v anatomickém mrtvém prostoru na konci expirac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v alveolech na konci inspirac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v alveolech na konci expirac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. Pro chronickou obstrukční nemoc bronchopulmonální (CHONBP) emfysematického typu je (na rozdíl od CHONBP bronchitického typu) příznačné: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a) hojné sputum (u bronchitického typu je menší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časnější nástup zatěžujícího dyspnoe (u brochitického typu je dyspnoe zpravidla méně zatěžující a jeho nástup je pozdější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cyanóza obvykle chybí (zatímco u pacientů bronchitického typu se postupně vyvíjí)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d) méně častější cor pulmonal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. Pacient je připojen na umělou plicní ventilaci, ventilátor je nastaven na dechový objem 1 litr a dechovou frekvenci 10/min. Jestliže anatomický mrtvý prostor pacienta je 200 ml a mrtvý prostor respirátoru 50 ml, pak alveolární ventilace pacienta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a) je 10 l/min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b) je 5 l/min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  <w:t>c) je 7,5 l/min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d) se z těchto údajů nedá stanovit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13. V horních, apikálních partiích plic, na rozdíl od bazálních partií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de-DE"/>
        </w:rPr>
        <w:t>a) v alveolech plicních hrotů je nižší alveolární  PCO2 a vyšší PO2 než v alveolech bazálních partií plic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je větší poměr ventilace/perfúze (VA/Q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je relativně menší průtok krve, mež v dolních partiích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) je při klidném dýchání nižší alveolární ventilace, než v dolních partiích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4. Pokud při umělé plicní ventilaci u pacienta se zdravými plícemi nastavíme na respirátoru příliš vysokou ventilaci, pak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pH a PO2 v arteriální krvi stoupno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zhorší se přestup kyslíku z kapilár do tkání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zhorší se přestup kyslíku z kapilár do tkání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) trvá-li tento stav delší dobu, tkáně reagují produkcí kyseliny mléčné, což vede k normalizaci alkalického pH arteriální krv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. Plicní hypoxi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je vasokonstrikční stimulus v plicním řečišt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je vasodilatační stimulus v plicním řečišti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citlivost plicních cév k hypoxii je zvyšována současnou hyperkapnií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citlivost plicních cév k hypoxii je zvyšována současnou hypokapnií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. Alveolární makrofág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secernují surfaktant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uvolňují lysozomální enzymy do alveolárního prostor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transportují z alveolů  inhalované částice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d) secernují alfa-1-antitrypsin, důležitý faktor bránící rozvoji emfysém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7. Pulmonární cévní rezistence se zvyšuj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při hlubokém nádech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při hlubokém výdech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zvýší-li se tlak v arteria pulmonali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) při alveolární hypoventilaci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8. Metabolická funkce plic zahrnuj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syntézu surfaktantu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b) inaktivaci bradykinin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inaktivaci prostaglandin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) syntézu prostaglandin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9. Arteriální hypoxémie (PaO2&lt;55 torrů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vede ke stimulaci chemoreceptorů v glomus caroticu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vede ke stimulaci aortálních chemoreceptorů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vyvolává plicní vasokonstrikci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) vede k reflexnímu zvýšení arteriálního tlak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. U jedinců, aklimatizovaných na pobyt ve vysokých výškách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je zvýšebná koncentrace hemoglobinu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de-DE"/>
        </w:rPr>
        <w:t>b) jejich arteriální tenze pO2 je normální,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c) mají metabolickou (laktátovou) acidózu, která je zároveň součástí adaptace na výšku - nízké pH stimuluje respirační centrum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  <w:t>d) díky adaptační reakci na výšku se zmnožuje počet tkáňových kapilár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21. Nízké pO2 je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  <w:t>a) v koncové plicní kapilární krvi z oblastí s nízkým poměrem ventilace/perfúze (VA/Q)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b) v koncové plicní kapilární krvi z oblastí s vysokým poměrem ventilace/perfúze (VA/Q)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  <w:t>c) v arteriální krvi pacienta po blokádě pravého hlavního bronchu, i tehdy, když se rozběhla kompenzatorní hyperventilace levé plíce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d) v arteriální krvi pacienta při mikroembolizaci do plicnic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2. Hodnotu parciálního tlaku kyslíku v arteriální krvi lze zvýši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usilovným cvičení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transfúzí krve (u pacienta který není v hypovolemickém šoku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pobytem ve vysokých nadmořských výškách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d) pobytem v hyperbarické komoře, zaplněné vzduchem o normální (20%) koncentraci kyslík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23. Která z následujících kombinací je vyloučen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astmatický záchvat, mírná hypoxémie a mírná hypokapni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těžký astmatický záchvat, těžká hypokapnie a normální parciální tlak kyslíku v arteriální krv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c) rozsáhlá pneumonie, hypoxémie, hyperkapni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psychogenní hyperventilace, normální parciální tlak kyslíku v arteriální krvi, hypokapnie s respirační alkalózo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4. Při otravě kyanidy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je nízký parciální tlak O2 v arteriální krvi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arteriovenózní diference parciálních tlaků kyslíku je zmenšen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je zvýšený parciální tlak O2 v žilní krv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je podrážděno dechové centrum s následnou hyperventilací a respiračniční alkalózo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25. Nízký parciální tlak oxidu uhličitého v arteriální krvi (hypokapnie) může být způsoben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hysterickým záchvatem s hyperventilací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pobytem ve vysokých nadmořských výškách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lehkým astmatickým záchvate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dlouhodobým upoutáním na lůžko s poklesem celkové metabolické aktivit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6. Hypoxémie může být spojena s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hypokapnií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b) hyperkapnií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metabolickou acidózo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s vysokou koncentrací laktátu v krvi, ale jen v případě, že má současně hyperkapni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27. Maximální výdechová rychlost (PEF) je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snížena u obstrukčních plicních chorob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zvýšena u restrikčních chorob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c) obvykle dosahována ve druhé fázi výdechu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  <w:t>d) spojena se vzestupem tlaku v interpleurálním prostoru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8. Pacient s plicní fibrózou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má sníženou compliance plic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dýchá rychle a mělc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může mít hypoxémii a hypokapni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má obtíže především s výdeche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9. Při chronické obstrukční poruše ventilace při funkčním vyšetření plic naleznem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snížení všech měřitelných plicních objemů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zvýšený reziduální volu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normální maximální výdechovou rychlost (PEF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) sníženou vteřinovou vitální kapacit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30. Základním znakem respirační insuficience je: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a) hyperkapnie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b) hypokapnie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  <w:t>c) nízký paO2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d) nízké pH krve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1. Hlavním patogenetickým mechanismem je u ARDS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celková alveolární hypoventilac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lokální alveolární hypoventilace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  <w:t>c) plicní zkrat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d) porucha difuze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de-DE"/>
        </w:rPr>
        <w:t>32. Terapie kyslíkem může být nebezpečná u pacienta s respirační insuficiencí způsobenou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celkovou alveolární hypoventilací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lokální alveolární hypoventilací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plicním zkrate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difuzním bloke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33. Terapie kyslíkem bude nejméně účinná u respirační insuficience způsobené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celkovou alveolární hypoventilací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lokální alveolární hypoventilací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plicním zkrate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difuzním bloke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4. Asthma bronchiale způsobuje v době záchvatu respirační insuficienci následujícím patogenetickým mechanismem: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a) celkovou alveolární hypoventilací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lokální alveolární hypoventilací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plicním zkrate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difuzním bloke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5. Latentní respirační insuficienc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paO2 je při tělesném klidu v normě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paO2 se zvyšuje až při námaze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c) paO2 je snížena již v klidu a při námaze dochází navíc k vzestupu paCO2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) může být například způsobena blokem difuze plynů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6. Hyperkapnie provází respirační insuficienci způsobenou následujícím patogenetickým mechanismem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celkovou alveolární hypoventilací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lokální alveolární hypoventilací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c) plicním zkrate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blokem difuze plynů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7. Nemocný s plicním emfyzémem trpí celkovou alveolární hypoventilací z důvodu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nedostatečné stimulace centrálních chemoreceptorů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nedostatečné stimulace periferních chemoreceptorů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útlumu dechových center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d) zvětšení ventilace mrtvého prostor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8. Chronická alveolární hypoventilace způsobuje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plicní hypertenz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systémovou hypertenz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hypertrofii levé srdeční komor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pulsus alternan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9. Pulzní oxymetrie udává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parciální tlak kyslíku v kapilární krv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b) parciální tlak kyslíku v arteriální krvi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saturaci kapilární krve kyslíke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saturaci venozní krve kyslíke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0. Klinicky významná respirační insuficience vzniká při snížení paO2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pod 20 kP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pod 13 kPa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c) pod 11 kPa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  <w:t>d) pod 10 kPa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41. S přibývajícím věkem se fyziologicky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zvyšuje paCO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snižuje paCO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zvyšuje paO2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) snižuje paO2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42. Důvodem pro vznik hypoxie při poruchách respirace je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porucha alveolární ventilac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porucha distribuce plynů v plicích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porucha plicní difuz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) anatomický a funkční pravo-levý zkrat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3. U čistých obstrukčních poruch ventilace obvykl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klesá hodnota klidového dechového objemu V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klesá hodnota VC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se nemění hodnota FEV%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) klesá hodnota FEV1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4. U čistých restrikčních ventilačních poruch se obvykl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nemění hodnota klidového dechového objemu V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nemění hodnota VC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nemění hodnota FEV1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) nemění hodnota FEV%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5. Funkční reziduální kapacita (FRC) je součte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VC a IRV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ERV a RV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FEV1a VC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IRV a RV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6. Zvýšené hodnoty FRC (funkční reziduální kapacity) nalezneme nejspíše při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obstrukčních poruchách ventilac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významném snížení VC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snížení klidového dechového objemu V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poruše difuze plynů v plicí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7. Poměr ventilace-perfuze je zvýšen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při uzávěru a. pulmonali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u asthma bronchial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při celkové anestézi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při plicní atelektáz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8. Snížený poměr ventilace-perfuze nalezneme při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embolii plicnic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inhalaci 5% CO2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bronchiálním astmat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) při plicní atelektáz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49. V patogeneze chronické obstrukční pulmonální nemoci emfysematického typu hraje vedoucí úlohu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snížená tvorba endogenních antioxidancií (superoxiddismutázy,  glutathionu, katalázy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snížená produkce elastázy neutrofil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deficit alfa1-antitrypsinu a alfa2- makroglobulinu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d) deficit inhibitoru tvorby bronchiálního hlen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0. Při ARDS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je poměr VD/VT (objem mrtvého prostoru/dechový objem) snížen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je poměr VD/VT zvýše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se zvyšuje plicní poddajnos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není změněn objem plic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51. Při klidovém dýchání způsobuje bránice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přímé ovlivňování objemu hrudníku střídáním stahu a ochabnutím  (při vdechu a výdechu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75% objemových změ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vyřazení pomocných dýchacích svalů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snížení elasticity hrudník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2. U člověka je respirační rezerva: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a) objem vydechnutý aktivním maximálním usilovným výdechem po pasivním výdech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součinem respiračního objemu a frekvence dýchání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součtem IRV a ERV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totožná s RV (reziduální objem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3. Reziduální objem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při plicních chorobách obstrukčního charakteru (např. emfyzému) reziduální objem stoupá a lze z jeho velikosti usuzovat na závažnost chorobného proces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zaujímá 25% z celkové kapacity plic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se na spirografu nezaznamenává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) je množství vzduchu, které zůstává v plicích po maximálním výdech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) lze měřit celotělovou pletysmografií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4. Hypoxická hypoxie může nastat z těchto příči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při intoxikaci kyanid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alveolo-kapilárním difusním blok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při pravo-levém zkrat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) při hypoventilaci jakéhokoliv původ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5. Disociační křivku O2 v krvi ovlivňuje: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a) pCO2 a pH  - zvýšení pCO2 nebo pokles pH posunují disociační křivku dolev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pCO2 a pH  - zvýšení pCO2 nebo pokles pH posunují disociační křivku doprav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DPG (2,3-difosfoglycerát)  - vzestup jeho koncentrace má za následek vzestup P50 (tj. parciálního tlaku kyslíku, zajišťujícího padesátiprocentní saturaci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) teplota - vzestup teploty posouvá disociační křivku doprav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6. Hodnota FEV1%  (% jednosekundové kapacity z vitální kapacity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je snížena u ventilační poruchy obstrukčního typ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je ve fyziologických mezích 70-85%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c) je snížená u ventilační poruchy restrikčního typ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je zvýšená u obstrukčního i restrikčního typu ventilační  poruch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7. Posun disociační křivky saturace hemoglobinu kyslíkem dolev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snižuje množství kyslíku přenášeného krví při daném parciálním tlaku O2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b) zhoršuje uvolňování kyslíku z krve do tkání (při normálním tkáňovém pO2 přitékající krev "pouští" méně kyslíku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je pozorován při hypoventilaci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) můžeme nalézt při průtoku krve chladnými končetinami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8. Inspirační stridor je typický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při stenóze nad bifurkací trache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při rozvíjejícím se edému plicní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při astmatickém záchvat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při chronické bronchitidě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9. Na řízení respirace se podílejí též centrální chemoreceptory,  které jsou primárně citlivé n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pO2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pCO2 a pH EC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afinitu hemoglobinu k O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pH IC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0. Disociační křivku O2 v krvi ovlivňují tyto faktor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pCO2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tělesná teplot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množství fyzikálně rozputěného O2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) DPG (2,3-difosfoglycerát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1. Saturace krve (hemoglobinu) kyslíkem citlivě reaguje na změny pO2 :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a) které se pohybují při horní hranici norm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u nemocných lidí s hypoxémíí (nízkým pO2 v arteriální krvi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při dýchání čistého kyslík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při dýchání vzduchu obohaceném kyslíke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2. Činnost přístrojů, které udržují plicní alveolární ventilaci lze vyhodnotit podl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hodnoty parciálního tlaku kyslíku v arteriální krvi (paO2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hodnoty parciálního tlaku oxidu uhličitého v arteriální krvi  (paCO2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3. Parciální tlak oxidu uhličitého v arteriální krvi (paCO2) citlivě závisí n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saturaci krve kyslíke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esovitém tvaru disociační křivky kyslík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množství hemoglobinu v krvi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) velikosti alveolární plicní ventilac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4. Největší nebezpečí hromadění oxidu uhličitého a velkého vzestupu paCO2  je při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nízké alveolární ventilac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b) zvýšené alveolární ventila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nedostatku kyslíku v organism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dýchání čistého kyslík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5. Množství fyzikálně rozpuštěného kyslíku v krvi závisí na jeho parciálním tlaku (pO2)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logaritmick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exponenciálně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nepřímo úměrně - lineárně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) přímo úměrně - lineárně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6. Dýchání čistého kyslíku u zdravého člověk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snižuje plicní ventila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zvyšuje plicní ventila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způsobuje hromadění CO2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) neovlivňuje plicní ventilaci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7. Aktivita kyslíkových receptorů v glomus caroticum je vysoká při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dýchání kyslík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hypoxémii (sníženém parciálním tlaku kyslíku v arteriální krvi - paO2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zvýšeném parciálním tlaku kyslíku v arteriální krvi (zvýšeném paO2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) respirační insuficienci s hypoxémií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) hypokapni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8. Difuzní kapacita plic závisí n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tenzi kyslíku ve smíšené venozní krv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tenzi kyslíku v arteriální krv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rozdílu paricálních tlaků mezi alveoly a arteriální krví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) celkovém počtu ventilovaných a perfundovaných alveolů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9. Difuzní kapacita plic se zmenšuje u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chronické bronchitid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restriktivních nemocí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emfyzém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astma bronchial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0. Difuzní kapacita plic se stanovuje pomocí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kyslík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oxidu ohličitéh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oxidu dusnatého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) oxidu uhelnatého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1. Poddajnost plicní tkáně se při plicním emfyzemu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snižuj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zvyšuj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nemění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snižuje na konci expíri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2. Snížena poddajnost plic a hrudníku znamená, že s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na začátku inspíria vdechuje více vzduchu než na jeho kon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tlakové změny způsobují větší změny objemové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tlakové změny způsobují menší změny objemové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) větší dechové úsilí je potřeba k zajištění plicní ventilac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3. Snížená poddajnost plic a hrudníku se vyskytuje u následujících onemocnění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emfyzém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plicní fibróz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bronchiální astm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) atelektáz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4. Zvýšená podajnost plic se vyskytuje u následujících onemocnění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emfyzé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plicní fibróz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bronchiální astm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atelektáz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5. Zvýšená poddajnost plic při emfyzému: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a) zvyšuje dechovou práci během expiria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b) nemění dechovou prá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snižuje dechovou prá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6. Záchvat bronchiálního astmatu zvyšuj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statické plicní odpory inspirační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statické plicní odpory expirační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dynamické plicní odpory inspirační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) dynamické plicní odpory expirační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7. Při záchvatu bronchiálního astmatu  s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zvětšuje inspirační rezervní objem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zmenšuje vitální kapacit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zmenšuje residuální objem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) zvětšuje residuální objem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8. Plicní hypertenze může být způsobena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alveolární hypoxií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samotnou bronchokonstrikcí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aktivací glomus caroticum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) embolizací do a. pulmonali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79. Plicní hypertenze se může vyskytovat u následujících nemocí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plicní fibróz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chronické obstrukční plicní nemo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trikuspidální stenóz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) mitrální stenóz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0. Snížená poddajnost plic se vyskytuje u následujících patologických stavů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pneumonii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plicním edém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čisté obstrukční poruš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emfyzem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1. Respirátory s možností positivního tlaku na konci expíria (PEEP) mohou mít nepříznivé účinky proto, ž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nedostatečně zvyšují transpulmonární tla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nedostatečně zvyšují intraalveolární tlak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snižují žilní návrat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) snižují srdeční výdej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2. Při záchvatu bronchiálního astmatu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dochází k edému bronchiální sliznic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dochází k edému plicního intersticia a tím k rozvoji restrikční poruch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se vyplavují bronchokonstrikční a vasodilatační mediátor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se vyplavují  bronchodilatační a vasokonstričkní mediátor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83. Dyspnoe může být provázeno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respirační alkalózo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respirační acidózo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metabolickou alkalózo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) metabolickou acidózo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4. Poloha bránice bude při těžkém astmatickém záchvatu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zvýšená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normální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snížená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5. Příznak „zatahování nadlíčkových jamek“ způsobují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nedostatečná činnost bránic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nedostatečná činnost expiračních dýchacích svalů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zvýšená činnost inspiračních dýchacích svalů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zvýšená činnost expiračních dýchacích svalů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6. Základním znakem respirační insufucience I. typu (parciální) j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hypoxie a hyperkapni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snížený výdej oxidu uhličitého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snížený parciální tlak kyslíku v arteriální krv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zvýšený parciální tlak oxidu uhličitého a acidémi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7. Znak, který je při respirační insuficienci vždy přítomen j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zvýšení paCO2  (hyperkapnie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snížení paCO2  (hypokapnie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respirační acidóz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) hypoxémi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8. Nemocný s respirační insuficiencí způsobenou plicním zkratem má většinou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hypoxémii a hyperkapnii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hypoxémii a hypokapni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nízký paO2  a vysoký paCO2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) nízký paO2 a nízký paCO2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9. Během astmatického záchvatu se může vyvinout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cyanóz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dyspno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respirační alkalóz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) respirační acidóz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0. Nemocný, který je ohrožen léčbou kyslíkem je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nemocný s respirační insuficiencí II. typu (ventilační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nemocný s respirační insuficiencí I. typu (hypoxemickou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nemocný s nízkým paO2 a nízkým paCO2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) nemocný s nízkým paO2 a vysokým paCO2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1. Latentní respirační insuficience bývá při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celkové alveolární hypoventila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snížené kocentraci kyslíku ve vdechovaném vzduch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ztluštění alveolo-kapilární membrán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plicních zkrate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2. Označení „latentní respirační insufucience“ znamená, že: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a) plicní zkraty ještě nezpůsobují snížení paO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plicní zkraty způsobují hypoxémii, ale ještě ne hyperkapni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plicní zkraty způsobují hypoxémii a hyperkapnii, ale respirační acidóza je kompenzovaná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) paO2 je v klidu v normě a sníží se jen během fyzické námah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3. Respirační insuficience (RI) zahrnuje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RI hypoxemickou (I. typu, parciální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RI ventilační (II. typu, globální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RI difuzní (III. typu, bariérovou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RI ventilačně/perfuzní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4. Parciální tlak kyslíku v arteriální krvi závisí n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koncentraci hemoglobinu v krv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afinitě hemoglobinu ke kyslík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parciální tlaku kyslíku ve smíšené venozní krvi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) parciálním tlaku kyslíku v alveolárním vzduch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5. Příčinou celkové alveolárná hypoventilace bývají následující patologické stavy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pneumoni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chronická obstrukční chorob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embolie do plícnic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) rychlé povrchní (mělké) dýchání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6. ARDS nejčastěji ohrožuje život pacienta následkem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velkého plicního zkrat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nízkého paO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celkovou alveolární hypoventilací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velkým mrtvým prostore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7. Dyspnoe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je subjektivní pocit, který nelze změři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lze diagnostikovat spirometrickým vyšetření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lze diagnostikovat pomocí kapnometri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lze stanovit pouze speciálním vyšetřením pomocí celotělové pletysmografi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8. Při které hodnotě dechového objemu ustane alveolární ventilace?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150 ml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200 ml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250 ml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350 ml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99. Identifikujte faktory, které jsou rozhodující pro velikost alveolární ventilace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frekvence dýchání (f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velikost klidového dechového objemu (VT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celková plicní ventilace (Vexp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) ventilace mrtvého prostoru (VD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0. Při dýchání čistého kyslíku bude u nemocného s celkovou alveolární hypoventilací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paO2 vyšší než 13 kPa a saturace krve kyslíkem snížená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paO2 vyšší než 13 kPa a saturace krve kyslíkem bude 100 %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paO2 se nezmění, avšak saturace krve kyslíkem se zvýší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paO2 se sníží a saturace krve kyslíkemi se zvýší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1. Uzavírací plicní objem („closing volume“) označuje množství vzduchu v plícich kdy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se již nemůže zvětšit expirační rezervní obje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se již nemůže zvětšit inspirační rezervní objem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vznikají plicní zkrat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) kolabují alveol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2. Vznik plicní atelektázy může způsobit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embolizace do plícnic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poškození plicní tkáně aspirací zvratků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úplná obliterace bronchu nádorem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) poškození plicní tkáně toxickými plyn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3. Kolaps plicních alveolů způsobuje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vznik plicních zkratů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vznik mrtvého prostor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větší poměr ventilace/perfúze (VA/Q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) hypoxémii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4. Za normálních okolností perfúze plic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je v hrotech plic minimální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lokálně při poklesu PO2 stoupá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lokálně při poklesu PO2 klesá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) v horních částech plic při hlubokém inspiru stoupá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5. Za normálních okolností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poměr ventilace/perfúze od hrotů plic k bazím klesá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alveolární ventilace od hrotů plic směrem k bazím klesá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perfúze plic od hrotů plic směrem k bazím stoupá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) ventilace i perfúze plic jsou nižší v hrotech plic než v bazích, ale v hrotech převažuje ventilace nad perfúzí, kdežto v bazích je tomu naopak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6. Poměr ventilace/perfúze při plicní emboli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je zpravidla snížený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se v zásadě nemění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je zpravidla zvýšený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7. Celkový poměr ventilace/perfúze při astmatickém záchvat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je zpravidla snížený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se v zásadě nemění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je zpravidla zvýšený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8. Při zvýšení poměru ventilace/perfúze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a) alveolární PCO2 poklesn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alveolární PCO2 stoupn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alveolární PO2 poklesn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) alveolární PO2 stoupn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9. Poměr ventilace/perfúz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za normálních okolností je v horní části plic menší než v bazích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za normálních okolností je v horní části plic větší než v bazích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se zvyšuje při alveolární hypoxi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při atelektáze stoupá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110. U emfysematického typu obstrukční choroby plicní, na rozdíl od bronchitického typ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jsou relativně malé změny poměru ventilace perfúz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se častěji než u bronchitického typu vyvíjí cor pulmonal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je častější cyanóz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) je výraznější dušnost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1. U bronchitického typu obstrukční choroby plicní, na rozdíl od emfysematického typ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cyanóza obvykle chybí (u emfysematického je častější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je časté cor pulmonal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celkový poměr ventilace/perfúze obvykle klesá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) se rozvíjí polycytémi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2. U bronchitického typu obstrukční choroby plicní, na rozdíl od emfysematického typ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se dyspnoe rozvíjí obvykle později a je méně zatěžující (blue bloater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je hojnější sputum a větší kašel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se rozvíjí cyanóz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je snížena difusní kapacita plic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3. K plicní hypertenzi obvykle ved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selhání ledvin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plicní fibróz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mitrální stenóz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) alveolární hypoxi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) chronická bronchiti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4. Poměr ventilace/perfúze při atelektáz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je snížený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se v zásadě nemění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je zvýšený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5. Při otravě oxidem uhelnatým je parciální tlak kyslíku v arteriální krvi (paO2) 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snížený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normální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zvýšený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6. Při plicním edému je parciální tlak kyslíku v arteriální krvi (paO2) 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snížený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normální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zvýšený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7. Při otravě kyanidem je množství kyslíku ve smíšené venozní krvi 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snížené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normální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zvýšené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8. Při kyslíkové kůře v relaxačním kyslíkovém studiu se může v těle vytvořit zásoba kyslíku na dobu 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kratší než 30 minu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asi 8 hodi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asi 24 hodi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jednoho rok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9. Zánět u astma bronchiale navozuje obstrukci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akutní bronchokonstrikcí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otokem stěny dýchacích cest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chronickou tvorbou hlen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) remodelací stěny dýchacích cest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0. Mezi buňky, které se uplatňují na chronickém alergickém zánětu u astmatu patří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eozinofily, neutrofily, bazofil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mastocyt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T-lymfocyt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jen eozinofil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1. U astmatiků jsou typické tyto změny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destrukce řasinkového epitelu dýchacích ces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stimulace proliferace fibroblastů v insterstici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depozice kolagenu v interalveolárních septech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) hypertrofie hladkých svalů a hypertrofie pohárkových buněk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) edém bronchiální stěn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2. Celotělová pletysmografie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je referenční metoda měření odporů v dýchacích cestách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dovoluje měření dechové prác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dovoluje měření complianc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neumožňuje měření reziduálního objem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3. V patogenezi CHOPN se neuplatňuj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nerovnováha mezi proteázami a antiproteázam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oxidační str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škodlivé častice a plyn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) ukládání fibrinu v plicním interstici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4. Mezi metody používané k posouzení alveolo-kapilární difuze a perfuze patří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krevní plyny dle Astrup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spirometri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difuzní plicní kapacita plic pro CO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) ventilačně-perfuzní plicní scan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5. Při embolizaci do větví a. pulmonalis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dochází ke zvětšení ventilace mrtvého prostor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dochází ke snížení parciálního tlaku kyslíku v art. krvi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dochází k hypoxické formě respirační insuficienc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dochází k hyperkapnické formě respirační insuficienc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6. Aktivace iritačních receptorů s rychlou adaptací navozuje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bronchokonstrik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bronchodilataci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kašel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) exspirační konstrikci laryng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) inspirační konstrikci laryng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7. U cystické fibrózy je přítomna mutace genu pro protein s funkcí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kalciového  kanál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draslíkového kanál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chloridového kanál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sodíkového kanál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8. Plicní edém vede může vést k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hypokapnii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respirační alkalóz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snížení odporu v dýchacích cestách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) cyanóz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2T11:10:00Z</dcterms:created>
  <dc:creator>Miška</dc:creator>
  <dc:description/>
  <cp:keywords/>
  <dc:language>en-US</dc:language>
  <cp:lastModifiedBy>Siemens</cp:lastModifiedBy>
  <dcterms:modified xsi:type="dcterms:W3CDTF">2008-11-22T11:56:00Z</dcterms:modified>
  <cp:revision>12</cp:revision>
  <dc:subject/>
  <dc:title>1</dc:title>
</cp:coreProperties>
</file>