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RKUL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rdeční výdej při fibrilaci kom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lísá v závislosti na rychlosti fibril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e zvýše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je roven prakticky nu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bvykle nekles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stačí k udržení perfuze mozku a tudíž i k udržení vědom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brilace komor představuje z hlediska hemodynamiky v podstatě nulový srdeční výdej a zástavu cirkulace. Bez rychlé resuscitace a defibrilace postižený umírá. Při fibrilaci komor je v bezvědom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K negativním důsledkům fibrilace síní patř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zhoršené plnění komor (preload) a proto potenciální pokles srdečního výdeje  (zejm. při zátěž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vysoká pravděpodobnosti přechodu fibrilace síní ve fibrilace kom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nebezpečí trombózy v síních s možnou embolizac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zhoršení funkce srdce a jeho vyčerpání, zejm. je-li fibrilace síní provázena celkově rychlou odpovědí kom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ravidelná a rychlá ztráta vědom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mizí příspěvek systoly síní k naplnění komor, v síních se snáze tvoří tromby, které se mohou uvolňovat a embolizovat. Na komory se šíří impulzy nepravidelně, je nepravidelný pulz, ale fibrilace komor šířením ze síní nevzniká. F. síní může být provázen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Fibrilace sí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charakterizována naprosto nepravidelným pulzem, někdy s pulzovým deficit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e neslučitelná se život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ůže být provázena rychlou frekvencí komor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) je poměrně častým nález u starších osob s ICH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vyznačuje se rozdílnými hodnotami tepového objemu u jednotlivých stahů kom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vod na komory je zcela nepravidelný, tudíž i pulz, ale i délka diastoly, v níž se komory plní krví (preload), což ovlivňuje zásadně i následný tepový objem. Je-li občas příliš malý, může na periferii chybět pulzová vlna (pulzový deficit). V některých 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Komorová tachykard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synonymem pro sinusovou tachykard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závažnou arytmií vyžadující intenzivní léčbu a monitorování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) může přejít do fibrilace kom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běžná arytmie vyskytující se občas i u zdravých lid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je někdy předcházena častějším výskytem komorových extrasysto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Atrioventrikulární blok II. stupně Wenckebachova typ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provázen bezvědomí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charakterizován cykly s postupným prodlužováním PQ intervalu až k úplnému bloku převodu, po němž se cyklus opět opaku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vyznačuje se konstantní délkou PQ interval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nazývá se též Mobitzův typ 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vyznačuje se jen prodloužením PQ intervalu bez výpadku převod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V blok II. stupně je charakterizován výpadky převodu v určitém poměru, tj. je více systol síní (vln P) než systol komor (QRS). U typu Wenckebachova (nazývaného též Mobitz I) se PQ interval postupně prodlužuje, po výpadku se cyklus opakuje nejprve opět 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Fibrilaci síní může být způsobe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ischemickou chorobou srdeč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běžným rozrušení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níženou funkcí štítné žlá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mitrálními vadam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zvýšenou funkcí štítné žlá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omorová extrasysto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vždy závažná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je obvykle následována úplnou kompenzační pauz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obvykle následována neúplnou kompenzační pauz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má na EKG abnormální tvar komorového komplex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je hodnocena jako závažná, objevuje-li se často, pravidelně za normálním komorovým komplexem nebo má-li měnící se tvar na EKG zázna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S může být ojediněle zcela nezávažnou arytmií, je-li však častější, v pravidelné vazbě na normální cykly (bigeminie, trigeminie aj.) a odlišného tvaru (jde o KES polytopní), jde o arytmii závažnou, protože upozorňuje na el. nestabilitu srdce a může př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 Supraventrikulární extrasystol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obvykle následována neúplnou kompenzační pauz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vyskytuje se občas i u zdravých jedinc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obvykle následována úplnou kompenzační pauz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má na EKG normální tvar komorového komplex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var EKG komplexu je normální, protože je normální šíření His. svazkem a komora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Srdeční frekvenci zrychlu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aktivita sympati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cetylchol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horečk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atrop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mpatikus má pozitivně chronotropní působení, naopak parasympatikus (tj. i acetylcholin) působí negativně (zpomalují). Atropin účinky parasympatiku inhibuje, proto srdeční akci zrychluje (používá se u bradykardie i léčebně). Horečka rovněž srdeční akci 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Srdeční frekvenci zpomalu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timulace parasympati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tlak na oční bul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trop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rozčilení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) zvýšení nitrolebního tla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Respirační aryt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kolísání dechu v závislosti na srdeční frekven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e rytmus dýchání v terminálních stave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je kolísání srdeční frekvence v závislosti na dýchá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je poměrně častým nálezem i u zdravých osob, zejm. mladších či neurastenik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Za rizikový faktor aterosklerózy nepovažujeme zvýšenou plasmatickou koncentr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LD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lipoproteinu (a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HD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celkového cholesterol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homocyste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DL cholesterol je naopak složkou protektivní, vyšší koncentrace je spojena s nižším rizikem vzniku aterosklerózy. HDL se podílí na zpětném (reverzním) transportu cholesterolu z tká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K rizikovým faktorům vzniku aterosklerózy patř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kouře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hyperten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výšená koncentrace HDL v krv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hyperinzulinémie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) hyperhomocysteinémi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HDL cholesterol je naopak složkou protektivní, vyšší koncentrace je spojena s nižším rizikem vzniku aterosklerózy. HDL se podílí na zpětném (reverzním) transportu cholesterolu z tkání.</w:t>
        <w:br/>
        <w:t>Kouření a hypertenze poškozují cévní stěnu, rovněž zvýšená koncentra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K vazodilatačním faktorům nepatř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endotelin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oxid dusnat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stacyklin (PGI2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tromboxan (TXA2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noradrenal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Vazokonstrikční účinky má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endotelin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angiotenzin 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xid dusnatý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noradrenalin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) antidiuretický horm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K biochemické diagnostice akutního infarktu myokardu se používá stanove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A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CK-MB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yoglob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troponinu 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AL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 je enzym specifický pro játra; jeho stanovení souč. s AST by mohlo pomoci odlišit původ zvýšení AST, ovšem při AIM se spíše provádí vyšetření specif. izoenzymu CK-MB, myoglobinu, troponinu. Dalším enzymem, jehož aktivita nejdéle přetrvává, je LD(H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Příčinou akutního infarktu myokardu je z uvedených možností nejčastě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embolie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trombóza vznikající na aterosklerotickému plá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vazospasm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aneurysma koronární tep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olie je spíše vzácnou příčinou, vazospasmus může přispívat k nestabilitě aterosklerotického plá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8. Při fixní stenóze koronárního řečiště jsou klinické známky ischémie přítom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 již při 40% stenó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ři 70% stenóze, a to i v kli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ři 70% stenóze, ale jen při zátěž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ři 90% stenóze, ale jen při zátěž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Homocyste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meziprodukt metabolismu sirných aminokysel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ůsobí vazodilatačn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ůsobí ve vyšších koncentracích v krvi proaterogenn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významným antioxidant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stanovuje se v krvi v rámci diagnózy akutního infarktu myokard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Na poškození endotelu se mohou podíle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omocyste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kouře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kyslíkové radikál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hyperten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 Koronární rezerva (možnost zvýšení průtoku krve myokardem) u zdravého srdce má přibližně hodno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4-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 Srdeční sval je prokrvová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zejména v diastol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) jen v systo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krvení nezávisí na fázi srdečního cykl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 Při zvýšené potřebě kyslíku v myokardu se jeho dodávka zabezpeču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ředevším zvýšením extrakce kyslí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ředevším zvýšením průtoku krve myokard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výšením extrakce i průtoku, které se na zvýšené dodávce podílejí zhruba stejnou měrou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) vazodilatací v myoakrdu navozenou převážně místními metabolickými fak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zrychlením srdeční činnosti, která umožní lepší průtok koronárními tepna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v klidu má myokard skoro maximální extrakci kyslíku (vysokou arteriovenózní diferenci), proto je nutné především zvýšit průtok koronárním řečištěm, což zabezpečí vazodilatace navozená místně vzniklými metabolickými produkty, např. adenozinem. Zrychlení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 Spotřeba kyslíku v myokardu závisí 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rdeční frekvenc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tloušťce stěny srdeční kom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ystolickém tla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napětí ve stěně srdeční kom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kontraktilit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 Dyskineza myokard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druhem arytm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porucha kontraktility s paradoxním systolickým pohybem (v systole může dojít k ztenčení určitých částí komor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ůže být způsobena ischémi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synonymem srdeční zástav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ze ji např. pozorovat echokardiografic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6. K příčinám srdečního selhání patř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chlopenní vad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ischém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akutní infarkt myokard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tráta krv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hyperten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 Kontraktilitu myokardu zvyšu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aktivita sympati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cid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léky zvyšující množství vápníkových iontů v buňkách myokardu (např. digital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adrenalin a další katecholaminy (např. dopami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mpatikus, adrenalin i dopamin působí přes beta1 receptory a mají pozitivně inotropní účinky - tento mechanismus se využívá i léčebně. Ovlivňují i přestup kalcia, které je pro svalovou kontrakci nezbytné; podobný účinek mají i některé léky (digitalis, d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. Srdeční selh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podmíněno nízkým preload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často způsobeno poklesem kontraktili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bývá kompenzováno zvýšeným preloade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) nemá k preloadu žádný vztah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kles kontraktility zhorší srdeční výdej, tepový objem se může kompenzatoreně zvýšit díky zvýšenému preloadu (srov. Frank-Starlingův mechanismus), stoupá ovšem plnící (enddiastolický) tlak a klesá efektivita stahu (ejekční frakce). Nízký preload sice ta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. Plnící tlak levé komory (tlak v komoře na konci diastol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zvýšen při cirkulačním šo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normální či snížen při cirkulačním šo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bývá zvýšen při srdečním selh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bývá snížen při srdečním selh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rkulační šok se sníženým žilním návratem (ztráta krve, rozsáhlá vazodilatace) vede k sníženému preloadu a tudíž spíše k sníženému tlaku v komoře na konci diastoly. Naopak při srdečním selhání preload kompenzatorně stoupá, a proto stoupá i tla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 K příznakům nízkého srdečního výdeje patř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labost, úna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otok pli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oruchy prokrvení periferních orgánů, např. ledv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hepatomegal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nízkém SV klesá perfuze periferie, zejm. ledvin, svalů, z čehož vyplývá i únava. Otok plic či městnání krve v játrech vyplývají spíše z městnání krve před srdcem (v plicích při selhání levé komory, v játrech při selhání komory pravé), které nutně ne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. K příznakům levostranného srdečního selhání patř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ýrazné periferní otoky, zejm. noh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dušno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hepatomegal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edém pli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levostranném selhání vázne funkce levé komory a krev stagnuje "před levou komorou", tj. v malém oběhu - plicích, z čehož vyplývá dušnost a v nejtěžším případě až otok pli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. K příznakům pravostranného srdečního selhání patř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edém pli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otoky nohou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) městnání krve v játre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cyan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pravostranném selhání vázne funkce pravé komory a krev stagnuje "před pravou komorou", tj. ve velkém oběhu. Vznikají proto otoky DK, hepatomegalie a díky stagnaci krve i periferní typ cyanóz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. Hypertrofie myokar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atří ke kompenzačním mechanismům srdečního selhá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zhoršuje diastolickou funkci kom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způsobuje zhoršené zásobení myokardu krv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vždy zvyšuje tenzi ve stěně srdeční kom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vzniká často při arteriální hypertenz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stolická funkce je zhoršena, protože hypertrofovaná stěna je méně poddajná. Naopak tenze ve stěně klesá, ovšem zásobení kyslíkem se i tak zhoršuje (není odpovídající síť kapilár) a potřeba kyslíku je zvýšena. Koncentrická h. je výraznou odpovědí na t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4. Tenze ve stěně srdeční kom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při stejném tlaku v komoře nižší u dilatovaného myokar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závisí na tlaku v komoř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přímo úměrná tloušťce stěny kom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ovlivňuje spotřebu kyslíku myokard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je nepřímo úměrná tloušťce stěny kom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ětí ve stěně = tlak × poloměr / tloušť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. Ke kompenzačním mechanismům sníženého srdečního výdeje patř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ktivace parasympati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aktivace sympati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nížená sekrece ren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retence vody a sodí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mpatikus zvýší srdeční frekvenci a zesílí kontraktilitu (je-li to možné), systém renin-angiotenzin-aldosteron je aktivován sníženou perfuzí ledvin a podílí se na retenci tekutin a sodík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. Mezi příčiny sekundární arteriální hypertenze patř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ddisonova chorob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Cushingova chorob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rimární hyperreninism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ekundární hyperreninism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Connův syndro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7. Primární arteriální hypertenze je v porovnání s hypertenzí sekundár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zácnějš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endokrinně podmíněná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nejčastější formou arteriální hyperten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ůsledkem poškození renálních funkc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. Do obrazu Reavenova (metabolického) syndromu patř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aroxysmální arteriální hypertenz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) sekundární hyperten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esenciální (primární) hyperten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aroxyzmální lividní zbarvení akrálních částí tě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rátkodobé záchvaty bezvědom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. Esenciální hypertenze 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výšení tlaku krve vznikající zúžením renální tep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rizikovým faktorem předčasného rozvoje ateroskleró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totožná s pojmem primární hyperten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rizikovým faktorem cévní mozkové příhod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. Arteriální hypertenze je rizikovým faktorem pr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yndrom náhlé smrt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infarkt myokard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licní embol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vředovou chorobu žalud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cévní mozkovou příhod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1. Tlaková amplituda se zvětšuje 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tyreotoxiko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regurgitace krve aortální chlop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horeč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olycystózy ledv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. a. se zvýší v důsledku perif. vazodilat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2. Arteriální hypertenze u feochromocytomu je způsobena nadprodukc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glukokortikoid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katecholami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mineralokortikoi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ren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3. Při sekundární hypertenzi u Connova syndromu nachází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ysokou plasmatickou aktivitu ren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nízkou plasmatickou aktivitu ren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vysokou plasmatickou hladinu aldostero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ormální plasmatickou hladinu aldostero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nův sy je primární hyperaldosteronismus s nadprodukcí aldosteronu nejč. tumorem nadledviny. Hladina reninu je zpětnovazebně nízká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. Mezi typické orgánové změny při systémové arteriální hypertenzi patř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retinopat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eriferní neuropat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hypertrofie levé kom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cor pulmona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. Mezi funkční změny při hypertenzi patř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licní hyperten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Raynaudův fenomé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zhoršení ledvinných funkc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ční katarak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6. Maligní hypertenze 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nejpokročilejší a nejzávažnější fáze vývoje všech typů hyperten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aroxysmus dekompenzované hypertenze, nejčastěji sekundár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ekundární hypertenze při maligních endokrinologických onemocnění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klinický obraz maligní nefroskleró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7. V etiologii primární arteriální hypertenze se uplatňu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olygenní dědičný zákl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X-vázaná dědično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utosomálně recesivní monogenní dědično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kumulace získaných faktorů i bez dědičných dispozi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. V etiologii primární arteriální hypertenze se uplatňu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obezi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adměrný přívod draslíku v potrav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tr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adprodukce kortizol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onemocnění ledv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9. V patogenezi primární arteriální hypertenze se uplatňu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perkinetická cirkul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teroskleroza renálních tep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orucha cirkadiálnního rytmu aldostero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edostatečná bazální sekrece kortizol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perkinetická cirkulace je patrná zejm. v počátečních stadiích, na zvýšení srdečního výdeje reagují regulační systémy vazokonstrikcí (zvýšeným perif. odporem), která zamezí hyperperfuzi orgán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. Mezi sekundární hypertenze závislé na některé ze složek systému renin-angiotensin-aldosteron patří hypertenze př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rolaktino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feochromocyto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Connově syndro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tenóze renální tep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nův syndrom je primární hyperaldosteronismus (renin je nízký), při stenóze renální tepny se naopak aktivuje celá osa renin-angiotenzin -aldoste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1. Mezi endokrinně podmíněné sekundární hypertenze patří hypertenze př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Cushingově syndro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nzulino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ddisonově chorob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iabetu mellitu 2. typ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Connově syndro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. Ejekční frak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poměr objemu krve v srdeční komoře na konci systoly k srdečnímu výdej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snížena při poruše kontraktility myokardu a systolické dysfunkc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je poměr tepového objemu k objemu krve v komoře na konci diastol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má normální hodnotu cca 30 %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je významným parametrem hodnocení systolické funkce srd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 = tepový objem / enddiastolický objem, dosahuje cca 60 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. Plnící tlak (enddiastolický) v levé komoř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lze měřit jako tlak v zaklínění plicních kapilá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e roven diastolickému tlaku měřenému běžným tonometr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toupá při srdečním selh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klesá s rostoucím objemem krve v komoř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je zvýšen při diastolické dysfunkci kom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de o tlak na konci diastoly v komoře - jemu se rovná tlak v levé síni a plicních žilách (není-li přítomna mitrální stenóza). Souvisí jak s objemem krve, tak poddajností komo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4. Swanův-Ganzův katet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louží cévkování močového měchýř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avádí se stehenní tepnou do levé komory a aor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umožňuje měření tlaku v zaklínění plicních kapilá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umožňuje posouzení plnícího tlaku v levé komoř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zavádí se žilním systémem přes pravou komoru do plicn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. Echokardiograf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izotopové vyšetření srd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ultrazvukové vyšetření srd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vádí se jen za klidových podmíne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umožňuje posoudit tloušťku stěny a velikost srdečních oddílů, ejekční frakci, činnost chlopní atd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může být znesnadněna při nadměrné obezitě paci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ádí se i zátěžová echokardiografie, velmi obézní lidé jsou obtížně vyšetřitel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. Endotelová dysfunk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porucha funkce endotelu, která je na počátku aterosklerotického proces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charakterizována zvýšením adhezivních a prokoagulačních vlastností endotel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k jejímu vzniku může přispívat kouření, hypertenze a hyperlipoprotein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typická zvýšenou vazodilatací a antitrombotickými vlastnostmi endotel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vede k zvýšené permeabilitě endotelu pro lipoprote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ční endotel má vlastnosti spíše vazodilatační a antitrombotické, je-li dysfunkční, dochází navíc k snazšímu průniku látek do stěny cév (vč. lipidů), čímž e. d. hraje roli v patogenezi ateroskleróz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. Centrální žilní tla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louží k monitorování náplně cévního řečišt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snížen při dehydra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snížen při pravostranném srdečním selhá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je zvýšen při pravostranném srdečním selhá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. Délka diastol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e při tachykardii prodlužu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důležitá pro plnění komor krv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při fibrilaci síní stále stejně dlouhá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ovlivňuje zásobení myokardu krv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élka diastoly se při tachykardii zkracuje, čímž se potenc. zhoršuje i plnění komor a průtok krve myokardem (čili krevní zásobení myokardu). Při fibrilaci síní, kdy je naprosto nepravidelná srdeční frekvence, se délka diastoly cyklus od cyklu liš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. Systolická dysfunk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může být způsobena nízkou kontraktilit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e spojena především se sníženou poddajností kom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způsobuje nízkou ejekční frak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hodnotu ejekční frakce neovlivňu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. Diastolická dysfunk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charakterizována poklesem ejekční frak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způsobena nízkou poddajností srdečních oddíl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vede obv. k vzestupu plnícího (enddiastolického) tlaku v komoř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porucha srdce vznikající v důsledku diastolické hypoten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může vznikat např. v důsledku ischémie, fibrotizace a hypertrofie myokar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. Srdeční index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srdeční výdej přepočtený na jeden metr čtvereč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e poměr délky myokardu k jeho šířce na rentgenu hrudní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je snížen u dekompenzovaného srdečního selh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číslo udávající, kolikrát se může zvýšit průtok krve koronárními tepna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je poměr napětí myofibril k tlaku v komoř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. Při mitrální stenó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zvýšen tlak v zaklínění plicních kapilá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e levá komora objemově přetíže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ůže vzniknout plicní hyperten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mezi levou síní a levou komorou regurgitace krve během diastol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je mezi levou síní a levou komorou během diastoly tlakový gradien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. Při mitrální insuficien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mezi levou síní a levou komorou regurgitace krve během diastol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mezi levou síní a levou komorou regurgitace krve během systol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je levá komora objemově přetěžová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je levá síň výrazně dilatová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. Tlakový gradient mezi levou komorou a aortou v systole 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 aortální insuficien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u aortální stenó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u arteriální hyperten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u šo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systole má být tlak v komoře a aortě stejný; v komoře je vyšší při překážce kladené vypuzov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. Posouzení délky PQ (PR) intervalu na EKG se používá k hodnoc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élky trvání systoly kom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atrioventrikulárního převod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élky diastoly kom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élky systoly sí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. U vertikální elektrické srdeční osy (cca +90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největší kmit komorového komplexu v I. svodu vysoký a pozitiv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největší kmit komorového komplexu v aVF svodu vysoký a pozitiv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největší kmit komorového komplexu v aVL svodu vysoký a pozitiv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je největší kmit komorového komplexu v III. svodu vysoký a pozitiv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. U horizontální elektrické srdeční osy (cca -30°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největší kmit komorového komplexu v I. svodu vysoký a pozitiv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největší kmit komorového komplexu v aVF svodu negativ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je největší kmit komorového komplexu v aVL svodu vysoký a pozitiv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největší kmit komorového komplexu v II. svodu vysoký a pozitiv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8. Arteriální hyperten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e dělí na primární, sekundární a terciární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má vztah k dennímu příjmu NaC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řídka vede k orgánovým komplikacím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urychluje mj. vznik ateroskleró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9. Tepenná ateroskler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ředchází endoteliální dysfunk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e na ichemické chorobě srdeční podílí jen výjimečně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často se podílí na vzniku cévních mozkových příhod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negativně koreluje s plazmatickou hladinou HDL cholesterol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. Systolickou funkci levé kom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lze měřit pouze invazivně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elze měřit echokardiografick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lze kvantifikovat jako ejekční frakci levé komory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) lze odhadnout podle tlaku v zaklínění plicních kapilá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. Diastolická dysfunkce levé kom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bývá způsobena hypertez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ebývá způsobena ichemickou chorobou srdeční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bývá způsobena hypertrofickou kardiomyopati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bývá způsobena dilatační kardiomyopati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2. Při arteriální hypertenz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vyšší riziko vzniku cévní mozkové přího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evznika poškození sítnic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vzniká poškození glomerulů ledvi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) je nižší riziko vzniku cévní mozkové přího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3. Ischemická choroba srdeč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vzniká obvykle na podkladě aterosklerotických změn koronárních tep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emanifestuje se akutním infarktem myokard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ůže se manifestovat němou ischemií myokard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může se projevit námahovou anginou pectori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4. Fibrilace sí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mívá na EKG frekvenci 300-600 vln za minu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nižuje  riziko cévní mozkové přihod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ůže přispívat k embolizaci do perifer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může být způsobena ischemickou chorobou srdeční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5. Atrioventrikulární blok III.  Stupn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znamená úplnou atrioventrikulární disocia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působí  zpomalení převodu vzruchu ze síní na komo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bvykle se manifestuje tachykardií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může se projevit kardiogenní synkopou (náhlou ztrátou vědomí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. Tlak v zaklíně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lze měřit Swanovým-Ganzovým katetrem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odpovídá plnícímu tlaku levé kom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měří se katetrem zavedeným do levé sín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liší se od plnícího tlaku levé komory v přítomnosti mitrální stenó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7. Levostranné srdeční selhá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může být způsobeno ichemickou chorobou srdeč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emůže být způsobeno akutním infarktem myokard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rojevuje se dušností a kašlem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rojevuje se městnáním v malém oběh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rojevuje se otoky dolních končeti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. Pravostranné srdeční selh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e projevuje městnáním krve v plicích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bývá při onemocnění pli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působuje městnání v malém oběh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způsobuje městnání v systémovém oběh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9. Akutní Q infarkt myokar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e projeví ložiskovou hypokinezou myokard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může vést ke kardiogennímu šo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ezpůsobí ST elev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ení provázen zvýšenným rizikem arytmi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7:24:00Z</dcterms:created>
  <dc:creator>Siemens</dc:creator>
  <dc:description/>
  <cp:keywords/>
  <dc:language>en-US</dc:language>
  <cp:lastModifiedBy>Siemens</cp:lastModifiedBy>
  <dcterms:modified xsi:type="dcterms:W3CDTF">2008-10-29T18:30:00Z</dcterms:modified>
  <cp:revision>12</cp:revision>
  <dc:subject/>
  <dc:title>1</dc:title>
</cp:coreProperties>
</file>