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ECNÁ PATOFYZIOLOGIE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Při těžké anemii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paO2 v krvi normál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je paO2 v krvi snížený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 tkáních vzniká hypoxie a primárně metabolická (laktátová) acidóza, která je kompenzována hyperventilací s rozvojem hypokapn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vzniká primárně respirační acidóza, která se kompenzuje hyperventilací a může přejít v respirační alkalóz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utace tumor supresorového genu p53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jedním z nejčastějších genetických defektů identifikovaných u lidských karcinom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se nevyskytuje u karcinomu jíc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vede k aktivaci kaspáz a indukci apoptotické smrti nádorové buň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ede k poruše mechanismů důležitých pro opravu poškozené DNA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Zánik buněk procesem nekrózy vyvolává zánětovou reakci protože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naštěpená DNA uniká z buň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dochází k uvolnění proteolytických enzymů z buň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buňka je rychle fagocytován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jádro a DNA zůstávají intakt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Apoptózu buňky může způsobi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arušení jejího vnitřního metabolis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neopravitelná poškození její D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edostatek růstových fakt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aktivace receptoru Fas   (CD  95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aktivace receptoru pro cytokin TNF-bet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Apoptózu buňky může způsobi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irová infek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navázání molekuly Fas-ligand na příslušný recepto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ozáření ionizujícím záře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ox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dolnost buňky proti smrti apoptózou může zvýši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timulace příslušnými růstovými faktor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ýšená exprese genu bcl-2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 zvýšená exprese genu pro glykoprotein-P (MDR-genu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inaktivační (amorfní) mutace genu pro protein p53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Regenerace se od reparace liš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dosažením úplné obnovy buněčné i extracelulární skladby tkáně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absencí zánětlivých proces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proliferací buněk, která není provázena mutacemi DN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Zdrojem fibrotizace rány a tvorby jizvy je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fibrinová sraženin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migrace neutrofilních granul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granulační tkáň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rodukce kolagenu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Migrace epitelií do oblasti poranění je zprostředková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měnou exprese integrinů těmito buňka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řítomností vláken fibronektinu a vitronektinu v provizorní matrix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aktivací fibrinolýzy tkáňovými aktivátory plasminoge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ýšenou proliferací epiteliálních buně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Syntéza kolagenu v místě poranění během fáze fibrotizace může být narušena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nedostatkem vitaminu 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nedostatkem vitaminu B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edostatkem vitaminu  C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nedostatkem vitaminu  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Buňky, které se nejdříve začnou hromadit v místě poranění jsou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T-lymfocyt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mon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eutrofilní granulocyt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makrofág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Zcela zničená nebo odstraněná kožní adnexa (vlasové folikuly, mazové a potní žlázy)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cela zregenerují z okolních bazálních keratinocy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částečně zregenereují z okolních bazálních keratinocy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východiskem jejich regenerace budou fibroblasty granulační tkán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ůbec se neobnov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Průběh hojení poranění může nepříznivě ovlivni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edostatek vitaminu C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rucha krevní srážlivo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ischémie rá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granulocytopénie (nízký počet neutrofilních granulocytů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Tvorba kapilár v granulační tkáni je podmíněna následujícími růstovými faktory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EGF (epidernálním růstovým faktorem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bFGF (bazickým fibroblastovým růstovým faktorem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EGF (vaskulárním endoteliálním růstovým faktorem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TGF-beta (transformujícím růstovým faktorem beta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Krevní destičky se v místě poranění stanou zdrojem následujících faktorů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VEGF (vaskulárního endoteliálního růstového faktoru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chemoatraktan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TGF-beta (transformujícího růstového faktoru beta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DGF (destičkového růstového faktoru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Nádorový růst představuje klonální expanzi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kmenové buňky normální tkáně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stromální buňky normální tkán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buňky, ve které vznikne specifická muta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zárodečné (germinativní) buň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 Nádorový růst urychlují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lokalizace nádoru na povrchu slizni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krátké trvání buněčného cykl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elká proliferační frak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askularizace nádor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Některé varianty lidského papiloma-viru pravděpodobně působí vznik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karcinomu žalud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malobuněčného plicního nád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arcinomu děložního číp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hepato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. Nestabilita genomu v nádorových buňkách je vysvětlována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krácením telomé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morfní (inaktivační) mutací genu pro protein p53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zvýšenou expresí genu bcl-2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amplifikací genu pro cyklin D1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 V nádorových buňkách je na rozdíl od normálních buněk často přítomna enzymatická aktivita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glukózo-6-fosfát dehydrogenáz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RNA polymeráz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DNA ligá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telomeráz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. Narůstající malignita nádoru je způsobe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znikem druhotných nádorových klonů s agresivějšími vlasnostmi, menší citlivostí na hypoxii apod.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vaskularizací nádor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zvýšením anaerobní glykolýz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přítomností cytotoxických lymfocy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. Primární příčinou vzniku nádoru nebo prekancerózy může být genetická změna buňky, která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vyšuje odolnost vůči apoptóz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zvyšuje odolnost vůči nekró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vyšuje signalizaci z receptoru pro růstový faktor do buněčného jádr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nižuje pravděpodobnost přechodu buňky do G0 stav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. Vznik rezistence nádoru vůči cytostatikům může být způsoben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jejich degradac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ýšenou expresí glykoproteinu-P (produktu MDR genu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vaskularizací nád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ýšenou rezistencí nádorových buněk vůči apoptóz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4. Gen postižený amorfními (inaktivačními) mutacemi u více než 50% maligních nádorů 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gen pro protein p53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gen pro Rb prote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gen pro cyklin D1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gen pro cdk4 kináz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5. Onemocnění xeroderma pigmentosum, vyznačující se četnými nádory kůže je podmíněno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nfekcí lidským papiloma-vir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. amorfní mutací Rb ge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defektem DNA reparačních mechanism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chyběním Langerhansových buněk v kůž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6. Mezi geny, jejichž produkty snižují pravděpodobnost vzniku nádorového bujení, patř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geny pro reparační enzymy D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gen pro protein p53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gen APC (Adeno-Polyposis Coli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 .gen pro cyklin D1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7. Při nefunkčním genu pro protein p53 (Li-Fraumeniho syndromu)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dojde k potra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dítě se narodí s různorodými malformace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 časném věku vznikají různorodé nádor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8. Změna nádoru z benigního na maligní je způsobe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ovou somatickou mutací v nádorové popul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vaskularizací nád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lháním imunitního dozor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9. Selekci nádorových buněk s nefunkčním proteinem p53 může napomáha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ytvoření nádorového stroma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vaskularizace nád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tkáňová hypoxie v některých částech nádor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0. Paraneoplastický syndrom je způsobe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měnami funkce organismu vyvolanými specifickou aktivitou nádorové tkán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nekrózou  hypoxických části nád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šířením nádoru do okolních tká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1. Nádor se může manifestovat následujícími druhy paraneoplastických projevů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hyperkalcém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lyneuropatií a různými poruchami funkce CN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achex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atologickou zlomeninou kosti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2. Při kachexii provázející nádorové obenocnění dochází k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úbytku svalové a tukové tělesné hmo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úbytku tukové tělesné hmoty, ale ne svalové tělesné hmo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úbytku svalové tělesné hmoty, ale ne tukové tělesné hmo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k změně metabolismu ve prospěch katabolis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3. Čtyřicet opakovaných buněčných dělení může vytvořit buněčný klon s hmotností okolo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1 mikrogra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1 g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1 g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1 kg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4. Mutace tumor-supresorových genů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zahrnuta do normálně probíhajícího buněčného cykl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v homozygotní formě způsobuje nádorové buje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sou přítomny u Li-Fraumeniho syndromu (mutace p53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chrání před vznikem zhoubného buje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5. Alela je označení pro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mutovaný g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polečný název pro gen zděděný od matky a od ot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ěkolik genů, které se na chromozomu nacházejí v těsné blízko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 xml:space="preserve"> genovou variant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6. Somatická mutace může být podkladem onemocněn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děděného podle Mendelových zák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vykazujících dědičnost jinou než odpovídající Mendelovým zákonů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ongenitální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ískanýc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7. Onemocnění s typem dědičnosti autozomálně-dominantní většinou vykazu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tejné postižení u heterozygotů a homozygo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vyšší stupeň postižení u homozygotů než u heterozygo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vyšší stupeň postižení u heterozygotů než u homozygo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manifestní onemocnění až po 10tém roce život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8. Onemocnění s dědičností typu autozomálně-recesivní se klinick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ikdy neprojevuje u heterozygot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vždy projevuje u heterozygota i homozygot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ěkdy projevuje u homozygot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někdy projevuje i u heterozygot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9. Genový polymorfismus je způsobe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fenotypovou odlišností jedinc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výskytem dvou nebo více alel určitých 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ombinací běžných alel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kombinací vzácných al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0. Predisposice k určité nemoci může být způsobe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genovým polymorfism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fenotypovým polymorfism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zácnou alelou jednoho ge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1. Monogenní dědičné onemocnění vykazující některý typ dědičnosti podle Mendel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vždy způsobené specifickou mutací specifického ge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může být způsobené různými mutacemi specifického ge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ůže být způsobené mutacemi různých 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je způsobené genovým polymorfisme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2. Mezi multigenní (multifaktoriální) onemocnění nepatř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hemofilie 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hemofilie C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arteriální hyperten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ateroskleróz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3. Nejčastějším podkladem monogenních dědičných nemocí je typ mutac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eutrál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morf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hypomorf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ermorf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neomorf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4. Klonální onemocnění je označení pro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fenotypově významnou somatickou mutaci, která je předávána dceřinným buňká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fenotypově se neprojevující mutaci, která je předávána dceřinným buňká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ovou mutaci, která postihuje germinativní buň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zděděnou mutaci, která postihuje germinativní buň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5. Mutace genu zděděná od matky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vždy přítomna v germinativních i somatický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přítomna jen v germinativní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 většinou přítomna jen v somatický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je vždy přítomna jen v somatických buňkác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6. Mutace genu zděděná od otce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vždy přítomna v germinativních i somatický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přítomna jen v germinativní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 většinou přítomna jen v somatický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je vždy přítomna jen v somatických buňkác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7. Klinická manifestace dědičného onemocněn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ezávisí na působení zevních fakt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někdy zjevně nezávisí na působení zevních fakt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ždy je výsledkem  působení více  faktor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8. Dědičná onemocnění s recesivním typem dědičnosti vznikají nejčastěji následkem mutace genu, který kódu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trukturní buněčný prote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trukturní extracelulární prote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membránový recepto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enzy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9. Dědičná onemocnění s dominantním typem dědičnosti vznikají nejčastěji následkem mutace genu, který kódu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trukturní buněčný prote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trukturní extracelulární prote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embránový recepto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enzy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0. Stav jedince je urče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ýhradně získanými vlastnost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uze vlastnostmi zděděný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lastnostmi zděděnými i získaným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1. U gametopati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sou zárodečné buňky schopné normálního vývoje, ne však oplodn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sz w:val="18"/>
          <w:szCs w:val="18"/>
        </w:rPr>
        <w:t>b. jsou zárodečné buňky schopné oplodnění, ne však normálního vývo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ejsou zárodečné buňky schopné oplodnění ani normálního vývo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2. Vznikne-li porucha plodu mezi 15. dnem a 3. měsícem intrauterinního život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evzniknou žádné násled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malformace vznikají ojediněl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de o kritické období pro vznik malformac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šechny plody umíraj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3. Turnerův syndrom s karyotypem 44 + X je charakterisová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ormálním vývojem vejcovodů, dělohy a vag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menorhoe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edokonalým vývojem mamm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řídkým axilárním a pubickým ochlupe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výroky 1) a 3) nejsou pravdivé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4. Úplná forma Klinefelterova syndromu vykazuje karyotyp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44 + XXX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44 + XYY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44 + XX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44 + Y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5. Syndrom testikulární feminisac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atří do skupiny pravých hermafroditism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tvoří část mužských pseudohermafroditism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 podmíněn deficitem 5alfa-reduktá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podmíněn vrozenou resistencí vůči androgenů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6. Nedostatečný růst je podmíněn mimo jiné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ískanou poruchou hypothalamické obla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vrozenou poruchou vývoje mozkové kůr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níženou činností štítné žlá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níženou produkcí androgenů a estro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sníženou produkcí ST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7. Nadměrný růst je vyvolá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níženou produkcí androgenů a estro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ou produkcí pohlavních horm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níženou činností štítné žlá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ýšenou produkcí ST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8. Urychlení růstu skeletu v pubertě závisí 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ormální funkci Langerhansových ostrůvků pankrea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í produkce glukago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rodukci ST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rodukci hormonů štítné žlázy a příštítných tělíse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zvýšení produkce estroge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9. V období puberty s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nižuje systolický krevní tla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yšuje pulsová frekven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írně zvyšuje srdeční výdej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ětšuje váha myokard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váha myokardu snižu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0. Vznik pubertas praecox je způsobe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výšenou produkcí androgenů majících původ v nadledvin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ou produkcí ST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výšenou produkcí gonadotrofních horm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zvýšenou produkcí hormonů štítné žláz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1. Pseudopubertas praecox je způsobe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výšenou produkcí androgenů a estrogenů kůrou nadledv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ou produkcí gonadotrofních horm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zvýšenou aktivitou dřeně nadledv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rodukcí androgenů a estrogenů hormonálně aktivními nádor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2. V období puberty s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objem cirkulující krve nem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objem cirkulující krve zvětš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očet erytrocytů a koncentrace hemoglobinu v krvi sniž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očet erytrocytů a koncentrace hemoglobinu v krvi zvyšu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3. Změny funkce ovarií v klimakteriu začínaj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výšenou aktivitou žlutého tělísk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níženou aktivitou žlutého tělísk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výšenou a nerovnoměrnou produkcí estro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níženou a nerovnoměrnou produkcí estroge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4. V období menopauz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produkce gonadotrofních hormonů sníže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je produkce gonadotrofních hormonů zvýše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nemění poměr androgenů k estrogenům, protože syntéza obou typů hormonů je výrazně sníže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zvýšen poměr androgeny/estroge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5. Osteoporosa, objevující se v klimakteriu je podmíně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zestupem proteinoanabolického vlivu andro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klesem hladiny glukokortikoid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oklesem proteinoanabolického vlivu estro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relativním vzestupem proteinokatabolického vlivu glukokortikoid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6. Změny ve stáří jsou charakterisován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vyšujícím se množstvím buněk se zmenšující se velikost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depozicí tuku ve tkání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vyšujícím se množstvím kolagenu a elastinu v interstici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ětšením tlouštky intersticia s následným snížením  transportu O2 do buně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7. S postupujícím věkem docház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k atrofii myokardu a jeho ztukovat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k hypertrofii a fibróze myokard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k postupnému zvyšování srdečního výde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k postupnému snižování srdečního výde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8. V období mezi 25. - 85. rokem života se prakticky nemění hladina kreatininu v séru, protože: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se během života nemění velikost glomerulární filtra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e během života nemění průtok krve ledvin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v tomto období zvyšuje velikost glomerulární filtrace ale  průtok krve ledvinou se sniž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e snižováním glomerulární filtrace ubývá svalová hmot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9. S přibývajícím věke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e hladina kortizolu postupně zvyš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e hladina kortizolu nem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postupně zvyšuje plazmatická hladina aldostero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ladina aldosteronu plynule klesá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0. Mezi příznaky klinické smrti nepatř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ástava dýchá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ástava cirkula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irreveresibilní změna funkce moz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reversibilní změna funkce moz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1. Pravý hermafroditizmus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charakterizován přítomností varlat spolu s ženskými pohlavními orgány nebo ovarií spolu s mužskými pohlavními orgá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při karyotypu 44 + XY s H-Y antigen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e při současném výskytu karyotypu 44 + XX a  44 + X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při karyotypu 44 + XX a H-Y antige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2. Dýchání vzduchu obohaceného kyslíkem může být nebezpečné u nemocného s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edostatkem kyslíku a hromaděním oxidu uhličitého  (vysokým paCO2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nedostatkem kyslíku a velkou alveolární ventilac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ízkou hodnotou parciálního tlaku oxidu uhličitého v arteriální krvi (nízkým  paCO2)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3. Úsilí dýchacích svalů je zvýšené při hypoxémi s nízkým paO2 protož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centrální chemoreceptory na povrchu medulla oblongata stimulují dechová centr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eriferní chemoreceptory v glomus caroticum stimulují dechová centr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mozková kůra stimuluje dechová centr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dkorové oblasti stimulují dechová centra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4. Kritická tkáňová hypoxie znamená, ž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tenze kyslíku v arteriální krvi klesne pod 70 torrů (9.3 kPa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obsah kyslíku v arteriální krvi klesne pod 150 ml/l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ostižené buňky tvoří málo ATP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stižené buňky nejsou schopny hydroxylačních reakc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5. Při „histotoxické hypoxii“ se saturace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enozní krve kyslíkem zvýš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arteriální krve kyslíkem sníž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arteriální krve kyslíkem zvýš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enozní krve kyslíkem sníž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6. Při anémii se vyskytují následující druhy kompenzačních reakc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ahromadění 2,3-difosfoglycerátu v erytrocyte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nahromadění 2,3-difosfoglycerátu v ledvin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afinita krve ke kyslíku se sníž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afinita krve ke kyslíku se zvýš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minutový srdeční výdej se zvýš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7. Pro typ hypoxie označované jako „hypoxická hypoxie“ je charakteristickým znake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nížení vazebné kapacity krve pro kyslí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í afinity krve ke kyslí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rodloužení difúzní dráhy kyslí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nížení parciálního tlaku kyslíku v arteriální krvi (paO2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8. Při typu hypoxie označované jako „ischemická hypoxie“ je důležitým patogenetickým faktore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rodloužení difúzní dráhy kyslíku  v postižené tkán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malá dodávka kyslíku do tkán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nížení kapilárně-mitochondriálního gradientu na arteriálním konci kapilá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nížení parciálního tlaku kyslíku v arteriální krvi (paO2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79. Při anémii 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nížen parciální tlak kyslíku v arteriální krvi (paO2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ý parciální tlak kyslíku v arteriální krvi (paO2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arciální tlak kyslíku v arteriální krvi (paO2) je normál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nížená saturace hemoglobinu kyslíkem v arteriální krv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0. Otrava oxidem uhelnatým (CO)  se svými patogenetickými mechanismy nejvíce blíž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hypoxické hypox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nemické hypox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cirkulační hypox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histototoxické hypoxi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1. Otrava oxidem uhelnatým způsobuje závažnou tkáňovou hypoxii protož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nižuje obsah kyslíku v arteriální krv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nižuje parciální tlak kyslíku v arteriální krvi (paO2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nižuje afinitu zbylého hemoglobinu ke kyslí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yšuje afinitu zbylého hemoglobinu ke kyslí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2. Kouření cigaret narušuje zásobování tkání kyslíkem protože cigaretový kouř obsahuje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ikot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dehe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oxidy dusí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oxid uhelnatý (CO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oxid uhličitý   (CO2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3. Mezi geny, které reagují na hypoxii zvýšením své aktivity patř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gen pro vaskulární endoteliální růstový faktor (VEGF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gen pro erytropoet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gen pro p53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geny pro akt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4. Zvýšení hladiny kyseliny mléčné nastává především př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hypoxii moz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hypoxii v gastrointestinálním trak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hypoxii ledv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oxii kosterních sval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5. Při zástavě průtoku krve mozkem dochází ke ztrátě vědom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asi za jednu minu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si za 10 sekund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asi za čtyři minut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6. Při léčbě otravy oxidem uhelnatým kyslíkem je cílem této terapie předevší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výšení průtoku krve všemi tkáně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í průtoku krve mozk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ýrazné zvýšení parciálního tlaku kyslíku v arteriální krvi (paO2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zvýšení saturace hemoglobinu kyslíkem v arteriální krv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7. Při léčbě hypoxie typu „hypoxické hypoxie“ je cílem kyslíkové terapie předevší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co největší zvýšení parciálního tlaku kyslíku v arteriální krvi (paO2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ýšení saturace hemoglobinu kyslíkem v arteriální krv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zvýšení průtoku krve mozk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zvýšení průtoku krve koronárním řečiště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8. Deficit zinku vyvolá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pomalení růstu s hypogonadizm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ou resorbci glukó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zvýšenou syntézu proteinů, DNA a R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zvýšenou stabilitu biomembrán zejm. ve fetálním obdob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89. Nemocný člověk se může lišit od zdravého jedinc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kvalitativním znak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kvantitativním znak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ěkolika kvalitativními zna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několika kvantitativními zna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0. Většina fyziologických funkčních vztahů má charakter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elineár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lineár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exponenciál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1. Bludný kruh (circulus vitiosus) znamená, že určité na sobě závislé hodnot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e po vychýlení udržují na stálé hodnot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oscilují kolem svých fyziologických hodno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rogresivně se vzdalují od svých fyziologických hodno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řestanou se ovlivňovat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2. Při celkovém působení chladu na organismus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dochází k vazokonstrikci a návratu krve hlubokými žila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dochází k vazodilataci v kůži a návratu krve hlubokými žila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 teplo produkováno převážně v játre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teplo produkováno zejména svalovými kontrakcem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3. Při celkovém působení chladu na organismus dochází ke smrti poklesem teploty tělesného jádra v rozmez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35 - 33 stupňů Cels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34 - 27 stupňů Cels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27 - 24 stupňů Cels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24 - 22 stupňů Celsi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4. Řízená hypotermie je využívána proto, ž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látková přeměna je udržována v normálních mezích a je tak umožněn náročný chirurgický výko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látková přeměna je zvýšena, což je pro chirurgický výkon příznivé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potřeba kyslíku ve tkáních se zvyš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potřeba kyslíku ve tkáních se snižu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5. Při zvýšení teploty tělesného jádr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e spotřeba kyslíku tkáněmi sniž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e spotřeba kyslíku tkáněmi zvyš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zvyšují anabolické pochod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e zvyšují katabolické pochod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6 .Při přehřátí organizmu a profúzním pocen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dochází v důsledku katabolických pochodů ke zvětšení objemu EC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e zvětšuje objem IC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dochází k poklesu objemu intravazální tekut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e zvyšuje osmolarita ECT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7. Při přehřátí organizmu dochází ke smrt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ři dosažení teploty tělesného jádra 42 stupňů Cels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ři dosažení rozmezí teplot nad 43 stupňů Cels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úplným selháním termoregulačních mechanism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8. Při úžehu (insolaci) jsou v popředí příznaků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oruchy GIT vyjádřené průjmem nebo zácp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ruchy endokrinního systému vyjádřené sníženou produkcí  hormonů kůry nadledv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oruchy funkcí ledvinných tubulů následkem snížení  prokrvení ledv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oruchy funkce centrálního nervového systé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99. Při vzestupu tělesné teplot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e srdeční výdej sniž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e srdeční výdej zvyš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srdeční výdej nemě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0. Při déletrvající horečce 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objem ECT zvýš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objem ECT sníž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objem ICT zvýš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objem ICT sníže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1. Metabolismus homocysteinu je ovlivněn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itamínem 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vitamínem B1 a B2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itamínem B6, B12 a listovou kyselin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elen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vitaminem C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2. Stres může být vyvolá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fyzikálním patogenním podnět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účinkem chemických láte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ůsobením biologických fakt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sychosociálními vliv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3. Vyplavení adrenalinu při stres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působí stimulaci tvorby CR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působí sníženou tvorbu CR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působí zvýšenou produkci ACT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způsobí sníženou produkci ACT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neovlivňuje produkci CRH a ACT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4. Katecholaminy uvolněné při stresu vyvolaj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nížení minutového objemu srdečního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ýšení minutového objemu srdečního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nížení krevního tla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ýšení krevního tla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redistribuci krv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5. Při stres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dochází k retenci tělesných tekut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dochází k úbytku tělesných tekutin (dehydratace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ejsou objemy tělesných kompartmentů dotče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6. Adaptační syndrom je členě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do dvou stadií (poplachová reakce-vyčerpání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do tří stadií (poplachová reakce-rezistence-vyčerpání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do čtyř stadií (fáze úvodu-poplachová reakce-rezistence-vyčerpání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7. Infarkt myokard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může být vyvolán stresovým podnět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e může stát stresovým podnět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ravidelně vzniká bez stresového pod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příkladem endogenního stresového podnět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8. Snížená funkce kůry nadledvin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vyšuje odolnost organizmu na stresový podně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nižuje odolnost organizmu na stresový podně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odolnost organismu vůči stresu v zásadě neovliv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09. Katabolický účinek glukokortikoidů při stres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pro organizmus krátkodobě výhodný, protože se zvyšuje množství substrátů pro glukoneogenes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pro organismus nevýhodný, protože je navozena negativní dusíková bilan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prakticky neuplatňu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0. Klíčovou úlohu v neurohumorální odpovědi na stresový podnět hraj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mozková kůr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limbický systé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ervové a humorální podněty z perifér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othalam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nadledvi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1. Katecholaminy při stresové reakc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nižují glykémii, zvyšují syntézu glykoge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yšují glykemii, zvyšují glykogenolýz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nižují resorbci glukózy ze střev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vyšují resorbci glukózy ze střev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zvyšují lipolýzu a uvolnění volných mastných kysel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2. Glukokortikoid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vyšují množství neutrofilních granulocytů v krv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nižují množství neutrofilních granulocytů v krv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nižují množství lymf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mají protizánětlivý účine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zvyšují reaktivitu imunitního systé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3. Stresová reakce 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ýrazem dekompensace obranných mechanismů po zátěžovém  pod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ouhrnem patologických změn v organismu vyvolaných zevní  nox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fyziologická adaptační reakce na zátěžový podnět s možnými  patologickými důsledky pro organism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komplexem převážně anabolických procesů, které organismus  připravují k řešení zátěžové situa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4. Pro adekvátní průběh stresové reakce je životně nezbytná přítomnos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antidiuretického hormonu (ADH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glukokortikoid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mineralokortikoid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dopami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5. Připravenost stresové humorální osy na stresovou reakci (její funkční reservu) můžeme testova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odáním ADH (vazopresinu) a sledováním diuré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dáním ACTH a sledováním hladiny kortisol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koncentračním testem (žíznění 36 hod.) a sledováním hustoty  moč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inhibicí kůry nadledvin podáním syntetického kortikoidu (test s dexamethazonem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6. Změny v krevním obraze v průběhu stresové reakce jsou vyvolány především působení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nzul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růstového hormonu (STH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katecholami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glukokortikoid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7. Při stresové reakci navozené infekční noxou působí glukokortikoid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aktivaci lymf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inhibici tvorby hlavních prozánětlivých cytoki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timulaci syntézy proteinů akutní fá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jako součást pozitivní zpětné vazby cytokiny - CRH - ACTH - kortikoidy - vzestup prozánětlivých cytoki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8. Tvorba CRH a ACTH se zvyšuje při stresu vyvolaném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sychosociálními podně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infekčními podně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infarktem myokard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fyzikálními podnět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19. Glukokortikoidy během stresu zvyšují glykémii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aterní glukoneogenez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nížením spotřeby glukózy ve svalový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inhibicí tvorby inzulinu podobného růstového faktoru 1 (IGF-1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glykogenogenezí ve svalech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0. Katecholaminy při stresové aktivaci způsobí v srdc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dilataci koronárních tep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ýšení spotřeby kyslíku v myokard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zpomalení převodu vzruchu atrioventrikulárním uzlík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rodloužení refrakterní periody myokardiálních buně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1. V první fázi stresové reakce (poplachové) hrají hlavní roli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glukokortikoid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růstový hormo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atecholam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antidiuretický hormo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2. Působení katecholaminů během stresové reakce zahrnuj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glykogenogenezi v játre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lipolýz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timulaci osy CRH - ACTH - glukokortikoid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yntézu CRP a dalších proteinů akutní fáze v játrec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3. Při stresové reakci dochází k vazodilataci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 nadledvin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v moz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ve splanchnické obla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 ledvin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v srdc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4. Stresová aktivace katecholaminů při infarktu myokard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má pozitivně inotropní vliv na myokard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yšuje časnou mortalitu pacientů s infarktem myokard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á arytmogenní vliv na myokard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tlumí arytmogenní působení uvolněného draslí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5. Změny v krevním obraze v průběhu stresové reakce jsou vyvolány především působením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nzul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růstového hormonu (STH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inzulinu podobného růstového faktoru 1 (IGF-1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glukokortikoid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6. Při stresu dochází ke zvýšené tvorbě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</w:t>
      </w:r>
      <w:r>
        <w:rPr>
          <w:rFonts w:cs="Arial" w:ascii="Arial" w:hAnsi="Arial"/>
          <w:b/>
          <w:bCs/>
          <w:sz w:val="18"/>
          <w:szCs w:val="18"/>
        </w:rPr>
        <w:t>vazopresinu (ADH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hormonů štítné žlá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růstového hormo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endorfi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ACT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7. Katecholaminy při stresové reakc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zvyšují motilitu a snižují tonus sfinkterů gastrointestinálního trak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nižují motilitu a zvyšují tonus sfinkterů gastointestinálního trak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ůsobí bronchodilat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ůsobí bronchokonstrik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inhibují činnost potních žláz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8. Srážlivost krve se při stresové reakc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nem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vyšu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nižu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29. Mezi složky nespecifické imunity řadím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rotilát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komplemen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fagocyty, NK buň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T a B lymfocyt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0. Buněčná imunita se podílí na obraně prot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extracelulárním organismů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lís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toxinů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nádorů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1. Aktivace žírných buněk může být vyvolá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reakcí alergenu se specifickými molekulami IgE přítomnými na žírných buňká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námah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C3a a C5A složkou komplemen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chlade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2. Alergická reakce II. typ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vyvolána nadměrnou produkcí Ig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způsobena protilátkami výhradně IgG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azývá se též oddálenou přecitlivělost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namířena proti antigenům neseným na membráně vlastních buněk organismu, což se projeví např. jako hemolytická anémie, trombocytopén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3. Cirkulační změny v zánětlivém ložisku jsou charakterizován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dilatací arteriol a kapilár, následované spasm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pasmem arteriol a kapilár po celou dobu zánětlivé reak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rátkodobým spasmem cévy, následovaný  dilatací arteriol a kapilár v důsledku paralýzy vasokonstrikt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měnou laminárního proudění krve v turbulentní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4. Permeabilitu cévní stěny při akutním zánětu zvyšuj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histam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tkáňová alkalóz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bradykin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eroton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5. Atopie znamená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měněnou reaktivitu imunitního systému ve smyslu patologické přecitlivělo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geneticky podmíněnou zvýšenou pohotovost k tvorbě celkového IgE nebo k tvorbě spec. IgE protilátek, což nemusí být provázeno zvýšením celkového Ig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ystémovou imunitní reakci nesnášenlivosti, většinou po jediném parenterálním podání cizí bílkov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šokový stav po opakovaném podání cizorodé bílkovi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6. Autoimunitní onemocnění může být iniciováno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infekc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UV záře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lé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některými složkami potrav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7. Deficit inhibitoru C1 složky komplementu se projeví jako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licní emfyzé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aterní cirhóz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hereditární angioedé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hemolytická aném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8. S poruchami imunitní odpovědi se setkáme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ři stres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hypoproteiném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urém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u žádného z  uvedených stav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39. Na vzniku horečky se podílejí aktivované monocyty a makrofágy tím, ž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rodukují cytok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římo působí na hypothalamické centru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vými produkty ovlivní funkci mozkové kůr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0. Při vzniku horečky se uplatňují následující cytokiny s výjimko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L-1beta (interleukin-1beta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TNF-alfa (tumor necrosis factor-alfa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IL-6 (interleukin-6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EGF (vascular endothelial growth factor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IGF (insulin like growth factor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1. Mezi primární imunodeficience patř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CID - těžký kombinovaný imunodefici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AID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Di Georgův syndrom (hypoplázie thymu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X-vázaná agamaglobuliném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selektivní nedostatek imunoglobulinů třídy Ig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142. Primární imunodeficience se často projevují opakovanými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áněty středního uch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růjm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četnými kožními infekce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áněty plic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záněty spojive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3. Při agamaglobulinémii 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odolnost vůči virovým onemocněním normál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nížená odolnost vůči virovým onemocně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nížená odolnost vůči bakteriálním onemocně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nížená odolnost vůči parazitárním onemocnění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snížená odolnost vůči houbovým onemocnění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4. Sekundární poruchu imunity mohou být vyvolány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malnutric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rotinádorovou léčbou cytostati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HIV infek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akutní virovou infekc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5. Generalizovaná lymfadenopatie se vyskytuje u infekce HIV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 časné, akutní fáz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ve střední, chronické fáz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ři manifestaci AID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 období nejvyšší virém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6. Infekce HIV snižuje v krvi počet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mon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eosinofilních granul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CD4+ T-lymf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B-lymfocy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7. Alergická reakce I. typu je zprostředkována imunoglobuliny typ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g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IgG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Ig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IgD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Ig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8. Alergická reakce I. typu se podílí v patogeneze onemocněn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systémový lupus erythematos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sthma bronchial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. </w:t>
      </w:r>
      <w:r>
        <w:rPr>
          <w:rFonts w:cs="Arial" w:ascii="Arial" w:hAnsi="Arial"/>
          <w:b/>
          <w:bCs/>
          <w:sz w:val="18"/>
          <w:szCs w:val="18"/>
        </w:rPr>
        <w:t>senná rým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kopřivka (urtricaria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49. Buňky uplatňující se přímo alergické reakci I. typu (anafylaxi) jsou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CD4+ T-lymf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CD8+  T-lymf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lazm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žírné buňky (mastocyty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0. Bronchokonstrikce je při anafylaktickém šoku způsobe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leukotrieny (LTC4, LTD4 a LTE4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účinkem adrenal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účinkem noradrenal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aktivací sympatického nervového systé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1. Rozšíření zornic (mydriáza) a pocení jsou u anafylaktického šoku vyvolány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účinkem histam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účinkem bradykin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účinkem leukotrienů LCT4 a LCD4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aktivací sympatického nervového systé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aktivací parasympatického nervového systé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2. Pro alergickou reakci II. typu je charakteristická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nfiltrace tkáně eozinofilními granul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infiltrace tkáně bazofilními granul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řítomnost protilátek na povrchu buně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lyklonální aktivace B-buně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3. Sérová nemoc je generalizovanou formou alergi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. typ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II. typ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III. typ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IV. typ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4. Arthusův a Raynaudův fenomén se vztahují k alergii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I. typ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II. typ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III. typ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IV. typ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5. V patogeneze alergie III. typu se uplatňuj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cytotoxické T-lymf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lyklonální aktivace B-buně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imunokomplexy vytvářené na povrchu buně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imunokomplex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6. V patogeneze alergie IV. typu se uplatňují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cirkulující imunokomplexy pronikající do extravaskulárního prost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rotilátky třídy IgM a IgG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protilátky třídy IgD a Ig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cytotoxické lymfocyt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7. Systémový lupus erythematosus se vyznačuj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tvorbou širokého spektra autoprotiláte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tvorbou širokého spektra cytotoxických lymf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tvorbou protilátek namířených proti D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ýrazně častějším výskytem u mužů než u že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8. Mezi zánětové mediátory s vazokonstrikčním účinkem produkované endotelem  patří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rostacykl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endotel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tromboxan A2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on Willebrandův faktor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59. TNF alfa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významný prozánětový cytok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významný protizánětový cytok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e produkován při zá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ho nadprodukce při systémovém zánětu má autoagresivní důsled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0. Při akutní stimulaci endotel uvolňuje do cirkulac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tkáňový fakto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tkáňový aktivátor plazminogenu (tPA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oxid dusnatý (NO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on Willebrandův faktor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1. Respirační vzplanutí (respiratory burst)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zvýšení mitochondriální spotřeby kyslíku tkáňových buněk při zá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je zvýšení nemitochondriální spotřeby kyslíku neutrofilů, především NADPH oxidázovým systém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e významná cytotoxická aktivita neutrofilů při zá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je významná cytotoxická aktivita endotelu při zánět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2. C-reaktivní protein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plazmatický protein, který po aktivaci degraduje koagulační faktory F Va, F VII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aktivován trombin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e protein akutní fá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pecificky váže C-polysacharid Streptococcus pneumonie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3. Seps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definována jako systémová zánětová odpověď na závažné infekční inzul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je definována jako přítomnost živých mikroorganizmů v cirkul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 definována jako hypotenze z infekční příč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je vždy spojena se systémovým poškozením endotelu a snížením produkce NO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4. Systémová zánětová odpověď organizm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vzniká vždy z infekční příč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může vést k multiorgánové dysfunk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způsobuje metabolickou alkalóz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působuje hyperventilaci a tachykardii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5. Základní příznaky systémové zánětové odpovědi organizmu jso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febril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tachykardie a tachypno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ystémový eryt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leukocytóz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bezvědom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6. Oxid dusnatý (NO)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rajský ply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je zodpovědný za hypotenzi při septickém šo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 zodpovědný za vazokonstrikci při hypertenzní kriz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má charakter radikál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podílí se na cirkulačních změnách při jaterní cirhóz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7. Oxid dusnatý (NO)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aktivuje syntézu cGMP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aktivuje syntézu cAMP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jeho nadměrná produkce vede k vazokonstrik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ho nadměrná produkce vede k hypotenzi a šo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je produkován např. endotelem a makrofág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68. Oxid dusnatý (NO)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e neuromediáto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je vazodilatan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aktivuje růst intracelulárních patog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tvořen makrofágy při jejich stimul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je nadměrně tvořen při septických stavech a hraje roli při vzniku cirkulačních změn při septickém šo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169. Je pravda, ž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licní hypertenze novorozenců může být upravena inhalací směsi NO a kyslí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NO způsobuje lokální vazodilataci při zá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edostatečná produkce NO nervovými zakončeními vede k nadměrné erek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yntetické nitráty (např. nitroglycerin) působí obdobně jako NO a proto se využívají léčebně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0. Graft versus host disease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je reakce příjemce proti transplantovanému orgá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může komplikovat autologní transplant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ůže komplikovat alogenní transplant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 mírné podobě může přispět k eradikaci patologického klonu leukemických buně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1. Lymfatické cévy se účastní následujících funkcí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transportu lymfocytů z lymfatických uzlin do periferních tká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drenáže tkáňového mo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louží jako cesta diseminace infek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pojují lymfatické uzli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uplatňují se při zánět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172. Které z následujících tvrzení je správné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Makrofágy přežívají déle, než neutrofilní granulocy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Kupferovy buňky v játrech  mohou fungovat podobně, jako makrofág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akrofágy mohou uvolňovat růstové faktor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Makrofágy mohou uvolňovat cytoki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3. Které z následujících pochodů jsou přímým následkem aktivace makrofágů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Uvolnění tumor nekrosis faktoru a interleukinu 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Uvolnění gama interferonu k aktivaci T lymfocy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krece Hagemanova faktoru k aktivaci kini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Shlukování makrofágů v centru absces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Zmenšení velikosti makrofág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4. Nejdůležitější buňkou, podílející se na vzniku granulomů je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Makrofág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Fibroblas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eutrofil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Žírná buňka (mastocyt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Krevní destičk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5. Který z následujících mediátorů hraje nejdůležitější úlohu v aktivaci neutrofilních granulocytů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Histam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rostagland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Hagemanův faktor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Bradykin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Komplement C5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6. K mononukleárním fagocytům nepatří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Kupferovy buňky v játre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Tkáňové makrofág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Histiocyty v sinusoidách lymfatických uzli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Epiteliální buňky thy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Pneumocyty typu II v plicních alveolec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7. K zánětové transformaci tkáňových makrofágů v epileloidní buňky může dojít následkem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Infekce Mykobacterium lepra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Infekce Pseudomonas aeruginos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Infekce Cytomegalovir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Infekce Girardia lambli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Setkání s komplexem antigen-protilátk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8. Vazodilataci způsobuje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tromboxa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komplement C3b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O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Tumor necrosis faktor/TNF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Fosfolipáz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179. Za potíže, doprovázející sennou rýmu je převážně odpovědné uvolnění 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a. prostaglandi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leukoltri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histam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interfer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e. komplement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48:00Z</dcterms:created>
  <dc:creator>Kamik</dc:creator>
  <dc:description/>
  <cp:keywords/>
  <dc:language>en-US</dc:language>
  <cp:lastModifiedBy>Siemens</cp:lastModifiedBy>
  <dcterms:modified xsi:type="dcterms:W3CDTF">2009-04-06T12:48:00Z</dcterms:modified>
  <cp:revision>2</cp:revision>
  <dc:subject/>
  <dc:title>1</dc:title>
</cp:coreProperties>
</file>