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NEURO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Botulotoxin ovlivní činnost nervosvalové ploténky tím, ž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sz w:val="18"/>
          <w:szCs w:val="18"/>
        </w:rPr>
        <w:t>sníží syntézu acetylcholin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sz w:val="18"/>
          <w:szCs w:val="18"/>
        </w:rPr>
        <w:t>blokuje uvolnění acetylcholin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zvýší tvorbu acetylcholin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usnadní uvolnění acetylcholin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. Vznik a průběh myasthenia gravis je způsobe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sz w:val="18"/>
          <w:szCs w:val="18"/>
        </w:rPr>
        <w:t>poruchou funkce nervosvalové ploténk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onemocněním mozkového kmen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onemocněním striato-palidového systém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sz w:val="18"/>
          <w:szCs w:val="18"/>
        </w:rPr>
        <w:t>tvorbou autoprotilátek proti složkám nervosvalové ploténk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Neurotransmiterem v nervosvalové ploténce j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serotoni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dopamin</w:t>
      </w:r>
    </w:p>
    <w:p>
      <w:pPr>
        <w:pStyle w:val="Normal"/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sz w:val="18"/>
          <w:szCs w:val="18"/>
        </w:rPr>
        <w:t>acetylcholi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kyselina  gama-aminomáselná (GABA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Parkinsonova choroba je definována jako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hyperkineticko-hypotonický syndro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hypokineticko-hypotonický syndro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hyperkineticko-hypertonický syndro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hypokineticko-hypertonický syndro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. Většina neuropatií (neuronopatií) je provázen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tik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klidovým třes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svalovými fibrilacem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fascikulacem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Amyotrofická laterální skleróza je charakterizován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svalovou atrofi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svalovou hypertrofi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zvýšenou proliferací astrocyt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zvýšenou proliferací dendritických buněk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Některé akutní neuropatie (např. syndrom Guillain-Barré) jsou prováze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demyelinizací nervových vláke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zvýšenou tvorbou myelin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ukládáním myelinových depozit v nervosvalové ploténc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ukládáním myelinových depozit v předních níšních rozích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Postižení motorické části hlavových nervů se projev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jako spinální muskulární atrofi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dysfagi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dysartri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jako  bulbární paralýz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9. Jako deliberační fenomény označujem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symetrickou hyporeflexi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ymetrickou areflexi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atologické reflex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symetrickou hyperreflexi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Aferentní vlákna do striata z mozkové kůry jso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glutaminerg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serotoninerg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GABAerg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acetylcholinerg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1. Aferentní vlákna do striata ze substantia nigra jsou převážně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GABAerg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serotoninerg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acetylcholinerg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dopaminerg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 Eferentní vlákna ze striata do globus pallidus jsou převážně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serotoninerg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dopaminerg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</w:t>
      </w:r>
      <w:r>
        <w:rPr>
          <w:rFonts w:cs="Arial" w:ascii="Arial" w:hAnsi="Arial"/>
          <w:b/>
          <w:bCs/>
          <w:sz w:val="18"/>
          <w:szCs w:val="18"/>
        </w:rPr>
        <w:t>GABAerg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acetylcholinerg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. Mezi klinické znaky Parkinsonovy choroby nepatř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svalová ochablost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klidový třes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rigidita sval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bradykinesis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. nestabilita postoje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. V patogeneze Parkinsonovy choroby se uplatňují tyto příčin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ztráta cholinergních neuro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ztráta dopaminergních neuro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ztráta pigmenových neuronů v locus ceruleus produkujících  noradrenali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ztráta GABAergních neuron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5. Huntingtonova chorea je onemocně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autozomálně dominant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autozomálně recesiv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charakterizované polygenní dědičnost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onemocnění získané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6. Základní patologickou změnou u Huntingtonovy chorey j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atrofie substantia nigr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atrofie globus pallidu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atrofie nucleus caudatu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atrofie putame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7.  Základní změnou u Huntingtonovy chorey 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tráta GABAergních neuron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ztráta cholinergních neuron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ztráta dopaminergních neuron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zráta serotoninergních neuron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. Genová mutace odpovědná za vznik a rozvoj Huntingtonovy chorey je lokalizován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na dlouhém raménku chromozomu 4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na krátkém raménku chromozomu 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na krátkém raménku chromozomu 4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na dlouhém raménku chromozomu 8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. na krátkém raménku chromozomu 8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. Produkt mutovaného genu lokalizovaného na krátkém raménku chromozomu 4 odpovědný za vznik Hu. tingtonovy chore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je protein p53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je fuzním proteinem (Mr=190 kD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atří mezi prion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je fuzním proteinem (Mr=210 kD)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.Periferní obrna je obrazem poruch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buněk předních míšních roh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ředních míšních kořen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zadních míšních koře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motorických vláken hlavových nerv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motorických vláken míšních nervů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21. Esenciální tremor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je stejného charakteru jako tremor u Parkinsonovy chorob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je stejného charakteru jako třes u lézí cerebell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je charakterizován jako pomalý symetrický třes horních končetin s frekvencí 6-8 Hz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je charakterizován jako rychlý jednostranný třes horní  končetin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2. Wilsonova choroba je onemocně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autozomálně dominant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autozomálně recesiv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s polygenní dědičnost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onemocnění získané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. Postižení bazálních ganglií u Wilsonovy choroby se projevuj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klidovým třes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valovou dystoni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rigidito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athetotickými, případně choreatickými pohyby</w:t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4. Příznaky Wilsonovy choroby jsou vyvolán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zvýšeným přívodem mědi potravo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zvýšenou hladinou ceruloplazminu v plazmě, což má za následek  sníženou hladinu volné mědi v plazm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neefektivní vazbou mědi na ceruloplazmin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sníženým přívodem mědi potravo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. Poruchy mozečku mohou být obecně charakterizován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dysmetri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třese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ztrátou kontroly axiálních svalů, což má za následek  poruchy sto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postižením volních pohyb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svalovou hypotonií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6. Postižení vermis cerebelli může vyvola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ataxi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závrat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vrávorá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hyperreflexi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. rigiditu sval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7. Hlavními rysy centrální obrny vznikající při poruše pyramidového systému jso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hypotonie sval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hypertonie sval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hyporeflexie až areflexi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hyperreflexi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patologické reflexy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. Při lézi periferního nervu může dojít k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poruše hybnost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disociaci čit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hyperestezi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ztrátě propriocep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sz w:val="18"/>
          <w:szCs w:val="18"/>
        </w:rPr>
        <w:t>hypestezii až anestezii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29. Hereditární senzorická neuropatie je charakterizován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ztrátou propriocepc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hyperestezi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paresteziem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trátou čití bolest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0. Při úplném přerušení míchy docház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k senzorickým změnám nad místem léz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k senzorickým změnám v místě léz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k senzorickým změnám pod místem léz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k motorickým změnám pod místem léz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1. Neúplné přerušení míchy (laterální míšní hemisekce, Brown - Séquardův syndrom) je prováze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ipsilaterální ztrátou propriocep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ipsilaterální poruchou pyramidového systém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kontralaterální ztrátou propriocep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kontralaterální ztrátou percepce bolest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. kontralaterální poruchou pyramidového systém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. Při poruše zadních míšních provazc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je postiženo povrchové čit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je postižena percepce bolest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je postiženo vedení taktilních podně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je postižena propriocepc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. Thalamická léze se může projevi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centrální bolest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ipsilaterální ztrátou propriocep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kontralaterální ztrátou propriocep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kontralaterální ztrátou vnímání bolesti a chladových  podnět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. Léze parietálního laloku se může projevit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ztrátou všech druhů čit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. ztrátou čití bole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stereoagnozi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ztrátou propriocepc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. Iritace míšních nervů vyvolavá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svalové záškub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fascikulac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fibrilac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hypestézi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.  Pro poruchu vegetativního systému svědč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poruchy vazomotorik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oruchy trofik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bolestivé stav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plegie, paréz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. Postižení centrálních vegetativních center se projev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narkolepsi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centrencefalickou epilepsi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oruchou termoregulac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změnami srdečního rytm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38. Pro míšní šok platí tato tvrze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míšní reflexy se obnovují po 3-4 týdnech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zaniká hlavně tonus extenzor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zaniká hlavně tonus flexor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u funkčního postižení je možná restituce ad integru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39. Syndrom zadních provazců se projev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spinální ataxií ( těžká porucha koordinace pohybů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titubac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poruchou čití pro bolest, chlad, teplo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neporušeným čitím dotykovým a senzorickým čitím pohyb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0. Syndrom bulbární paralýzy: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vzniká při oboustranném poškození mozkového kmen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může vzniknout vlivem okcipitálního konu při  nitrolební hypertenz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se projeví tachykardi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e projeví dysfagi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1. Senzorická afázie je spojena s: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poruchou Brocova centra řeč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oruchou Wernickeova centra řeč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poškozením okcipitálního lalo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poškozením hippocamp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. Poruchy čichu se vyskytují 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patologických procesů v přední jámě leb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ři abscesech čelního lalok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nádorů postranních částí spánkového lalo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osteomyelitidy baze lebn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3. Kausalgi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a. vznikají rozšířeným podrážděním z jednoho nervu na druhý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jsou intenzivní pálivé bolesti při poranění nerv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se šíří často i mimo inervační oblast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vznikají z tlaku nebo natažení nervu při vyšetřovacím  postup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4. U myopie s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rovnoběžné paprsky spojují za sítnic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orucha koriguje spojkam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ohnisko ostrého obrazu je před sítnic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porucha koriguje cylindrickými skl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. K příznakům centrální obrny patř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postupný vývoj svalové hypertonie typu spasticit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hyperreflexi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atrofie sval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areflexi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46. Hypertonicko - hypokinetický syndro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vzniká při poškození globus pallidus a striat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vzniká při poškození globus pallidus a substantia nigr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je charakterizován hypertonií zejména flexor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je charakterizován hypertonií zejména extenzor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7. Mezi příčiny nitrolební hypertenze řadím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expanzivní procesy lební - malacie , nádor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oruchy pasáže likvor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status epilepticu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subdurální hematom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8. Pro vnímání bolesti plat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konečná percepce závisí více na zpracování v mozkové kůře než</w:t>
        <w:br/>
        <w:t xml:space="preserve"> na síl.  vlastního podně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čím je nižší koncentrace kaliových iontů v přítomnosti  kalciových iontů, tím menší je bolest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receptory pro bolest mají charakter taktilních receptor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receptory pro bolest mají charakter chemoreceptor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9. Při patogenezi migrény se uplatňije: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zvýšená hladina serotoninu v plazm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nížená hladina serotoninu v plazmě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 zvýšená hladina katecholamin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vasokonstrikce, následovaná vasodilatací, provázená  sterilním zánětem cévní stěny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. U syndromu obstrukčí spánkové apno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jsou přítomna několikanásobná krátkodobá probuzení v důsledku zástavy dechu při spán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e vyskytují arytmi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ostižení jsou většinou obézní muž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je zvýšené riziko náhlé srdeční smrt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1. Příčinou hemiparézy může být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ischemie moz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ubdurální hemato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embolie v mozkové cirkulac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metastáza tumoru do mozk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2. Klinicky nejzávažnější  myopatie je 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a. porucha příštitných tělísek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orucha štítné žláz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Cushingova syndrom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postižení Langerhansových ostrůvků pankreat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3. Spontánní nystagmu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zjistíme-li ho při otevřených očích při pokusu o fixaci,  jde vždy o nystagmus patologický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svědčí pro lézi v zadní jámě leb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může být projevem centrální léze ve kmeni nebo mozečk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může být projevem chronické periferní léze vestibula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4. Postižení mozečku se projeví jako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ataxi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intenční tře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adiadochokineza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dysmetri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5. Bolest při migréně je vyvolána uvolněním neurotransmiterů z nervových zakončení v cévní stěně kraniovaskulárního systému. Vyznačte, o který hlavový nerv a jeho vlákna se jedná.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a. n. glossopharyngicu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n. trigeminu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n. hypoglossus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n. opticus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6. Calcitonin gene-related peptide se podílí na vyvolá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a. tenzní bole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migrénového typu bole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clusterové bole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bolesti u neuropatií spojených s malignito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57. Incidence clusterové bolesti 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a. vyšší u žen než u muž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stejná u obou pohlav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vyšší u mužů než u že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v prepubertálním období stejná u obou pohlaví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8. Mezi znaky šířící se korové deprese při migréně patř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vizuální symptom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hemiparéz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afázi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hypestézie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9. Podkladem tenzní bolesti j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a. uvolnění neurotransmiterů z nervových zakončen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zvýšení hladiny Ca2+ v plazm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řestup kalia z ICT do ECT a relativní snížení hladiny  Ca2+v plazm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přestup natria z ECT do ICT a relativní zvýšení hladiny  Ca2+ v plazmě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0. Přenesená bolest vzniká na základě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a. přetrvávání původního tělového schemat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rojekce bolestivých pocitů do místa léze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projekce bolestivých pocitů do míst, odkud za normálních situací přichází maximum  aferentních podně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uvolnění neurotransmiterů v mozkovém kmeni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1.  A delta- vlákna zprostředkuj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a. vedení taktilních podně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omalé vedení chladových podně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rychlé vedení bolestivých podně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pomalé vedení bolestivých podnět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2. A alfa - vlákna zprostředkuj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vedení taktilních podně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omalé vedení chladových podně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rychlé vedení bolestivých podně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pomalé vedení bolestivých podnět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3. Vlákna typu C zprostředkuj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a. vedení taktilních podně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pomalé vedení chladových podně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 rychlé vedení bolestivých podnětů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sz w:val="18"/>
          <w:szCs w:val="18"/>
        </w:rPr>
        <w:t>pomalé vedení bolestivých podnětů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4. Spino-thalamo-kortikální systé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a. se přímo podílí na chování a afekci při bole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má spoje s retikulární formací a tak se zprostředkovaně  (přes limbický systém) podílí na chování a afekci při bole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umožňuje realizaci rychlého přenosu vzruchu a diskriminaci  bole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umožňuje realizaci pomalého přenosu vzruch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5. Spino-retikulo-thalamický systém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 xml:space="preserve"> se zprostředkovaně  (přes limbický systém) podílí na chování a afekci při  bole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b. umožňuje realizaci rychlého přenosu vzruchu a diskriminaci  bolesti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c. se podílí na vzniku bolesti při lézích bazálních gangli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d. umožňuje percepci bolesti v parietálním laloku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6. Vznik sekundární (organické, symptomatické) bolesti hlavy může být způsoben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sz w:val="18"/>
          <w:szCs w:val="18"/>
        </w:rPr>
        <w:t>toxickými vlivy (např. CO, ethylalkohol)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sz w:val="18"/>
          <w:szCs w:val="18"/>
        </w:rPr>
        <w:t>poruchou vodního a solného hospodářství organizmu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sz w:val="18"/>
          <w:szCs w:val="18"/>
        </w:rPr>
        <w:t>intrakraniální hypertenzí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color w:val="000000"/>
          <w:sz w:val="18"/>
          <w:szCs w:val="18"/>
        </w:rPr>
        <w:t>zvýšeným tlakem likvoru</w:t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color w:val="000000"/>
          <w:sz w:val="18"/>
          <w:szCs w:val="18"/>
        </w:rPr>
        <w:t>sníženým tlakem likvidu</w:t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67. Lidský hlas může v základních tónech dosáhnout frekvence až 2 kHz. Frekvence je regulována: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frekvencí akčních potenciálů u jednotlivých vláken n. laryngeus superior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frekvencí akčních potenciálů u jednotlivých vláken n. laryngeus inferior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napětím hlasivkových svalů a vazů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nastavením rezonančního prostoru (ústa, měkké patro)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68. Stimulujeme vnitřní ucho tónem o frekvenci 1 kHz. Složený akční potenciál (AP) na sluchovém nervu má základní frekvenci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125 Hz, tj. podíl z 1 kHz vzniklý několikerým půlením 1kHz, až je výsledek menší než 200 Hz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color w:val="000000"/>
          <w:sz w:val="18"/>
          <w:szCs w:val="18"/>
        </w:rPr>
        <w:t>také 1 kHz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c. 1 kHz je kódován tonotopicky, složený AP nemá charakteristickou frekvenci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obsahuje spojitě všechny frekvence od 20 Hz do 16 kHz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69. Vlákno periferního nervu (typ I, neboli A) má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color w:val="000000"/>
          <w:sz w:val="18"/>
          <w:szCs w:val="18"/>
        </w:rPr>
        <w:t>refrakterní fázi asi 1 msec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refrakterní fázi 10 msec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c. maximální frekvenci akčních potenciálů asi 1 kHz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color w:val="000000"/>
          <w:sz w:val="18"/>
          <w:szCs w:val="18"/>
        </w:rPr>
        <w:t>maximální frekvenci akčních potenciálů asi 200-300 Hz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70. Vlákno periferního nervu (typ I, neboli A) má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rychlost vedení asi 1 m/sec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rychlost vedení asi 10 m/sec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ryvhlost vedení asi 100 m/sec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rychlost vedení asi 1000 m/sec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71. Pomocí vyšetření sluchových vyvolaných potenciálů nad mozkovým kmenem (BERA)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je možné provést audiometrii jen za spolupráce pacienta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není možné provést audiometrii ve spánk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je možné provést audiometrii ve spánk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je možné zrekonstruovat obsah řeči slyšené pacientem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72. Alzheimerova choroba začíná nejčastěji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náhle, jako nápadná svalová ztuhlost a apraxie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líživě, jako progredující porucha paměti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c. náhle, jako výpadky episodické paměti (=co bylo včera?)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plíživě, jako progredující porucha sluchu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73. Akutní edém mozku a nitrolební hypertenze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může vést k smrti hypoglykémií a alkalózo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hrozí ztrátou zraku v důsledku vzniku městnavé papily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rojevuje se zvracením, poruchou zraku, bolestí hlavy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color w:val="000000"/>
          <w:sz w:val="18"/>
          <w:szCs w:val="18"/>
        </w:rPr>
        <w:t>může vést k smrti selháním kardiopulmonálních center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74. Pacient se nemůže probrat k vědomí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s oboustranně vyřazenými částmi temporálních laloků obsahujícími hippocampus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color w:val="000000"/>
          <w:sz w:val="18"/>
          <w:szCs w:val="18"/>
        </w:rPr>
        <w:t>s oboustranně vyřazeným intralaminárním jádrem thalam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c. při zničeném Brocově centru v mozkové kůře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ři isoelektrickém eeg z celého velkého mozku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75. Pro porozumění řeči je nejduležitější frekvenční pásmo slyšení: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60 Hz - 250 Hz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250 Hz - 1 kHz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1 kHz - 4 kHz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4 kHz - 16 kHz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76. Celosvětově je nejčastější příčina slepoty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diabetická retinopatie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retinitis pigmentosa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trachom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glaukom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77. Fantomová bolest vzniká na základě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řetrvávání původního tělesného schémat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projekce bolestivých pocitů do místa léze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sníženého prahu citlivosti regenerujících neuronů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projekce bolestivých pocitů do míst odkud normálně přichází maximum taktilních podnětů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78. Příznaky snížené funkce autonomního nervového systému jso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nadměrné pocení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color w:val="000000"/>
          <w:sz w:val="18"/>
          <w:szCs w:val="18"/>
        </w:rPr>
        <w:t>snížené pocení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c. arteriální hypertenze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color w:val="000000"/>
          <w:sz w:val="18"/>
          <w:szCs w:val="18"/>
        </w:rPr>
        <w:t>arteriální hypotenze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79. Ztráte vědomí (omdlení) při silném emocionálním zážitku nebo po silném bolestivém podnětu je způsobena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nadměrnou stimulací sympatického nervového systém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nadměrnou stimulací parasympatického nervového systém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nadměrnou stimulací parasympatického a sympatického nervového systému</w:t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80. Pokles funkce autonomního nervového systému často provází následující onemocnění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ischemickou chorobu srdeční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color w:val="000000"/>
          <w:sz w:val="18"/>
          <w:szCs w:val="18"/>
        </w:rPr>
        <w:t>diabetes mellitus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c. Parkinsonovu nemoc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81. Hornerův syndrom zahrnuje následující příznaky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poruchu vyprazdňování močového měchýře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poruchu defekačního reflex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zrudnutí poloviny obličeje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color w:val="000000"/>
          <w:sz w:val="18"/>
          <w:szCs w:val="18"/>
        </w:rPr>
        <w:t>zúžení zornice (miozu)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tozu víčka a enoftalmus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82. V období míšního šoku po poranění míchy v oblasti lumbální páteře vzniká u pacienta zvýšené nebezpečí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přehřátí organism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prochladnutí organism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c. velkého kolísání krevního tlak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inkontinence moče při prázdném močovém měchýři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color w:val="000000"/>
          <w:sz w:val="18"/>
          <w:szCs w:val="18"/>
        </w:rPr>
        <w:t>inkontinence moče při přeplněném močovém měchýři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83. V období míšního šoku po poranění míchy v oblasti krční páteře vyniká u pacienta zvýšené nebezpečí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řehřátí organism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rochladnutí organism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velkého kolísání krevního tlak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inkontinence moče při prázdném močovém měchýři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color w:val="000000"/>
          <w:sz w:val="18"/>
          <w:szCs w:val="18"/>
        </w:rPr>
        <w:t>inkontinence moče při přeplněném močovém měchýři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84. Po přerušení míchy se zachovalou sakrální oblastí a po odeznění míšního šoku dochází k: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obnovení schopnosti kontrolovat vůlí vyprazdňování močového měchýře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color w:val="000000"/>
          <w:sz w:val="18"/>
          <w:szCs w:val="18"/>
        </w:rPr>
        <w:t>reflexnímu vyprazdňování močového měchýře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c. stálé inkontinenci moče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85. Činnost autonomního nervového systému lze posoudit na základě vyšetření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množství vylučovaného acetylcholinu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color w:val="000000"/>
          <w:sz w:val="18"/>
          <w:szCs w:val="18"/>
        </w:rPr>
        <w:t>množství vylučované kyseliny vanilmandlové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reakcí krevního tlaku a pulzové frekvence na Valsalvův manévr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color w:val="000000"/>
          <w:sz w:val="18"/>
          <w:szCs w:val="18"/>
        </w:rPr>
        <w:t>sinusové arytmie provázející hluboké dýchání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86. Quadruplegický pacient s přerušením míchy v oblasti krční páteře a po odeznění míšního šoku :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color w:val="000000"/>
          <w:sz w:val="18"/>
          <w:szCs w:val="18"/>
        </w:rPr>
        <w:t>může na některé podněty (roztažení močového měchýře, zavádění cévky apod.) reagovat arteriální hypertenzí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může na některé podněty (roztažení močového měchýře, zavádění cévky apod.) reagovat arteriální hypotenzí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má zhoršenou termoregulaci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color w:val="000000"/>
          <w:sz w:val="18"/>
          <w:szCs w:val="18"/>
        </w:rPr>
        <w:t>dochází u něho k reflexnímu vyprazdňování močového měchýře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87. Při zničení Brocova (motorického řečového) centra v dominantní hemisféře úrazem, následovaným afazií: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a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ři úraze před 10 rokem věku bývá řeč zrehabilitována ad integrum tím, že se ustaví nové řečové centrum v kontralaterální hemisféře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ři úraze v dospělosti po pubertě zůstávají trvalé následky, afázii většinou nelze zrehabilitovat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c. nezáleží na věku při úrazu,  vzniklá afázie bývá většinou zrehabilitována ad integrum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nezáleží na věku při úrazu, vzniklá afázie bývá většinou irreversibilní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88. Nystagmus (vyberte správné tvrzení)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optokinetický nystagmus vzniká při poruše hlavových nervů řídících oční pohyby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optokinetický nystagmus vzniká při poruše  nervových jader řídících souhyby hlavy a očí v lamina quadrigemina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spontánní nystagmus je vždy patologický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spontánní nystagmus je fyziologický a je častým vedlejším nálezem při neurologickém vyšetření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89. Barvoslepost (vyberte správné tvrzení)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pro všechny barvy, tj. černobílé vidění, vzniká také jako další stadium neléčené šerosleposti. Při neléčené poruše tyčinek následuje také porucha čípků.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pro červenou, anebo pro zelenou barvu, je častější u žen.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ro červenou, anebo pro zelenou barvu, je častější u mužů.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pro červenou, anebo pro zelenou barvu, se projevuje stejně často u obou pohlaví.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e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ro všechny barvy, tj. černobílé vidění, může být způsobena poruchou mozkové kůry, tzv. achromatopsií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90. Percepční porucha sluchu je definována jako: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porucha sluchu vzniklá na základě poruchy v mozkové kůře (i jednostranné)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porucha sluchu, která vzniká oboustrannou poruchou vnitřního ucha (jednostranná porucha se z důvodu zkřížení sluchové dráhy neprojeví)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rucha sluchu, která vzniká kdekoli od membrány oválného okénka dále směrem do centra sluchové dráhy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d. porucha sluchu, vzniklá poruchou přenosu nervových vzruchů, tedy vzniklá kdekoli od Cortiho orgánu dále směrem do centra sluchové dráhy</w:t>
      </w:r>
    </w:p>
    <w:p>
      <w:pPr>
        <w:pStyle w:val="Normal"/>
        <w:ind w:left="180" w:hanging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91. ARAS (ascendentní retikulární aktivační systém)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a. je nespecifický systém jader v thalamu, odkud se řídí úroveň bdění/spánku a vědomí/bezvědomí.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>b. kvůli jeho snížené aktivitě nastává tzv. split brain porucha, tj. informace není vyměňována přes asociační vlákna mezi oběma hemisférami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ři jeho přerušení v mozkovém kmeni pacient upadne do bezvědomí, do kómatu, a nelze ho probudit ani bolestivým podnětem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d. </w:t>
      </w:r>
      <w:r>
        <w:rPr>
          <w:rFonts w:cs="Arial" w:ascii="Arial" w:hAnsi="Arial"/>
          <w:b/>
          <w:bCs/>
          <w:color w:val="000000"/>
          <w:sz w:val="18"/>
          <w:szCs w:val="18"/>
        </w:rPr>
        <w:t>jeho porucha při toxickém, anebo hypoxickém poškození mozku může být příčinou ztráty vědomí</w:t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51:00Z</dcterms:created>
  <dc:creator>Kamik</dc:creator>
  <dc:description/>
  <cp:keywords/>
  <dc:language>en-US</dc:language>
  <cp:lastModifiedBy>Siemens</cp:lastModifiedBy>
  <dcterms:modified xsi:type="dcterms:W3CDTF">2009-04-06T12:51:00Z</dcterms:modified>
  <cp:revision>2</cp:revision>
  <dc:subject/>
  <dc:title>neuro =)</dc:title>
</cp:coreProperties>
</file>