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Velké zvracení povede k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klesu pH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klesu pH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í deficitu aniontů (anion ga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oosmolaritě ve vnitřním prostřed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ůsledkem velkých průjmů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etabolická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endence k hypokalémi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tendence k hyperchlor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á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Pro zvracení jsou typické tyto změny vnitřního prostřed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okalémie, metabolická alkalóza kompenzovaná nízkým parciálním tlakem CO2, vysoké vylučování chloridů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okalémie, metabolická acidóza s nezměněnou aniontovou mezerou, normální hodnoty parciálních tlaků kyslíku a oxidu uhličitéh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tabolická alkalóza, hypochlorémie s nízkým vylučováním chloridů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á alkalóza, obv. hyperkalémie kompenzující současnou hyponatrémii, vylučování chloridů močí závisí na míře kompenzace poruchy ledvi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U akutně přijatého pacienta s opakovaným zvracením při několikadenním záchvatu akutní pankreatitidy lze při příjmu do nemocnice nalézt tyto poruchy vnitřního prostředí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čistou metabolickou alkalózu s úplnou kompenzací, hypochlorémii,  hyperchlorurii a hyperkal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čistou metabolickou acidózu, hypokapnii, dehydrataci a hypokalém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ombinaci metabolické alkalózy a acidózy, dehydrataci, snížené vylučování chloridů moč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metabolickou alkalózu, hyperkapnii, polyurii a hyperkal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Tonus dolního jícnového svěrače zvyš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gastr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dněty přiváděné vag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lkohol, parasympatolyt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ikot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tu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ři gastroezofageálním refluxu může dojít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ke zvýšení deskvamace dlaždicového epitelu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e zkrácené relaxaci sfinkte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 rozvoji Barrettova jíc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k rozvoji adenokarcinomu jíc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k aspiraci žaludečního obsa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V oblasti těla žaludk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sou hlavní buňky produkující pepsinoge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jsou parietální vylučující HCl a vnitřní factor (intrinsic facto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jsou buňky produkující pepsino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sou C buňky produkující amyla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Hyperacidita žalu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prakticky vždy přítomna u peptického vředu žalu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zniká při somatostatinomu (nadprodukci somatostatinu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častá u peptického vředu duode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být vyvolána nadprodukcí gastr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ankreatická lipáza (triacylglycerol acyl hydroláz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secernována v inaktivní form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třebuje jako kofaktor ko-lipá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secernována v aktivní formě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štěpí triglyceroly na monoacylglyceroly a mastné kysel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Jaterní encefalopati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syndrom vyznačující se poruchami vědomí a neuromusculární aktiv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zniká u pacientů s hepatocelulárním selhání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zniká u pacientů s porto-systémovými zkra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syndrom vyznačující se poruchami vědomí a hemolý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Duodenální vř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relativně často (asi v 5% případů) malig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může být způsoben nadprodukcí gastr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často doprovázen zvýšeným výdejem HC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často doprovázen achlorhydr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 Celiakální sprue (celiakie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 vyznačuje poruchou vstřebávání proteinů, tuků, karbohydrátů, železa, vody a v tucích rozpustných vitamí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ůže být doprovázena sekundární laktozovou intoleran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je často komplikovaná tvorbou srůstů mezi jednotlivými částmi gastrointestinálního tra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edstavuje zvýšené riziko maligního lymf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 U syndromu slepé kličky nedochází 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římé konzumpci vitaminu B12 a kyseliny listové bakterie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eaminaci aminokyselin což vede k jejich snížené inkorporaci do  prote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ruše trávení tuk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konjugaci a hydroxylaci žlučových kyselin činností střevních bakter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Obstipace může být příznake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thyre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kalémi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hyperparathyre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íšní lé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Ascit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být doprovázen diluční hyponatremíí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je doprovázen retencí vody a sodíku (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ůže být způsoben snížením resorpce Na v proximálních tubul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doprovázen sníženou sekrecí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Steatoza jater je způsobená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adměrnou konzumací alkohol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nedostatečným anti-lipolytickým působením inzulinu u syndromu inzulinové rezist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fekcí virem hepatitidy 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adměrným přísunem glycidů a mastných kyselin při úplné parenterální výživ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Při vzniku cholelithiasy se mohou uplatňova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dostatečná saturace žluči cholesterol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í sekrece žlučových kysel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saturace žluče cholestero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á citlivost žlučových cest na cholecystokin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S pankreatitidou se zpravidla setkáváme 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kalce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adměrného požívání alkoh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imární hypoparathyreo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nemocnění žlučových ce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9. Při jaterním selhání se často vyskytují tyto změ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kinetická cirkul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krvácivé poruch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lyurie v důsledku sníženého odbourávání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adprodukce jaterního erytropoet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gynekomastie u muž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. Při jaterní cirhóze s portální hypertenzí a ascitem je v organismu obvyk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dostatek kalia  i sod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dbytek kalia a nedostatek sodí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edostatek kalia  a nadbytek sod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adbytek kalia  a nadbytek sod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1. V patogenezi jaterní encefalopatie se neuplatň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moni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u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rtokavální anastom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rvácení do trávicího tra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vysoký příjem bílkovin v potrav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K obrazu déletrvajícího obstrukčního ikteru ne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věd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cholická stol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řítomnost urobilinogenu v moč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odchylky v hemokoagula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vysoká aktivita kyselé fosfatázy v séru (ACP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Buddův-Chiariho syndro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zvláštní forma glomerulopatie v rámci jaterního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provázen portální hypertenz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tradiční označení ascitu při trombóze portální ží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choroba způsobená blokádou krevního toku játry (obvykle na podkladě trombózy jaterních ži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je typický výrazným zmenšením j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Ascites nepatří k příznaků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avostranného srdečního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uddova-Chiariho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frotického syndr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kutního levostranného srdečního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Gastrino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provázen hyperaciditou žalu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označení maligního lymfomu vznikajícího v žalu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být provázen průj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bývá příčinou Zollinger-Ellison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je označení sarkomu žalu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Malabsorpční syndro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bývá provázen úpornou zácp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ývá vzhledem k průjmům provázen tendencí k vzniku metabolické  alkal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bývá provázen průj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většinou provázen zvýšenou koncentrací amoniaku v krv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) může se projevovat hypochromní nebo megaloblastovou ane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K megaloblastové anémii mohou vést tato poškození gastrointestinálního tra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sekce duode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trofická gastriti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resekce ile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gastrekto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dlouhodobé krvácení z peptického vře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8. Achalasie jícnu je charakterizována mimo jiné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ým tonem horního jícnového svěrače (m.cricopharyngeu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chabnutím peristaltiky jíc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eschopností relaxace dolního sfinkteru jícnového svěra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ou sekundární peristaltikou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U achalasie jícnu se vyskytuje vše kromě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ruchy relaxace dolního jícnového svěra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tráty jícnové peristalti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tráty myenterických gangliových buněk ve stěně jíc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tenozující svalové hypertrofie dolního jícnového svěra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Poruchy jícnu sdružené s rizikem aspirace se vyskytují u těchto stavů kromě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ícnových divertikl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chalas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ruchy způsobené skleroder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irového zánětu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arcinomu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1. Terciární peristaltika jícnu se vyskytuje zejmé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 novorozenc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 období pub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u starších jedinc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vyskytuje se vůbe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Z maligních nádorových onemocnění jícnu se nejčastěji setkáváme 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habdomyosarkom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lanoblastom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arcinom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lymfom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Patologické změny jícnu při gastroesophageálním refluxu jsou způsoben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vzestupem pH v jícnu a nedostatkem proteiná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řítomností HCl a aspartátových proteináz v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řítomností jícnových divertikul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pomalenou peristaltikou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výšenou produkcí aspartátových proteináz v žalu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4. Uvedená tvrzení týkající se etiologií refluxní esofagitidy jsou správná s výjimko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měna anatomické struktury subkardiální části žalu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rušeného očišťování jícnu od žaludečního obsa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ysfunkce dolního jícnového svěra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výšené produkce HCl v žaludk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) skluzné hiátové her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Zpomalení žaludeční motility může být způsobe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ým tonem vag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raněním břich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arcinomem v distální části žalu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tenózou pylo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Zvracení je vyvoláno drážděním centra pro zvracení, které je lokalisován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v oblasti fissura calcar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 dorsolaterální části retikulární form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e frontálním lalo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 hypothal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Tzv. centrální zvracení (často bez nausey) prováz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eningiti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ozkové nád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úrazy hla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travu jedem Ammanita phalloid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) otravu opiá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Vnitřní faktor (intrinsic factor) je secernová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lavními buňkami žaludeční sliz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uňkami žaludeční sliznice produkujícími také oxynthin (oxynthocyt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arietálními buňkami žaludeční sliz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uňkami sliznice jeju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Neparietální žaludeční sekret obsah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odíkové a chloridové ion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odíkové ionty a bikarboná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bikarbonát a kyselinu uhličit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yselinu uhličitou a mléčn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Žaludeční kyselá lipáza je produk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vrchních epiteliálních buně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ukózních buněk krčku žaludečních žláz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lavních buně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arietálních buně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 Označte faktory, které stimulují žaludeční sekrec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distense žalu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ítomnosti glycidů v žalu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uvolnění nebo podání histam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timulace vag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 Nesteroidní antirevmatika (např. indometacin, kyselina acetylsalicylová) působí ulcerogenně tím, ž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ižuje sekreci bikarboná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yšuje tvorbu prostaglandi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oniká difuzí do buněk žaludeční sliz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ktivuje proteina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Kouření způsobuj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zrychlené vyprazdňování žaludku a pokles pH v duode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ou sekreci HCO3- pankreatem i parietálními buňk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í tonu pylo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atří mezi agresivní faktory v patogeneze peptického vře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 Mezi hlavní etiologické faktory chronické gastritidy typu A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eakce lymfocytů proti parietálním buňká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ysoká produkce HC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řítomnost protilátek proti vnitřnímu fakt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kutní infekce Helicobacter pylo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Etiologickými faktory chronické gastritis typu B jso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á produkce gastrin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duodenogastrický reflu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hronická infekce Helicobacterem pylo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ytotoxicita lymfocytů CD8+ proti parietálním buňká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Časný postprandiální syndrom (dumping syndrom) je vyvolá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agoto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otální resekcí žaludk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parciální gastrektomií se ztrátou funkce pyl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otální resekcí duod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Časný postprandiální syndrom (dumping syndrom) je způsob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malým vyprázdněním žalu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ychlým přesunem hyperosmolární tráveniny z žaludku do tenkého stře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klesem plazmatického objemu a vzestupem hematokri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esunem vody  do střevního lum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výšeným drážděním centra pro zvrac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Časný postprandiální syndrom (dumping syndrom) se klinicky projev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kardiovaskulárními obtížemi (tachykardie, pocit bušení srdc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kolikovitými bolest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azomotorickými příznaky v důsledku uvolnění serotoninu,  histaminu a katecholami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a 10 až 30 minut po příjmu potrav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 Příčinou pozdního postprandiálního syndromu  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ychlý posun glycidů do střeva a jejich rychlá resorbc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posthyperglykemická hypoglyk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iabetes mellitus 2.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rucha sekrece žlu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Důsledkem parciální resekce duodena může bý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rucha kontroly vyprazdňování žalu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rušená regulace střevní motil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rucha řízení pankreatické sekre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orucha řízení sekrece žlu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megaloblastová anemie z nedostatku vitaminu B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. Ulcus bulbi duodeni je multifaktoriální onemocnění. Ukázalo se však, že na jeho vzniku se významně podíl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hronická infekce Helicobacterem pylor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ý výdej gastrin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snížení tonu va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ysplazie duodenálního epitelu způsobená hypersekrecí digestivních enzy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Smrtelné riziko u pacientů s mechanickým ileem představ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erhydra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hydra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resorpce bakteriálních tox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ruchy sekrece žlu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 Akutní forma střevní pseudoobstrukce může vzniknout jako následek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hirurgického výk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nfarktu myokar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eplece k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eplece nat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deplece v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V popředí následků akutních průjmů 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erhydra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hydra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tabolická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á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Malabsorbce se může vyznačova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ou resorbcí vody a sol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ou resorbcí vody a sol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ým intraluminálním osmotickým tlak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edostatečným štěpením tuk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oklesem intraluminálního osmotického tla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Sekundární malabsorbční syndrom vzniká jako následe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rozeného nedostatku střevních peptidá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bnormální vazby glutenu na buněčnou membrá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ruchy pankreatické sekre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oruchy sekrece žlu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7. Pro karcinoid tenkého střeva je typická produkce jedné z níže uvedených biologicky aktivních láte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atecholam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istam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roto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radyki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Zácpa může být způsoben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útlumem defekačního reflex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pomalením střevní pasáže způsobené hypertyre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tlakem nádoru z okol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akteriální infekcí v tlustém střev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zpomalením střevní pasáže způsobené hypotyre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Hirschsprungova nemoc (megacolon congenitum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manifestuje průjmem v důsledku nedostatečného trávení tuk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vrozené onemocnění při němž chybí gangliové buňky ve střevním plex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střevní manifestací vrozené progresivní myodystrof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 manifestuje organickou zácpou v důsledku městnání střevního obsa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Chronické poškození jater je zpravidla provázeno následujícími změnami v elektroforéze plazmatických bílkovi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í albuminu i globul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í alfa-globul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í albuminu a gama-globuli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ížení albuminu a zvýšení gama-globuli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K projevům dekompenzované jaterní cirhozy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ncefalopat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odloužený protrombinový č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ikter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tence tekut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. Prehepatální portál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zniká v důsledku jaterní cirh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yznačuje se normálním intrasplenickým tla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yznačuje se zvýšeným tlakem v jaterních žilách v zaklí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de k vzniku kolaterálního řečiště a portokaválních spoj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vyznačuje se normálním (nezvýšeným) tlakem v jaterních žilách v zaklí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 Mezi etiologické faktory jaterní cirhozy 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epatitida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epatitida 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Wilsonova chorob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eficit alfa1-antitryps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hemochromato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 Laktázová deficience způsob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toleranci potravin obsahujících l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rohnovu chorob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intoleranci mléka a některých mléčných výrobk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intoleranci živočišných tuk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Celiakální sprue (celiaki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 enterobiopsii typicky nacházíme PAS pozitivní makrofág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vyvolána intolerancí gliad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ákladem léčby je bezlepková dieta pouze v období potíž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být provázena ané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. Jaterní buňky tvo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lbum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munoglobulin 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lazmatické koagulační faktory II,V,VII,IX,,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lfa1-antitryps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C-reaktivní prote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. Jícen je chráněn před refluxem žaludečního obsahu těmito mechanism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kundární peristaltika( tj.samočistící schopnost jícnu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l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tonus dolního jícnového svěra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onus horního jícnového svěra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. Achalazie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onemocnění vznikající v rámci portální hypertenze a jejím příznakem je intenzivní krvácení z trávicí trub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yznačuje se neschopností relaxace dolního svěrače jícnu a dilatací jíc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při ní porušena nervová složka regulace svaloviny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synonymem pro brániční ký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. Mezi protektivní faktory v patogeneze peptického vředu  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žluč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ormální sekrece endogenních prostaglandi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intaktní mikrocirkulace v žaludeční slizn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spartátové protein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regenerační schopnost buněk žaludečního epite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0. Helicobacter pylor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odukuje proteiny s cytotoxickým účink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áže se na povrch epiteliálních buněk žaludeční sliz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ižuje riziko karcinomu žalu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produkovat  ureá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u infikovaného jedince nevyvolává imunitní odpově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. O Helicobacter pylori platí, ž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yšuje riziko vzniku MALT (mucosa-associated lymphoid tissue) lymf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esta přenosu je zřejmě fekálně-orální a oro-orál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vým toxicko-metabolickým působením vyvolává antrální  gastriti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uplatňuje se zejména v patogeneze stresových vře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. Mezi příčiny sekundárního peptického vředu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aterní cirhóza s portální hypertenz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trava atropin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lytraumata a popálen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léčba nesteroidními antirevmatiky (typu aspirinu aj.) a kortikoi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 Steatore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charakteristická pro idiopatickou proktokoliti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charakterizována obsahem 5g a více tuků/24 hod. ve  stol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charakteristická pro peptický vře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charakteristická pro malabsorpční syndr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. Pro idiopatickou proktokolitidu (ulcerózní kolitidu) plat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a jejím vzniku se pravděpodobně podílejí autoimunitní mechanis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jčastěji je postiženo terminální ileum a přilehlé céku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ždy postihuje koneční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ánět se šíří kontinuálně, sliznice je postižena difuz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vyskytují se při ní i mimostřevní symptomy a projev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Pro Crohnovu chorobu plat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ánět má granulomatózní charakt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ejčastěji je postiženo terminální ileum a přilehlé cék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může postihnout jinou oblast GIT než střev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že zánět se šíří kontinuálně, ne diskontinuál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nazývá se rovněž regionální enteriti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Mezi příčiny sekundární obstipace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ka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trava organofosfáty (inhibují acetylcholinesteráz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tyre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íšní lé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hypotyre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. Žluč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tvořena vodou, elektrolyty, žlučovými lipidy, bilirubinem, žlučovými kyselinami a stopovým množstvím prote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enně je vytvořeno 1500-2000ml žlu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á diurnální variabilitu  -  přes den se tvoří více než v  no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nezbytná pro optimální vstřebávání v tucích rozpustných vitamínů (A, D, E, 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je nezbytná pro optimální vstřebávání ve vodě rozpustných vitamínů (B, 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 Pro pigmentové konkrementy při cholelithiáze platí, 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sou nejčastějšími konkrementy při cholelithiá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sou fasetované, žlutohněd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sou rtg nekontrast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bsahují hlavně bilirubin a jeho sol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. Mezi rizikové faktory cholesterolové cholelithiázy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gravidi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sekrece  cholestero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horoby a resekce ile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osekrece žlučových kysel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. Mezi příčiny akutní pankreatitidy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holelithiá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lkoholism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sekrece gastr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erglyk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. Nejčastější příčinou chronické pankreatidy 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holelithiá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lkoholism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lipid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hronické užívání lék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. Mezi rizikové faktory karcinomu pankreatu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diabetes mellit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ysoký energetický příjem potrav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busus kouř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ersekrece inzu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. Predisponující faktor chronické pankreatitidy jso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abetes insipid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iabetes mellit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avidelná konzumace alkoh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gastroesofagealní refl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. Barrettův jíce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zniká nahrazením normálního dlaždicového epitelu jícnu metaplastickým cylindrickým epitel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ředstavuje rizikový faktor pro rozvoj adenokarcinomu jíc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yskytuje se u pacientů s gastroesofageálním reflux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zniká nahrazením normálního dlaždicového epitelu jícnu buňkami karcinoi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rodukuje gastr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. Perniciosní anemi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následkem atrofické gastriti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způsobená nedostatkem žele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vyvolána poruchou sekrece vnitřního fakt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vyvolána aplazií kostní dřeně z důvodu virové infe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. Fosfolipazy A2 (PLA2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cytotoxicky působící skupina enzym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ři zánětu se podílí na tvorbě prostaglandinů mobilizací kyseliny arachidonové z fosfolip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ktivuje tripsinogen a tím se podílí v patogenezi pankreatiti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edpokládá se, že působením na plicní surfaktant se podílí v patogenezi respirační incuficience při akutní pankreatitid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. Barrettův jíce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zniká nahrazením normálního dlaždicového epitelu jícnu metaplastickým cylindrickým epite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zniká nahrazením normálního cylindrického epitelu jícnu metaplastickým dlaždicovým epitel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ředstavuje rizikový faktor pro rozvoj adenokarcinomu jíc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edstavuje rizikový faktor pro rozvoj gastro-ezofageálního reflux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. Alpha-2 makroglobuli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Inhibuje endopeptida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proteinem akutní fáz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Inhibuje produkci pepsinoge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ktivuje fosfolipázu A2 (PLA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. Mezi etiopatogenetické mechanismy jaterní encefalopatie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řítomnost zvýšených hladin toxických látek vzniklých činností střevních baktérií (merkaptany, fenol) v cirkula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á tvorba steroidních hormonů v játr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rucha metabolismu amonia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oruchy neurotransmi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. Ke vzniku ascitu může vé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rtál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dostatečná produkce aldoster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í onkotického tla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eritoneální karcinomato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. Vnitřní faktor - kobalamin komplex se vstřebává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 buňkách žaludečního pyl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aracelulárním transportem v jejunu a ile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facilitovanou difuzí v ile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omocí receptorů v oblasti kartáčového lemu (brush border) il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omocí receptorů v oblasti kartáčového lemu (brush border) duod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. Sklerodermie je asociována s těmito gastrointestinálními komplikacem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sofageální strinktu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třevní obstru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lcerace tlustého stře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erůstání bakterií ve střev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. Která z následujících tvrzení o HLA-B27 molekule jsou pravdivá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to jedna z molekul MHC typ II komplex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přítomná asi u 90% pacientů s ankylozující spondylitid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asociovaná se zvýšeným rizikem rozvoje peptického vředového onemoc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dílí některé antigenní determinanty s enteropatickými bakteriemi (Shigela, Klebsiela, Yersini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4. Který z virů způsobujících hepatitidu může být přenesen transfuz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epatitis A vir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epatitis B vir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epatitis C vir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žádný z uvedený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. Mezi extraintestinální manifestace ulcerozní kolitidy 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lhání ledv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klerozující cholangiti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rtrit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arcinom pankrea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. Laktozová intolerance dospělých je způsobe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ruchou fosforylace laktozy ve střevní stě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ruchou hydrolyzy laktozy ve střev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ruchou mechanismů zajišťujících transport laktozy a galaktozy střevní stěn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adměrným štěpením laktozy na glukozu a galaktozu ve střev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7. Při akutní pankreatitidě zpravidla dochází k renálnímu selhání z těchto důvodů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romboza renální ží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aligní hyper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í intravaskulárního obj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bstrukce urete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jako nežádoucí následek terap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. Mezi příčiny vředové choroby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hronická infekce Helicobakterem pylor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ollinger-Ellisonův s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hronické užívání nesteroidních protizánětlivých léků (NSAID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chronické užívání alkoh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. Horečka u akutní pankreatidy může být způsoben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spirační pneumon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nfikovanou pseudocyst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ou produkcí alfa1-antitryps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bsces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nekrozou pankrea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. Steatorhe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ůže být způsobena poruchou žaludeční sekre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ůže být doprovázena nedostatkem v tucích rozpustných vitam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vždy doprovázena poruchou glukozové toler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být způsobena poruchou pankreatické sekre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18:00Z</dcterms:created>
  <dc:creator>Siemens</dc:creator>
  <dc:description/>
  <cp:keywords/>
  <dc:language>en-US</dc:language>
  <cp:lastModifiedBy>Miška</cp:lastModifiedBy>
  <dcterms:modified xsi:type="dcterms:W3CDTF">2009-03-08T17:57:00Z</dcterms:modified>
  <cp:revision>3</cp:revision>
  <dc:subject/>
  <dc:title>GIT</dc:title>
</cp:coreProperties>
</file>