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DOKRINOLOGI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. Sekundární hyperaldosteronizmus vzniká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jako důsledek sníženého průtoku krve ledvinam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jako důsledek snížené alveolární ventil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jako důsledek zvýšené perfuze pli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jako důsledek aktivace osy hypofýza-nadledvi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. Selhání kůry nadledvi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vyvolá depleci kal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zprostředkovaně způsobí zvýšené vylučování kal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vyvolá hyperkalem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hladinu kalia v ECT neovliv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Hypofosfatémi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je typická pro chronické renální selhá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je následkem sekundární hyperparatyreózy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) je následkem primární hyperparatyreóz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může vzniknout z nedostatku vitamínu 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Pseudohypoaldosteronismus je charakterizová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rimárně nedostatečnou sekrecí aldostero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sníženou citlivostí tubulů na aldoster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sníženou produkcí reni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nedostatečnou sekrecí mineralokortikoid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Sekundární hyperparatyreos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je součástí syndromu panhypopituitaris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je sekundárním důsledkem hypokalcém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je stav po chirurgickém odstranění přištítných tělíse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patří do obrazu renální insuficien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6. Poměr natriurie / kaliurie menší než 1 svědčí pro možno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iabetu insipid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Addisonovy chorob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primárního hyperaldosteronis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syndromu nadprodukce AD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Mezi příčiny hyperkalcémie patř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primární hyperparatyreos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hypervitaminosa D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) renální hyperkalciur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sekundární hyperparatyreos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Pro adekvátní průběh stresové reakce je životně nezbytná přítomno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antidiuretického hormonu (ADH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glukokortikoid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mineralokortikoid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dopami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Připravenost stresové humorální osy na stresovou reakci (její funkční rezervu) můžeme testova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odáním ADH (vasopressinu) a sledováním diuréz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podáním ACTH a sledováním hladiny kortizol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koncentračním testem (36-hodinové žíznění) s měřením hustoty moč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) inhibicí kůry nadledvin podáním syntetického kortikoidu (test s dexametazonem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Změny v krevním obraze v průběhu stresové reakce jsou vyvolány především působení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inzuli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růstového hormonu (STH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inzulinu podobnému růstovému faktoru 1 (IGF-1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glukokortikoid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1. Eklampsie je charakterizová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ředčasným porod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otrate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křečem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zvýšeným průtokem krve ledvino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 Gynekomastie u mužů je podmíněn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zvýšenou produkcí estrogen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níženou produkcí testostero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sníženou tvorbou nadledvinových androgenů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) zvýšenou produkcí FS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Glukagon stimuluj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glykogenolýzu v játr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glykogenolýzu ve sval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glukoneogenezu v játr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glukoneogenezu ve sval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 Basedowova choroba j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příkladem hyperfunkčního syndromu štítné žláz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říkladem hypofunkčního syndromu štítné žláz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působena toxickým adenomem štítné žláz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způsobena terapeutickým předávkováním hormonů štítné žláz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 Akutní selhání kůry nadledvin je charakterizováno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) poklesem krevního tlak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hyperglykémi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hyponatremi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zvýšením systolicko-diastolického rozpětí krevního tlak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 Selhání kůry nadledvin je charakterizován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hypernatriuri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hyperglykémi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hypertensní kriz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sklonem k hyponatrémi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 Paroxysmální hypertense je vyznačena 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esidiomu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) nadprodukce reni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feochromocyto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nadprodukce gonadotrofních hormon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 Paroxysmální hypertense je vyznačena 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inzulino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yndromu karcinoid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nádorů dřeně nadledv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snížené produkce reni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. Androgeny působ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roteokatabolick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proteoanabolick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neovlivňují metabolické pochody přímo, ale přes inzulinu podobný růstový faktor 1 (IGF-1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jejich efekt na proteinový metabolismus je minimál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 Chromosomální kombinace 44+XXY je vyznačena 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Cushingovy chorob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Klinefelterova syndromu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) Adams-Stokesova syndro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kongenitální porfyr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. Chromosomální kombinace 44+X0 je vyznačena 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linefelterova syndro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Turnerova syndro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Adams-Stokesova syndro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kongenitální porfyr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. Connův syndrom j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yndrom snížené sekrece gonadotropin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syndrom primární nadprodukce aldostero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nejčastější příčinou paroxysmální hyperten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syndrom vznikající při edému mozk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. Mezi primární pohlavní znaky patř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genotyp 44+X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gonád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ubické ochlup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hladina testostero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. Mezi sekundární pohlavní znaky patř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genotyp 44+X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gonád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pubické ochlup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lasmatická hladina LH a FS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. Connův syndrom j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syndrom primární nadprodukce aldostero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yndrom sekundární nadprodukce aldosteronu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) syndrom nedostatku aldostero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syndrom nadprodukce reni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. U sekundárního hyperaldosteronismu nacházím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zvýšenou plasmatickou reninovou aktivit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níženou plasmatickou reninovou aktivit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sklon k hypotenz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hypertenz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7. Anovulační krvácení je podmíně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zvýšenou sekrecí gonadotropních hormon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níženou produkcí estrogenů v ovari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urychlenou eliminací gonadotropinů moč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nedostavením se ovulace a nevytvořením se žlutého tělísk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8. Vliv testosteronu na proteosyntézu j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atabolický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anabolický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) navozuje negativní dusíkovou bilanc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navozuje pozitivní dusíkovou bilanc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9. Primární amenorhoe je prováze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zvýšenou senzitivitou hyperplastické dělohy na hypofyzární gonadotropi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zvýšenou senzitivitou hypoplastické dělohy na ovariální hormon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) obrazem hypergonadis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obrazem hypogonadis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. U Cushingova syndromu j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nížená sekrece hormonů kůry nadledviny a to především aldostero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hypersekrece hormonů kůry nadledviny a to především glukokortikoid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hypersekrece testosteronu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) hypersekrece ST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1. U akromegalie j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zvýšená tvorba inzulinu podobného růstového faktoru 1 (IGF-1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hypersekrece glukokortikoid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snížená aktivita kostního izoenzymu alkalické fosfatáz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hypersekrece ST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. U akromegalie j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zvýšená produkce ST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zvýšená hladina inzulinu podobného růstového faktoru 1 (IGF-1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snížená hladina IGF-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sklon k hypoglykém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3. U Connova syndromu j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hypersekrece adrenali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hypersekrece glukokortikoid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hypersekrece aldostero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hypersekrece ST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4. U feochromocytomu je nadproduk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glukokortikoid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mineralokortikoid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katecholamin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antidiuretického hormo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5. U feochromocytomu je zvýšené vylučování moč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yseliny delta-aminolevulové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kyseliny homogentisové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katecholaminů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) kyseliny vanilmandlové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6. U feochromocytomu je zvýšené vylučování moč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yseliny hydroxy-indoloctové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kyseliny močové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kyseliny vanilmandlové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ketosteroid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7. U karcinoidu je zvýšené vylučování moč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kyseliny hydroxy-indoloctové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kyseliny močové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) kyseliny vanilmandlové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ketosteroid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8. U karcinoidu je zvýšené vylučování moč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yseliny močové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kyseliny vanilmandlové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kyseliny hydroxy-indoloctové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ketosteroid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9. U Cushingova syndromu je zvýšené vylučování moč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kortizol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metabolitů glukokortikoid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aldostero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kyseliny močové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0. Diabetes insipidus odlišíme od psychogenní polydips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testem s alfa-sympatolytikem (Regitinem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Carter-Robbinsonovým test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rovokačním testem s histamin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dexametazonem (syntetickým derivátem glukokortikoidů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1. Pro diagnozu feochromocytomu svědčí pozitivní výsledek testu 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Regitinem (alfa-sympatolytikem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dexametazonem (syntetickým derivátem glukokortikoidů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ACT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vodní zátěž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2. Nefrogenní a centrální diabetes insipidus lze odliši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testem s vodní zátěž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dexametazonovým teste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koncentračním testem s podáním AD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testem s ACT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3. U zdravých osob má nikot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iuretický účin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neovlivňuje diuréz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antidiuretický účin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olyurický účin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4. Hlavním androgenním pohlavním hormonem j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androstend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testoster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folikulostimulační horm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dehydroepiandroster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5. Hlavním mineralokortikoidem j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ehydroepiandroster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testoster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kortizol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aldoster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6. Hlavním ženským pohlavním hormonem j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estradio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androstend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dehydroepiandroster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folikulostimulační horm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7. Mezi osteoklasty aktivující faktory patř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parathorm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kalciton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estrogen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1,25-OH-D3 vitamin ve vysokých koncentrací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8. Kombinaci hypokalémie, alkalosy a hypertense nacházíme 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primárního hyperaldosteronis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rimárního hypoaldosteronis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rimární hypoparatyreos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rimárního hypokortizolis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9. Hypercholesterolémie je typická pr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sekundární hypotyreóz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primární hypotyreos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tyreotoxikosu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) toxický adenom štítné žláz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0. Diabetes insipidus j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yndrom nedostatku nebo nedostatečného působení inzuli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yndrom nadměrné produkce AD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syndrom nedostatku nebo nedostatečného působení AD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nejčastěji způsoben tumorem nadledv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1. Nadprodukce glukokortikoidů je doprovázena následujícími změnami v krevním obraz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eosinofilie, lymfocytosa, neutrofil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neutrofilie, lymfocytopenie, trombocytos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neutropenie, anémie, lymfocytos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trombocytopenie, anémie, leukocytos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2. Inzulinu podobný růstový faktor 1 (IGF-1) se uplatňuje v patogenez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iabetes mellitus II. typ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terilit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akromegal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Cushingova syndro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3. Basedowova choroba je příklade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autoimunitní chorob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nádorové chorob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) infekční chorob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ooperačního postiž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4. Mezi důsledky nadprodukce glukokortikoidů patř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zvýšená lomivost kapilá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leukopen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lymfocytos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zvýšená retence kal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5. Vysokou hladinu ACTH očekáváme 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eriferního Cushingova syndro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centrálního Cushingova syndromu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) paraneoplastického Cushingova syndro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iatrogenně navozeného Cushingova syndro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6. Do obrazu metabolického Reavenova syndromu (syndromu inzulinorezistence, syndromu X) patř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arteriální hyperten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nízká hladina inzuli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hyperlipidémie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) centrální typ obezit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. Do obrazu metabolického Reavenova syndromu (syndromu inzulinorezistence, syndromu X) patř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ízká hladina C peptid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zvýšená hladina inzuli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kumulace rizikových faktorů rozvoje ateroskleroz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nízká hladina leptinu u obézních pacient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. O produkci inzulinu vypovídá plasmatická hladi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anti-inzulinových protiláte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C peptid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inzuli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glykovaného hemoglobi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. O stavu kompenzace diabetu mellitu vypovídá plasmatická hladin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glykovaného hemoglobi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inzulinu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) glykovaného albumi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glukoz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. Princip negativní zpětné vazby na produkci hormonů se využívá 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testu s podáním TR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testu s podáním dexametazonu (syntetickým glukokortikoidem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testu s podáním ACTH (Synacthenový test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testu s metopironem (blokátorem syntézy nadledvinových steroidů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. Mezi autoimunitní onemocnění štítné žlázy je možno zařadi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toxický adeno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Basedowu chorob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Hashimotovu chorob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lymfocytární tyreoiditid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2. Cushingův syndrom je nejčastěji způsob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) periferní nadprodukcí ACT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eriferním hyperkortizolisme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nadprodukcí ACTH v hypofýz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terapeutickým podáváním kortikoid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3. Tvorba prolaktinu j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timulována dopamine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inhibována dopamin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stimulována dopaminergními léky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) inhibována dopaminergními lék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4. Somatostatin j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timulátorem tvorby růstového hormo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druhým poslem růstového hormo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vasokonstrikčním působk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stimulátorem syntézy řady hormonů APUD systé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5. Somatostat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zvyšuje produkci HCl v žaludku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) snižuje sekreci gastri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stimuluje produkci řady hormonů trávicího trakt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je syntetický preparát odvozený od růstového hormo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6. U primárního hypogonadismu nacházím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zvýšené plasmatické hladiny gonadotropin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nížené plasmatické hladiny LH a FS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receptorovou poruchu využití steroidních hormonů v cílových buňká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hypofyzární poruch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7. Hormonálně podmíněnou mužskou infertilitu lze léči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pouze u centrálních hypogonadism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ouze u primárních hypogonadism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jak u centrálních, tak i periferních hypogonadism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ouze v časných stádiích periferního hypogonadis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8. Estroge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aktivují osteoresorpc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inhibují osteoresorpc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inhibují rozvoj osteoporoz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jsou rizikovým faktorem urychleného rozvoje osteoporoz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69. Na základě fyziologických účinků estrogenů je možné jejich terapeutické uplatnění 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osteoporoz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rolaktino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karcinomu endometr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hyperten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. Na základě známých účinků estrogenů je nevhodné nebo přímo vyloučené jejich terapeutické použití 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osteoporoz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prolaktino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karcinomu endometr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pacientů s rizikovými faktory žilní tromboz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. Diabetes mellitus je nejčastěji (!) způsob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ízkou produkcí inzuli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nedostatečným působením inzulinu na perifer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aroxysmálním poklesem tvorby inzuli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autoimunitním postižením beta buněk Langerhansových ostrůvk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2. Na základě známých vlastností somatostatinu je nevhodné jeho léčebné použití 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nanis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akromegal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diabetes mellitu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ankreatitid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3. Obezita je nejčastěji způsobe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adprodukcí lepti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nedostatečnou tvorbou lepti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nedostatkem receptorů pro lepti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žádnou z uvedených odchyle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74. Obezita bývá doprováze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nížením hladiny lepti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zvýšením hladiny lepti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inzulinorezistencí se vzestupem hladiny inzuli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zvýšením účinnosti inzulinu na perifer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5. Sekundární obezitu nacházíme 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Cushingova syndro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hypotyreos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nedostatečnosti nadledv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Connova syndro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. Podání dexametazonu (syntetického glukokortikoidu) vede u zdravého člověka k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snížení tvorby ACT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snížení tvorby nadledvinových glukokortikoid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výšení tvorby nadledvinových glukokortikoid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stimulaci tvorby ACT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7. Mezi typické hypotalamické poruchy patř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akromegal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ekundární hyperparatyreos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terciální hyperparatyreos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centrální diabetes insipidu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8. Mezi hypofyzární poruchy patř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akromegal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ekundární hyperparatyreos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sekundární hyperaldosteronismu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sekundární hypertyreos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9. Které nálezy očekáváte u syndromu mentální anorexie 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vysokou hladinu lepti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nízkou hladinu lepti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amenorhe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zvýšené hladiny LH a FS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0. Diabetes mellitus II. typ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je vzácnější než diabetes mellitus I. typ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se manifestuje v pozdějším věku než diabetes I. typ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není-li včas léčen, ohrožuje pacienta ketoacidotickým komate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je několikrát častější u žen se syndromem polycystických ovári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. Autoimunitní proces může být příčino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Addisonovy chorob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Cushingovy chorob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diabetes mellitus I. typ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sekundární hypoparatyreos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2. Plasmatická koncentrace produktů pozdní glykace proteinů je diagnostickým ukazatel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Cushingova syndro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feochromocyto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VIP-o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kompenzace diabetes mellitu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3. Mezi příčiny hypoglykémie nepatř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inzulino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malignit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nadprodukce inzulinu podobného růstového faktoru 1 (IGF-1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glykogenoz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4. Autoprotilátky proti receptorům TSH na tyreocyte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mohou navodit Graves-Basedowovu chorob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mohou aktivovat syntézu hormonů štítné žláz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mohou inhibovat syntézu hormonů štítné žláz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mohou stimulovat růst štítné žláz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5. Mezi renální tubulární poruchy patř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nefrogenní diabetes insipidu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diabetes mellitus II. typ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centrální diabetes insipidu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sekundární hyperparatyreos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6. Struma j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yndrom nadprodukce tyreoidních hormon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zvětšení štítné žláz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syndrom nedostatečné produkce tyreoidních hormon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syndrom nedostatečné produkce TS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7. Vysoká plasmatická reninová aktivita bývá 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rimárního hyperaldosteronis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Connova syndro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Schwartz-Bartterova syndro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sekundárního hyperaldosteronis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8. U sekundárního hyperaldosteronismu nacházím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hypofyzární poruch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hypotalamickou poruch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vysokou plasmatickou reninovou aktivit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nízkou plasmatickou reninovou aktivit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9. Při hyperkortikalismu bývají tyto nález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hypokalémie, retence sodíku a častější hypertenz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centrální typ obezity, měsícovitý obličej a fialové str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hypotenze a nesnášenlivost chlad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leukocytóza s eozinopenií a lymfocytopeni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0. K typickému obrazu hypokortikalismu nepatř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hypertenz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hyperkalém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hubnutí a únav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hirsutismus až viriliza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1. Zvýšení koncentrace ACTH v krv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může být spojeno se sekundárním hyperkortikalisme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může být součástí paraneoplastického syndro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je zodpovědné za tzv. bronzový diabet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je typické pro panhypopituitarismu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2. K primární hyperparatyreóze patří tyto nálezy (příznak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hyperkalcémie a hypofosfatém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zvýšené vylučování kalcia s rizikem vzniku urolitiáz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tetan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katarak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3. K typickému obrazu hypoparatyreózy nepatř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hypokalcém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tetan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rodloužený interval QT na EKG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hypofosfatém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4. Při primární hypertyreóze lze očekávat tyto nález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fibrilace sí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hypercholesterolém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bradykard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nízká koncentrace TSH v krv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5. Connův syndrom j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centrální forma hypokortikalis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podmíněn obvykle jednostranným adenomem nadledvin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jednou z příčin sekundární hypertenz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rovázen hyperkalémi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6. Hypertenze může doprovázet (v příčinné souvislosti) tyto endokrinopat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Addisonovu nemoc (hypokortikalismu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Connův syndrom (nadprodukci mineralokortikoidů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hypotyreóz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hyperkortikalismu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) feochromocyto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7. Tachykardie může doprovázet (v příčinné souvislosti) tyto endokrinopat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Addisonovu nemoc (hypokortikalismu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hypotyreóz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feochromocyto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hypertyreóz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. Hyperprolaktiném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může být vyvolána léky, které tlumí v mozku sekreci dopami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je u žen obvykle provázena amenoreo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může být příčinou mužského hypogonadis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může být příčinou centrálního hypergonadis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9. Renin j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enzy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hormon, působící  na specifické recep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růstový fak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druhý posel angiotenzi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0. Nadměrná sekrece mineralokortikoidů vede k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ztrátám N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retenci N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depleci 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retenci 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1. Nadměrná sekrece kortizolu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) stimuluje glukoneogenezu v játre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má antagonistický vliv na účinky inzulí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vede k hypoglykém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blokuje glukoneogenezu v játr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2. Sekundární hyperaldosteronismus se objevuje u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stenózy renální tep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zvýšení intravaskulárního obje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snížení intravaskulárního  obje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nádoru hypofýz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) nádoru produkující reni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3. Při adrenokortikální insuficienci najdeme v laboratorním nálezu tyto hodnot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hyperkalémii, hyponatrém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hypokalémii, hyponatrém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hyperkalémii, hypernatrém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hypokalémii, hypernatrém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4. Primární hyperaldosteronismu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vede ke vzniku kaliopenické nefropat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doprovází acidóz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doprovází alkalóz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vede k hemokoncentr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5. Raevenův syndrom X zahrnuj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inzulinovou rezisten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roteinúri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poruchu glukózové tolera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snížení HDL cholesterol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plicní hypertenz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6. U primární hyperparatyreóz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stoupá sérová hladina kalc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stoupá vylučování kalcia moč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stoupá vylučování fosfátů moč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stoupá sérová hladina fosfát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7. Osteomalacie vzniká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z neschopnosti osteoidní tkáně vázat kalcium a fosfát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z nedostatku vitamínu 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v důsledku metabolické alkalóz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u steatore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8. Centrální typ obezity (kumulace abdominálního tuku) bývá doprováze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hyperinzulinémi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zvýšeným rizikem vzniku diabetes mellitus 1. typ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inzulinorezistenc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vysokou hladinou lepti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zvýšenou hladinou HDL cholesterol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9. Diabetes mellitus 1. typ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je častější než diabetes mellitus 2. typ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se může manifestovat v kterémkoli vě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není-li včas léčen, ohrožuje pacienta ketoacidotickým kómat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je součástí metabolického Reavenova syndro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0. Do typického obrazu hypoparatyreózy patř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hypokalcém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tetan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prodloužený interval QT na EK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hypofosfatém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11. Hladina inzulinu podobného růstového faktoru 1 (IGF-1) je zvýšena 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iabetes mellitu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nanismu Laronova typ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akromegal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Cushingova syndro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2. Hypercholesterolémii nacházíme 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tyreotoxikóz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hyperkortizolis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hypotyreóz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Addisonovy chorob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3. Hypokalcémie patří do obrazu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hypoparatyreóz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intoxikace vitaminem 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rimární hyperparatyreóz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sekundární hyperparatyreóz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4. Kongenitální adrenální hyperplazie je charakterizována enzymatickou porucho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21-hydroxylázy, 11-hydroxylázy nebo 17-hydroxyláz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tyrosin-hydroxyláz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karboanhydráz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glutamyl-transpeptidáz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lipáz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5. Mezi důsledky nadprodukce glukokortikoidů patř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aném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osteoporóz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hypoglykém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sekundární obezi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6. Nadledvinový virilismus vzniká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ři hypoplázii nadledvinové ků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při hyperplázii nebo tumoru kůry nadledv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ři zvýšené sekreci aldostero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ři zvýšené sekreci glukokortikoid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7. Nejčastější příčinou Cushingova syndromu j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adenom hypofýzy s nadprodukcí ACT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adenom nadledvi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araneoplastická tvorba ACTH u karcinomu pli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karcinom nadledvi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8. Nejčastější příčinou hypotyreózy v naší populaci v současnosti j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edostatek jód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autoimunní tyreopat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Graves-Basedowova chorob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juvenilní strum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9. Osteomalaci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znamená úbytek organické i anorganické kostní hmot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vzniká z nedostatku vitamínu 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vzniká z nedostatku estrogen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vzniká z nedostatku parathormo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. Polyurii můžeme nalézt u následujících endokrinopatií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dekompenzovaný diabetes mellitu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nedostatek AD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hypoparatyreóz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syndrom nadprodukce vazopresi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1. Primární hyperaldosteronismus je doprováze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hypokalémi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metabolickou alkalózo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ortostatickou hypotenz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hemokoncentrac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) sníženou hladinou reni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2. Adrenokortikální insuficience vede k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hyperkalém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hypernatrémi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metabolické acidóz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arteriální hypertenz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3. Při infekci působí glukokortikoid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rozánětlivě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zvýšení hladiny eosinofil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zvýšení syntézy proteinů akutní fáz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snížení hladiny lymfocyt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4. Schopnost stresové humorální osy reagovat na zátěžovou situaci (její funkční rezerva) je snížena 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iabetes insipidu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Addisonovy chorob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adrenomedulární insuficien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panhypopituitaris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5. Sekundární hyperaldosteronismu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se objevuje u sníženého průtoku krve ledvino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provází městnavé srdeční selhá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je charakterizován zvýšenou produkcí reni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může být způsoben adenomem hypofýz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může být způsoben adenomem kůry nadledv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6. Selhání kůry nadledvin je charakterizován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sklonem k hypoglykém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klonem k hypokalém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hypertenzní kriz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sklonem k hyponatrémi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) sklonem k metabolické acidóz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7. Sheehanův syndrom je důsled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estrukce hypofýzy nádor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řerušení hypotalamo-hypofyzární komunik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kastra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poporodní nekrozy hypofýz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8. Sklon k diabetes mellitus nacházíme 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Cushingova syndro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adrenomedulární insuficien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akromegal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jaterní cirhoz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9. Somatostatin j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tvořen v hypotal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inhibitorem tvorby růstového hormo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druhým poslem růstového hormo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tvořen rovněž buňkami Langerhansových ostrůvk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0. Stresová reakce j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výrazem dekompenzace obranných mechanismů po zátěžovém podnět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ouhrnem patologických změn vyvolaných zevní noxo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fyziologickou adaptační reakcí na zátěžový podnět s možnými patologickými důsledk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komplexem převážně anabolických procesů, které připravují organismus k řešení zátěžové situ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1. Tvorba CRH a ACTH se zvyšuje při stresu vyvolaném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) psychosociálními podnět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infekčními podnět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fyzikálními podnět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infarktem myokard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2. U neléčeného diabetického prekomatozního a komatozního stavu je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) hyperkalém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hypokalém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vodní diuréz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osmotická diuréz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3. Primární hyperparathyreóza může bý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způsobena hyperplázií příštitných tělís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způsobena adenomem parafolikulárních buněk štítné žláz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provázena hypofosfatémi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provázena nefrolitiázo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0:45:00Z</dcterms:created>
  <dc:creator>Siemens</dc:creator>
  <dc:description/>
  <cp:keywords/>
  <dc:language>en-US</dc:language>
  <cp:lastModifiedBy>Siemens</cp:lastModifiedBy>
  <dcterms:modified xsi:type="dcterms:W3CDTF">2009-03-01T14:04:00Z</dcterms:modified>
  <cp:revision>13</cp:revision>
  <dc:subject/>
  <dc:title>ENDOKRINOLOGIE</dc:title>
</cp:coreProperties>
</file>