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PROSTŘED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ři metabolické acidóze dochází k rozvoji maximální kompenz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během několika hodin hyper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ěhem několika hodin vylučováním bikarbonátů ledvinami a zvýšením vylučování titrovatelné acidity a amonných iont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ěhem několika dnů resorpcí a syntézou bikarbonátů ledvinami a zvýšením vylučování titrovatelné acidity a amonných ion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ěhem několika dnů sníženým vylučováním bikarbonátů střev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aktátová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zniká při absolutní nebo relativní tkáňové hypox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zniká přeměnou laktózy na laktá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niká v důsledku potřeby obnovy NAD+  při nedostatečném přívodu O2 do mitochondr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zniká hromaděním oxokysel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vorba ketolát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typická pro hyperglykemické hyperosmolární diabetické kó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typická pro hladov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typická pro diabetické kóma při absolutním nedostatku inz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typická pro hyperinzulinis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Velké zvracení povede 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etabolické acidóze v důsledku velkých ztrát chlorid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etabolické alkalóze v důsledku velké ztráty vodíkových iontů v kyselé žadudeční šťáv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etabolické alkalóze v důsledku kompenzatorní hyper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é acidóze v důsledku kompenzatorní tvorby HC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Velký průjem povede 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etabolické acidóze v důsledku ztráty bikarboná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tabolické alkalóze v důsledku velké ztráty chlori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etabolické alkalóze v důsledku kompenzatorní hyper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é acidóze v důsledku kompenzatorní tvorby HC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Otrava ethanolem spojená se zvracením vede 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metabolické alkalóze nekombinované s jinou poruchou AB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tabolické acidóze nekombinované s jinou poruchou AB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ombinované metabolické acidóze a metabolické alkal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ombinované metabolické acidóze a respirační alkal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trava ethanolem bez zvracení vede 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 terminálním stavu k respirační acidóze v důsledku útlumu dechového cent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spirační alkalóze v důsledku hyperventil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ické acidóze v důsledku přeměny ethano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é alkalóze v důsledku stimulace sekrece HC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Hyperchloremická acidóz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je charakterizována zvýšeným anion ga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charakterizována zvýšenými hladinami chloridů a sníženými hladinami bikarboná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být způsobena poruchou vtřebávání bikarbonátů v proximálním tubu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být způsobena průjmovitým onemocnění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bsah draslíku nižšší než v průměrné dietě je v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ibovém m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ruňká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lani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ařených játre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R. Messner na vrcholu Mt. Everestu bez suplementace kyslíkem měl následující hodnoty  arteriálních krevních plynů a ABR: PaO2= 4,2 kPa, PaCO2= 1,5 kPa, pH= 7,75, BE = - 4 mmol/l, HCO3- = 15,2 mmol/l. Jaké  poruchy ABR jsou patrné z těchto vyšetření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etabolická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tabol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spirační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spirační alkal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Anion gap (aniontová mezer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rozdílem koncentrací sodíkových  iontů minus koncentrace chloridů a bikarboná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zvyšuje při zvracení (matabolická alkalóz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 zvyšuje při ketoacidóze nebo laktátové acid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 zvyšuje při metabolické acidóze při průjm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Po velkém zvrac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edviny sníží vylučování vodíkových iontů (pH moči stoupá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ledviny zvýší vylučování vodíkových iontů (pH moči klesá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niká hypochlorem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zniká hypochloremická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Rozpoznání metabolické acidózy  ve smíšené poruše ABR umožňuj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nález zvýšených hodnot “anion gap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á hladina laktátu  v kr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á hladina  urey v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í PO2  v arteriální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Vstup K+ do buněk a tím snížení plasmatické koncentrace kalia stimul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kutní metabolická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inzul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kutní alkal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drenal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Pacient s chronickým plicním onemocněním  dekompenzovaný silným zvracením má tyto hodnoty v arterializované kapilární krvi: PO2= 6,8 kPa, PCO2= 9,3kPa,  pH= 7,38, BE = + 15 mmol/l, HCO3- = 39 mmol/l, s-Na+ = 140 mmol/l, s-K+= 3 mmol/l, s-Cl-= 70 mmol/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odnota “anion gap“ je 31 mmol/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odnota “anion gap“ je 58 mmol/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odnota “anion gap“ je 5,7 mmol/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cient má metabolickou acidózu v kombinované poruše AB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Infúze natrium laktá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ůsobí na vnitřní prostředí acidifikač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ůsobí na vnitřní prostředí alkalizač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mění acidobazickou rovnováhu, protože laktát je v rozmezí se životem slučitelného pH plně disociován, neváže vodíkové ionty a nechová se proto  jako nárazníková ba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ůže působit jak acidifikačně tak i alkalizačně, v závislosti na hladině chloridů a sodíku (je-li rozdíl natrémie a chlorémie vyšší než 45 mmol/l, působí acidifikasčně, při normálních hladinách chloridů alkalizačně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Úporné zvracení vede 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etabolické alkal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tabolické acidóze, protože se z organismu ztrácí velké množství kyselé žaludeční šťáv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H moči pokles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H moči stou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Inhibitory karboanhydrázy (acetazolami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ají alkalizační vliv na vnitřní prostřed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ají acidifikační vliv na vnitřní prostřed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yšují ztráty bikarbonátů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ráždí dechové centrum a vedou k respirační alkal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Proximální renální tubulární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ede k alkalickému pH mo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á normální deficit aniontů (anion gap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ede ke  ztrátám bikarbonátů ledv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íky poruchám readsorbce chloridů dochází k hypochlor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Hladina draslíku v plazm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zvyšuje s poklesem p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snižuje s poklesem p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snížena u renální insufic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snížena při hyperaldosteron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1. Sekundární hyperaldostero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ede k metabolické alkal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ede k metabolické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ižuje poměr koncentrací Na/K v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yšuje poměr koncentrací Na/K v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Při nekomplikované, kompenzované metabolické acidóze (předpokládáme jednoduchou poruchu ABR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BE &lt;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E &gt; 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protože se jedná o kompenzovanou metabolickou acidózu, je hodnota pH = 7,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ladina standardních bikarbonátů stoup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Podání chloridu amon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ede k tomu, že amonný iont se zpracuje v ledvinách, chloridový iont zůstává v organismu a porušoval by elektroneutralitu - aby se elektroneutralita neporušila, zanikne příslušné množství bikarboná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ladina bikarbonátů se sníží, protože se vnitřní prostředí okyselí vodíkovými ionty vyprodukovanými v játrech v ureosyntetickém cyk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ede k vzestupu B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de k poklesu B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4. Při akutní respirační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hodnota BE sníž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hodnota BE zvýš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 hodnota BE nezmění, protože v důsledku zvýšení hladiny kyseliny uhličité dojde k její disociaci na bikarbonát a vodíkové ionty (v poměru 1:1) - vodíkové ionty se však ihned váží na nebikarbonátové baze, celková suma nárazníkových bazí tedy  se nemě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ojde ke koncentračnímu gradientu bikarbonátů mezi krví a intersticiální tekutinou, bikarbonáty unikají z plazmy do intersti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5. Kompenzační odpověď ledvin na metabolickou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sahuje svého maxima do 6 - 12 hod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osahuje svého maxima až za 3 - 5 d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ede ke snížení tzv. titrovatelné acidity mo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de ke zvýšení tzv. titrovatelné acidity mo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Hyperchloremická acidóza může vzniknout př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Renální tubulární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ofúzních průjm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etoacid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Laktátové acid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Extrémně nízká koncentrace chloridů v moči se vyskytuje 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nálního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tenozy renální tep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ěžkého zvrac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travy salicylá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Kombinace hypokalémie, alkalózy a hypertenze je podezřelá 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ddisonovy choro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imárního hyperaldostero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imární hypoparathyre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imárního hypokortizol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Mladý diabetik v bezvědomí, léčený inzulínem (zjištěno podle průkazu diabetika v osobních dokladech), bez současného plicního onemocnění, nereagující na akutní iv podání gluk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á centrální cyanózu v důsledku těžké hypoxémie a hypokap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hluboka dýchá, hodnota paCO2 je sníže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ýchá povrchně, paO2 je snížené a paCO2 zvýše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á hlubokou metabolickou alkalózu způsobenou retencí bikarbonátů v ledvinách (výměnou za ztrácenou glukóz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Najdeme-li metabolickou acidózu s normální aniontovou mezerou (deficitem aniontů, anion gap), lze uvažovat o jedné z následujících varia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acient opakovaně zvracel, což způsobilo retenci oxidu uhličit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de nejspíše o diabetika 2. typu s laktátovou acid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acient ztratil velké množství bikarbonátů, např. ledvinami při renální tubulární acidóze či průjm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de pravděpodobně o otravu metanol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Závažný plicní edém při levostranné kardiální dekompenzaci může způsobit tyto změny vnitřního prostřed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xémii, hypokapnii, laktátovou acid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oxémii, hyperkapnii, kombinovanou metabolickou a respirační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xémii, normokapnii, čistě respirační alkal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ormální parciální tlak kyslíku v arteriální krvi, centrální cyanózu a laktátovou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O pacientovi v laktátové acidóze nemůže platit následující tvrzení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nemůže mít plicní onemocnění, protože to vede pouze k respirační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á normální hodnotu standardních bikarboná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á zvýšenou aniontovou meze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cyanotický a může mít hypokapn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Podání inzulinu v infúzi s glukózou má tento vliv na kalémi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žád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alémie spíše klesne, protože inzulin zvyšuje vylučování kalia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alémie stoupne, protože inzulin způsobí únik kalia z buně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kalémie klesne, protože inzulin působí vstup kalia do buně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O hypokalémii mohou platit následující tvrze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spojena s metabolickou alkalózo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na EKG je nápadná vysoká hrotnatá vlna 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způsobit až paralytický ile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vzniknout při srdečním selhání s výraznými oto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K příčinám hyperkalémie nemůže patři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zsáhlá hemolýza po podání inkompatibilní krve v systému AB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primární hyperaldosteronis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kutní selhání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Transcelulární tekutina je tvořena mimo ji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ymf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revní plazm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ekutinou v chrupavkách a kost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rety žlá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Při čisté vodní dehydrataci je důležitým nález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nezměněná hladina na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á koncentrace plazmatických bílko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á hladina na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í hodnot MCV (mean red cell volume) tj. středního objemu erytrocy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Nejsprávnějším přístupem k léčbě čisté vodní dehydratace 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infuze izotonického roztoku gluk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arenterální podání roztoku obsahující směs aminokysel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fuze izotonického roztoku NaC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nfuze rheodextra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Čistá vodní hyperhydratace je prováz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zestupem hladiny natria v plazm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eplecí kal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ím hladiny natria v plazmě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vzestupem dusíku močoviny v 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Ztráta izotonické tekutiny ohrožuje paci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ím objemu IC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snížením hodnot MCV a MCHC (MCV = Mean red cell volume, střední objem erytrocytu), MCHC = Mean corpuscular hemoglobin concentration, koncentrace hemoglobinu v erytrocytu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ím objemu 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ím, že vzniká vazodila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Izotonická hyperhydratace je charakterizová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klesem objemu transcelulární tekut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zestupem objemu intracelulární tekut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poklesem objemu intracelulární tekut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zestupem objemu extracelulární tekut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 Na zvýšení hladiny natria v ECT se významně podíl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á syntéza aldoster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á tvorba angiotenzinu I a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á produkce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á produkce natriuretického 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Deplece sodíku je pravidelně prováze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ím turgoru ků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ím objemu 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ím koloidně osmotického tlaku plaz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ízkými hodnotami hematokri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Mezi hlavní příčiny retence natria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mární a sekundární hyperaldosteroniz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í funkce kůry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ý průtok krve ledv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zestup onkotického tlaku plaz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Hypokalémie navozená osmotickou diurézou způsob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xtracelulární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tracelulární alkal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extracelulární alkalóz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acidobazickou rovnováhu neovliv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Ketoacidóza vzniká 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iabetes mellit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ladov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káňové hypox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travě ethlenglykolem, který se metabolizuje na ketolát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Mezi příčiny metabolické alkalózy ne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eplece ka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imární hyperaldosteroniz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účinek inhibitorů karboanhydrá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rac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Při otravě salicyláty se může rozvinou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spirační acidóza s metabolickou alkal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espirační alkalóza s metabolickou acid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čistá metabol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čistá metabolická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Mezi vyvolávající příčiny metabolické acidózy ne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káňová hypox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ladov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ůj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eplece kal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Respirační acidóza je charakterizová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klesem pC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ým vylučováním HCO3- do mo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estupem pCO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zvýšeným vylučováním K+ do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 Respirační alkalóza je charakterizová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ým vylučováním H+ do mo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klesem p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ým uvolňováním kyslíku z hemoglobinu do tk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zestupem bikarbonátu v sé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Při vyšetřování acidobazické rovnováhy BE=base exces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je součet všech nárazníkových bas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 normálně pohybuje kolem 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rozdíl momentální hodnoty BB (buffer base) od její náležité (normální) hodnoty (vzhledem ke koncentraci hemoglobinu, který má pacient) - NBB (normal Buffer Base). Tedy BE=BB-NBB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Hodnota BE v krvi in vitro (mimo organismus) se nebude měnit při změnách pCO2, v organismu (in vivo) dochází při vzestupu pCO2 k mírnému pokles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Při průtoku krve systémovými kapiláram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posune disociační křivka saturace hemoglobinu kyslíkem dole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ikarbonáty přecházejí z plazmy do erytrocy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hloridy přecházejí z erytrocytů do plaz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chloridy přecházejí z plazmy do erytrocyt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K acidifikačním prostředkům 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atrium laktá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trium citrá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H4C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ikarboná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K alkalizačním prostředkům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atrium laktá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atrium citrá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H4C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bikarboná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Při chronickém zvrace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ledviny začnou vylučovat kyselou mo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edviny začnou vylučovat alkalickou mo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lesá 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lesá hladina standardizovaných bikarboná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Deficit aniontů (anion gap) se obvyk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zvyšuje při průjm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í u renální tubulární acid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í při chronické ledvinné nedostatečnos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výší při keto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Příjem fyziologického roztoku v infúzíc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á tendenci k mírné acidifikaci kr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á tendenci k mírné alkalizaci kr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že chlorid není žádnou pufrační bazí, pH se nem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 malých množstvích vede k alkalizaci, ve větších k acidifik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Akutní snížení objemu extracelulární tekutiny diuretickou terapií (diuretiky neinhibujícími karboanhydrázu), která vede ke ztrátám vody a NaC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má vliv na acidobazickou rovnová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ůže způsobit alkalózu z dehydrate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ůže způsobit acidózu z dehydra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i malém snížení objemu extracelulární tekutiny se rozvíjí acidóza, která při větších ztrátách vody přechází do metabolické alkal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Mezi příčiny hyperkalcémie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mární hyperparathyre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vitaminóza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nální hyperkalciú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arkoidóza, díky zvýšené produkci 1,25-OH-D3 vitaminu v makrofáz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Mezi osteoklasty aktivující faktory 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ndroge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estroge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arathorm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itamin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Nedostatek vody v organismu vede 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í osmolality plaz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í centrálního venózního tla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é sekreci antidiuretického 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é koncentraci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Tubulární resorpci natria a exkreci kalia ovlivňují předevší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lukokortikoi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ineralokortikoi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objem plaz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ormony, produkované dření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4. U izotonické hyperhydratace můžeme očekáva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ormální hladinu natria v séru (pokud není současné postižení ledvi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ý počet erytrocytů v krvi a pokles celkové bílkoviny v plazm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ý centrální venózní tl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vorbu edém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Snížení osmolarity séra je 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natr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glyk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é hladiny ure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oproteinémie provázející hyperhydrat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Deficit hořčíku způsob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měny při přenosu nervového vzruc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í dráždivosti myokar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í svalové kontraktil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laryngospa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Pro kalémii plat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závislá na pH krve, při metabolické alkalóze dochází k uvolnění kalia z vazby na intracelulární fosfáty a bílkov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závislá na dostatečném energetickém přísunu pro správnou funkci Na/K ATP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ovlivněna aktuálním stavem renálních funk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toupá při rozpadu tkání, popálení, hemolý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8. Příčinou poklesu ionizovaného kalcia bývá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paratyre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oprotein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. S hypochlorémií se setkáme 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dématózních stavů spojených s diluční hyponatr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etabolické alkalózy při zvrac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tonické dehydra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dměrných ztrát HCO3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 Organismus lépe snáší posun pH do oblas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cidémie, protože disociační křivka oxyhemoglobinu se posunuje dole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cidémie, protože disociační křivka oxyhemoglobinu se posunuje dopr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lkalémie, protože disociační křivka oxyhemoglobinu se posunuje dole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lkalémie, protože disociační křivka oxyhemoglobinu se posunuje dopr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K poruchám ABR vedou primární změny těchto veliči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BE - base exces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CO3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oncentrace vodíkových iont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Vliv metabolické složky na nárazníkové baze kompenzuj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edv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lí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át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dled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U nemocného s chronickou hyperkapnií můžeme očekáva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 podání kyslíku úpravu paO2 a  zlepšení ventilace a normokapn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 podání kyslíku úpravu paO2, ale tím, že odstraníme hypoxii dechového centra, zhorší se ventilace a vzroste hyperkap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spirační alkal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spirační acid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. Příčinami respirační alkalózy jso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škození centrálního nervového systému, které vede k útlumu dechového cent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ox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ventilace při umělé plicní ventil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trava narkoti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Tkáňová laktátová acidóza může být způsobe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edostatkem kyslíku ve tkáních z oběhových příč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áznutím metabolismu laktátu v játr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edostatkem kyslíku při respiračních onemocněn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n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Při poruchách ABR se mohou vyskytnout následující kombina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sp. acidóza + resp. alkal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etabol. acidóza + metabol. alkal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. acidóza + resp. alkal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spir. acidóza + metabol.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Nedostatek bikarbonátů vzniká v důsledk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enální tubulární acid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aldosteron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ůj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iluční acidózy, kdy dochází k relativnímu snížení bikarbonátů při nadbytečné infúzi izotonických roztoků bez baz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Při poruše ABR probíhají děje vedoucí k její úpravě v tomto pořad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mpenzace, nárazníková reakce, kore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orekce, kompenzace, nárazníková reak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árazníková reakce, kompenzace, kore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árazníková reakce, korekce, kompen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. Kompenzace respiračních poruch ledvinami vyžad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12 - 24 ho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2 d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3-5 d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10 a více d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. BE = base exc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součet všech nárazníkových bas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 mění při metabolických poruchách AB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i metabolické alkalóze pozitivní, při metabolické acidóze negativ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 fyziologickém rozmezí -2 až +2 mmol/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. Při vyšetřování acidobasické rovnováhy udává BB = buffer ba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elkové množství nárazníkových baz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BB=48 mmol/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oučet bikarbonátových a nebikarbonátových baz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B=24 mmol/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. Metabolická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způsobena použitím inhibitorů karboanhydrá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ůže být způsobena častými průj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ůže způsobit pokles sérového kalcia a způsobit teta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ůže být způsobena metabolizováním organických aniontů jako je laktát a citrá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. Při vyšetřování acidobasické rovnováhy zjištěný aniont gap (výpadek aniont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činí přibližně 8-16 mmol/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způsoben tím, že některé anionty nejsou rutiními labor.  metodami měřitel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zvýšený u chronických průj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 nemění u laktátové acidózy a ketoacid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. O jaký typ poruchy se jedná u pacienta s těmito hodnotami  vyšetření AB rovnováhy dle Astrupa: pH=7,548; pCO2=6,58;  HCO3=43,5 a sérovými hladinami iontů: Na=132,4; K=2,43; Cl=70,0; Ca=2,7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spirační alkalóza s hypokalémií a hypochlorí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etabolická alkalóza s hypokalémií a hypochlor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spirační acidóza s hypokalémií a hypochlor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jedná se ani o jednu z těchto poru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. Jaké typy poruch AB rovnováhy musíte dif.dg. zvažovat u mladé pacientky s dg. mentální anorexie s bulimickými epizodami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etabolická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etabol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spirační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spirační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. Při vyšetřování acidobazické rovnováhy dle Astrupa zjistíme i  hodnoty aktuálních a standardních bikarbonátů, kter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sou si rovny (aktuální=standardní bikarbonáty), jestliže se pCO2 nem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sou si rovny (aktuální=standardní bikarbonáty), jestliže se pCO2 m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i nejsou nikdy rov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. Jestliže vyšetřením AB rovnováhy dle Astrupa zjistíme, že pacient se nalézá v těžké metabolické acidóze (pH pod 7,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dáme infuzi roztoku gluk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áme infuzi fyziologického rozt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nožství potřebného množství bikarbonátů v mmol/l spočítáme dle vzorce:  BE x hmotnost pacienta (v kg) x 0,3, aplikujeme 1/3-1/2 vypočítaného množst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podáváme žádné inf. roztoky, použijeme jiné terapeutické met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. Mezi kompartmenty tělesných tekutin patří extracelulární  tekutina, kter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voří asi 35-40 % tělesné hmotnosti člově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voří asi 20-25 % tělesné hmotnosti člově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tvořena těmito složkami: intersticiální, plasmatickou a transcelulár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má přesný indikátor pro měření jejího objemu, ale může se použít inulin nebo chloridové izotop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. Při poruše vodní homeostázy typu čisté vodní dehydratace je nejvhodnější aplik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fyziologického rozt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5%  roztok glukó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nfuse plas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oztok nutram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. Mezi příčiny zvýšeného objemu intersticiální tekutiny a tvorby edémů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ý filtrační tl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ý onkotický tlak v kapilář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ůsobení histaminů a příbuzných lát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dostatečná lymfatická cirkul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. Součástí kompartmentu tělesných tekutin je též transcelulární složka, kter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součástí všech buně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voří asi 1-1,5% EC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tvořena např. sekrety v lumen GIT a cerebrospinálním mo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voří asi 1-1,5% 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. V mechanismus vzniku ascitu u pacien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neuplatňují změny onkotického tl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raje důležitou roli portální hypertenze a propustnost kapilá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 uplatňuje překročení kapacity lymfatické drená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 uplatňuje sekundární hyperaldostero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. Močovi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adno proniká skrze buněčnou membránu a její koncentrace uvnitř a vně buněk jsou stejné, její hromadění v organismu proto nevede k osmotickým přesunům vody mezi buňkou a extracelulární tekutin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osmoticky aktivní látka, jejíž nitrobuněčná koncentrace je (za normálních okolností) zhruba dvojnásobná než v extracelulární tekuti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osmoticky aktivní látka, jejíž nitrobuněčná koncentrace je (za normálních okolností) zhruba trojnásobná než v extracelulární tekuti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osmoticky aktivní látka, jejíž nitrobuněčná koncentrace je (za normálních okolností) zhruba čtyřnásobná než v extracelulární tekuti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. Při hypertonické dehydrata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objem intracelulární tekutiny zvětš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 objem intracelulární tekutiny zmenš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ochází k osmotickému přesunu vody z buněk do intersti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 snižuje hladina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. Při hypotonické dehydratac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objem intracelulární tekutiny zvětš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objem intracelulární tekutiny zmenš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ochází k osmotickému přesunu vody z intersticia do buně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 snižuje hladina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6. Při isotonické dehydrata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objem intracelulární tekutiny zvětš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objem intracelulární tekutiny zmenš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ochází k osmotickému přesunu vody z intersticia do buně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ochází k vasokonstrikci ve splanchnické oblas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7. Pokles hladiny plazmatických bílkovi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í přestup vody z krve intersti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ktivuje systém renin-angiotenzin-aldoster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í exkreci dra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í exkreci dra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. Pokles hladiny plazmatických bílkovin při jaterním selhá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ede k extracelulární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ede k sekundárnímu hyperaldosteron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ede k depleci draslí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de k extracelulární alkalóze a intracelulární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. Ztráty vody a solutů při nadměrném pocení vedou 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sotonické dehydrat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tonické dehydra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tonické dehydra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ětšení objemu intracelulární tekutiny v důsledku osmotických přesunů vody mezi ECT a 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. Velké zvracení vede 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chloré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pleci dra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tenci draslí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kyselení mo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. Hypochloremická alkalóza po velkém zvracení je prováz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okyselením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ím pH moči v důsledku adaptačních reakcí na alkal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ím exkrece draslíku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ím zpětné readsorbce sod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. Hodnoty pH= 7,3, pCO2 = 5,3 kPa (40 torrů), BE= -3 mmol/l svědčí pr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kutní metabolickou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kutní respirační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stálenou metabolickou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ustálenou respirační acid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. Hodnoty pH= 7,5, pCO2 = 5,3 (40 torrů), BE= 3 mmol/l svědčí pr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kutní respirační alkal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kutní metabolickou alkal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stálenou respirační alkal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ustálenou metabolickou alkaló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. K metabolické alkalóze vedo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rac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ůj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lhání jater s následným poklesem hladiny plazmatických bílko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lhání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. K metabolické acidóze vedo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rac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ůj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lhání jater s následným poklesem hladiny plazmatických bílko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lhání led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. Při akutní respirační acidóz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toupá hladina bikarboná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lesá hladina bikarbonát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írně klesá hodnota 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mění se hodnota 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. Hodnota deficitu aniontů (anion gap) stoupá př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xické laktátové acidó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iabetické ketoacid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cidóze při průjm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nální tubulární acid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. Sekundární hyperaldostero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podmíněn zvýšenou produkcí re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důležitým patogenetickým mechanismem vzniku otoků, např. při městnavém srdečním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způsoben nádorem nadledv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působuje retenci sodíku a v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7:58:00Z</dcterms:created>
  <dc:creator>Siemens</dc:creator>
  <dc:description/>
  <cp:keywords/>
  <dc:language>en-US</dc:language>
  <cp:lastModifiedBy>Siemens</cp:lastModifiedBy>
  <dcterms:modified xsi:type="dcterms:W3CDTF">2008-11-22T09:18:00Z</dcterms:modified>
  <cp:revision>8</cp:revision>
  <dc:subject/>
  <dc:title>VNITŘNÍ PROSTŘEDÍ</dc:title>
</cp:coreProperties>
</file>