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EV</w:t>
      </w:r>
    </w:p>
    <w:p>
      <w:pPr>
        <w:pStyle w:val="Normal"/>
        <w:rPr/>
      </w:pPr>
      <w:r>
        <w:rPr/>
        <w:t xml:space="preserve">1. </w:t>
      </w:r>
      <w:r>
        <w:rPr>
          <w:rFonts w:cs="Arial CE" w:ascii="Arial CE" w:hAnsi="Arial CE"/>
          <w:sz w:val="20"/>
          <w:szCs w:val="20"/>
        </w:rPr>
        <w:t>Nedostatek ceruloplasminu vyvolá: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a) snížené ukládání mědi do tkání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nedostatečnou přeměnu Fe2+ na Fe3+ (dvojmocného železa na trojmocné)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c) urychlení přeměny Fe3+ na Fe2+ (trojmocného železa na dvojmocné)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d) zvýšené vychytávání mědi vázané na bílkovinu ve slezině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ruloplazmin je zároveň glykoprotein i metaloprotein. Odhlédneme-li od jeho hlavní funkce, kterou je přenášení mědi v organismu, uplatňuje se ceruloplazmin jako oxidase - má schopnost oxidovat dvojmocné železo na trojmocné. Při akutním poškození tkáně, n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2. Paroxysmální noční hemoglobinurie (PNH) je onemocnění, které je: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) autozomálně dominantně dědičné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získané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c) vykazuje multifaktoriální dědičnost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d) autozomálně recesivně dědičné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e) vykazuje recesivní dědičnost vázanou na X-chromozom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3. Hemoglobinurie vzniká při: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a) rozpadu erytrocytů v cirkulaci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b) vychytávání erytrocytů makrofágy sleziny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c) přesycení vazebné kapacity haptoglobinu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d) podání inkompatibilní krve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4. Paroxysmální hereditární hemoglobinurie (PNH):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a) je způsobena chyběním některých ochranných proteinů na membráně erytrocytů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v patogenezi jejích příznaků se uplatňuje pokles pH krve během spánku a aktivace komplementu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c) vzniká v důsledku nadměrné produkce složek komplementu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d) vzniká při chybění spektrinu v erytrocytární membráně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e) projevuje se pouze v poruše erytrocytů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PNH je nemoc se získanou mutací tzv. "molekulární kotvy" poutající některé proteiny k buněčné membráně - patří k nim proteiny CD55 a 59, které chrání erytrocyty před lýzou aktivovaným komplementem. Okyselení vede k aktivaci komplementu altern. cestou a vz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5. Viskozita krve závisí na hodnotě hematokritu: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a) viskozita je přímo úměrná hematokritu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viskozita je přibližně konstatní pro fyziologické rozmezí hematokritu a nad ním stoupá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c) viskozita je přibližně konstatní pro fyziologické rozmezí hematokritu a nad ním klesá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d) viskozita na hematokritu nezávisí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6. Polycytémie označuje stav, kdy je hematokrit: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a) snížený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zvýšený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c) proměnlivý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7. Vysoká viskozita krve při hematokritu nad 70 %: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a) způsobuje zvýšenou srdeční práci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b) zlepšuje prokrvení tkání a jejich zásobení kyslíkem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c) představuje nebezpečí vzniku krevních sraženin v cévách (trombóz)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d) způsobuje zpomalení průtoku krve cévním řečištěm a zhoršuje reologické vlastnosti krve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8. Haptoglobin je: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a) vylučován do moči při PNH (paroxysmální noční hemoglobinurii)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snížen po intravaskulární hemolýze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c) zvýšen po extravaskulární hemolýz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degradačním produktem hemoglobinu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9.</w:t>
      </w:r>
      <w:r>
        <w:rPr>
          <w:rFonts w:cs="Arial CE" w:ascii="Arial CE" w:hAnsi="Arial CE"/>
          <w:sz w:val="20"/>
          <w:szCs w:val="20"/>
        </w:rPr>
        <w:t xml:space="preserve"> Paroxysmální noční hemoglobinurie je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podmíněna přítomností atypického hemoglobinu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způsobena defektem glykolytických enzymů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způsobena parazitárním onemocněním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výsledkem poruchy krvetvorné kmenové buňky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10.</w:t>
      </w:r>
      <w:r>
        <w:rPr>
          <w:rFonts w:cs="Arial CE" w:ascii="Arial CE" w:hAnsi="Arial CE"/>
          <w:sz w:val="20"/>
          <w:szCs w:val="20"/>
        </w:rPr>
        <w:t xml:space="preserve"> Granulocytoza vznikající vlivem ACTH a glukokortikoidů je způsobena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vyplavením granulocytů z kostní dřeně do periferie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zvýšenou tvorbou granulocytů a monocytů ve dřeni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zpomalením přestupu granulocytů do marginální hotovosti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zvýšenou produkcí cytokinů makrofágy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11.</w:t>
      </w:r>
      <w:r>
        <w:rPr>
          <w:rFonts w:cs="Arial CE" w:ascii="Arial CE" w:hAnsi="Arial CE"/>
          <w:sz w:val="20"/>
          <w:szCs w:val="20"/>
        </w:rPr>
        <w:t xml:space="preserve"> Pro průkaz leukemoidní reakce svědčí (v blastech)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vysoká hodnota alkalické fosfatázy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vysoká peroxidázová aktivita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zvýšená aktivita nespecifických esteráz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nízká peroxidázová aktivita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12.</w:t>
      </w:r>
      <w:r>
        <w:rPr>
          <w:rFonts w:cs="Arial CE" w:ascii="Arial CE" w:hAnsi="Arial CE"/>
          <w:sz w:val="20"/>
          <w:szCs w:val="20"/>
        </w:rPr>
        <w:t xml:space="preserve"> Syndrom líných leukocytů je charakterizován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poruchou fagocytózy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poruchou chemotaxe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poruchou fagocytózy s nemožností buněk vytvořit H2O2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neschopností zničit fagocytované bakter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13.</w:t>
      </w:r>
      <w:r>
        <w:rPr>
          <w:rFonts w:cs="Arial CE" w:ascii="Arial CE" w:hAnsi="Arial CE"/>
          <w:sz w:val="20"/>
          <w:szCs w:val="20"/>
        </w:rPr>
        <w:t xml:space="preserve"> Blasty u akutních leukemií jsou charakterizovány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zástavou proliferace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urychlenou maturací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vysokou diferenciační schopností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zástavou maturace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14.</w:t>
      </w:r>
      <w:r>
        <w:rPr>
          <w:rFonts w:cs="Arial CE" w:ascii="Arial CE" w:hAnsi="Arial CE"/>
          <w:sz w:val="20"/>
          <w:szCs w:val="20"/>
        </w:rPr>
        <w:t xml:space="preserve"> Anémie z nedostatku vitaminu B12 a kyseliny tetrahydrolistové je morfologicky charakterizována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přítomností megaloblastů v kostní dřeni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normocytózou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mikrocytózou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makrocytózou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15.</w:t>
      </w:r>
      <w:r>
        <w:rPr>
          <w:rFonts w:cs="Arial CE" w:ascii="Arial CE" w:hAnsi="Arial CE"/>
          <w:sz w:val="20"/>
          <w:szCs w:val="20"/>
        </w:rPr>
        <w:t xml:space="preserve"> Anémie z nedostatku železa je charakterizována mimo jiné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normální či hypercelulární kostní dření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hypocelularitou kostní dřeně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mikrocytózou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akrocytózou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16.</w:t>
      </w:r>
      <w:r>
        <w:rPr>
          <w:rFonts w:cs="Arial CE" w:ascii="Arial CE" w:hAnsi="Arial CE"/>
          <w:sz w:val="20"/>
          <w:szCs w:val="20"/>
        </w:rPr>
        <w:t xml:space="preserve"> Krvetvorné kmenové buňky pro transplantační terapii je možno získat z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kostní dřeně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krve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fetálních jater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fetální sleziny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17.</w:t>
      </w:r>
      <w:r>
        <w:rPr>
          <w:rFonts w:cs="Arial CE" w:ascii="Arial CE" w:hAnsi="Arial CE"/>
          <w:sz w:val="20"/>
          <w:szCs w:val="20"/>
        </w:rPr>
        <w:t xml:space="preserve"> Chronická granulomatóza je způsobena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poruchou migrace granulocytů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poruchou fagocytózy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neschopností granulocytů produkovat H2O2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neschopností granulocytů zničit fagocytované meningokoky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18.</w:t>
      </w:r>
      <w:r>
        <w:rPr>
          <w:rFonts w:cs="Arial CE" w:ascii="Arial CE" w:hAnsi="Arial CE"/>
          <w:sz w:val="20"/>
          <w:szCs w:val="20"/>
        </w:rPr>
        <w:t xml:space="preserve"> Při polycythaemia rubra vera je produkce erytropoetinu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snížena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zvýšena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nezměněna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19.</w:t>
      </w:r>
      <w:r>
        <w:rPr>
          <w:rFonts w:cs="Arial CE" w:ascii="Arial CE" w:hAnsi="Arial CE"/>
          <w:sz w:val="20"/>
          <w:szCs w:val="20"/>
        </w:rPr>
        <w:t xml:space="preserve"> Při sekundárních polycytémiích je hladina erytropoetinu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snížena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zvýšena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nezměněna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0.</w:t>
      </w:r>
      <w:r>
        <w:rPr>
          <w:rFonts w:cs="Arial CE" w:ascii="Arial CE" w:hAnsi="Arial CE"/>
          <w:sz w:val="20"/>
          <w:szCs w:val="20"/>
        </w:rPr>
        <w:t xml:space="preserve"> Podíl inefektivní hematopoézy je zvýšen u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anémií z nedostatku erytropoetinu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myelodysplastického syndrom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megaloblastové anémi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novorozenecké aném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1.</w:t>
      </w:r>
      <w:r>
        <w:rPr>
          <w:rFonts w:cs="Arial CE" w:ascii="Arial CE" w:hAnsi="Arial CE"/>
          <w:sz w:val="20"/>
          <w:szCs w:val="20"/>
        </w:rPr>
        <w:t xml:space="preserve"> Přítomnost filadefského chromosomu (Ph1)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podmiňuje vznik fuzního genu bcr/abl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je charakteristická pro většinu pacientů s chronickou myeloidní leukémií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charakterizuje chronickou lymfocytovou leukémii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je typická pro pacienty s ne-hodgkinskými lymfomy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2.</w:t>
      </w:r>
      <w:r>
        <w:rPr>
          <w:rFonts w:cs="Arial CE" w:ascii="Arial CE" w:hAnsi="Arial CE"/>
          <w:sz w:val="20"/>
          <w:szCs w:val="20"/>
        </w:rPr>
        <w:t xml:space="preserve"> Sideroblastické anemie mohou vznikat při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ysokém stupni neefektivní krvetvorby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  <w:t>b) poruše syntézy hem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otravě olovem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sníženým příjmem železa potravou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3.</w:t>
      </w:r>
      <w:r>
        <w:rPr>
          <w:rFonts w:cs="Arial CE" w:ascii="Arial CE" w:hAnsi="Arial CE"/>
          <w:sz w:val="20"/>
          <w:szCs w:val="20"/>
        </w:rPr>
        <w:t xml:space="preserve"> Při von Willebrandově chorobě je postižena především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degranulace destiček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aktivace protrombin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adheze destiček na subendoteliální kolagen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polymerizace fibrinu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4.</w:t>
      </w:r>
      <w:r>
        <w:rPr>
          <w:rFonts w:cs="Arial CE" w:ascii="Arial CE" w:hAnsi="Arial CE"/>
          <w:sz w:val="20"/>
          <w:szCs w:val="20"/>
        </w:rPr>
        <w:t xml:space="preserve"> Označte faktor, jehož syntéza není postižena při terapii kumarinovými deriváty (Pelentan, Warfarin)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F X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protrombin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F VII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F V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25.</w:t>
      </w:r>
      <w:r>
        <w:rPr>
          <w:rFonts w:cs="Arial CE" w:ascii="Arial CE" w:hAnsi="Arial CE"/>
          <w:sz w:val="20"/>
          <w:szCs w:val="20"/>
        </w:rPr>
        <w:t xml:space="preserve"> Označte faktor, jehož syntéza je postižena při terapii kumarinovými deriváty (Pelentan, Warfarin)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F VIII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F V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vW faktor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protein C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26.</w:t>
      </w:r>
      <w:r>
        <w:rPr>
          <w:rFonts w:cs="Arial CE" w:ascii="Arial CE" w:hAnsi="Arial CE"/>
          <w:color w:val="FF0000"/>
          <w:sz w:val="20"/>
          <w:szCs w:val="20"/>
        </w:rPr>
        <w:t xml:space="preserve"> Označte hodnotu, která je v mezích normy při hemofilii A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color w:val="FF0000"/>
          <w:sz w:val="20"/>
          <w:szCs w:val="20"/>
        </w:rPr>
        <w:t xml:space="preserve"> Quickův test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color w:val="FF0000"/>
          <w:sz w:val="20"/>
          <w:szCs w:val="20"/>
        </w:rPr>
        <w:t xml:space="preserve"> trombinový čas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color w:val="FF0000"/>
          <w:sz w:val="20"/>
          <w:szCs w:val="20"/>
        </w:rPr>
        <w:t xml:space="preserve"> Lee-Whiteův test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color w:val="FF0000"/>
          <w:sz w:val="20"/>
          <w:szCs w:val="20"/>
        </w:rPr>
        <w:t xml:space="preserve"> APTT</w:t>
      </w:r>
    </w:p>
    <w:p>
      <w:pPr>
        <w:pStyle w:val="Normal"/>
        <w:rPr>
          <w:rFonts w:ascii="Arial CE" w:hAnsi="Arial CE" w:cs="Arial CE"/>
          <w:color w:val="FF0000"/>
          <w:sz w:val="20"/>
          <w:szCs w:val="20"/>
        </w:rPr>
      </w:pPr>
      <w:r>
        <w:rPr>
          <w:rFonts w:cs="Arial CE" w:ascii="Arial CE" w:hAnsi="Arial CE"/>
          <w:color w:val="FF0000"/>
          <w:sz w:val="20"/>
          <w:szCs w:val="20"/>
        </w:rPr>
      </w:r>
    </w:p>
    <w:p>
      <w:pPr>
        <w:pStyle w:val="Normal"/>
        <w:rPr/>
      </w:pPr>
      <w:r>
        <w:rPr/>
        <w:t>27.</w:t>
      </w:r>
      <w:r>
        <w:rPr>
          <w:rFonts w:cs="Arial CE" w:ascii="Arial CE" w:hAnsi="Arial CE"/>
          <w:sz w:val="20"/>
          <w:szCs w:val="20"/>
        </w:rPr>
        <w:t xml:space="preserve"> Tromboplastin je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 alfa globulinové frakci plasmy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totožný s F VII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tkáňový lipoproteinový komplex (tkáňový faktor s negativně nabitými fosfolipidy)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nezávislý na přítomnosti Ca2+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8.</w:t>
      </w:r>
      <w:r>
        <w:rPr>
          <w:rFonts w:cs="Arial CE" w:ascii="Arial CE" w:hAnsi="Arial CE"/>
          <w:sz w:val="20"/>
          <w:szCs w:val="20"/>
        </w:rPr>
        <w:t xml:space="preserve"> Protein C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je vitamín K dependentní faktor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po aktivaci hydrolyzuje akcelerátory (F Va, FVIIIa)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je aktivován tkáňovým faktorem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je protein akutní fáz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29.</w:t>
      </w:r>
      <w:r>
        <w:rPr>
          <w:rFonts w:cs="Arial CE" w:ascii="Arial CE" w:hAnsi="Arial CE"/>
          <w:color w:val="FF0000"/>
          <w:sz w:val="20"/>
          <w:szCs w:val="20"/>
        </w:rPr>
        <w:t xml:space="preserve"> Protrombinový čas je prodloužen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color w:val="FF0000"/>
          <w:sz w:val="20"/>
          <w:szCs w:val="20"/>
        </w:rPr>
        <w:t xml:space="preserve"> při defektu Hagemanova faktoru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color w:val="FF0000"/>
          <w:sz w:val="20"/>
          <w:szCs w:val="20"/>
        </w:rPr>
        <w:t xml:space="preserve"> při defektu F X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color w:val="FF0000"/>
          <w:sz w:val="20"/>
          <w:szCs w:val="20"/>
        </w:rPr>
        <w:t xml:space="preserve"> při terapii dikumarolem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color w:val="FF0000"/>
          <w:sz w:val="20"/>
          <w:szCs w:val="20"/>
        </w:rPr>
        <w:t xml:space="preserve"> při hemofilii</w:t>
      </w:r>
    </w:p>
    <w:p>
      <w:pPr>
        <w:pStyle w:val="Normal"/>
        <w:rPr>
          <w:rFonts w:ascii="Arial CE" w:hAnsi="Arial CE" w:cs="Arial CE"/>
          <w:color w:val="FF0000"/>
          <w:sz w:val="20"/>
          <w:szCs w:val="20"/>
        </w:rPr>
      </w:pPr>
      <w:r>
        <w:rPr>
          <w:rFonts w:cs="Arial CE" w:ascii="Arial CE" w:hAnsi="Arial CE"/>
          <w:color w:val="FF0000"/>
          <w:sz w:val="20"/>
          <w:szCs w:val="20"/>
        </w:rPr>
      </w:r>
    </w:p>
    <w:p>
      <w:pPr>
        <w:pStyle w:val="Normal"/>
        <w:rPr/>
      </w:pPr>
      <w:r>
        <w:rPr/>
        <w:t>30.</w:t>
      </w:r>
      <w:r>
        <w:rPr>
          <w:rFonts w:cs="Arial CE" w:ascii="Arial CE" w:hAnsi="Arial CE"/>
          <w:sz w:val="20"/>
          <w:szCs w:val="20"/>
        </w:rPr>
        <w:t xml:space="preserve"> Parenchymatózní krvácení u manifestního hemofilika lze zastavit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dlouhodobou kompresí nebo tamponádou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infúzí chybějícího koagulačního faktoru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transfúzí konzervované krv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podáním náplavu krevních destiček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31.</w:t>
      </w:r>
      <w:r>
        <w:rPr>
          <w:rFonts w:cs="Arial CE" w:ascii="Arial CE" w:hAnsi="Arial CE"/>
          <w:sz w:val="20"/>
          <w:szCs w:val="20"/>
        </w:rPr>
        <w:t xml:space="preserve"> Hlavní účinek aspirinu (kyseliny acetylsalicylové) na destičky je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blokáda cyklooxygenázy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blokáda fosfolipázy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blokáda syntézy arachidonové kyseliny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blokáda serinových proteáz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32.</w:t>
      </w:r>
      <w:r>
        <w:rPr>
          <w:rFonts w:cs="Arial CE" w:ascii="Arial CE" w:hAnsi="Arial CE"/>
          <w:sz w:val="20"/>
          <w:szCs w:val="20"/>
        </w:rPr>
        <w:t xml:space="preserve"> Mezi extrakorpuskulární hemolytické anémie nepatř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hemoglobinopatie S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autoimunitní hemolytická anémie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thalasémie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paroxysmální noční hemoglobinurie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33.</w:t>
      </w:r>
      <w:r>
        <w:rPr>
          <w:rFonts w:cs="Arial CE" w:ascii="Arial CE" w:hAnsi="Arial CE"/>
          <w:sz w:val="20"/>
          <w:szCs w:val="20"/>
        </w:rPr>
        <w:t xml:space="preserve"> Trombomodulin je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agregační působek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aktivátor protrombin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povrchový protein endotelií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protein destičkové membrány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34.</w:t>
      </w:r>
      <w:r>
        <w:rPr>
          <w:rFonts w:cs="Arial CE" w:ascii="Arial CE" w:hAnsi="Arial CE"/>
          <w:sz w:val="20"/>
          <w:szCs w:val="20"/>
        </w:rPr>
        <w:t xml:space="preserve"> von Willebrandův faktor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je syntetizován převážně v hepatocytu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má akcelerační efekt i na aktivaci F IX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urychluje aktivaci protrombinu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je přítomen v subendoteliální bazální membráně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35.</w:t>
      </w:r>
      <w:r>
        <w:rPr>
          <w:rFonts w:cs="Arial CE" w:ascii="Arial CE" w:hAnsi="Arial CE"/>
          <w:sz w:val="20"/>
          <w:szCs w:val="20"/>
        </w:rPr>
        <w:t xml:space="preserve"> Při anémii je parciální tlak kyslíku v arteriální krvi (paO2) 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snížený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normální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zvýšený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36.</w:t>
      </w:r>
      <w:r>
        <w:rPr>
          <w:rFonts w:cs="Arial CE" w:ascii="Arial CE" w:hAnsi="Arial CE"/>
          <w:sz w:val="20"/>
          <w:szCs w:val="20"/>
        </w:rPr>
        <w:t xml:space="preserve"> INR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vypočítává se jako poměr času Quickova testu pacienta ke Quickově testu kontrolní plazmy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vyjadřuje stav vnitřní hemokoagulační kaskády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je zvýšen u hemofílie A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může být zvýšen u jaterních onemocnění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37.</w:t>
      </w:r>
      <w:r>
        <w:rPr>
          <w:rFonts w:cs="Arial CE" w:ascii="Arial CE" w:hAnsi="Arial CE"/>
          <w:sz w:val="20"/>
          <w:szCs w:val="20"/>
        </w:rPr>
        <w:t xml:space="preserve"> Tkáňový faktor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je za fyziologických podmínek exprimován na endotelu</w:t>
      </w:r>
    </w:p>
    <w:p>
      <w:pPr>
        <w:pStyle w:val="Normal"/>
        <w:rPr/>
      </w:pPr>
      <w:r>
        <w:rPr>
          <w:rFonts w:cs="Arial CE" w:ascii="Arial CE" w:hAnsi="Arial CE"/>
          <w:sz w:val="20"/>
          <w:szCs w:val="20"/>
        </w:rPr>
        <w:t>b) je aktivátor fibrinolýzy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je exprimován při zánětu na aktivovaných monocytech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iniciuje v komplexu s negativně nabitými fosfolipidy "vnější " cestu aktivace plazmatického koagulačního systému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38.</w:t>
      </w:r>
      <w:r>
        <w:rPr>
          <w:rFonts w:cs="Arial CE" w:ascii="Arial CE" w:hAnsi="Arial CE"/>
          <w:sz w:val="20"/>
          <w:szCs w:val="20"/>
        </w:rPr>
        <w:t xml:space="preserve"> Zvýšení INR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znamená riziko vzniku trombotických příhod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může být způsobeno dikumarolem (antagonistou vitaminu K)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může se upravit po podání vitaminu K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může způsobit krvácením z dásní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39.</w:t>
      </w:r>
      <w:r>
        <w:rPr>
          <w:rFonts w:cs="Arial CE" w:ascii="Arial CE" w:hAnsi="Arial CE"/>
          <w:sz w:val="20"/>
          <w:szCs w:val="20"/>
        </w:rPr>
        <w:t xml:space="preserve"> Mezi korpuskulární hemolytické anémie nepatř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srpkovitá anémie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dědičná sférocytóza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paroxysmální noční hemoglobinurie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autoimunitní hemolytické anémie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40.</w:t>
      </w:r>
      <w:r>
        <w:rPr>
          <w:rFonts w:cs="Arial CE" w:ascii="Arial CE" w:hAnsi="Arial CE"/>
          <w:sz w:val="20"/>
          <w:szCs w:val="20"/>
        </w:rPr>
        <w:t xml:space="preserve"> Pro paroxysmální noční hemoglobinurii (PNH) 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je extrakorpuskulární hemolytická anémie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je charakterizována defektem membránových bílkovin inhibujících aktivaci komplement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po přidání okyseleného séra dochází k hemolýze PNH erytrocytů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k hemolýze dochází při hypertenzní špičc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41.</w:t>
      </w:r>
      <w:r>
        <w:rPr>
          <w:rFonts w:cs="Arial CE" w:ascii="Arial CE" w:hAnsi="Arial CE"/>
          <w:sz w:val="20"/>
          <w:szCs w:val="20"/>
        </w:rPr>
        <w:t xml:space="preserve"> Pacient po resekci terminálního ilea bude mít nejspíše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sideroblastickou anémii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sideropenickou anémii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megaloblastovou anémii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ikrocytovou anémii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42.</w:t>
      </w:r>
      <w:r>
        <w:rPr>
          <w:rFonts w:cs="Arial CE" w:ascii="Arial CE" w:hAnsi="Arial CE"/>
          <w:sz w:val="20"/>
          <w:szCs w:val="20"/>
        </w:rPr>
        <w:t xml:space="preserve"> Při perniciózní anémii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ázne inkorporace železa do hemoglobinu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jsou často přítomny autoprotilátky proti vnitřnímu faktor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vázne syntéza DNA v erytroidních progenitorových buňkách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velikost erytrocytů často přesahuje 100 fl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43.</w:t>
      </w:r>
      <w:r>
        <w:rPr>
          <w:rFonts w:cs="Arial CE" w:ascii="Arial CE" w:hAnsi="Arial CE"/>
          <w:sz w:val="20"/>
          <w:szCs w:val="20"/>
        </w:rPr>
        <w:t xml:space="preserve"> Pro perniciózní anémii plat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je nedostatek vitaminu B12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v periferní krvi jsou přítomny mikrocyty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patří mezi hemolytické anémie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patří mezi autoimunitní onemocnění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44.</w:t>
      </w:r>
      <w:r>
        <w:rPr>
          <w:rFonts w:cs="Arial CE" w:ascii="Arial CE" w:hAnsi="Arial CE"/>
          <w:sz w:val="20"/>
          <w:szCs w:val="20"/>
        </w:rPr>
        <w:t xml:space="preserve"> Pro perniciózní anémii 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často doprovází gastroduodenální vředy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) je projevem maligního onemocnění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vzniká především při nedostatku stopových prvků v potravě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pozoruje se často při atrofické gastritidě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45.</w:t>
      </w:r>
      <w:r>
        <w:rPr>
          <w:rFonts w:cs="Arial CE" w:ascii="Arial CE" w:hAnsi="Arial CE"/>
          <w:sz w:val="20"/>
          <w:szCs w:val="20"/>
        </w:rPr>
        <w:t xml:space="preserve"> Pro železo 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člověk není schopen vstřebat a využít železo přijaté v potravě jako součást hemu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kyselina chlorovodíková a vitamin C neovlivňují resorpci železa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v krvi je přenášeno na bílkovině transferinu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jeho zásobní formou je transferin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46.</w:t>
      </w:r>
      <w:r>
        <w:rPr>
          <w:rFonts w:cs="Arial CE" w:ascii="Arial CE" w:hAnsi="Arial CE"/>
          <w:sz w:val="20"/>
          <w:szCs w:val="20"/>
        </w:rPr>
        <w:t xml:space="preserve"> Pro metabolismus železa ne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ětšina železa v organismu recykluje, resorpce za fyziologických okolností představuje cca jen 0,025 % celkového množství železa v těle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při nedostatku železa je transferin železem kompletně saturován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jeho zásobní formou je feritin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při nedostatku železa stoupá celková vazebná kapacita transferinu pro železo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47.</w:t>
      </w:r>
      <w:r>
        <w:rPr>
          <w:rFonts w:cs="Arial CE" w:ascii="Arial CE" w:hAnsi="Arial CE"/>
          <w:sz w:val="20"/>
          <w:szCs w:val="20"/>
        </w:rPr>
        <w:t xml:space="preserve"> Pro feritin plat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je bílkovina, v níž je uložena zásobní forma železa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ukládá se v retikuloendotelovém systému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váže železo ve ferroformě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není přítomen v cirkulaci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48.</w:t>
      </w:r>
      <w:r>
        <w:rPr>
          <w:rFonts w:cs="Arial CE" w:ascii="Arial CE" w:hAnsi="Arial CE"/>
          <w:sz w:val="20"/>
          <w:szCs w:val="20"/>
        </w:rPr>
        <w:t xml:space="preserve"> Sérová hladina feritinu je snížena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v prelatentní fázi sideropenické anémie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v latentní fázi sideropenické anémie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v manifestní fázi sideropenické anémi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feritin se v séru neprokazuj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49.</w:t>
      </w:r>
      <w:r>
        <w:rPr>
          <w:rFonts w:cs="Arial CE" w:ascii="Arial CE" w:hAnsi="Arial CE"/>
          <w:sz w:val="20"/>
          <w:szCs w:val="20"/>
        </w:rPr>
        <w:t xml:space="preserve"> Pro latentní fázi sideropenické anémie 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hladina železa v séru je normální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e snížena vazebná kapacita transferin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je snížena hladina feritinu v séru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je snížena hladina hemoglobinu v séru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0.</w:t>
      </w:r>
      <w:r>
        <w:rPr>
          <w:rFonts w:cs="Arial CE" w:ascii="Arial CE" w:hAnsi="Arial CE"/>
          <w:sz w:val="20"/>
          <w:szCs w:val="20"/>
        </w:rPr>
        <w:t xml:space="preserve"> Pro hematopoetické kmenové buňky ne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tvoří všechny krevní řady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nejsou přítomny v cirkulaci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jsou postiženy při myelodysplastickém syndromu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ohou být suprimovány chemoterapií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1.</w:t>
      </w:r>
      <w:r>
        <w:rPr>
          <w:rFonts w:cs="Arial CE" w:ascii="Arial CE" w:hAnsi="Arial CE"/>
          <w:sz w:val="20"/>
          <w:szCs w:val="20"/>
        </w:rPr>
        <w:t xml:space="preserve"> Pro filadelfský (Ph)-chromosom ne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zniká translokací částí chromosomu 9 a 22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e přítomna fúze genů bcr/abl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dochází k transkripci proteinu p210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je typickým fenoménem u akutní myeloidní leukémie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52.</w:t>
      </w:r>
      <w:r>
        <w:rPr>
          <w:rFonts w:cs="Arial CE" w:ascii="Arial CE" w:hAnsi="Arial CE"/>
          <w:sz w:val="20"/>
          <w:szCs w:val="20"/>
        </w:rPr>
        <w:t xml:space="preserve"> Mezi myeloproliferační syndromy nepatř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primární myelofibróza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chronická myeloidní leukémie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chronická lymfocytová leukémi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yelodysplatický syndrom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3.</w:t>
      </w:r>
      <w:r>
        <w:rPr>
          <w:rFonts w:cs="Arial CE" w:ascii="Arial CE" w:hAnsi="Arial CE"/>
          <w:sz w:val="20"/>
          <w:szCs w:val="20"/>
        </w:rPr>
        <w:t xml:space="preserve"> Mezi myeloproliferační syndromy patř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primární trombocytémie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polycythaemia vera rubra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maligní lymfogranulom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nohočetný myelom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4.</w:t>
      </w:r>
      <w:r>
        <w:rPr>
          <w:rFonts w:cs="Arial CE" w:ascii="Arial CE" w:hAnsi="Arial CE"/>
          <w:sz w:val="20"/>
          <w:szCs w:val="20"/>
        </w:rPr>
        <w:t xml:space="preserve"> Pro chronickou myeloidní leukémii plat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patří mezi myeloproliferační stavy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e přítomen hiatus leucaemicus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je přítomna transkripce patologického proteinu s tyrozinkinázovou aktivitou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je snížena aktivita alkalické fosfatázy v leukocytech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55.</w:t>
      </w:r>
      <w:r>
        <w:rPr>
          <w:rFonts w:cs="Arial CE" w:ascii="Arial CE" w:hAnsi="Arial CE"/>
          <w:sz w:val="20"/>
          <w:szCs w:val="20"/>
        </w:rPr>
        <w:t xml:space="preserve"> Buňky Reedové-Sternbergové jsou přítomny zejména u tohoto onemocněn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akutní myeloidní leukémie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chronické myeloidní leukémie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maligního lymfogranulomu (Hodgkinova lymfomu)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nehodgkinských lymfomů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6.</w:t>
      </w:r>
      <w:r>
        <w:rPr>
          <w:rFonts w:cs="Arial CE" w:ascii="Arial CE" w:hAnsi="Arial CE"/>
          <w:sz w:val="20"/>
          <w:szCs w:val="20"/>
        </w:rPr>
        <w:t xml:space="preserve"> Pro mnohočetný myelom ne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je tvořen buňkami odvozenými od plazmocytů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vzniká nejčastěji v axiálním skeletu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patří mezi monoklonální gamapatie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je provázen hypokalcémií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57.</w:t>
      </w:r>
      <w:r>
        <w:rPr>
          <w:rFonts w:cs="Arial CE" w:ascii="Arial CE" w:hAnsi="Arial CE"/>
          <w:sz w:val="20"/>
          <w:szCs w:val="20"/>
        </w:rPr>
        <w:t xml:space="preserve"> Pro mnohočetný myelom ne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produkuje paraprotein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může být příčinou hyperviskózního syndrom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tvoří osteoplastické metastázy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ůže vést ke kompresivním osteoporotickým frakturám kostí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8.</w:t>
      </w:r>
      <w:r>
        <w:rPr>
          <w:rFonts w:cs="Arial CE" w:ascii="Arial CE" w:hAnsi="Arial CE"/>
          <w:sz w:val="20"/>
          <w:szCs w:val="20"/>
        </w:rPr>
        <w:t xml:space="preserve"> Pro paraprotein ne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může být tvořen protilátkou kterékoli imunoglobulinové třídy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bývá též označován jako M-komponenta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je typickým produktem při hepatopatiích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může poškozovat tubulární funkce ledvin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59.</w:t>
      </w:r>
      <w:r>
        <w:rPr>
          <w:rFonts w:cs="Arial CE" w:ascii="Arial CE" w:hAnsi="Arial CE"/>
          <w:sz w:val="20"/>
          <w:szCs w:val="20"/>
        </w:rPr>
        <w:t xml:space="preserve"> Pro Bence Jonesovu bílkovinu plat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je označení pro jakýkoliv paraprotein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e syntetizována v játrech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je tvořena lehkými imunoglobulinovými řetězci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může precipitovat v ledvinných tubulech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60.</w:t>
      </w:r>
      <w:r>
        <w:rPr>
          <w:rFonts w:cs="Arial CE" w:ascii="Arial CE" w:hAnsi="Arial CE"/>
          <w:sz w:val="20"/>
          <w:szCs w:val="20"/>
        </w:rPr>
        <w:t xml:space="preserve"> Retikulocyty mohou být v krvi zvýšeny  u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krvácivých stavů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intravaskulární hemolýzy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aplastické anémi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chronické myeloidní leukém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61.</w:t>
      </w:r>
      <w:r>
        <w:rPr>
          <w:rFonts w:cs="Arial CE" w:ascii="Arial CE" w:hAnsi="Arial CE"/>
          <w:sz w:val="20"/>
          <w:szCs w:val="20"/>
        </w:rPr>
        <w:t xml:space="preserve"> Do obrazu anemického syndromu patř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bledost kůže a sliznic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dušnost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tachykardi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bradykard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62.</w:t>
      </w:r>
      <w:r>
        <w:rPr>
          <w:rFonts w:cs="Arial CE" w:ascii="Arial CE" w:hAnsi="Arial CE"/>
          <w:sz w:val="20"/>
          <w:szCs w:val="20"/>
        </w:rPr>
        <w:t xml:space="preserve"> Makrocytová anémie se může vyvinout u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deficitu kyseliny listové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deficitu vitaminu B12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thalasémie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jaterního selhání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63.</w:t>
      </w:r>
      <w:r>
        <w:rPr>
          <w:rFonts w:cs="Arial CE" w:ascii="Arial CE" w:hAnsi="Arial CE"/>
          <w:sz w:val="20"/>
          <w:szCs w:val="20"/>
        </w:rPr>
        <w:t xml:space="preserve"> Mikrocytová anémie může vzniknout na podkladě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deficitu vnitřního faktoru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thalasémie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sideropenie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všech jmenovaných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64.</w:t>
      </w:r>
      <w:r>
        <w:rPr>
          <w:rFonts w:cs="Arial CE" w:ascii="Arial CE" w:hAnsi="Arial CE"/>
          <w:sz w:val="20"/>
          <w:szCs w:val="20"/>
        </w:rPr>
        <w:t xml:space="preserve"> Methemoglobin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je hemoglobin s defektními globinovými řetězci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obsahuje dvojmocné železo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vzniká při hypoxii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obsahuje trojmocné železo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65.</w:t>
      </w:r>
      <w:r>
        <w:rPr>
          <w:rFonts w:cs="Arial CE" w:ascii="Arial CE" w:hAnsi="Arial CE"/>
          <w:sz w:val="20"/>
          <w:szCs w:val="20"/>
        </w:rPr>
        <w:t xml:space="preserve"> Které tvrzení o srpkovité anémii není správné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patří mezi hemolytické anémie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označuje se také jako hemoglobinopatie S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při hypoxii dochází k polymerizaci hemoglobinu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příčinou je traumatický rozpad erytrocytů při nárazu na fibrinová vlákna v mikrovaskulárním řečišti na deformované elementy připomínající srp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66.</w:t>
      </w:r>
      <w:r>
        <w:rPr>
          <w:rFonts w:cs="Arial CE" w:ascii="Arial CE" w:hAnsi="Arial CE"/>
          <w:sz w:val="20"/>
          <w:szCs w:val="20"/>
        </w:rPr>
        <w:t xml:space="preserve"> Tepelné protilátky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znikají při febrilních stavech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sou namířené proti svalovým bílkovinám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jsou indukovány vazbou haptenů na membránu erytrocytů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prokazují se Coombsovým testem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67.</w:t>
      </w:r>
      <w:r>
        <w:rPr>
          <w:rFonts w:cs="Arial CE" w:ascii="Arial CE" w:hAnsi="Arial CE"/>
          <w:sz w:val="20"/>
          <w:szCs w:val="20"/>
        </w:rPr>
        <w:t xml:space="preserve"> Chladové protilátky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vznikají při dlouhodobém pobytu v chladném prostředí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sou většinou charakteru IgG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při nižší teplotě vnějšího prostředí mohou způsobit akrocyanózu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jsou obv. typu IgM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68.</w:t>
      </w:r>
      <w:r>
        <w:rPr>
          <w:rFonts w:cs="Arial CE" w:ascii="Arial CE" w:hAnsi="Arial CE"/>
          <w:sz w:val="20"/>
          <w:szCs w:val="20"/>
        </w:rPr>
        <w:t xml:space="preserve"> Coombsův test slouží ke stanovení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hladiny koagulačních faktorů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autoprotilátek proti erytrocytům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času krvácivosti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vstřebávání vitaminu B12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69.</w:t>
      </w:r>
      <w:r>
        <w:rPr>
          <w:rFonts w:cs="Arial CE" w:ascii="Arial CE" w:hAnsi="Arial CE"/>
          <w:sz w:val="20"/>
          <w:szCs w:val="20"/>
        </w:rPr>
        <w:t xml:space="preserve"> Alogenní transplantace kostní dřeně je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transplantace vlastních buněk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transplantace buněk příbuzného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transplantace buněk nepříbuzného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transplantace buněk jiného species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70.</w:t>
      </w:r>
      <w:r>
        <w:rPr>
          <w:rFonts w:cs="Arial CE" w:ascii="Arial CE" w:hAnsi="Arial CE"/>
          <w:sz w:val="20"/>
          <w:szCs w:val="20"/>
        </w:rPr>
        <w:t xml:space="preserve"> Porucha syntézy kolagenu vede k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zvýšené fragilitě kapilár</w:t>
      </w:r>
    </w:p>
    <w:p>
      <w:pPr>
        <w:pStyle w:val="Normal"/>
        <w:rPr/>
      </w:pPr>
      <w:r>
        <w:rPr>
          <w:b/>
        </w:rPr>
        <w:t>b)</w:t>
      </w:r>
      <w:r>
        <w:rPr>
          <w:rFonts w:cs="Arial CE" w:ascii="Arial CE" w:hAnsi="Arial CE"/>
          <w:b/>
          <w:sz w:val="20"/>
          <w:szCs w:val="20"/>
        </w:rPr>
        <w:t xml:space="preserve"> vaskulopatiím</w:t>
      </w:r>
    </w:p>
    <w:p>
      <w:pPr>
        <w:pStyle w:val="Normal"/>
        <w:rPr/>
      </w:pPr>
      <w:r>
        <w:rPr/>
        <w:t>c)</w:t>
      </w:r>
      <w:r>
        <w:rPr>
          <w:rFonts w:cs="Arial CE" w:ascii="Arial CE" w:hAnsi="Arial CE"/>
          <w:sz w:val="20"/>
          <w:szCs w:val="20"/>
        </w:rPr>
        <w:t xml:space="preserve"> koagulopatiím</w:t>
      </w:r>
    </w:p>
    <w:p>
      <w:pPr>
        <w:pStyle w:val="Normal"/>
        <w:rPr/>
      </w:pPr>
      <w:r>
        <w:rPr>
          <w:b/>
        </w:rPr>
        <w:t>d)</w:t>
      </w:r>
      <w:r>
        <w:rPr>
          <w:rFonts w:cs="Arial CE" w:ascii="Arial CE" w:hAnsi="Arial CE"/>
          <w:b/>
          <w:sz w:val="20"/>
          <w:szCs w:val="20"/>
        </w:rPr>
        <w:t xml:space="preserve"> skorbutu</w:t>
      </w:r>
    </w:p>
    <w:p>
      <w:pPr>
        <w:pStyle w:val="Normal"/>
        <w:rPr>
          <w:rFonts w:ascii="Arial CE" w:hAnsi="Arial CE" w:cs="Arial CE"/>
          <w:b/>
          <w:b/>
          <w:sz w:val="20"/>
          <w:szCs w:val="20"/>
        </w:rPr>
      </w:pPr>
      <w:r>
        <w:rPr>
          <w:rFonts w:cs="Arial CE" w:ascii="Arial CE" w:hAnsi="Arial CE"/>
          <w:b/>
          <w:sz w:val="20"/>
          <w:szCs w:val="20"/>
        </w:rPr>
      </w:r>
    </w:p>
    <w:p>
      <w:pPr>
        <w:pStyle w:val="Normal"/>
        <w:rPr/>
      </w:pPr>
      <w:r>
        <w:rPr/>
        <w:t>71.</w:t>
      </w:r>
      <w:r>
        <w:rPr>
          <w:rFonts w:cs="Arial CE" w:ascii="Arial CE" w:hAnsi="Arial CE"/>
          <w:sz w:val="20"/>
          <w:szCs w:val="20"/>
        </w:rPr>
        <w:t xml:space="preserve"> Porucha syntézy kolagenu nepatří do obrazu:</w:t>
      </w:r>
    </w:p>
    <w:p>
      <w:pPr>
        <w:pStyle w:val="Normal"/>
        <w:rPr/>
      </w:pPr>
      <w:r>
        <w:rPr/>
        <w:t>a)</w:t>
      </w:r>
      <w:r>
        <w:rPr>
          <w:rFonts w:cs="Arial CE" w:ascii="Arial CE" w:hAnsi="Arial CE"/>
          <w:sz w:val="20"/>
          <w:szCs w:val="20"/>
        </w:rPr>
        <w:t xml:space="preserve"> Ehlersova-Danlosova syndromu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Marfanova syndromu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avitaminózy D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avitaminózy C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/>
      </w:pPr>
      <w:r>
        <w:rPr/>
        <w:t>72.</w:t>
      </w:r>
      <w:r>
        <w:rPr>
          <w:rFonts w:cs="Arial CE" w:ascii="Arial CE" w:hAnsi="Arial CE"/>
          <w:sz w:val="20"/>
          <w:szCs w:val="20"/>
        </w:rPr>
        <w:t xml:space="preserve"> Pro trombocytopatie platí:</w:t>
      </w:r>
    </w:p>
    <w:p>
      <w:pPr>
        <w:pStyle w:val="Normal"/>
        <w:rPr/>
      </w:pPr>
      <w:r>
        <w:rPr>
          <w:b/>
        </w:rPr>
        <w:t>a)</w:t>
      </w:r>
      <w:r>
        <w:rPr>
          <w:rFonts w:cs="Arial CE" w:ascii="Arial CE" w:hAnsi="Arial CE"/>
          <w:b/>
          <w:sz w:val="20"/>
          <w:szCs w:val="20"/>
        </w:rPr>
        <w:t xml:space="preserve"> je porušena funkce trombocytů</w:t>
      </w:r>
    </w:p>
    <w:p>
      <w:pPr>
        <w:pStyle w:val="Normal"/>
        <w:rPr/>
      </w:pPr>
      <w:r>
        <w:rPr/>
        <w:t>b)</w:t>
      </w:r>
      <w:r>
        <w:rPr>
          <w:rFonts w:cs="Arial CE" w:ascii="Arial CE" w:hAnsi="Arial CE"/>
          <w:sz w:val="20"/>
          <w:szCs w:val="20"/>
        </w:rPr>
        <w:t xml:space="preserve"> je snížen počet trombocytů</w:t>
      </w:r>
    </w:p>
    <w:p>
      <w:pPr>
        <w:pStyle w:val="Normal"/>
        <w:rPr/>
      </w:pPr>
      <w:r>
        <w:rPr>
          <w:b/>
        </w:rPr>
        <w:t>c)</w:t>
      </w:r>
      <w:r>
        <w:rPr>
          <w:rFonts w:cs="Arial CE" w:ascii="Arial CE" w:hAnsi="Arial CE"/>
          <w:b/>
          <w:sz w:val="20"/>
          <w:szCs w:val="20"/>
        </w:rPr>
        <w:t xml:space="preserve"> i při normálním počtu trombocytů může dojít k patologickému krvácení</w:t>
      </w:r>
    </w:p>
    <w:p>
      <w:pPr>
        <w:pStyle w:val="Normal"/>
        <w:rPr/>
      </w:pPr>
      <w:r>
        <w:rPr/>
        <w:t>d)</w:t>
      </w:r>
      <w:r>
        <w:rPr>
          <w:rFonts w:cs="Arial CE" w:ascii="Arial CE" w:hAnsi="Arial CE"/>
          <w:sz w:val="20"/>
          <w:szCs w:val="20"/>
        </w:rPr>
        <w:t xml:space="preserve"> jsou ekvivalentem trombocytopenií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29:00Z</dcterms:created>
  <dc:creator>Siemens</dc:creator>
  <dc:description/>
  <cp:keywords/>
  <dc:language>en-US</dc:language>
  <cp:lastModifiedBy>Siemens</cp:lastModifiedBy>
  <dcterms:modified xsi:type="dcterms:W3CDTF">2008-10-29T18:29:00Z</dcterms:modified>
  <cp:revision>2</cp:revision>
  <dc:subject/>
  <dc:title>KREV</dc:title>
</cp:coreProperties>
</file>