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mallCaps/>
          <w:shadow/>
          <w:sz w:val="32"/>
          <w:szCs w:val="32"/>
          <w:u w:val="single"/>
        </w:rPr>
      </w:pPr>
      <w:r>
        <w:rPr>
          <w:b/>
          <w:smallCaps/>
          <w:shadow/>
          <w:sz w:val="32"/>
          <w:szCs w:val="32"/>
          <w:u w:val="single"/>
        </w:rPr>
        <w:t>Endokrinologie</w:t>
      </w:r>
    </w:p>
    <w:p>
      <w:pPr>
        <w:pStyle w:val="Normal"/>
        <w:jc w:val="both"/>
        <w:rPr>
          <w:b/>
          <w:b/>
          <w:i/>
          <w:i/>
          <w:smallCaps/>
          <w:shadow/>
          <w:sz w:val="32"/>
          <w:szCs w:val="32"/>
          <w:u w:val="single"/>
        </w:rPr>
      </w:pPr>
      <w:r>
        <w:rPr>
          <w:b/>
          <w:i/>
          <w:smallCaps/>
          <w:shadow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65. Diabetes mellitus 1. typu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diabetes mellitus obecně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DM – chronické onemocnění, kdy organismus není schopen zpracovávat glc – důsledek absolutního nebo relativního </w:t>
      </w:r>
      <w:r>
        <w:rPr>
          <w:b/>
        </w:rPr>
        <w:t>chybění inzulinu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hromadění glc v extracelulárním prostoru – </w:t>
      </w:r>
      <w:r>
        <w:rPr>
          <w:b/>
        </w:rPr>
        <w:t>hyperglykémie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ávažné změny v intermediárním metabolismu sacharidů, lipidů a proteinů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 ČR má diabetes asi 800 000 lidí (r. 2010), z nich 200 000 má diabetické komplikace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solutní nedostatek inzulinu – při kompletním zániku B-buněk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í nedostatek inzulinu – nedostatečná sekrece inzulinu není schopna kompenzovat jeho vyšší potřebu v cílových tkáních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á </w:t>
      </w:r>
      <w:r>
        <w:rPr>
          <w:b/>
        </w:rPr>
        <w:t>hyperglykém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edvinový práh: 10 mmol/l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lykosur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lc do moči strhává vodu </w:t>
      </w:r>
      <w:r>
        <w:rPr>
          <w:rFonts w:eastAsia="Symbol" w:cs="Symbol" w:ascii="Symbol" w:hAnsi="Symbol"/>
        </w:rPr>
        <w:t></w:t>
      </w:r>
      <w:r>
        <w:rPr/>
        <w:t xml:space="preserve"> osmotická diuréz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ehydrata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dvinový práh pro glc se mění s věkem (stoupá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dostatek inzulinu se projeví také </w:t>
      </w:r>
      <w:r>
        <w:rPr>
          <w:b/>
        </w:rPr>
        <w:t>katabolickými ději</w:t>
      </w:r>
      <w:r>
        <w:rPr/>
        <w:t>: proteolýza, lipolýza, glykogenolýz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játrech může být vystupňována glukoneogeneze z glukoplastických AMK vzniklých proteolýzo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bsolutní nedostatek inzulinu vede ke ketogenezi (acetoacetát, </w:t>
      </w:r>
      <w:r>
        <w:rPr>
          <w:rFonts w:eastAsia="Symbol" w:cs="Symbol" w:ascii="Symbol" w:hAnsi="Symbol"/>
        </w:rPr>
        <w:t></w:t>
      </w:r>
      <w:r>
        <w:rPr/>
        <w:t xml:space="preserve">-hydroxybutyrát) a rozvoji </w:t>
      </w:r>
      <w:r>
        <w:rPr>
          <w:b/>
        </w:rPr>
        <w:t>diabetické</w:t>
      </w:r>
      <w:r>
        <w:rPr/>
        <w:t xml:space="preserve"> </w:t>
      </w:r>
      <w:r>
        <w:rPr>
          <w:b/>
        </w:rPr>
        <w:t>ketoacidóz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í nedostatek inzulinu umožňuje, aby se ketogeneze nerozvinula – i malé množství inzulinu stačí k k zamezení tvorby ketolátek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k inzulinu podmiňuje zvýšenou koncentraci VMK v plazmě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i/>
        </w:rPr>
        <w:t>klinický obraz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žízeň</w:t>
      </w:r>
      <w:r>
        <w:rPr/>
        <w:t xml:space="preserve">, </w:t>
      </w:r>
      <w:r>
        <w:rPr>
          <w:b/>
        </w:rPr>
        <w:t>polydypsie</w:t>
      </w:r>
      <w:r>
        <w:rPr/>
        <w:t xml:space="preserve">, </w:t>
      </w:r>
      <w:r>
        <w:rPr>
          <w:b/>
        </w:rPr>
        <w:t>polyur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ehydratace </w:t>
      </w:r>
      <w:r>
        <w:rPr>
          <w:rFonts w:eastAsia="Symbol" w:cs="Symbol" w:ascii="Symbol" w:hAnsi="Symbol"/>
        </w:rPr>
        <w:t></w:t>
      </w:r>
      <w:r>
        <w:rPr/>
        <w:t xml:space="preserve"> rozvoj celkové </w:t>
      </w:r>
      <w:r>
        <w:rPr>
          <w:b/>
        </w:rPr>
        <w:t>únavy</w:t>
      </w:r>
      <w:r>
        <w:rPr/>
        <w:t xml:space="preserve"> a </w:t>
      </w:r>
      <w:r>
        <w:rPr>
          <w:b/>
        </w:rPr>
        <w:t>slabost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měny v osmolalitě plazmy ovlivňují lomivost čočky a sklivc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eostré</w:t>
      </w:r>
      <w:r>
        <w:rPr/>
        <w:t xml:space="preserve"> </w:t>
      </w:r>
      <w:r>
        <w:rPr>
          <w:b/>
        </w:rPr>
        <w:t>vidě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hou se objevit </w:t>
      </w:r>
      <w:r>
        <w:rPr>
          <w:b/>
        </w:rPr>
        <w:t>parestez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nížená chuť k jídlu, hubnutí (někdy i beze změny chuti k jídlu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akutnějším průběhu nauzea a zvrace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betická pseudoperitonitida – bolesti břicha napodobující peritonitid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estup osmolality plazm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oruchy vědomí</w:t>
      </w:r>
      <w:r>
        <w:rPr/>
        <w:t xml:space="preserve"> (od somnolence až po koma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námkou rozvíjející se ketoacidózy je prohloubené dýchání (Kussmaulovo)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a vzniku diabetu: pozitivní RA, nadváha nebo obezita, porod plodu o hmotnosti nad 4,5 kg, gestační diabetes, arteriální HT, dyslipoproteinémie, hraniční porucha glc homeostázy v anamnéze, věk nad 45 let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kladem pro dg je </w:t>
      </w:r>
      <w:r>
        <w:rPr>
          <w:b/>
        </w:rPr>
        <w:t>vyšetření glykém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hodná glykémie ≥ 11 mmol/l + klinické příznaky nebo glykémie nalačno ≥ 7 mmol/l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GTT</w:t>
      </w:r>
      <w:r>
        <w:rPr/>
        <w:t xml:space="preserve"> – 75 g glc ve 250 ml vody: je-li glykémie ve 120. minutě vyšší než 11,0, je potvrzena dg DM, pokud je mezi 7,8 a 11,0, jde o porušenou glc toleranci, u zdravých jedinců je hodnota pod 7,8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817"/>
      </w:tblGrid>
      <w:tr>
        <w:trPr/>
        <w:tc>
          <w:tcPr>
            <w:tcW w:w="43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lasifikace glykémie nalačno</w:t>
            </w:r>
          </w:p>
        </w:tc>
      </w:tr>
      <w:tr>
        <w:trPr/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glykémie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,8 mmol/l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oglykémi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8 – 5,6 mmol/l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aniční glykémie nalačn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 – 6,9mmol/l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glykémi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7,0 mmol/l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3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990"/>
        <w:gridCol w:w="1186"/>
      </w:tblGrid>
      <w:tr>
        <w:trPr/>
        <w:tc>
          <w:tcPr>
            <w:tcW w:w="4398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GTT</w:t>
            </w:r>
          </w:p>
        </w:tc>
      </w:tr>
      <w:tr>
        <w:trPr/>
        <w:tc>
          <w:tcPr>
            <w:tcW w:w="222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lačno</w:t>
            </w:r>
          </w:p>
        </w:tc>
        <w:tc>
          <w:tcPr>
            <w:tcW w:w="118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 2 hod</w:t>
            </w:r>
          </w:p>
        </w:tc>
      </w:tr>
      <w:tr>
        <w:trPr/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a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5,6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7,8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ušená glc toler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6,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 – 11,0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abetes mellit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7,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1,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rní vyšetření – umožňují posoudit stav kompenzace v průběhu onemocně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ykemické profily – měření glykémie několikrát v průběhu dne a noci (před jídlem a hodinu po jídle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odnocení glykovaných proteinů: </w:t>
      </w:r>
      <w:r>
        <w:rPr>
          <w:b/>
        </w:rPr>
        <w:t>fruktosamin</w:t>
      </w:r>
      <w:r>
        <w:rPr/>
        <w:t xml:space="preserve"> (kompenzace za posledních 14 – 16 dnů), </w:t>
      </w:r>
      <w:r>
        <w:rPr>
          <w:b/>
        </w:rPr>
        <w:t>glykovaný Hb</w:t>
      </w:r>
      <w:r>
        <w:rPr/>
        <w:t xml:space="preserve"> (kompenzace za předchozích 6 – 8 týdnů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anovení </w:t>
      </w:r>
      <w:r>
        <w:rPr>
          <w:b/>
        </w:rPr>
        <w:t>albuminurie</w:t>
      </w:r>
      <w:r>
        <w:rPr/>
        <w:t xml:space="preserve"> (u zdravých osob méně než 20 </w:t>
      </w:r>
      <w:r>
        <w:rPr>
          <w:rFonts w:eastAsia="Symbol" w:cs="Symbol" w:ascii="Symbol" w:hAnsi="Symbol"/>
        </w:rPr>
        <w:t></w:t>
      </w:r>
      <w:r>
        <w:rPr/>
        <w:t>g/min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koncentrace inzulinu a C-peptidu – málo často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diabetes mellitus 1. typu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 ČR asi u 6% diabetiků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 dětství začíná náhle se zřetelnými klinickými projevy včetně ketoacidózy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 dospělosti bývá nástup pozvolnější, méně častá je ketoacidóza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terakce </w:t>
      </w:r>
      <w:r>
        <w:rPr>
          <w:b/>
        </w:rPr>
        <w:t>genetické predispozice</w:t>
      </w:r>
      <w:r>
        <w:rPr/>
        <w:t xml:space="preserve"> a </w:t>
      </w:r>
      <w:r>
        <w:rPr>
          <w:b/>
        </w:rPr>
        <w:t>faktorů zevního prostřed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o vede k rozvoji </w:t>
      </w:r>
      <w:r>
        <w:rPr>
          <w:b/>
        </w:rPr>
        <w:t>autoimunitní destrukce B-buně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tráta schopnosti syntetizovat inzulin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etická predispozice: HLA II. třídy – DR3/DR4 a DQ (DR2 působí protektivně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iniciaci má významnou úlohu virová infekce (obvykle enteroviry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iry coxsackie B, rubeoly, CMV, paramyxoviry – pankreatotropismus – vyvolají nespecifické postižení B-buněk – z nich se uvolní intracelulárně lokalizované peptidy (např. proinzulin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inzulin má charakter autoantigenu (normálně není dostupný imunitnímu systému) </w:t>
      </w:r>
      <w:r>
        <w:rPr>
          <w:rFonts w:eastAsia="Symbol" w:cs="Symbol" w:ascii="Symbol" w:hAnsi="Symbol"/>
        </w:rPr>
        <w:t></w:t>
      </w:r>
      <w:r>
        <w:rPr/>
        <w:t xml:space="preserve"> začnou se proti němu tvořit protilátk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probíhat benigně formou nedestruktivní inzulitidy s lymfocyty lokalizovanými periinzulárně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řítomnosti genetické predispozice probíhá inzulitida agresivněji, lymfocytární infiltráty pronikají do ostrůvků a dochází k destrukci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hodující vliv v procesu autodestrukce B-buněk mají cytokiny, autoprotilátky se na destrukci nepodílejí (dg využití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oučasnosti stanovení protilátek proti dekarboxyláze kyseliny glutamové (</w:t>
      </w:r>
      <w:r>
        <w:rPr>
          <w:b/>
        </w:rPr>
        <w:t>anti-GAD</w:t>
      </w:r>
      <w:r>
        <w:rPr/>
        <w:t>) a proti tyrosinkináze (IA-2Ab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dyž dosáhne počet B-buněk asi 10%, přestává stačit sekrece inzulinu</w:t>
      </w:r>
    </w:p>
    <w:p>
      <w:pPr>
        <w:pStyle w:val="Normal"/>
        <w:numPr>
          <w:ilvl w:val="1"/>
          <w:numId w:val="9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i/>
        </w:rPr>
        <w:t>viz str. 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66. Diabetes mellitus 2. typ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ravděpodobně u více než 90% diabetiků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ejsou autoimunitní projev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atogeneze společná s metabolickým sy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t porucha energetiky B-buněk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bsence oscilací v sekreci inzulin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rucha glc přenašečů na B-buňkách – glc se do nich nedostane a nesignalizuje tak hyperglykémi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inzulinorezistence B-buněk – vylučovaný inzulin inhibuje dále svou vlastní sekrec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mechanismy lipotoxicity a glukotoxicity – poškozují sekreční kapacitu B-buněk pro inzulin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důležitá je </w:t>
      </w:r>
      <w:r>
        <w:rPr>
          <w:b/>
        </w:rPr>
        <w:t>anamnéza</w:t>
      </w:r>
      <w:r>
        <w:rPr/>
        <w:t xml:space="preserve"> – pozitivní R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diabetik 2. typu se narodí se sklonem k diabetu, prožije celý život s různě vyjádřenou inzulinorezistencí prakticky všech tkání a orgánů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e středním věku dojde k rozvoji obezity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 předchorobí často několik let vyjádřena hraniční glykémie nalačno, porušená glc tolerance nebo gestační diabetes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v době dg často nalačno ještě </w:t>
      </w:r>
      <w:r>
        <w:rPr>
          <w:b/>
        </w:rPr>
        <w:t>hyperinzulinémie</w:t>
      </w:r>
      <w:r>
        <w:rPr/>
        <w:t>, selhává hlavně postprandiální sekrece inzulinu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yšetření koncentrace inzulinu nebo C-peptidu nalačno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u nediabetiků platí, že bazální hladina inzulinu je úměrná BMI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vztah inzulinémie ke glykémii je obvykle lineární až do glykémie cca 7 mmol/l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ž do fáze selhání sekrece inzulinu jsou stoupající glykémie a inzulinémie dokladem stupňující se inzulinorezistenc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o diagnóze diabetu (glykémie nad 7 mmol/l) naopak hladina inzulinémie se stoupající glykémií klesá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hyperglykémie nalačno i postprandiálně je výsledkem vystupňované jaterní tvorby glc (zejména nedostatečné potlačení tvorby glc postprandiálně)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na poruchu sekrece a hyperglykémii navazuje rozvoj specifických i nespecifických komplikací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u diabetiků 2. typu převládají </w:t>
      </w:r>
      <w:r>
        <w:rPr>
          <w:b/>
        </w:rPr>
        <w:t>makroangiopatické komplikac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i/>
        </w:rPr>
        <w:t>viz str. 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67. Akutní komplikace diabetu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hypoglykemické kom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orucha vědomí rozvíjející se v důsledku poklesu koncentrace glc </w:t>
      </w:r>
      <w:r>
        <w:rPr>
          <w:b/>
        </w:rPr>
        <w:t>pod 3,6 mmol/l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ypoglykémie ze </w:t>
      </w:r>
      <w:r>
        <w:rPr>
          <w:b/>
        </w:rPr>
        <w:t>sníženého přísunu glc</w:t>
      </w:r>
      <w:r>
        <w:rPr/>
        <w:t xml:space="preserve"> do krv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ypoglykémie ze </w:t>
      </w:r>
      <w:r>
        <w:rPr>
          <w:b/>
        </w:rPr>
        <w:t>zvýšené utilizace glc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iabetu vzniká hypoglykémie v důsledku léčby hypoglykemizujícími farmaky (inzulin, deriváty sulfonylurey, inzulinová sekretagoga) – tedy ze zvýšené utilizace glc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glykémie se často dostavuje při léčbě inzulinem po vynechání jídla nebo po těžké fyzické námaze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plývá z aktivace sympatoadrenálního systému: palpitace, pocení, tachykardie, bledost kůže, hlad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glykémii pod 2,8 mmol/l – projevy neuroglykopenie: nesoustředěnost, bolesti hlavy, poruchy zraku, diplopie, změny chování s agresivitou nebo apatií, spavost, dezorientace, epileptické křeče až kom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betik může vnímat stav jako hypoglykémii při prudkém poklesu koncentrace glc, aniž by dosáhl hodnot pod 3,6 mmol/l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ybění odpovědi kontraregulačních hormonů (glukagon, adrenalin) znemožňuje diabetikovi rozpoznávat hypoglykémi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etné hypoglykémie mohou zanechat trvalé změny v CNS – pokles intelektu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.v. aplikace glc (20 – 60 ml 40% roztoku) a následná konzumace potrav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rahovaný hypoglykemický stav je důvodem k hospitalizac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D nejčastěji hypoglykémie po derivátech sulfonylurey u starších osob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ažná je hypoglykémie po požití alkoholu s vynecháním jídla (vyčerpání zásob glykogenu a zablokování glukoneogeneze)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hyperglykemické ketoacidotické kom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tav porušeného vědomí v důsledku výrazné metabolické poruchy při hyperglykémii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dostatek inzulinu </w:t>
      </w:r>
      <w:r>
        <w:rPr>
          <w:rFonts w:eastAsia="Symbol" w:cs="Symbol" w:ascii="Symbol" w:hAnsi="Symbol"/>
        </w:rPr>
        <w:t></w:t>
      </w:r>
      <w:r>
        <w:rPr/>
        <w:t xml:space="preserve"> lipolýza </w:t>
      </w:r>
      <w:r>
        <w:rPr>
          <w:rFonts w:eastAsia="Symbol" w:cs="Symbol" w:ascii="Symbol" w:hAnsi="Symbol"/>
        </w:rPr>
        <w:t></w:t>
      </w:r>
      <w:r>
        <w:rPr/>
        <w:t xml:space="preserve"> vystupňovaná ketogenez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tabolická acidóza</w:t>
      </w:r>
      <w:r>
        <w:rPr/>
        <w:t xml:space="preserve"> s posunem </w:t>
      </w:r>
      <w:r>
        <w:rPr>
          <w:b/>
        </w:rPr>
        <w:t>pH pod 7,2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tupňovaná glukoneogeneze v játrech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etogeneze z MK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periferní utilizace glc a ketolátek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karboxylací ketolátek vzniká aceton – je vydechován plícem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les i.v. objemu v důsledku osmotické diurézy </w:t>
      </w:r>
      <w:r>
        <w:rPr>
          <w:rFonts w:eastAsia="Symbol" w:cs="Symbol" w:ascii="Symbol" w:hAnsi="Symbol"/>
        </w:rPr>
        <w:t></w:t>
      </w:r>
      <w:r>
        <w:rPr/>
        <w:t xml:space="preserve"> zvýšení osmolality – útlum CNS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ý průtok krve ledvinami – snížení schopnosti vylučovat H</w:t>
      </w:r>
      <w:r>
        <w:rPr>
          <w:vertAlign w:val="superscript"/>
        </w:rPr>
        <w:t>+</w:t>
      </w:r>
      <w:r>
        <w:rPr/>
        <w:t xml:space="preserve"> iont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idóza může způsobit zvracení a zhoršit srdeční výdej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sun K</w:t>
      </w:r>
      <w:r>
        <w:rPr>
          <w:vertAlign w:val="superscript"/>
        </w:rPr>
        <w:t>+</w:t>
      </w:r>
      <w:r>
        <w:rPr/>
        <w:t xml:space="preserve"> z buněk do krve a jeho celková deplece při ztrátách močí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ecné příznaky diabetu: polyurie, polydypsie, únav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nauzea a zvracen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ussmaulovo dýchání (hyperventilace) – projev kompenzace metabolické acidózy plícem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á dehydratace, poruchy vědomí, hypotenze, tachykardie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laboratorní nález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glykémie, ketonémie, ketonurie, nízké pH, nízké hydrogenuhličitan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K</w:t>
      </w:r>
      <w:r>
        <w:rPr>
          <w:vertAlign w:val="superscript"/>
        </w:rPr>
        <w:t>+</w:t>
      </w:r>
      <w:r>
        <w:rPr/>
        <w:t xml:space="preserve"> v séru může být normální nebo zvýšená, ale je značný celkový deficit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osmolalit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dnoty urey a kreatininu bývají vyšší (i z prerenálních příčin)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ní péče o vitální funkc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ituce inzulinem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hydratace s úpravou vnitřního prostřed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 dodávat K</w:t>
      </w:r>
      <w:r>
        <w:rPr>
          <w:vertAlign w:val="superscript"/>
        </w:rPr>
        <w:t>+</w:t>
      </w:r>
      <w:r>
        <w:rPr/>
        <w:t xml:space="preserve"> - při vzestupu pH vlivem terapie inzulinem přechází do buněk – pacient je ohrožen hypokalémi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á acidóza se upravuje jen výjimečně – inzulin vede úpravou metabolismu k alkalizaci vnitřního prostřed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ná léčba příčin a provázejících komplikací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komplikac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ůsledek progrese primární příčiny, která se podílela na rozvoji komatu: infekce, CMP, AIM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 se mohou vyvinout také vlivem nepříznivých hemodynamických nebo hemokoagulačních změn při komatu: trombózy, hypertenz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atrogenně podmíněné komplikace: edém mozku (při příliš rychlém poklesu osmolality plazmy), hypoglykémie (nadměrné podání inzulinu), hypokalémie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hyperosmolární neketoacidotické kom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u diabetiků </w:t>
      </w:r>
      <w:r>
        <w:rPr>
          <w:b/>
        </w:rPr>
        <w:t>2. typ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zniká při dekompenzaci vyvolané infekcí, CMP, operací, farmakologickou léčbou (diuretika, glukokortikoidy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ýrazná hyperglykémie bez ketoacidóz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osmotická diuréza prohlubuje dehydrataci a vzestup osmolality nad 350 mmol/kg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yperazotémie – projev renální insuficienc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výstup vody z buněk CNS </w:t>
      </w:r>
      <w:r>
        <w:rPr>
          <w:rFonts w:eastAsia="Symbol" w:cs="Symbol" w:ascii="Symbol" w:hAnsi="Symbol"/>
        </w:rPr>
        <w:t></w:t>
      </w:r>
      <w:r>
        <w:rPr/>
        <w:t xml:space="preserve"> somnolence, sopor až koma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íživý začátek charakterizovaný slabostí, polyurií a polydypsi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é extrémní dehydratace, nechutenství, letargie nebo zmatenost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tav maskován CMP nebo zvýšenou teplotou (infekce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volémie, pokles TK, tachykardie – může vyústit až v šok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ykémie stoupá i nad 50 mmol/l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ketoacidóza, ale může se objevit laktátová acidóza jako komplikace jiných provázejících onemocnění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átráme po vyvolávající příčině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v principu stejná jako u ketoacidotického komat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or na příliš rychlé zavodněn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fylaktická antikoagulační terapie nízkomolekulárními heparin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važnější prognóza než u ketoacidotického komatu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laktátová acidóz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laktát vzniká z pyruvátu při anaerobní glykolýze, kdy je blokováno využití pyruvátu v Krebsově cykl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říčina: nedostatek kyslíku a rozvoj tkáňové hypoxie (šok, otravy, sepse, těžká onemocnění jater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psány i případy laktátové acidózy bez tkáňové hypoxie – po biguanidech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anaerobní využití glc stupňováno po požití alkohol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erapie: hydrogenuhličitanová hemodialý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68. Chronické komplikace diabet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měny se projevují nejvíce v pojivové tkáni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diabetická angiopatie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mikroangiopatie</w:t>
      </w:r>
      <w:r>
        <w:rPr/>
        <w:t xml:space="preserve"> – na úrovni kapilár a jim přilehlých úseků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 xml:space="preserve">makroangiopatie </w:t>
      </w:r>
      <w:r>
        <w:rPr/>
        <w:t>– na úrovni tepenného řečiště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visí s vystupňovaným</w:t>
      </w:r>
      <w:r>
        <w:rPr>
          <w:b/>
        </w:rPr>
        <w:t xml:space="preserve"> oxidačním stresem</w:t>
      </w:r>
      <w:r>
        <w:rPr/>
        <w:t xml:space="preserve"> – postihuje endotel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yperglykémie </w:t>
      </w:r>
      <w:r>
        <w:rPr>
          <w:rFonts w:eastAsia="Symbol" w:cs="Symbol" w:ascii="Symbol" w:hAnsi="Symbol"/>
        </w:rPr>
        <w:t></w:t>
      </w:r>
      <w:r>
        <w:rPr/>
        <w:t xml:space="preserve"> zvýšený přesun glc z plazmy do endotelové buňky usnadněný transportéry nezávislými na inzulinu (GLUT 1) </w:t>
      </w:r>
      <w:r>
        <w:rPr>
          <w:rFonts w:eastAsia="Symbol" w:cs="Symbol" w:ascii="Symbol" w:hAnsi="Symbol"/>
        </w:rPr>
        <w:t></w:t>
      </w:r>
      <w:r>
        <w:rPr/>
        <w:t xml:space="preserve"> zpracování glc vyvolá v mt zvýšenou tvorbu reaktivních forem kyslík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aktivní formy kyslíku aktivují: syntézu glykovaných proteinů, hexosaminu, přeměnu glc na sorbitol, zvýšení aktivity proteinkinázy C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idační stres podmiňuje vznik endoteliální dysfunkce – na tu navazují morfologické odchylk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kapilár se ztlušťuje bazální membrána a zvyšuje se její permeabilita zejména v ledvinách a na očním pozadí </w:t>
      </w:r>
      <w:r>
        <w:rPr>
          <w:rFonts w:eastAsia="Symbol" w:cs="Symbol" w:ascii="Symbol" w:hAnsi="Symbol"/>
        </w:rPr>
        <w:t></w:t>
      </w:r>
      <w:r>
        <w:rPr/>
        <w:t xml:space="preserve"> diabetická nefropatie a retinopat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měny v morfologii vasa vasorum nervů </w:t>
      </w:r>
      <w:r>
        <w:rPr>
          <w:rFonts w:eastAsia="Symbol" w:cs="Symbol" w:ascii="Symbol" w:hAnsi="Symbol"/>
        </w:rPr>
        <w:t></w:t>
      </w:r>
      <w:r>
        <w:rPr/>
        <w:t xml:space="preserve"> diabetická neuropat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velkých cév má složitější genezi – obraz vystupňované aterosklerózy e způsoben současně změnami, které postihují lipidy (dyslipidémie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xidací vznikají reaktivní lipoperoxidy podílející se přímo v procesu aterogenez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poperoxidy nebo glykoxidované lipoproteiny jsou vychytávány scavengerovými receptory na makrofázích – po akumulaci penetrují subendoteliálně a ukládají se jako pěnové buňky v cévní stěně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lipidémie s hyperglykémií působí synergicky na oxidační stres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cévní patologii se podílejí i genetické vlivy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diabetická retinopati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ostižení kapilárního řečiště očního pozadí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o 10 letech trvání DM 1. typu je u 50% nemocných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změna poměru počtu pericytů k endotelovým buňkám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ericyty ubývají – tím se mění cytoskelet a kontraktilita kapilár závislá na pericytech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rozvíjejí se jednak </w:t>
      </w:r>
      <w:r>
        <w:rPr>
          <w:b/>
        </w:rPr>
        <w:t>změny neproliferativní</w:t>
      </w:r>
      <w:r>
        <w:rPr/>
        <w:t xml:space="preserve"> (retinopathia simplex), jednak </w:t>
      </w:r>
      <w:r>
        <w:rPr>
          <w:b/>
        </w:rPr>
        <w:t>změny proliferativní</w:t>
      </w:r>
      <w:r>
        <w:rPr/>
        <w:t xml:space="preserve"> (retinopathia proliferans)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může být postižena také makula (retinopatie s makulopatií)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typické jsou 3 abnormality: </w:t>
      </w:r>
      <w:r>
        <w:rPr>
          <w:b/>
        </w:rPr>
        <w:t>kapilární okluze</w:t>
      </w:r>
      <w:r>
        <w:rPr/>
        <w:t xml:space="preserve">, </w:t>
      </w:r>
      <w:r>
        <w:rPr>
          <w:b/>
        </w:rPr>
        <w:t>cévní dilatace</w:t>
      </w:r>
      <w:r>
        <w:rPr/>
        <w:t xml:space="preserve">, </w:t>
      </w:r>
      <w:r>
        <w:rPr>
          <w:b/>
        </w:rPr>
        <w:t>novotvorba cév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neproliferativní retinopat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ají mikroaneuryzmat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chází k ložiskovému krvácení (intraretinální hemoragie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jevují se „tvrdé“ exsudáty tvořené sérovými lipoproteiny prosakujícími stěnou kapilár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ročilá neproliferativní retinopatie – vyznačuje se „měkkými“ (vatovitými) exsudáty, venózními abnormalitami s fokální dilatací žil a intraretinálními mikrovaskulárními abnormalitami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proliferativní retinopat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ovaskularizace s fibrotizac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sledné hemoragie a odchlípení sítnice (trakční amoce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ibrovaskulární stádium je prognosticky závažné – ohrožení zraku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u pokročilé neproliferativní retinopatie, proliferativní retinopatie a makulárního edému je indikována laserová fotokoagulac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speciálním výkonem u pokročilých forem a komplikací je vitrektomi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revence: co nejlepší kompenzace diabetu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/>
        </w:rPr>
        <w:t>diabetická nefropati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albuminurie, arteriální hypertenze, postupné selhání funkce ledvin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u DM 1. typu je nefropatie asi ve 20% a dalších 25% má trvalou mikroalbuminurii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u DM 2. typu je výskyt nižší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řítomnost nefropatie vrcholí po 15 letech trvání DM, v dalších letech se výskyt snižuje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diabetická neuropatie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nejčastější</w:t>
      </w:r>
      <w:r>
        <w:rPr/>
        <w:t xml:space="preserve"> komplikace při diabetu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vyskytuje se u více než 50% diabetiků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orucha funkce i morfologie nervu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vystupňovaná apoptóza nervových buněk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změny v myelinizaci nervů (segmentární demyelinizace)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výrazné odchylky v endoneuriu – diabetická mikroangiopatie postihující kapilární úseky vasa vasorum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v patogenezi se uplatňuje oxidační stres v kombinaci se sníženou aktivitou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ATPázy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hypoxie a snížená perfuze ve vasa vasorum je stimulem pro rozvoj neuropatie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i/>
        </w:rPr>
        <w:t>periferní neuropat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lokalizace a příznaků: symetrické distální (senzitivní a motorické), symetrické proximální (motorické) a fokální a multifokální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istální neuropatie</w:t>
      </w:r>
      <w:r>
        <w:rPr/>
        <w:t xml:space="preserve"> – nejčastější – poruchy citlivosti rukou a nohou, nesnesitelné noční bolesti, trofické změny, porucha kožní citlivosti, porucha vibračního čití, vymezení šlachových reflexů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fokální neuropatie </w:t>
      </w:r>
      <w:r>
        <w:rPr/>
        <w:t>– proximální amyotrofie (postihuje svalstvo pánevního pletence) – poruchy chůze, slabost, myalg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kraniální neuropatie </w:t>
      </w:r>
      <w:r>
        <w:rPr/>
        <w:t>– diplopie, strabismus, ptóza víčka – podmíněnou monoparézou příslušného nervu (n. III, IV, VI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obtížná, málo účinná – vit. B, na bolestivé stavy karbamazepin, antidepresiva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autonomní neuropati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vegetativního nervového systém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gánové nebo systémové projevy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postižení kardiovaskulárního systému: poruchy regulace srdeční frekvence (vymizení respirační arytmie) s tachykardií, poruchy regulace TK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postižení GIT: poruchy evakuace žaludku (gastroparéza), diabetické průjmy nebo obstipace (poruchy střevní motility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urogenitálního systému: porucha vyprazdňování močového měchýře (neurogenní měchýř), poruchy erekce, retrográdní ejakulac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symptomatická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ateroskleróza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DM urychluje postižení cév – nastupuje dříve a vyskytuje se 2 – 4krát častěji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především u DM 2. typu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zánětlivé postižení cévní stěny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manifestace aterosklerózy při DM: ICHS, CMP, ICHDK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ICHS</w:t>
      </w:r>
      <w:r>
        <w:rPr/>
        <w:t>: vyšší výskyt, časnější manifestace, difuzní postižení koronárních tepen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CMP</w:t>
      </w:r>
      <w:r>
        <w:rPr/>
        <w:t>: změny hemokoagulace a fibrinolýzy – převaha aterotrombembolických příhod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ICHDK</w:t>
      </w:r>
      <w:r>
        <w:rPr/>
        <w:t>: až 10krát častější, častější výskyt multisegmentálních aterosklerotických změn distálně od a.poplitea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diabetická noha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postižení lokalizované distálně od kotníku, které se projevuje </w:t>
      </w:r>
      <w:r>
        <w:rPr>
          <w:b/>
        </w:rPr>
        <w:t>ulceracemi</w:t>
      </w:r>
      <w:r>
        <w:rPr/>
        <w:t xml:space="preserve"> nebo </w:t>
      </w:r>
      <w:r>
        <w:rPr>
          <w:b/>
        </w:rPr>
        <w:t>deformitami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následkem jsou gangrény a amputace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na patogenezi se podílí neuropatie (senzorická, motorická i autonomní), snížená pohyblivost kloubů, infekce a kouření</w:t>
      </w:r>
    </w:p>
    <w:p>
      <w:pPr>
        <w:pStyle w:val="Normal"/>
        <w:numPr>
          <w:ilvl w:val="1"/>
          <w:numId w:val="19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příčiny se rozlišuje diabetická noha neuropatická, angiopatická a neuroischemická (smíšená)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amostatnou jednotkou je osteoartropatie (Charcotova artropatie) – progresivní destrukce kostí nohy při neuropatii – osteolýza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cévní okluzi je noha lividní, chladná, periferní pulzace nehmatné nebo oslabené, léze bolestivé a lokalizované na akrech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patická noha bývá u pacientů s delším trváním DM a s projevy neuropatie a další mikroangiopatie – noha je růžová, teplá, pulzace hmatné, léze nebolestivé, lokalizované na plantě v místě největšího tlaku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namnéze diabetiků s projevem angiopatické nohy bývá kouření, hypertenze, hyperlipoproteinémie, případně klaudikac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kompenzace DM, odlehčení nohy s odstraněním tlaku v místě ulcerací, systematická lokální terapie, dlouhodobá léčba infekce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: vhodná obuv, systematická péče o nohy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další komplikace při diabetu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osteopenie</w:t>
      </w:r>
      <w:r>
        <w:rPr/>
        <w:t xml:space="preserve"> – snížení osteoblastické aktivity při zachovalé resorpční schopnosti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 xml:space="preserve">ukládání kolagenu </w:t>
      </w:r>
      <w:r>
        <w:rPr/>
        <w:t>– omezení pohybu v kloubech, vznik kontraktur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 xml:space="preserve">kožní změny </w:t>
      </w:r>
      <w:r>
        <w:rPr/>
        <w:t>– vznikají ztlušťováním kolagenu neenzymovou glykací, autonomní neuropatie se podílí na změnách funkce potních žláz, mikrocirkulace se účastní trofických změn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 xml:space="preserve">necrobiosis lipoidica diabetorum </w:t>
      </w:r>
      <w:r>
        <w:rPr/>
        <w:t>– ostře ohraničené, hnědočervené, ploché papulky, později růžová, centrálně nažloutlá ložiska na bércích – snadno v nich vzniknou ulcerace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 xml:space="preserve">infekce </w:t>
      </w:r>
      <w:r>
        <w:rPr/>
        <w:t>– častější výsky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69. Léčba diabetu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terapie diabetu 1. typ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nutná</w:t>
      </w:r>
      <w:r>
        <w:rPr>
          <w:b/>
        </w:rPr>
        <w:t xml:space="preserve"> substituce exogenním inzulinem</w:t>
      </w:r>
      <w:r>
        <w:rPr/>
        <w:t xml:space="preserve"> od počátku choroby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na začátku má léčba inzulinem také protektivní účinek na zbývající B-buňky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honeymoon perioda – díky dodávanému inzulinu zachování některých B-buněk a obnovení sekrece inzulinu </w:t>
      </w:r>
      <w:r>
        <w:rPr>
          <w:rFonts w:eastAsia="Symbol" w:cs="Symbol" w:ascii="Symbol" w:hAnsi="Symbol"/>
        </w:rPr>
        <w:t></w:t>
      </w:r>
      <w:r>
        <w:rPr/>
        <w:t xml:space="preserve"> potřeba exogenního inzulinu na nějaký čas poklesne (nejlepší výsledky kompenzace DM s normálními hodnotami glykovaného Hb)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 dalším období s postupující destrukcí B-buněk začne potřeba inzulinu stoupat, nedaří se udržet kompenzaci DM na optimální úrovni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terapie inzuline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zulin se získává z vepřových a hovězích pankreatů, biosyntézou se vyrábí i lidský inzulin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dle lidského inzulinu se používají inzulinová analoga – primární struktura je pozměněna za účelem dosažení specifických vlastnost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vka inzulinu – vyjadřuje se v mezinárodních jednotkách, v ČR se používají inzuliny s koncentrací 100 jednotek/ml (100 U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rystalický inzulin</w:t>
      </w:r>
      <w:r>
        <w:rPr/>
        <w:t xml:space="preserve"> – základní druh; tvořen dobře rozpustnými krystaly, z nichž se připravuje čirý roztok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edle </w:t>
      </w:r>
      <w:r>
        <w:rPr>
          <w:b/>
        </w:rPr>
        <w:t>krátce působících inzulinů</w:t>
      </w:r>
      <w:r>
        <w:rPr/>
        <w:t xml:space="preserve"> se používají </w:t>
      </w:r>
      <w:r>
        <w:rPr>
          <w:b/>
        </w:rPr>
        <w:t>inzuliny středně</w:t>
      </w:r>
      <w:r>
        <w:rPr/>
        <w:t xml:space="preserve"> až </w:t>
      </w:r>
      <w:r>
        <w:rPr>
          <w:b/>
        </w:rPr>
        <w:t>dlouhodobě působící</w:t>
      </w:r>
      <w:r>
        <w:rPr/>
        <w:t xml:space="preserve"> – charakter suspenze, po rozmíchání homogenně zakalené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zuliny s prodlouženým účinkem – většinou kombinace s protaminem ve fosfátovém nárazníku  nebo se zinkem v acetátovém nárazník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PH inzuliny (neutrální protamin Hagedorn) – nezpomalují efekt krátce působícího inzulinu, s nímž jsou smíšen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emixované inzuliny – vznikají mísením rychle působícího inzulinu s NPH inzuliny </w:t>
      </w:r>
      <w:r>
        <w:rPr>
          <w:rFonts w:eastAsia="Symbol" w:cs="Symbol" w:ascii="Symbol" w:hAnsi="Symbol"/>
        </w:rPr>
        <w:t></w:t>
      </w:r>
      <w:r>
        <w:rPr/>
        <w:t xml:space="preserve"> časnější nástup účinku i přetrvávající efekt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nověji se používají kombinace inzulinových analog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plikace inzulinu: inzulinové stříkačky s fixovanými jehlami nebo inzulinová per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st vstřebání závisí na: místě vpichu (rychleji se vstřebává z krajiny břicha než z hýždí), hloubce vpichu (z podkožního depa se vstřebává pomaleji než po i.m. podání), dávce (větší působí déle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řídání míst s rozdílnou absorpcí může mít za následek rozkolísání diabetu </w:t>
      </w:r>
      <w:r>
        <w:rPr>
          <w:rFonts w:eastAsia="Symbol" w:cs="Symbol" w:ascii="Symbol" w:hAnsi="Symbol"/>
        </w:rPr>
        <w:t></w:t>
      </w:r>
      <w:r>
        <w:rPr/>
        <w:t xml:space="preserve"> doporučuje se používat jen určitou oblast a v omezeném rozsahu střídat místa aplikac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říkačka, pero – konvenční aplikace – nepostihuje fyziologii sekrece inzulin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zulinová pumpa – dodává inzulin kontinuálně (bazální sekrece) + se může před každým jídlem dát určitá dávka – systém „bazál-bolus“ – fyziologičtějš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andardní konvenční režim</w:t>
      </w:r>
      <w:r>
        <w:rPr/>
        <w:t>: 1 – 2 dávky denně: buď kombinace rychle působícího se středně dlouho působícím nebo jen inzulin s prodlouženým účinkem – nutnost dodržování přesného časového harmonogramu strav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žimy intenzifikované nebo intenzivní</w:t>
      </w:r>
      <w:r>
        <w:rPr/>
        <w:t>: 3 dávky krátce působícího inzulinu před hlavními jídly, 1 – 2 dávky inzulinu s prodlouženým účinke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léčbě DM 1. typu se používá nejnižší účinná dávka inzulinu, při níž se docílí co možná nejlepší kompenzace diabet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a dávka rychle působícího inzulinu by neměla překročit 10 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vku NPH je potřeba rozdělit na 2: ráno (8- 12 U), večer (10 – 16U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elková denní dávka inzulinu</w:t>
      </w:r>
      <w:r>
        <w:rPr/>
        <w:t xml:space="preserve">: kolem </w:t>
      </w:r>
      <w:r>
        <w:rPr>
          <w:b/>
        </w:rPr>
        <w:t>40 – 50 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 léčby inzulinem: hypoglykémie, alergie (IgE), imunitně podmíněná inzulinová rezistence (IgG proti inzulinu), lipodystrofie v místě aplikace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nefarmakologická léčb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yzická aktivita</w:t>
      </w:r>
      <w:r>
        <w:rPr/>
        <w:t xml:space="preserve">: zvyšuje využití glc a tím její odsun z krve </w:t>
      </w:r>
      <w:r>
        <w:rPr>
          <w:rFonts w:eastAsia="Symbol" w:cs="Symbol" w:ascii="Symbol" w:hAnsi="Symbol"/>
        </w:rPr>
        <w:t></w:t>
      </w:r>
      <w:r>
        <w:rPr/>
        <w:t xml:space="preserve"> chůze alespoň 30 minut denně, pěší turistika, kolo, plavání, běžk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ieta</w:t>
      </w:r>
      <w:r>
        <w:rPr/>
        <w:t>: tzv. regulovaná strava, použití umělých nízkoenergetických sladidel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terapie diabetu 2. typ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komplexní léčba – zaměřená nejen na korekci hyperglykémie, ale i na korekci dalších složek metabolického sy a rizikových faktorů aterosklerózy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ýznamné je zanechání kouření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dieta a fyzická aktivit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é již v prevenc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videlná fyzická aktivita vede ke snížení inzulinorezistence (přispívá k ní svalová steatóza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potravin bohatých na energii, zejména živočišného tuk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dělení potravy do 3 – 6 denních dávek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bližně platí, že každý redukovaný kg prodlouží život diabetika o 3 měsíc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příjmu volných sacharidů, vhodné jsou vázané sacharidy (vláknina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lykemický index</w:t>
      </w:r>
      <w:r>
        <w:rPr/>
        <w:t xml:space="preserve"> – porovnává vzestup glykémie po konkrétním jídle s určitým obsahem sacharidů se vzestupem po stejné dávce čisté glc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raviny s nízkým glykemickým indexem: rýže, zelenina, ovoc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obvyklejší diety obsahují 120 – 220 g sacharidů a 4000 – 7000 kJ/den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biguanid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D volby u obézních diabetik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tformin</w:t>
      </w:r>
      <w:r>
        <w:rPr/>
        <w:t xml:space="preserve"> 500 nebo 850 mg jednou až třikrát denně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yvolává závažnější hyperinzulinémii ani hypoglykémi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hrozí laktátová acidóza (známá u starších biguanidů – phenformin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: renální insuficience, stavy spojené s hypoxi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ůsobí především na úrovní jaterní (inhibice glukoneogeneze) a svalové (transport glc a neoxidační vychytávání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negativní vliv na tukovou tkáň,  podávání nevede ke vzestupu hmotnost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hodný i pro kombinovanou léčbu s inzulinem, inzulinovými senzitizéry a deriváty sulfonylure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ní účinek na endoteliální funkci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deriváty sulfonylmočovin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hodné pro diabetiky s normální hmotnost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limepirid</w:t>
      </w:r>
      <w:r>
        <w:rPr/>
        <w:t xml:space="preserve"> – vede k mírné redukci hmotnost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zují se v játrech, většina se vylučuje zejména ledvinam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ě snižují glykémii nalačno i po jídl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yšují sekreci inzulinu, potlačují vystupňovanou tvorbu glc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ba na sulfonylureové receptory B-buněk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účinnější je </w:t>
      </w:r>
      <w:r>
        <w:rPr>
          <w:b/>
        </w:rPr>
        <w:t>glibenclamid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hypoglykémie zejména u starších osob a při kumulaci lék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ý antiagregační účinek, snad  účinek snižující endoteliální dysfunkci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glinid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ří do skupiny nesulfonylureových sekretagog – u nás málo využíván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vozena od glibenclamid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novují časnou fázi sekrece inzulin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ý efekt (podání těsně před jídlem)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i/>
        </w:rPr>
        <w:t>thiazolidindion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ůsobí přes jaderné metabolické receptor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ě se po nich zvyšuje hmotnost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livňují postreceptorové děj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ní účinek na endoteliální funkci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i/>
        </w:rPr>
        <w:t xml:space="preserve">inhibitory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-glukosidáz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</w:t>
      </w:r>
      <w:r>
        <w:rPr/>
        <w:t>-glukosidázy – enzymy kartáčového lemu tenkého střeva – dokončují trávení sacharidů štěpením oligo- a disacharid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karbóza</w:t>
      </w:r>
      <w:r>
        <w:rPr/>
        <w:t xml:space="preserve">, </w:t>
      </w:r>
      <w:r>
        <w:rPr>
          <w:b/>
        </w:rPr>
        <w:t>miglitol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ují postprandiální glykémi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gastrointestinální obtíže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léčba inzuline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elhání efektu PAD a úbytku sekrece inzulin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hájení inzulinoterapie zlepšuje prognózu a snižuje výskyt komplikac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 strategie: večerní dávka inzulinu (budí se s příznivou glykémií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á strategie: 3 – 4 dávky inzulinu (krátce působící přes den, depotní na noc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spektivní je léčba inhalační formou inzulinu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další terap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tihypertenziva</w:t>
      </w:r>
      <w:r>
        <w:rPr/>
        <w:t xml:space="preserve">, </w:t>
      </w:r>
      <w:r>
        <w:rPr>
          <w:b/>
        </w:rPr>
        <w:t>hypolipidemika</w:t>
      </w:r>
      <w:r>
        <w:rPr/>
        <w:t xml:space="preserve"> (fibráty, statiny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lepšení TK vede k většímu snížení výskytu mikro- i makrovaskulárních komplikací než samotná léčba hyperglykém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ACEI a sartany – zlepšení inzulinové senzitivity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70. Metabolické osteopatie. Pagetova choroba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eoporóza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dukce normálně mineralizované kostní hmoty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škození mikroarchitektoniky kostní tkáně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výšená kostní fragilit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lomeniny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utváření kostní hmoty má vliv: genetické faktory, výživa, příjem vápníku, příjem vit. D, pohybová aktivita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dukce kosti – vyšší odbourávání při normální novotvorbě nebo nižší novotvorba při normálním odbourávání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imární osteoporóza</w:t>
      </w:r>
      <w:r>
        <w:rPr>
          <w:rFonts w:cs="Times New Roman" w:ascii="Times New Roman" w:hAnsi="Times New Roman"/>
          <w:sz w:val="24"/>
          <w:szCs w:val="24"/>
        </w:rPr>
        <w:t xml:space="preserve"> – idiopatická a involuční osteoporóza (typ I – postmenopauzální, typ II – senilní)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kundární osteoporóza </w:t>
      </w:r>
      <w:r>
        <w:rPr>
          <w:rFonts w:cs="Times New Roman" w:ascii="Times New Roman" w:hAnsi="Times New Roman"/>
          <w:sz w:val="24"/>
          <w:szCs w:val="24"/>
        </w:rPr>
        <w:t>– endokrinní a dědičná onemocnění, dlouhodobá imobilizace, chronická onemocnění jater, ledvin ,DM, nádory, iatrogenně navozená osteoporóza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stmenopauzální osteoporóza </w:t>
      </w:r>
      <w:r>
        <w:rPr>
          <w:rFonts w:cs="Times New Roman" w:ascii="Times New Roman" w:hAnsi="Times New Roman"/>
          <w:sz w:val="24"/>
          <w:szCs w:val="24"/>
        </w:rPr>
        <w:t>– výraznější postižení kosti trabekulární než kosti kortikální; hlavní etiologický faktor: chybění estrogenů; hlavní typ zlomenin: obratlů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nilní osteoporóza</w:t>
      </w:r>
      <w:r>
        <w:rPr>
          <w:rFonts w:cs="Times New Roman" w:ascii="Times New Roman" w:hAnsi="Times New Roman"/>
          <w:sz w:val="24"/>
          <w:szCs w:val="24"/>
        </w:rPr>
        <w:t xml:space="preserve"> – věk na 70 let, ztráty trabekulární i kortikální kosti, snížená resorpce Ca střevem, snížená koncentrace aktivního metabolitu vit. D v séru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izikové faktory: předčasná menopauza, sekundární amenorea trvající déle než rok, primární hypogonadismus, sedavý způsob života, nedostatek pohybu, alkohol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ůže probíhat bez příznaků – náhodný nález na RTG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častěji bolesti v zádech, zvyšující se pohybem a zatížením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 může vystřelovat do břicha a DKK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vuje se reflexní spazmus paravertebrálních svalů s kořenovým drážděním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tlové trny mohou být bolestivé na poklep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 vzniká kompresí obratlových těl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presivní fraktur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deformity těl obratlů, prolomení krycích destiček, zhroucení obratlového těla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ůsledkem je vystupňovaná hrudní kyfóza, vymizelá krční lordóza, zvýšená lumbální lordóza a snižování výšky nemocného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agnostika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inický obraz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: ztenčování kortikalis dlouhých kostí, těla obratlů ztrácejí strukturu trámčiny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eodenzitometrie – informuje o obsahu minerálů v kosti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trasonodenzitometrie – provádí se na patní kosti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chemické ukazatele: kalcémie, fosfatémie, aktivita alkalických fosfatáz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šetření moči – degradační produkty kolagenu I (hydroxyprolin, galaktosylhydroxylysin, pyridinolinové spojky)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azatel osteoresorpce: plazmatická koncentrace tartarátrezistentní kyselé fosfatázy (specifická pro osteoklasty)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azatele kostní novotvorby: izoenzym alkalické fosfatázy specifický pro osteoblasty, osteokalcin (protein produkovaný osteoblasty)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á vést k zastavení nebo snížení úbytku kostní hmoty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adem je zvýšit aktivitu osteoblastů a snížit aktivitu osteoklastů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umné zvýšení fyzické aktivity nemocného, mobilizace – příznivý vliv zatěžování kosti (zvýšení dráždění kostních buněk elektrickými proudy vznikajícími namáháním kostních krystalků)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hibitory kostního obratu: estrogeny, tamoxifen, raloxifen, tibolon, kalcium, kalcitonin, bisfosfonáty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mulátory kostní novotvorby: fluoridy, parathormon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eterogenní účinky: stroncium ranelát, anabolika, vit. D a jeho deriváty, thiazidy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alcium</w:t>
      </w:r>
      <w:r>
        <w:rPr>
          <w:rFonts w:cs="Times New Roman" w:ascii="Times New Roman" w:hAnsi="Times New Roman"/>
          <w:sz w:val="24"/>
          <w:szCs w:val="24"/>
        </w:rPr>
        <w:t xml:space="preserve"> – 1000 – 1500 mg denně, tlumí osteoresorpci (snižuje působení PTH na kost)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t. D</w:t>
      </w:r>
      <w:r>
        <w:rPr>
          <w:rFonts w:cs="Times New Roman" w:ascii="Times New Roman" w:hAnsi="Times New Roman"/>
          <w:sz w:val="24"/>
          <w:szCs w:val="24"/>
        </w:rPr>
        <w:t xml:space="preserve"> – zvýšení střevní absorpce kalcia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alcitonin</w:t>
      </w:r>
      <w:r>
        <w:rPr>
          <w:rFonts w:cs="Times New Roman" w:ascii="Times New Roman" w:hAnsi="Times New Roman"/>
          <w:sz w:val="24"/>
          <w:szCs w:val="24"/>
        </w:rPr>
        <w:t xml:space="preserve"> – snížení aktivity osteoklastů – zastavuje ztrátu kosti, nezvětšuje kostní hmotu; analgetický účinek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ormonální substituční terapie </w:t>
      </w:r>
      <w:r>
        <w:rPr>
          <w:rFonts w:cs="Times New Roman" w:ascii="Times New Roman" w:hAnsi="Times New Roman"/>
          <w:sz w:val="24"/>
          <w:szCs w:val="24"/>
        </w:rPr>
        <w:t>– při léčbě estradiolem se v osteoblastech obnovuje tvorba osteoprotegerinu, kterým se blokuje RANKL (váže se na receptor RANK na osteoklastech) a tím nadměrná osteoresorpce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účinný inhibitor RANKL – monoklonální protilátka denosumab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lektivní modulátory estrogenních receptorů</w:t>
      </w:r>
      <w:r>
        <w:rPr>
          <w:rFonts w:cs="Times New Roman" w:ascii="Times New Roman" w:hAnsi="Times New Roman"/>
          <w:sz w:val="24"/>
          <w:szCs w:val="24"/>
        </w:rPr>
        <w:t xml:space="preserve"> – tamoxifen, raloxifen – na receptory na osteoblastech a osteoklastech působí jako agonista estradiolu, jsou estrogenními antagonisty v prsu a děloze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isfosfonáty </w:t>
      </w:r>
      <w:r>
        <w:rPr>
          <w:rFonts w:cs="Times New Roman" w:ascii="Times New Roman" w:hAnsi="Times New Roman"/>
          <w:sz w:val="24"/>
          <w:szCs w:val="24"/>
        </w:rPr>
        <w:t>– snižují osteoklastickou resorpci přímým účinkem na apoptózu osteoklastů (inhibicí enzymu způsobí poruchu cytoskeletu osteoklastů a jejich apoptózu)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riparatid </w:t>
      </w:r>
      <w:r>
        <w:rPr>
          <w:rFonts w:cs="Times New Roman" w:ascii="Times New Roman" w:hAnsi="Times New Roman"/>
          <w:sz w:val="24"/>
          <w:szCs w:val="24"/>
        </w:rPr>
        <w:t>– 1-34 aminoterminální část lidského PTH – anabolický účinek na osteoblasty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luoridy </w:t>
      </w:r>
      <w:r>
        <w:rPr>
          <w:rFonts w:cs="Times New Roman" w:ascii="Times New Roman" w:hAnsi="Times New Roman"/>
          <w:sz w:val="24"/>
          <w:szCs w:val="24"/>
        </w:rPr>
        <w:t>– stimulace aktivity osteoblastů – zvýšení tvorby osteoidu (při delším podávání tvorba nadměrného množství osteoidu a porucha mineralizace)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nabolické steroidy </w:t>
      </w:r>
      <w:r>
        <w:rPr>
          <w:rFonts w:cs="Times New Roman" w:ascii="Times New Roman" w:hAnsi="Times New Roman"/>
          <w:sz w:val="24"/>
          <w:szCs w:val="24"/>
        </w:rPr>
        <w:t>– nevede ke zvýšení kostní hmoty, význam pro zlepšení subjektivního stavu – snižuje se bolestivost, zvětšuje svalová hmota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tronciumranelát </w:t>
      </w:r>
      <w:r>
        <w:rPr>
          <w:rFonts w:cs="Times New Roman" w:ascii="Times New Roman" w:hAnsi="Times New Roman"/>
          <w:sz w:val="24"/>
          <w:szCs w:val="24"/>
        </w:rPr>
        <w:t>– snižuje aktivitu osteoklastů a zároveň zvyšuje aktivitu osteoblastů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eomalacie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fekt mineralizace</w:t>
      </w:r>
      <w:r>
        <w:rPr>
          <w:rFonts w:cs="Times New Roman" w:ascii="Times New Roman" w:hAnsi="Times New Roman"/>
          <w:sz w:val="24"/>
          <w:szCs w:val="24"/>
        </w:rPr>
        <w:t xml:space="preserve"> organické matrix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omadění špatně nebo málo mineralizovaného osteoidu na povrchu kortikalis i v trabekulární kosti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ěhem růstu vyvolává vadná mineralizace růstových chrupavek obraz </w:t>
      </w:r>
      <w:r>
        <w:rPr>
          <w:rFonts w:cs="Times New Roman" w:ascii="Times New Roman" w:hAnsi="Times New Roman"/>
          <w:b/>
          <w:sz w:val="24"/>
          <w:szCs w:val="24"/>
        </w:rPr>
        <w:t>rachitidy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častější příčina: snížení koncentrace kalcia a fosforu v ECT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dostatečná depozice minerálů do nově se tvořícího osteoidu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příčiny: porucha funkce buněk tvořících kost, abnormální nebo defektní produkce kolagenu, snížení pH pod 7,6 v místě mineralizace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eomalacie z nedostatečného příjmu vitamínu D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etní chybění vit. D u starších osob s nízkou expozicí slunečnímu záření a jednotvárnou stravou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tečný nedostatek vit. D v potravě je vzácný (ortodoxní vegetariáni)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mocnění GIT vedoucí k maldigesci nebo malabsorpci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absorpce vit. D většinou spojena se steatoreou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resorpci vit. D jsou nutné žlučové kyseliny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eomalacie z poškozené hydroxylace vitamínu D v játrech a ledvinách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iární cirhóza, biliární atrézie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onická renální insuficience – porucha přeměny vit. D na kalcitriol, nízké koncentrace kalcia a hromadění prvků jako fluor a hliník v kostech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eomalacie při poruše metabolismu fosforu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ostatek fosforu: porucha resorpce ve střevě, nadměrná ztráta ledvinami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rpci fosfátu v proximálním tubulu brání PTH, FGF 23 (fibroblastový růstový faktor) a nadbytek fosforu v tubulu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ofosfatemické osteomalacie jsou léčitelné jedině úpravou poruchy metabolismu fosforu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eomalacie zvláštního charakteru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raneoplastické osteomalacie s hypofosfatémií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nadměrném podávání bisfosfonátů nebo fluoridů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léčbě antiepileptiky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lová slabost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i v zádech, pánvi, končetinách, hlavně při chůzi do schodů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chní chůze, obtížné vstávání z lůžka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sti bolestivé na tlak, deformují se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páčení postranních partií hrudníku, hrudní kost se vybočuje dopředu, vzniká hrudní kyfóza, srdcovitá pánev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enšuje se výška nemocného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avlovité femury a tibie, coxa vara i valga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ízká plazmatická koncentrace kalcia a fosforu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esá vylučování kalcia močí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á aktivita alkalické fosfatázy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oči zvýšené štěpy kostního kolagenu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nížené vstřebávání kalcia v tenkém střevě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TG: snížená sytost kostí, setřelá a rozmazaná kresba, na pánvi a žebrech mohou být subperiostální zlomeniny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ooserovy zóny přestavby</w:t>
      </w:r>
      <w:r>
        <w:rPr>
          <w:rFonts w:cs="Times New Roman" w:ascii="Times New Roman" w:hAnsi="Times New Roman"/>
          <w:sz w:val="24"/>
          <w:szCs w:val="24"/>
        </w:rPr>
        <w:t xml:space="preserve"> – na RTG několik mm široké pruhy projasnění napříč kostí – stresové fraktury, kde je normální proces hojení poškozen defektem mineralizace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erapie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malabsorpcích parenterální podání vit. D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cium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ruchách konverze vit. D – účinné metabolity vit. D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oruch metabolismu fosforu – soli fosforu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getova kostní choroba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ologie není dosud objasněná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ná virová příčina nebo genetická abnormalita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huje axiální skelet a veliké dlouhé kosti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měrná a neuspořádaná přestavba kostní tkáně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ita osteoklastů je zvýšená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 je rychle resorbována a nahrazována vaskulární pojivovou tkání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i tomu dochází ke zvýšené aktivitě osteoblastů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t mění normální tvar, zvětšuje se objem, ubývá trámců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stavba je chaotická, mechanická stabilita kosti se zmenšuje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kost je primitivní, dezorganizovaná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voří se AV zkrat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mohou vést k velkému systolicko-diastolickému rozdílu TK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adměrná zátěž až selhání levé komory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žení může být monoostotické nebo polyostotické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linický obraz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asymptomatická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lest, vznik deformit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rožení zraku v případě postižení sella turcica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ikace: zlomeniny, snížení sluchu, závratě podmíněné kompresí hlavových nervů, neurologické komplikace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1 – 2% se může vyvinout osteosarkom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laboratorní vyšetření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á aktivita kostního izoenzymu alkalické fosfatázy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é vylučování deoxypyridinolinu močí</w:t>
      </w:r>
    </w:p>
    <w:p>
      <w:pPr>
        <w:pStyle w:val="ListParagraph"/>
        <w:numPr>
          <w:ilvl w:val="2"/>
          <w:numId w:val="28"/>
        </w:numPr>
        <w:spacing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, scinti – bisfosfonát značený Tc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bisfosfonáty – vysoká afinita ke kostní tkáni</w:t>
      </w:r>
    </w:p>
    <w:p>
      <w:pPr>
        <w:pStyle w:val="ListParagraph"/>
        <w:numPr>
          <w:ilvl w:val="0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steopetrosis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rušená rovnováha mezi kostní resorpcí a novotvorbou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namné omezení resorpce osteoklasty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yšování kostní hmoty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úžení dřeňové dutin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extramedulární hematopoéza, hepatosplenomegalie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antilní osteopetróza</w:t>
      </w:r>
      <w:r>
        <w:rPr>
          <w:rFonts w:cs="Times New Roman" w:ascii="Times New Roman" w:hAnsi="Times New Roman"/>
          <w:sz w:val="24"/>
          <w:szCs w:val="24"/>
        </w:rPr>
        <w:t xml:space="preserve"> – makrocefalie, hydrocefalus, hypoplazie až aplazie terminálních falang, anémie, hepatosplenomegalie, obrny optických, okohybných a lícních nervů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TG: diafýzy a metafýzy dlouhých kostí jsou výrazně rozšířené, na lebce zesílená baze, paranazální a mastoidní sinusy nemají dutiny</w:t>
      </w:r>
    </w:p>
    <w:p>
      <w:pPr>
        <w:pStyle w:val="ListParagraph"/>
        <w:numPr>
          <w:ilvl w:val="1"/>
          <w:numId w:val="2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pie: terapie hematologických komplikací, kalcitriol (stimulace osteoklastů), methylprednisolon, dieta s nízkým obsahem kalcia a vysokým obsahem fosfátů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1. Poruchy fosfokalciového metabolismu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fosfáty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referenční intervaly: sérum: 0,7 – 1,5 mmol/l</w:t>
      </w:r>
    </w:p>
    <w:p>
      <w:pPr>
        <w:pStyle w:val="Normal"/>
        <w:ind w:left="3060" w:hanging="0"/>
        <w:jc w:val="both"/>
        <w:rPr/>
      </w:pPr>
      <w:r>
        <w:rPr/>
        <w:t xml:space="preserve"> </w:t>
      </w:r>
      <w:r>
        <w:rPr/>
        <w:t>moč: 15 – 90 mmol/den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80% je uloženo v kostech jako hydroxyapatit, zbytek v buňkách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fosfátové anionty mají význam pro pufrování ABR v ledvinách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organicky vázaný fosfor má rozhodující význam pro energetik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minimální denní příjem fosforu per os: kolem 30 mmol/70 kg hmotnosti u člověk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růměrný příjem je až dvojnásobný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e střevě se vstřebává jako organický fosfát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 plazmě je především ve formě anorganické (mono- a dihydrofosfát)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ři acidóze se množství monohydrofosfátu snižuje ve prospěch dihydrofosfát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 ledvinách je denně profiltrováno asi 150 mmol, zpětně se vstřebá 120 mmol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hypofosfatém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riční důvody: hladovění a malnutrice s nedostatečným přívodem fosforu, abuzus antacid, parenterální výživa s nedostatečným množstvím fosforu, alkoholismus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nální příčiny: ztráta ledvinami u Fanconiho sy a jiných vrozených tubulopatií, hyperparathyreóza, snížení zpětné resorpce při deficitu vit. D, hyperkortikalismu a D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á a respirační alkalóza stimulují glykolýzu a tím přesun fosforu do buněk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tabolismus při stresu a katabolických stavech s rozpadem buněčných struktur s metabolickou acidózou, kdy se uvolňují a ztrácejí fosfáty – při úpravě stavu a nástupu anabolické situace vzniká hypofosfatém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hypofosfatémii klesá i 2,3-difosfoglycerát v erytrocytech </w:t>
      </w:r>
      <w:r>
        <w:rPr>
          <w:rFonts w:eastAsia="Symbol" w:cs="Symbol" w:ascii="Symbol" w:hAnsi="Symbol"/>
        </w:rPr>
        <w:t></w:t>
      </w:r>
      <w:r>
        <w:rPr/>
        <w:t xml:space="preserve"> posun disociační křivky O</w:t>
      </w:r>
      <w:r>
        <w:rPr>
          <w:vertAlign w:val="subscript"/>
        </w:rPr>
        <w:t>2</w:t>
      </w:r>
      <w:r>
        <w:rPr/>
        <w:t xml:space="preserve"> doleva (zhoršené uvolňování O</w:t>
      </w:r>
      <w:r>
        <w:rPr>
          <w:vertAlign w:val="subscript"/>
        </w:rPr>
        <w:t>2</w:t>
      </w:r>
      <w:r>
        <w:rPr/>
        <w:t xml:space="preserve"> ve tkáních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vyplývají z energetického selhávání při nedostatku makroergních fosfát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rvově svalové poruchy: encefalopatie se změnami chování, parestezie, dechové poruchy (slabost svalstva i poruchy centrální regulace), parézy, rhabdomyolýza, vázne žvýkání, artikulac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krevních elementů: sférocyty, zkrácené přežívání erytrocytů a trombocytů, sklon k hemolýze, zhoršené chemotaktické i fagocytární vlastnosti leukocyt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ubulární dysfunkce se ztrátou hydrogenuhličitanů, Na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  <w:r>
        <w:rPr/>
        <w:t>, Mg</w:t>
      </w:r>
      <w:r>
        <w:rPr>
          <w:vertAlign w:val="superscript"/>
        </w:rPr>
        <w:t>2+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káňová hypox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fosfor parenterálně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hyperfosfatém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nální etiologie: oligurické selhání, chronická renální insuficience, zvýšená resorpce fosfátů u hypoparathyreózy, pseudohypoparathyreózy, akromegalie a hyperthyreózy, předávkování vit. D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měrný přívod fosfátů v kombinaci se zhoršením renálních funkc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volnění fosfátů z buněk při chemoterapii, rhabdomyolýze, maligní hypertermii, akutní hemolýze, těžké metabolické acidóz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jení rozsáhlých fraktur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ý alkoholismus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esá Ca</w:t>
      </w:r>
      <w:r>
        <w:rPr>
          <w:vertAlign w:val="superscript"/>
        </w:rPr>
        <w:t>2+</w:t>
      </w:r>
      <w:r>
        <w:rPr/>
        <w:t>, ukládají se kalcium-fosfátové sole do měkkých tkání (kalcinóza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vznikat tetanie, akutní selhání ledvin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závisí na patogenezi: snížení resorpce ve střevě (snížení příjmu, podání antacid), při snížené exkreci ledvinami omezení obsahu fosfátů v dietě, při osteopatiích podávání Ca</w:t>
      </w:r>
      <w:r>
        <w:rPr>
          <w:vertAlign w:val="superscript"/>
        </w:rPr>
        <w:t>2+</w:t>
      </w:r>
      <w:r>
        <w:rPr/>
        <w:t>, vit. D, forsírovaná diuréz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kalcium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referenční intervaly: sérum: 2,25 – 2,75 mmol/l</w:t>
      </w:r>
    </w:p>
    <w:p>
      <w:pPr>
        <w:pStyle w:val="Normal"/>
        <w:ind w:left="3060" w:hanging="0"/>
        <w:jc w:val="both"/>
        <w:rPr/>
      </w:pPr>
      <w:r>
        <w:rPr/>
        <w:t xml:space="preserve"> </w:t>
      </w:r>
      <w:r>
        <w:rPr/>
        <w:t>moč: 0,9 – 5,5 mol/den</w:t>
      </w:r>
    </w:p>
    <w:p>
      <w:pPr>
        <w:pStyle w:val="Normal"/>
        <w:ind w:left="3060" w:hanging="0"/>
        <w:jc w:val="both"/>
        <w:rPr/>
      </w:pPr>
      <w:r>
        <w:rPr/>
        <w:t>ionizované kalcium – sérum: 1,0 – 1,4 mmol/l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99% je v kostech jako hydroxyapatit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 séru je ze 40 – 45% vázané na bílkoviny, 50% ionizované, 5 – 10% tvoří komplexy s kyselinami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odíl ionizovaného kalcia je funkcí pH, koncentrace bílkovin a fosfátů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biologicky aktivní jsou pouze ionty Ca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PTH, vit. D – zvyšování kalcémie; kalcitonin – pokles kalcémie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 ledvinách je denně profiltrováno asi 240 mmol, zpětně resorbováno je 230 mmol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– základní význam pro nervové vedení vzruchu, svalovou kontrakci, krevní koagulaci, funkci buněčných membrán, vylučování hormonů, má podíl na enzymových reakcích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vit. D je hydroxylován v játrech a následně v ledvinách </w:t>
      </w:r>
      <w:r>
        <w:rPr>
          <w:rFonts w:eastAsia="Symbol" w:cs="Symbol" w:ascii="Symbol" w:hAnsi="Symbol"/>
        </w:rPr>
        <w:t></w:t>
      </w:r>
      <w:r>
        <w:rPr/>
        <w:t xml:space="preserve"> renální selhání vede k deficitu vit. D, k sekundárnímu hyperparathyreoidismu a kostnímu onemocnění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hypokalcém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celkového Ca: u nekrotizující pankreatitidy, malabsorpce, hypoproteiném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parathyreóza, pseudohypoparathyreóz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fosfatém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stavy, seps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onatáln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teomalacie, deficit vit. D, osteoblastické tumor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y tlumící aktivitu osteoklastů (kalcitonin, bisfosfonáty, fosfáty, mitramycin) nebo aktivující osteoblasty (předávkování fluoridů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muskulární příznaky: parestezie, chvění prstů a rtů, pozitivní Chvostkův a Trouseauův příznak, křeče, zmatenost, podrážděnost, závratě, migrény, dušnost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IT příznaky: abdominální koliky, obstipace střídající se s náhlými průjm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diovaskulární příznaky: paroxysmy tachykardie, angina pectoris, na EKG prodloužení intervalu QT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louhodobé hypokalcémie mohou vznikat trofické kožní změny, padání vlasů, poruchy nehtů a zub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léčení základní příčiny, přívod solí kalcia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hyperkalcémi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rimární hypoparathyreózy (adenom příštítných tělísek), sekundární hypoparathyreózy (poruchy absorpce Ca střevem, ztráty ledvinami, potem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vitaminóza D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teolytické metastázy nádoru do kostí, někdy i u nemocných s tumory bez průkazu kostních metastáz¨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yelomů a lymfomů – tzv. hematologická hyperkalcémie ze stimulace osteoklastů předpokládaným uvolňováním cytokinů z nádorových buněk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getova choroba, akutní osteoporóza z inaktivity, intoxikace albuminem, dlouhodobá léčba lithie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antacidy obsahujícími CaCO</w:t>
      </w:r>
      <w:r>
        <w:rPr>
          <w:vertAlign w:val="subscript"/>
        </w:rPr>
        <w:t>3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muskulární příznaky: slabost, letargie, únava, apatie, deprese, psychózy s halucinacemi, snížení neuromuskulární dráždivosti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IT příznaky: nechutenství, zvracení, zácp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lyurie a dehydratace – ledviny se stávají rezistentní na vazopresin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EKG zkrácení intervalu QT, sklon k bradykardii, častá hypertenz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koncentraci nad 3,75 mmol/l hrozí hyperkalcemická krize – zmatenost, bezvědomí, zástava srdce v systol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alcémie provázena hyperkalciuri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odstranit příčiny, zavodnění s podáním diuretik, roztoky fosfátů i.v. nebo p.o., glukokortikoidy při hematologických malignitách, alkalizace, některá cytostatika, kalcitonin při hrozící krizi, bisfosfonáty, dialý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2. Malnutri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alnutrice</w:t>
      </w:r>
      <w:r>
        <w:rPr/>
        <w:t xml:space="preserve"> (podvýživa) – stav, kdy příjem živin a jejich využití nepokrývají v dostatečné míře potřeby organismu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říčiny malnutrice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anorexie</w:t>
      </w:r>
    </w:p>
    <w:p>
      <w:pPr>
        <w:pStyle w:val="Normal"/>
        <w:numPr>
          <w:ilvl w:val="4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é onemocnění: nádory, orgánové insuficience</w:t>
      </w:r>
    </w:p>
    <w:p>
      <w:pPr>
        <w:pStyle w:val="Normal"/>
        <w:numPr>
          <w:ilvl w:val="4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ntální anorexie</w:t>
      </w:r>
    </w:p>
    <w:p>
      <w:pPr>
        <w:pStyle w:val="Normal"/>
        <w:numPr>
          <w:ilvl w:val="4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y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rucha</w:t>
      </w:r>
      <w:r>
        <w:rPr/>
        <w:t xml:space="preserve"> </w:t>
      </w:r>
      <w:r>
        <w:rPr>
          <w:b/>
        </w:rPr>
        <w:t>trávení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ekce žaludku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nkreatikobiliární nedostatečnost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zymové deficity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rucha</w:t>
      </w:r>
      <w:r>
        <w:rPr/>
        <w:t xml:space="preserve"> </w:t>
      </w:r>
      <w:r>
        <w:rPr>
          <w:b/>
        </w:rPr>
        <w:t>vstřebá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teropat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átké střev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íštěle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zvýšené</w:t>
      </w:r>
      <w:r>
        <w:rPr/>
        <w:t xml:space="preserve"> </w:t>
      </w:r>
      <w:r>
        <w:rPr>
          <w:b/>
        </w:rPr>
        <w:t>ztrát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sáhlé rá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páleni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íštěl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frotický sy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nížený</w:t>
      </w:r>
      <w:r>
        <w:rPr/>
        <w:t xml:space="preserve"> </w:t>
      </w:r>
      <w:r>
        <w:rPr>
          <w:b/>
        </w:rPr>
        <w:t>anabolismu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á onemocnění: jaterní, ledvinová nedostatečnost atd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intermediárního metabolismu</w:t>
      </w:r>
    </w:p>
    <w:p>
      <w:pPr>
        <w:pStyle w:val="Normal"/>
        <w:numPr>
          <w:ilvl w:val="3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zvýšený</w:t>
      </w:r>
      <w:r>
        <w:rPr/>
        <w:t xml:space="preserve"> </w:t>
      </w:r>
      <w:r>
        <w:rPr>
          <w:b/>
        </w:rPr>
        <w:t>katabolismu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ps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um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páleni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era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abetes mellitu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dor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sáhlé proleženiny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rezervy u člověka vážícího 75 kg: 15 kg tuku, 12 kg bílkovin, 0,7 kg glykogenu, 20 g glc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</w:rPr>
        <w:t>energetická malnutrice</w:t>
      </w:r>
      <w:r>
        <w:rPr/>
        <w:t xml:space="preserve"> – prosté hladovění – nedostatečný příjem (např. mentální anorexie)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</w:rPr>
        <w:t xml:space="preserve">proteinová malnutrice </w:t>
      </w:r>
      <w:r>
        <w:rPr/>
        <w:t>– kwashiorkorový typ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b/>
        </w:rPr>
        <w:t>smíšená malnutrice</w:t>
      </w:r>
      <w:r>
        <w:rPr/>
        <w:t xml:space="preserve"> – oba typy společně – marantický typ</w:t>
      </w:r>
    </w:p>
    <w:p>
      <w:pPr>
        <w:pStyle w:val="Normal"/>
        <w:numPr>
          <w:ilvl w:val="1"/>
          <w:numId w:val="27"/>
        </w:numPr>
        <w:jc w:val="both"/>
        <w:rPr/>
      </w:pPr>
      <w:r>
        <w:rPr/>
        <w:t>záleží na tom, zda je kromě nedostatku potravy přítomná také zánětlivá reakce organismu s tzv. metabolickým stresem (</w:t>
      </w:r>
      <w:r>
        <w:rPr>
          <w:b/>
        </w:rPr>
        <w:t>stresové hladovění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216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aramet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osté hladověn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resové hladovění</w:t>
            </w:r>
          </w:p>
        </w:tc>
      </w:tr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bumin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ální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nětlivé marke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rmál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fer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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album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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ělesná hmotno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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ělesný 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nožství tělesných bílkov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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tracelulární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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usíková bila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ativ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soce negativní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ergetický výd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</w:t>
            </w:r>
          </w:p>
        </w:tc>
      </w:tr>
    </w:tbl>
    <w:p>
      <w:pPr>
        <w:pStyle w:val="Normal"/>
        <w:numPr>
          <w:ilvl w:val="0"/>
          <w:numId w:val="32"/>
        </w:numPr>
        <w:jc w:val="both"/>
        <w:rPr/>
      </w:pPr>
      <w:r>
        <w:rPr>
          <w:i/>
        </w:rPr>
        <w:t>adaptace organismu na hladovění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prosté hladověn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ní doprovázeno stresem (infekcí, poraněním ap.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ícefázová metabolická adapta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 72 hodin se vyčerpají zásoby glykogenu, zvyšuje se tvorba glc z AMK a glycerolu v játrech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tupně útlum sekrece inzulinu, nárůst sekrece glukagonu, kortizolu, katecholaminů </w:t>
      </w:r>
      <w:r>
        <w:rPr>
          <w:rFonts w:eastAsia="Symbol" w:cs="Symbol" w:ascii="Symbol" w:hAnsi="Symbol"/>
        </w:rPr>
        <w:t></w:t>
      </w:r>
      <w:r>
        <w:rPr/>
        <w:t xml:space="preserve"> stimulace lipolýzy, glukoneogeneze a proteolýz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hladovění pokračuje déle než 3 dny – další adaptační metabolické změn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nížení bazálního metabolismu se snižuje celkový energetický výdej (až o 40%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tělesné aktivity, klesá tvorba hormonů štítné žlázy, snižují se koncentrace stresových hormon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le se zvyšuje lipolýza, MK jsou vyplavovány do oběh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játrech se stupňuje tvorba ketolátek – vstupují do oběhu a stávají se výhodným energetickým substrátem pro periferní tkáně, zejména CNS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zek potřebuje pro metabolismus ketolátek alespoň minimální množství glc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stresové hladověn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á odpověď charakterizovaná především zvýšením klidové energetické spotřeby, hyperglykémií a katabolismem protein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é změny jsou součástí systémové odpovědi na inzult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é spotřebování vlastních zásob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i/>
        </w:rPr>
        <w:t>stresové hladovění s malnutricí typu kwashiorkor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při relativně nedostatečném přísunu substrátů a současné zánětlivé odpověd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se rozvinout během několika dn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ízká koncentrace sérového albuminu, hypoproteinemické otok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lativní intravaskulární hypovolémie, sklon k hypotenz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á koncentrace katecholaminů, glukagonu, kortizolu </w:t>
      </w:r>
      <w:r>
        <w:rPr>
          <w:rFonts w:eastAsia="Symbol" w:cs="Symbol" w:ascii="Symbol" w:hAnsi="Symbol"/>
        </w:rPr>
        <w:t></w:t>
      </w:r>
      <w:r>
        <w:rPr/>
        <w:t xml:space="preserve"> lipolýza, glukoneogeneze, proteolýza </w:t>
      </w:r>
      <w:r>
        <w:rPr>
          <w:rFonts w:eastAsia="Symbol" w:cs="Symbol" w:ascii="Symbol" w:hAnsi="Symbol"/>
        </w:rPr>
        <w:t></w:t>
      </w:r>
      <w:r>
        <w:rPr/>
        <w:t xml:space="preserve"> hyperglykémie, hyperinzuliném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plece AMK, minerálů, stopových prvk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smus není možné upravit pouhou nutriční intervencí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diagnostika stavu výživy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hodnotí se: současný stav výživy, dynamika jeho změn, schopnost samostatného příjmu potravy a závažnost celkového stavu nemocnéh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cílená vyšetřen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amnéza</w:t>
      </w:r>
      <w:r>
        <w:rPr/>
        <w:t>: úbytek hmotnosti, chuť k jídlu, stravovací zvyklosti, aktuální příjme potravy, obtíže při polykání, GIT příznaky, horečka, lék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yzikální vyšetření</w:t>
      </w:r>
      <w:r>
        <w:rPr/>
        <w:t>: TK, puls, teplota, posouzení stavu svalstva, svalová síla, rozložení tukových zásob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tropometrie</w:t>
      </w:r>
      <w:r>
        <w:rPr/>
        <w:t>: BMI, střední obvod paže, kožní řas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unkční testy</w:t>
      </w:r>
      <w:r>
        <w:rPr/>
        <w:t>: měření svalové síly dynamometrem (stisk ruky), měření zdatnosti dýchacího svalstva pomocí maximální rychlosti výdechu neboFEV</w:t>
      </w:r>
      <w:r>
        <w:rPr>
          <w:vertAlign w:val="subscript"/>
        </w:rPr>
        <w:t>1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lbumin – nekoreluje s mírou závažnosti malnutri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albumin, transferin – lépe odpovídají aktuálnímu stavu výživ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RP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eatinin – koncentrace je ovlivněna funkcí ledvin, ale odpovídá také objemu svalové hmot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le se vyšetřuje: urea, Na, K, Cl, P, Mg, C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etní krevní obraz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lektrická bioimpedance</w:t>
      </w:r>
      <w:r>
        <w:rPr/>
        <w:t xml:space="preserve"> – využívá rozdílné vodivosti různých tkání podle obsahu vody, iontů, tuku, vzduch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ízké frekvence – proud neprochází buněčnými membránami – odhaduje se množství ECT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frekvence – proud prochází buněčnými membránami – měří se celková tělesná voda (TBW)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komplikace podvýživy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smrt hladem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rostém hladovění úmrtí za 60 – 70 dnů při ztrátě bílkovin dosahující až 40%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y úmrtí: infekční komplikace (ne poruchy srdečního rytmu při depleci minerálů nebo zástava oběhu při ztrátě nezbytně nutného množství bílkovin)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komplikace zhoršeného stavu výživ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k strukturálních proteinů, deplece důležitých substrát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rucha imunitního systému </w:t>
      </w:r>
      <w:r>
        <w:rPr>
          <w:rFonts w:eastAsia="Symbol" w:cs="Symbol" w:ascii="Symbol" w:hAnsi="Symbol"/>
        </w:rPr>
        <w:t></w:t>
      </w:r>
      <w:r>
        <w:rPr/>
        <w:t xml:space="preserve"> snížení obranyschopnost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hojení ran a regenerace orgán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diovaskulární postižení: atrofie srdeční svaloviny, poruchy srdečního rytmu (při depleci minerálů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icní komplikace: důsledek hypoventilace při malé síle dýchacích svalů, nedostatečné schopnosti odkašlat, převážné poloze vleže a snížené obranyschopnosti – bronchopneumon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termoregulace (pokles bazálního metabolismu, snížení produkce hormonů štítné žlázy) – pokles tělesné teploty, zimomřivost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sexuálních funkcí – důsledek snížené tvorby pohlavních hormon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IT poruchy: střevní atrofie, dysfunkce pankreatu – problémy při realimentac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krvetvorby – nedostatek vit. B</w:t>
      </w:r>
      <w:r>
        <w:rPr>
          <w:vertAlign w:val="subscript"/>
        </w:rPr>
        <w:t>6</w:t>
      </w:r>
      <w:r>
        <w:rPr/>
        <w:t>, B</w:t>
      </w:r>
      <w:r>
        <w:rPr>
          <w:vertAlign w:val="subscript"/>
        </w:rPr>
        <w:t>12</w:t>
      </w:r>
      <w:r>
        <w:rPr/>
        <w:t xml:space="preserve">, kys. listové, Cu, Fe </w:t>
      </w:r>
      <w:r>
        <w:rPr>
          <w:rFonts w:eastAsia="Symbol" w:cs="Symbol" w:ascii="Symbol" w:hAnsi="Symbol"/>
        </w:rPr>
        <w:t></w:t>
      </w:r>
      <w:r>
        <w:rPr/>
        <w:t xml:space="preserve"> cytopen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exkrece Na</w:t>
      </w:r>
      <w:r>
        <w:rPr>
          <w:vertAlign w:val="superscript"/>
        </w:rPr>
        <w:t>+</w:t>
      </w:r>
      <w:r>
        <w:rPr/>
        <w:t>, zvýšení exkrece K</w:t>
      </w:r>
      <w:r>
        <w:rPr>
          <w:vertAlign w:val="superscript"/>
        </w:rPr>
        <w:t>+</w:t>
      </w:r>
      <w:r>
        <w:rPr/>
        <w:t>, P, Mg</w:t>
      </w:r>
      <w:r>
        <w:rPr>
          <w:vertAlign w:val="superscript"/>
        </w:rPr>
        <w:t>2+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ké celkové deplece především intracelulárních iontů při zachování jejich normální nebo jen lehce snížené sérové koncentra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teoporóza, osteomalac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CNS: epileptické paroxyzmy, abnormality na EEG, atrofie ků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prevence a léčba malnutrice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é porce v kratších intervalech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traviny s vysokým obsahem bílkovin a energie na jednotku objemu, s relativně nižším obsahem tuk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arovat se chuťových a čichových extrém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dividuální výběr diety z více možnost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jištění příjemného prostředí ke konzumaci a přiměřenou kulturu stolování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léčba malnutri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mělá výživa – podpůrný význam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 odstranit primární příčin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mělá výživa je indikována u pacientů s malnutricí i u pacientů s rizikem jejího vznik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fáze – podmínkou zahájení nutriční podpory je dosažení oběhové stabiliza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o nejrychleji obnovit perorální příjem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nitorování tolerance podávané výži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3. Umělá výživ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indikována po vyčerpání možností dietní intervence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cílem je udržet vyrovnanou energetickou a substrátovou bilanci nebo v indikovaných případech i doplnit nedostatečné zásoby živin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referuje se enterální cesta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třeba energie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b/>
        </w:rPr>
        <w:t>energetická potřeba organismu</w:t>
      </w:r>
      <w:r>
        <w:rPr/>
        <w:t xml:space="preserve"> – řídí se celkovým energetickým výdejem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celkový energetický výdej má 3 složky: klidový energetický výdej (REE);  termický efekt (energie vydaná při metabolizování potravy), energie vydaná na fyzickou aktivitu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 průběhu metabolického stresu při akutním i chronickém onemocnění REE stoupá, ale celkový energetický výdej není tolik ovlivněn díky redukci fyzické aktivity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dnes se dělá odhad energetického výdeje pomocí Harrisovy-Benediktovy rovnice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nedostatečné hrazení energetických potřeb </w:t>
      </w:r>
      <w:r>
        <w:rPr>
          <w:rFonts w:eastAsia="Symbol" w:cs="Symbol" w:ascii="Symbol" w:hAnsi="Symbol"/>
        </w:rPr>
        <w:t></w:t>
      </w:r>
      <w:r>
        <w:rPr/>
        <w:t xml:space="preserve"> krytí na úkor tělesných zásob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riziko překrmování – projevy: hyperglykémie, hypertriacylglycerolémie, elevace hodnot jaterních testů, dlouhodobě steatóza jater a cholestáza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voda a ionty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oda – 60% tělesné hmotnosti, normálně 2/3 intracelulárně a 1/3 extracelulárně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hlavní intracelulární ionty: K</w:t>
      </w:r>
      <w:r>
        <w:rPr>
          <w:vertAlign w:val="superscript"/>
        </w:rPr>
        <w:t>+</w:t>
      </w:r>
      <w:r>
        <w:rPr/>
        <w:t>, Cl</w:t>
      </w:r>
      <w:r>
        <w:rPr>
          <w:vertAlign w:val="superscript"/>
        </w:rPr>
        <w:t>-</w:t>
      </w:r>
      <w:r>
        <w:rPr/>
        <w:t>, negativní skupiny proteinů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ři katabolismu proteinů se bílkoviny štěpí na AMK, ty opouštějí buňku a spolu s nimi se snižuje i intracelulární koncentrace K</w:t>
      </w:r>
      <w:r>
        <w:rPr>
          <w:vertAlign w:val="superscript"/>
        </w:rPr>
        <w:t>+</w:t>
      </w:r>
      <w:r>
        <w:rPr/>
        <w:t xml:space="preserve"> (zachování elektroneutrality)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během anabolismu je to naopak </w:t>
      </w:r>
      <w:r>
        <w:rPr>
          <w:rFonts w:eastAsia="Symbol" w:cs="Symbol" w:ascii="Symbol" w:hAnsi="Symbol"/>
        </w:rPr>
        <w:t></w:t>
      </w:r>
      <w:r>
        <w:rPr/>
        <w:t xml:space="preserve"> nutno substituovat K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řebytečnou vodu a minerály zvládnou ledviny odstranit v rozsahu až 20 l/den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stanovení odhadu potřeby tekutin: cca 35 ml/kg hmotnosti – to je nutné navýšit o nadměrné ztráty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makronutrienty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sacharid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umělé výživě tvoří hlavní zdroj energ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třeba glc v CNS: 100 – 120 g/den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nní dávka sacharidů: 3- 5 g/kg/den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řívodu vyšším než 5 mg/kg/min významně stoupá spotřeba kyslíku a produkce C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ožné zhoršení respirační insuficien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dměrný přívod sacharidů </w:t>
      </w:r>
      <w:r>
        <w:rPr>
          <w:rFonts w:eastAsia="Symbol" w:cs="Symbol" w:ascii="Symbol" w:hAnsi="Symbol"/>
        </w:rPr>
        <w:t></w:t>
      </w:r>
      <w:r>
        <w:rPr/>
        <w:t xml:space="preserve"> hyperglykémie, osmotická diuréza, zvýšení syntézy TAG v játrech s cholestázou a steatózo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acharidy nejčastěji ve formě glc v parenterálních směsích nebo jako maltodextriny v enterálních přípravcích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tuk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 energie, strukturální složka buněčných membrán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enterální výživě podávány v podobě TAG a fosfolipid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slouží jako nosič pro lipofilní vitamíny (A, D, E, K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enterálně podávané tukové emulze – složení podobné chylomikronům (ale neobsahují apoproteiny a estery cholesterolu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á dávka tuků v umělé výživě: 0,7 – 1,2 g/kg/den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ost podání by neměla překročit 0,1 g/kg/hod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aminokyseliny a protein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8 esenciálních AMK: Ile, Leu, Lys, Met, Phe, Thr, Trp, Val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usíková bilance</w:t>
      </w:r>
      <w:r>
        <w:rPr/>
        <w:t>: příjem dusíku mínus součet ztrát dusíku močí, stolicí a kůž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 normální situace jsou extrarenální ztráty dusíku cca 2 g/den, při těžkých katabolických stavech mohou dosáhnout až 50 g/den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ená denní dávka AMK: 0,8- 1,5 g/kg/den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mikronutrienty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itamíny a stopové prvky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karenční stav – nejčastěji se manifestuje  u pacientů s chronickým onemocněním, podvýživou nebo při nedostatečné suplementaci v rámci dlouhodobé umělé výživy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i/>
        </w:rPr>
        <w:t>thiamin – vit. B</w:t>
      </w:r>
      <w:r>
        <w:rPr>
          <w:i/>
          <w:vertAlign w:val="subscript"/>
        </w:rPr>
        <w:t>1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častní se dekarboxylace </w:t>
      </w:r>
      <w:r>
        <w:rPr>
          <w:rFonts w:eastAsia="Symbol" w:cs="Symbol" w:ascii="Symbol" w:hAnsi="Symbol"/>
        </w:rPr>
        <w:t></w:t>
      </w:r>
      <w:r>
        <w:rPr/>
        <w:t xml:space="preserve">-ketokyselin (pyruvát, </w:t>
      </w:r>
      <w:r>
        <w:rPr>
          <w:rFonts w:eastAsia="Symbol" w:cs="Symbol" w:ascii="Symbol" w:hAnsi="Symbol"/>
        </w:rPr>
        <w:t></w:t>
      </w:r>
      <w:r>
        <w:rPr/>
        <w:t xml:space="preserve">-ketoglutarát, větvené AMK) </w:t>
      </w:r>
      <w:r>
        <w:rPr>
          <w:rFonts w:eastAsia="Symbol" w:cs="Symbol" w:ascii="Symbol" w:hAnsi="Symbol"/>
        </w:rPr>
        <w:t></w:t>
      </w:r>
      <w:r>
        <w:rPr/>
        <w:t xml:space="preserve"> je nezbytný v energetickém metabolism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loha v periferním nervovém přenos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ahuje ho: maso, luštěniny, celozrnné pečivo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nedostatku – u alkoholiků a chronicky nemocných (nádory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příznaky nedostatku: anorexie, hmotnostní úbytek, poruchy mentálních funkcí, svalová slabost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i/>
        </w:rPr>
        <w:t>riboflavin – vit. B</w:t>
      </w:r>
      <w:r>
        <w:rPr>
          <w:i/>
          <w:vertAlign w:val="subscript"/>
        </w:rPr>
        <w:t>2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íčová úloha v oxidativním metabolismu (součást flavinmononukleotidu a flavinadenindinukleotidu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cit – způsoben nedostatečným příjmem v potravě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e: mléčné výrobky, obohacené výrobky z obilovin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nedostatku: angulární stomatitida, seboroická dermatitida, anémie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i/>
        </w:rPr>
        <w:t>niacin – vit. B</w:t>
      </w:r>
      <w:r>
        <w:rPr>
          <w:i/>
          <w:vertAlign w:val="subscript"/>
        </w:rPr>
        <w:t>3</w:t>
      </w:r>
      <w:r>
        <w:rPr>
          <w:i/>
        </w:rPr>
        <w:t>, kys. nikotinová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kurzor koenzymů: NAD, NADP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k zejména při alkoholismu, karcinoid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: luštěniny, vejce, mléčné výrobk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nedostatku je malé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linické projevy nedostatku: </w:t>
      </w:r>
      <w:r>
        <w:rPr>
          <w:b/>
        </w:rPr>
        <w:t>pelagra</w:t>
      </w:r>
      <w:r>
        <w:rPr/>
        <w:t xml:space="preserve"> – dermatitida, diarea, demence (3D)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i/>
        </w:rPr>
        <w:t>pyridoxin – vit. B</w:t>
      </w:r>
      <w:r>
        <w:rPr>
          <w:i/>
          <w:vertAlign w:val="subscript"/>
        </w:rPr>
        <w:t>6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játrech se mění na metabolicky aktivní pyridoxalfosfát – koenzym enzymů metabolismu AMK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ý pro syntézu hem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nedostatku: dermatitida, cheilitida, neuropatie, deprese, zmatenost, mikrocytární hypochromní anémie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folát – kys. listová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ní je methyltetrahydrofolátová kys. ve formě polyglutamátu – vzniká intracelulárně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á pro metabolismus AMK a nukleových kys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deficitu: hyperhomocysteinémie (nezávislý rizikový faktor rozvoje aterosklerózy), megaloblastická anémie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biotin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faktor enzymů karboxyláz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deficitu: dermatitida, konjunktivitida, alopecie, parestezie, deprese, nauzea, zvracen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cit pozorován u pacientů s krátkým střevem na parenterální výživě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i/>
        </w:rPr>
        <w:t>kobalamin – vit. B</w:t>
      </w:r>
      <w:r>
        <w:rPr>
          <w:i/>
          <w:vertAlign w:val="subscript"/>
        </w:rPr>
        <w:t>12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evším v potravinách živočišného původ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navázání na vnitřní faktor syntetizovaný v žaludku probíhá jeho absorpce v terminálním ileu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retinol – vit. 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tinaldehyd – nezbytný pro normální viděn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ys. retinová – regulátor genové exprese pro celou řadu strukturálních proteinů </w:t>
      </w:r>
      <w:r>
        <w:rPr>
          <w:rFonts w:eastAsia="Symbol" w:cs="Symbol" w:ascii="Symbol" w:hAnsi="Symbol"/>
        </w:rPr>
        <w:t></w:t>
      </w:r>
      <w:r>
        <w:rPr/>
        <w:t xml:space="preserve"> nezbytná pro buněčný růst a správnou diferenciac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: játra, rybí maso, provitaminy (</w:t>
      </w:r>
      <w:r>
        <w:rPr>
          <w:rFonts w:eastAsia="Symbol" w:cs="Symbol" w:ascii="Symbol" w:hAnsi="Symbol"/>
        </w:rPr>
        <w:t></w:t>
      </w:r>
      <w:r>
        <w:rPr/>
        <w:t>-karoten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nedostatku: noční slepota, xeroftalmie, poškození rohovky až úplná slepota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i/>
        </w:rPr>
        <w:t>cholekalciferol – vit. D</w:t>
      </w:r>
      <w:r>
        <w:rPr>
          <w:i/>
          <w:vertAlign w:val="subscript"/>
        </w:rPr>
        <w:t>3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ntetizován v kůži za účasti UV zářen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iologickou aktivitu získává až po hydroxylaci v játrech a ledvinách – konverze je regulována PTH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loha při regulaci koncentrace Ca v plazmě – ovlivnění vstřebávání v tenkém střevě, exkrece fosfátů v ledvinách a mobilizace zásob z kostí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nedostatku: osteomalacie (dospělí), křivice (děti)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rFonts w:eastAsia="Symbol" w:cs="Symbol" w:ascii="Symbol" w:hAnsi="Symbol"/>
          <w:i/>
        </w:rPr>
        <w:t></w:t>
      </w:r>
      <w:r>
        <w:rPr>
          <w:i/>
        </w:rPr>
        <w:t>-tokoferol – vit. 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pecifický antioxidant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rání lipoperoxidaci především polynenasycených MK v buněčných membránách a lipoproteinech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: rostlinné tuk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k vzácně u pacientů s malabsorpcí (střevní resekce, celiakie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nedostatku: polyneuropatie, ataxie, oftalmoplegie, hemolytická anémie, myopatie, poruchy fertility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vitamín K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rostlinné potravy pochází vit. K</w:t>
      </w:r>
      <w:r>
        <w:rPr>
          <w:vertAlign w:val="subscript"/>
        </w:rPr>
        <w:t>1</w:t>
      </w:r>
      <w:r>
        <w:rPr/>
        <w:t xml:space="preserve"> (</w:t>
      </w:r>
      <w:r>
        <w:rPr>
          <w:b/>
        </w:rPr>
        <w:t>fytochinon</w:t>
      </w:r>
      <w:r>
        <w:rPr/>
        <w:t>), bakterie v tlustém střevě produkují vit. K</w:t>
      </w:r>
      <w:r>
        <w:rPr>
          <w:vertAlign w:val="subscript"/>
        </w:rPr>
        <w:t>2</w:t>
      </w:r>
      <w:r>
        <w:rPr/>
        <w:t xml:space="preserve"> (</w:t>
      </w:r>
      <w:r>
        <w:rPr>
          <w:b/>
        </w:rPr>
        <w:t>metachinon</w:t>
      </w:r>
      <w:r>
        <w:rPr/>
        <w:t>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ý pro posttranslační karboxylaci kys. glutamové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: listová zelenina, tuky živočišného i rostlinného původ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nedostatku: zvýšené krvácení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zinek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ý pro syntézu bílkovin, DNA a RN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rukturální funkce v ribozomech a membránách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ý pro vazbu řady transkripčních faktorů na DNA, normální spermatogenezi a vývoj plod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: maso, ořechy, luštěnin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deficitu: opožděný růst a nástup puberty (děti), alopecie, průjmy, špatné hojení ran, snížené vnímání chutí, dermatitid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cienti ohrožení deficitem: diabetici, alkoholici, cirhotici, pacienti s nespecifickými střevními záněty, malabsorpčními sy, popáleninami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měď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ást metalloenzym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zbytná pro energetický metabolismus, syntézu pojiva, metabolismus železa, antioxidační rovnováhu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: játra, ořechy, luštěniny, celozrnné pečivo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dostatek vzácný, pozorován u pacientů na dlouhodobé parenterální výživě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nedostatku: anémie, neutropenie, poruchy pojiva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železo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ást Hb, myoglobinu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selen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ást enzymů glutathionperoxidázy (antioxidační ochrana) a thyronindejodáza (metabolismus hormonů štítné žlázy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droj: mořští živočichové, maso, obiloviny, 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deficitu: kardiomyopatie, kosterní myopat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ý výskyt deficitu jódu a selenu vede k výrazné únavě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enterální výživa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I: pacient má funkční trávicí ústrojí, ale není schopen nebo nechce přijímat dostatečné množství potravy perorálně</w:t>
      </w:r>
    </w:p>
    <w:p>
      <w:pPr>
        <w:pStyle w:val="Normal"/>
        <w:numPr>
          <w:ilvl w:val="1"/>
          <w:numId w:val="32"/>
        </w:numPr>
        <w:jc w:val="both"/>
        <w:rPr>
          <w:b/>
          <w:b/>
        </w:rPr>
      </w:pPr>
      <w:r>
        <w:rPr>
          <w:b/>
        </w:rPr>
        <w:t>NGS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při poruše evakuace žaludku (gastroparéza) </w:t>
      </w:r>
      <w:r>
        <w:rPr>
          <w:b/>
        </w:rPr>
        <w:t>gastrojejunální sonda</w:t>
      </w:r>
      <w:r>
        <w:rPr/>
        <w:t xml:space="preserve"> – výhody: nižší gastroezofageální reflux, nižší výskyt mikroaspirací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ýživu do tenkého střeva podáváme zásadně kontinuálně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doporučuje se udržovat glykémii pod 8 mmol/l podáváním inzulinu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KI: selhání střeva, střevní obstrukce, gastrointestinální píštěle, absence přístupu do GIT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řípravky enterální výživy: jednak kuchyňsky připravované (bujony, mléčné nápoje, mixovaná strava), jednak registrované enterální výživy farmaceutické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kuchyňská strav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á se v případě horší dostupnosti farmaceuticky připravovaných přípravk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 v rekonvalescenci s dobrou resorpční funkcí GIT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ává se zásadně </w:t>
      </w:r>
      <w:r>
        <w:rPr>
          <w:b/>
        </w:rPr>
        <w:t>jen do žaludku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polymerní nutričně definované preparát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 dusíku: protein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acharidy ve formě oligosacharidů, maltodextrinů nebo škrob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 tuků: rostlinné olej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obsahují laktózu, gluten, cholesterol a většinou ani nevstřebatelné zbytk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měrně nízká osmolalit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ze podávat i kontinuálním dávkováním do tenkého střeva (sterilní příprava)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chemicky definované enterální výživ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lementární</w:t>
      </w:r>
      <w:r>
        <w:rPr/>
        <w:t xml:space="preserve"> – potřeba dusíku je hrazena </w:t>
      </w:r>
      <w:r>
        <w:rPr>
          <w:b/>
        </w:rPr>
        <w:t>AMK,</w:t>
      </w:r>
      <w:r>
        <w:rPr/>
        <w:t xml:space="preserve"> sacharidy v podobě </w:t>
      </w:r>
      <w:r>
        <w:rPr>
          <w:b/>
        </w:rPr>
        <w:t>mono</w:t>
      </w:r>
      <w:r>
        <w:rPr/>
        <w:t xml:space="preserve">- a </w:t>
      </w:r>
      <w:r>
        <w:rPr>
          <w:b/>
        </w:rPr>
        <w:t>disacharid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ligomerní</w:t>
      </w:r>
      <w:r>
        <w:rPr/>
        <w:t xml:space="preserve"> – potřeba dusíku je hrazena lépe vstřebatelnými </w:t>
      </w:r>
      <w:r>
        <w:rPr>
          <w:b/>
        </w:rPr>
        <w:t>dipeptidy</w:t>
      </w:r>
      <w:r>
        <w:rPr/>
        <w:t xml:space="preserve"> a </w:t>
      </w:r>
      <w:r>
        <w:rPr>
          <w:b/>
        </w:rPr>
        <w:t>tripeptidy</w:t>
      </w:r>
      <w:r>
        <w:rPr/>
        <w:t xml:space="preserve">, sacharidy – nízkomolekulární </w:t>
      </w:r>
      <w:r>
        <w:rPr>
          <w:b/>
        </w:rPr>
        <w:t>maltodextrin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uky v obou případech hrazeny pomocí MCT (medium-chain-triglycerides) olejů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modulární diet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otlivé živiny jsou dodávány odděleně v jednotlivých preparátech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o umožňuje míchání v poměru podle potřeb pacienta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speciální enterální výživ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ebné enterální přípravky – využívají působení specifických živin ve farmakologických dávkách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riční farmakologi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arginin, glutamin, n-3 polynenasycené MK, nukleotidy, cystein, větvené AMK, vláknina, antioxidancia (vit. E a C)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techniky enterální výživ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.o.</w:t>
      </w:r>
      <w:r>
        <w:rPr/>
        <w:t xml:space="preserve"> – sipping (popíjení)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ondy –</w:t>
      </w:r>
      <w:r>
        <w:rPr/>
        <w:t xml:space="preserve"> nasogastrická, nasoenterální – polyuretanové, PVC nebo pryžové; nebrání současnému podání potravy p.o.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erkutánní endoskopická gastrostomie (PEG) –</w:t>
      </w:r>
      <w:r>
        <w:rPr/>
        <w:t>I: neurologické poruchy polykání, tumory jícnu, perioperační výživa u výkonů v orofaryngeální oblasti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komplikace enterální výživ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 spojené se získáním přístupu pro podávání umělé výživy a komplikace vznikající z vlastního podávání nutriční směsi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GIT komplikace, mechanické komplikace, metabolické komplikace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parenterální výživa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I: stavy, kdy je enterální výživa KI nebo není tolerována, případně není dostatečná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důležité je mít na mysli osmolalitu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používá se vyšší podíl energie v tucích (až 50%)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v případě potřeby lze směs ředit sterilní vodou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techniky parenterální výživ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místa podání: centrální x periferní výživ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le režimu podání: kontinuální x cyklická výživ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ké dělení podle systému přípravy a podání jednotlivých složek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současnosti se preferuje systém vaků </w:t>
      </w:r>
      <w:r>
        <w:rPr>
          <w:b/>
        </w:rPr>
        <w:t>„all-in-one“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periferní parenterální výživ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átkodobě, spíše doplňková parenterální výživ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pacientů, u kterých se chceme vyvarovat rizik spojených s kanylací centrálního žilního systému nebo kanylace není možná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mínka:přístupná periferní žíla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vá se směs s osmolalitou do 1200 mmol/kg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ce flebitidy: relativně nižší osmolalita směsi, malý průměr kanyly, přísná asepse při zavádění, častá preventivní výměna kanyl (1 – 2 dny)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parenterální výživa do centrální žíl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možňuje dlouhodobé podávání koncentrovaných roztoků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nší riziko rozvoje flebitidy a trombóz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kanylace v. subclavia následovaná v. jugularis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dlouhodobou parenterální výživu jsou zaváděny tunelizované centrální katetry nebo implantabilní žilní porty</w:t>
      </w:r>
    </w:p>
    <w:p>
      <w:pPr>
        <w:pStyle w:val="Normal"/>
        <w:numPr>
          <w:ilvl w:val="1"/>
          <w:numId w:val="32"/>
        </w:numPr>
        <w:jc w:val="both"/>
        <w:rPr>
          <w:i/>
          <w:i/>
        </w:rPr>
      </w:pPr>
      <w:r>
        <w:rPr>
          <w:i/>
        </w:rPr>
        <w:t>komplikace parenterální výživy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cké komplikace</w:t>
      </w:r>
    </w:p>
    <w:p>
      <w:pPr>
        <w:pStyle w:val="Normal"/>
        <w:numPr>
          <w:ilvl w:val="2"/>
          <w:numId w:val="3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 spojené se zabezpečením venózního přístup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4. Hypovitaminózy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viz ot. 73, st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5. Dyslipidémi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zvýšená hladina lipidů a lipoproteinů v plazmě, nevhodný, aterogenní poměr jednotlivých lipidů a lipoproteinů v plazmě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lazmatické lipid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holesterol, triacylglyceroly (TAG), fosfolipidy, mastné kyseliny (MK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nerozpustné ve vodném prostředí krve </w:t>
      </w:r>
      <w:r>
        <w:rPr>
          <w:rFonts w:eastAsia="Symbol" w:cs="Symbol" w:ascii="Symbol" w:hAnsi="Symbol"/>
        </w:rPr>
        <w:t></w:t>
      </w:r>
      <w:r>
        <w:rPr/>
        <w:t xml:space="preserve"> transport ve formě </w:t>
      </w:r>
      <w:r>
        <w:rPr>
          <w:b/>
        </w:rPr>
        <w:t>lipoproteinů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cholesterol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 organismu volný nebo ve formě esterů s MK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</w:rPr>
        <w:t>volný cholesterol</w:t>
      </w:r>
      <w:r>
        <w:rPr/>
        <w:t xml:space="preserve"> – součást buněčných membrán, prekurzor pro syntézu žlučových kyselin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 xml:space="preserve">v plazmě převážně </w:t>
      </w:r>
      <w:r>
        <w:rPr>
          <w:b/>
        </w:rPr>
        <w:t>estery cholesterolu</w:t>
      </w:r>
      <w:r>
        <w:rPr/>
        <w:t xml:space="preserve"> s kys. linolovou a linolenovo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intracelulární zásoby tvoří estery cholesterolu s kys. olejovou a palmitoolejovo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cholesterol se do organismu dostává buď zvenčí (vstřebáván v GIT) nebo je syntetizován de novo z acetylCoA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yntetizovat cholesterol dokáže každá jaderná buňka, ale nejvíce je syntetizováno v játrech a v distální části tenkého střeva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triacylglycerol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estery glycerolu a mastných kyselin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na C-1 se preferenčně váže kys. palmitová, na C-2 kys. linolová, na C-3 kys. olejová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endogenní TAG – syntetizovány především v játrech, tukové tkáni a tenkém střevě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exogenní TAG – obsažené v potravě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jeden z nejdůležitějších zdrojů energie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fosfolipid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fosfatidylcholin (lecitin), sfingomyelin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estery glycerolu s kys. fosforečnou, která je dále esterifikována dalšími sloučeninami (cholin, serin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syntéza probíhá prakticky ve všech tkáních, největší podíl na plazmatické koncentraci má jaterní syntéza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mastné kyselin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 plazmě v </w:t>
      </w:r>
      <w:r>
        <w:rPr>
          <w:b/>
        </w:rPr>
        <w:t>esterifikované podobě</w:t>
      </w:r>
      <w:r>
        <w:rPr/>
        <w:t xml:space="preserve"> a také </w:t>
      </w:r>
      <w:r>
        <w:rPr>
          <w:b/>
        </w:rPr>
        <w:t>volné</w:t>
      </w:r>
      <w:r>
        <w:rPr/>
        <w:t xml:space="preserve"> (VMK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uchovávány v zásobním poolu v tukové tkáni ve formě TAG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po lipolýze uvolnění, mobilizace a ve formě VMK transport do míst, kde jsou využity jako zdroj energie (játra, srdce, svaly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elká část VMK je ale znovu reesterifikována za vzniku fosfolipidů nebo TAG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esenciální MK: kys. linolová, linolenová, arachidonová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lipoprotein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šechny tuky s výjimkou VMK jsou v plazmě transportovány ve formě lipoproteinů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tuky + bílkovinná složka (apolipoprotein, apoprotein)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5 lipoproteinových tříd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ylomikrony (CM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poproteiny o velmi nízké hustotě (VLDL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poproteiny o intermediární hustotě (IDL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poproteiny o nízké hustotě (LDL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ipoproteiny o vysoké hustotě (HDL)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apolipoprotein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bílkoviny, které vážou lipidy a mají schopnost vytvářet rozpustné polydisperzní částice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jsou kofaktory enzymů lipoproteinového metabolism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zprostředkují vazbu lipoproteinové částice na specifické receptory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účastní se přenosu nebo výměny lipidových částic mezi jednotlivými lipoproteiny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receptory a enzymy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</w:rPr>
        <w:t>LDL-receptor</w:t>
      </w:r>
      <w:r>
        <w:rPr/>
        <w:t xml:space="preserve"> – poskytuje buňce dostatek cholesterolu, který je nutný k syntéze membrán a je důležitým prekurzorem řady produktů buňky (žlučových kys. steroidů)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</w:rPr>
        <w:t xml:space="preserve">enzymy </w:t>
      </w:r>
      <w:r>
        <w:rPr/>
        <w:t>– lipoproteinová lipáza, jaterní lipáza, fosfolipáza A, lecitin:cholesterolacyltransferáza (LCAT), 3-hydroxy-3-methyl.glutarylCoA reduktáza, kyselá lipáza, acylkoenzym A, cholesterolacyltransferáza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transport a metabolismus lipidů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VMK jsou transportovány ve vazbě na albumin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estery cholesterolu a TAG jsou transportovány v obalu lipoproteinových částic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základní úkoly lipoproteinového metabolismu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střebání lipidů z potravy, eventuálně jejich intracelulární syntéza de novo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port cholesterolu a TAG plazmou k cílovým orgánům, kde jsou dále využity nebo uloženy v zásobní formě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port cholesterolu z periferní tkáně do jater a jeho exkrec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exogenní metabolická cest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sta tuku přijatého potravo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těpení a vstřebávání ve střevě – cholesterol a TAG jsou základem pro tvorbu chylomikronů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ylomikrony: 90% TAG,dále cholesterol, fosfolipidy, apolipoprotein B-48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ylomikrony mohou pronikat lymfatickými cévami do ductus thoracicus a dále do oběh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povrchu endotelu štěpení chylomikronů lipoproteinovou lipázou za vzniku chylomikronových remnantů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mnanty podléhají dalšímu metabolismu, dochází k výměně jejich částí s dalšími lipoprotein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mnanty obohacené o estery cholesterolu a apolipoproteiny B, E a C-III jsou navázány na receptor Apo-E a odbourány v játrec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ní funkce chylomikronů: poskytnutí tuku tkáním, dodání cholesterolu do jater, kde je inkorporován do VLDL a/nebo vylučován do žluč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esterol je buď vylučován žlučí nebo využit na tvorbu žlučových kyselin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endogenní metabolická cest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esterol a TAG jsou transportovány buď z jater do periferie (ve formě VLDL, IDL a LDL) nebo je přebytečný cholesterol přenášen z periferních tkání k dalšímu zpracování do jater (ve formě HDL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sta začíná syntézou VLDL v játrec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DL – především TAG (ze zevních zdrojů, malá část tvořena v játrech de novo), estery cholesterolu, volný cholesterol, fosfolipidy, apoprotein B-100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DL v plazmě hydrolyzuje lipoproteinová lipáza – uvolnění MK (ihned využity ve tkáních) a vznik ID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DL jsou podobné chylomikronovým zbytkům, ale pouze část je odbourána játr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DL – transport cholesterolu do jater a dalších tkání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átra obsahují 70% všech LDL-receptorů organism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80% LDL je odbouráno cestou LDL-receptoru, LDL mohou být odbourány i scavengerovými receptory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metabolismus HDL-cholesterolu a reverzní transport cholesterol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bytečný cholesterol je přítomen v buňkách cévní stěny ve formě esterů – ty musí být hydrolyticky rozštěpeny, aby mohl cholesterol z buňky ven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vě vznikající HDL-částice jsou secernovány hepatocyty a enterocyt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DL –částice se váže na receptor ABC</w:t>
      </w:r>
      <w:r>
        <w:rPr>
          <w:vertAlign w:val="subscript"/>
        </w:rPr>
        <w:t>1</w:t>
      </w:r>
      <w:r>
        <w:rPr/>
        <w:t>, který umožňuje přestup cholesterolu z buňky do lipoproteinové části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HDL působí LCAT </w:t>
      </w:r>
      <w:r>
        <w:rPr>
          <w:rFonts w:eastAsia="Symbol" w:cs="Symbol" w:ascii="Symbol" w:hAnsi="Symbol"/>
        </w:rPr>
        <w:t></w:t>
      </w:r>
      <w:r>
        <w:rPr/>
        <w:t xml:space="preserve"> esterifikace volného cholesterol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ansport do jater, kde je cholesterol dále využíván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klasifikace a charakteristika hyperlipoproteinémií (dyslipoproteinémií)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</w:rPr>
        <w:t>primární</w:t>
      </w:r>
      <w:r>
        <w:rPr/>
        <w:t xml:space="preserve"> – geneticky podmíněné – většina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</w:rPr>
        <w:t xml:space="preserve">sekundární </w:t>
      </w:r>
      <w:r>
        <w:rPr/>
        <w:t>– průvodní znak nějakého základního onemocnění (hypothyreóza, nefrotický sy, DM aj.)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b/>
        </w:rPr>
        <w:t xml:space="preserve">smíšené </w:t>
      </w:r>
      <w:r>
        <w:rPr/>
        <w:t>– podíl vrozené vlohy a nezdravého životního stylu</w:t>
      </w:r>
    </w:p>
    <w:p>
      <w:pPr>
        <w:pStyle w:val="Normal"/>
        <w:numPr>
          <w:ilvl w:val="1"/>
          <w:numId w:val="21"/>
        </w:numPr>
        <w:jc w:val="both"/>
        <w:rPr/>
      </w:pPr>
      <w:r>
        <w:rPr/>
        <w:t>dělí se na: hypercholesterolémie, smíšené hyperlipidémie a hypertriacylglycerolémi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familiární hypercholesterol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 přenos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v homozygotní (vzácné) a heterozygotní formě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íčina: </w:t>
      </w:r>
      <w:r>
        <w:rPr>
          <w:b/>
        </w:rPr>
        <w:t>porucha funkce LDL-receptorů</w:t>
      </w:r>
      <w:r>
        <w:rPr/>
        <w:t xml:space="preserve"> – buď je jedinec vůbec netvoří, nebo je tvoří normálně, ale nejsou transportovány na povrch buňk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aké může být </w:t>
      </w:r>
      <w:r>
        <w:rPr>
          <w:b/>
        </w:rPr>
        <w:t>porucha vazby</w:t>
      </w:r>
      <w:r>
        <w:rPr/>
        <w:t xml:space="preserve"> LDL-receptoru na lipoproteinovou částici nebo může </w:t>
      </w:r>
      <w:r>
        <w:rPr>
          <w:b/>
        </w:rPr>
        <w:t xml:space="preserve">váznout </w:t>
      </w:r>
      <w:r>
        <w:rPr/>
        <w:t xml:space="preserve">její </w:t>
      </w:r>
      <w:r>
        <w:rPr>
          <w:b/>
        </w:rPr>
        <w:t>internaliza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mozygoti jsou těžce postiženi již od dětství – v útlém věku ICHS, většina umírá na AIM do 20 le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y zjevný projev homozygotní formy: šlachové i kožní xantomy v dětském věk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eterozygoti – ve věku kolem 30 arcus senilis corneae, xanthelasma palpebrarum, šlachová xantomatóza, ICHS ve věku kolem 30 – 50 let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celerace aterosklerózy na koronárním řečišti, na velkých tepnách DKK a na karotidách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rní nález: zvýšení cholesterolu při normální nebo hraniční hodnotě TAG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cholesterolu u heterozygotů: 7 – 10 mmol/l, u homozygotů: 15- 30 mmol/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obtížná, dieta nestačí (pokles max. o 5 – 10%), statiny, pryskyřic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familiární defekt apoB-100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kticky zrcadlový obraz familiární hypercholesterol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schopnost vázat LDL-částici na LDL-receptor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romadění LDL a zvýšená koncentrace celkového i LDL-cholesterol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obný obraz jako familiární hypercholesterolémie: xantomatóza, časná manifestace ateroskleróz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tejná jako u familiární hypercholesterolémie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polygenní hypercholesterol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binace nepříznivých genetických a zevních faktorů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á hypercholesterolémie do 8 mmol/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riziko výskytu ICHS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tatiny, pryskyřice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familiární kombinovaná hyperlipid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geneticky determinovaná porucha metabolismu lipidů (1/50 – 100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ědičná nemoc projevující se zvýšenou koncentrací cholesterolu a/nebo TAG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zvýšení LDL a VLDL v plazmě a zvýšení hladiny apoB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a: pravděpodobně abnormálně vysoká syntéza apoB v játrech provázená zvýšenou produkcí VLDL a vznik tzv. malých denzních, aterogenních LDL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častá příčina ICHS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dieta, léky podle převládajícího typu metabolické odchylky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familiární dysbetalipoprotein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á koncentrace cholesterolu i TAG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ekt genu pro apo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poE – zodpovědný za receptory zprostředkovanou clearance lipoproteinových částic bohatých na TAG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ná ateroskleróza (postihuje spíše periferní tepny), xantomatóz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přísná dieta, fibráty, případně přidat statiny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familiární hyperlipoproteinémie typ I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cit lipoproteinové lipázy nebo deficit apoC-II (kofaktor nutný k aktivaci lipoproteinové lipázy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chylomikron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dominální koliky, u vysokého procenta chronická pankreatitida</w:t>
      </w:r>
    </w:p>
    <w:p>
      <w:pPr>
        <w:pStyle w:val="Normal"/>
        <w:numPr>
          <w:ilvl w:val="1"/>
          <w:numId w:val="21"/>
        </w:numPr>
        <w:jc w:val="both"/>
        <w:rPr>
          <w:i/>
          <w:i/>
        </w:rPr>
      </w:pPr>
      <w:r>
        <w:rPr>
          <w:i/>
        </w:rPr>
        <w:t>familiární hypertriacylglycerol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 přenos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výskyt IM, ICHDK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dieta (restrikce tuků a sacharidů, zákaz alkoholu), fibráty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i/>
        </w:rPr>
        <w:t>sekundární hyperlipoproteinémi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ají jako důsledek určitého základního onemocnění, které alteruje metabolismus lipidů a lipoproteinů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15"/>
        <w:gridCol w:w="2336"/>
        <w:gridCol w:w="2029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percholesterolémie</w:t>
            </w:r>
          </w:p>
        </w:tc>
        <w:tc>
          <w:tcPr>
            <w:tcW w:w="44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pertriacylglycerolémie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ombinovaná hyperlipidémie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k. intermitentní porfyrie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</w:t>
            </w:r>
          </w:p>
        </w:tc>
        <w:tc>
          <w:tcPr>
            <w:tcW w:w="2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LE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ypothyreóza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ntální anorexie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émi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ysgamaglobulinémi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frotický s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zit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lykogenóza typu I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kromegalie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koholismus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podystrofie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éčba diuretiky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éčba některým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blokátory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éčba kortikoidy</w:t>
            </w:r>
          </w:p>
        </w:tc>
      </w:tr>
    </w:tbl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biochemické vyšetření u hyperlipoproteinémií a dyslipoproteinémií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nutné opakované vyšetření alespoň ze dvou odběrů krve (interval 1 – 8 týdnů)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dběr žilní krve po 14hodinovém lačnění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ozor u pacientů po IM – hodnoty LDL-cholesterolu i celkového cholesterolu po IM významně klesají </w:t>
      </w:r>
      <w:r>
        <w:rPr>
          <w:rFonts w:eastAsia="Symbol" w:cs="Symbol" w:ascii="Symbol" w:hAnsi="Symbol"/>
        </w:rPr>
        <w:t></w:t>
      </w:r>
      <w:r>
        <w:rPr/>
        <w:t xml:space="preserve"> hodnoty validní do 24 hodin od začátku stenokardie nebo minimálně po 6, ideálně po 12 týdnech od IM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stanovuje se: celkových a HDL cholesterol, TAG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LDL-cholesterol se vypočítá podle Friedewaldovy rovnice (výpočet lze provést pouze pokud TAG nepřesahují 4,5 mmol/l), dnes lze stanovit i přímo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terogenní index: poměr celkového a HDL cholestero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terapie hyperlipoproteinémií a dyslipoproteinémií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zvýšení pohybové aktivit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, indiánský běh, procházky rychlou chůzí, jízda na kole, běh na lyžích, plavání, veslování, intenzivní tanec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revenci kardiovaskulárních onemocnění není dokonce nutné ani příliš intenzivní cviče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ézní, který pravidelně cvičí („fit-fat“) je v nižším riziku než osoba s ideální hmotností a minimální fyzickou aktivitou („nonfit-nonfat“)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omezení kouře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riziko u kouření je znásobeno současným výskytem hyperlipoproteiném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ek je závislý jak na počtu cigaret, tak na délce kouře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uření zvyšuje aktivitu sympatiku </w:t>
      </w:r>
      <w:r>
        <w:rPr>
          <w:rFonts w:eastAsia="Symbol" w:cs="Symbol" w:ascii="Symbol" w:hAnsi="Symbol"/>
        </w:rPr>
        <w:t></w:t>
      </w:r>
      <w:r>
        <w:rPr/>
        <w:t xml:space="preserve"> lipolýza </w:t>
      </w:r>
      <w:r>
        <w:rPr>
          <w:rFonts w:eastAsia="Symbol" w:cs="Symbol" w:ascii="Symbol" w:hAnsi="Symbol"/>
        </w:rPr>
        <w:t></w:t>
      </w:r>
      <w:r>
        <w:rPr/>
        <w:t xml:space="preserve"> uvolňování VMK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Ú odvykání kouření: nervozita, nespavost, neschopnost soustředění, hmotnostní přírůstek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i/>
        </w:rPr>
        <w:t>diet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strikce energ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sycené (živočišné) tuky nesmí tvořit více než 7% denního energetického přísun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ah cholesterolu v potravě max. 200 mg/de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obsahu vláknin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konzumace potravin s dostatečným obsahem některých vit. s předpokládaným antioxidačním účinkem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poručená dávka ovoce a zeleniny: 400 g/de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hypertenzí omezení příjmu soli na max. 5 – 6 g/de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oučit nadměrnou konzumaci alkoholu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dieta ke zvýšení HDL-cholesterol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eta ke snížení LDL-cholesterolu může snižovat i HDL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dukce energetického příjmu, pokud má nemocný výšenou hmotnost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í přísunu cholesterolu a živočišných tuků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přísunu monoenových MK (až 20% energetického příjmu/den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bí tuk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so a masné výrobky nahradit sójo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i/>
        </w:rPr>
        <w:t>statiny – inhibitory 3-HMG-CoA reduktáz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: nemocní s izolovanou hypercholesterolémi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ce intracelulární syntézy cholesterol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sud není vysvětlen mechanismus, jakým snižují TAG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syntézy VLDL v játre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clearance a odbourávání LDL cestou LDL-receptorů (zvyšuje se jejich počet na hepatocytech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vede k poklesu celkového cholesterolu o 20 – 30%, poklesu LDL-cholesterolu o 25 – 40%, poklesu TAG o 5 – 20%, vzestupu HDL o 5 – 10%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agregační účink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ují proliferaci myocytů v cévní stěně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i/>
        </w:rPr>
        <w:t>ezetimib – inhibitor vstřebávání cholesterol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uje absorpci cholesterolu – přímá blokáda transportéru v kartáčovém lem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nížení absorpce vede ke zvýšení syntézy v játrech </w:t>
      </w:r>
      <w:r>
        <w:rPr>
          <w:rFonts w:eastAsia="Symbol" w:cs="Symbol" w:ascii="Symbol" w:hAnsi="Symbol"/>
        </w:rPr>
        <w:t></w:t>
      </w:r>
      <w:r>
        <w:rPr/>
        <w:t xml:space="preserve"> statiny (tzv. </w:t>
      </w:r>
      <w:r>
        <w:rPr>
          <w:b/>
        </w:rPr>
        <w:t>duální inhibice</w:t>
      </w:r>
      <w:r>
        <w:rPr/>
        <w:t>)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uje LDL-cholesterol o 15 – 20%, v kombinaci se statiny až o 50%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pryskyřic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kvestranty žlučových kyselin, nevstřebatelné pryskyřice, iontoměnič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vstřebatelné z GIT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rušují enterohepatální cyklus žlučových kyselin </w:t>
      </w:r>
      <w:r>
        <w:rPr>
          <w:rFonts w:eastAsia="Symbol" w:cs="Symbol" w:ascii="Symbol" w:hAnsi="Symbol"/>
        </w:rPr>
        <w:t></w:t>
      </w:r>
      <w:r>
        <w:rPr/>
        <w:t xml:space="preserve"> zvýšená spotřeba cholesterolu na jejich novou syntézu </w:t>
      </w:r>
      <w:r>
        <w:rPr>
          <w:rFonts w:eastAsia="Symbol" w:cs="Symbol" w:ascii="Symbol" w:hAnsi="Symbol"/>
        </w:rPr>
        <w:t></w:t>
      </w:r>
      <w:r>
        <w:rPr/>
        <w:t xml:space="preserve"> zvýšení aktivity a počtu LDL-receptorů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: izolovaná hypercholesterolémi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Ú: úporná zácpa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fibráty – antagonisté jaderných receptorů PPAR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PAR – peroxisome proliferator activated receptor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ací PPAR dochází ke zvýšení aktivity lipoproteinové lipázy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syntézy VLDL, apoB a MK v játrech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í katabolismu MK zvýšením </w:t>
      </w:r>
      <w:r>
        <w:rPr>
          <w:rFonts w:eastAsia="Symbol" w:cs="Symbol" w:ascii="Symbol" w:hAnsi="Symbol"/>
        </w:rPr>
        <w:t></w:t>
      </w:r>
      <w:r>
        <w:rPr/>
        <w:t>-oxidace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estup syntézy apoA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ětší efekt u kombinovaných hyperlipoproteinémií a u hypertriacylglycerolémií</w:t>
      </w:r>
    </w:p>
    <w:p>
      <w:pPr>
        <w:pStyle w:val="Normal"/>
        <w:numPr>
          <w:ilvl w:val="1"/>
          <w:numId w:val="13"/>
        </w:numPr>
        <w:jc w:val="both"/>
        <w:rPr>
          <w:i/>
          <w:i/>
        </w:rPr>
      </w:pPr>
      <w:r>
        <w:rPr>
          <w:i/>
        </w:rPr>
        <w:t>kyselina nikotinová - niacin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syntézy VLDL v játrech, pokles jejich sekrece do oběh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koncentrace HD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6. Obezit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hromadění tukové tkáně v důsledku dlouhodobě pozitivní energetické bilanc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většování jednotlivých adipocytů, k výraznějšímu nárůstu obejmu tukové tkáně ale dochází </w:t>
      </w:r>
      <w:r>
        <w:rPr>
          <w:b/>
        </w:rPr>
        <w:t>zmnožením tukových buněk</w:t>
      </w:r>
      <w:r>
        <w:rPr/>
        <w:t xml:space="preserve"> jejich diferenciací z preadipocytů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fyziologická a patofyziologická úloha tukové tkáně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významné funkce tukové tkáně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sobárna energi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ická ochrana organismu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pelný izolátor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roj hormonů a cytokinů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6536"/>
      </w:tblGrid>
      <w:tr>
        <w:trPr/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átka</w:t>
            </w:r>
          </w:p>
        </w:tc>
        <w:tc>
          <w:tcPr>
            <w:tcW w:w="6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edpokládaný efekt</w:t>
            </w:r>
          </w:p>
        </w:tc>
      </w:tr>
      <w:tr>
        <w:trPr/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ptin</w:t>
            </w:r>
          </w:p>
        </w:tc>
        <w:tc>
          <w:tcPr>
            <w:tcW w:w="6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lačení hladu, ovlivnění reprodukce, energetického výdeje a hematopoézy,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tonu sympatiku, </w:t>
            </w:r>
            <w:r>
              <w:rPr>
                <w:rFonts w:eastAsia="Symbol" w:cs="Symbol" w:ascii="Symbol" w:hAnsi="Symbol"/>
              </w:rPr>
              <w:t></w:t>
            </w:r>
            <w:r>
              <w:rPr/>
              <w:t xml:space="preserve"> endoteliální dysfunkce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poproteinová lipáza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polýza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stné kyseliny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zulinorezistence, toxicita pro B-buňku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L-6 a další cytokiny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erogeneze, imunita, systémový zánět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ipsin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uť k jídlu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zistin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zulinorezistence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giotenzinogen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tenze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NF-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zulinorezistence, systémový zánět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hibitor aktivátoru plazminogenu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ifibrinolytické působení</w:t>
            </w:r>
          </w:p>
        </w:tc>
      </w:tr>
      <w:tr>
        <w:trPr/>
        <w:tc>
          <w:tcPr>
            <w:tcW w:w="37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iponektin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í citlivosti na inzulin, ochrana před endoteliální dysfunkcí</w:t>
            </w:r>
          </w:p>
        </w:tc>
      </w:tr>
    </w:tbl>
    <w:p>
      <w:pPr>
        <w:pStyle w:val="Normal"/>
        <w:numPr>
          <w:ilvl w:val="3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chrana před postprandiálními vzestupy lipidů a tím ochrana před ektopickým ukládáním tuk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u obézních lidí jsou adipocyty napěchované – nejsou schopny postprandiálně adsorbovat tukové látky </w:t>
      </w:r>
      <w:r>
        <w:rPr>
          <w:rFonts w:eastAsia="Symbol" w:cs="Symbol" w:ascii="Symbol" w:hAnsi="Symbol"/>
        </w:rPr>
        <w:t></w:t>
      </w:r>
      <w:r>
        <w:rPr/>
        <w:t xml:space="preserve"> depozity tuku např. v játrech, příčně pruhovaném svalstvu, pankreatu, cévní stěně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etiologie a patogeneze obezit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ombinace faktorů zevních a genetický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faktory prostředí: přejídání, stres, malý energetický výdej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vyšetření obézního pacienta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anamnéz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dy přibral poprvé a kdy nejvíc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ivotní maximum hmotnost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da někdy zhubl, kolik, na jak dlouh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bor stravovacích zvyklost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á dosavadní léčba obezi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tát se na: zvýšení TK, abnormální hodnoty krevních lipidů, D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ené endokrinopatie, zvláště onemocnění štítné žlá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žívané lé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významných komplikací obezity – např. sy spánkové apno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daje o charakteru práce a její fyzické náročnost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šechny formy pohybové aktivit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klinické vyšetř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tělesné hmotnosti a výš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ření obvodu trup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řehlédnout projevy srdečního selhávání (otoky DKK, městnání v plicním oběhu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or na projevy onemocnění, která se s obezitou sdružují nebo ji komplikují (např. xantelazmata, xantomy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diagnostika obezity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stanovení tělesné hmotnosti</w:t>
      </w:r>
      <w:r>
        <w:rPr/>
        <w:t xml:space="preserve"> vážením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motnost může být ovlivněna hydratací (zejména při edematózních stavech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BMI</w:t>
      </w:r>
      <w:r>
        <w:rPr/>
        <w:t xml:space="preserve"> – nezohledňuje hydrataci, množství svalové hmoty, pohlaví, věk, tělesnou stavb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MI nelze použít u dospívajících, výsledek je zkreslen u nemocných s deformitami páteře, po amputacích končetin ap.</w:t>
      </w:r>
    </w:p>
    <w:tbl>
      <w:tblPr>
        <w:tblW w:w="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23"/>
        <w:gridCol w:w="2249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MI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ategorie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izika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 – 24,9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ma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nimáln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0 – 29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dváh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ízká až lehce vyšší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 – 34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stupe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 – 39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stupe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ok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I. stupeň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mi vysoká</w:t>
            </w:r>
          </w:p>
        </w:tc>
      </w:tr>
    </w:tbl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ůležitá je také </w:t>
      </w:r>
      <w:r>
        <w:rPr>
          <w:b/>
        </w:rPr>
        <w:t>distribuce tukové tkáně</w:t>
      </w:r>
      <w:r>
        <w:rPr/>
        <w:t xml:space="preserve"> – abdominální obezita – měření v pase: u mužů </w:t>
      </w:r>
      <w:r>
        <w:rPr>
          <w:rFonts w:eastAsia="Symbol" w:cs="Symbol" w:ascii="Symbol" w:hAnsi="Symbol"/>
        </w:rPr>
        <w:t></w:t>
      </w:r>
      <w:r>
        <w:rPr/>
        <w:t xml:space="preserve"> 94 cm </w:t>
      </w:r>
      <w:r>
        <w:rPr>
          <w:rFonts w:eastAsia="Symbol" w:cs="Symbol" w:ascii="Symbol" w:hAnsi="Symbol"/>
        </w:rPr>
        <w:t></w:t>
      </w:r>
      <w:r>
        <w:rPr/>
        <w:t xml:space="preserve"> zvýšené riziko, </w:t>
      </w:r>
      <w:r>
        <w:rPr>
          <w:rFonts w:eastAsia="Symbol" w:cs="Symbol" w:ascii="Symbol" w:hAnsi="Symbol"/>
        </w:rPr>
        <w:t></w:t>
      </w:r>
      <w:r>
        <w:rPr/>
        <w:t xml:space="preserve"> 102 cm </w:t>
      </w:r>
      <w:r>
        <w:rPr>
          <w:rFonts w:eastAsia="Symbol" w:cs="Symbol" w:ascii="Symbol" w:hAnsi="Symbol"/>
        </w:rPr>
        <w:t></w:t>
      </w:r>
      <w:r>
        <w:rPr/>
        <w:t xml:space="preserve"> vysoké riziko, u žen </w:t>
      </w:r>
      <w:r>
        <w:rPr>
          <w:rFonts w:eastAsia="Symbol" w:cs="Symbol" w:ascii="Symbol" w:hAnsi="Symbol"/>
        </w:rPr>
        <w:t></w:t>
      </w:r>
      <w:r>
        <w:rPr/>
        <w:t xml:space="preserve"> 80 cm </w:t>
      </w:r>
      <w:r>
        <w:rPr>
          <w:rFonts w:eastAsia="Symbol" w:cs="Symbol" w:ascii="Symbol" w:hAnsi="Symbol"/>
        </w:rPr>
        <w:t></w:t>
      </w:r>
      <w:r>
        <w:rPr/>
        <w:t xml:space="preserve"> zvýšené riziko, </w:t>
      </w:r>
      <w:r>
        <w:rPr>
          <w:rFonts w:eastAsia="Symbol" w:cs="Symbol" w:ascii="Symbol" w:hAnsi="Symbol"/>
        </w:rPr>
        <w:t></w:t>
      </w:r>
      <w:r>
        <w:rPr/>
        <w:t xml:space="preserve"> 88 cm </w:t>
      </w:r>
      <w:r>
        <w:rPr>
          <w:rFonts w:eastAsia="Symbol" w:cs="Symbol" w:ascii="Symbol" w:hAnsi="Symbol"/>
        </w:rPr>
        <w:t></w:t>
      </w:r>
      <w:r>
        <w:rPr/>
        <w:t xml:space="preserve"> vysoké riziko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komplikace obezit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mechanické komplik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ůsobeny vysokou hmotnost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ivě ovlivněny až po velké váhové redukc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v zádech, artróz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ší výskyt úraz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 spánkové apno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rix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rtrig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hojení ra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likace úrazů a operačních výkon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to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ástečně hypertrofie srd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ušnost a respirační insuficien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cení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metabolické komplik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zulinové rezisten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M 2. typu a poruchy glykoregul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lipoproteiném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CHS, hypertenz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menstruačního cyklu a neplodnos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rsutismu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některých nádor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lelithiáz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ají společnou patogenezi – sdružené pod </w:t>
      </w:r>
      <w:r>
        <w:rPr>
          <w:b/>
        </w:rPr>
        <w:t>metabolický s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á smysl zkoumat, co je příčina a co následe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iziko metabolických projevů obezity klesá již při poklesu hmotnosti o 5 – 10%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nefarmakologická terapie obezit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dieto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vození negativní energetické bilan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avidelnost v jídle – 3 – 6 jídel denně, poslední jídlo v 18 – 21 hodin, minimálně 2 hodiny před spánke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vnoměrné rozdělení energie a sacharidů – nesmí být výkyvy glykémi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cionální výživa, dostatek vlákniny, vitamínů a minerálních láte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obsahu tuk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CD – nízkoenergetické instantní diety – u pacienta, který již významně redukoval a nedaří se dále hubnout nebo při potřebě rychlé redukce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zvýšení fyzické aktivi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běžné fyzické aktivity, aktivní cvič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odit po schodech, nejezdit výtahem a autem, vystoupit o zastávku dříve, dělat okli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vičit alespoň 30 minut 3x týdně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psychoterapie obezi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stupní posouzení psychologických a životních problém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gnitivně-behaviorální techniky – odnaučení nevhodného životního stylu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chirurgická terapi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andáž žaludku</w:t>
      </w:r>
      <w:r>
        <w:rPr/>
        <w:t xml:space="preserve"> – laparoskopicky – žaludek se podváže cévní protézou nebo speciální manžetou </w:t>
      </w:r>
      <w:r>
        <w:rPr>
          <w:rFonts w:eastAsia="Symbol" w:cs="Symbol" w:ascii="Symbol" w:hAnsi="Symbol"/>
        </w:rPr>
        <w:t></w:t>
      </w:r>
      <w:r>
        <w:rPr/>
        <w:t xml:space="preserve"> tvar nesymetrických přesýpacích hodin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ádí se u pacientů, kde jiná léčba selhává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: BMI nad 40 nebo 35, při závažných komplikacích i nižší, selhání konzervativních léčebných postupů, spolupracující pacient vhodný k výkonu z hlediska psychologickéh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užití </w:t>
      </w:r>
      <w:r>
        <w:rPr>
          <w:b/>
        </w:rPr>
        <w:t>gastrických balónů</w:t>
      </w:r>
      <w:r>
        <w:rPr/>
        <w:t xml:space="preserve"> – velmi rizikové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liposukce</w:t>
      </w:r>
      <w:r>
        <w:rPr/>
        <w:t xml:space="preserve"> – jen kosmetický výkon – neodstraňuje intraabdominální tuk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farmakoterapie obezit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centrálně působící anorektik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atecholaminergní</w:t>
      </w:r>
      <w:r>
        <w:rPr/>
        <w:t xml:space="preserve"> – phentermin – mírné psychostimulační účinky, mírný pokles účinku (po 1 – 3 měsících nutná přestávka); KI: glaukom, léčba inhibitory MAO, těžší hypertenze nebo ICHS, věk nad 65 le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erotoninergní </w:t>
      </w:r>
      <w:r>
        <w:rPr/>
        <w:t xml:space="preserve">– sibutramin – inhibice zpětného vychytávání serotoninu a NA </w:t>
      </w:r>
      <w:r>
        <w:rPr>
          <w:rFonts w:eastAsia="Symbol" w:cs="Symbol" w:ascii="Symbol" w:hAnsi="Symbol"/>
        </w:rPr>
        <w:t></w:t>
      </w:r>
      <w:r>
        <w:rPr/>
        <w:t xml:space="preserve"> zvýšení pocitu nasycení, omezení preference sacharidů; KI: léčba inhibitory MAO, těžší hypertenze a ICHS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blokátory vstřebávání živin z trávicího ústroj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rlista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áže se na střevní lipázu </w:t>
      </w:r>
      <w:r>
        <w:rPr>
          <w:rFonts w:eastAsia="Symbol" w:cs="Symbol" w:ascii="Symbol" w:hAnsi="Symbol"/>
        </w:rPr>
        <w:t></w:t>
      </w:r>
      <w:r>
        <w:rPr/>
        <w:t xml:space="preserve"> brání vstřebání asi 1/3 přítomného tuk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je doplňkem stravy s nižším obsahem tuk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I: těžší formy onemocnění GIT s malabsorpc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dlejší účinek: průjmy, imperativní stolice, bolesti břicha – po několika týdnech odezní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antiobezitika u obézních diabetiků 2. typ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nší úspěšnost než u nediabetiků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léčba ovlivňující hmotnost určená k léčbě jiných onemocně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depresiva III. generace – SSRI (efekt blízký sibutraminu) – při delším podávání ale často hmotnost zvyšuj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upropion, tianeptin, moclobemid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i/>
        </w:rPr>
        <w:t>perspektiva nových léků v léčbě obezi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agonisté receptorů pro kanabinoidy – ovlivňují příjem a výběr potrav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liární neurotrofický faktor – působí prostřednictvím receptoru blízkého leptin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aloga cholecystokinin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giostatické faktory – mohou oddělit tukovou tkáň od oběhu a vyvolat apoptózu tukových buněk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léky vyvolávající obezit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sychofarmaka, zejména klasická neurolept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7. Metabolický syndrom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Reavenův sy, metabolický sy X, sy inzulinorezistenc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jedno z nejčastějších onemocnění – alespoň jedna složka přítomna během života u 90% populace, výskyt onemocnění v dospělé populaci je 30%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oincidence onemocnění: diabetes, obezita, hypertenz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za primární poruchu se pokládá </w:t>
      </w:r>
      <w:r>
        <w:rPr>
          <w:b/>
        </w:rPr>
        <w:t>inzulinová rezistenc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ravděpodobně nutná určitá genetická predispozice, ale v patogenezi převažují vlivy prostředí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dle definice ATP III (Adult treatment panel) pacient splňuje alespoň 3 ze 5 kritérií: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bvod pasu u žen </w:t>
      </w:r>
      <w:r>
        <w:rPr>
          <w:rFonts w:eastAsia="Symbol" w:cs="Symbol" w:ascii="Symbol" w:hAnsi="Symbol"/>
        </w:rPr>
        <w:t></w:t>
      </w:r>
      <w:r>
        <w:rPr/>
        <w:t xml:space="preserve"> 88 cm, u mužů </w:t>
      </w:r>
      <w:r>
        <w:rPr>
          <w:rFonts w:eastAsia="Symbol" w:cs="Symbol" w:ascii="Symbol" w:hAnsi="Symbol"/>
        </w:rPr>
        <w:t></w:t>
      </w:r>
      <w:r>
        <w:rPr/>
        <w:t xml:space="preserve"> 102 cm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revní tlak </w:t>
      </w:r>
      <w:r>
        <w:rPr>
          <w:rFonts w:eastAsia="Symbol" w:cs="Symbol" w:ascii="Symbol" w:hAnsi="Symbol"/>
        </w:rPr>
        <w:t></w:t>
      </w:r>
      <w:r>
        <w:rPr/>
        <w:t xml:space="preserve"> 130/85 mmHg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lykémie </w:t>
      </w:r>
      <w:r>
        <w:rPr>
          <w:rFonts w:eastAsia="Symbol" w:cs="Symbol" w:ascii="Symbol" w:hAnsi="Symbol"/>
        </w:rPr>
        <w:t></w:t>
      </w:r>
      <w:r>
        <w:rPr/>
        <w:t xml:space="preserve"> 6 mmol/l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AG </w:t>
      </w:r>
      <w:r>
        <w:rPr>
          <w:rFonts w:eastAsia="Symbol" w:cs="Symbol" w:ascii="Symbol" w:hAnsi="Symbol"/>
        </w:rPr>
        <w:t></w:t>
      </w:r>
      <w:r>
        <w:rPr/>
        <w:t xml:space="preserve"> 1,7 mmol/l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DL cholesterol u žen </w:t>
      </w:r>
      <w:r>
        <w:rPr>
          <w:rFonts w:eastAsia="Symbol" w:cs="Symbol" w:ascii="Symbol" w:hAnsi="Symbol"/>
        </w:rPr>
        <w:t></w:t>
      </w:r>
      <w:r>
        <w:rPr/>
        <w:t xml:space="preserve"> 1,25 mmol/l, u mužů</w:t>
      </w:r>
      <w:r>
        <w:rPr>
          <w:rFonts w:eastAsia="Symbol" w:cs="Symbol" w:ascii="Symbol" w:hAnsi="Symbol"/>
        </w:rPr>
        <w:t></w:t>
      </w:r>
      <w:r>
        <w:rPr/>
        <w:t>1,0 mmol/l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i/>
        </w:rPr>
        <w:t>patogenez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tále není známa hlavní příčina inzulinorezistenc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kombinace polygenní dědičnosti a vlivů prostředí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inzulinorezistentní je celé tělo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kvantitativně nejvýznamnější inzulinorezistence: příčně pruhované svaly – lze ovlivnit pohybem </w:t>
      </w:r>
      <w:r>
        <w:rPr>
          <w:rFonts w:eastAsia="Symbol" w:cs="Symbol" w:ascii="Symbol" w:hAnsi="Symbol"/>
        </w:rPr>
        <w:t></w:t>
      </w:r>
      <w:r>
        <w:rPr/>
        <w:t xml:space="preserve"> fyzická aktivita je nejvýznamnější prevencí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 celý život je vystupňovaná aterogenez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od rané dospělosti sympatikotoni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e středním věku se vyskytne hypertenze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výskyt jedné složky zvyšuje pravděpodobnost výskytu dalších složek </w:t>
      </w:r>
      <w:r>
        <w:rPr>
          <w:rFonts w:eastAsia="Symbol" w:cs="Symbol" w:ascii="Symbol" w:hAnsi="Symbol"/>
        </w:rPr>
        <w:t></w:t>
      </w:r>
      <w:r>
        <w:rPr/>
        <w:t xml:space="preserve"> každý hypertonik je ohrožen DM 2 apod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ýskyt obezity dobře předpovídá výskyt metabolického s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složky metabolického syndrom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zulinorezistence</w:t>
      </w:r>
      <w:r>
        <w:rPr/>
        <w:t xml:space="preserve"> (rezistence k inzulinem stimulované utilizaci glc ve svalu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orucha glc tolerance</w:t>
      </w:r>
      <w:r>
        <w:rPr/>
        <w:t>, respektive diabetes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hyperinzulinismus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výšené lipoproteiny VLDL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snížený HDL-cholesterol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ertenze</w:t>
      </w:r>
      <w:r>
        <w:rPr/>
        <w:t xml:space="preserve"> (esenciální – primární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 xml:space="preserve">syndrom polycystických ovarií- typickou součástí je inzulinorezistence, i další složky metabolického sy se vyvíjejí častěji </w:t>
      </w:r>
      <w:r>
        <w:rPr>
          <w:rFonts w:eastAsia="Symbol" w:cs="Symbol" w:ascii="Symbol" w:hAnsi="Symbol"/>
        </w:rPr>
        <w:t></w:t>
      </w:r>
      <w:r>
        <w:rPr/>
        <w:t xml:space="preserve"> považuje se za podmnožinu metabolického sy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léčba jedné složky a zároveň prevence výskytu dalších složek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komplexní léčebná opatření (ne jedna složka-jeden lék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dávání léků s komplexním efektem na více složek, podávání fixních kombinací (v 1 tabletě více složek léku)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redukce hmotnosti dosažená kombinací fyzické aktivity, psychoterapie a změny stravy</w:t>
      </w:r>
    </w:p>
    <w:p>
      <w:pPr>
        <w:pStyle w:val="Normal"/>
        <w:numPr>
          <w:ilvl w:val="1"/>
          <w:numId w:val="22"/>
        </w:numPr>
        <w:jc w:val="both"/>
        <w:rPr>
          <w:i/>
          <w:i/>
        </w:rPr>
      </w:pPr>
      <w:r>
        <w:rPr>
          <w:i/>
        </w:rPr>
        <w:t>komplexně působící farmak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tiobezitika – snižují i krevní tlak, krevní tuky a glykémii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riváty sulfonylurey a některá antihypertenziva – mírný antiagregační efekt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zulinové senzitizéry – mírné snížení krevního tlak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EI, sartany, centrální sympatolytika (vše antihypertenziva) – zvyšují inzulinovou senzitivit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arší typy </w:t>
      </w:r>
      <w:r>
        <w:rPr>
          <w:rFonts w:eastAsia="Symbol" w:cs="Symbol" w:ascii="Symbol" w:hAnsi="Symbol"/>
        </w:rPr>
        <w:t></w:t>
      </w:r>
      <w:r>
        <w:rPr/>
        <w:t>-blokátorů, diuretik a blokátorů Ca kanálů (vše antihypertenziva) – snižují inzulinovou senzitivit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EI a sartany – zároveň prevence vzniku MD 2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prevenc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utná časná detekce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pozitivní RA pro DM 2 nebo esenciální hypertenzi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záchyt hraniční nebo vyšší koncentrace TAG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zvyšování obvodu pasu, náznak androidní obezity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nepravidelnost menstruačního cyklu, projevy hirsutismu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výchova ke zdravému životnímu stylu, zdravé výživě a pravidelné pohybové aktivit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8. Hypotalamo-hypofyzární systém a jeho onemocnění; diabetes insipidus centrali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úloha hypothalamo-hypofyzárního systému: regulace tkáňového metabolismu, imunitních dějů, tělesného růstu a reprodukc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ignály z CNS jsou přenášeny na hormonální řízení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ypothalamus – část mezimozku – signály přicházejí zejména z limbického systému, integruje je se signály z tělesné periferi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vlivňuje také parasympatický a sympatický vegetativní systé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 jádrech hypothalamu je umístěn pulsový generátor – časový regulátor vegetativních a hormonálních funkcí organism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sou řízeny vegetativní funkce (krevní tlak, puls, teplo, spánek, bdění),  metabolické funkce (regulace příjmu a výdeje tekutin a potravy, regulace tělesné hmotnosti včetně typu rozložení tuku) a udržování homeostázy (krevní osmolalita a objem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ypothalamus se současně podílí na zpětném ovlivňování vyšších center CNS a řídí např. funkce jako je hlad, žízeň ap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ypothalamo-hypofyzární systém zprostředkovává stresové reakc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ypothalamus dostává a zpracovává údaje o: stavu nutrice, vnitřního prostředí, hormonálních koncentracích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hypothalamické hormon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ěkteré hormony působí zprostředkovaně (řízením hypofyzární funkce), jiné mají přímý účinek na periferní tkáně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řada hypothalamických hormonů působí oběma mechanismy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>antidiuretický hormon (ADH)</w:t>
      </w:r>
      <w:r>
        <w:rPr/>
        <w:t xml:space="preserve"> – tvořen v supraoptickém a paraventrikulárním jádru – působí bez zprostředkování na receptory buněk distálních tubulů ledvin, současně na úrovni kortikotropních buněk hypofýzy reguluje sekreci ACTH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liberin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hyreoliberin (TRH)</w:t>
      </w:r>
      <w:r>
        <w:rPr/>
        <w:t>– stimuluje sekreci thyreotropního hormonu (TSH) a prolaktin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ortikoliberin (CRH)</w:t>
      </w:r>
      <w:r>
        <w:rPr/>
        <w:t xml:space="preserve"> – stimuluje spolu s ADH sekreci ACT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onadoliberin (GnRH)</w:t>
      </w:r>
      <w:r>
        <w:rPr/>
        <w:t xml:space="preserve"> – stimuluje sekreci hormonu stimulujícího folikuly (FSH) a luteinizačního hormonu (LH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omatoliberin (GH-RH)</w:t>
      </w:r>
      <w:r>
        <w:rPr/>
        <w:t xml:space="preserve"> – stimuluje sekreci růstového hormonu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statin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ují sekreci hypofyzárních hormon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omatostatin</w:t>
      </w:r>
      <w:r>
        <w:rPr/>
        <w:t xml:space="preserve"> </w:t>
      </w:r>
      <w:r>
        <w:rPr>
          <w:b/>
        </w:rPr>
        <w:t>(SRIH)</w:t>
      </w:r>
      <w:r>
        <w:rPr/>
        <w:t xml:space="preserve"> – brzdí uvolňování růstového hormonu a TS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rolaktostatin </w:t>
      </w:r>
      <w:r>
        <w:rPr/>
        <w:t>– dopamin secernovaný z hypothalamických jader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ypothalamické hyperfunkční sy: pubertas praecox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hypothalamické hypofunkční sy: diabetes insipidus centralis, hypothalamický hypopituitarismus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pubertas praecox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okud se objeví druhotné pohlavní znaky u dívek před 8. rokem, u chlapců před 9. rokem věk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utno rozlišit pubertas praecox z centrálních příčin (hypofyzární sekrece gonadotropinů s fyziologickou stimulací gonád) a z periferních příčin (sekrece pohlavních hormonů bez centrální regulace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expanzivní nebo zánětlivé procesy hypothalamu a jeho okol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ůže být také idiopatická, často s familiární závislost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ejčastější expanzivní procesy: hamartomy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 xml:space="preserve">klinický obraz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pubické a axilární ochlupení (adrenarche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ívek pubertální vývoj prsů (telarche) a objevuje se menstruace (menarche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chlapců vývoj genitál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yšuje se tempo růstu a rychle progreduje kostní věk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edčasné uzavření růstových štěrbin </w:t>
      </w:r>
      <w:r>
        <w:rPr>
          <w:rFonts w:eastAsia="Symbol" w:cs="Symbol" w:ascii="Symbol" w:hAnsi="Symbol"/>
        </w:rPr>
        <w:t></w:t>
      </w:r>
      <w:r>
        <w:rPr/>
        <w:t xml:space="preserve"> malá postav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vykle narušení psychiky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rní vyšetření – test se syntetickým GnRH – odpověď obou gonadotropin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hlavy CT nebo MR k vyloučení organické příčin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periferní formy pubertas praecox – reakce gonadotropinů na stimulaci GnRH je utlumena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stranění hypothalamického expanzivního proces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ikamentózní zabránění zvýšené sekreci gonadotropinů z hypofýz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peraktivní analoga gonadoliberinu – odstranění citlivosti hypofyzárních gonadotropinů na endogenní GnRH (vysokou dávkou a účinností způsobí inhibiční regulaci receptorů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terapii nutno pokračovat až do doby přirozené puberty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diabetes insipidus centrali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částečné nebo úplné chybění sekrece ADH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DH aktivuje v distálních tubulech ledvin protein vodního kanálu (akvaporin 2), který zvyšuje buněčnou permeabilitu pro vod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nedostatek ADH </w:t>
      </w:r>
      <w:r>
        <w:rPr>
          <w:rFonts w:eastAsia="Symbol" w:cs="Symbol" w:ascii="Symbol" w:hAnsi="Symbol"/>
        </w:rPr>
        <w:t></w:t>
      </w:r>
      <w:r>
        <w:rPr/>
        <w:t xml:space="preserve"> snížení zpětné resorpce vody v distálních tubulech ledvin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strukce hypothalamických jader (ncl. supraopticus a ncl. paraventricularis) nejspíše na autoimunitním podkladě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panzivní procesy hypothalamu a hypofýzy, stavy po jejich operacíc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razy mozku (především s poraněním lebeční spodiny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nětlivá onemocnění (meningoencefalitidy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ranulomatózní procesy postihující hypothalamus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geneticky podmíněný s familiárním výskytem (AD dědičnost)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normálně vysoká diuréza s </w:t>
      </w:r>
      <w:r>
        <w:rPr>
          <w:b/>
        </w:rPr>
        <w:t>hypotonickou močí</w:t>
      </w:r>
      <w:r>
        <w:rPr/>
        <w:t xml:space="preserve"> (pod 200 mmol/kg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ruhotně vyvolaná </w:t>
      </w:r>
      <w:r>
        <w:rPr>
          <w:b/>
        </w:rPr>
        <w:t>žízeň</w:t>
      </w:r>
      <w:r>
        <w:rPr/>
        <w:t xml:space="preserve"> v důsledku vzestupu plazmatické osmolality (nad 290 mmol/kg, intenzivní žízeň nad 300 mmol/kg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nožství moči za den může dosáhnout až 20 – 30 l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ější je </w:t>
      </w:r>
      <w:r>
        <w:rPr>
          <w:b/>
        </w:rPr>
        <w:t>neúplný diabetes insipidus</w:t>
      </w:r>
      <w:r>
        <w:rPr/>
        <w:t xml:space="preserve"> – jen mírné zvýšení denní diuréz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bezpečná je forma, kde se diabetes insipidus kombinuje se sníženým pocitem žízně </w:t>
      </w:r>
      <w:r>
        <w:rPr>
          <w:rFonts w:eastAsia="Symbol" w:cs="Symbol" w:ascii="Symbol" w:hAnsi="Symbol"/>
        </w:rPr>
        <w:t></w:t>
      </w:r>
      <w:r>
        <w:rPr/>
        <w:t xml:space="preserve"> dehydratace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adná při vysokých diurézách (nad 15 – 20 l/den téměř jistota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odní bilance, test s odnětím tekutin s měřením sérové a močové osmolalit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eutický test s desmopresinem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moticky podmíněné diurézy při DM a hyperparathyreóze – snadné odliše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ace o renální funkci vyloučí polyurickou fázi renálního selhá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é polyurie při Connově sy a hyperthyreóz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frogenní diabetes insipidus – necitlivost receptorů pro ADH – vyloučí se testem s desmopresinem: nedojde po něm ke vzestupu osmolality moči a utlumení polyurie, jsou normální nebo zvýšené koncentrace ADH v sér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sychogenní polydypsie – primární je žízeň, polyurie je druhotná – osmolalita séra je pod normou, při koncentračním testu může dojít ke zvýšení osmolality moči nad osmolalitu séra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smopresin – syntetický analog ADH s dlouhým poločasem – jako nosní sprej nebo tablety, může být i i.v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vka se řídí diurézo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hypothalamický hypopituitarismus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efekt tvorby uvolňujících hormonů hypothalam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efekt může být vrozený nebo získaný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izolovaně nejčastěji postiženy funkce gonadotropní a somatotropní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uje se stejně jako hypofyzární hypopituitarismus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dlišnost: přítomnost některých neendokrinních hypothalamických příznaků: hypothalamická obezita, sy hypothalamické hypodyps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získaných sdružených deficitů je častá hyperprolaktinémie – sekrece prolaktinu je stimulována výpadkem prolaktostatinu (dopaminu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expanzivních procesů bývá také diabetes insipidus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rmonál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 použití CT a MR (citlivější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vyšetření perimetru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ejná jako u hypofyzárního hypopituitaris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víc lze použít hypothalamické regulační horm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79. Onemocnění adenohypofýz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ůměrné rozměry hypofýzy: 15 x 10 x 6 mm, váha: 500 – 900 mg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/3 objemu hypofýzy tvoří adenohypofýza, 1/3 neurohypofýz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adenohypofýza</w:t>
      </w:r>
      <w:r>
        <w:rPr/>
        <w:t xml:space="preserve"> – vyvíjí se z Rathkeho výchlipky (ektodermální původ, vychází z orofaryngu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neurohypofýza </w:t>
      </w:r>
      <w:r>
        <w:rPr/>
        <w:t>– vyvíjí se jako výchlipka mozkové tkáně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 místě styku adenohypofýzy a neurohypofýzy se u některých zvířat vyvíjí intermediární lalok – u člověka z něj zbývají jen buňky rozeseté v zadní části adenohypofýz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yto buňky tvoří proopiomelanokortin – prekurzor ACTH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 oblasti spoje obou částí také vznikají jako zbytky po Rathkeho výchlipce koloidní cyst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nemocnění hypofýzy buď zůstává klinicky němé nebo se projeví: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hypopituitarismem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výšenou sekrecí některých hypofyzárních hormonů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 expanzivních procesů tlakem na okolí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hypopituitarismus při chorobách hypofýz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může být výpad jen jedné z hypofyzárních funkcí až panhypopituitarismus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příčina: expanzivní procesy, jejich komplikace (krvácení do nádoru) a stavy po jejich terapii (operace, ozáření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éně časté jsou záněty hypofýz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nes už se prakticky nevyskytují poporodní nekrózy hypofýzy (Sheehanův sy)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dříve výpad funkce somatotropní, pak gonadotropní, teprve posléze thyreotropní a kortikotropní (x lymfocytární hypofyzitida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stižení somatotropní funkce </w:t>
      </w:r>
      <w:r>
        <w:rPr>
          <w:rFonts w:eastAsia="Symbol" w:cs="Symbol" w:ascii="Symbol" w:hAnsi="Symbol"/>
        </w:rPr>
        <w:t></w:t>
      </w:r>
      <w:r>
        <w:rPr/>
        <w:t xml:space="preserve"> hypofyzární nanismus, u dospělých snížení svalové hmoty a síly, snížení kontraktility myokardu, hromadění tuku v oblasti břicha, snížení kostní denzity, hypercholesterolémie, hypoglykém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centrálního hypogonadismu a hypothyreózy – stejné jako u periferní etiolog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ntrální hypokortikalismus: nejsou addisonské pigmentace vznikající působením ACTH, ACTH nevýznamně ovlivňuje sekreci mineralokortikoid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ý kortikoidní a thyreoidální deficit – těžké psychické změny – mohou být až psychotické stav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prolaktinémie – klinicky se manifestuje jen po porodu zástavou laktace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hormonů příslušné periferní žláz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azální koncentrace hypofyzárních hormonů často splývají s normální rozmezím a rozdíl je pouze v jejich neschopnosti reagovat na stimulační podnět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upřesnění diagnostiky dynamické stimulační test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yšetření osy hypothalamus-hypofýza-kůra nadledvin: </w:t>
      </w:r>
      <w:r>
        <w:rPr>
          <w:b/>
        </w:rPr>
        <w:t>test inzulinové tolerance</w:t>
      </w:r>
      <w:r>
        <w:rPr/>
        <w:t xml:space="preserve"> – stimulační test s hypoglykémií indukovanou inzulin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est s thyreoliberinem</w:t>
      </w:r>
      <w:r>
        <w:rPr/>
        <w:t xml:space="preserve"> – stimulace TSH a prolaktinu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ferní formy – mají zvýšené koncentrace příslušných tropních hormonů hypofýzy (ACTH, TSH, LH a FSH)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rmonální substituce u thyreotropního deficitu je shodná s primární hypothyreózo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ntrální hypokortikalismus – nepoužívají se mineralokortikoidy, ale substituce kortizonem nebo hydrokortizonem, případně prednizon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smíšených deficitech se musí substituce kortikoidy zahájit dříve než se podají hormony štítné žláz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ětí postižených hypofyzárním nanismem se substituuje růstový hormon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ituce hormony periferních pohlavních žláz je stejná jako u primárního hypogonadis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centrálním hypogonadismu lze navíc podáním gonadotropinů (LH nebo FSH) nebo gonadoliberinů substituovat reprodukční funkci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expanzivní procesy hypofýz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nejčastější: </w:t>
      </w:r>
      <w:r>
        <w:rPr>
          <w:b/>
        </w:rPr>
        <w:t>adenom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jen výjimečně dorůstají rozměrů, které vyvolávají klinickou symptomatologii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adenomy se často diagnostikují jako náhodný nález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incidentalom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ž v 90% lze prokázat hormonální tvorbu – někdy se však hormony jen tvoří, ale nesecernují (lyzosomální rozklad uvnitř buňky) nebo secernují málo, případně jsou to jiné než klasické hypofyzární hormony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>afunkční adenomy</w:t>
      </w:r>
      <w:r>
        <w:rPr/>
        <w:t xml:space="preserve"> – adenomy s hormonální sekrecí, která se funkčně neuplatní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 xml:space="preserve">hyperfunkční adenomy </w:t>
      </w:r>
      <w:r>
        <w:rPr/>
        <w:t>– adenomy se sekrecí hypofyzárních hormonů, které způsobí sy z nadprodukce daného hormon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často adenomy se smíšenou sekrecí dvou nebo více hormonů, ale obvykle sekrece jednoho převažuje a určuje klinický obraz (nejčastěji kombinace STH a prolaktin)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ové mutace některých proteinů postižených buněk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omě vzniku patologických buněk musí být ještě faktory, které umožňují jejich množení a tím růst patologické tkáně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ivy hormonálního prostřed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lsonův sy</w:t>
      </w:r>
      <w:r>
        <w:rPr/>
        <w:t xml:space="preserve"> – provokace růstu adenomů hypofýzy secernujících ACTH po odpadnutí zpětné vazby kortizolu po bilaterální adrenalektomi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adenomech často dochází ke krvácení – malé krvácení asymptomatické, větší prokrvácí celý adenom a tím ho autodestrukcí odstra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kud je krvácením postižena i sousední zdravá hypofyzární tkáň </w:t>
      </w:r>
      <w:r>
        <w:rPr>
          <w:rFonts w:eastAsia="Symbol" w:cs="Symbol" w:ascii="Symbol" w:hAnsi="Symbol"/>
        </w:rPr>
        <w:t></w:t>
      </w:r>
      <w:r>
        <w:rPr/>
        <w:t xml:space="preserve"> hypopituitarismus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í krvácení do okolí se projeví krátkou intenzivní cefaleou, někdy očními příznak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ituitární apoplexie</w:t>
      </w:r>
      <w:r>
        <w:rPr/>
        <w:t xml:space="preserve"> – masivní krvácení, vzácné – krev proniká do subarachnoideálních prostorů, mozkových komor a drtí i mozkovou tkáň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n některé expanzivní procesy prorůstají do zdravé hypofýzy a způsobují </w:t>
      </w:r>
      <w:r>
        <w:rPr>
          <w:b/>
        </w:rPr>
        <w:t>hypopituitarismus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a se manifestuje až při extraselárním růst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lak na chiasma opticum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bitemporální hemianops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paraselárním šíření tlak na okohybné nerv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iplo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n někdy bolesti hlavy </w:t>
      </w:r>
      <w:r>
        <w:rPr>
          <w:sz w:val="22"/>
        </w:rPr>
        <w:t>(neví se, čím jsou způsobené)</w:t>
      </w:r>
    </w:p>
    <w:p>
      <w:pPr>
        <w:pStyle w:val="Normal"/>
        <w:numPr>
          <w:ilvl w:val="1"/>
          <w:numId w:val="12"/>
        </w:numPr>
        <w:jc w:val="both"/>
        <w:rPr>
          <w:i/>
          <w:i/>
          <w:sz w:val="22"/>
        </w:rPr>
      </w:pPr>
      <w:r>
        <w:rPr>
          <w:i/>
          <w:sz w:val="22"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, MR – určí, že jde o expanzivní proces v oblasti hypofýz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finitivní dg určí až histologické vyšetření po eventuální operac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upraselárně se šířících procesů vyšetřit perimetr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aniofaryngeom – klasicky supraselárně(ale může být i intraselárně) – charakteristická je přítomnost cyst a kalcifikac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ningeomy – obvykle paraselárně nebo preselárně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stázy do hypofýzy – symptomatologie se ztrácí v klinickém obrazu generalizovaného základního onemocně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euryzma a. carotis, které se vyklenuje do oblasti sel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toimunitní hypofyzitida – hypofýza se může velmi zvětšit a imitovat tak expanzivní proces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extraselárním šíření nebo progredujícím růstu neurochirurgická operac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rakcionované záření – ne vždy účinné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záření Leksellovým gamanožem – spolehlivěji zastaví růst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akromegalie a gigantismus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kromegalie</w:t>
      </w:r>
      <w:r>
        <w:rPr/>
        <w:t xml:space="preserve"> – zvýšená sekrece </w:t>
      </w:r>
      <w:r>
        <w:rPr>
          <w:b/>
        </w:rPr>
        <w:t>růstového hormonu</w:t>
      </w:r>
      <w:r>
        <w:rPr/>
        <w:t xml:space="preserve"> (STH) </w:t>
      </w:r>
      <w:r>
        <w:rPr>
          <w:b/>
        </w:rPr>
        <w:t>v dospělost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igantismus</w:t>
      </w:r>
      <w:r>
        <w:rPr/>
        <w:t xml:space="preserve"> – zvýšená sekrece </w:t>
      </w:r>
      <w:r>
        <w:rPr>
          <w:b/>
        </w:rPr>
        <w:t>STH v dětství</w:t>
      </w:r>
      <w:r>
        <w:rPr/>
        <w:t xml:space="preserve"> (před uzavření růstových štěrbin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gigantoakromegalie </w:t>
      </w:r>
      <w:r>
        <w:rPr/>
        <w:t>– hypersekrece začne před pubertou a pokračuje i po 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ětšinou sekrece STH z adeno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n vzácně sy s ektopickou sekrecí somatoliberinu (GH-RH) z karcinomů (především pankreatu a plic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také autonomní sekrece GH-RH z hypothalamických hamartomů, které způsobí hyperplazii somatotropních buněk hypofýz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romegalie je vzácné onemocnění (v ČR asi 400 lidí)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zvětšení akrálních částí těl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pomal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rovnoměrné zvětšení aker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ětšinou nápadná </w:t>
      </w:r>
      <w:r>
        <w:rPr>
          <w:b/>
        </w:rPr>
        <w:t>makroglosie</w:t>
      </w:r>
      <w:r>
        <w:rPr/>
        <w:t xml:space="preserve"> a rozestup zubů se </w:t>
      </w:r>
      <w:r>
        <w:rPr>
          <w:b/>
        </w:rPr>
        <w:t>zvýšenou kazivost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poce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nemocných artralgie, lumbalg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špatně ovlivnitelné bolesti hlavy a akromegalická neuropat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části žen amenorea (obvykle při současné hypersekreci prolaktinu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20% vzniká DM, většinou jen zhoršená glc toleranc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hypertenz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kardiomyopatie</w:t>
      </w:r>
      <w:r>
        <w:rPr/>
        <w:t xml:space="preserve"> – hlavní příčina zkrácení střední délky života (asi o 10 let) – vede k srdečnímu selhání nebo fatálním poruchám ryt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yopatie kosterního svalstva </w:t>
      </w:r>
      <w:r>
        <w:rPr>
          <w:rFonts w:eastAsia="Symbol" w:cs="Symbol" w:ascii="Symbol" w:hAnsi="Symbol"/>
        </w:rPr>
        <w:t></w:t>
      </w:r>
      <w:r>
        <w:rPr/>
        <w:t xml:space="preserve"> svalová slabost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vorba střevních polypů </w:t>
      </w:r>
      <w:r>
        <w:rPr>
          <w:rFonts w:eastAsia="Symbol" w:cs="Symbol" w:ascii="Symbol" w:hAnsi="Symbol"/>
        </w:rPr>
        <w:t></w:t>
      </w:r>
      <w:r>
        <w:rPr/>
        <w:t xml:space="preserve"> zvýšená incidence ca tlustého střev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éměř vždy je přítomna </w:t>
      </w:r>
      <w:r>
        <w:rPr>
          <w:b/>
        </w:rPr>
        <w:t>nodózní strum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ý je sy spánkové apnoe a sy karpálního tunelu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STH v sér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H se vylučuje pulzním způsob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nemocných sekrece STH nikdy neklesne na tzv. bazální hodnoty (pod 1 </w:t>
      </w:r>
      <w:r>
        <w:rPr>
          <w:rFonts w:eastAsia="Symbol" w:cs="Symbol" w:ascii="Symbol" w:hAnsi="Symbol"/>
        </w:rPr>
        <w:t></w:t>
      </w:r>
      <w:r>
        <w:rPr/>
        <w:t>g/l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 test s glc: po zátěži glc se fyziologicky zvýšený STH suprimuje pod bazální hodnot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oučasné době se stanovuje koncentrace IGF-1 – jeho tkáňová tvorba je regulována ST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ě vyšetřit prolaktin, ověřit funkci zdravé hypofýz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R, CT – určí velikost adenomu, vztah k okolí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první volby: operační výkon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zařování (lépe Leksellovým gamanožem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ikamentózní léčba: přípravky s účinkem dopaminergních agonistů, superaktivní analoga somatostatinu (octreotid), blokátor receptorů STH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prolaktinom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ejčastější sekreční adenomy hypofýzy (asi 1/3 všech adenomů)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laktin – potřebný k normální činnosti gonád obou pohlav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le zvýšené koncentrace působí </w:t>
      </w:r>
      <w:r>
        <w:rPr>
          <w:b/>
        </w:rPr>
        <w:t>antigonadotropně</w:t>
      </w:r>
      <w:r>
        <w:rPr/>
        <w:t xml:space="preserve"> – narušují cyklický výdej GnRH z hypothala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žen </w:t>
      </w:r>
      <w:r>
        <w:rPr>
          <w:b/>
        </w:rPr>
        <w:t>poruchy menstruačního cyklu</w:t>
      </w:r>
      <w:r>
        <w:rPr/>
        <w:t xml:space="preserve"> (oligomenorea až amenorea) a </w:t>
      </w:r>
      <w:r>
        <w:rPr>
          <w:b/>
        </w:rPr>
        <w:t>sterilit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uze u některých žen </w:t>
      </w:r>
      <w:r>
        <w:rPr>
          <w:b/>
        </w:rPr>
        <w:t>galaktore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mužů </w:t>
      </w:r>
      <w:r>
        <w:rPr>
          <w:b/>
        </w:rPr>
        <w:t>snížení libida</w:t>
      </w:r>
      <w:r>
        <w:rPr/>
        <w:t xml:space="preserve">, </w:t>
      </w:r>
      <w:r>
        <w:rPr>
          <w:b/>
        </w:rPr>
        <w:t>potence</w:t>
      </w:r>
      <w:r>
        <w:rPr/>
        <w:t xml:space="preserve"> a </w:t>
      </w:r>
      <w:r>
        <w:rPr>
          <w:b/>
        </w:rPr>
        <w:t>spermatogeneze</w:t>
      </w:r>
      <w:r>
        <w:rPr/>
        <w:t xml:space="preserve"> (obvykle ale nedojde k úplnému vymizení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mužů zcela výjimečně galaktorea a </w:t>
      </w:r>
      <w:r>
        <w:rPr>
          <w:b/>
        </w:rPr>
        <w:t>gynekomastie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anovení koncentrace prolaktinu v séru (norma: u žen </w:t>
      </w:r>
      <w:r>
        <w:rPr>
          <w:rFonts w:eastAsia="Symbol" w:cs="Symbol" w:ascii="Symbol" w:hAnsi="Symbol"/>
        </w:rPr>
        <w:t></w:t>
      </w:r>
      <w:r>
        <w:rPr/>
        <w:t xml:space="preserve"> 20 </w:t>
      </w:r>
      <w:r>
        <w:rPr>
          <w:rFonts w:eastAsia="Symbol" w:cs="Symbol" w:ascii="Symbol" w:hAnsi="Symbol"/>
        </w:rPr>
        <w:t></w:t>
      </w:r>
      <w:r>
        <w:rPr/>
        <w:t xml:space="preserve">g/l, u mužů </w:t>
      </w:r>
      <w:r>
        <w:rPr>
          <w:rFonts w:eastAsia="Symbol" w:cs="Symbol" w:ascii="Symbol" w:hAnsi="Symbol"/>
        </w:rPr>
        <w:t></w:t>
      </w:r>
      <w:r>
        <w:rPr/>
        <w:t xml:space="preserve"> 15 </w:t>
      </w:r>
      <w:r>
        <w:rPr>
          <w:rFonts w:eastAsia="Symbol" w:cs="Symbol" w:ascii="Symbol" w:hAnsi="Symbol"/>
        </w:rPr>
        <w:t></w:t>
      </w:r>
      <w:r>
        <w:rPr/>
        <w:t>g/l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yloučit jiné příčiny vedoucí k hyperprolaktinémii: 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yziologické – stres, spánkový vzestup doznívající v ranních hodinách, přehřátí organismu, gravidita, koje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farmakologické – estrogeny psychofarmaka, metoclopramid, cimetidin, reserpin, </w:t>
      </w:r>
      <w:r>
        <w:rPr>
          <w:rFonts w:eastAsia="Symbol" w:cs="Symbol" w:ascii="Symbol" w:hAnsi="Symbol"/>
        </w:rPr>
        <w:t></w:t>
      </w:r>
      <w:r>
        <w:rPr/>
        <w:t>-methyldop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ůsobené jinou patologií – hypothalamické expanzivní procesy, periferní hypothyreóza, renální insuficience, patologické procesy přední hrudní stěny (zvyšují prolaktinémii stejným reflexním obloukem jako kojenec při sání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R k potvrzení přítomnosti a k určení velikosti a lokaliz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seudoprolaktinom – afunkční adenomy nebo jiné expanze, které komprimují stopku hypofýzy nebo hypothalamická jádra </w:t>
      </w:r>
      <w:r>
        <w:rPr>
          <w:rFonts w:eastAsia="Symbol" w:cs="Symbol" w:ascii="Symbol" w:hAnsi="Symbol"/>
        </w:rPr>
        <w:t></w:t>
      </w:r>
      <w:r>
        <w:rPr/>
        <w:t xml:space="preserve"> zabraňují přestupu dopaminu z hypothalamu do hypofýzy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diné expanzivní procesy hypofýzy, kde </w:t>
      </w:r>
      <w:r>
        <w:rPr>
          <w:b/>
        </w:rPr>
        <w:t>léčba první volby je medikamentózní</w:t>
      </w:r>
      <w:r>
        <w:rPr/>
        <w:t xml:space="preserve">: </w:t>
      </w:r>
      <w:r>
        <w:rPr>
          <w:b/>
        </w:rPr>
        <w:t>dopaminergní agonisté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erační a radiační terapie jen pro rezistentní pacient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užívaní dopaminergní agonisté: tergurid, bromocriptin, cabergolin, quinagolid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normalizuje se menstruační cyklus </w:t>
      </w:r>
      <w:r>
        <w:rPr>
          <w:rFonts w:eastAsia="Symbol" w:cs="Symbol" w:ascii="Symbol" w:hAnsi="Symbol"/>
        </w:rPr>
        <w:t></w:t>
      </w:r>
      <w:r>
        <w:rPr/>
        <w:t xml:space="preserve"> ženy mohou otěhotnět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adenomy z thyreotropních buněk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vní typ – vyvolaný dlouho dobu trvající hypothyreózou, mizí při substituční léčbě thyreoidálními hormon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druhý typ – vzácný autonomní adenom – někdy může vyvolat centrální hyperthyreózu s difuzní strumou, někdy secernuje neúčinný hormon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hyperthyreóza ustoupí po thyreostatikách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útlum sekrece TSH analogy somatostatin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adenomy z gonadotropních buněk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rojevují se jen výjimečně sekrecí funkčních LH a FSH (obvykle jen část řetězců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 mladších žen působí centrální amenoreu (ale častěji se vyskytují u postmenopauzálních žen)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u mužů zvětšení testes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Cushingův syndrom, Cushingova choroba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>Cushingův sy</w:t>
      </w:r>
      <w:r>
        <w:rPr/>
        <w:t xml:space="preserve"> – klinický stav vznikající následkem dlouhodobé expozice nadměrným koncentracím cirkulujícího kortizolu v důsledku jeho nadměrné autonomní produkce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tráta zpětnovazebné kontroly funkce hypothalamo-hypofýzo-adrenokortikální os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vymizení diurnálního rytmu sekrece krotizolu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bdobný stav může být navozen i iatrogenně při léčbě glukokortikoidy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etiologie a klasifikac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CTH-dependentní Cushingův sy</w:t>
      </w:r>
      <w:r>
        <w:rPr/>
        <w:t xml:space="preserve"> – způsoben nadměrnou produkcí ACT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ále se dělí na </w:t>
      </w:r>
      <w:r>
        <w:rPr>
          <w:b/>
        </w:rPr>
        <w:t xml:space="preserve">centrální </w:t>
      </w:r>
      <w:r>
        <w:rPr/>
        <w:t xml:space="preserve">(Cushingova nemoc) – důsledek nadprodukce ACTH hypofýzou (adenom); a </w:t>
      </w:r>
      <w:r>
        <w:rPr>
          <w:b/>
        </w:rPr>
        <w:t>ektopický</w:t>
      </w:r>
      <w:r>
        <w:rPr/>
        <w:t xml:space="preserve"> – důsledek paraneoplastické autonomní produkce ACTH jinými tumor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CTH-independentní Cushingův sy</w:t>
      </w:r>
      <w:r>
        <w:rPr/>
        <w:t xml:space="preserve"> – zvýšena autonomní produkce kortizolu v kůře nadledvin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měna v tělesném rozložení tuku – </w:t>
      </w:r>
      <w:r>
        <w:rPr>
          <w:b/>
        </w:rPr>
        <w:t>cushingoidní obezit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uk se ukládá na trupu (břicho, tukový hrb – buffalo hump) a v obličej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štíhlé končetiny a gluteální oblast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labé svaly, osteoporóza (bolesti zad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razná </w:t>
      </w:r>
      <w:r>
        <w:rPr>
          <w:b/>
        </w:rPr>
        <w:t>únavnost</w:t>
      </w:r>
      <w:r>
        <w:rPr/>
        <w:t>, ochablost psychických funkc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ohou být až těžké </w:t>
      </w:r>
      <w:r>
        <w:rPr>
          <w:b/>
        </w:rPr>
        <w:t>depresivní stav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mavě fialové </w:t>
      </w:r>
      <w:r>
        <w:rPr>
          <w:b/>
        </w:rPr>
        <w:t>strie</w:t>
      </w:r>
      <w:r>
        <w:rPr/>
        <w:t xml:space="preserve"> v oblasti břicha a boků – velmi typický a specifický příznak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 kůži </w:t>
      </w:r>
      <w:r>
        <w:rPr>
          <w:b/>
        </w:rPr>
        <w:t>sufúze</w:t>
      </w:r>
      <w:r>
        <w:rPr/>
        <w:t xml:space="preserve"> – porušená kapilární permeabilita, mohou být i hematom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některých místech kůže atrofická, často plísňová onemocně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oblasti kotníků </w:t>
      </w:r>
      <w:r>
        <w:rPr>
          <w:b/>
        </w:rPr>
        <w:t>otoky</w:t>
      </w:r>
      <w:r>
        <w:rPr/>
        <w:t xml:space="preserve"> – natriumretenční působení kortikoid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á </w:t>
      </w:r>
      <w:r>
        <w:rPr>
          <w:b/>
        </w:rPr>
        <w:t>hypertenz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žen </w:t>
      </w:r>
      <w:r>
        <w:rPr>
          <w:b/>
        </w:rPr>
        <w:t>poruchy menstruačního cykl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ou komplikací je </w:t>
      </w:r>
      <w:r>
        <w:rPr>
          <w:b/>
        </w:rPr>
        <w:t>steroidní diabetes</w:t>
      </w:r>
      <w:r>
        <w:rPr/>
        <w:t xml:space="preserve"> nebo alespoň porucha glc toleranc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irsutismus není u centrální formy tak častý jako u perifer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mavé pigmentace pouze pokud tvorba ACTH několikrát překračuje normu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leukocytóza a hyperkoagulační stav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glc tolerance nebo D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lipidémie, hyperkalciur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ých forem hypokalémie a hypokalemická alkalóza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vylučování volného močového kortizolu za 24 hod (horní hranice normy: 250 nmol/den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šení cirkadiánní variability plazmatického kortizolu, chybění nočního poklesu kortizolém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ybění supresibility v dexametazonovém supresivním testu s nízkou dávkou dexametazon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 odlišit pseudocushingoidní stavy – je aktivována osa hypothalamus-hypofýza-nadledviny: obezita, psychózy, alkoholismus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rokázaném Cushingově sy vyšetřujeme plazmatické koncentrace ACTH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ACTH-independentní formy suprimované koncentrace ACTH </w:t>
      </w:r>
      <w:r>
        <w:rPr>
          <w:rFonts w:eastAsia="Symbol" w:cs="Symbol" w:ascii="Symbol" w:hAnsi="Symbol"/>
        </w:rPr>
        <w:t></w:t>
      </w:r>
      <w:r>
        <w:rPr/>
        <w:t xml:space="preserve"> 1,1 pmol/l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TH-dependentní formy – normální nebo zvýšené koncentrace ACTH ≥ 2,2 pmol/l – nutná dif. dg mezi hypofyzární a paraneoplastickou produkc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exametazonový supresivní test</w:t>
      </w:r>
      <w:r>
        <w:rPr/>
        <w:t xml:space="preserve"> s vysokou dávkou dexametazonu– u m. Cushing suprese kortizolémie po 50% výchozích hodnot, u paraneoplastických forem n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esmopresinový test</w:t>
      </w:r>
      <w:r>
        <w:rPr/>
        <w:t xml:space="preserve"> – pro m. Cushing svědčí stimulace ACTH o více než 50%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spolehlivější v dif. dg je katetrizace obou sinus petrosi inferiores (SPI) se simultánními odběry krve z periferní žíly a obou SPI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chirurgické odstranění – většinou transsfenoidálním přístup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úspěchu ozáření rezidua(většinou stereotakticky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ektopických forem chirurgické odstranění příslušného tumor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šech forem při neúspěchu chirurgické léčby, její KI, při čekání na efekt ozáření nebo jako paliativní léčba – inhibitory steroidogeneze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průběh a prognó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ushingův sy významně zvyšuje morbiditu a mortalitu (zejména kardiovaskulární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gnóza závisí na včasnosti dg a léčby, na jejím způsobu a výsledk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lymfocytární hypofyzitida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utoimunitní onemocnění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hypofýza vyplněna zánětlivými infiltráty tvořenými převážně lymfocyt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převážná většina vzniká u žen a začíná v graviditě nebo časně po porodu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ětšující se hypofýza </w:t>
      </w:r>
      <w:r>
        <w:rPr>
          <w:rFonts w:eastAsia="Symbol" w:cs="Symbol" w:ascii="Symbol" w:hAnsi="Symbol"/>
        </w:rPr>
        <w:t></w:t>
      </w:r>
      <w:r>
        <w:rPr/>
        <w:t xml:space="preserve"> bolesti hlavy, poruchy vizu, diplo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pituitarismus – nejvíc mizí funkce kortikotropní a thyreotropní, až poté gonadotropní (x nádorové expanze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teré hypofyzitidy se samy vyhojí, jiné přecházejí do ireverzibilní hypofunkce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CT a MR zvětšená hypofýza, někdy se supraselární expanz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mírná hyperprolaktinémie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ubstituce chybějících hypofyzárních funk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0. Onemocnění štítné žláz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ejčastější endokrinopati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ostihují až 30% evropské populac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možné projevy: zvětšení štítné žlázy (struma), změny činnosti (hyperfunkce, hypofunkce), zánětlivé postižení, benigní i maligní nádor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frustní forma</w:t>
      </w:r>
      <w:r>
        <w:rPr/>
        <w:t xml:space="preserve"> – mírné funkční postižení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 xml:space="preserve">oligosymptomatická forma </w:t>
      </w:r>
      <w:r>
        <w:rPr/>
        <w:t>– může mít velmi těžký průběh, ale klinicky jsou vyjádřeny jen některé příznak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 xml:space="preserve">subklinická forma </w:t>
      </w:r>
      <w:r>
        <w:rPr/>
        <w:t>– změna funkce rozpoznaná pouze laboratorními test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ervové zásobení štítné žlázy: krční sympatikus, horní laryngeální větev vagu, n. laryngeus recurrens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2 typy buněk: folikulární a parafolikulární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folikulární buňky – thyreocyty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syntetizují thyreoglobulin, na kterém se uskutečňuje syntéza </w:t>
      </w:r>
      <w:r>
        <w:rPr>
          <w:b/>
        </w:rPr>
        <w:t>thyroxinu</w:t>
      </w:r>
      <w:r>
        <w:rPr/>
        <w:t xml:space="preserve"> (tetrajodthyroninu – T</w:t>
      </w:r>
      <w:r>
        <w:rPr>
          <w:vertAlign w:val="subscript"/>
        </w:rPr>
        <w:t>4</w:t>
      </w:r>
      <w:r>
        <w:rPr/>
        <w:t xml:space="preserve">) a </w:t>
      </w:r>
      <w:r>
        <w:rPr>
          <w:b/>
        </w:rPr>
        <w:t>trijodthyroninu</w:t>
      </w:r>
      <w:r>
        <w:rPr/>
        <w:t xml:space="preserve"> (T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syntéza T</w:t>
      </w:r>
      <w:r>
        <w:rPr>
          <w:vertAlign w:val="subscript"/>
        </w:rPr>
        <w:t>3</w:t>
      </w:r>
      <w:r>
        <w:rPr/>
        <w:t xml:space="preserve"> a T</w:t>
      </w:r>
      <w:r>
        <w:rPr>
          <w:vertAlign w:val="subscript"/>
        </w:rPr>
        <w:t>4</w:t>
      </w:r>
      <w:r>
        <w:rPr/>
        <w:t xml:space="preserve"> – několikastupňový proces, součástí je navázání jodových molekul na tyrosylové zbytky v molekule thyreoglobulinu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vychytávání jodu jodidovou pumpou – aktivní proces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vzniklé jodtyrosylové molekuly se spojují ve velké glykoproteinové molekuly thyreoglobulinu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výsledný hormonálně neaktivní monojodtyrosin a dijodtyrosin se vzájemně spojují a vytvářejí T</w:t>
      </w:r>
      <w:r>
        <w:rPr>
          <w:vertAlign w:val="subscript"/>
        </w:rPr>
        <w:t>3</w:t>
      </w:r>
      <w:r>
        <w:rPr/>
        <w:t xml:space="preserve"> a T</w:t>
      </w:r>
      <w:r>
        <w:rPr>
          <w:vertAlign w:val="subscript"/>
        </w:rPr>
        <w:t>4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T</w:t>
      </w:r>
      <w:r>
        <w:rPr>
          <w:vertAlign w:val="subscript"/>
        </w:rPr>
        <w:t>3</w:t>
      </w:r>
      <w:r>
        <w:rPr/>
        <w:t xml:space="preserve"> a T</w:t>
      </w:r>
      <w:r>
        <w:rPr>
          <w:vertAlign w:val="subscript"/>
        </w:rPr>
        <w:t>4</w:t>
      </w:r>
      <w:r>
        <w:rPr/>
        <w:t xml:space="preserve"> jsou skladovány v koloidu v lumen žlázy jako součást thyreoglobulinu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z T</w:t>
      </w:r>
      <w:r>
        <w:rPr>
          <w:vertAlign w:val="subscript"/>
        </w:rPr>
        <w:t>4</w:t>
      </w:r>
      <w:r>
        <w:rPr/>
        <w:t xml:space="preserve"> vzniká účinkem dejodáz účinný T</w:t>
      </w:r>
      <w:r>
        <w:rPr>
          <w:vertAlign w:val="subscript"/>
        </w:rPr>
        <w:t>3</w:t>
      </w:r>
      <w:r>
        <w:rPr/>
        <w:t xml:space="preserve"> a také metabolicky neúčinný reverzní T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T</w:t>
      </w:r>
      <w:r>
        <w:rPr>
          <w:vertAlign w:val="subscript"/>
        </w:rPr>
        <w:t>4</w:t>
      </w:r>
      <w:r>
        <w:rPr/>
        <w:t>, T</w:t>
      </w:r>
      <w:r>
        <w:rPr>
          <w:vertAlign w:val="subscript"/>
        </w:rPr>
        <w:t>3</w:t>
      </w:r>
      <w:r>
        <w:rPr/>
        <w:t xml:space="preserve"> i rT</w:t>
      </w:r>
      <w:r>
        <w:rPr>
          <w:vertAlign w:val="subscript"/>
        </w:rPr>
        <w:t>3</w:t>
      </w:r>
      <w:r>
        <w:rPr/>
        <w:t xml:space="preserve"> se vážou na jaderné receptory buněk, T</w:t>
      </w:r>
      <w:r>
        <w:rPr>
          <w:vertAlign w:val="subscript"/>
        </w:rPr>
        <w:t>3</w:t>
      </w:r>
      <w:r>
        <w:rPr/>
        <w:t xml:space="preserve"> asi 10krát intenzivněji než T</w:t>
      </w:r>
      <w:r>
        <w:rPr>
          <w:vertAlign w:val="subscript"/>
        </w:rPr>
        <w:t>4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při sníženém energetické příjmu, především při nedostatku sacharidů, a u šokových stavů, větších popálenin a IM se zvyšuje aktivita 5-dejodázy </w:t>
      </w:r>
      <w:r>
        <w:rPr>
          <w:rFonts w:eastAsia="Symbol" w:cs="Symbol" w:ascii="Symbol" w:hAnsi="Symbol"/>
        </w:rPr>
        <w:t></w:t>
      </w:r>
      <w:r>
        <w:rPr/>
        <w:t xml:space="preserve"> preferenční syntéza rT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sy nízkého T</w:t>
      </w:r>
      <w:r>
        <w:rPr>
          <w:vertAlign w:val="subscript"/>
        </w:rPr>
        <w:t>3</w:t>
      </w:r>
      <w:r>
        <w:rPr/>
        <w:t xml:space="preserve"> – ochrana proti metabolické aktivitě T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thyreoidální hormony jsou v krvi vázány na globulin vázající thyroxin (TBG)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T</w:t>
      </w:r>
      <w:r>
        <w:rPr>
          <w:vertAlign w:val="subscript"/>
        </w:rPr>
        <w:t>4</w:t>
      </w:r>
      <w:r>
        <w:rPr/>
        <w:t xml:space="preserve"> transportuje také prealbumin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faktory zvyšující koncentraci TBG: vrozené, zvýšené koncentrace estrogenů, akutní infekce, hepatitida, hypothyreóza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faktory snižující koncentraci TBG: vrozené, androgeny, steroidy, systémové choroby, nefrotický sy, cirhóza, malnutrice, hyperthyreóza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parafolikulární buňky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C buňky – v průběhu embryogeneze vcestovaly do štítné žlázy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produkují </w:t>
      </w:r>
      <w:r>
        <w:rPr>
          <w:b/>
        </w:rPr>
        <w:t>kalcitonin</w:t>
      </w:r>
      <w:r>
        <w:rPr/>
        <w:t xml:space="preserve"> – regulace kalciové rovnováh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yntéza a sekrece TSH je řízena zpětnou vazbou (koncentrace T</w:t>
      </w:r>
      <w:r>
        <w:rPr>
          <w:vertAlign w:val="subscript"/>
        </w:rPr>
        <w:t>3</w:t>
      </w:r>
      <w:r>
        <w:rPr/>
        <w:t xml:space="preserve"> v buňkách hypofýzy) a stimulačním působením TRH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TSH se vážen  na specifické receptory na membráně thyreocytů, stimuluje jejich růst a syntézu a sekreci thyreoidálních hormonů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fyziologická sekrece TSH: pulzní vlny – vrchol mezi půlnocí a 4 hodinami rá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patogeneze onemocnění štítné žlázy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autoimunitní procesy – 3 hlavní antigeny: thyreoglobulin (Tg), thyreoidální peroxidáza (TPO) a TSH-receptor (TSHR)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genetické faktory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faktory zevního prostředí – viry, bakterie (mají vazebná místa pro TSH a protilátky mohou zkříženě reagovat s TSHR na membráně thyreocytu)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vyšetřovací metody</w:t>
      </w:r>
    </w:p>
    <w:p>
      <w:pPr>
        <w:pStyle w:val="Normal"/>
        <w:numPr>
          <w:ilvl w:val="1"/>
          <w:numId w:val="31"/>
        </w:numPr>
        <w:jc w:val="both"/>
        <w:rPr>
          <w:i/>
          <w:i/>
        </w:rPr>
      </w:pPr>
      <w:r>
        <w:rPr>
          <w:i/>
        </w:rPr>
        <w:t>anamnéza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nemocnění často probíhají asymptomatick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skyt onemocnění štítné žlázy v blízkém příbuzenstv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M 1. typu (antithyreoidální protilátky až ve 30%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iné autoimunitně podmíněné chorob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žívání léků (interferony, amiodaron, lithium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jodovými kontrastními látkami, ozařování oblasti krku a hrudníku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ílený dotaz na některé obecné symptomy: zvýšené pocení, tachykardie, únava, nespavost, nervozita, deprese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vaznost obtíží na určité situace (gravidita, stres, virové onemocnění)</w:t>
      </w:r>
    </w:p>
    <w:p>
      <w:pPr>
        <w:pStyle w:val="Normal"/>
        <w:numPr>
          <w:ilvl w:val="1"/>
          <w:numId w:val="31"/>
        </w:numPr>
        <w:jc w:val="both"/>
        <w:rPr/>
      </w:pPr>
      <w:r>
        <w:rPr>
          <w:i/>
        </w:rPr>
        <w:t>laboratorní vyšetření a zobrazovací metod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unkční poruchy provázeny změnami koncentrace cholesterolu, elevací jaterních enzymů (AST, ALT) i CK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hyperfunkce může být zvýšen ferritin, fibronektin, ALP (kostní frakce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ní vyšetření: koncentrace TSH v kombinaci s fT</w:t>
      </w:r>
      <w:r>
        <w:rPr>
          <w:vertAlign w:val="subscript"/>
        </w:rPr>
        <w:t>4</w:t>
      </w:r>
      <w:r>
        <w:rPr/>
        <w:t xml:space="preserve"> (volný thyroxin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í hodnoty: T</w:t>
      </w:r>
      <w:r>
        <w:rPr>
          <w:vertAlign w:val="subscript"/>
        </w:rPr>
        <w:t>4</w:t>
      </w:r>
      <w:r>
        <w:rPr/>
        <w:t>: 50 – 150 nmol/l</w:t>
      </w:r>
    </w:p>
    <w:p>
      <w:pPr>
        <w:pStyle w:val="Normal"/>
        <w:ind w:left="3420" w:hanging="0"/>
        <w:jc w:val="both"/>
        <w:rPr/>
      </w:pPr>
      <w:r>
        <w:rPr/>
        <w:t xml:space="preserve"> </w:t>
      </w:r>
      <w:r>
        <w:rPr/>
        <w:t>fT</w:t>
      </w:r>
      <w:r>
        <w:rPr>
          <w:vertAlign w:val="subscript"/>
        </w:rPr>
        <w:t>4</w:t>
      </w:r>
      <w:r>
        <w:rPr/>
        <w:t>: 2 – 24 pmol/l</w:t>
      </w:r>
    </w:p>
    <w:p>
      <w:pPr>
        <w:pStyle w:val="Normal"/>
        <w:ind w:left="3420" w:hanging="0"/>
        <w:jc w:val="both"/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3</w:t>
      </w:r>
      <w:r>
        <w:rPr/>
        <w:t>: 1,5 – 3,0 nmol/l</w:t>
      </w:r>
    </w:p>
    <w:p>
      <w:pPr>
        <w:pStyle w:val="Normal"/>
        <w:ind w:left="3420" w:hanging="0"/>
        <w:jc w:val="both"/>
        <w:rPr/>
      </w:pPr>
      <w:r>
        <w:rPr/>
        <w:t xml:space="preserve"> </w:t>
      </w:r>
      <w:r>
        <w:rPr/>
        <w:t>fT</w:t>
      </w:r>
      <w:r>
        <w:rPr>
          <w:vertAlign w:val="subscript"/>
        </w:rPr>
        <w:t>3</w:t>
      </w:r>
      <w:r>
        <w:rPr/>
        <w:t>: 3,8 – 5,8 pmol/l</w:t>
      </w:r>
    </w:p>
    <w:p>
      <w:pPr>
        <w:pStyle w:val="Normal"/>
        <w:ind w:left="3420" w:hanging="0"/>
        <w:jc w:val="both"/>
        <w:rPr/>
      </w:pPr>
      <w:r>
        <w:rPr/>
        <w:t xml:space="preserve"> </w:t>
      </w:r>
      <w:r>
        <w:rPr/>
        <w:t>TSH: 0,3 – 4,2 mIU/l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hyreoglobulin – může být onkologickým markerem – koncentraci sledujeme po totální thyreoidektomii pro diferencovaný ca (zvýšená koncentrace značí přítomnost metastáz)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protilátek proti TPO a Tg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vyšetření – rozliší cysty od solidních uzlů, rozpozná zánět, podle prokrvení i aktivitu chorob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zotopová scintigrafie – rozlišení uzlů podle stupně hormonální aktivity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TG horní hrudní apertury – zobrazí průsvit trachey při podezření na stenózu způsobenou strumou nebo nádorem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T – určení velikosti a polohy retrosternálních a intrathorakálních strum</w:t>
      </w:r>
    </w:p>
    <w:p>
      <w:pPr>
        <w:pStyle w:val="Normal"/>
        <w:numPr>
          <w:ilvl w:val="2"/>
          <w:numId w:val="3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ytologické vyšetření – určení biologické povahy uzlů  - FN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1. Hyperthyreóza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y charakterizovaný zvýšenou sekrecí thyreoidálních hormonů se současně zvýšenou reakcí periferních tkání na tuto stimulaci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e každé zvýšení koncentrace thyreoidálních hormonů v krvi je známkou hyperthyreózy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0"/>
      </w:tblGrid>
      <w:tr>
        <w:trPr/>
        <w:tc>
          <w:tcPr>
            <w:tcW w:w="94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říčiny hyperthyreózy</w:t>
            </w:r>
          </w:p>
        </w:tc>
      </w:tr>
      <w:tr>
        <w:trPr/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imunitní</w:t>
            </w:r>
          </w:p>
        </w:tc>
        <w:tc>
          <w:tcPr>
            <w:tcW w:w="7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raves-Basedowova ch. se strumou nebo bez ní (imunogenní thyreotoxikóza), toxická difuzní struma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ashimotova thyreoiditida v časné fázi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porodní thyreoiditida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lentní thyreoiditida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hyreoiditida vyvolaná podáváním cytokinů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zácně u novorozenců matek s imunogenní thyreotoxikózou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nomní – funkční autonomie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xický adenom (unifokální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ultinodózní struma toxická (multifokální)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měrný přívod jod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jod-Basedow“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trogenní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ředávkování při substituci omylem nebo úmyslně – „hamburgrová“ thyreotoxikóza (nadměrný přívod thyroxinu potravou)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rukce folikulů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 Quervainova thyreoiditida v časné fázi, přechodná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produkce hCG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bryonální tumory, maligní tumory testes, mola hydatidosa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ácné - centrální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denomy hypofýzy s nadprodukcí TSH</w:t>
            </w:r>
          </w:p>
        </w:tc>
      </w:tr>
      <w:tr>
        <w:trPr/>
        <w:tc>
          <w:tcPr>
            <w:tcW w:w="24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topická sekrece TSH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ratomy, dermoidní tumory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Gravesova-Basedowova chorob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jčastější forma hyperthyreózy (65 – 75%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stihuje 4 – 5krát častěji ženy, vyskytuje se především v mladším věku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utoimunitní onemocněn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rba stimulujících protilátek proti TSH-receptoru – TSHR(stim)Ab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vazbě na receptor protilátka aktivuje adenylátcyklázu s výsledným uvolněním hormon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ilátky se vážou také na receptory ve tkáních v retrobulbárním prostoru (</w:t>
      </w:r>
      <w:r>
        <w:rPr>
          <w:rFonts w:eastAsia="Symbol" w:cs="Symbol" w:ascii="Symbol" w:hAnsi="Symbol"/>
        </w:rPr>
        <w:t></w:t>
      </w:r>
      <w:r>
        <w:rPr/>
        <w:t xml:space="preserve"> endokrinní oftalmopatie (orbitopatie)), v podkoží na bércích (</w:t>
      </w:r>
      <w:r>
        <w:rPr>
          <w:rFonts w:eastAsia="Symbol" w:cs="Symbol" w:ascii="Symbol" w:hAnsi="Symbol"/>
        </w:rPr>
        <w:t></w:t>
      </w:r>
      <w:r>
        <w:rPr/>
        <w:t xml:space="preserve"> pretibiální myxedém) a na rukou a na nohou (</w:t>
      </w:r>
      <w:r>
        <w:rPr>
          <w:rFonts w:eastAsia="Symbol" w:cs="Symbol" w:ascii="Symbol" w:hAnsi="Symbol"/>
        </w:rPr>
        <w:t></w:t>
      </w:r>
      <w:r>
        <w:rPr/>
        <w:t xml:space="preserve"> akropachie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ilátky proti TPO – TPO-Ab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ilátky blokující TSH-receptor – TSHR(block)Ab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sný mechanismus tvorby protilátek není jednoznačně vysvětlen – možná defekt Ts-lymfocytů, strukturální podobnost mezi exogenním agens a lidskými proteiny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truma </w:t>
      </w:r>
      <w:r>
        <w:rPr/>
        <w:t>– typicky difuzní, měkká, vysoce vaskularizovaná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10% není štítná žláza zvětšená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tarších nemocných někdy struma s tvorbou uzl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tatní příznaky vyplývají z hypermetabolického stavu a z hyperaktivity sympatiku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metabolické změn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glukoneogeneze v játrech, zvýšení resorpce glc z GIT, zvýšení degradace inzulin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plazmatické koncentrace cholesterolu – důsledek zvýšeného odbourávání cholesterolu a zvýšené exprese jaterních LDL-receptor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lipolýza, zvýšení MK a glycerol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ý metabolický obrat hormonů, léků, vitamínů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cirkulační změn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achykardie – přetrvává i v noc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ejekční frakce a minutového srdečního objem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systolicko-diastolické diferenc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jevy hyperkinetické cirkulac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vznik fibrilace síní, vzácně dilatační kardiomyopat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é nároky na kyslík </w:t>
      </w:r>
      <w:r>
        <w:rPr>
          <w:rFonts w:eastAsia="Symbol" w:cs="Symbol" w:ascii="Symbol" w:hAnsi="Symbol"/>
        </w:rPr>
        <w:t></w:t>
      </w:r>
      <w:r>
        <w:rPr/>
        <w:t xml:space="preserve"> zhoršení preexistující ICHS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gastrointestinální příznak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á motilita </w:t>
      </w:r>
      <w:r>
        <w:rPr>
          <w:rFonts w:eastAsia="Symbol" w:cs="Symbol" w:ascii="Symbol" w:hAnsi="Symbol"/>
        </w:rPr>
        <w:t></w:t>
      </w:r>
      <w:r>
        <w:rPr/>
        <w:t xml:space="preserve"> průjm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chuť k jídlu, ale vzhledem ke zvýšení energetického výdeje hubnutí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neuromuskulární příznaky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vlivněny zvýšenou aktivitou sympatiku i zvýšenými koncentracemi thyreoidálních hormon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valový třes, hyperaktivita, hyperreflexie, emoční labilita, insomn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louhodobém neléčeném průběhu až změny osobnost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trofie a tuková infiltrace kosterních svalů </w:t>
      </w:r>
      <w:r>
        <w:rPr>
          <w:rFonts w:eastAsia="Symbol" w:cs="Symbol" w:ascii="Symbol" w:hAnsi="Symbol"/>
        </w:rPr>
        <w:t></w:t>
      </w:r>
      <w:r>
        <w:rPr/>
        <w:t xml:space="preserve"> svalová slabos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rychlená svalová kontrakce a relaxace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endokrinní oftalmopatie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i u 60% nemocných, různý stupeň vyjádřen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kuřáků je častější než u nekuřáků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6 stupňů závažnosti: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infiltrativní víčkové příznaky (retrakce víček, rozšíření oční štěrbiny)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dém víček, suchá konjunktivitida s pocitem písku v očích a zvýšeným slzením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ptóza (protruze) bulbů, exoftalmus, protruze vede k lagoftalmu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okohybných svalů s omezením jejich pohyblivosti, diplopie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žení rohovky s erozemi, až perforace rohovky a následná infekce bulbu s oslepnutím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mprese zrakového nervu – nejprve omezení zorného pole, později oslepnutí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kožní příznak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ůže teplá, vlhká – důsledek periferní vazodilata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tibiální myxedém – podkožní edém, může být komplikován fibrotickými změnami a obstrukcí lymfatických cest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uzní až uzlová infiltrace podkož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ropachie- paličkovité zduření posledních článků prstů, zduření nehtových lůžek a někdy i kostní novotvorb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u žen oligomenorea a snížená fertilita, u mužů impotenc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snížení vitální kapacity plic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aboratorní vyšetření hormonů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snížená koncentrace TS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zvýšené koncentrace fT</w:t>
      </w:r>
      <w:r>
        <w:rPr>
          <w:vertAlign w:val="subscript"/>
        </w:rPr>
        <w:t>4</w:t>
      </w:r>
      <w:r>
        <w:rPr/>
        <w:t xml:space="preserve"> i fT</w:t>
      </w:r>
      <w:r>
        <w:rPr>
          <w:vertAlign w:val="subscript"/>
        </w:rPr>
        <w:t>3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tilátky TSHR-Ab – při aktivitě nemoci zvýšené, v remisi se snižuj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zvýšené i TPO-Ab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vyšetření – difuzní zvětšení žlázy, snížená echogenita, zvýšený průtok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dózní struma, toxický adenom – scintigrafie thyreoide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dorové retroorbitální proces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hyreostatika</w:t>
      </w:r>
      <w:r>
        <w:rPr/>
        <w:t xml:space="preserve"> – carbimazol, thiamazol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  <w:b/>
        </w:rPr>
        <w:t></w:t>
      </w:r>
      <w:r>
        <w:rPr>
          <w:b/>
        </w:rPr>
        <w:t>-blokátory</w:t>
      </w:r>
      <w:r>
        <w:rPr/>
        <w:t xml:space="preserve"> – na počátku léčby – ovlivňují hypercirkulační s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nezbytná anxiolytika nebo hypnotik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perace</w:t>
      </w:r>
      <w:r>
        <w:rPr/>
        <w:t xml:space="preserve"> – komplikace: pooperační hypothyreóza (</w:t>
      </w:r>
      <w:r>
        <w:rPr>
          <w:rFonts w:eastAsia="Symbol" w:cs="Symbol" w:ascii="Symbol" w:hAnsi="Symbol"/>
        </w:rPr>
        <w:t></w:t>
      </w:r>
      <w:r>
        <w:rPr/>
        <w:t xml:space="preserve"> celoživotní substituce), náhodné odstranění příštítných tělísek, poranění n. vagus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radiojod </w:t>
      </w:r>
      <w:r>
        <w:rPr/>
        <w:t>– u nemocných odmítajících nebo rizikových pro operac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erapie endokrinní oftalmopatie – obtíže se zlepší s normalizací thyreoidální funkce, pokud ne </w:t>
      </w:r>
      <w:r>
        <w:rPr>
          <w:rFonts w:eastAsia="Symbol" w:cs="Symbol" w:ascii="Symbol" w:hAnsi="Symbol"/>
        </w:rPr>
        <w:t></w:t>
      </w:r>
      <w:r>
        <w:rPr/>
        <w:t xml:space="preserve"> glukokortikoi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toxický adenom štítné žláz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hyperthyreóza na podkladě zvýšené sekrece thyreoidálních hormonů z autonomního (independentního) adenomu štítné žláz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z adenomu štítné žlázy, který se vymanil ze zpětnovazebných regulačních mechanismů a tvoří thyreoidální hormony v suprafyziologickém množstv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z buněk monoklonálního původ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vážně u starších osob bez rozdílu pohlaví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řídají se stádia manifestní a latentn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alpaci zjišťujeme solitární uzel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z nadbytku thyreoidálních hormonů stejné jako u GB chorob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ybí oftalmopatie a dermatopatie, nejsou protilátk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vládají hypercirkulační a kardiální příznak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funkci ověřujeme stejně jako u GB chorob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fT</w:t>
      </w:r>
      <w:r>
        <w:rPr>
          <w:vertAlign w:val="subscript"/>
        </w:rPr>
        <w:t>4</w:t>
      </w:r>
      <w:r>
        <w:rPr/>
        <w:t xml:space="preserve"> nemusí být vždy zvýšen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cintigrafie – zvýšená akumulace radioizotopu v toxickém uzlu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hyreostatik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hledem k etiologii nedochází k remisím </w:t>
      </w:r>
      <w:r>
        <w:rPr>
          <w:rFonts w:eastAsia="Symbol" w:cs="Symbol" w:ascii="Symbol" w:hAnsi="Symbol"/>
        </w:rPr>
        <w:t></w:t>
      </w:r>
      <w:r>
        <w:rPr/>
        <w:t xml:space="preserve"> je vhodné definitivní řešení: chirurgické nebo radiojod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kouší se aplikace injekcí ethanolu do uzlu s cílem vyvolat jeho nekrózu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polynodózní toxická struma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víjí se na bázi polynodózní strumy eufunkční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funkce vzniká v jednotlivých uzlech, které se vymaní z regulačních mechanismů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důsledkem náhlého zvýšení přísunu jodu u preexistující polynodózní eufunkční strum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olávajícím momentem může být viróza nebo jiné horečnaté onemocnění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nifestace nejčastěji po 60. ro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evším u osob, které prožily dětství v jodopenických oblastech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prvním místě vyjádřeny příznaky kardiální spolu s příznaky celkového katabolismu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ko u toxického adenomu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hyreostatik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spolehlivější je operace, s ohledem na věk ale může být K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adiojod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thyreotoxická krize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vystupňování příznaků hyperthyreózy do té míry, že </w:t>
      </w:r>
      <w:r>
        <w:rPr>
          <w:b/>
        </w:rPr>
        <w:t>ohrožuje život</w:t>
      </w:r>
      <w:r>
        <w:rPr/>
        <w:t xml:space="preserve"> nemocného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á komplikace u nemocných s hyperthyreózou neléčenou nebo špatně léčenou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druží-li se další onemocnění (akutní infekce), operační výkon, úraz, jiná psychická nebo fyzická zátěž, po přerušení medikace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á tachykardie, dysrytm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klid, třes, adynam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oupá tělesná teplot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uzea, zvracení, bolesti v břiše, průjmy, dehydratac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ůže horká a suchá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chvácenost, delirantní stav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ení TSH, fT</w:t>
      </w:r>
      <w:r>
        <w:rPr>
          <w:vertAlign w:val="subscript"/>
        </w:rPr>
        <w:t>4</w:t>
      </w:r>
      <w:r>
        <w:rPr/>
        <w:t>, fT</w:t>
      </w:r>
      <w:r>
        <w:rPr>
          <w:vertAlign w:val="subscript"/>
        </w:rPr>
        <w:t>3</w:t>
      </w:r>
      <w:r>
        <w:rPr/>
        <w:t>, TSHR-Ab, antithyreoidální protilátk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periferních hormonů nemusejí být vyšší než u běžné hyperthyreózy</w:t>
      </w:r>
    </w:p>
    <w:p>
      <w:pPr>
        <w:pStyle w:val="Normal"/>
        <w:numPr>
          <w:ilvl w:val="1"/>
          <w:numId w:val="24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spitalizace na JIP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.v. thyreostatika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eastAsia="Symbol" w:cs="Symbol" w:ascii="Symbol" w:hAnsi="Symbol"/>
        </w:rPr>
        <w:t></w:t>
      </w:r>
      <w:r>
        <w:rPr/>
        <w:t>-blokátory (injekčně nebo p.o.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.v. kortikoidy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ění hypertermie – fyzikálními prostředky nebo paracetamolem (salicyláty uvolňují thyroxin z vazby na sérové bílkoviny)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rekce vodní a iontové nerovnováhy infuzemi</w:t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zklidnění operace nebo léčba radiojodem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subklinická thyreotoxikóza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stav, při kterém je pouze suprese TSH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fT</w:t>
      </w:r>
      <w:r>
        <w:rPr>
          <w:vertAlign w:val="subscript"/>
        </w:rPr>
        <w:t>4</w:t>
      </w:r>
      <w:r>
        <w:rPr/>
        <w:t xml:space="preserve"> a fT</w:t>
      </w:r>
      <w:r>
        <w:rPr>
          <w:vertAlign w:val="subscript"/>
        </w:rPr>
        <w:t>3</w:t>
      </w:r>
      <w:r>
        <w:rPr/>
        <w:t xml:space="preserve"> jsou v normě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nemocní jsou zdánlivě asymptomatičtí, ale trpí dysrytmiemi nebo osteoporózou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odkladem je polynodózní struma nebo toxický adenom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léčba indikována jen při zjištěných komplikac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2. Hypothyreóza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y snížené funkce štítné žlázy s nedostatečnou sekrecí thyreoidálních hormonů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ncidence: 4 – 7%, více u žen než u mužů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plně vyvinutý klinický sy hypothyreózy: </w:t>
      </w:r>
      <w:r>
        <w:rPr>
          <w:b/>
        </w:rPr>
        <w:t>myxedém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hypothyreóza postihující plod in utero vede ke vzniku </w:t>
      </w:r>
      <w:r>
        <w:rPr>
          <w:b/>
        </w:rPr>
        <w:t>kretenismu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periferní hypothyreóza</w:t>
      </w:r>
    </w:p>
    <w:p>
      <w:pPr>
        <w:pStyle w:val="Normal"/>
        <w:numPr>
          <w:ilvl w:val="1"/>
          <w:numId w:val="33"/>
        </w:numPr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ás nejčastěji na podkladě chronického zánětu – autoimunitní onemocnění (defekt Ts-lymfocytů, Th-lymfocyty pak stimulují B-lymfocyty k tvorbě protilátek proti antigenům štítné žlázy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thyreóza po léčbě radiojodem se vyvíjí pozvolna v průběhu let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dlouhodobém pokročilém nedostatku jodu vzniká hypothyreóza se strumou (v ČR vzácně)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ky působící hypothyreózu: thyreostatika, lithium, sulfonamidy, PAD, nadbytek jodu (kontrastní látky, amiodaron)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íčiny periferní hypothyreózy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unogenní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imunitní chronická lymfocytární thyreoiditida – všechny variant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odeznění Graves-Basedowovy thyreotoxikóz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porodní thyreoiditida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ruktivní</w:t>
            </w:r>
          </w:p>
        </w:tc>
        <w:tc>
          <w:tcPr>
            <w:tcW w:w="7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operační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léčbě radiojodem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zevním ozáření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cit</w:t>
            </w:r>
          </w:p>
        </w:tc>
        <w:tc>
          <w:tcPr>
            <w:tcW w:w="7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du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nu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éky, potrava</w:t>
            </w:r>
          </w:p>
        </w:tc>
        <w:tc>
          <w:tcPr>
            <w:tcW w:w="7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yreostatika, jod, lithium, thionamid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ytokiny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horšené vstřebávání (léky s obsahem železa, cholestyramin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rava (zelí, kapusta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ědičnost</w:t>
            </w:r>
          </w:p>
        </w:tc>
        <w:tc>
          <w:tcPr>
            <w:tcW w:w="7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geneze, enzymový defekt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tenismu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istence na thyreoidální hormony</w:t>
            </w:r>
          </w:p>
        </w:tc>
      </w:tr>
      <w:tr>
        <w:trPr/>
        <w:tc>
          <w:tcPr>
            <w:tcW w:w="172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tní</w:t>
            </w:r>
          </w:p>
        </w:tc>
        <w:tc>
          <w:tcPr>
            <w:tcW w:w="748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 subakutní thyreoiditidě, akutní, silentní</w:t>
            </w:r>
          </w:p>
        </w:tc>
      </w:tr>
    </w:tbl>
    <w:p>
      <w:pPr>
        <w:pStyle w:val="Normal"/>
        <w:numPr>
          <w:ilvl w:val="1"/>
          <w:numId w:val="8"/>
        </w:numPr>
        <w:jc w:val="both"/>
        <w:rPr>
          <w:i/>
          <w:i/>
        </w:rPr>
      </w:pPr>
      <w:r>
        <w:rPr>
          <w:i/>
        </w:rPr>
        <w:t>patogene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spotřeba kyslíku ve tkáních, tlumena metabolická aktivita buněk, snížená činnost sodíkové pump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syntéza a odbourávání lipidů (</w:t>
      </w:r>
      <w:r>
        <w:rPr>
          <w:rFonts w:eastAsia="Symbol" w:cs="Symbol" w:ascii="Symbol" w:hAnsi="Symbol"/>
        </w:rPr>
        <w:t></w:t>
      </w:r>
      <w:r>
        <w:rPr/>
        <w:t xml:space="preserve"> zvýšení koncentrace cholesterolu a TAG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kládání mukopolysacharidů v kůži a svalech včetně myokard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požděné vstřebávání cukrů </w:t>
      </w:r>
      <w:r>
        <w:rPr>
          <w:rFonts w:eastAsia="Symbol" w:cs="Symbol" w:ascii="Symbol" w:hAnsi="Symbol"/>
        </w:rPr>
        <w:t></w:t>
      </w:r>
      <w:r>
        <w:rPr/>
        <w:t xml:space="preserve"> plochá glykemická křivk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ázne syntéza i katabolismus bílkovi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kročilých případech rozpad svalových vláken – hypothyreózní myopat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omalené psychické pochod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íjí se pozvoln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nava, snížená výkonnost, spavost, zimomřivos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uropatie a myalgie, zpomalení reflexů, tuhé svaly, nevysvětlitelné artralg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ůže na předloktí drsná (Charvátův příznak plechového předloktí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tok obličeje a kolem očí spolu s hypomimií </w:t>
      </w:r>
      <w:r>
        <w:rPr>
          <w:rFonts w:eastAsia="Symbol" w:cs="Symbol" w:ascii="Symbol" w:hAnsi="Symbol"/>
        </w:rPr>
        <w:t></w:t>
      </w:r>
      <w:r>
        <w:rPr/>
        <w:t xml:space="preserve"> typická myxedematózní facies (obličej oteklého Eskymák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kvalitní vlas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akroglosie, prosáknutí hlasivek </w:t>
      </w:r>
      <w:r>
        <w:rPr>
          <w:rFonts w:eastAsia="Symbol" w:cs="Symbol" w:ascii="Symbol" w:hAnsi="Symbol"/>
        </w:rPr>
        <w:t></w:t>
      </w:r>
      <w:r>
        <w:rPr/>
        <w:t xml:space="preserve"> chraplavý, hluboký hla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klon k nadváz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rdiomyopatie, perikardiální výpotek – obraz „myxedémového srdce“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radykardie, malý rozdíl mezi systolickým a diastolickým tlakem, na EKG ploché vlny 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še nakonec vede ke kardiálnímu selhávání doprovázenému arytmiemi a někdy tachykardi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rychlený rozvoj sklerotických cévních změn v celém organismu (ICHS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kročilé fázi pleurální výpotek a ascite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mužů impotence, u žen poruchy menstruačního cyklu a sterili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kaz zvýšené koncentrace TSH a snížené koncentrace fT</w:t>
      </w:r>
      <w:r>
        <w:rPr>
          <w:vertAlign w:val="subscript"/>
        </w:rPr>
        <w:t>4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</w:t>
      </w:r>
      <w:r>
        <w:rPr>
          <w:vertAlign w:val="subscript"/>
        </w:rPr>
        <w:t>3</w:t>
      </w:r>
      <w:r>
        <w:rPr/>
        <w:t xml:space="preserve"> nemá u periferní hypothyreózy výpovědní hodnotu, dlouho přetrvává normální koncentra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vyšetření – známky chronického zánětu, snížená echogenita, někdy atrof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séru zvýšená koncentrace cholesterolu a TA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á anémie (makrocytární, nereagující na léčbu železem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lochá glykemická křivk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ž u 40% zvýšená koncentrace prolaktin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á ejekční frakce, perikardiální výpotek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ntrální hypothyreóza – není zvýšení TSH, bývá i výpad dalších endokrinních funkc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ubstituce </w:t>
      </w:r>
      <w:r>
        <w:rPr>
          <w:b/>
        </w:rPr>
        <w:t>levothyroxinem</w:t>
      </w:r>
      <w:r>
        <w:rPr/>
        <w:t xml:space="preserve"> – nalačno, nejméně 20 minut před jídl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centrální hypothyreóz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tiologie: následek postižení hypofýzy nebo hypothalam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častěji expanzivní procesy a jejich léčba (operační, radiač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myxedémové kom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stupňování příznaků hypothyreózy do </w:t>
      </w:r>
      <w:r>
        <w:rPr>
          <w:b/>
        </w:rPr>
        <w:t>život ohrožujícího stav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mocných s dlouhodobě neléčenou nebo špatně léčenou hypothyreózo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vokujícím momentem může být zátěž: prochladnutí, interkurentní infekce, úraz, operace, léky vedoucí k prohloubení hypoventilace (narkotika, psychofarmaka), alkoho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tělesné teploty (až pod 30°C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ventilace se zvýšenou retencí CO</w:t>
      </w:r>
      <w:r>
        <w:rPr>
          <w:vertAlign w:val="sub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trémní ospalost, hluboký spánek postupně přechází až v komatózní stav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radykard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termie a hyperkapnie vede k srdečním arytmiím a nakonec k srdečnímu selhání a zástavě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zvýšená koncentrace TSH, výrazně snížená koncentrace fT</w:t>
      </w:r>
      <w:r>
        <w:rPr>
          <w:vertAlign w:val="subscript"/>
        </w:rPr>
        <w:t>4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apnie, hyponatrémie, hypochlorém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enzymy: CK, jaterní aminotransferázy, LD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současná nadledvinová nedostatečnost – stanovení krotizolu a ACT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většiny nemocných nelze vyloučit současnou nadledvinovou nedostatečnost </w:t>
      </w:r>
      <w:r>
        <w:rPr>
          <w:rFonts w:eastAsia="Symbol" w:cs="Symbol" w:ascii="Symbol" w:hAnsi="Symbol"/>
        </w:rPr>
        <w:t></w:t>
      </w:r>
      <w:r>
        <w:rPr/>
        <w:t xml:space="preserve"> glukokortikoid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pravovat vodní a iontovou nerovnováh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ání thyreoidálních hormonů (nikdy samotný trijodthyronin – neúměrné zatížení zpomalených metabolických pochodů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ventivní podání ATB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 kardiální insuficience, velmi postupné oteplování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řípadě plicní insuficience UPV, u závažné bradykardie kardiostimul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subklinická hypothyreóz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v, při kterém je mírně vyšší TSH, fT</w:t>
      </w:r>
      <w:r>
        <w:rPr>
          <w:vertAlign w:val="subscript"/>
        </w:rPr>
        <w:t>4</w:t>
      </w:r>
      <w:r>
        <w:rPr/>
        <w:t xml:space="preserve"> a fT</w:t>
      </w:r>
      <w:r>
        <w:rPr>
          <w:vertAlign w:val="subscript"/>
        </w:rPr>
        <w:t>3</w:t>
      </w:r>
      <w:r>
        <w:rPr/>
        <w:t xml:space="preserve"> jsou v normě a jedinec je zdánlivě asymptomatick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ěkdy zvýšené koncentrace krevních lipidů, vyšší CK, anémie, vyšší prolaktiném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prese, únava, sterilit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ud je nález provázen strumou, je na místě substituční léč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3. Struma, záněty štítné žlázy, nádory štítné žlázy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strum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títná žláza zvětšená nad normu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lpace není přesná, při pochybách USG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920"/>
      </w:tblGrid>
      <w:tr>
        <w:trPr/>
        <w:tc>
          <w:tcPr>
            <w:tcW w:w="8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odnocení velikosti strumy podle WHO</w:t>
            </w:r>
          </w:p>
        </w:tc>
      </w:tr>
      <w:tr>
        <w:trPr/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yreoidea není hmatná ani viditelná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a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ma hmatná, ale není viditelná ani při záklonu hlavy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b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ma hmatná, viditelná při záklonu hlavy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uma viditelná i při normálním držení hlavy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lká struma viditelná z dálky, výrazná deformace krku a mechanické příznaky</w:t>
            </w:r>
          </w:p>
        </w:tc>
      </w:tr>
    </w:tbl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difuzní struma</w:t>
      </w:r>
      <w:r>
        <w:rPr/>
        <w:t xml:space="preserve"> – stejnoměrné zvětšení obou laloků – podkladem je buď zvětšení nebo zmnožení thyreocytů jako kompenzační jev při snížené funkci štítné žlázy, nebo autoimunitní zánět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uzlová struma </w:t>
      </w:r>
      <w:r>
        <w:rPr/>
        <w:t>– jednouzlová nebo mnohouzlová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mnohouzlová struma </w:t>
      </w:r>
      <w:r>
        <w:rPr/>
        <w:t>– uzly vznikají jako důsledek přestavby thyreoidální tkáně a jejích degenerativních změn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ělení podle funkce: eufunkční, hypofunkční, hyperfunkčn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ělení podle výskytu: endemická (postihuje v určitém území více než 10% obyvatelstva), sporadická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etiologie a patogeneze endemické strum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á nejčastěji při </w:t>
      </w:r>
      <w:r>
        <w:rPr>
          <w:b/>
        </w:rPr>
        <w:t>nedostatku jodu</w:t>
      </w:r>
      <w:r>
        <w:rPr/>
        <w:t xml:space="preserve"> (</w:t>
      </w:r>
      <w:r>
        <w:rPr>
          <w:rFonts w:eastAsia="Symbol" w:cs="Symbol" w:ascii="Symbol" w:hAnsi="Symbol"/>
        </w:rPr>
        <w:t></w:t>
      </w:r>
      <w:r>
        <w:rPr/>
        <w:t xml:space="preserve"> 150 </w:t>
      </w:r>
      <w:r>
        <w:rPr>
          <w:rFonts w:eastAsia="Symbol" w:cs="Symbol" w:ascii="Symbol" w:hAnsi="Symbol"/>
        </w:rPr>
        <w:t></w:t>
      </w:r>
      <w:r>
        <w:rPr/>
        <w:t>g/den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trumigeny </w:t>
      </w:r>
      <w:r>
        <w:rPr/>
        <w:t>– látky blokující syntézu hormonů štítné žlázy – v některých potravinách (zelí, kapusta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nedostatku jodu nebo působením strumigenů vázne tvorba hormonů thyreoidey a zpětnovazebně se zvyšuje sekrece TSH </w:t>
      </w:r>
      <w:r>
        <w:rPr>
          <w:rFonts w:eastAsia="Symbol" w:cs="Symbol" w:ascii="Symbol" w:hAnsi="Symbol"/>
        </w:rPr>
        <w:t></w:t>
      </w:r>
      <w:r>
        <w:rPr/>
        <w:t xml:space="preserve"> zvětšování žláz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 stádium – hyperplazie a hypertrofie thyreocytů, zmnožení folikulů (difuzní struma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vládá-li organifikace jodu, hromadí se ve žláze jod ve formě koloidu a vzniká koloidní struma nebo struma s koloidními ložisk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 vlivem regresivních změn podmíněných onemocněním vznikají ve štítné žláze degenerativní změny: mění se fibrózně, dochází k hemoragiím, nekrózám, cystické přeměně, kalcifikacím (mnohouzlová struma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tiologie a patogeneze sporadické strum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rozený enzymatický defekt – vázne tvorba thyreoidálních hormonů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na genetickém podkladě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nět – nejčastěji chronický, autoimunitní etiolog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 jednouzlové strumy může být podmíněn krvácením, přítomností adenomu nebo karcino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ultinodulární struma při akromegalii – růst uzlů vyvolává nadbytek růstového faktoru podobného inzulinu (IGF-1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měrný příjem jodu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á eufunkční struma nepůsobí obtíž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ý útlak trachey nebo deviace jsou většinou asymptomatické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kročilých stádiích útlak trachey, poruchy inervace hlasivek s následnými poruchami fonace, obturace horní hrudní apertury, dechová insuficien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zúžení trachey na 5 mm v průměru: stridor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edému a hyperémii sliznice (záněty horních cest dýchacích) nebo při náhlém zvětšení strumy (krvácení, akutní zánět) hrozí zaduše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, nepříjemné pocity na krku a při polykání – především u strum podmíněných zánětem a u pokročilých nádorů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hled, palpa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nedostatku jodu podávání kalium jodid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evothyroxin – supresivní léčba – potlačuje tvorbu TSH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erace – indikována v případě rostoucí strumy, mechanických obtížích, pochybnostech o benigní povaze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záněty štítné žláz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ěkdy zcela asymptomatické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ětšinou spojeny s poruchami thyreoidální funkc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kutní thyreoiditid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á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většinou v důsledku zánětlivé afekce v orofaciální oblasti nebo septickou metastázou u imunokompromitovaných osob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i tbc původ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ální zarudnutí a bolest nad rezistencí ve štítné žláz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rečka, vysoká FW, leukocytóz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celkový septický stav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: USG, FNAB, kultivace aspirovaného materiál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širokospektrá ATB, výjimečně nutná chirurgická terapi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ubakutní thyreoiditida (de Quervainova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irová etiologie – navazuje na virové postižení horních cest dýchacích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ější incidence u osob s HLA-B35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 štítné žlázy různé intenzity s iradiací do brady, ucha, jugulární jamk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vé polyká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rečky do 38°C, únava, někdy chřipkové příznak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přechodné příznaky hyperfunk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pace velmi bolestivá, struma tužší s hmatným jedním nebo více uzl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asi 10% se později vyvine hypothyreóz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ápadně vysoká FW, CRP, nebývá leukocytóza (virová etiologie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– měnlivé změny echogenity a homogenit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erapie: ASA, NSA, u těžších forem glukokortikoidy, hyperfunkci zklidnit </w:t>
      </w:r>
      <w:r>
        <w:rPr>
          <w:rFonts w:eastAsia="Symbol" w:cs="Symbol" w:ascii="Symbol" w:hAnsi="Symbol"/>
        </w:rPr>
        <w:t></w:t>
      </w:r>
      <w:r>
        <w:rPr/>
        <w:t>-blokátory, thyreostatika se nedávaj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chronická thyreoiditid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á lymfocytární autoimunitní thyreoiditid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huje převážně žen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ba na HLA systém a familiární výskyt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ymfocytární infiltrace thyreoidální tkáně s přítomností plazmatických buně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ději destrukce žlázy s následnou hypothyreózo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ěkolik forem: </w:t>
      </w:r>
      <w:r>
        <w:rPr>
          <w:b/>
        </w:rPr>
        <w:t>Hashimotova thyreoiditida se strumou</w:t>
      </w:r>
      <w:r>
        <w:rPr/>
        <w:t xml:space="preserve"> – hypertrofická varianta; </w:t>
      </w:r>
      <w:r>
        <w:rPr>
          <w:b/>
        </w:rPr>
        <w:t>atrofická forma bez strum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hypertrofické varianty mohou být mechanické příznak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začátcích onemocnění lehká přechodná hyperfunk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– snížení echogenit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itivní nález protilátek TPO-Ab a Tg-Ab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ždy zjišťujeme funkci stanovením TSH a fT</w:t>
      </w:r>
      <w:r>
        <w:rPr>
          <w:vertAlign w:val="subscript"/>
        </w:rPr>
        <w:t>4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levothyroxin, chirurgické řešení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ibrózní thyreoiditida (Riedlova struma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rba fibrózního vaziva ve štítné žláze a jejím okol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 dosud neznámá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vorba vaziva vede k destrukci štítné žlázy </w:t>
      </w:r>
      <w:r>
        <w:rPr>
          <w:rFonts w:eastAsia="Symbol" w:cs="Symbol" w:ascii="Symbol" w:hAnsi="Symbol"/>
        </w:rPr>
        <w:t></w:t>
      </w:r>
      <w:r>
        <w:rPr/>
        <w:t xml:space="preserve"> hypothyreóz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ický sy s kompresí trachey a poruchou inervace hlasive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lpačně velmi tuhá až kamenná štítná žláz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levothyroxin, glukokortikoidy, při mechanických obtížích chirurgická léčba s uvolněním trachey a jícnu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adiační thyreoiditid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 iradiaci krku nebo blízkého okol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í poškození s buněčnými nekrózami nebo pozvolný částečný zánik folikulů až atrofie s následnou hypothyreózo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riziko vzniku ca thyreoidey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nádory štítné žláz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benigní nádor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folikulární adenom</w:t>
      </w:r>
      <w:r>
        <w:rPr/>
        <w:t xml:space="preserve"> – z epitelových buněk, solitární, dobře opouzdřený, jednotná struktura, stlačuje sousední tkáň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ětšina adenomů vychytává jod méně než okolní zdravá tkáň </w:t>
      </w:r>
      <w:r>
        <w:rPr>
          <w:rFonts w:eastAsia="Symbol" w:cs="Symbol" w:ascii="Symbol" w:hAnsi="Symbol"/>
        </w:rPr>
        <w:t></w:t>
      </w:r>
      <w:r>
        <w:rPr/>
        <w:t xml:space="preserve"> chladné uzl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chladných uzlů vznikají asi v 10% ca, z horkých uzlů vznikají ca jen vzácně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denomy zpravidla autonomní – produkují hormony štítné žlázy bez regulačního vlivu TSH </w:t>
      </w:r>
      <w:r>
        <w:rPr>
          <w:rFonts w:eastAsia="Symbol" w:cs="Symbol" w:ascii="Symbol" w:hAnsi="Symbol"/>
        </w:rPr>
        <w:t></w:t>
      </w:r>
      <w:r>
        <w:rPr/>
        <w:t xml:space="preserve"> hyperthyreóz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arcinom štítné žláz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volávající vliv: terapeutické ozáření krční oblasti, radiace v ovzduší, vyšší koncentrace TSH, neléčená autoimunitní thyreoiditid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platňují se mutace různých onkogenů, kterými je určen typ c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iferencované ca</w:t>
      </w:r>
      <w:r>
        <w:rPr/>
        <w:t xml:space="preserve"> (80 – 85%) – vycházejí z epitelu lalůčků žlázy: </w:t>
      </w:r>
      <w:r>
        <w:rPr>
          <w:b/>
        </w:rPr>
        <w:t>papilární ca</w:t>
      </w:r>
      <w:r>
        <w:rPr/>
        <w:t xml:space="preserve"> (pomalý růst, lokální recidivy, meta lymfaticky), </w:t>
      </w:r>
      <w:r>
        <w:rPr>
          <w:b/>
        </w:rPr>
        <w:t>folikulární ca</w:t>
      </w:r>
      <w:r>
        <w:rPr/>
        <w:t xml:space="preserve"> (meta krevní cestou, akumulují jod), </w:t>
      </w:r>
      <w:r>
        <w:rPr>
          <w:b/>
        </w:rPr>
        <w:t>smíšený ca</w:t>
      </w:r>
      <w:r>
        <w:rPr/>
        <w:t xml:space="preserve">, </w:t>
      </w:r>
      <w:r>
        <w:rPr>
          <w:b/>
        </w:rPr>
        <w:t>ca z oxyfilních buně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naplastické (nediferencované) ca</w:t>
      </w:r>
      <w:r>
        <w:rPr/>
        <w:t xml:space="preserve"> (4 – 5%) – velmi záhy metastazují krevní i lymfatickou cestou, špatná prognóz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medulární ca </w:t>
      </w:r>
      <w:r>
        <w:rPr/>
        <w:t>(7 – 10%) – vychází z parafolikulárních C-buněk, část v rámci sy MEN, zdroj kalcitoninu i jiných působků (paraneoplastické projevy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litární uzel tužší konzisten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jimečně působí tlak a bolest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e projeví nejdříve metastázy v kostech, ve zvětšených regionálních uzlinách nebo v plicích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SG – zjistíme charakteristiku uzlu, vztah k okolí, prorůstání, zvětšené uzlin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ytologické vyšetření – FNAB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unkce štítné žlázy u diferencovaného ca nebývá změněn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řítomnosti většího počtu funkčních metastáz mohou být projevy hyperfunk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funkce – pokud ca vznikl na podkladě chronické thyreoiditid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totální thyreoidektomie, monitorování onkologického markeru (Tg), pooperačně radiojod (zlikviduje případné zbytky), paliativně chemoterapi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lymfo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i vzniká na podkladě neléčené chronické thyreoiditid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ychlý růst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ubovitá, středně tuhá konzisten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: USG, FNAB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éčba: cytostatika, zevní záření, podávání thyreoidálních hormonů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etastázy solidních nádorů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é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a prsu, plic, adenoca ledvin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litární uzel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: USG, FNAB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 závisí na základní choro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4. Onemocnění příštítných tělísek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hlavní buňky</w:t>
      </w:r>
      <w:r>
        <w:rPr/>
        <w:t xml:space="preserve"> – secernují PTH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 xml:space="preserve">oxyfilní buňky </w:t>
      </w:r>
      <w:r>
        <w:rPr/>
        <w:t>– za normálních podmínek neaktivní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parathormon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dvěma po sobě jdoucími štěpeními na NH</w:t>
      </w:r>
      <w:r>
        <w:rPr>
          <w:vertAlign w:val="subscript"/>
        </w:rPr>
        <w:t>2</w:t>
      </w:r>
      <w:r>
        <w:rPr/>
        <w:t>-konce ze dvou prekurzorů (pre-proPTH, proPTH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m regulátorem sekrece PTH je koncentrace ionizovaného kalcia v plazmě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přímý vliv na sekreci PTH: hladina fosfátu, citrátu, pH arteriální krve – působí prostřednictvím koncentrace ionizovaného kalci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držuje koncentraci kalcia </w:t>
      </w:r>
      <w:r>
        <w:rPr>
          <w:b/>
        </w:rPr>
        <w:t>mobilizací z kosti</w:t>
      </w:r>
      <w:r>
        <w:rPr/>
        <w:t xml:space="preserve"> pomocí osteoklastické resorpc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ledvinách </w:t>
      </w:r>
      <w:r>
        <w:rPr>
          <w:b/>
        </w:rPr>
        <w:t>zvyšuje zpětnou resorpci kalcia</w:t>
      </w:r>
      <w:r>
        <w:rPr/>
        <w:t>,</w:t>
      </w:r>
      <w:r>
        <w:rPr>
          <w:b/>
        </w:rPr>
        <w:t xml:space="preserve"> snižuje zpětnou resorpci fosfátů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nížením zpětné tubulární resorpce hydrogenuhličitanů působí mírnou </w:t>
      </w:r>
      <w:r>
        <w:rPr>
          <w:b/>
        </w:rPr>
        <w:t>metabolickou acidózu</w:t>
      </w:r>
      <w:r>
        <w:rPr/>
        <w:t xml:space="preserve"> – snižuje vazbu kalcia na protein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ůsobí na hydroxylaci vit. D v ledvinách – zvyšuje vstřebávání kalcia střevem přes aktivní metabolit vit. D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áže se na specifický membránový receptor cílových buněk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působení PTH na střevo a kost je nutná přítomnost vit. D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primární hyperparathyreóz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eralizovaná porucha kalciového, fosfátového a kostního metabolismu, která je důsledkem dlouhodobě zvýšené sekrece PTH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ácná u dětí, méně častá u mužů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tiolog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86% vyvolání benigním adenomem jednoho nebo více příštítných tělíse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13% primární hyperplazie příštítných tělíse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1% ca příštítných tělíse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ou může být i ektopická produkce PTH (adenoca ledviny, malobuněčný plicní ca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žný vliv záření na oblast příštítných tělíse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amiliární hyperparathyreóza – AD, způsobená adenomem nebo hyperplazi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jako součást MEN I (hyperparathyreóza, nádor hypofýzy a pankreatických buněk) nebo MEN IIA (hyperparathyreóza, feochromocytom, medulární ca štítné žlázy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 místa postižení: kosti, ledvin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slední době je nečastějším projevem asymptomatická hyperkalcémie (včasnější záchyt onemocnění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stižení ledvin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frolithiáza, nefrokalcinóza, polyurie, polydypsie, uroinfekce, postižení koncentrační schopnosti ledvin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frolithiáza</w:t>
      </w:r>
      <w:r>
        <w:rPr/>
        <w:t xml:space="preserve"> vede k obstrukci a k infekci postižené ledviny s postupným snižováním renálních funkcí a k renální insuficienci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efrokalcinóza</w:t>
      </w:r>
      <w:r>
        <w:rPr/>
        <w:t xml:space="preserve"> – vážnější prognóza než nefrolithiáz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ývá aminoacidurie, tubulární acidóza, glykosuri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stižení kost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hyperparathyreózní osteodystrof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TH rozpouští kostní minerál, stimuluje osteoklasty a fibrózní přestavbu kosti, vede k tvorbě cyst a tumorů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kostí (zejména v zádech, v kyčlích a v DKK)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RTG subperiostální resorpce, úbytek kostních minerálů, osteolytická ložisk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stižení GIT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ější výskyt </w:t>
      </w:r>
      <w:r>
        <w:rPr>
          <w:b/>
        </w:rPr>
        <w:t xml:space="preserve">vředové choroby </w:t>
      </w:r>
      <w:r>
        <w:rPr/>
        <w:t>žaludku a duodena – nepřímý vliv PTH prostřednictvím hyperkalcémie na sekreci gastrinu a žaludeční šťáv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ější je také výskyt </w:t>
      </w:r>
      <w:r>
        <w:rPr>
          <w:b/>
        </w:rPr>
        <w:t>pankreatitid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yšší výskyt </w:t>
      </w:r>
      <w:r>
        <w:rPr>
          <w:b/>
        </w:rPr>
        <w:t>cholelithiáz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orexie, nauzea, hubnutí, zvracení, měnlivá abdominální bolest, zácp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stižení srdce a cirkula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způsobené nepřímo hyperkalcémi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krácení úseku QT na EKG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klon k bradykardii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často </w:t>
      </w:r>
      <w:r>
        <w:rPr>
          <w:b/>
        </w:rPr>
        <w:t>hypertenze</w:t>
      </w:r>
      <w:r>
        <w:rPr/>
        <w:t xml:space="preserve"> – kalcium nahromaděné intracelulárně v endoteliích působí zvýšenou pohotovost stěny k vazoaktivním působkům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kalcémii nad 4,0 mmol/l na může nastat </w:t>
      </w:r>
      <w:r>
        <w:rPr>
          <w:b/>
        </w:rPr>
        <w:t>zástava srdce v systol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lcifikace chlopní a myokardu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stižení dalších orgánů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užkovitá kalcifikace rohovk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kládání kalciumfosfátu do spojivkového vak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na</w:t>
      </w:r>
      <w:r>
        <w:rPr/>
        <w:t xml:space="preserve"> – ukládání urátových krystalků do synovie kloubů při zvýšené koncentraci urátů v krvi a snížené clearanci ledvino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seudodna</w:t>
      </w:r>
      <w:r>
        <w:rPr/>
        <w:t xml:space="preserve"> – ukládání krystalků kalciumpyrofosfátdihydrát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chondrokalcinóza </w:t>
      </w:r>
      <w:r>
        <w:rPr/>
        <w:t>– ukládání kalciumpyrofosfátu do kloubních chrupave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neuromuskulární sy </w:t>
      </w:r>
      <w:r>
        <w:rPr/>
        <w:t>– selektivní svalová slabost HKK, zvýšená reaktivita hlubokých šlachových reflexů, fascikulace jazyk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neuropsychické změny </w:t>
      </w:r>
      <w:r>
        <w:rPr/>
        <w:t>– apatie, deprese, psychózy, halucinace, paranoidní stavy, letargie, dezorienta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také epulis gigantocellularis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iochemický obraz: hyperkalcémie, hypofosfatémie, hyperkalciurie, hyperfosfaturie, zvýšená aktivita ALP, zvýšené hodnoty PTH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dg je nejdůležitější opakovaně nalezená hyperkalcém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novení močového pyridinolinu a deoxypyridinolinu – degradační produkty kolagen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lučování cAMP močí – indikátor onemocně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SG, CT s kontrastní látkou,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diferenciální diagnóza hyperkalcémi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perkalcémie s vysokým PTH</w:t>
            </w:r>
          </w:p>
        </w:tc>
        <w:tc>
          <w:tcPr>
            <w:tcW w:w="5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yperkalcémie s nízkým nebo normálním PTH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mární hyperparathyreóza</w:t>
            </w:r>
          </w:p>
        </w:tc>
        <w:tc>
          <w:tcPr>
            <w:tcW w:w="58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igní onemocnění s metastázami do skeletu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louhodobá léčba lithiem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rkoidóza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zmocytom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oxikace vit. D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hyreotoxikóza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mární hypoklaciurická hyperkalcémie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uficience nadledvin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milk-alkali“ sy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louhodobá imobilizace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ávání thiazidů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ětská idiopatická hyperkalcémie</w:t>
            </w:r>
          </w:p>
        </w:tc>
      </w:tr>
    </w:tbl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alcémie, hypofosfatémie a zvýšený PTH může být jen u primární hyperparathyreózy, u dlouhodobé léčby lithiem a dlouhodobého podávání hydrochlorothiazid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tatní příčiny hyperkalcémie mají většinou potlačenou koncentraci PTH v séru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ferenciální diagnóza hyperkalciur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diopatická hyperkalciurie- forma primární střevní hyperresorpce a forma renál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thyreóza, Cushingův sy, akromegal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stázy do kostí, plazmocytom, Pagetova nemoc, imobilizac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alciurie také z farmakologického ovlivnění glukokortikoidy, hormony štítné žlázy a vit. D a při podávání furosemid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alciurie bez hyperkalcémie: sy tubulární acidózy, Fanconiho sy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erační výkon – definitivní, bezpečné, vysoce účinné řeše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ritéria pro indikaci chirurgického řešení: kalcémie </w:t>
      </w:r>
      <w:r>
        <w:rPr>
          <w:rFonts w:eastAsia="Symbol" w:cs="Symbol" w:ascii="Symbol" w:hAnsi="Symbol"/>
        </w:rPr>
        <w:t></w:t>
      </w:r>
      <w:r>
        <w:rPr/>
        <w:t xml:space="preserve"> 0,25- 0,4 mmol/l nad horní hranici normy, kalciurie nad 10 mmol/den, výrazné snížení kortikální denzity, snížení clearance kreatininu o 30%, věk pod 50 let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sekundární hyperparathyreóz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šechny formy mají společný patogenetický mechanismus: sníženou koncentraci kalcia v sér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kalcémie je hlavní podnět pro syntézu a sekreci PTH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hypokalcémie trvá déle, dojde k hyperplazii tělísek a k sekundární hyperparathyreóz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resorpce kalcia střevem, ztráty kalcia ledvinami, chybění vit. D, chronická renální insuficience, pseudohypoparathyreóza (necitlivost receptoru pro PTH)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renálního onemocnění se může vyskytovat </w:t>
      </w:r>
      <w:r>
        <w:rPr>
          <w:b/>
        </w:rPr>
        <w:t>renální osteodystrof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uď forma hyperparathyreózní osteodystrofie nebo nízkoobratové adynamické formy kostního postižení nebo osteomalacie nebo osteoporóz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sekundární hyperparathyreózy na podkladě porušené resorpce kalcia v GIT dominuje osteomalaci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chronické renální insuficience úprava koncentrace kalcia a fosforu v séru, podávání vit. D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terciární hyperparathyreóz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víjí se jako tzv. autonomní hyperplazie příštítných tělísek při chronickém renálním selhání, pokud se některé z hyperplastických uzlů stanou autonomními a mají spíše ráz adenomů</w:t>
      </w:r>
    </w:p>
    <w:p>
      <w:pPr>
        <w:pStyle w:val="Normal"/>
        <w:numPr>
          <w:ilvl w:val="0"/>
          <w:numId w:val="30"/>
        </w:numPr>
        <w:jc w:val="both"/>
        <w:rPr>
          <w:i/>
          <w:i/>
        </w:rPr>
      </w:pPr>
      <w:r>
        <w:rPr>
          <w:i/>
        </w:rPr>
        <w:t>hypoparathyreóza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ormonopenická forma</w:t>
      </w:r>
      <w:r>
        <w:rPr/>
        <w:t xml:space="preserve"> – nedostatek nebo chybění PTH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ormonopletorická forma</w:t>
      </w:r>
      <w:r>
        <w:rPr/>
        <w:t xml:space="preserve"> (pseudohypoparathyreóza) – nadbytek PTH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etiolog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je pooperační hypoparathyreóza – po odstranění příštítných tělísek při operaci štítné žlázy nebo během agresivní operace příštítných tělísek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ácně iradiace štítné žlázy nebo ozáření krajiny krk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diopatická hypoparathyreóza – autoimunitní poškoze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Georgův sy – vrozené chybění příštítných tělísek a thymu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ěžké hypomagnezémii reverzibilní forma onemocněn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ice vzácně vylučování fyziologicky neaktivního PTH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kalcémie, hyperfosfatém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neuromuskulární dráždivost, duševní poruchy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ofické změny ektodermu – zejména na čočce (katarakte), kůži, nehtech, vlasech, zubech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tanie – tonické kontrakce separovaných svalových skupin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kalcifikace měkkých tkání a kalcifikace bazálních ganglií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xiózně-depresivní stavy, apatie, afektivní labilit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dětí duševní retardace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kalcémie, hyperfosfatémie (při chybění renální insuficience), hypokalciurie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EKG prodloužení intervalu QT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ě snížená koncentrace PTH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rmální koncentrace ALP, normální RTG nález na kostech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iferenciální diagnóza hypokalcémie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ízká koncentrace PTH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ysoká koncentrace PTH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parathyreóza (pooperační, autoimunitní)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ížené vstřebávání kalcia střevem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magnezém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á ztráta kalcia GIT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ížená produkce kalcitriolu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á degradace kalcitriolu a kalcidiolu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é vychytávání kalcia kostí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hibice kostní resorpce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kvestrace kalcia při akutní pankreatitidě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kalcemické faktory produkované nádory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kalcitoninémie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ální ztráty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eudohypoparathyreóza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sfosfonáty</w:t>
            </w:r>
          </w:p>
        </w:tc>
      </w:tr>
    </w:tbl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utně vzniklá hypokalcémie s tetanickým záchvatem: okamžité podání i.v. calcium gluconicum (1 – 5 g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hronická léčba hypokalcémie: calcium effervescens (1 – 2 g/den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dietě omezit stravu bohatou na fosfá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kalcemizující lék: dihydrotachysterol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těžkých hypokalcémií kombinace s vit. D</w:t>
      </w:r>
      <w:r>
        <w:rPr>
          <w:vertAlign w:val="subscript"/>
        </w:rPr>
        <w:t>3</w:t>
      </w:r>
      <w:r>
        <w:rPr/>
        <w:t xml:space="preserve"> jednou za měsíc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možné podávat také aktivní metabolit vit. D kalcitriol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pseudohypoparathyreóz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působená </w:t>
      </w:r>
      <w:r>
        <w:rPr>
          <w:b/>
        </w:rPr>
        <w:t>rezistencí na PTH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říliš časté dědičné onemocně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znaky hypoparathyreózy ve spojení s kostními a vývojovými defekt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citlivost cílových orgánů k PTH, zvýšená sekrece PT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seudohypoparathyreóza typu I</w:t>
      </w:r>
      <w:r>
        <w:rPr/>
        <w:t xml:space="preserve"> – rezistence kostí a ledvin na PTH – exogenní PTH nepůsobí zvýšení kalcia v séru a cAMP a fosfátu v moč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Ia – způsoben rezistencí na PTH a jiné hormony včetně TSH, goandotropinu a glukagonu – chybění podjednotky G-proteinu, který spouští stimulaci adenylátcyklázy (Gs-</w:t>
      </w:r>
      <w:r>
        <w:rPr>
          <w:rFonts w:eastAsia="Symbol" w:cs="Symbol" w:ascii="Symbol" w:hAnsi="Symbol"/>
        </w:rPr>
        <w:t></w:t>
      </w:r>
      <w:r>
        <w:rPr/>
        <w:t>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Ib – rezistence omezena jen na cílové orgány pro PTH, není defekt Gs-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p Ic – mnohočetná hormonální rezistence bez deficitu Gs-</w:t>
      </w:r>
      <w:r>
        <w:rPr>
          <w:rFonts w:eastAsia="Symbol" w:cs="Symbol" w:ascii="Symbol" w:hAnsi="Symbol"/>
        </w:rPr>
        <w:t>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seudohypoparathyreóza typ II</w:t>
      </w:r>
      <w:r>
        <w:rPr/>
        <w:t xml:space="preserve"> – exogenně podávaný PTH působí zvýšené vylučování močového cAMP, ale nezpůsobí zvýšení vylučování fosfátu ledvinam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a – hypokalcémie, hyperfosfatém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átká postava s krátkým krkem, kulatý obličej, brachydaktyl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abnormální dentice, podkožní kalcifikace, mentální retardace, hypertelorismus, strabismu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u odchylkou je abnormální glc toleranční tes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hypothyre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znamně zvýšené koncentrace PT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ecitlivosti ledviny na PTH a zachované citlivosti kosti na PTH jsou změny na kostech stejné jako u primární hyperparathyreóz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ejná jako u hormonopenické formy hypoparathyreózy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nádory příštítných tělíse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rcinom – všechny známky primární hyperparathyreóz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ste pomalu, infiltruje štítnou žlázu, velké cévy, svaly, jíce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tastázy do plic, jater, regionálních uzlin, kostí, slezin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utné chirurgické odstranění celého nád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5. Onemocnění kůry nadledvin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jc w:val="both"/>
        <w:rPr/>
      </w:pPr>
      <w:r>
        <w:rPr/>
        <w:t>zona glomerulosa – produkuje aldosteron (nedostatečná aktivita 17</w:t>
      </w:r>
      <w:r>
        <w:rPr>
          <w:rFonts w:eastAsia="Symbol" w:cs="Symbol" w:ascii="Symbol" w:hAnsi="Symbol"/>
        </w:rPr>
        <w:t></w:t>
      </w:r>
      <w:r>
        <w:rPr/>
        <w:t>-hydroxylázy pro produkci kortizolu a androgenů) – řízena systémem renin-angiotenzin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jc w:val="both"/>
        <w:rPr/>
      </w:pPr>
      <w:r>
        <w:rPr/>
        <w:t>zona fasciculata a reticularis – produkují kortizol a androgeny – řízeny ACTH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03675" cy="300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tabs>
          <w:tab w:val="clear" w:pos="708"/>
        </w:tabs>
        <w:jc w:val="both"/>
        <w:rPr/>
      </w:pPr>
      <w:r>
        <w:rPr/>
        <w:t>většina enzymů účastnících se steroidogeneze patří do skupiny cytochromoxidáz P450 – v mt způsobují štěpení postranních řetězců cholesterolu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regulace sekrece kortizolu a androgenů</w:t>
      </w:r>
    </w:p>
    <w:p>
      <w:pPr>
        <w:pStyle w:val="Normal"/>
        <w:numPr>
          <w:ilvl w:val="1"/>
          <w:numId w:val="26"/>
        </w:numPr>
        <w:jc w:val="both"/>
        <w:rPr/>
      </w:pPr>
      <w:r>
        <w:rPr>
          <w:b/>
        </w:rPr>
        <w:t>ACTH</w:t>
      </w:r>
      <w:r>
        <w:rPr/>
        <w:t xml:space="preserve"> – jeho tvorba regulována hypothalamem a CNS prostřednictvím neurotransmiterů a CRH 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chronická stimulace kůry nadledvin ACTH </w:t>
      </w:r>
      <w:r>
        <w:rPr>
          <w:rFonts w:eastAsia="Symbol" w:cs="Symbol" w:ascii="Symbol" w:hAnsi="Symbol"/>
        </w:rPr>
        <w:t></w:t>
      </w:r>
      <w:r>
        <w:rPr/>
        <w:t xml:space="preserve"> adrenokortikální hyperplazie a hypertrofie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nedostatek ACTH </w:t>
      </w:r>
      <w:r>
        <w:rPr>
          <w:rFonts w:eastAsia="Symbol" w:cs="Symbol" w:ascii="Symbol" w:hAnsi="Symbol"/>
        </w:rPr>
        <w:t></w:t>
      </w:r>
      <w:r>
        <w:rPr/>
        <w:t xml:space="preserve"> snížení steroidogeneze,adrenokortikální atrofie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 xml:space="preserve">ACTH se váže na membránové receptory </w:t>
      </w:r>
      <w:r>
        <w:rPr>
          <w:rFonts w:eastAsia="Symbol" w:cs="Symbol" w:ascii="Symbol" w:hAnsi="Symbol"/>
        </w:rPr>
        <w:t></w:t>
      </w:r>
      <w:r>
        <w:rPr/>
        <w:t xml:space="preserve"> aktivace adenylátcyklázy </w:t>
      </w:r>
      <w:r>
        <w:rPr>
          <w:rFonts w:eastAsia="Symbol" w:cs="Symbol" w:ascii="Symbol" w:hAnsi="Symbol"/>
        </w:rPr>
        <w:t></w:t>
      </w:r>
      <w:r>
        <w:rPr/>
        <w:t xml:space="preserve"> zvýšení koncentrace cAMP </w:t>
      </w:r>
      <w:r>
        <w:rPr>
          <w:rFonts w:eastAsia="Symbol" w:cs="Symbol" w:ascii="Symbol" w:hAnsi="Symbol"/>
        </w:rPr>
        <w:t></w:t>
      </w:r>
      <w:r>
        <w:rPr/>
        <w:t xml:space="preserve"> aktivace intracelulární fosfoproteinkinázy </w:t>
      </w:r>
      <w:r>
        <w:rPr>
          <w:rFonts w:eastAsia="Symbol" w:cs="Symbol" w:ascii="Symbol" w:hAnsi="Symbol"/>
        </w:rPr>
        <w:t></w:t>
      </w:r>
      <w:r>
        <w:rPr/>
        <w:t xml:space="preserve"> přeměna cholesterolu na pregnenolon</w:t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koncentraci kortizolu v plazmě ovlivňuje: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pizodická sekrece a cirkadiánní rytmus ACTH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tlivost osy hypothalamus-hypofýza-nadledviny ne stres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ětnovazební inhibice sekrece ACTH koncentracemi kortizol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rtizol a adrenální androgeny cirkulují v krvi vázané na plazmatické proteiny (CBG – transkortin, SHBG, albumin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iologický poločas kortizolu: 70 – 90 min – určen rozsahem plazmatické vazby a rychlostí metabolické inaktiva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60% aldosteronu vázáno na albumin, biologicky aktivní je pouze volná form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biologické účinky glukokortikoidů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intermediární metabolismus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smus glc v játrech: zvýšení glukoneogeneze, zvýšení hepatální odpovědi na glukoneogenetické hormony (glukagon, katecholaminy), zvýšení syntézy glykogen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tabolismus glc na periferii – inhibice vychytávání glc ve svalech a tukové tkán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účinky na tukovou tkáň – zvýšení lipolýzy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 xml:space="preserve">kardiovaskulární systém – </w:t>
      </w:r>
      <w:r>
        <w:rPr/>
        <w:t>zvýšení minutového srdečního výdeje,</w:t>
      </w:r>
      <w:r>
        <w:rPr>
          <w:b/>
        </w:rPr>
        <w:t xml:space="preserve"> </w:t>
      </w:r>
      <w:r>
        <w:rPr/>
        <w:t>zvýšení cévní rezistence, hypertenze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>renální funkce</w:t>
      </w:r>
      <w:r>
        <w:rPr/>
        <w:t xml:space="preserve"> – zvýšení glomerulární filtrace, retence Na</w:t>
      </w:r>
      <w:r>
        <w:rPr>
          <w:vertAlign w:val="superscript"/>
        </w:rPr>
        <w:t>+</w:t>
      </w:r>
      <w:r>
        <w:rPr/>
        <w:t>, vody, hypokalémie, hypertenze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 xml:space="preserve">CNS </w:t>
      </w:r>
      <w:r>
        <w:rPr/>
        <w:t>– poruchy chování, kognitivních funkcí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 xml:space="preserve">pojivové tkáně </w:t>
      </w:r>
      <w:r>
        <w:rPr/>
        <w:t>– inhibice fibroblastů, ztráta kolagenu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 xml:space="preserve">kosti </w:t>
      </w:r>
      <w:r>
        <w:rPr/>
        <w:t>– inhibice tvorby kosti, zvýšení osteoresorpce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 xml:space="preserve">metabolismus kalcia </w:t>
      </w:r>
      <w:r>
        <w:rPr/>
        <w:t>– inhibice intestinální resorpce Ca, zvýšení renální exkrece Ca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 xml:space="preserve">imunologické vlivy </w:t>
      </w:r>
      <w:r>
        <w:rPr/>
        <w:t>– zvýšení cirkulujících leukocytů, snížení počtu a alterace funkce lymfocytů, monocytů a eozinofilů, snížení migrace zánětlivých buněk, inhibice fosfolipázy A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 xml:space="preserve">žaludek </w:t>
      </w:r>
      <w:r>
        <w:rPr/>
        <w:t>– potenciální indukce peptického vředu</w:t>
      </w:r>
    </w:p>
    <w:p>
      <w:pPr>
        <w:pStyle w:val="Normal"/>
        <w:numPr>
          <w:ilvl w:val="1"/>
          <w:numId w:val="11"/>
        </w:numPr>
        <w:jc w:val="both"/>
        <w:rPr>
          <w:b/>
          <w:b/>
        </w:rPr>
      </w:pPr>
      <w:r>
        <w:rPr>
          <w:b/>
        </w:rPr>
        <w:t xml:space="preserve">oči </w:t>
      </w:r>
      <w:r>
        <w:rPr/>
        <w:t>– zvýšení nitroočního tlaku, vznik katarakty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ovlivnění ostatních endokrinních funkc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uprese osy hypothalamus-hypofýza-thyreoide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uprese osy hypothalamus-hypofýza-gonád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uprese osy STH-IGF-1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biologické účinky mineralokortikoidů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ve tkáních ledvin, střeva, slinných a potních žláz regulují homeostázu natria, kalia, vody a krevního tlaku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b/>
        </w:rPr>
        <w:t xml:space="preserve">ledviny </w:t>
      </w:r>
      <w:r>
        <w:rPr/>
        <w:t>– zvýšená reabsorpce Na ve sběrných kanálcích, zvýšená exkrece K a H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nadbytek vede k hypokalémii, metabolické alkalóze a u primárního hyperaldosteronismu také k hypertenzi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adrenokortikální insuficience (hypokortikalismus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stav způsobený nedostatečnou činností kůry nadledvin a rozvíjející se na podkladě nedostatku jejích hormonů, především glukokortikoidů, mineralokortikoidů a u žen také androgenů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b/>
        </w:rPr>
        <w:t>primární insuficience</w:t>
      </w:r>
      <w:r>
        <w:rPr/>
        <w:t xml:space="preserve"> – onemocnění nadledvin (</w:t>
      </w:r>
      <w:r>
        <w:rPr>
          <w:b/>
        </w:rPr>
        <w:t>Addisonova choroba</w:t>
      </w:r>
      <w:r>
        <w:rPr/>
        <w:t>) – nejčastěji autoimunitní adrenalitid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éně často tbc, stavy po bilaterální adrenalektomii, stavy po krvácení do nadledvin, bilaterální metastatické postižení, trombóza nadledvinových žil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b/>
        </w:rPr>
        <w:t>sekundární insuficience</w:t>
      </w:r>
      <w:r>
        <w:rPr/>
        <w:t xml:space="preserve"> – onemocnění hypothalamo-hypofyzárního systému, stavy po jejich operaci, autoimunitní hypofyzitida, infekce, hemoragie, sarkoidóza, traum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funkční insuficience – z důvodu zpětnovazebného útlumu hypothalamo-hypofýzo-adrenokortikální osy při endogenním nebo exogenním hyperkortizolismu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linický obraz primární insuficience (m. Addison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chybění všech steroidů kůry nadledvi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hyperpigmentace kůže s predilekcí v palmárních rýhách, linea alba,v jizvách a na bukální sliznici (grafitové skvrny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hyperpigmentace – důsledek zvýšené sekrece proopiomelanokortinu – součástí je i hormon stimulující melanocyty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linický obraz sekundární insuficien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dochází především k nedostatku glukokortikoidů a androgen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ineralokortikoidní sekrece je postižena jen mírně – zůstává kontrola systému renin-angiotenzi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ejsou hyperpigmentac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akutní insuficien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zniká při rychle se rozvíjejícím nepoměru mezi potřebou a zásobením glukokortikoidy, případně mineralokortikoid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těžký stav (hypokortikální addisonská krize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lterace celkového stavu, zvracení, hypotenze, tachykard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často rozvoj šokového stav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zestup teploty až hyperpyrex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rozvoj hyperkalémie, acidózy, sklon k hypoglykém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ůže končit i komatem a smrtí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chronická insuficien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únavnost, slabost, nechutenstv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éně často nauzea, průjem, artralgie, bolesti břicha, při hypotenzi vertigo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hmotnostní úbytek, ortostatická hypotenz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especifické změny v krevním obrazu, může být eozinofil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ném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hyperkalémie, sklon k acidóze, hyponatrémie, sklon k hypoglykémii, zvýšení urey (prerenální hyperazotémie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diagnostika a diferenciální diagnó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tanovení plazmatických koncentrací kortizol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ro insuficienci svědčí koncentrace ráno bazálně pod 150 nmol/l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i koncentraci mezi 150 – 550 nmol/l nutno provést dynamické test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ejspolehlivější je test s inzulinovou hypoglykémií – glykémie pod 2,2 stimuluje osu hypothalamus-hypofýza-nadledvin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i prokázané insuficienci stanovujeme ACTH k dif. dg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výšené koncentrace ACTH (</w:t>
      </w:r>
      <w:r>
        <w:rPr>
          <w:rFonts w:eastAsia="Symbol" w:cs="Symbol" w:ascii="Symbol" w:hAnsi="Symbol"/>
        </w:rPr>
        <w:t></w:t>
      </w:r>
      <w:r>
        <w:rPr/>
        <w:t xml:space="preserve"> 80 pg/ml) – primární insuficienc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ubstituční léčb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kutní insuficience – na JIP: volumoexpanze izotonickým roztokem NaCl, střídavě s roztoky glc, vysoké dávky hydrocortisonu (glukokortikoidní i mineralokortikoidní aktivita) parenterálně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chronická insuficience: hydrocortison tbl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dávka musí být několikanásobně zvýšena při zátěžových situacích (febrilní stavy, chirurgické výkony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i primární insuficienci kromě hydrocortisonu také mineralokortikoid (fludrocortison)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/>
        <w:t>adrenokortikální hyperfunkce – častěji primární hyperaldosteronismus, hyperkortizolismus je vzácnější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hyperkortizolismus – Cushingův syndrom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klinický stav vznikající následkem dlouhodobé expozice nadměrným koncentracím cirkulujícího kortizolu v důsledku jeho nadměrné autonomní produkc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etiologie a klasifik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Cushingův sy při onemocnění nadledvin – patří mezi ACTH-independentní formy</w:t>
      </w:r>
      <w:r>
        <w:rPr>
          <w:i/>
        </w:rPr>
        <w:t xml:space="preserve"> – </w:t>
      </w:r>
      <w:r>
        <w:rPr/>
        <w:t>primárně zvýšena autonomní produkce kortizol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rodukce ACTH ve zdravě hypofýze je zpětnovazebně utlumen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endogenní ACTH-independentní Cushingův sy: v 98% tumor nadledvin (adenom, ca), 2% bilaterální adrenální hyperplaz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u hyperplazií se rozlišuje ACTH-independentní makronodulární adrenální hyperplazie (AIMAH) a primární pigmentovaná nodulární adrenokortikální nemoc (PPNAD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linický obraz, laboratorní vyšetření, diagnostik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i/>
        </w:rPr>
        <w:t>viz ot. 79 (Onemocnění adenohypofýzy), str.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terapie ACTH-independentního Cushingova syndrom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etoda volby: chirurgické odstranění tumoru nadledviny (dnes většinou laparoskopicky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IMAH – možnost farmakologické supresivní terapie nebo bilaterální adrenalektomie s doživotní substitucí kortikosteroid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PNAD – metoda volby: bilaterální adrenalektom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i neúspěchu chirurgické léčby, její kontraindikaci, při čekání na efekt ozáření nebo paliativně: léčba inhibitory steroidogeneze (ketokonazol, metyrapon)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primární hyperaldosteronismus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autonomní nadprodukce aldosteronu kůrou nadledvin nezávisle na angiotenzinu II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nejčastější ze všech nadledvinových chorob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etiologie a patogenez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denom – příčina vzniku nejasná (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Connův sy</w:t>
      </w:r>
      <w:r>
        <w:rPr/>
        <w:t>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bilaterální hyperplazie – zvýšená citlivost zona glomerulosa na hypotetický faktor stimulující aldostero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zácně AD familiární forma hyperaldosteronismu – fúze genu pro aldosteronsyntázu a genu pro 11</w:t>
      </w:r>
      <w:r>
        <w:rPr>
          <w:rFonts w:eastAsia="Symbol" w:cs="Symbol" w:ascii="Symbol" w:hAnsi="Symbol"/>
        </w:rPr>
        <w:t></w:t>
      </w:r>
      <w:r>
        <w:rPr/>
        <w:t xml:space="preserve">-hydroxylázu – vzniká chimérický gen pod kontrolou ACTH </w:t>
      </w:r>
      <w:r>
        <w:rPr>
          <w:rFonts w:eastAsia="Symbol" w:cs="Symbol" w:ascii="Symbol" w:hAnsi="Symbol"/>
        </w:rPr>
        <w:t></w:t>
      </w:r>
      <w:r>
        <w:rPr/>
        <w:t xml:space="preserve"> v terapii se osvědčují glukokortikoidy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linický obraz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dominuje středně těžká až těžká </w:t>
      </w:r>
      <w:r>
        <w:rPr>
          <w:b/>
        </w:rPr>
        <w:t>arteriální hypertenz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časté poškození cílových orgánů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u nemocných s familiárním typem častější výskyt CMP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hypokalémie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neuromuskulární poruchy</w:t>
      </w:r>
      <w:r>
        <w:rPr/>
        <w:t xml:space="preserve"> (svalová únava až křeče nebo obrny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ýznamná hypokalémie může vést k </w:t>
      </w:r>
      <w:r>
        <w:rPr>
          <w:b/>
        </w:rPr>
        <w:t>dysrytmiím</w:t>
      </w:r>
      <w:r>
        <w:rPr/>
        <w:t xml:space="preserve"> vnímaným jako palpit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porucha koncentrační schopnosti ledvin (kaliopenická nefropatie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olyurie</w:t>
      </w:r>
      <w:r>
        <w:rPr/>
        <w:t xml:space="preserve">, </w:t>
      </w:r>
      <w:r>
        <w:rPr>
          <w:b/>
        </w:rPr>
        <w:t>polydipsie</w:t>
      </w:r>
      <w:r>
        <w:rPr/>
        <w:t xml:space="preserve"> – málo časté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zácně periferní edémy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laboratorní vyšetření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spontánní </w:t>
      </w:r>
      <w:r>
        <w:rPr>
          <w:b/>
        </w:rPr>
        <w:t>hypokalémie</w:t>
      </w:r>
      <w:r>
        <w:rPr/>
        <w:t xml:space="preserve"> – může být i pod 3 mmol/l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výšená kaliuré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etabolická alkaló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mírná </w:t>
      </w:r>
      <w:r>
        <w:rPr>
          <w:b/>
        </w:rPr>
        <w:t>hypernatrém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definitivním potvrzením dg jsou základní a speciální supresivní hormonální testy: plazmatická reninová aktivita (PRA) – </w:t>
      </w:r>
      <w:r>
        <w:rPr>
          <w:b/>
        </w:rPr>
        <w:t>snížení</w:t>
      </w:r>
    </w:p>
    <w:p>
      <w:pPr>
        <w:pStyle w:val="Normal"/>
        <w:ind w:left="2160" w:hanging="0"/>
        <w:jc w:val="both"/>
        <w:rPr/>
      </w:pPr>
      <w:r>
        <w:rPr/>
        <w:t xml:space="preserve">plazmatický, močový aldosteron (PA, UA) – </w:t>
      </w:r>
      <w:r>
        <w:rPr>
          <w:b/>
        </w:rPr>
        <w:t>zvýšení</w:t>
      </w:r>
    </w:p>
    <w:p>
      <w:pPr>
        <w:pStyle w:val="Normal"/>
        <w:ind w:left="2160" w:hanging="0"/>
        <w:jc w:val="both"/>
        <w:rPr/>
      </w:pPr>
      <w:r>
        <w:rPr/>
        <w:t xml:space="preserve">poměr PA/PRA </w:t>
      </w:r>
      <w:r>
        <w:rPr>
          <w:rFonts w:eastAsia="Symbol" w:cs="Symbol" w:ascii="Symbol" w:hAnsi="Symbol"/>
          <w:b/>
        </w:rPr>
        <w:t></w:t>
      </w:r>
      <w:r>
        <w:rPr>
          <w:b/>
        </w:rPr>
        <w:t xml:space="preserve"> 50</w:t>
      </w:r>
    </w:p>
    <w:p>
      <w:pPr>
        <w:pStyle w:val="Normal"/>
        <w:ind w:left="2160" w:hanging="0"/>
        <w:jc w:val="both"/>
        <w:rPr/>
      </w:pPr>
      <w:r>
        <w:rPr/>
        <w:t>plazmatický kortizol – v normě</w:t>
      </w:r>
    </w:p>
    <w:p>
      <w:pPr>
        <w:pStyle w:val="Normal"/>
        <w:ind w:left="2160" w:hanging="0"/>
        <w:jc w:val="both"/>
        <w:rPr/>
      </w:pPr>
      <w:r>
        <w:rPr/>
        <w:t>stimulační test – PRA, PA vleže, vstoje</w:t>
      </w:r>
    </w:p>
    <w:p>
      <w:pPr>
        <w:pStyle w:val="Normal"/>
        <w:ind w:left="3780" w:hanging="1620"/>
        <w:jc w:val="both"/>
        <w:rPr/>
      </w:pPr>
      <w:r>
        <w:rPr/>
        <w:t>supresivní test – PRA, PA před a po aplikaci infuze NaCl, PRA, PA před a po podání captoprilu</w:t>
      </w:r>
    </w:p>
    <w:p>
      <w:pPr>
        <w:pStyle w:val="Normal"/>
        <w:ind w:left="4500" w:hanging="2340"/>
        <w:jc w:val="both"/>
        <w:rPr>
          <w:i/>
          <w:i/>
        </w:rPr>
      </w:pPr>
      <w:r>
        <w:rPr/>
        <w:t>separované odběry plazmatického aldosteronu a krotizolu z nadledvinových žil a z periferi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diagnostik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opírá se o alteraci poměru PA/PRA se zvýšeným PA a sníženým PR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humorální vyšetření ale nedokáže odlišit jednostranný adenom a oboustrannou hyperplazii </w:t>
      </w:r>
      <w:r>
        <w:rPr>
          <w:rFonts w:eastAsia="Symbol" w:cs="Symbol" w:ascii="Symbol" w:hAnsi="Symbol"/>
        </w:rPr>
        <w:t></w:t>
      </w:r>
      <w:r>
        <w:rPr/>
        <w:t xml:space="preserve"> vždy nutné CT nebo MR a většinou selektivní hormonální odběry z obou nadledvinových žil a z periferi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diferenciální diagnóz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většení nadledvin z jiné příčiny – feochromocytom,Cushingův sy, hyperplazie, afunkční zvětšení nadledvi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ekundární hyperaldosteronismus – zvýšení aldosteronu i renin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Liddleův sy (pseudohyperaldosteronismus) – mutace podjednotky renálních epiteliálních Na</w:t>
      </w:r>
      <w:r>
        <w:rPr>
          <w:vertAlign w:val="superscript"/>
        </w:rPr>
        <w:t>+</w:t>
      </w:r>
      <w:r>
        <w:rPr/>
        <w:t xml:space="preserve"> kanálů s následnou zvýšenou reabsorpcí Na</w:t>
      </w:r>
      <w:r>
        <w:rPr>
          <w:vertAlign w:val="superscript"/>
        </w:rPr>
        <w:t>+</w:t>
      </w:r>
      <w:r>
        <w:rPr/>
        <w:t xml:space="preserve"> - potlačený renin i aldosteron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terap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denom, jednostranná hyperplazie, ca: totální adrenalektomi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bilaterální hyperplazie: trvalé podávání antagonistů mineralokortikoidních receptorů (spironolacton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 případě intolerance spironolactonu lze podávat amilorid (blokuje resorpci Na</w:t>
      </w:r>
      <w:r>
        <w:rPr>
          <w:vertAlign w:val="superscript"/>
        </w:rPr>
        <w:t>+</w:t>
      </w:r>
      <w:r>
        <w:rPr/>
        <w:t xml:space="preserve"> v distálním tubulu) s malou dávkou thiazidů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kongenitální adrenální hyperplazi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poruchy syntézy steroidních hormonů kůry nadledvin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je deficitní aktivita některého z enzymů steroidogeneze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dochází k poruše syntézy glukokortikoidů a mineralokortikoidů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 xml:space="preserve">tvoří se méně kortizolu </w:t>
      </w:r>
      <w:r>
        <w:rPr>
          <w:rFonts w:eastAsia="Symbol" w:cs="Symbol" w:ascii="Symbol" w:hAnsi="Symbol"/>
        </w:rPr>
        <w:t></w:t>
      </w:r>
      <w:r>
        <w:rPr/>
        <w:t xml:space="preserve"> nedostatečná zpětnovazebná inhibice sekrece CRH a ACTH </w:t>
      </w:r>
      <w:r>
        <w:rPr>
          <w:rFonts w:eastAsia="Symbol" w:cs="Symbol" w:ascii="Symbol" w:hAnsi="Symbol"/>
        </w:rPr>
        <w:t></w:t>
      </w:r>
      <w:r>
        <w:rPr/>
        <w:t xml:space="preserve"> stimulace kůry nadledvin a hypersekrece steroidních hormonů před enzymatickým blokem (deficitem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netvoří se kortizol, aldosteron, nadprodukce androgenů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deficit 21-hydroxylázy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deficit 11</w:t>
      </w:r>
      <w:r>
        <w:rPr>
          <w:rFonts w:eastAsia="Symbol" w:cs="Symbol" w:ascii="Symbol" w:hAnsi="Symbol"/>
        </w:rPr>
        <w:t></w:t>
      </w:r>
      <w:r>
        <w:rPr/>
        <w:t>-hydroxylázy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/>
        <w:t>deficit 3</w:t>
      </w:r>
      <w:r>
        <w:rPr>
          <w:rFonts w:eastAsia="Symbol" w:cs="Symbol" w:ascii="Symbol" w:hAnsi="Symbol"/>
        </w:rPr>
        <w:t></w:t>
      </w:r>
      <w:r>
        <w:rPr/>
        <w:t>-hydroxysteroidní dehydrogenáz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6. Cushingův syndrom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>viz ot. 79 (Onemocnění adenohypofýzy), str. 37  a ot. 85 (Onemocnění kůry nadledvin), str. 5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  <w:u w:val="single"/>
        </w:rPr>
        <w:t>87. Adrenokortikální insuficience; zásady léčby hypokortikálních stav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>viz ot. 85 (Onemocnění kůry nadledvin), str. 5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88. Onemocnění gonád; polyglandulární syndromy (syndromy mnohočetné endokrinní neoplazie, autoimunitní polyglandulární syndromy)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onemocnění varla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Leydigovy buňky – hlavní endokrinní složka varlat – produkují testostero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 krvi cirkuluje testosteron převážně vázaný na proteiny (SHBG, albumin), pouze 2% jako volný hormon s přímým účinkem na tkáně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ncentrace volného hormonu může být ovlivněna syntézou SHBG v játrech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ncentrace SHBG v krvi stoupá vlivem estrogenů, thyreoidálních hormonů, při cirhóze, s věkem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ncentrace SHBG v krvi klesá vlivem exogenních androgenů, glukokortikoidů, STH, při hypothyreóze a obezitě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testosteron je v cílových tkáních konvertován 5</w:t>
      </w:r>
      <w:r>
        <w:rPr>
          <w:rFonts w:eastAsia="Symbol" w:cs="Symbol" w:ascii="Symbol" w:hAnsi="Symbol"/>
        </w:rPr>
        <w:t></w:t>
      </w:r>
      <w:r>
        <w:rPr/>
        <w:t xml:space="preserve">-reduktázou na účinnější </w:t>
      </w:r>
      <w:r>
        <w:rPr>
          <w:b/>
        </w:rPr>
        <w:t>dihydrotestosteron</w:t>
      </w:r>
      <w:r>
        <w:rPr/>
        <w:t>, aromatázou je testosteron konvertován na estradiol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fyziologické účinky testosteronu jsou výsledkem kombinovaného působení vlastního testosteronu, dihydrotestosteronu a estradiol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osa hypothalamus-hypofýza-Leydigovy buňky: GnRH uvolňován v sekrečních pulzech, stimuluje sekreci LH a FSH, LH stimuluje v Leydigových buňkách sekreci androgenů, jejich koncentrace zpětnovazebně tlumí sekreci LH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osa hypothalamus-hypofýza-Sertoliho buňky: FSH stimuluje vývoj spermií a sekreci proteinového hormonu inhibinu B (zpětnovazebně tlumí sekreci FSH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repubertální deficit androgenů: chybění rozvoje sekundárních pohlavních znaků, eunuchoidní proporce skeletu (dlouhé končetiny), malý penis a testes, vyšší poloha hlasu, porucha potence, infertilita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ostpubertální deficit androgenů: pokles libida, potence, infertilita, osteoporóza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vyšetření funkce varla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stanovení hormonů: testosteronu, FSH, LH, prolaktinu, estradiol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stanovení volného testosteronu, dihydrotestosteronu, SHBG, hCG, inhibinu B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ři poruchách fertility vyšetření spermiogram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biopsie varlat – odlišení poruchy spermatogeneze a obstrukce dukt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USG varlat – při podezření na nádor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rimární poruchy varlat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Klinefelterův syndrom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 příčina mužského hypogonadism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enotyp 47XX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togeneze: non-dysjunkce chromozomů v zygotě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y se manifestuje v období pubert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á varlata s hyalinizací semenotvorných kanálků a azoospermi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unuchoidní habitus, rozvoj gynekomastie v pubertě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ídké pubické a axilární ochlupení, opožděný a řídký růst vous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dy snížený intelek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libida a potenc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ý hypogonadismus vede k rozvoji osteopen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ubstituce androgeny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syndrom Noonanové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ihuje chlapce i dívk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riferní hypogonadismus, somatické odchylky podobně jako u Turnerova s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ubstituce testosteronem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selhání funkce semenotvorných kanálků v dospělost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a poškození semenotvorných kanálků: zánět, záření, urémie, alkoholismus, narkotika, silný abuzus tabáku, paraplegie, otrava olovem, nádorová chemoterapie, torze, poškození tepny při herniotomii, varikokél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rodečný epitel je citlivější na poškození než Sertoliho a zejména Leydigovy buňk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 klinická manifestace: infertilit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ěžším poškození atrofie varlat s projevy deficitu androgen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ligospermie až azoosperm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ormonální obraz může být normální, při těžším postižení zvýšení FSH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odstranění příčin, při hypogonadismu substituce androgeny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pokles funkce Leydigových buněk v dospělosti a stář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zvolný pokles funkce gonád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les libida, potence, emoční labilit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prokázaném hypogonadismu substituce androgen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centrální příčiny poruch funkce varlat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hypogonadotropní hypogonadismu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a sekrece gonadotropin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genitální nebo získaný (častější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ískaný nejčastěji způsoben adenomem hypofýzy a jeho léčbo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zolovaná porucha sekrece gonadotropinů je nejčastěji projevem hypothalamické léz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llmannův sy – současný výskyt s hyposmií (anosmií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zolovaný deficit LH – postižena sekrece LH a testosteronu, může být zachován alespoň omezený průběh spermatogenez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nické projevy závisí na tom, zda se hypogonadismus rozvinul pre- nebo postpubertálně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centrace testosteronu, LH i FSH jsou nízké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nRH test může odlišit hypothalamickou a hypofyzární etiologi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. dg: opožděná puberta – rozhodne vývoj v průběhu let při současně podávané substituce androgen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od puberty trvalá substituce androgeny, k indukci spermiogeneze lze aplikovat gonadotropiny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hyperprolaktiném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čina neplodnosti u asi 4% infertilních muž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á koncentrace prolaktinu působí negativně především na centrální úrovni – vede k obrazu centrálního hypogonadismu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oruchy účinky androgen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na kterémkoliv stupni působení androgenů na cílové tkáně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defekt 5</w:t>
      </w:r>
      <w:r>
        <w:rPr>
          <w:rFonts w:eastAsia="Symbol" w:cs="Symbol" w:ascii="Symbol" w:hAnsi="Symbol"/>
        </w:rPr>
        <w:t></w:t>
      </w:r>
      <w:r>
        <w:rPr/>
        <w:t>-reduktázy, funkce androgenního receptoru, translokace komplexu androgen-receptor do jádra, alterace androgen-responzivních míst v jádře, transkripce, translac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oruchy mohou vést k mužskému pseudohermafroditismus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sy úplné necitlivosti na androgeny</w:t>
      </w:r>
      <w:r>
        <w:rPr/>
        <w:t xml:space="preserve"> (sy testikulární feminizace) – porucha na úrovni androgenního receptoru: postižení jedinci mají karyotyp 46XY a jsou fenotypem ženy – slepá pochva, ektopická varlata, primární amenorea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neúplné formy necitlivosti na androgeny</w:t>
      </w:r>
      <w:r>
        <w:rPr/>
        <w:t xml:space="preserve"> – klinický obraz od pacientů blízkých testikulární feminizaci až po normální muže s náznakem hypogonadismu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orucha funkce varlat při systémových onemocněních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DM, akromegalie, hyperkortizolismus, thyreopatie, podvýživa, extrémní obezita, cirhóza jater, renální insuficience, hemochromatóza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gynekomastie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pravá gynekomastie</w:t>
      </w:r>
      <w:r>
        <w:rPr/>
        <w:t xml:space="preserve"> – zvětšení prsů u muže způsobené </w:t>
      </w:r>
      <w:r>
        <w:rPr>
          <w:b/>
        </w:rPr>
        <w:t>proliferací mléčné žlázy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atogeneze: absolutní nebo relativní (vzhledem k androgenům) zvýšení koncentrace estrogen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fyziologicky gynekomastie: novorozenci, v pubertě, někdy u mužů na přechodu do senia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atologická gynekomastie – příznak řady chorob (např. nádory varlat, nádory nadledvin produkující estrogeny, Klinefelterův sy, cirhóza, thyreotoxikóza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může být způsobena některými léky: spironolacton, cimetidin (antiandrogenní účinek), psychofarmaka, hormonální léčba ca prostaty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b/>
        </w:rPr>
        <w:t>pseudogynekomastie</w:t>
      </w:r>
      <w:r>
        <w:rPr/>
        <w:t xml:space="preserve"> – způsobena zvýšeným </w:t>
      </w:r>
      <w:r>
        <w:rPr>
          <w:b/>
        </w:rPr>
        <w:t>ukládáním tuku</w:t>
      </w:r>
      <w:r>
        <w:rPr/>
        <w:t xml:space="preserve"> v oblasti prs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terapie: odstranění základní příčin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nádory varla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1 – 2% všech malignit u muž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výšené riziko výskytu je u mužů s kryptorchismem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95% vzniká z germinálních buněk (seminom, embryonální ca, teratom, choriokarcinom, tumor ze žloutkového váčku, smíšené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5% ze stromálních buněk (Leydigových a Sertoliho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zácně adenoca z rete testis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většení varlete, někdy bolest a gynekomasti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nádory z germinálních buněk produkují hCG nebo </w:t>
      </w:r>
      <w:r>
        <w:rPr>
          <w:rFonts w:eastAsia="Symbol" w:cs="Symbol" w:ascii="Symbol" w:hAnsi="Symbol"/>
        </w:rPr>
        <w:t></w:t>
      </w:r>
      <w:r>
        <w:rPr/>
        <w:t>-fetoprotei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terapie: včasná orchiektomie a následná onkologická léčba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onemocnění vaječník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hlavním sekrečním produktem vaječníků je </w:t>
      </w:r>
      <w:r>
        <w:rPr>
          <w:b/>
        </w:rPr>
        <w:t>estradiol</w:t>
      </w:r>
      <w:r>
        <w:rPr/>
        <w:t xml:space="preserve"> – tvorba i koncentrace se mění v průběhu menstruačního cyklu s vrcholem v pozdní folikulární fázi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plazmatická koncentrace </w:t>
      </w:r>
      <w:r>
        <w:rPr>
          <w:b/>
        </w:rPr>
        <w:t>progesteronu</w:t>
      </w:r>
      <w:r>
        <w:rPr/>
        <w:t xml:space="preserve"> stoupá po ovulaci s funkcí žlutého tělíska a vrcholí ve střední luteální fázi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hlavní ovariální androgen: </w:t>
      </w:r>
      <w:r>
        <w:rPr>
          <w:b/>
        </w:rPr>
        <w:t>androstendio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aječník dále produkuje inhibin – inhibice sekrece FSH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steroidy v cirkulaci vázány na SHBG a s menší afinitou na albumi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činnost vaječníků a ovariální cyklus jsou řízeny FSH a LH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ncentrace LH plynule stoupá v průběhu folikulární fáze a přechází v prudký vzestup LH před ovulací, následně plynule klesá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koncentrace FSH vrcholí uprostřed cyklu spolu se vzestupem LH</w:t>
      </w:r>
    </w:p>
    <w:p>
      <w:pPr>
        <w:pStyle w:val="Normal"/>
        <w:ind w:left="720" w:hanging="0"/>
        <w:jc w:val="both"/>
        <w:rPr/>
      </w:pPr>
      <w:r>
        <w:rPr/>
        <w:drawing>
          <wp:inline distT="0" distB="0" distL="0" distR="0">
            <wp:extent cx="3432810" cy="2524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poruchy endokrinní funkce vaječník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časná nebo opožděná sekrece estrogenů (předčasná/opožděná puberta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louhodobý deficit estrogenů: osteoporóza, atrofie dolního urogenitálního traktu s infekcemi a dysfunkcí, snížení lipolytické aktivity tuku v abdominální oblasti (kumulace), kožní atrofie, alopecie, hirsutismu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 výpadem sekrece estrogenů souvisí také vazomotorická klimakterická aktivita (návaly horka, pocení, zrudnutí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menstruačního cyklu (hypermenorea, hypomenorea, polymenorea, oligomenorea, metroragie, amenorea), infertilit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měrná sekrece androgenů – hirsutismus, akné, alopecie, poruchy menstruačního cyklu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rimární poruchy vaječníků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Turnerův syndrom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sence pohlavního dospíván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lý vzrůst, štítovitý hrudník, pterygium colli, epikantus, mikrognacie, valgózní postavení loktů, lymfedém rukou a nohou po narozen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užkovité gonády obsahující vazivové strom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50% abnormality ledvin, u 10% koarktace aorty, dále může být arteriální hypertenze, pigmentové névy, autoimunitní nemoc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ízká koncentrace estradiolu a vysoké koncentrace gonadotropin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ubstituce estrogeny + gestageny, STH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předčasné ovariální selhán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hasnutí funkce vaječníků v reprodukčním věku před 40. rokem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chází normální spontánní pohlavní vývoj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některých pacientek protilátky proti vaječníkům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také geneticky podmíněno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é koncentrace gonadotropinů, nízký estradiol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ubstituce estrogeny a gestagen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centrální poruchy funkce vaječníků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hypogonadotropní hypogonadismu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epubertální: nízké koncentrace gonadotropinů, estradiolu, normální vzrůs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pubertální: sekundární oligomenorea až amenore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ubstituce estrogeny a gestageny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hyperprolaktiném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ůsobí poruchu funkce vaječníků jak centrálně ovlivněním pulzní sekrece LH-RH, tak na úrovni ovarií- tlumí sekreci estrogenů i progesteron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írný nadbytek: anovulac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ý nadbytek: oligomenorea až amenore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být provázena galaktoreou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oruchy funkce vaječníků spojené s hypersekrecí androgenů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syndrom polycystických ovari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even-Leventhalův sy (hyperandrogenní sy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androgenémie, poruchy menstruačního cykl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ertilita, hirsutismus, akné, anovulační cykly neb oligomenorea až amenorea, bývá obezit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odchylky charakteristické pro metabolický sy: inzulinorezistence, hyperinzulinémie, zvýšený výskyt DM a hypertenz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riziko výskytu ca endometri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é koncentrace androgenů, nepřiměřeně vysoká koncentrace LH, zvýšená aktivita 5</w:t>
      </w:r>
      <w:r>
        <w:rPr>
          <w:rFonts w:eastAsia="Symbol" w:cs="Symbol" w:ascii="Symbol" w:hAnsi="Symbol"/>
        </w:rPr>
        <w:t></w:t>
      </w:r>
      <w:r>
        <w:rPr/>
        <w:t>-reduktáz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ětšená, lesklá, bílá, polycystická ovaria se ztluštělou tunica albugine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lycystické změny nejsou podmínkou zařazení do tohoto s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kombinovaná HAK, antiandrogeny (cyproteronacetát), metformin, thiazolidindiony, clomifem (k vyvolání ovulace)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hyperplazie nadledvin manifestující se v dospělost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žké formy hyperplazie se projeví již při narození virilizací plodu, mírnější formy se manifestují až v průběhu dospívání nebo dospělost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ligomenorea až amenorea, sterilita, hirsutismus, akné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glukokortikoidy, k ovlivnění hirsutismu antiandrogen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hirsutismus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zvýšený růst pigmentovaných chloupků u žen v lokalizacích, kde se typicky vyskytují jen u muž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na tvářích, horním rtu, bradě, krku,na hrudníku, na zádech, v průběhu linea alba, na vnitřních plochách stehen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v těžších případech i somatické známky </w:t>
      </w:r>
      <w:r>
        <w:rPr>
          <w:b/>
        </w:rPr>
        <w:t>virilizace</w:t>
      </w:r>
      <w:r>
        <w:rPr/>
        <w:t xml:space="preserve"> – vytvoření vlasových koutů, hlubší hlas, atrofie prsů, zvětšení klitoris, mužské utváření sval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často provázen akné, mastnou pletí, oligomenoreou až amenoreou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příčiny hirsutism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výšená produkce androgenů</w:t>
      </w:r>
      <w:r>
        <w:rPr/>
        <w:t xml:space="preserve"> ve vaječnících nebo nadledvinách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nížená tvorba SHBG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výšení koncentrace volných androgenů v plazmě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zvýšená aktivita 5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reduktázy</w:t>
      </w:r>
      <w:r>
        <w:rPr/>
        <w:t xml:space="preserve"> ve vlasovém folikul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účinek některých </w:t>
      </w:r>
      <w:r>
        <w:rPr>
          <w:b/>
        </w:rPr>
        <w:t>lék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ěkdy </w:t>
      </w:r>
      <w:r>
        <w:rPr>
          <w:b/>
        </w:rPr>
        <w:t>idiopatický</w:t>
      </w:r>
      <w:r>
        <w:rPr/>
        <w:t xml:space="preserve"> hirsutismus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terapie: antiandrogeny (blokují účinek androgenů na receptory) – cyproteronacetát, spironolacton; HAK – inhibice sekrece LH, zvýšení tvorby SHBG; inhibitor 5</w:t>
      </w:r>
      <w:r>
        <w:rPr>
          <w:rFonts w:eastAsia="Symbol" w:cs="Symbol" w:ascii="Symbol" w:hAnsi="Symbol"/>
        </w:rPr>
        <w:t></w:t>
      </w:r>
      <w:r>
        <w:rPr/>
        <w:t>-reduktázy – finasterid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nádory vaječník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85% ca, necelých 10% nádory ze stromálních buněk (z buněk granulózy, théky, Leydigových a Sertoliho buněk), necelých 5% nádory z germinálních buněk (teratom, dysgerminom, embryonální ca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do vaječníků metastazuje zejména ca žaludku, prsu nebo pankreatu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karcinom ovari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olesti břicha, nadýmání nebo ascite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hou být močové potíž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 počátečních stadiích klinicky němý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g: transvaginální USG, CT, MR, nádorové markery (CA 125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chirurgická s adjuvantní chemoterapií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nádory z buněk granulózy – často produkují estrogeny </w:t>
      </w:r>
      <w:r>
        <w:rPr>
          <w:rFonts w:eastAsia="Symbol" w:cs="Symbol" w:ascii="Symbol" w:hAnsi="Symbol"/>
        </w:rPr>
        <w:t></w:t>
      </w:r>
      <w:r>
        <w:rPr/>
        <w:t xml:space="preserve"> porucha menstruace, gynekologické krvácení po menopauze, předčasná puberta v dětském věku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nádory ze Sertoliho a Leydigových buněk – produkce androgenů </w:t>
      </w:r>
      <w:r>
        <w:rPr>
          <w:rFonts w:eastAsia="Symbol" w:cs="Symbol" w:ascii="Symbol" w:hAnsi="Symbol"/>
        </w:rPr>
        <w:t></w:t>
      </w:r>
      <w:r>
        <w:rPr/>
        <w:t xml:space="preserve"> hirsutismus, virilizac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teratomy – mohou obsahovat tkáň štítné žlázy produkující thyroxin (struma ovarii) nebo může být přítomen karcinoid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olyglandulární syndromy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onemocnění postihující více endokrinních orgánů nebo tkání současně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patří sem nádorové onemocnění </w:t>
      </w:r>
      <w:r>
        <w:rPr>
          <w:b/>
        </w:rPr>
        <w:t>mnohočetná endokrinní neoplazie (MEN)</w:t>
      </w:r>
      <w:r>
        <w:rPr/>
        <w:t xml:space="preserve"> a </w:t>
      </w:r>
      <w:r>
        <w:rPr>
          <w:b/>
        </w:rPr>
        <w:t>autoimunitní polyglandulární s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mnohočetné endokrinní neoplazi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nejčastěji se manifestují jako mnohočetné nádory, které postupně postihují více endokrinních orgán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ýskyt začíná již v útlém dětství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esměs AD sy způsobené genovou mutací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MEN I – Wermerův syndrom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: mutace genu pro protein suprimující růst tumor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yperparathyreóza</w:t>
      </w:r>
      <w:r>
        <w:rPr/>
        <w:t xml:space="preserve">, </w:t>
      </w:r>
      <w:r>
        <w:rPr>
          <w:b/>
        </w:rPr>
        <w:t>nádory ostrůvků pankreatu</w:t>
      </w:r>
      <w:r>
        <w:rPr/>
        <w:t xml:space="preserve"> a </w:t>
      </w:r>
      <w:r>
        <w:rPr>
          <w:b/>
        </w:rPr>
        <w:t>adenomy předního laloku hypofýz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častějším projevem je primární hyperparathyreóz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nádorů Langerhansových ostrůvků jsou nejčastější gastrinomy, inzulinomy a VIPom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ubtotální parathyreoidektomie (odstranění alespoň 3 a půl tělísek), snižování sekrece gastrinomů podáváním inhibitorů protonové pumpy (omeprazol)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MEN IIA – Sippleův syndrom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: mutace protoonkogenu RE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edulární ca thyreoidey</w:t>
      </w:r>
      <w:r>
        <w:rPr/>
        <w:t xml:space="preserve">, </w:t>
      </w:r>
      <w:r>
        <w:rPr>
          <w:b/>
        </w:rPr>
        <w:t>feochromocytom</w:t>
      </w:r>
      <w:r>
        <w:rPr/>
        <w:t xml:space="preserve">, </w:t>
      </w:r>
      <w:r>
        <w:rPr>
          <w:b/>
        </w:rPr>
        <w:t>primární hyperparathyreóz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dulární ca – obvykle neprodukuje jen kalcitonin, ale ektopicky i řadu dalších hormon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eochromocytomy častěji bilaterální, častěji asymptomatické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včasná totální thyreoidektomie, chirurgické řešení feochromocytomu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MEN IIB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y mnohočetných slizničních neurinomů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: mutace protoonkogenu RET (ale na jiném místě než u MEN IIA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ejné postižení jako u MEN IIA, ale ke klinické manifestaci dochází dříve a medulární ca se chová agresivněj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rfanoidní habitu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víc přítomny </w:t>
      </w:r>
      <w:r>
        <w:rPr>
          <w:b/>
        </w:rPr>
        <w:t xml:space="preserve">neurinomy </w:t>
      </w:r>
      <w:r>
        <w:rPr/>
        <w:t>lokalizované především v dut. ústní a ve faryng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 tenkém a tlustém střevě  a žlučníku bývá </w:t>
      </w:r>
      <w:r>
        <w:rPr>
          <w:b/>
        </w:rPr>
        <w:t>ganglioneuromatóza</w:t>
      </w:r>
      <w:r>
        <w:rPr/>
        <w:t xml:space="preserve"> – hypertrofie plexus submucosus a myentericu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ruchy pasáže: obstipace, průjm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normality skeletu, svalové atrofie, makrocheilie, mikroglosi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často opožděná pubert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stejná jako u MEN IIA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autoimunitní polyglandulární syndromy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sdružení primárních funkčních poruch několika endokrinních žláz současně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ětšinou poruchy vedoucí k hypofunkci (sy polyglandulární insuficience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autoimunitní poškození se často netýká jenom endokrinních žláz, ale i dalších orgánů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ředpokladem vzniku je genetická predispozice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rozvoj orgánového postižení začíná po vyvolávajícím momentu, který poruchu imunologické rovnováhy dále naruší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vyvolávajícím momentem může být: virová nebo bakteriální infekce, změny endokrinního prostředí (gravidita, stresové události apod.)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infiltrace postižené žlázy lymfocyty </w:t>
      </w:r>
      <w:r>
        <w:rPr>
          <w:rFonts w:eastAsia="Symbol" w:cs="Symbol" w:ascii="Symbol" w:hAnsi="Symbol"/>
        </w:rPr>
        <w:t></w:t>
      </w:r>
      <w:r>
        <w:rPr/>
        <w:t xml:space="preserve"> destrukce funkční tkáně, nahrazení fibrózní tkání </w:t>
      </w:r>
      <w:r>
        <w:rPr>
          <w:rFonts w:eastAsia="Symbol" w:cs="Symbol" w:ascii="Symbol" w:hAnsi="Symbol"/>
        </w:rPr>
        <w:t></w:t>
      </w:r>
      <w:r>
        <w:rPr/>
        <w:t xml:space="preserve"> porucha funkce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autoimunitní polyglandulární syndrom I. typ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tiologie: mutace v autoimunitním regulačním gen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R dědičnos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vní známkou onemocnění je obvykle </w:t>
      </w:r>
      <w:r>
        <w:rPr>
          <w:b/>
        </w:rPr>
        <w:t>mukokutánní</w:t>
      </w:r>
      <w:r>
        <w:rPr/>
        <w:t xml:space="preserve"> </w:t>
      </w:r>
      <w:r>
        <w:rPr>
          <w:b/>
        </w:rPr>
        <w:t>kandidóza</w:t>
      </w:r>
      <w:r>
        <w:rPr/>
        <w:t xml:space="preserve"> – často způsobí výrazné GIT potíže (objevuje se </w:t>
      </w:r>
      <w:r>
        <w:rPr>
          <w:b/>
        </w:rPr>
        <w:t>do 10 let věku</w:t>
      </w:r>
      <w:r>
        <w:rPr/>
        <w:t>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eště v dětství se přidružuje </w:t>
      </w:r>
      <w:r>
        <w:rPr>
          <w:b/>
        </w:rPr>
        <w:t>hypoparathyreóz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karpopedální spazmy, laryngospazmu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 více než ¾ postižených se později přidruží </w:t>
      </w:r>
      <w:r>
        <w:rPr>
          <w:b/>
        </w:rPr>
        <w:t>Addisonova chorob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více než 60% dívek primární ovariální insuficience, primární testikulární insuficience je méně častá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álo často hypothyreóza (10%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endokrinní příznaky: hypoplazie zubní skloviny, malabsorpční sy, atrofická gastritida s perniciózní anémií, alopecie, keratopatie, dystrofie nehtů, chronická aktivní hepatitid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důležitější je včas zachytit hrozící hypokortikalismus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apie: ketokonazol, flukonazol, substituce hormonálních výpadů</w:t>
      </w:r>
    </w:p>
    <w:p>
      <w:pPr>
        <w:pStyle w:val="Normal"/>
        <w:numPr>
          <w:ilvl w:val="1"/>
          <w:numId w:val="15"/>
        </w:numPr>
        <w:jc w:val="both"/>
        <w:rPr>
          <w:i/>
          <w:i/>
        </w:rPr>
      </w:pPr>
      <w:r>
        <w:rPr>
          <w:i/>
        </w:rPr>
        <w:t>autoimunitní polyglandulární syndrom II. typ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chmidtův s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 dědičnost s inkompletní penetranc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anifestuje se až </w:t>
      </w:r>
      <w:r>
        <w:rPr>
          <w:b/>
        </w:rPr>
        <w:t>v dospělosti</w:t>
      </w:r>
      <w:r>
        <w:rPr/>
        <w:t xml:space="preserve"> (mezi 20. a 50. rokem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jčastějším postižením je </w:t>
      </w:r>
      <w:r>
        <w:rPr>
          <w:b/>
        </w:rPr>
        <w:t>Addisonova chorob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ále je přítomna </w:t>
      </w:r>
      <w:r>
        <w:rPr>
          <w:b/>
        </w:rPr>
        <w:t>chronická thyreoiditida</w:t>
      </w:r>
      <w:r>
        <w:rPr/>
        <w:t xml:space="preserve"> a </w:t>
      </w:r>
      <w:r>
        <w:rPr>
          <w:b/>
        </w:rPr>
        <w:t>DM 1.typ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o sledovat ACTH a plazmatickou aktivitu renin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šetřit thyreoidální a adrenální protilátky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erapie: hormonální substituce – </w:t>
      </w:r>
      <w:r>
        <w:rPr>
          <w:b/>
        </w:rPr>
        <w:t>thyreoidální substituce se nikdy nesmí podat</w:t>
      </w:r>
      <w:r>
        <w:rPr/>
        <w:t xml:space="preserve"> </w:t>
      </w:r>
      <w:r>
        <w:rPr>
          <w:b/>
        </w:rPr>
        <w:t>dřív než kortikoidní</w:t>
      </w:r>
      <w:r>
        <w:rPr/>
        <w:t xml:space="preserve"> – mohla by vyvolat adrenokortikální krizi</w:t>
      </w:r>
    </w:p>
    <w:tbl>
      <w:tblPr>
        <w:tblW w:w="7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76"/>
      </w:tblGrid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PS I</w:t>
            </w:r>
          </w:p>
        </w:tc>
        <w:tc>
          <w:tcPr>
            <w:tcW w:w="3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PS II</w:t>
            </w:r>
          </w:p>
        </w:tc>
      </w:tr>
      <w:tr>
        <w:trPr/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vykle začátek v dětství</w:t>
            </w:r>
          </w:p>
        </w:tc>
        <w:tc>
          <w:tcPr>
            <w:tcW w:w="3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čátek ve věku 20 – 50 le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kokutánní kandidóz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nokortikální insuficienc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ypoparathyreóz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utoimunitní thyreoiditid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nokortikální insuficienc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ravesova-Basedowova chorob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gonadismus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abetes mellitus 1. typ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opeci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gonadismu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thyreóz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yasthenia gravi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labsorpc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ilig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ronická aktivní hepatitida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opeci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tiligo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niciózní anémi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niciózní anémi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liakální sprue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fyzitid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72"/>
        </w:tabs>
        <w:ind w:left="3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72"/>
        </w:tabs>
        <w:ind w:left="3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72"/>
        </w:tabs>
        <w:ind w:left="3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92"/>
        </w:tabs>
        <w:ind w:left="10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12"/>
        </w:tabs>
        <w:ind w:left="18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32"/>
        </w:tabs>
        <w:ind w:left="25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52"/>
        </w:tabs>
        <w:ind w:left="32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72"/>
        </w:tabs>
        <w:ind w:left="39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92"/>
        </w:tabs>
        <w:ind w:left="46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12"/>
        </w:tabs>
        <w:ind w:left="5412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eastAsia="Calibri;LuzSans-Book" w:cs="Calibri;LuzSans-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23:00Z</dcterms:created>
  <dc:creator>Mis</dc:creator>
  <dc:description/>
  <cp:keywords/>
  <dc:language>en-US</dc:language>
  <cp:lastModifiedBy>Mis</cp:lastModifiedBy>
  <dcterms:modified xsi:type="dcterms:W3CDTF">2010-10-14T15:24:00Z</dcterms:modified>
  <cp:revision>614</cp:revision>
  <dc:subject/>
  <dc:title>ENDOKRINOLOGIE</dc:title>
</cp:coreProperties>
</file>