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  <w:t>Kardiologie a angiologie</w:t>
      </w:r>
    </w:p>
    <w:p>
      <w:pPr>
        <w:pStyle w:val="Normal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. Arteriální hypertenz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evalence v ČR: 30 – 35% dospělé populace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ž 25% všech úmrtí nad 40 let je přímo nebo nepřímo způsobeno hypertenz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finice hypertenze: trvalé zvýšení TK na hodnoty</w:t>
      </w:r>
      <w:r>
        <w:rPr>
          <w:b/>
        </w:rPr>
        <w:t xml:space="preserve"> ≥ 140/90 mmHg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bvykle dochází ke zvýšení diastolického (dTK) i systolického (sTK) tlak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iastolicko-systolická hypertenze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ve stáří se často setkáváme se zvýšením pouze sT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zolovaná systolická hypertenze</w:t>
      </w:r>
      <w:r>
        <w:rPr/>
        <w:t xml:space="preserve"> (TK </w:t>
      </w:r>
      <w:r>
        <w:rPr>
          <w:rFonts w:eastAsia="Symbol" w:cs="Symbol" w:ascii="Symbol" w:hAnsi="Symbol"/>
        </w:rPr>
        <w:t></w:t>
      </w:r>
      <w:r>
        <w:rPr/>
        <w:t xml:space="preserve"> 140/</w:t>
      </w:r>
      <w:r>
        <w:rPr>
          <w:rFonts w:eastAsia="Symbol" w:cs="Symbol" w:ascii="Symbol" w:hAnsi="Symbol"/>
        </w:rPr>
        <w:t></w:t>
      </w:r>
      <w:r>
        <w:rPr/>
        <w:t xml:space="preserve"> 90 mmHg) – větší prognostický význam než zvýšení samotného dTK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i v rozmezí normotenze závisí prognóza jedinců na výši TK </w:t>
      </w:r>
      <w:r>
        <w:rPr>
          <w:rFonts w:eastAsia="Symbol" w:cs="Symbol" w:ascii="Symbol" w:hAnsi="Symbol"/>
        </w:rPr>
        <w:t></w:t>
      </w:r>
      <w:r>
        <w:rPr/>
        <w:t xml:space="preserve"> rozdělení normotenzních hodnot do 3 pásem: optimální, normální a vysoký T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ypertenze je rozdělena do 3 stupňů: mírná, středně závažná a závažná hypertenze</w:t>
      </w:r>
    </w:p>
    <w:tbl>
      <w:tblPr>
        <w:tblW w:w="90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319"/>
        <w:gridCol w:w="1319"/>
        <w:gridCol w:w="1862"/>
        <w:gridCol w:w="1202"/>
        <w:gridCol w:w="1290"/>
      </w:tblGrid>
      <w:tr>
        <w:trPr/>
        <w:tc>
          <w:tcPr>
            <w:tcW w:w="47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rmotenze</w:t>
            </w:r>
          </w:p>
        </w:tc>
        <w:tc>
          <w:tcPr>
            <w:tcW w:w="4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pertenz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ystolick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astolick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K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ystolick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astolický</w:t>
            </w:r>
          </w:p>
        </w:tc>
      </w:tr>
      <w:tr>
        <w:trPr/>
        <w:tc>
          <w:tcPr>
            <w:tcW w:w="21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timální TK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2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rná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 – 15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– 9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 T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ě závažn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– 1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– 10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normální T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 – 13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– 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važná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≥ </w:t>
            </w:r>
            <w:r>
              <w:rPr/>
              <w:t>18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≥ </w:t>
            </w:r>
            <w:r>
              <w:rPr/>
              <w:t>110</w:t>
            </w:r>
          </w:p>
        </w:tc>
      </w:tr>
    </w:tbl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rozdělení podle etiologie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esenciální (primární) hypertenze</w:t>
      </w:r>
      <w:r>
        <w:rPr/>
        <w:t xml:space="preserve"> – není známá primární organická příčina; postihuje asi 90 – 95% všech hypertoniků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sekundární (symptomatická) hypertenze</w:t>
      </w:r>
      <w:r>
        <w:rPr/>
        <w:t>- zvýšení TK je symptomem jiného primárního onemocnění s identifikovatelnou příčinou; výskyt 5 – 10%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esenciální hypertenz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ombinace genetických faktorů, zevních vlivů a poruch vnitřních regulačních mechanismů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etický podíl – časté nakupení v některých rodinách, polygenní typ dědičnosti s malou expresivito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manifestaci genetické vlohy jsou nutné další zevní podněty nebo odchylky ve vnitřních regulačních mechanisme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ktory zevního prostředí: nadměrný přívod kuchyňské soli, nedostatečný přívod draslíku, vápníku a snad i hořčíku, nadměrný přívod potravy s vývojem obezity, nadměrná konzumace alkoholu, opakující se stre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ndogenní vlivy: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zokonstrikční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triumretenční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imulující růst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zodilatační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triuretické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hibující růst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techolaminy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am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in-angiotenzinový systé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ikrein-kininový systé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pres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triuretické peptidy (ANP, BNP, NP typ C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otel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xid dusnatý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XA</w:t>
            </w:r>
            <w:r>
              <w:rPr>
                <w:vertAlign w:val="subscript"/>
              </w:rPr>
              <w:t>2</w:t>
            </w:r>
            <w:r>
              <w:rPr/>
              <w:t>, PGH</w:t>
            </w:r>
            <w:r>
              <w:rPr>
                <w:vertAlign w:val="subscript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GE</w:t>
            </w:r>
            <w:r>
              <w:rPr>
                <w:vertAlign w:val="subscript"/>
              </w:rPr>
              <w:t>2</w:t>
            </w:r>
            <w:r>
              <w:rPr/>
              <w:t>, PGI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e vzniká v důsledku absolutního nebo relativního nadbytku vazopresorických nebo nedostatku vazorelaxačních působk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ové a humorální působky ovlivňují hemodynamiku, průtok krve tkáněmi a periferní cévní rezisten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lasti endotelu ovlivňují agregabilitu a adhezivitu trombocyt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grací monocytů subendoteliálně a abluminálně ovlivňují kontraktibilitu hladkého svalstva cév, jeho hypertrofii, hyperplazii a remodela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chylky v iontových transportních mechanismech – důsledkem je intracelulární zvýšení Na</w:t>
      </w:r>
      <w:r>
        <w:rPr>
          <w:vertAlign w:val="superscript"/>
        </w:rPr>
        <w:t>+</w:t>
      </w:r>
      <w:r>
        <w:rPr/>
        <w:t xml:space="preserve"> a druhotně i Ca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á citlivost hladkého svalstva cév na presorické podně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y na počátku onemocnění zvýšený minutový výdej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normalizace MSV a vysoký TK je udržován vysokou periferní rezistenc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estup periferní cévní rezistence je dán zpočátku vazokonstrikcí, později dochází ke strukturálním změnám (hypertrofie a remodelace cévní stěny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závisí na výšce TK, přítomnosti dalších rizikových faktorů, poškození cílových orgánů a přítomnosti přidružených onemocn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závažnosti onemocnění a orgánových změn dělení do 3 stádií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</w:t>
      </w:r>
      <w:r>
        <w:rPr/>
        <w:t xml:space="preserve">: zvýšený TK </w:t>
      </w:r>
      <w:r>
        <w:rPr>
          <w:b/>
        </w:rPr>
        <w:t>bez orgánových změ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I</w:t>
      </w:r>
      <w:r>
        <w:rPr/>
        <w:t xml:space="preserve">: zvýšený TK </w:t>
      </w:r>
      <w:r>
        <w:rPr>
          <w:b/>
        </w:rPr>
        <w:t>s orgánovými změnami</w:t>
      </w:r>
      <w:r>
        <w:rPr/>
        <w:t xml:space="preserve"> (hypertrofie levé komory, mikroalbuminurie, mírné zvýšení kreatininu v séru, kalcifikace aorty, OSG prokazatelné změny cévní stěny), ale </w:t>
      </w:r>
      <w:r>
        <w:rPr>
          <w:b/>
        </w:rPr>
        <w:t>bez poruchy funkc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II</w:t>
      </w:r>
      <w:r>
        <w:rPr/>
        <w:t xml:space="preserve">: s těžšími orgánovými změnami provázenými </w:t>
      </w:r>
      <w:r>
        <w:rPr>
          <w:b/>
        </w:rPr>
        <w:t>poruchou jejich funkce</w:t>
      </w:r>
      <w:r>
        <w:rPr/>
        <w:t xml:space="preserve"> (levostranné srdeční selhání, hypertenzní encefalopatie, CMP, retinopathia hypertonica, renální insuficience až selhání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zařazuje ještě stádium IV – maligní hypertenze: zvýšení TK, fibrinoidní nekróza arteriol a malých arterií, retinopatie až neuroretinopatie, renální selhání, hypertenzní encefalopatie, levostranné srdeční selhán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linický obraz – u každého stádia jiný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I. stádiu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jektivně: bolest hlavy, zaujatost, únavnost, srdeční palpitace, oprese na hrudi, nesoustředěnost, poruchy spán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na zvýšení TK bývá objektivní nález na srdci, EKG, očním pozadí a laboratorní vyšetření v normálním rozmezí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</w:rPr>
        <w:t>II. stádiu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é subjektivní potíže jako u I. stádi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hypertrofie levé kom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ě: zvedavý úder srdečního hrotu, II. ozva nad aortou akcentovan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: voltážová kritéria hypertrofie levé komory, eventuálně známky jejího přetíž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TG klenutější až zvětšená levá komor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hypertrofie septa, později koncentrická hypertrofie levé kom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ř: mikroalbuminurie, někdy erytrocyty v močovém sediment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III. stádiu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íjejí se poruchy funkce orgánů nejvíc zatížených hypertenz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srdce: narůstající dušnost (nejprve námahová, později klidová) až příznaky kardiálního astmatu nebo plicního edé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: srdeční dilatace, často cvalový rytmus a chrůpky nad plicními bázem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í koronární aterosklerózy se manifestuje různými projevy ICH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ICHS se zvyšuje se zvyšujícím se T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rofie levé komory je další samostatný rizikový faktor ICH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TG rozšíření srdečního stínu s klenutou levou komoro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hypertrofie a dilatace levé komory, poruchy systolické a diastolické fun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évní komplikace: urychlení aterosklerózy mozkových, periferních a koronárních tepen, disekující aneuryzma aorty apod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na očním pozadí: hypertenzní retinopatie až neuroretinopatie, při maligním zvratu edém papil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mozkových cév: TIA (od prchavé parézy, afázie, amaurózy, ataxie až po multiinfarktovou demenci nebo extrapyramidový sy), trombotické nebo hemoragické CMP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CMP je u hypertoniků 5x vyšší než u normotonik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enigní nefroskleróza renálních cév </w:t>
      </w:r>
      <w:r>
        <w:rPr>
          <w:rFonts w:eastAsia="Symbol" w:cs="Symbol" w:ascii="Symbol" w:hAnsi="Symbol"/>
        </w:rPr>
        <w:t></w:t>
      </w:r>
      <w:r>
        <w:rPr/>
        <w:t xml:space="preserve"> omezení glomerulární filtrace, zvětšení proteinurie, erytrocyturie, hyperurikémie, projevy chronické renální insuficien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hypertenzní kri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nout v kterékoliv fázi hyperten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stav s výrazným vzestupem dTK (často nad 13 – 140 mmHg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 progredující změny cílových orgánů: hypertenzní encefalopatie, retinopatie až neuroretinopatie, levostranné srdeční selhání, možnost aortální disekce, renální selhá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hospitalizace na JIP s možností monitorování životních funkcí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per exclusionem – vyloučení možných sekundárních forem hyperten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sekundární hypertenzi usuzujeme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sob mladších 30 let s výraznou diastolickou hypertenzí a u osob starších 30 let s dTK nad 130 mmHg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nereagujících na běžnou kombinovanou terapii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álezu abnormalit v základních laboratorních ukazatelích, EKG a echokardiografických změn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Sekundární arteriální hypertenze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výšení TK je důsledkem a příznakem jiného primárního onemocnění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renální onemocnění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</w:rPr>
        <w:t>parenchymatózní</w:t>
      </w:r>
      <w:r>
        <w:rPr/>
        <w:t>: glomerulonefritidy, diabetická nefropatie, intersticiální nefritidy, polycystóza ledvin, transplantace ledvin, obstrukční uropatie, hydronefróza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</w:rPr>
        <w:t>renovaskulární</w:t>
      </w:r>
      <w:r>
        <w:rPr/>
        <w:t>: stenózy renálních tepen, okluze, aneuryzmata, trombózy, vaskulitidy, sekundární ischémie ledvin</w:t>
      </w:r>
    </w:p>
    <w:p>
      <w:pPr>
        <w:pStyle w:val="Normal"/>
        <w:numPr>
          <w:ilvl w:val="1"/>
          <w:numId w:val="38"/>
        </w:numPr>
        <w:jc w:val="both"/>
        <w:rPr/>
      </w:pPr>
      <w:r>
        <w:rPr>
          <w:b/>
        </w:rPr>
        <w:t>renální tumory produkující renin</w:t>
      </w:r>
      <w:r>
        <w:rPr/>
        <w:t>: primární reninismus (Kiharův-Robertsonův sy), Wilmsův tumor (nefroblastom)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obvykle akcelerovanější průběh než esenciální hypertenze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časné změny renálních funkcí, nápadnější nález v moči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endokrinní příčiny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nadprodukce katecholaminů, angiotenzinu II, aldosteronu, deoxykortikosteronu, kortizolu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patří sem: Kiharův-Robertsonův sy, feochromocytom, Connův sy, Cushingův sy, adrenogenitální sy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nejčastější je primární hyperaldosteronismus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i/>
        </w:rPr>
        <w:t>hypertenze v těhotenství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nejednotná etiologie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může jít o pokračování esenciální hypertenze z doby před těhotenstvím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nebo hypertenze vzniklá v prvních měsících gravidity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součást těhotenské gestózy vznikající v posledním trimestru – nejzávažnější prognostický dopad na matku i plod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gestóza – otoky, proteinurie, hypertenze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i/>
        </w:rPr>
        <w:t>hypertenze vyvolaná léky</w:t>
      </w:r>
    </w:p>
    <w:p>
      <w:pPr>
        <w:pStyle w:val="Normal"/>
        <w:numPr>
          <w:ilvl w:val="1"/>
          <w:numId w:val="38"/>
        </w:numPr>
        <w:jc w:val="both"/>
        <w:rPr>
          <w:i/>
          <w:i/>
        </w:rPr>
      </w:pPr>
      <w:r>
        <w:rPr/>
        <w:t xml:space="preserve">nejčastěji zvýšení TK po farmakologických dávkách </w:t>
      </w:r>
      <w:r>
        <w:rPr>
          <w:b/>
        </w:rPr>
        <w:t>glukokortikoidů</w:t>
      </w:r>
      <w:r>
        <w:rPr/>
        <w:t xml:space="preserve"> a po steroidních kontraceptivech s vysokými dávkami </w:t>
      </w:r>
      <w:r>
        <w:rPr>
          <w:b/>
        </w:rPr>
        <w:t>estrogenů</w:t>
      </w:r>
    </w:p>
    <w:p>
      <w:pPr>
        <w:pStyle w:val="Normal"/>
        <w:numPr>
          <w:ilvl w:val="1"/>
          <w:numId w:val="38"/>
        </w:numPr>
        <w:jc w:val="both"/>
        <w:rPr>
          <w:i/>
          <w:i/>
        </w:rPr>
      </w:pPr>
      <w:r>
        <w:rPr/>
        <w:t>povysazení kontraceptiv se TK většinou normalizuje</w:t>
      </w:r>
    </w:p>
    <w:p>
      <w:pPr>
        <w:pStyle w:val="Normal"/>
        <w:numPr>
          <w:ilvl w:val="1"/>
          <w:numId w:val="38"/>
        </w:numPr>
        <w:jc w:val="both"/>
        <w:rPr>
          <w:i/>
          <w:i/>
        </w:rPr>
      </w:pPr>
      <w:r>
        <w:rPr/>
        <w:t>NSA podporují vzestup TK a rezistenci na antihypertenziva</w:t>
      </w:r>
    </w:p>
    <w:p>
      <w:pPr>
        <w:pStyle w:val="Normal"/>
        <w:numPr>
          <w:ilvl w:val="1"/>
          <w:numId w:val="38"/>
        </w:numPr>
        <w:jc w:val="both"/>
        <w:rPr>
          <w:i/>
          <w:i/>
        </w:rPr>
      </w:pPr>
      <w:r>
        <w:rPr/>
        <w:t>těžké hypertenze po abuzu kokainu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hypertenze u sy spánkové apnoe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hypertenze po transplantaci orgánů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koarktace aorty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hypertenze na horní polovině těla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způsobena zúžením aorty v oblasti oblouku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velká tlaková diference mezi TK na HKK a DKK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systolický šelest na srdeční bázi a na zádech interskapulárně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neurogenní příčiny</w:t>
      </w:r>
    </w:p>
    <w:p>
      <w:pPr>
        <w:pStyle w:val="Normal"/>
        <w:numPr>
          <w:ilvl w:val="1"/>
          <w:numId w:val="38"/>
        </w:numPr>
        <w:jc w:val="both"/>
        <w:rPr/>
      </w:pPr>
      <w:r>
        <w:rPr/>
        <w:t>tumory mozku, těžké trauma hlavy, kvadruplegie, sy Guillaina-Barrého, zánětlivá a expanzivní onemocnění CNS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hypertenze u kardiochirurgických výko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3. Léčba arteriální hypertenze – základní třídy antihypertenziv, hlavní vlast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ílem je normalizace TK – snížení pod 140/90 mmH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 mladších hypertoniků a diabetiků je cílem TK </w:t>
      </w:r>
      <w:r>
        <w:rPr>
          <w:rFonts w:eastAsia="Symbol" w:cs="Symbol" w:ascii="Symbol" w:hAnsi="Symbol"/>
        </w:rPr>
        <w:t></w:t>
      </w:r>
      <w:r>
        <w:rPr/>
        <w:t xml:space="preserve"> 130/80 mmH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 nemocných a postižením ledvin a proteinurií </w:t>
      </w:r>
      <w:r>
        <w:rPr>
          <w:rFonts w:eastAsia="Symbol" w:cs="Symbol" w:ascii="Symbol" w:hAnsi="Symbol"/>
        </w:rPr>
        <w:t></w:t>
      </w:r>
      <w:r>
        <w:rPr/>
        <w:t xml:space="preserve"> 1 g/24 hod je cílem TK </w:t>
      </w:r>
      <w:r>
        <w:rPr>
          <w:rFonts w:eastAsia="Symbol" w:cs="Symbol" w:ascii="Symbol" w:hAnsi="Symbol"/>
        </w:rPr>
        <w:t></w:t>
      </w:r>
      <w:r>
        <w:rPr/>
        <w:t>130/80 mmH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 nemocných s proteinurií </w:t>
      </w:r>
      <w:r>
        <w:rPr>
          <w:rFonts w:eastAsia="Symbol" w:cs="Symbol" w:ascii="Symbol" w:hAnsi="Symbol"/>
        </w:rPr>
        <w:t></w:t>
      </w:r>
      <w:r>
        <w:rPr/>
        <w:t xml:space="preserve"> 1 g/24 hod je cílem TK </w:t>
      </w:r>
      <w:r>
        <w:rPr>
          <w:rFonts w:eastAsia="Symbol" w:cs="Symbol" w:ascii="Symbol" w:hAnsi="Symbol"/>
        </w:rPr>
        <w:t></w:t>
      </w:r>
      <w:r>
        <w:rPr/>
        <w:t xml:space="preserve"> 125/75 mmHg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ílem není jen snížení TK, ale také zpomalení rozvoje komplikací hypertenze, eventuálně jejich regrese (např. hypertrofie levé komory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nefarmakologická terap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dukce tělesné hmotnosti u osob s nadváhou a obezito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dukce přívodu soli na 5 – 6 g denně</w:t>
      </w:r>
    </w:p>
    <w:p>
      <w:pPr>
        <w:pStyle w:val="Normal"/>
        <w:numPr>
          <w:ilvl w:val="1"/>
          <w:numId w:val="6"/>
        </w:numPr>
        <w:ind w:left="1077" w:hanging="357"/>
        <w:jc w:val="both"/>
        <w:rPr/>
      </w:pPr>
      <w:r>
        <w:rPr/>
        <w:t>snížení nadměrné konzumace alkoholu (muži do 30 g/den, ženy do 20 g/den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mezení kouření a stresových situac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statečná tělesná aktivita (30 – 35 min 3 – 4x týdně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výšení konzumace ovoce a zeleniny, snížení celkového přívodu tuků, zejména nenasycených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 pacientů s TK 140 – 159/90 – 99 mmHg zahájíme režimovou léčbu, farmakoterapie až po 2 – 3 měsících, pokud tlak přetrvává v tomto rozmez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farmakologická terap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dikována neprodleně u všech nemocných s TK ≥180/110 mmHg a u hypertoniků, kteří nedosáhli normalizace TK nefarmakologickou léčbo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le výše TK a celkového rizika se začíná monoterapií, u těžší hypertenze volíme ihned dvojkombinaci antihypertenziv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edikamentózní léčba je vhodná i u jedinců s vysokým normálním TK po prodělané CMP nebo koronární příhodě, s manifestní ICHS, chronickým renálním onemocněním u diabetiků a u osob s kumulací rizikových faktor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kupiny antihypertenziv:  </w:t>
      </w:r>
      <w:r>
        <w:rPr>
          <w:b/>
        </w:rPr>
        <w:t>diuretika</w:t>
      </w:r>
    </w:p>
    <w:p>
      <w:pPr>
        <w:pStyle w:val="Normal"/>
        <w:ind w:left="3600" w:hanging="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blokátory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inhibitory ACE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  <w:t>blokátory kalciových kanálů</w:t>
      </w:r>
    </w:p>
    <w:p>
      <w:pPr>
        <w:pStyle w:val="Normal"/>
        <w:ind w:left="3600" w:hanging="0"/>
        <w:jc w:val="both"/>
        <w:rPr/>
      </w:pPr>
      <w:r>
        <w:rPr>
          <w:b/>
        </w:rPr>
        <w:t>blokátory receptorů angiotenzinu II</w:t>
      </w:r>
    </w:p>
    <w:p>
      <w:pPr>
        <w:pStyle w:val="Normal"/>
        <w:ind w:left="3600" w:hanging="0"/>
        <w:jc w:val="both"/>
        <w:rPr/>
      </w:pPr>
      <w:r>
        <w:rPr>
          <w:rFonts w:eastAsia="Symbol" w:cs="Symbol" w:ascii="Symbol" w:hAnsi="Symbol"/>
          <w:b/>
        </w:rPr>
        <w:t></w:t>
      </w:r>
      <w:r>
        <w:rPr>
          <w:b/>
        </w:rPr>
        <w:t>-blokátory</w:t>
      </w:r>
    </w:p>
    <w:p>
      <w:pPr>
        <w:pStyle w:val="Normal"/>
        <w:ind w:left="7560" w:hanging="3960"/>
        <w:jc w:val="both"/>
        <w:rPr>
          <w:b/>
          <w:b/>
        </w:rPr>
      </w:pPr>
      <w:r>
        <w:rPr>
          <w:b/>
        </w:rPr>
        <w:t>centrálně působící látky s přímým vazodilatačním účinke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onoterapie účinná jen u asi 30 – 40% nemocných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indikace nejvhodnějších antihypertenziv při orgánových komplikacích a v přítomnosti dalších doprovázejících chorob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trofie LK</w:t>
      </w:r>
      <w:r>
        <w:rPr/>
        <w:t xml:space="preserve">: ACEI, blokátory kalciových kanálů, </w:t>
      </w:r>
      <w:r>
        <w:rPr>
          <w:rFonts w:eastAsia="Symbol" w:cs="Symbol" w:ascii="Symbol" w:hAnsi="Symbol"/>
        </w:rPr>
        <w:t></w:t>
      </w:r>
      <w:r>
        <w:rPr/>
        <w:t>-blokátory; méně vhodná: diuretika (kromě indapamidu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rdeční selhání</w:t>
      </w:r>
      <w:r>
        <w:rPr/>
        <w:t xml:space="preserve">: ACEI, diuretika, malé dávky </w:t>
      </w:r>
      <w:r>
        <w:rPr>
          <w:rFonts w:eastAsia="Symbol" w:cs="Symbol" w:ascii="Symbol" w:hAnsi="Symbol"/>
        </w:rPr>
        <w:t></w:t>
      </w:r>
      <w:r>
        <w:rPr/>
        <w:t>-blokátorů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CHS – stav po AIM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/>
        <w:t>-blokátory lékem volby, při selhávání nebo asymptomatické dysfunkci LK – ACE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CHS – angina pectoris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M</w:t>
      </w:r>
      <w:r>
        <w:rPr/>
        <w:t xml:space="preserve">: ACEI, blokátory kalciových kanálů, </w:t>
      </w:r>
      <w:r>
        <w:rPr>
          <w:rFonts w:eastAsia="Symbol" w:cs="Symbol" w:ascii="Symbol" w:hAnsi="Symbol"/>
        </w:rPr>
        <w:t></w:t>
      </w:r>
      <w:r>
        <w:rPr/>
        <w:t xml:space="preserve">-adrenergní látky, </w:t>
      </w:r>
      <w:r>
        <w:rPr>
          <w:rFonts w:eastAsia="Symbol" w:cs="Symbol" w:ascii="Symbol" w:hAnsi="Symbol"/>
        </w:rPr>
        <w:t></w:t>
      </w:r>
      <w:r>
        <w:rPr/>
        <w:t xml:space="preserve">-blokátory jen selektivní; méně vhodná: diuretika ve vyšších dávkách, neselektivní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lipoproteinémie</w:t>
      </w:r>
      <w:r>
        <w:rPr/>
        <w:t xml:space="preserve">: blokátory kalciových kanálů, ACEI, </w:t>
      </w:r>
      <w:r>
        <w:rPr>
          <w:rFonts w:eastAsia="Symbol" w:cs="Symbol" w:ascii="Symbol" w:hAnsi="Symbol"/>
        </w:rPr>
        <w:t></w:t>
      </w:r>
      <w:r>
        <w:rPr/>
        <w:t xml:space="preserve">-adrenergní látky, </w:t>
      </w:r>
      <w:r>
        <w:rPr>
          <w:rFonts w:eastAsia="Symbol" w:cs="Symbol" w:ascii="Symbol" w:hAnsi="Symbol"/>
        </w:rPr>
        <w:t></w:t>
      </w:r>
      <w:r>
        <w:rPr/>
        <w:t xml:space="preserve">-blokátory s ISA; méně vhodná: diuretika ve vyšších dávkách, neselektivní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diuretik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dikována u mírnějších forem a u starších hypertoniků jako monoterap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i kombinované terapii potencují účinek ostatních antihypertenziv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éky první volby u: hypertenze spojené s retencí Na</w:t>
      </w:r>
      <w:r>
        <w:rPr>
          <w:vertAlign w:val="superscript"/>
        </w:rPr>
        <w:t>+</w:t>
      </w:r>
      <w:r>
        <w:rPr/>
        <w:t xml:space="preserve"> a vody, při součastné městnavé srdeční slabosti, u starších osob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ntihypertenzní nástup je pozvolný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ěžně nevedou k ortostatické hypotenz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brá tolerance – malý počet vedlejších účink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jčastěji se využívají thiazidová diuretik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 starších osob snižují diuretika v malých dávkách kardiovaskulární i celkovou mortalit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ohou urychlit manifestaci D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íznivě ovlivňují osteoporóz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riziko deplece draslíku </w:t>
      </w:r>
      <w:r>
        <w:rPr>
          <w:rFonts w:eastAsia="Symbol" w:cs="Symbol" w:ascii="Symbol" w:hAnsi="Symbol"/>
        </w:rPr>
        <w:t></w:t>
      </w:r>
      <w:r>
        <w:rPr/>
        <w:t xml:space="preserve"> zvýšený přívod draslíku potravou, kombinace s K</w:t>
      </w:r>
      <w:r>
        <w:rPr>
          <w:vertAlign w:val="superscript"/>
        </w:rPr>
        <w:t>+</w:t>
      </w:r>
      <w:r>
        <w:rPr/>
        <w:t xml:space="preserve"> šetřícími diuretik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furosemid – jen u nemocných s hypertenzí provázenou renální insuficiencí nebo selháním (pokles GF pod 0,5 ml/s, sérový kreatinin nad 200 </w:t>
      </w:r>
      <w:r>
        <w:rPr>
          <w:rFonts w:eastAsia="Symbol" w:cs="Symbol" w:ascii="Symbol" w:hAnsi="Symbol"/>
        </w:rPr>
        <w:t></w:t>
      </w:r>
      <w:r>
        <w:rPr/>
        <w:t>mol/l), při hypertenzní krizi, akutním levostranném srdečním selhání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3924"/>
      </w:tblGrid>
      <w:tr>
        <w:trPr/>
        <w:tc>
          <w:tcPr>
            <w:tcW w:w="39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kupina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ástupci</w:t>
            </w:r>
          </w:p>
        </w:tc>
      </w:tr>
      <w:tr>
        <w:trPr/>
        <w:tc>
          <w:tcPr>
            <w:tcW w:w="39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azidová saluretika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chlorothiazid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lortalidon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opamid</w:t>
            </w:r>
          </w:p>
        </w:tc>
      </w:tr>
      <w:tr>
        <w:trPr/>
        <w:tc>
          <w:tcPr>
            <w:tcW w:w="3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uretika s menším natriuretickým a větším vazodilatačním účinkem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apamid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ipamid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zoxid</w:t>
            </w:r>
          </w:p>
        </w:tc>
      </w:tr>
      <w:tr>
        <w:trPr/>
        <w:tc>
          <w:tcPr>
            <w:tcW w:w="392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ičková diuretika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rosemid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s. etakrynová</w:t>
            </w:r>
          </w:p>
        </w:tc>
      </w:tr>
      <w:tr>
        <w:trPr/>
        <w:tc>
          <w:tcPr>
            <w:tcW w:w="392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asemid</w:t>
            </w:r>
          </w:p>
        </w:tc>
      </w:tr>
      <w:tr>
        <w:trPr/>
        <w:tc>
          <w:tcPr>
            <w:tcW w:w="3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uretika šetřící kalium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ilorid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ironolacton, eplerenon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iamteren</w:t>
            </w:r>
          </w:p>
        </w:tc>
      </w:tr>
      <w:tr>
        <w:trPr/>
        <w:tc>
          <w:tcPr>
            <w:tcW w:w="39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binace 2 diuretik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drochlorothiazid + amilorid</w:t>
            </w:r>
          </w:p>
        </w:tc>
      </w:tr>
      <w:tr>
        <w:trPr/>
        <w:tc>
          <w:tcPr>
            <w:tcW w:w="39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lortalidon + amilorid</w:t>
            </w:r>
          </w:p>
        </w:tc>
      </w:tr>
    </w:tbl>
    <w:p>
      <w:pPr>
        <w:pStyle w:val="Normal"/>
        <w:numPr>
          <w:ilvl w:val="1"/>
          <w:numId w:val="6"/>
        </w:numPr>
        <w:jc w:val="both"/>
        <w:rPr/>
      </w:pPr>
      <w:r>
        <w:rPr/>
        <w:t>diuretika bez zřetelnějšího saluretického efektu (metipamid, indapamid) – lze využít i u nemocných s DM nebo hyperlipoproteinémií a hypertenzí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blokátor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južívanější antihypertenziv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hodná pro monoterapii mírné až středně těžké hypertenze a pro kombinovanou terapii těžké hypertenze (méně vhodná kombinace s ACEI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ardioprotektivní vliv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dle afinity a vazby n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receptory se dělí na kardioselektivní a neselektivní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kardioselektivní</w:t>
      </w:r>
      <w:r>
        <w:rPr/>
        <w:t xml:space="preserve"> – menší metabolický dopad </w:t>
      </w:r>
      <w:r>
        <w:rPr>
          <w:rFonts w:eastAsia="Symbol" w:cs="Symbol" w:ascii="Symbol" w:hAnsi="Symbol"/>
        </w:rPr>
        <w:t></w:t>
      </w:r>
      <w:r>
        <w:rPr/>
        <w:t xml:space="preserve"> výhodné u hypertoniků s DM, hyperlipoproteinémi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ěkteré </w:t>
      </w:r>
      <w:r>
        <w:rPr>
          <w:rFonts w:eastAsia="Symbol" w:cs="Symbol" w:ascii="Symbol" w:hAnsi="Symbol"/>
        </w:rPr>
        <w:t></w:t>
      </w:r>
      <w:r>
        <w:rPr/>
        <w:t>-blokátory mají i částečnou agonistickou aktivitu (ISA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ově syntetizovány </w:t>
      </w:r>
      <w:r>
        <w:rPr>
          <w:rFonts w:eastAsia="Symbol" w:cs="Symbol" w:ascii="Symbol" w:hAnsi="Symbol"/>
        </w:rPr>
        <w:t></w:t>
      </w:r>
      <w:r>
        <w:rPr/>
        <w:t>-blokátory s vazodilatačním účinkem (carvedilol, celiprolol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ék volby u: hypertenze provázené ICHS, anginou pectoris, stavy po AIM, u hypertenze mladých osob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 starších osob nejčastěji v kombinaci s diuretiky, pokud samotná diuretika jako lék první volby nebyla dostatečně účinná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rdioselektivní </w:t>
      </w:r>
      <w:r>
        <w:rPr>
          <w:rFonts w:eastAsia="Symbol" w:cs="Symbol" w:ascii="Symbol" w:hAnsi="Symbol"/>
        </w:rPr>
        <w:t></w:t>
      </w:r>
      <w:r>
        <w:rPr/>
        <w:t>-blokátory – u DM, malé dávky i v těhotenství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 s ISA – u starších osob, při bradykardii do 50/min, u stavů po levostranném srdečním selhání a u hypertenze provázené DM nebo hyperlipoproteinémi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éčbu zahájit malými dávkami, postupně titrovat k vyšším dávká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I: asthma bronchiale, chronická astmoidní bronchitida, AV blokáda 2. a 3. stupně, bradykardický sick sinus sy, akutní srdeční selhání, labilní DM 1. typ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Ú: bronchokonstrikce, periferní vazokonstrikce, zhoršení AV vedení, poruchy potence, zvýšení TAG a snížení HDL-cholesterolu, zastření známek hypoglykémie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kupin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ástupci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elektivní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ipranolol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dioselektivn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taxolol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nolol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oprolol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oprolol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selektivní s I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ndolol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pindolol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dioselektivní s I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ebutolol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kombinované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 xml:space="preserve">- a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 xml:space="preserve">-blokátory (vazodilatačně působící 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blokátor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betalol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vedilol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iprolol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blokátory kalciových kanál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nižují TK </w:t>
      </w:r>
      <w:r>
        <w:rPr>
          <w:b/>
        </w:rPr>
        <w:t>systémovou vazodilatac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vyvolávají ortostatickou hypotenzi, nepodporují sklon k retenci Na</w:t>
      </w:r>
      <w:r>
        <w:rPr>
          <w:vertAlign w:val="superscript"/>
        </w:rPr>
        <w:t>+</w:t>
      </w:r>
      <w:r>
        <w:rPr/>
        <w:t xml:space="preserve"> a vody, neovlivňují negativně metabolismus lipidů a sacharidů, nevedou k bronchokonstrikc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íznivě ovlivňují regresi levé komory a průtok krve ledvinami i periferním řečištěm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blokátory kalciových kanálů I. genera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rapamil, diltiazem, nifedipi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lesající afinita k buňkám myokardu (v </w:t>
      </w:r>
      <w:r>
        <w:rPr>
          <w:rFonts w:eastAsia="Symbol" w:cs="Symbol" w:ascii="Symbol" w:hAnsi="Symbol"/>
        </w:rPr>
        <w:t></w:t>
      </w:r>
      <w:r>
        <w:rPr/>
        <w:t xml:space="preserve"> d </w:t>
      </w:r>
      <w:r>
        <w:rPr>
          <w:rFonts w:eastAsia="Symbol" w:cs="Symbol" w:ascii="Symbol" w:hAnsi="Symbol"/>
        </w:rPr>
        <w:t></w:t>
      </w:r>
      <w:r>
        <w:rPr/>
        <w:t xml:space="preserve"> n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oupající afinita k buňkám hladkého svalstva cév (v </w:t>
      </w:r>
      <w:r>
        <w:rPr>
          <w:rFonts w:eastAsia="Symbol" w:cs="Symbol" w:ascii="Symbol" w:hAnsi="Symbol"/>
        </w:rPr>
        <w:t></w:t>
      </w:r>
      <w:r>
        <w:rPr/>
        <w:t xml:space="preserve"> d </w:t>
      </w:r>
      <w:r>
        <w:rPr>
          <w:rFonts w:eastAsia="Symbol" w:cs="Symbol" w:ascii="Symbol" w:hAnsi="Symbol"/>
        </w:rPr>
        <w:t></w:t>
      </w:r>
      <w:r>
        <w:rPr/>
        <w:t xml:space="preserve"> n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ýhoda: krátkodobé působení (hlavně nifedipin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hypertenze provázená hyperlipoproteinémií, DM, CHOPN, hypertrofií levé komory, renálním postižením, ICHDK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i/>
        </w:rPr>
        <w:t>blokátory kalciových kanálů II. genera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sradipin, nimodipin, amlodipin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hem vyšší cévní selektivit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ější účine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užití u hypertenze s cerebrovaskulárními komplikacem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výhody: negativně inotropní účinek, zpomalení SA a AV vede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 nemocných po IM lze využít jen blokátorů kalciových kanálů s bradykardizujícím účinkem (verapamil, diltiazem), a to pouze při dobré funkci levé komor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Ú: návaly krve, zarudnutí, bolesti hlavy, perimaleolární otoky, tachykard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Ú verapamilu: sklon k zácpě, bradykard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evhodná je kombinace verapamilu s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inhibitory enzymu konvertujícího angiotenzin 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lokují tvorbu presoricky působícího angiotenzinu I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pomalují odbourávání vazodilatačně působícího bradykininu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573905" cy="196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nižují TK </w:t>
      </w:r>
      <w:r>
        <w:rPr>
          <w:b/>
        </w:rPr>
        <w:t>snížením periferní cévní rezisten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ardio-, vazo- a renoprotektivní účinek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mají nepříznivé metabolické účink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rátkodobě působící ACIE – kaptopril, střednědlouho působící ACEI – enalapril – nutno podávat 3x nebo 2x denně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louhodobě působící ACEI – ramipril, spirapril, lisinopril, perindopril, trandolapril – stačí 1 denní dávk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yužití buď v monoterapii nebo v kombinac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jvýhodnější kombinace: se saluretiky nebo blokátory kalciových kanál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binace s </w:t>
      </w:r>
      <w:r>
        <w:rPr>
          <w:rFonts w:eastAsia="Symbol" w:cs="Symbol" w:ascii="Symbol" w:hAnsi="Symbol"/>
        </w:rPr>
        <w:t></w:t>
      </w:r>
      <w:r>
        <w:rPr/>
        <w:t>-blokátory je možná, ale méně výhodná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přednostní indikace u hypertenze provázené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ým srdečním selháním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echokardiograficky prokazatelnou dysfunkcí levé komory i bez klinické manifestace srdečního selhá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AIM s dysfunkcí levé komory – brání vzniku dilatace, remodelace myokardu a srdečního selhání, antiarytmický efek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M 1. typu provázeném diabetickou nefropatií – snižují mikroalbuminurii, proteinurii, oddalují vznik a progresi renálního selhá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rofií levé komor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m ledvin provázeným proteinurií nebo renální insuficienc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mi glc tolerance nebo hyperlipoproteinémi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ypertenze refrakterní na ostatní terapi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Ú: suchý, dráždivý kašel, přechodné zvýšení koncentrace urey a kreatinin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blokátory receptorů angiotenzinu II (typ AT</w:t>
      </w:r>
      <w:r>
        <w:rPr>
          <w:i/>
          <w:vertAlign w:val="subscript"/>
        </w:rPr>
        <w:t>1</w:t>
      </w:r>
      <w:r>
        <w:rPr>
          <w:i/>
        </w:rPr>
        <w:t>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osartan, irbesartan, valsartan, candesartan, telmisartan, eprosarta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obné účinky a indikace jako ACE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dávají se, pokud nejsou ACEI tolerován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ýrazný nefroprotektivní účinek u DM 2. typ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látky interferující s adrenergními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-receptor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ovlivňují glycidový metabolismu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mírně snižují LDL- a zvyšují HDL-cholesterol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kupin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ástupci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eriferní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blokátor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zosin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xazosin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razosin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entrální 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</w:rPr>
              <w:t>-adrenergní agonist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hyldopa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anfacin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lonidin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átky s kombinovaným centrálním agonistickým a periferním antagonistickým účink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apidil</w:t>
            </w:r>
          </w:p>
        </w:tc>
      </w:tr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onisté imidazolinových receptor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ilmenidin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xonidin</w:t>
            </w:r>
          </w:p>
        </w:tc>
      </w:tr>
    </w:tbl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centrálně působící </w:t>
      </w:r>
      <w:r>
        <w:rPr>
          <w:rFonts w:eastAsia="Symbol" w:cs="Symbol" w:ascii="Symbol" w:hAnsi="Symbol"/>
        </w:rPr>
        <w:t></w:t>
      </w:r>
      <w:r>
        <w:rPr/>
        <w:t>-adrenergní látky, látky s kombinovaným centrálním a periferním účinkem: centrálně sedativní působe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áhlé přerušení terapie clonidinem </w:t>
      </w:r>
      <w:r>
        <w:rPr>
          <w:rFonts w:eastAsia="Symbol" w:cs="Symbol" w:ascii="Symbol" w:hAnsi="Symbol"/>
        </w:rPr>
        <w:t></w:t>
      </w:r>
      <w:r>
        <w:rPr/>
        <w:t xml:space="preserve"> prudký vzestup TK až hypertenzní kriz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dikace centrálních a kombinovaných látek: esenciální hypertonici s psychickou tenzí, renální hypertenze, nemocní s hypertenzí a DM nebo hyperlipoproteinémi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blokátory periferních </w:t>
      </w:r>
      <w:r>
        <w:rPr>
          <w:rFonts w:eastAsia="Symbol" w:cs="Symbol" w:ascii="Symbol" w:hAnsi="Symbol"/>
        </w:rPr>
        <w:t></w:t>
      </w:r>
      <w:r>
        <w:rPr/>
        <w:t>-receptorů: prudký počáteční pokles TK (sy první dávky), ortostatická hypotenz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dikace periferních: rezistentní hypertenz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indikace periferních </w:t>
      </w:r>
      <w:r>
        <w:rPr>
          <w:rFonts w:eastAsia="Symbol" w:cs="Symbol" w:ascii="Symbol" w:hAnsi="Symbol"/>
        </w:rPr>
        <w:t></w:t>
      </w:r>
      <w:r>
        <w:rPr/>
        <w:t xml:space="preserve">-blokátorů v kombinované terapii: hypertenze s DM a hyperlipoproteinémií – vzhledem k tachykardizujícímu účinku nejlépe s </w:t>
      </w:r>
      <w:r>
        <w:rPr>
          <w:rFonts w:eastAsia="Symbol" w:cs="Symbol" w:ascii="Symbol" w:hAnsi="Symbol"/>
        </w:rPr>
        <w:t></w:t>
      </w:r>
      <w:r>
        <w:rPr/>
        <w:t>-blokátory, eventuálně s diuretik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lumí prostatické příznaky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antihypertenziva s přímým vazodilatačním účinke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kles periferní cévní rezisten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 léčbě esenciální hypertenze jen v kombinované terapi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ýrazný tachykardizující účinek </w:t>
      </w:r>
      <w:r>
        <w:rPr>
          <w:rFonts w:eastAsia="Symbol" w:cs="Symbol" w:ascii="Symbol" w:hAnsi="Symbol"/>
        </w:rPr>
        <w:t></w:t>
      </w:r>
      <w:r>
        <w:rPr/>
        <w:t xml:space="preserve"> vždy v kombinaci s </w:t>
      </w:r>
      <w:r>
        <w:rPr>
          <w:rFonts w:eastAsia="Symbol" w:cs="Symbol" w:ascii="Symbol" w:hAnsi="Symbol"/>
        </w:rPr>
        <w:t></w:t>
      </w:r>
      <w:r>
        <w:rPr/>
        <w:t xml:space="preserve">-blokátory nebo s </w:t>
      </w:r>
      <w:r>
        <w:rPr>
          <w:rFonts w:eastAsia="Symbol" w:cs="Symbol" w:ascii="Symbol" w:hAnsi="Symbol"/>
        </w:rPr>
        <w:t></w:t>
      </w:r>
      <w:r>
        <w:rPr/>
        <w:t>-blokátory a diuretiky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rapie hypertenzní kriz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ychlost snižování TK závisí na výši TK a závažnosti orgánového postiže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éčbu zahájit podáváním parenterálních antihypertenziv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oučasně perorální antihypertenziva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rapie hypertenze rezistentní na běžnou léčb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rezistentní hypertenze – TK </w:t>
      </w:r>
      <w:r>
        <w:rPr>
          <w:rFonts w:eastAsia="Symbol" w:cs="Symbol" w:ascii="Symbol" w:hAnsi="Symbol"/>
        </w:rPr>
        <w:t></w:t>
      </w:r>
      <w:r>
        <w:rPr/>
        <w:t xml:space="preserve"> 140/90 přetrvává i přes trojkombinaci antihypertenziv obsahující diuretikum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ůvody: nedodržování léčebného režimu, malé omezení soli v potravě, vysoký přívod alkoholu, nízké dávkování nebo nevhodná kombinace antihypertenziv, nepoznaná sekundární hypertenze, steroidní antikoncepce a jiné léky zvyšující TK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kud tyto příčiny vyloučíme, snažíme se o snížení TK rozšířením trojkombinace na čtyřkombinaci (např. ACEI + diuretikum + </w:t>
      </w:r>
      <w:r>
        <w:rPr>
          <w:rFonts w:eastAsia="Symbol" w:cs="Symbol" w:ascii="Symbol" w:hAnsi="Symbol"/>
        </w:rPr>
        <w:t></w:t>
      </w:r>
      <w:r>
        <w:rPr/>
        <w:t>-blokátor + vazodilatační látka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stupně se zvyšují dávky jednotlivých léků až na horní mez terapeutické dávky¨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rapie hypertenze u starých osob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číná se nemedikamentózní terapi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antihypertenziva, která nepůsobí příliš razantně – malé dávky saluretik, </w:t>
      </w:r>
      <w:r>
        <w:rPr>
          <w:rFonts w:eastAsia="Symbol" w:cs="Symbol" w:ascii="Symbol" w:hAnsi="Symbol"/>
        </w:rPr>
        <w:t></w:t>
      </w:r>
      <w:r>
        <w:rPr/>
        <w:t>-blokátory, blokátory kalciových kanálů, eventuálně ACE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cela kontraindikovány jsou rychle působící léky – způsobují výrazný sklon k ortostatické hypotenzi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rapie hypertenze v těhotenstv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i fyziologickém těhotenství se TK snižu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ypertenze v těhotenství je závažným rizikem pro matku i plod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léky – možný negativní účinek na plod, průběh těhotenství a porod </w:t>
      </w:r>
      <w:r>
        <w:rPr>
          <w:rFonts w:eastAsia="Symbol" w:cs="Symbol" w:ascii="Symbol" w:hAnsi="Symbol"/>
        </w:rPr>
        <w:t></w:t>
      </w:r>
      <w:r>
        <w:rPr/>
        <w:t xml:space="preserve"> ovlivnění hypertenze omezením aktivit a klidem na lůžk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doporučuje se redukční dieta a omezení sol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kud dTK neklesá pod 95 mmHg </w:t>
      </w:r>
      <w:r>
        <w:rPr>
          <w:rFonts w:eastAsia="Symbol" w:cs="Symbol" w:ascii="Symbol" w:hAnsi="Symbol"/>
        </w:rPr>
        <w:t></w:t>
      </w:r>
      <w:r>
        <w:rPr/>
        <w:t xml:space="preserve"> medikamentózní terapi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ikdy nepodávat diuretika – snižují průtok uteroplacentární jednotko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podávat ACEI, blokátory AT</w:t>
      </w:r>
      <w:r>
        <w:rPr>
          <w:vertAlign w:val="subscript"/>
        </w:rPr>
        <w:t>1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ejčastěji doporučovaná antihypertenziva: methyldopa, kardioselektivní </w:t>
      </w:r>
      <w:r>
        <w:rPr>
          <w:rFonts w:eastAsia="Symbol" w:cs="Symbol" w:ascii="Symbol" w:hAnsi="Symbol"/>
        </w:rPr>
        <w:t></w:t>
      </w:r>
      <w:r>
        <w:rPr/>
        <w:t>-blokátory, blokátory kalciových kanálů, dihydralazin, labetalol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ílové hodnoty TK: 130/80 mmHg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terapie hypertenze a diabetes mellitus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utná kombinovaná léčb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ždy by měla obsahovat buď ACEI nebo blokátor AT</w:t>
      </w:r>
      <w:r>
        <w:rPr>
          <w:vertAlign w:val="subscript"/>
        </w:rPr>
        <w:t>1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statní antihypertenziva indikovat podle orgánových změn, klinických komplikací a přidružených rizikových faktor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CEI nebo blokátory AT</w:t>
      </w:r>
      <w:r>
        <w:rPr>
          <w:vertAlign w:val="subscript"/>
        </w:rPr>
        <w:t>1</w:t>
      </w:r>
      <w:r>
        <w:rPr/>
        <w:t xml:space="preserve"> podávat už u diabetiků s vysokým normálním TK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protidestičková a hypolipidemická léčb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ílem léčby hypertenze není jen snížení TK, ale snížení celkové kardiovaskulární morbidity a mortality ovlivněním všech dalších rizikových faktorů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protidestičková léčba</w:t>
      </w:r>
      <w:r>
        <w:rPr/>
        <w:t xml:space="preserve"> – ASA – u pacientů s již prodělanou kardiovaskulární příhodou, u hypertoniků nad 50 let, při středně zvýšené koncentraci plazmatického kreatininu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 xml:space="preserve">hypolipidemická léčba </w:t>
      </w:r>
      <w:r>
        <w:rPr/>
        <w:t>– statiny – hypertenze s manifestní ICHS, ICHDK, po proběhlé CMP nebo TIA, u DM2 a u DM1 s mikroalbuminuri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prevence arteriální hypertenze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primární preven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ažení ideální tělesné hmotnost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přívodu energie a tuků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nadměrného přívodu sodíku a alkohol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fyzické aerobní aktivit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nění dalších rizikových faktorů ICHS (např. kouření)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sekundární preven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é odhalení nemocných s existující hypertenz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ření TK u rizikových skupin nemocných (v RA hypertenze, D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. Rizikové faktory aterosklerózy; posouzení celkového kardiovaskulárního riz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eroskleróza – nejčastější příčina tepenných chorob: ICHS, ICHDK, CMP, tepenných aneuryzmat, stenóz renálních tepen a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načný vzestup výskytu </w:t>
      </w:r>
      <w:r>
        <w:rPr>
          <w:rFonts w:eastAsia="Symbol" w:cs="Symbol" w:ascii="Symbol" w:hAnsi="Symbol"/>
        </w:rPr>
        <w:t></w:t>
      </w:r>
      <w:r>
        <w:rPr/>
        <w:t xml:space="preserve"> změněný životní styl, prodlužování života, nezdravá změna výživy při dostatku potravy (živočišné tuky, mastné smažené a slané pokrmy, málo zeleniny a ovoce), kouření, snížení tělesné námahy v zaměstnání i dom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klíčovou úlohu hraje </w:t>
      </w:r>
      <w:r>
        <w:rPr>
          <w:b/>
        </w:rPr>
        <w:t>záně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ouštěcí mechanismy jsou rozmanité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oxidované lipoprotei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ativní hypoté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DL uložené v intimě a vázané na proteoglykany jsou oxidativně modifikován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difikované lipidy indukují expresi adhezních molekul, chemokinů, cytokinů a dalších mediátorů zánětu v makrofázích a buňkách cévní st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oxidativní hypotézou je spojována teoretická možnost léčby antioxidanty – v klinických studiích selhává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alší dyslipid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ovatelné jsou také VLDL a IDL – mají vlastní aterogenní potenciá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samy aktivovat zánětlivé funkce v buňkách endote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DL – antioxidační vlastnosti, působí i přímo protizánětlivě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hyperten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 se může podílet na rozvoji hyperten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giotenzin II zvyšuje výdej IL-6 nebo adhezních molekul VCAM-1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betes mellit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en z nejvýznamnějších rizikových faktor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erglykémie </w:t>
      </w:r>
      <w:r>
        <w:rPr>
          <w:rFonts w:eastAsia="Symbol" w:cs="Symbol" w:ascii="Symbol" w:hAnsi="Symbol"/>
        </w:rPr>
        <w:t></w:t>
      </w:r>
      <w:r>
        <w:rPr/>
        <w:t xml:space="preserve"> vznik modifikovaných makromolekul (např. AGE – advance glycation end products) – zvyšují produkci cytokinů v endotelových buňkách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obezi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dispozice k inzulinové rezistenci, diabetu a diabetické dyslipidémi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ková tkáň produkuje sama cytokiny – TNF</w:t>
      </w:r>
      <w:r>
        <w:rPr>
          <w:rFonts w:eastAsia="Symbol" w:cs="Symbol" w:ascii="Symbol" w:hAnsi="Symbol"/>
        </w:rPr>
        <w:t></w:t>
      </w:r>
      <w:r>
        <w:rPr/>
        <w:t>, IL-6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infek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ý stimul pro zánět, který bude příčinou ateroskleróz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i protilátky proti </w:t>
      </w:r>
      <w:r>
        <w:rPr>
          <w:i/>
        </w:rPr>
        <w:t>Chlamydia pneumoniae</w:t>
      </w:r>
      <w:r>
        <w:rPr/>
        <w:t xml:space="preserve">, </w:t>
      </w:r>
      <w:r>
        <w:rPr>
          <w:i/>
        </w:rPr>
        <w:t>Helicobacter pylori</w:t>
      </w:r>
      <w:r>
        <w:rPr/>
        <w:t>, HSV a CMV – významné prediktory vaskulárního rizik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oškození endote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tel secernuje vazoaktivní substan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dilatační látky (EDRF- endothelium-derived relaxing factor): NO, endoteliální hyperpolarizační faktor (EDHF), prostacykl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konstrikční látky (EDCF): endoteli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é endotelie umožňují adhezi a agregaci a uvolňují se z nich vazokonstrikční látky (serotonin, tromboxan) a destičkový růstový fakto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í endotelu: mechanické (vířivý proud krve na odstupech tepen při hypertenzi), vlivy chemické, imunitní, degenerativní, metabolické, infekční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rizikové faktor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ohou přispívat ke vzniku ateroskleróz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porují usazování lipidů v cévní stěně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tencují vznik trombóz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rychlují vznik cévní nestability a insuficien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ovlivnitelné rizikové faktory: věk, pohlaví, genetické faktory, rodinná anamnéz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vlivnitelné rizikové faktory: hyperlipoproteinémie, kouření, arteriální hypertenze, DM, obezita, Reavenův metabolický sy, trombogenní rizikové faktor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vě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louhodobý proces </w:t>
      </w:r>
      <w:r>
        <w:rPr>
          <w:rFonts w:eastAsia="Symbol" w:cs="Symbol" w:ascii="Symbol" w:hAnsi="Symbol"/>
        </w:rPr>
        <w:t></w:t>
      </w:r>
      <w:r>
        <w:rPr/>
        <w:t xml:space="preserve"> pravděpodobnost manifestace vzrůstá s věk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hlediska ICHS rizikový věk 45 let a vyšší u muže a 55 let a vyšší u že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se věková hranice snižuje, pokud jsou po arteficiální menopauze a neužívají HR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ohlav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ži mají výrazně vyšší riziko než ženy do menopauz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žen se po menopauze bez HRT zvyšuje (protektivní efekt estrogenů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genetické faktory, rodinná anamné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IM nebo náhlé smrti u otce nebo prvostupňového mužského příbuzného ve věku nižším než 55 le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tky a prvostupňových ženských příbuzných je věkovou hranicí 65 le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hyperlipoprotein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DL – velký aterogenní potenciál – snadněji pronikají intim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adno podléhají oxidaci – oxidované LDL mají zvýšenou aterogeni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riziko ICHS – u zvýšené sérové koncentrace apolipoproteinu B a snížené koncentrace apolipoproteinu A-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protein(a) – Lp(a) – samostatný a na ostatních parametrech lipidového metabolismu nezávislý rizikový faktor aterosklerózy – důležitá úloha v trombogenezi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ouření cigare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zvyšuje výskyt ICHS i úmrtnost na kardiovaskulární onemocně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uření cigaret s nižším obsahem nikotinu riziko nesnižu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hlediska sekundární prevence ICHS se po zanechání kouření riziko další koronární příhody snižuje po několika měsících na úroveň nekuřá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uření doutníků a dýmky snad není spojeno se zvýšením rizika ICHS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arteriální hyperten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í TK </w:t>
      </w:r>
      <w:r>
        <w:rPr>
          <w:rFonts w:eastAsia="Symbol" w:cs="Symbol" w:ascii="Symbol" w:hAnsi="Symbol"/>
        </w:rPr>
        <w:t></w:t>
      </w:r>
      <w:r>
        <w:rPr/>
        <w:t xml:space="preserve"> snížení výskytu CMP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tah účinné léčby arteriální hypertenze a snížení výskytu ICHS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betes mellit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časná manifestace ateroskleróz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obezi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čekávaná délka života je vyšší při BMI 20 – 2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obezitě rozvoj dalších rizikových faktorů (hypertenze, hyperlipidémie, DM2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mostatný nezávislý rizikový faktor ICH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je distribuce tuk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Reavenův metabolický syndro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lipoproteinémie, DM2, hypertenze, obezi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erogenní lipoproteinový fenotyp – vysoké TAG, nízký HDL-cholesterol, velké procento LDL částic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rombogenní rizikové faktor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koncentrace fibrinogenu v sé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rombogenezi se uplatňuje také Lp(a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alší rizikové faktor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vislost s dosaženým </w:t>
      </w:r>
      <w:r>
        <w:rPr>
          <w:b/>
        </w:rPr>
        <w:t xml:space="preserve">stupněm vzdělání </w:t>
      </w:r>
      <w:r>
        <w:rPr/>
        <w:t>– riziko vysokoškoláků je nižš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ízká </w:t>
      </w:r>
      <w:r>
        <w:rPr>
          <w:b/>
        </w:rPr>
        <w:t>fyzická aktivi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omocystein</w:t>
      </w:r>
      <w:r>
        <w:rPr/>
        <w:t xml:space="preserve"> – AMK v metabolismu Met – zvýšená hladina homocysteinu je významným rizikovým faktorem předčasné ateroskleróz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atologie aterosklerotické léz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teroskleróza – celkové onemocnění, ale aterosklerotické léze se vyskytují ve specifických místech velkých a středně velkých arteri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častěji postižené tepny: koronární arterie, hrudní aorta, a. poplitea, vnitřní karotické arterie, tepny Willisova okruh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 koronárních arterií nejčastěji postižen r. interventricularis anterior (58%), a. coronaria dextra (33%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r. circumflexus aterosklerotické změny „jen“ v 25%, nejméně často postižena a. coronaria sinistra (16%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3 základní formy aterosklerózy: </w:t>
      </w:r>
      <w:r>
        <w:rPr>
          <w:b/>
        </w:rPr>
        <w:t>tukové proužky</w:t>
      </w:r>
      <w:r>
        <w:rPr/>
        <w:t xml:space="preserve">, </w:t>
      </w:r>
      <w:r>
        <w:rPr>
          <w:b/>
        </w:rPr>
        <w:t>fibrózní pláty</w:t>
      </w:r>
      <w:r>
        <w:rPr/>
        <w:t xml:space="preserve"> a </w:t>
      </w:r>
      <w:r>
        <w:rPr>
          <w:b/>
        </w:rPr>
        <w:t>komplikované léze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2624455" cy="214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ukové prouž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a pravděpodobně u všech přítomná forma ateroskleróz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ě již v dětském věku, někdy i u novorozenc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evším v intimě velkých cév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kroskopicky: žlutá barva, </w:t>
      </w:r>
      <w:r>
        <w:rPr>
          <w:b/>
        </w:rPr>
        <w:t>neprominují do lumen arter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hou významně ovlivnit průtok krv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 buněčné elementy: </w:t>
      </w:r>
      <w:r>
        <w:rPr>
          <w:b/>
        </w:rPr>
        <w:t>pěnové buňky</w:t>
      </w:r>
      <w:r>
        <w:rPr/>
        <w:t xml:space="preserve"> – vznik z makrofágů chemicky atrahovaných do cévní stěny, kde akumulují lipidy nebo z buněk hladkých svalů, které migrují z medie do intimy a hromadí estery cholestero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buněčné elementy: T-lymfocy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života se mohou dále vyvíjet v další aterosklerotické léze, může dojít i k jejich regresi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fibrózní pláty (ateromy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í, obvykle ostře ohraničená ložiska ve stěně cév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žší, někdy až chrupavčitá konzisten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rva bledě šedá, někdy žlutá (podle obsahu tuků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prominují do lumen arterií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částečná nebo úplná </w:t>
      </w:r>
      <w:r>
        <w:rPr>
          <w:b/>
        </w:rPr>
        <w:t>obstrukce</w:t>
      </w:r>
      <w:r>
        <w:rPr/>
        <w:t xml:space="preserve"> lumen cév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é množství proliferujících buněk hladkých svalů a makrofágů v různém stupni přeměny v pěnovou buňk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buněčné elementy: lymfocy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něčná směs uložena ve hmotě tvořené jednak kolagenní matrix, jednak volnými depozity tu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lubší vrstvy plátu mohou podléhat </w:t>
      </w:r>
      <w:r>
        <w:rPr>
          <w:b/>
        </w:rPr>
        <w:t>nekró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krotická ložiska mohou </w:t>
      </w:r>
      <w:r>
        <w:rPr>
          <w:b/>
        </w:rPr>
        <w:t>kalcifikovat</w:t>
      </w:r>
      <w:r>
        <w:rPr/>
        <w:t xml:space="preserve"> a obsahují rovněž </w:t>
      </w:r>
      <w:r>
        <w:rPr>
          <w:b/>
        </w:rPr>
        <w:t>cholesterolové krystal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omplikované lé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ají z fibrózních plátů </w:t>
      </w:r>
      <w:r>
        <w:rPr>
          <w:b/>
        </w:rPr>
        <w:t>masivní kalcifikací</w:t>
      </w:r>
      <w:r>
        <w:rPr/>
        <w:t xml:space="preserve"> a především těžkými degenerativními změnami (</w:t>
      </w:r>
      <w:r>
        <w:rPr>
          <w:b/>
        </w:rPr>
        <w:t>ulcerace</w:t>
      </w:r>
      <w:r>
        <w:rPr/>
        <w:t xml:space="preserve">, </w:t>
      </w:r>
      <w:r>
        <w:rPr>
          <w:b/>
        </w:rPr>
        <w:t>ruptura</w:t>
      </w:r>
      <w:r>
        <w:rPr/>
        <w:t>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generativní změny se stávají místem adherence trombocytů, agregace, trombózy a současné organizace tromb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ombóza je příčinou </w:t>
      </w:r>
      <w:r>
        <w:rPr>
          <w:b/>
        </w:rPr>
        <w:t>náhlého cévního uzávě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kroskopický vzhled: jako fibrózní plát s následnými změnami v důsledku trombózy a přítomnosti erytrocytů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stabilní plá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ý obsah tu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á tendenci k ruptuře s vytvořením následné trombózy, která pak obturuje cévní lumen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nestabilní plá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hatý na lipid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 při okraji v místě raménka praská </w:t>
      </w:r>
      <w:r>
        <w:rPr>
          <w:rFonts w:eastAsia="Symbol" w:cs="Symbol" w:ascii="Symbol" w:hAnsi="Symbol"/>
        </w:rPr>
        <w:t></w:t>
      </w:r>
      <w:r>
        <w:rPr/>
        <w:t xml:space="preserve"> tromb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a se projeví akutní cévní příhodo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e změně nestabilního plátu na stabilní dochází relativně velmi brzy (po několika týdnech, maximálně měsících) intenzivní hypolipidemické léčb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jištění klinicky není v počáteční fázi možné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dezření při kumulaci rizikových faktor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rozšíření intimomediální vrstvy nebo velké pláty a stenózy je možno na velkých povrchových tepnách zjišťovat </w:t>
      </w:r>
      <w:r>
        <w:rPr>
          <w:b/>
        </w:rPr>
        <w:t>USG</w:t>
      </w:r>
      <w:r>
        <w:rPr/>
        <w:t xml:space="preserve"> nebo jinou zobrazovací techniko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terosklerotické kalcifikace – lze zjistit náhodně na RTG nebo USG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zúžení lumen, pláty, stenózy nebo uzávěry – zjišťují se </w:t>
      </w:r>
      <w:r>
        <w:rPr>
          <w:b/>
        </w:rPr>
        <w:t>digitální subtrakční angiografií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CT angiografie</w:t>
      </w:r>
      <w:r>
        <w:rPr/>
        <w:t>, MR angiografie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/>
        <w:t xml:space="preserve">nejpřesnější informace poskytuje </w:t>
      </w:r>
      <w:r>
        <w:rPr>
          <w:b/>
        </w:rPr>
        <w:t>intravaskulární USG</w:t>
      </w:r>
      <w:r>
        <w:rPr/>
        <w:t xml:space="preserve"> zobrazení cévní stěn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o největší snížení rizikových faktor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lepšit životní styl – správná výživa, dostatek fyzické aktivity, úprava tělesné hmotnosti, zanechání kouře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ormalizace koncentrace lipoproteinů, TK, glykém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edevším režimová opatření, často nutná i farmakoterap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u zvlášť ohrožených osob protidestičková léčba (ASA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írný antiaterogenní vliv mají léky působící proti RA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. Ischemická choroba srdeční – patogeneze, klinické form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ICHS – souborné označení chorob, jimž je společná přítomnost </w:t>
      </w:r>
      <w:r>
        <w:rPr>
          <w:b/>
        </w:rPr>
        <w:t>ischémie myokardu</w:t>
      </w:r>
      <w:r>
        <w:rPr/>
        <w:t xml:space="preserve"> vzniklá na podkladě patologického procesu v koronárním řečišt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termín ischémie myokardu – zahrnuje i stavy, kdy nedostatečný přísun kyslíku má podklad nekoronární (snížená transportní kapacita krve pro kyslík, pokles perfuzního tlaku, patologicky zvýšená metabolická potřeb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ICHS – klinický pojem označující stavy s různou patogenezí, ale stejnými důsledky, tj. kritickým </w:t>
      </w:r>
      <w:r>
        <w:rPr>
          <w:b/>
        </w:rPr>
        <w:t>snížením průtoku krve</w:t>
      </w:r>
      <w:r>
        <w:rPr/>
        <w:t xml:space="preserve"> koronárním řečištěm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porucha perfuze může mít organický podklad: </w:t>
      </w:r>
      <w:r>
        <w:rPr>
          <w:b/>
        </w:rPr>
        <w:t>aterosklerotický</w:t>
      </w:r>
      <w:r>
        <w:rPr/>
        <w:t xml:space="preserve"> </w:t>
      </w:r>
      <w:r>
        <w:rPr>
          <w:b/>
        </w:rPr>
        <w:t>plát</w:t>
      </w:r>
      <w:r>
        <w:rPr/>
        <w:t xml:space="preserve">, </w:t>
      </w:r>
      <w:r>
        <w:rPr>
          <w:b/>
        </w:rPr>
        <w:t>trombus</w:t>
      </w:r>
      <w:r>
        <w:rPr/>
        <w:t>, vzácně embolie, arteriitida, koronární píštěl a disekc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možný je také funkční podklad: </w:t>
      </w:r>
      <w:r>
        <w:rPr>
          <w:b/>
        </w:rPr>
        <w:t>koronární spazm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nejčastěji kombinace různých patogenetických mechanism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samotný trombus (zejména destičkový) může působit vazokonstrikci uvolňováním vazoaktivních působk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na výsledném klinickém obrazu ICHS se podílejí 3 faktory: </w:t>
      </w:r>
      <w:r>
        <w:rPr>
          <w:b/>
        </w:rPr>
        <w:t>aterosklerotický plát</w:t>
      </w:r>
      <w:r>
        <w:rPr/>
        <w:t xml:space="preserve">, </w:t>
      </w:r>
      <w:r>
        <w:rPr>
          <w:b/>
        </w:rPr>
        <w:t>trombus</w:t>
      </w:r>
      <w:r>
        <w:rPr/>
        <w:t xml:space="preserve"> a </w:t>
      </w:r>
      <w:r>
        <w:rPr>
          <w:b/>
        </w:rPr>
        <w:t>spazmus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ateroskleró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aterosklerotický plát v epikardiální části věnčité tepn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ý plát lokalizován excentricky, zbytek cévy má zachovanou muskulární vrstvu schopnou relaxace nebo kontrak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tonu cévy v okolí léze jsou zodpovědné zakolísání průsvitu stenózy v průběhu dne (vyšší napětí ráno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ce také na vazospastické podněty – chlad, psychická a fyzická zátěž, jídlo, kouření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trombó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koronární ateroskleróz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us zpravidla nasedá na ateroskleroticky změněnou tepnu s poškozeným endotelem nebo hlubší lézí (</w:t>
      </w:r>
      <w:r>
        <w:rPr>
          <w:sz w:val="22"/>
        </w:rPr>
        <w:t>fisurou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 dalším osudu trombu rozhoduje podíl trombogenních a trombolytických pochodů (</w:t>
      </w:r>
      <w:r>
        <w:rPr>
          <w:rFonts w:eastAsia="Symbol" w:cs="Symbol" w:ascii="Symbol" w:hAnsi="Symbol"/>
        </w:rPr>
        <w:t></w:t>
      </w:r>
      <w:r>
        <w:rPr/>
        <w:t xml:space="preserve"> dojde k okluzi nebo rekanalizaci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ou bývají často postiženy pláty „mladé“, zpravidla hemodynamicky ještě málo významné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spazmu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ombus může uvolňováním vazoaktivních působků z destiček působit vazokonstrikci 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rizikové faktor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ICHS je výsledkem působení řady rizikových faktor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ovlivnitelné: arteriální hypertenze, dyslipidémie, kouření, DM, hyperhomocysteinémie, stres, obezita, nedostatek fyzické aktivit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neovlivnitelné: věk, pohlaví, rodinná zátěž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klasifikace ICHS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jednotlivé formy se mohou lišit etiologií i klinickým obrazem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ásadní prognostický a terapeutický význam má rozlišení, zda se jedná o formu chronickou (stabilizovanou) nebo akutní (nestabilní)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382"/>
      </w:tblGrid>
      <w:tr>
        <w:trPr/>
        <w:tc>
          <w:tcPr>
            <w:tcW w:w="55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kutní (nestabilní) formy</w:t>
            </w:r>
          </w:p>
        </w:tc>
        <w:tc>
          <w:tcPr>
            <w:tcW w:w="3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ronické (stabilizované formy)</w:t>
            </w:r>
          </w:p>
        </w:tc>
      </w:tr>
      <w:tr>
        <w:trPr/>
        <w:tc>
          <w:tcPr>
            <w:tcW w:w="55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stabilní angina pectoris</w:t>
            </w:r>
          </w:p>
        </w:tc>
        <w:tc>
          <w:tcPr>
            <w:tcW w:w="3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gina pectoris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tní infarkt myokard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 elevacemi ST (STEMI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riantní angina pectoris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z elevací ST (NSTEMI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má ischémie myokardu</w:t>
            </w:r>
          </w:p>
        </w:tc>
      </w:tr>
      <w:tr>
        <w:trPr/>
        <w:tc>
          <w:tcPr>
            <w:tcW w:w="55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hlá koronární smrt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ndrom X</w:t>
            </w:r>
          </w:p>
        </w:tc>
      </w:tr>
      <w:tr>
        <w:trPr/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HS manifestovaná srdeční nedostatečností</w:t>
            </w:r>
          </w:p>
        </w:tc>
      </w:tr>
      <w:tr>
        <w:trPr/>
        <w:tc>
          <w:tcPr>
            <w:tcW w:w="55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HS manifestovaná arytmiem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. Chronická ischemická choroba srdeční (ICHS)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angina pectoris</w:t>
      </w:r>
    </w:p>
    <w:p>
      <w:pPr>
        <w:pStyle w:val="Normal"/>
        <w:numPr>
          <w:ilvl w:val="1"/>
          <w:numId w:val="39"/>
        </w:numPr>
        <w:jc w:val="both"/>
        <w:rPr>
          <w:b/>
          <w:b/>
        </w:rPr>
      </w:pPr>
      <w:r>
        <w:rPr/>
        <w:t>stabilizované (ve frekvenci, intenzitě a délce trvání) algické projevy (</w:t>
      </w:r>
      <w:r>
        <w:rPr>
          <w:b/>
        </w:rPr>
        <w:t>stenokardie</w:t>
      </w:r>
      <w:r>
        <w:rPr/>
        <w:t xml:space="preserve">) provázející </w:t>
      </w:r>
      <w:r>
        <w:rPr>
          <w:b/>
        </w:rPr>
        <w:t>tranzitorní ischémii myokard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u části nemocných nemusí být bolesti, ale je tlak na hrudi (oprese) nebo dušnost (anginózní ekvivalent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okud probíhá ischémie asymptomaticky </w:t>
      </w:r>
      <w:r>
        <w:rPr>
          <w:rFonts w:eastAsia="Symbol" w:cs="Symbol" w:ascii="Symbol" w:hAnsi="Symbol"/>
        </w:rPr>
        <w:t></w:t>
      </w:r>
      <w:r>
        <w:rPr/>
        <w:t xml:space="preserve"> němá ischémie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patolog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ažují nároky na dodávku kyslíku nad aktuální možností perfuze myokard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spotřeba kyslíku: fyzická námaha, vzestup sTK, zvýšené plnění levé komory, tachykard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koronární perfuze: organické stenózy, funkční změny (spazmus), kritické zkrácení diastoly (tachykardie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tonu omezující průtok může navodit chlad, stres, fyzická námaha, kouřen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edisponujícím momentem funkčních změn je vždy </w:t>
      </w:r>
      <w:r>
        <w:rPr>
          <w:b/>
        </w:rPr>
        <w:t>endoteliální dysfunk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linickém obrazu se podílí přítomnost kolaterálního oběh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aterální řečiště se rozvíjí během dnů až týdnů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pestré projev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íravá nebo pálivá bolest, tlak bez bolesti nebo pocit nedostatku dech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bodavé bolesti je koronární etiologie nepravděpodobná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lokalizace bolesti: za střední nebo horní třetinou stern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vyzařování bolesti do levého nebo pravého ramene, do paže, krku, dolní čelisti, epigastria, mezi lopatky, do zátylk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á je propagace bolesti nebo tlaku do zad, nadbřišku, ramen, ruky, krk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trvají několik desítek sekund až několik málo minu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se bolest prodlužuje na několik desítek minut, je nutné myslet na nestabilní anginu pectoris, I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ým údajem je vyvolávající momen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arakteristicky záchvaty při námaze, rozčilení, po jídle, při chůzi proti větru a za mrazu, při pohlavním styku, při ranní cestě z dom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ísání frekvence záchvatů během dn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mahové anginy potíže nejčastěji ráno, u variantní anginy záchvaty v noci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cit úzkosti, nedostatek dech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udý somatický nález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áchvatu může být úzkost, bledos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eziobdobích fyziologický nález nebo přítomny znaky orgánové aterosklerózy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klasifika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. stupeň</w:t>
      </w:r>
      <w:r>
        <w:rPr/>
        <w:t xml:space="preserve"> – stenokardie vyprovokována jen výjimečnou námahou (běh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I. stupeň</w:t>
      </w:r>
      <w:r>
        <w:rPr/>
        <w:t xml:space="preserve"> – stenokardie vyvolána větší, ale v běžném životě obvyklou námahou (chůze do schodů) nebo běžnou činností ve větru, mrazu, při rozčilen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III. stupeň </w:t>
      </w:r>
      <w:r>
        <w:rPr/>
        <w:t>– stenokardie vyprovokována již běžnou činností při psychické pohodě (chůze po rovině, oblékání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V. stupeň</w:t>
      </w:r>
      <w:r>
        <w:rPr/>
        <w:t xml:space="preserve"> – stenokardie i při minimálně náročné činnosti v klidu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stačí anamnéza, v atypických případech pomocná vyšetřen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vrzení dg, sledování průběhu, závažnosti choroby a ověření účinnosti terapie – řada testů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8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ůvod vyšetření</w:t>
            </w:r>
          </w:p>
        </w:tc>
        <w:tc>
          <w:tcPr>
            <w:tcW w:w="53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šetřovací postup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ení diagnózy</w:t>
            </w:r>
          </w:p>
        </w:tc>
        <w:tc>
          <w:tcPr>
            <w:tcW w:w="5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mnéza, zátěžový test, perfuzní scintigrafie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ení příčiny anginy pectoris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čení rizikových faktorů, laboratorní vyšetření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ení mechanismu choroby (organická nebo funkční stenóza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mnéze, zátěžový test, ambulantní monitorování EKG, koronarografie, provokační testy na koronární spazmy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ovení závažnosti a prognóz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rozsah ischémie a tkáňového postižení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funkce levé komor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přítomnost arytmií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zátěžový test, perfuzní scinti, koronarografie</w:t>
            </w:r>
          </w:p>
          <w:p>
            <w:pPr>
              <w:pStyle w:val="Normal"/>
              <w:rPr/>
            </w:pPr>
            <w:r>
              <w:rPr/>
              <w:t>-RTG srdce a plic, ECHO, izotopová ventrikulografie</w:t>
            </w:r>
          </w:p>
          <w:p>
            <w:pPr>
              <w:pStyle w:val="Normal"/>
              <w:rPr/>
            </w:pPr>
            <w:r>
              <w:rPr/>
              <w:t>-ambulantní monitorování EKG (Holter)</w:t>
            </w:r>
          </w:p>
        </w:tc>
      </w:tr>
    </w:tbl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i se k detekci ischémie používá </w:t>
      </w:r>
      <w:r>
        <w:rPr>
          <w:b/>
        </w:rPr>
        <w:t>EKG</w:t>
      </w:r>
      <w:r>
        <w:rPr/>
        <w:t xml:space="preserve"> nebo zjištění změn kontraktility levé komory </w:t>
      </w:r>
      <w:r>
        <w:rPr>
          <w:b/>
        </w:rPr>
        <w:t>echokardiografi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klidu nebývá ischémie přítomna </w:t>
      </w:r>
      <w:r>
        <w:rPr>
          <w:rFonts w:eastAsia="Symbol" w:cs="Symbol" w:ascii="Symbol" w:hAnsi="Symbol"/>
        </w:rPr>
        <w:t></w:t>
      </w:r>
      <w:r>
        <w:rPr/>
        <w:t xml:space="preserve"> zátěžové test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hodnocení EKG jsou diagnostické: horizontální nebo descendentní </w:t>
      </w:r>
      <w:r>
        <w:rPr>
          <w:b/>
        </w:rPr>
        <w:t>deprese úseku ST</w:t>
      </w:r>
      <w:r>
        <w:rPr/>
        <w:t xml:space="preserve"> ≥ 0,1 mV navozené zátěž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obvykle ve svodech V</w:t>
      </w:r>
      <w:r>
        <w:rPr>
          <w:vertAlign w:val="subscript"/>
        </w:rPr>
        <w:t>4</w:t>
      </w:r>
      <w:r>
        <w:rPr/>
        <w:t xml:space="preserve"> až V</w:t>
      </w:r>
      <w:r>
        <w:rPr>
          <w:vertAlign w:val="subscript"/>
        </w:rPr>
        <w:t>6</w:t>
      </w:r>
      <w:r>
        <w:rPr/>
        <w:t xml:space="preserve"> nebo II, III a aVF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odezníváním ischémie se ve svodech s depresí ST může objevit preterminálně negativní nebo negativní vlna T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 koronární ischémie:</w:t>
      </w:r>
    </w:p>
    <w:tbl>
      <w:tblPr>
        <w:tblW w:w="8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128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onární ateroskleróza</w:t>
            </w:r>
          </w:p>
        </w:tc>
        <w:tc>
          <w:tcPr>
            <w:tcW w:w="4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nkční poruchy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zmy koronárních arteri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ndrom X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émové cévní onemocnění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betická mikroangiopati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kulitidy, arteriitidy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emocnění srdce a věnčitých tepen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ozená hypoplazie koronárních cév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ronární arteriovenózní píštěl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umatické postižení koronárních arteri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enóza a insuficience aortální chlopně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rofická kardiomyopati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icní hypertenze</w:t>
            </w:r>
          </w:p>
        </w:tc>
      </w:tr>
    </w:tbl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erenciální diagnóza bolesti na hrudi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0"/>
      </w:tblGrid>
      <w:tr>
        <w:trPr/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muskulární příčiny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dikulární sy, diskopatie, spondylóz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 kostosternálního sklouben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eruptivní stádium herpes zoster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nemocnění ramenních kloubů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T onemocnění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ícnu: hiátová hernie, ezofagitida, neuromuskulární poruchy, refluxní chorob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aludku a dvanáctníku: vředová chorob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lučníku a žlučových cest: cholelithiáza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diovaskulární a plicní onemocnění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ikarditid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ekující aneuryzma aor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icní embolie</w:t>
            </w:r>
          </w:p>
        </w:tc>
      </w:tr>
      <w:tr>
        <w:trPr>
          <w:trHeight w:val="70" w:hRule="atLeast"/>
        </w:trPr>
        <w:tc>
          <w:tcPr>
            <w:tcW w:w="38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euritidy, pneumothorax, nádory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somatická onemocnění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urocirkulační astenie</w:t>
            </w:r>
          </w:p>
        </w:tc>
      </w:tr>
    </w:tbl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rtebrogenní bolesti – bodavý charakter, úlevové poloh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kostosternálního skloubení a onemocnění ramene – lokální citlivost při palpaci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eruptivní stádium herpes zoster – segmentální lokalizace bolesti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ekující aneuryzma – bolest ostrá, šokující, s propagací do zad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stav po léta stabilizovaný, u části nemocných mohou obtíže vymize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horší prognóza: nemocní s nízkou tolerancí zátěže a výraznými známkami ischémie v zátěžovém testu; nemocní s postižením všech 3 hlavních tepen; nemocní s dysfunkcí levé komory (EF pod 30%)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i/>
        </w:rPr>
        <w:t>viz ot. 7 (Léčba chronické ICHS), str. 18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němá ischémie myokard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každá ischémie myokardu nemusí být provázena stenokardiemi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acienti mohou mít symptomatické i asymptomatické epizody ischémi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ěmá ischémie – zcela asymptomatičtí nemocní s intermitentní ischémií myokard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anatomicky stejné koronární postižení jako u anginy pectoris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jedna z nejčastějších forem ICHS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epřítomnost bolesti neznamená, že choroba je méně závažná nebo ischémie méně rozsáhlá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v průběhu let mohou vzniknout stenokardie, IM nebo náhlá smrt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ko angina pectoris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makoterapii cílit na profylaxi trombotické okluze a stabilizaci plát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rizikových faktorů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variantní angina pectoris</w:t>
      </w:r>
    </w:p>
    <w:p>
      <w:pPr>
        <w:pStyle w:val="Normal"/>
        <w:numPr>
          <w:ilvl w:val="1"/>
          <w:numId w:val="39"/>
        </w:numPr>
        <w:jc w:val="both"/>
        <w:rPr>
          <w:b/>
          <w:b/>
        </w:rPr>
      </w:pPr>
      <w:r>
        <w:rPr>
          <w:b/>
        </w:rPr>
        <w:t>Prinzmetalova vazospastická angin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spazmy epikardiální části věnčitých tepen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stenokardie v klidu i při námaze, typicky v noci před ránem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během záchvatu na EKG</w:t>
      </w:r>
      <w:r>
        <w:rPr>
          <w:b/>
        </w:rPr>
        <w:t xml:space="preserve"> elevace úseku ST</w:t>
      </w:r>
      <w:r>
        <w:rPr/>
        <w:t xml:space="preserve">, které zmizí po odeznění záchvatu – obraz </w:t>
      </w:r>
      <w:r>
        <w:rPr>
          <w:b/>
        </w:rPr>
        <w:t>přechodné transmurální ischémi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častá přítomnost závažných arytmií (fibrilace komor, převodní poruchy) </w:t>
      </w:r>
      <w:r>
        <w:rPr>
          <w:rFonts w:eastAsia="Symbol" w:cs="Symbol" w:ascii="Symbol" w:hAnsi="Symbol"/>
        </w:rPr>
        <w:t></w:t>
      </w:r>
      <w:r>
        <w:rPr/>
        <w:t xml:space="preserve"> ohrožení náhlou smrtí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rotrahované spazmy mohou být příčinou nestabilní anginy až IM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děpodobná je účast endoteliální dysfunk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y u žen, u kuřaček s dyslipidémií ve věku kolem 40 let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oronarografii negativní nález nebo jen nevýznamné stenóz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užů v kterémkoli věku a je výrazný koronarografický nález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mnohem častěji spontánní vymizení potíží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tranzitorních ST elevací v průběhu spontánního nebo provokovaného spazm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lter EKG, provokační testy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stinence kouřen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dyslipidém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arovat se prudkých změn teploty (zejména chladu) a stresových situac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tráty, blokátory kalciových kanálů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ávat </w:t>
      </w:r>
      <w:r>
        <w:rPr>
          <w:rFonts w:eastAsia="Symbol" w:cs="Symbol" w:ascii="Symbol" w:hAnsi="Symbol"/>
        </w:rPr>
        <w:t></w:t>
      </w:r>
      <w:r>
        <w:rPr/>
        <w:t>-blokátory (vazokonstrikční potenciál)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koronární syndrom X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heterogenní skupina nemocných s absencí organické koronární stenózy při angiografii a bez průkazu koronárních spazmů při provokaci, ale s přítomností myokardiální ischémi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typicky anamnéza námahových stenokardií s průkazem zátěžové ischémie myokardu v EKG obrazu nebo na SPECT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chybí pozitivní reakce na nitrát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odkladem je pravděpodobně mikrovaskulární dysfunkce na úrovni prearteriol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říčina dysfunkce: porucha relaxace při zátěži, aterosklerotická léz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dobrá krátkodobá i dlouhodobá prognóza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ná, často málo úspěšná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větlit benigní charakter nemo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. Léčba chronické ICH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cílem je nejen zbavení potíží, ale také zlepšení prognózy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nemocného nejvíce ohrožuje akutní uzávěr věnčité tepny, porucha srdečního rytmu a vývoj dysfunkce levé komory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zabránění uzávěru cévy trombem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základní léčebný krok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trombotická okluze vzniká nejčastěji na podkladě nestabilního plát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protidestičková nebo antikoagulační léčba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ASA</w:t>
      </w:r>
      <w:r>
        <w:rPr/>
        <w:t xml:space="preserve"> (Anopyrin) – dávka 75 – 400 mg denně, rychlý nástup účink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asi 10% je rezistentní na ASA </w:t>
      </w:r>
      <w:r>
        <w:rPr>
          <w:rFonts w:eastAsia="Symbol" w:cs="Symbol" w:ascii="Symbol" w:hAnsi="Symbol"/>
        </w:rPr>
        <w:t></w:t>
      </w:r>
      <w:r>
        <w:rPr/>
        <w:t xml:space="preserve"> u výrazně rizikových nemocných kombinace s </w:t>
      </w:r>
      <w:r>
        <w:rPr>
          <w:b/>
        </w:rPr>
        <w:t>clopidogrelem</w:t>
      </w:r>
      <w:r>
        <w:rPr/>
        <w:t xml:space="preserve"> (Plavix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u vysoce rizikových osob kombinace ASA a warfarin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i/>
        </w:rPr>
        <w:t>stabilizace plátu a úprava endoteliální dysfunkc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upravuje především nepříznivou prognóz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antisklerotická léčba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utno snížit působení rizikových faktorů (hypertenze, dyslipidémie aj.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rognózu zásadně zlepšuje úprava dyslipidémi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tatiny</w:t>
      </w:r>
      <w:r>
        <w:rPr/>
        <w:t xml:space="preserve"> a </w:t>
      </w:r>
      <w:r>
        <w:rPr>
          <w:b/>
        </w:rPr>
        <w:t>ezetimib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ACEI</w:t>
      </w:r>
      <w:r>
        <w:rPr/>
        <w:t xml:space="preserve"> mohou upravovat dysfunkci endotelu – zvýšení dostupnosti NO (zpomalení degradace bradykininu vede ke stimulaci NO-syntázy)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profylaxe a léčba myokardiální ischémi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sama o sobě nevede ke zlepšení prognózy nemocných (výjimkou je variantní angina – profylaxe spazmů zásadně upravuje nepříznivou prognózu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významně zlepšuje život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zlepšení koronární perfuze, snížení metabolických nároků myokardu, optimalizace metabolismu myokardu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zlepšení průtoku ischemickým myokardem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ximální relaxace tepny v místě organické stenózy – nitráty, blokátory kalciových kanálů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mezení spazmu navozenému zátěží – nitráty, blokátory kalciových kanálů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pomalení srdeční frekvence – </w:t>
      </w:r>
      <w:r>
        <w:rPr>
          <w:rFonts w:eastAsia="Symbol" w:cs="Symbol" w:ascii="Symbol" w:hAnsi="Symbol"/>
        </w:rPr>
        <w:t></w:t>
      </w:r>
      <w:r>
        <w:rPr/>
        <w:t>-blokátory, blokátory kalciových kanálů typu verapamilu, bradin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nova průtoku stenozovanou tepnou – PTCA, revaskularizační operace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imulace novotvorby kolaterál biorevaskularizací – růstové faktory, vaskulární endoteliální růstový faktor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i/>
        </w:rPr>
        <w:t>snížení metabolických nároků ischemického myokard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í kontraktilního stavu myokardu – </w:t>
      </w:r>
      <w:r>
        <w:rPr>
          <w:rFonts w:eastAsia="Symbol" w:cs="Symbol" w:ascii="Symbol" w:hAnsi="Symbol"/>
        </w:rPr>
        <w:t></w:t>
      </w:r>
      <w:r>
        <w:rPr/>
        <w:t>-blokátory, blokátory kalciových kanálů typu verapamil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í srdeční frekvence - </w:t>
      </w:r>
      <w:r>
        <w:rPr>
          <w:rFonts w:eastAsia="Symbol" w:cs="Symbol" w:ascii="Symbol" w:hAnsi="Symbol"/>
        </w:rPr>
        <w:t></w:t>
      </w:r>
      <w:r>
        <w:rPr/>
        <w:t>-blokátory, blokátory kalciových kanálů typu verapamilu, bradiny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náplně levé komory omezením žilního návratu – nitráty (jen krátkodobě působící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náplně levé komory poklesem periferní rezistence – blokátory kalciových kanálů, ACEI, antihypertenziva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náplně levé komory léčbou srdeční insuficience</w:t>
      </w:r>
    </w:p>
    <w:p>
      <w:pPr>
        <w:pStyle w:val="Normal"/>
        <w:numPr>
          <w:ilvl w:val="1"/>
          <w:numId w:val="39"/>
        </w:numPr>
        <w:jc w:val="both"/>
        <w:rPr>
          <w:i/>
          <w:i/>
        </w:rPr>
      </w:pPr>
      <w:r>
        <w:rPr>
          <w:i/>
        </w:rPr>
        <w:t>optimalizace metabolismu myokardu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hodná u pacientů se závažnou poruchou prokrvení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lokáda účinku 3-ketoacyl-CoA-thiolázy (enzym </w:t>
      </w:r>
      <w:r>
        <w:rPr>
          <w:rFonts w:eastAsia="Symbol" w:cs="Symbol" w:ascii="Symbol" w:hAnsi="Symbol"/>
        </w:rPr>
        <w:t></w:t>
      </w:r>
      <w:r>
        <w:rPr/>
        <w:t>-oxidace MK)</w:t>
      </w:r>
    </w:p>
    <w:p>
      <w:pPr>
        <w:pStyle w:val="Normal"/>
        <w:numPr>
          <w:ilvl w:val="2"/>
          <w:numId w:val="3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imetazidin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výhodné je cílit léčbu na více patogenetických momentů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krátkodobě účinné nitráty: venodilatace (snížení náplně levé komory), dilatace věnčitých tepen (zlepšení perfuze)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: snížení potřeb myokardu (snížení kontraktility), zlepšení průtoku (snížení frekvence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vhodné kombinace: nitráty nebo blokátory kalciových kanálů s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léčbu zahajujeme </w:t>
      </w:r>
      <w:r>
        <w:rPr>
          <w:rFonts w:eastAsia="Symbol" w:cs="Symbol" w:ascii="Symbol" w:hAnsi="Symbol"/>
        </w:rPr>
        <w:t></w:t>
      </w:r>
      <w:r>
        <w:rPr/>
        <w:t>-blokátory – kardioselektivní bez ISA – bisoprolol (Concor), betaxolol (Lokren, Betaxa), metoprolol s prodlouženou dobou účinku (Betaloc)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bradiny</w:t>
      </w:r>
      <w:r>
        <w:rPr/>
        <w:t xml:space="preserve"> – inhibitory sinusového uzlu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revaskularizace myokardu koronární angioplastikou nebo aortokoronárním bypassem: vícečetné poškození koronárního řečiště při zhoršené funkci levé komory, postižení hlavního kmene ACS nebo postižení všech 3 tepen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i/>
        </w:rPr>
        <w:t>zabránění vzniku arytmií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 – zvyšují práh pro vznik komorové fibrilac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optimální účinek na snížení výskytu maligních arytmií: kombinace </w:t>
      </w:r>
      <w:r>
        <w:rPr>
          <w:rFonts w:eastAsia="Symbol" w:cs="Symbol" w:ascii="Symbol" w:hAnsi="Symbol"/>
        </w:rPr>
        <w:t></w:t>
      </w:r>
      <w:r>
        <w:rPr/>
        <w:t>-blokátoru s nízkou dávkou amiodaronu (Cordarone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neindikovaně podávaná antiarytmika mohou zhoršit prognózu</w:t>
      </w:r>
    </w:p>
    <w:p>
      <w:pPr>
        <w:pStyle w:val="Normal"/>
        <w:numPr>
          <w:ilvl w:val="0"/>
          <w:numId w:val="39"/>
        </w:numPr>
        <w:jc w:val="both"/>
        <w:rPr>
          <w:i/>
          <w:i/>
        </w:rPr>
      </w:pPr>
      <w:r>
        <w:rPr>
          <w:i/>
        </w:rPr>
        <w:t>zamezení vývoje remodelace levé srdeční komory a její insuficience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důležité u nemocných s chronickými formami ICHS, kteří překonali AIM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>remodelace – porušení organizovaného propojení jednotlivých vláken umožňující optimální mechaniku kontrakce a vedení vzruchu</w:t>
      </w:r>
    </w:p>
    <w:p>
      <w:pPr>
        <w:pStyle w:val="Normal"/>
        <w:numPr>
          <w:ilvl w:val="1"/>
          <w:numId w:val="39"/>
        </w:numPr>
        <w:jc w:val="both"/>
        <w:rPr/>
      </w:pPr>
      <w:r>
        <w:rPr>
          <w:b/>
        </w:rPr>
        <w:t>ACEI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-blokátory, optimálně </w:t>
      </w:r>
      <w:r>
        <w:rPr>
          <w:rFonts w:eastAsia="Symbol" w:cs="Symbol" w:ascii="Symbol" w:hAnsi="Symbol"/>
        </w:rPr>
        <w:t></w:t>
      </w:r>
      <w:r>
        <w:rPr/>
        <w:t xml:space="preserve">- + </w:t>
      </w:r>
      <w:r>
        <w:rPr>
          <w:rFonts w:eastAsia="Symbol" w:cs="Symbol" w:ascii="Symbol" w:hAnsi="Symbol"/>
        </w:rPr>
        <w:t></w:t>
      </w:r>
      <w:r>
        <w:rPr/>
        <w:t xml:space="preserve">-blokátor </w:t>
      </w:r>
      <w:r>
        <w:rPr>
          <w:b/>
        </w:rPr>
        <w:t>carvedilol</w:t>
      </w:r>
      <w:r>
        <w:rPr/>
        <w:t xml:space="preserve"> (Dilatrend, Atram)</w:t>
      </w:r>
    </w:p>
    <w:p>
      <w:pPr>
        <w:pStyle w:val="Normal"/>
        <w:numPr>
          <w:ilvl w:val="1"/>
          <w:numId w:val="39"/>
        </w:numPr>
        <w:jc w:val="both"/>
        <w:rPr/>
      </w:pPr>
      <w:r>
        <w:rPr/>
        <w:t xml:space="preserve">prevence fibrotizace: blokátory aldosteronových receptorů </w:t>
      </w:r>
      <w:r>
        <w:rPr>
          <w:b/>
        </w:rPr>
        <w:t>spironolacton</w:t>
      </w:r>
      <w:r>
        <w:rPr/>
        <w:t xml:space="preserve"> (Verospiron) – jejich indikací je až srdeční selh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. Nestabilní angina pectoris, akutní infarkt myokardu bez ST elevac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nestabilní angina pectoris</w:t>
      </w:r>
      <w:r>
        <w:rPr/>
        <w:t xml:space="preserve"> – nově vzniklá angina pectoris, náhlé zhoršení již přítomné anginy pectoris nebo vznik stenokardií v subakutní fázi I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áhlé zhoršení potíží: zvýšení frekvence záchvatů, větší intenzita potíží nebo změna charakteru záchvatů, klidové stenokardie, prodloužení epizod záchvatů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IM bez elevace úseku ST (NSTEMI)</w:t>
      </w:r>
      <w:r>
        <w:rPr/>
        <w:t xml:space="preserve"> – od nestabilní anginy pectoris ho odlišuje přítomnost známek nekrózy myokardu (více než dvojnásobný vzestup kardiospecifických enzymů – zejména troponin T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 EKG změny svědčící pro subendokardiální ischémii: deprese úseku ST, inverze vlny T (není elevace úseku ST a vývoj kmitu Q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říčinou bývá nejčastěji koronární trombóza při ruptuře nestabilního plátu nebo při generalizované systémové aktivaci primární (destičkové) homeostáz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zácněji vazospastická etiolog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xtrakoronární příčiny zhoršení: anémie, thyreotoxikóza, zánětlivá komplikace, tachyarytmie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nestabilní angina pectoris – vyvíjí se </w:t>
      </w:r>
      <w:r>
        <w:rPr>
          <w:b/>
        </w:rPr>
        <w:t>ischémie</w:t>
      </w:r>
      <w:r>
        <w:rPr/>
        <w:t xml:space="preserve">, IM – vzniká </w:t>
      </w:r>
      <w:r>
        <w:rPr>
          <w:b/>
        </w:rPr>
        <w:t>nekróza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rvotním dějem je většinou fisura aterosklerotického plátu </w:t>
      </w:r>
      <w:r>
        <w:rPr>
          <w:rFonts w:eastAsia="Symbol" w:cs="Symbol" w:ascii="Symbol" w:hAnsi="Symbol"/>
        </w:rPr>
        <w:t></w:t>
      </w:r>
      <w:r>
        <w:rPr/>
        <w:t xml:space="preserve"> adherence trombocytů, spuštění koagulační kaskády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 optimálním případě trombus vyplní fisuru a děj se zastaví překrytím novotvořeným endotele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okud trombus progreduje do lumen </w:t>
      </w:r>
      <w:r>
        <w:rPr>
          <w:rFonts w:eastAsia="Symbol" w:cs="Symbol" w:ascii="Symbol" w:hAnsi="Symbol"/>
        </w:rPr>
        <w:t></w:t>
      </w:r>
      <w:r>
        <w:rPr/>
        <w:t xml:space="preserve"> jeho části jsou strhávány proudem krve a embolizují do periferi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 periferii vznikají mikroinfarkty (možný zdroj arytmií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 tom, zda vznikne nekróza, rozhoduje délka doby uzávěru a stav kolaterálního oběhu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a uzávěru se podílejí i vazospastické projevy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ariabilní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 potvrzení dg je vyžadováno splnění alespoň 2 ze 3 kritérií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ost stavu – výrazné zhoršení stenokardií (nebo první manifestace) trvající maximálně 1 měsíc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okace stenokardie již při mírné zátěži, zpravidla vznik potíží již v klidu a trvání desítky minut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akcentace potíží – snížení tolerance zátěže, nakupení stenokardií, prodloužení délky trvání nebo jejich zintenzivnění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při delším trvání ischémie vznik nekróz v subendokardiální oblasti </w:t>
      </w:r>
      <w:r>
        <w:rPr>
          <w:rFonts w:eastAsia="Symbol" w:cs="Symbol" w:ascii="Symbol" w:hAnsi="Symbol"/>
        </w:rPr>
        <w:t></w:t>
      </w:r>
      <w:r>
        <w:rPr/>
        <w:t xml:space="preserve"> vzestup kardiospecifických enzymů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správné zhodnocení anamnézy, vyloučení AIM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fyzikální nález nespecifický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může být oběhová nedostatečnost, poruchy rytmu, zhoršení neuropsychických symptomů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 xml:space="preserve">EKG – </w:t>
      </w:r>
      <w:r>
        <w:rPr>
          <w:b/>
        </w:rPr>
        <w:t>deprese úseku ST</w:t>
      </w:r>
      <w:r>
        <w:rPr/>
        <w:t xml:space="preserve"> (známky subendokardiální ischémie), popřípadě s </w:t>
      </w:r>
      <w:r>
        <w:rPr>
          <w:b/>
        </w:rPr>
        <w:t>inverzí vlny T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méně obvyklé jsou elevace úseku ST – známka akutní transmurální ischémie – tyto elevace nutno odlišit od počínajícího infarktu nebo od variantní anginy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nutná hospitalizace na koronární jednotce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v akutní fázi klidový režim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nalgetická nebo sedativní terapie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upravení zhoršujících faktorů (tachykardie, hypertenze, srdeční nedostatečnost, anémie)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u velkého rizika (opakovaná a protrahovaná ischémie, hemodynamická nestabilita, vzestup kardiospecifických enzymů, anamnéza IM nebo revaskularizace bypassem) koronární angiografie a zvážení včasné revaskularizace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u malého rizika pokračovat v konzervativní léčbě, po odeznění akutního stádia zátěžové EKG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cílem léčby je zabránit vzniku okluzivního trombu nebo již vzniklý trombus rozpustit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antikoagulační léčb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časné podání nízkomolekulárního heparinu – prevence narůstání trombu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progrese nestabilní anginy do IM, snížení mortalit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oxaparin (Clexane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vhodných k bezprostřední koronární intervenci podáváme nefrakcionovaný heparin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.o. antikoagulancia (warfarin)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protidestičková léčba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 komplexní antitrombotické léčb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nejsou KI, ponechává se dlouhodobě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čít podávat co nejdříve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hned podat ASA, kombinace s blokátorem destičkových receptorů ADP clopidogrelem (Plavix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lytická léčba není u nemocných s nestabilní anginou pectoris indikována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blokátor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 fázi i pozdějších stádiích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stup ischemických epizod a stenokardií, zlepšení prognózy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nitrát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 na výskyt ischemických atak a stenokardi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nění incidence IM a mortality je nepravděpodobné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troglycerin, isosorbiddinitrát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blokátory kalciových kanálů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a nitrátů nebo lze k nitrátům přidat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statiny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 na pokles kardiovaskulárních příhod je možno prokázat již při akutním podání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ý efekt je ještě přínosnější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časný invazivní přístup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onární angioplastika nebo kardiochirurgický výkon (bypass)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é u nemocných s protrahovanými a klidovými stenokardiemi nebo při recidivách stenokardií i při adekvátní léčbě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vá se léčbou první volby i u méně rizikových nemocný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9. Akutní infarkt myokardu s ST elevacemi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ekróza části myokardu vzniklá na podkladě poruchy koronární perfuz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elevace úseku ST svědčí pro masivní ischemické postižení zasahující všechny vrstvy myokard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ransmurální infark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ochází k postupnému vývoji kmitu Q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Q-infarkt myokard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častější u mužů než u žen, pravděpodobnost výskytu stoupá s věkem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 menopauze incidence IM u žen stoupá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ýrazně horší prognóza v akutním stavu než u IM bez elevací úseku ST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louhodobá prognóza je stejná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riziko specifických komplikací, odlišný léčebný přístup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jčastější příčinou je uzávěr ateroskleroticky změněné věnčité tepny trombe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vní fáze vývoje IM stejné jako u nestabilní anginy pectoris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e zvětšení ložiska mohou přispět pochody zhoršující koronární cirkulaci (hypotenze, tachykardie, fyzická zátěž, stres), snižující dodávku kyslíku (hypoxie, anémie), zvyšující metabolické nároky myokardu (tachykardie, hypertenze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cesy zmenšující rozsah ischémie: kolaterální oběh, časná obnova průtoku rekanalizací tepny (trombolýzou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e spontánní trombolýze dochází u 30% trombotických uzávěrů do 12 hod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o velikosti infarktového ložiska rozhoduje: velikost povodí věnčité tepny za uzávěrem, délka doby uzávěru, rozsah kolaterálního zásobení, aktuální stav oběhu a metabolické nároky myokard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 uzávěru věnčité tepny a vzniku anoxie myokardu již během minut klesá kontraktilita, ale viabilita desítky minut přetrvává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čátkem druhého týdne začnou do nekrotického ložiska migrovat fibroblasty a teprve během 6 – 8 týdnů se vytvoří vazivová jizv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průběhu prvního týdne je zvýšené riziko rozvoje komplikac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iziko život ohrožujících arytmií již po dvou dnech klesá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M může postihnout kterýkoliv srdeční oddíl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jčastější a klinicky nejzávažnější je infarkt levé komo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ztráta funkčního myokardu levé komory do 20% se významněji hemodynamicky neprojeví, vyřazení 20 – 40% svaloviny </w:t>
      </w:r>
      <w:r>
        <w:rPr>
          <w:rFonts w:eastAsia="Symbol" w:cs="Symbol" w:ascii="Symbol" w:hAnsi="Symbol"/>
        </w:rPr>
        <w:t></w:t>
      </w:r>
      <w:r>
        <w:rPr/>
        <w:t xml:space="preserve"> projevy levostranné srdeční nedostatečnosti, větší poškození vede k šok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nfarkt pravé komory – probíhá často subklinick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nfarkt síní – bývá němý, vzácněji poruchy tvorby a šíření vzruchu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bolest</w:t>
      </w:r>
      <w:r>
        <w:rPr/>
        <w:t xml:space="preserve"> (stenokardie) – u více než 80% nemocných – příznak odrážející ischémii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olest má stejný charakter jako u anginy pectoris, rozdíl je v intenzitě a délce trván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olest je trvalá, nezávislá na poloze těla, na dýchání, na palpaci, nemá vztah k pohybu, zpravidla nemizí po nitroglycerin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olest trvá desítky minut až hodin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ýrazný psychický náboj – obava z blížící se smrti (angor mortis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auzea, zvracení, pocení, eventuálně palpita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u starších lidí se AIM může manifestovat jen dušností jako známkou levostranného srdečního selhání nebo neuropsychickými projevy (zmatenost) při poklesu TK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si u 10% může proběhnout asymptomaticky – němý I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motorický neklid (x nehybný nemocný při anginózním záchvatu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ůže může být při rozvíjejícím se šoku chladná, opocená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často subfebrilie (reakce na nekrózu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v prvních hodinách může být dominantní vliv parasympatiku </w:t>
      </w:r>
      <w:r>
        <w:rPr>
          <w:rFonts w:eastAsia="Symbol" w:cs="Symbol" w:ascii="Symbol" w:hAnsi="Symbol"/>
        </w:rPr>
        <w:t></w:t>
      </w:r>
      <w:r>
        <w:rPr/>
        <w:t xml:space="preserve"> bradykard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v pozdějších stádiích větší vliv sympatiku </w:t>
      </w:r>
      <w:r>
        <w:rPr>
          <w:rFonts w:eastAsia="Symbol" w:cs="Symbol" w:ascii="Symbol" w:hAnsi="Symbol"/>
        </w:rPr>
        <w:t></w:t>
      </w:r>
      <w:r>
        <w:rPr/>
        <w:t xml:space="preserve"> tachykard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ůzné poruchy rytmu se vyskytují u většiny nemocných s I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TK většinou v normálních hodnotách, ale může být hypo- i hypertenz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nfarkt pravé komory: hypotenze, hepatomegalie, zvýšená náplň krčních žil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transmurální infarkt s perikarditidou (pericarditis epistenocardiaca) – perikardiální třecí šelest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olosystolický šelest podél sterna – známka perforace mezikomorového sept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ystolický šelest na hrotě – mitrální insuficience (dysfunkce papilárního svalu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namnéza, potvrzení laboratorním vyšetření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KG, stanovení koncentrací specifických a semispecifických enzymů a bílkovin uvolněných z myokardu, zobrazovací metody informující o stavu srdečních oddílů a stavu cirkulace, katetrizační vyšetření a koronární angiograf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EKG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 informuje o přítomnosti, rozsahu, lokalizaci a do jisté míry i o stáří případného infarktového ložis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gativní nález dg nevylouč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dříve se objevují změny v úseku ST – </w:t>
      </w:r>
      <w:r>
        <w:rPr>
          <w:b/>
        </w:rPr>
        <w:t>elevace S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levace úseku ST splývající s vlnou T (typické pro AIM) – </w:t>
      </w:r>
      <w:r>
        <w:rPr>
          <w:b/>
        </w:rPr>
        <w:t>Pardeeho vln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několika dnů se elevace může upravit a ST se stává izoelektrický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rozsáhlejších infarktech může elevace přetrváva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trvávání elevací ST </w:t>
      </w:r>
      <w:r>
        <w:rPr>
          <w:rFonts w:eastAsia="Symbol" w:cs="Symbol" w:ascii="Symbol" w:hAnsi="Symbol"/>
        </w:rPr>
        <w:t></w:t>
      </w:r>
      <w:r>
        <w:rPr/>
        <w:t xml:space="preserve"> dyskineze nebo akineze v místě infarkt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se objevit také deprese ST díky projekci elevací (tzv. zrcadlový obraz IM), nejčastěji u IM zadní stě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ěny vlny T – zpočátku se zahrocuje a zvětšuje amplitudu, po několika dnech dochází </w:t>
      </w:r>
      <w:r>
        <w:rPr>
          <w:b/>
        </w:rPr>
        <w:t>k inverzi vlny 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ou, přetrvávající známkou IM je vývoj </w:t>
      </w:r>
      <w:r>
        <w:rPr>
          <w:b/>
        </w:rPr>
        <w:t>patologického kmitu Q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logický kmit Q: trvá nejméně 0,04 s, dosahuje nejméně 25% voltáže kmitu R v příslušném svo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umístění EKG změn lze usuzovat na lokalizaci IM a tím na postižení určité věnčité tepny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6"/>
        <w:gridCol w:w="2892"/>
      </w:tblGrid>
      <w:tr>
        <w:trPr/>
        <w:tc>
          <w:tcPr>
            <w:tcW w:w="6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kalizace infarktu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okalizace EKG změn</w:t>
            </w:r>
          </w:p>
        </w:tc>
      </w:tr>
      <w:tr>
        <w:trPr/>
        <w:tc>
          <w:tcPr>
            <w:tcW w:w="6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oseptální IM (uzávěr RIA)</w:t>
            </w:r>
          </w:p>
        </w:tc>
        <w:tc>
          <w:tcPr>
            <w:tcW w:w="2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>- V</w:t>
            </w:r>
            <w:r>
              <w:rPr>
                <w:vertAlign w:val="subscript"/>
              </w:rPr>
              <w:t>3(4)</w:t>
            </w:r>
            <w:r>
              <w:rPr/>
              <w:t>, I, (II)</w:t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oextenzivní IM (vysoký uzávěr RIA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– V</w:t>
            </w:r>
            <w:r>
              <w:rPr>
                <w:vertAlign w:val="subscript"/>
              </w:rPr>
              <w:t>5</w:t>
            </w:r>
            <w:r>
              <w:rPr/>
              <w:t>, I, aVL, (II)</w:t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olaterální IM (uzávěr RCx nebo r. diagnoalis/r. marginalis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5</w:t>
            </w:r>
            <w:r>
              <w:rPr/>
              <w:t xml:space="preserve"> – V</w:t>
            </w:r>
            <w:r>
              <w:rPr>
                <w:vertAlign w:val="subscript"/>
              </w:rPr>
              <w:t>6(4)</w:t>
            </w:r>
            <w:r>
              <w:rPr/>
              <w:t>, I, aVL, (II)</w:t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fragmatický IM – spodní (uzávěr ACD nebo dominantního RCx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, III, aVF</w:t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fragmatický a laterální = inferolaterální IM (uzávěr ACD nebo dominantního RCx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II, III, aVF, V</w:t>
            </w:r>
            <w:r>
              <w:rPr>
                <w:vertAlign w:val="subscript"/>
              </w:rPr>
              <w:t>5</w:t>
            </w:r>
            <w:r>
              <w:rPr/>
              <w:t xml:space="preserve"> – V</w:t>
            </w:r>
            <w:r>
              <w:rPr>
                <w:vertAlign w:val="subscript"/>
              </w:rPr>
              <w:t>6(4)</w:t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ní IM (vysoký uzávěr ACD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růst amplitudy R V</w:t>
            </w:r>
            <w:r>
              <w:rPr>
                <w:vertAlign w:val="subscript"/>
              </w:rPr>
              <w:t>1</w:t>
            </w:r>
            <w:r>
              <w:rPr/>
              <w:t xml:space="preserve"> – V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69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rkt pravé komory (uzávěr ACD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>
                <w:vertAlign w:val="subscript"/>
              </w:rPr>
              <w:t>3</w:t>
            </w:r>
            <w:r>
              <w:rPr/>
              <w:t>R, V</w:t>
            </w:r>
            <w:r>
              <w:rPr>
                <w:vertAlign w:val="subscript"/>
              </w:rPr>
              <w:t>4</w:t>
            </w:r>
            <w:r>
              <w:rPr/>
              <w:t>R, V</w:t>
            </w:r>
            <w:r>
              <w:rPr>
                <w:vertAlign w:val="subscript"/>
              </w:rPr>
              <w:t>5</w:t>
            </w:r>
            <w:r>
              <w:rPr/>
              <w:t>R</w:t>
            </w:r>
          </w:p>
        </w:tc>
      </w:tr>
    </w:tbl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vývoje EKG lze odhadnout i stáří infarkt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desítky minut nebo první hodiny: elevace ST s pozitivní, často vysokou, hrotnatou vlnou 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éto fázi nebo po několika hodinách se vyvíjí kmit Q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jednom nebo několika dnech vlna T invertuje, ale elevace ST přetrvává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ůběhu několika dnů nebo týdnů se úsek ST dostává do izoelektrické roviny a upravuje se i vlna 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ě přetrvává patologický kmit Q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nekrotických myokardiálních buněk se uvolňuje řada enzymů a stavebních proteinů (některé jsou specifické pro myokard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novení komplexu </w:t>
      </w:r>
      <w:r>
        <w:rPr>
          <w:b/>
        </w:rPr>
        <w:t>troponinu</w:t>
      </w:r>
      <w:r>
        <w:rPr/>
        <w:t xml:space="preserve"> – nejcitlivější a nejrychleji dostupné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nT, TnC, TnI – mohou v plazmě perzistovat 1 – 2 týd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éně specifický, ale také rychle se uvolňující je </w:t>
      </w:r>
      <w:r>
        <w:rPr>
          <w:b/>
        </w:rPr>
        <w:t>myoglob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novení aktivity </w:t>
      </w:r>
      <w:r>
        <w:rPr>
          <w:b/>
        </w:rPr>
        <w:t>kreatinkinázy</w:t>
      </w:r>
      <w:r>
        <w:rPr/>
        <w:t xml:space="preserve"> (CK) a její specifické myokardiální frakce (CK-MB) – nejspecifičtějš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nekrózu kardiomyocytů svědčí jak zvýšení CK-MB, tak zvýšení poměru CK-MB:CK nad 2,5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čení AST, LD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 4 – 6 hodin se objevuje zvýšená koncentrace CK, CK-MB a AS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K klesá do 2 – 3 dnů a AST do 5 dnů k norm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stoupá LDH, její zvýšení trvá dél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omě CK-MB není žádný z enzymů specifický pro myokard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zobrazovací a katetrizační metod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ují o stavu myokardu a oběh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CHO</w:t>
      </w:r>
      <w:r>
        <w:rPr/>
        <w:t xml:space="preserve"> – informace o kontraktilitě myokardu a anatomických poměre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TG hrudníku </w:t>
      </w:r>
      <w:r>
        <w:rPr/>
        <w:t>– informace o stavu hemodynamiky (zejména plicního oběhu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emodynamické vyšetření </w:t>
      </w:r>
      <w:r>
        <w:rPr/>
        <w:t>– informace o poměrech v plicním a systémovém oběhu – určení TK v zaklínění, MSV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PECT </w:t>
      </w:r>
      <w:r>
        <w:rPr/>
        <w:t>– přesná lokalizace nekrózy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trahovaná stenokardie u nestabilní anginy pectoris – obtížná dif. dg při zhoršené interpretaci EKG (raménkové blokády, elektrická stimulace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koronární bolesti: perikarditida- bolest bývá závislá na dýchání, pohybu nebo polykání, je perikardiální třecí šelest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disekující aneuryzma – bolest ostřejší, drásavějš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mbolie do plicnice – dušnost, bolest je méně výrazná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římý dopad na prognózu nemocných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aryt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vních hodinách po IM sinusová bradykardie (převládající vagotonie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adykardie je benigní, ale může umožnit vznik závažnějších arytmi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praventrikulární extrasystoly, supraventrikulární tachykardie – benigní, ale vzestup tepové frekvence je nevýhodný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brilace síní – signalizuje větší ischemické postiž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orové extrasystoly – benig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sou komorové extrasystoly v salvách, bigeminicky vázané nebo je fenomén „R na T“ – nebezpečí vzniku komorové tachykardie a fibrilace komor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brilace komor – zejména v prvních hodinách IM, pokud jsou později, mají horší prognóz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orové tachykardie – v časné fázi IM mají lepší prognóz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komorové tachykardie je vždy urgentní (riziko přechodu do fibrilace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zástava – častěji jen u nemocných s IM přední stěny s neléčenými převodními porucham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vedení (převodní systém je z většiny zásoben z ACD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selhání přečerpávací funkce srd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způsobené selháním levé komor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lehčích stavů vede k plicnímu městnání nebo plicnímu edém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stavů vzniká kardiogenní šok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selhání může být ztráta kontraktilního myokardu nebo změna anatomických poměrů (aneuryzma, ruptura volné stěny komory nebo septa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rotický myokard je nahrazen vazivem neschopným kontrak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ahrazení jen části svalových buněk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okinez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ahrazení veškeré svalové hmoty plnohodnotnou jizvo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kinez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není jizva dost pevná nebo je příliš rozsáhlá, dochází k paradoxnímu vyklenutí jizvy v systol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yskineze</w:t>
      </w:r>
      <w:r>
        <w:rPr/>
        <w:t xml:space="preserve"> (aneuryzma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euryzma může být zdrojem trombotických embolizací a závažných poruch rytm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chy závěsného aparátu mitrální chlopně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kutní mitrální regurgit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uptura papilárního svalu</w:t>
      </w:r>
      <w:r>
        <w:rPr/>
        <w:t xml:space="preserve"> – bez operace končí fatáln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uptura srdeční komory </w:t>
      </w:r>
      <w:r>
        <w:rPr/>
        <w:t>– po arytmiích a kardiogenním šoku třetí nejčastější příčina úmrtí na I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uptura volné stěny </w:t>
      </w:r>
      <w:r>
        <w:rPr>
          <w:rFonts w:eastAsia="Symbol" w:cs="Symbol" w:ascii="Symbol" w:hAnsi="Symbol"/>
        </w:rPr>
        <w:t></w:t>
      </w:r>
      <w:r>
        <w:rPr/>
        <w:t xml:space="preserve"> srdeční tamponád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uptura mezikomorové překážky </w:t>
      </w:r>
      <w:r>
        <w:rPr>
          <w:rFonts w:eastAsia="Symbol" w:cs="Symbol" w:ascii="Symbol" w:hAnsi="Symbol"/>
        </w:rPr>
        <w:t></w:t>
      </w:r>
      <w:r>
        <w:rPr/>
        <w:t xml:space="preserve"> levo-pravý zkrat a srdeční selhán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erikarditid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, horeč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elký perikardiální výpotek v průběhu IM je benigním nálezem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remodelace levé komor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ní komplikace IM s elevací S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dměrné zatížení funkčního myokardu v okolí jizvy </w:t>
      </w:r>
      <w:r>
        <w:rPr>
          <w:rFonts w:eastAsia="Symbol" w:cs="Symbol" w:ascii="Symbol" w:hAnsi="Symbol"/>
        </w:rPr>
        <w:t></w:t>
      </w:r>
      <w:r>
        <w:rPr/>
        <w:t xml:space="preserve"> přestavba struktury levé komor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dilatace a postupně insuficienc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opatření v prehospitalizační fázi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zajistit </w:t>
      </w:r>
      <w:r>
        <w:rPr>
          <w:b/>
        </w:rPr>
        <w:t>co nejrychlejší transport</w:t>
      </w:r>
      <w:r>
        <w:rPr/>
        <w:t xml:space="preserve"> na specializované oddělen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řed převozem je nutné: vyloučit jakoukoliv fyzickou i psychickou zátěž, tlumit bolest a zklidnit nemocného, učinit opatření k prevenci arytmií, upravit základní poruchy oběhu, zamezit dalšímu narůstání trombu a zahájit KPR při zástavě oběh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rychle působící nitrát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troglycerin, isosorbiddinitrá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ení koronární perfuze, snížení metabolických nároků myokar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hypotenze (pod 110/60mmHg), známky hypovolémie, užití sildenafil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kyselina acetylsalicylová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u nemocných, kteří ASA dlouhodobě užívaj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á doba nástupu (15 min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otlačení bolest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jektivní zlepšení nemocného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mezení nevýhodně zvýšené sympatikoton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ntazocin (Fentanyl) – minimální efekt na dechové centru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thidin (Dolsin) – při bradykardii (vagolytický efekt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rphin (Morphin) – silný analgetický a anxiolytický účinek, současný vagový účinek (zpomalení srdeční frekvence, mírná vazodilatace žilního systému </w:t>
      </w:r>
      <w:r>
        <w:rPr>
          <w:rFonts w:eastAsia="Symbol" w:cs="Symbol" w:ascii="Symbol" w:hAnsi="Symbol"/>
        </w:rPr>
        <w:t></w:t>
      </w:r>
      <w:r>
        <w:rPr/>
        <w:t xml:space="preserve"> snížení návratu) – vhodný u nemocných s plicním edém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zepam – ke zklidněn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revence a terapie arytmi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radykardie (zejména s hypotenzí) </w:t>
      </w:r>
      <w:r>
        <w:rPr>
          <w:rFonts w:eastAsia="Symbol" w:cs="Symbol" w:ascii="Symbol" w:hAnsi="Symbol"/>
        </w:rPr>
        <w:t></w:t>
      </w:r>
      <w:r>
        <w:rPr/>
        <w:t xml:space="preserve"> atrop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razná bradykardie nereagující na atropin </w:t>
      </w:r>
      <w:r>
        <w:rPr>
          <w:rFonts w:eastAsia="Symbol" w:cs="Symbol" w:ascii="Symbol" w:hAnsi="Symbol"/>
        </w:rPr>
        <w:t></w:t>
      </w:r>
      <w:r>
        <w:rPr/>
        <w:t xml:space="preserve"> isoprenal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achykardie v rámci hyperkinetické cirkulac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achykardie při hypotenzi nebo srdeční nedostatečnosti – </w:t>
      </w:r>
      <w:r>
        <w:rPr>
          <w:rFonts w:eastAsia="Symbol" w:cs="Symbol" w:ascii="Symbol" w:hAnsi="Symbol"/>
        </w:rPr>
        <w:t></w:t>
      </w:r>
      <w:r>
        <w:rPr/>
        <w:t>-blokátory jsou K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orové extrasystoly – nevyžadují specifickou terapi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ávání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blokátorů</w:t>
      </w:r>
      <w:r>
        <w:rPr/>
        <w:t xml:space="preserve"> všude tam, kde nejsou K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klinických známkách levostranné srdeční nedostatečnosti aplikujeme </w:t>
      </w:r>
      <w:r>
        <w:rPr>
          <w:b/>
        </w:rPr>
        <w:t>diuretikum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</w:rPr>
        <w:t>primární koronární angioplastika (přímá PTCA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tandardní léčebný postup u AIM s elevací úseků ST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ychlé otevření uzávěru zabrání dalším nevratným změná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e srovnání  trombolýzou je úspěšnějš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ývá definitivním výkonem (x u trombolýzy invazivní ošetření až v druhé době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ýjimečné postavení u nemocných v kardiogenním šoku – dává reálnou šanci na přežit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má být zvolena všude tam, kde je pravděpodobné, že nebudeme do 12 hodin od stanovení dg schopni obnovit koronární průtok, při KI trombolýzy, při kardiogenním šoku a u nemocných po revaskularizační operaci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ozhodující je čas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ěhem prvních 40 minut po uzávěru se začíná objevovat nevratné poškození buněčných membrán a mt, do 2 hodin je vývoj nekrózy v centru ložiska dokonče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kud není PTCA dostupná do 3 hodin od vzniku potíží, indikuje se fibrinolýza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trombolytická (fibrinolytická) terap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ČR se používá u nemocných, u nichž nelze včas realizovat PTC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ýhodná je kombinace obou technik – podání fibrinolytika (např. analog t-PA) časně během převozu s následným ošetřením angioplastiko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ranic pro racionální aplikaci trombolýzy: 3 hod od počátku příznak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účinek trombolýzy na zachování funkce levé komory i na pokles mortality progresivně klesá s každou minutou zpožděn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trombolytickou terapii lze podat místěn (intrakoronárně) nebo celkově (nitrožilně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ystémová aplikace je výhodnější (50 – 70% úspěšnost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treptokináza (Streptase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modernější trombolytické léky: altepláza (Actilyse) – rekombinantně připravený tkáňový aktivátor plazminogenu (rt-PA), anistrepláz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I: krvácivé stavy, zvýšené riziko krvácení, mozková příhoda v posledních 6 měsících, disekující aneuryzma, terapie kumariny, těhotenství, nekontrolovaná hypertenz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Ú: alergické reakce, hypotenz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omplikace: krvácení, reperfuzní arytm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trombolýza řeší jen trombotickou komplikaci, nestabilní plát zůstává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antikoagulační a protidestičková léčb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u nemocných s AIM vžd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eparin, ASA, clopidogrel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evence vzniku trombu v levé komoře a progrese intrakoronárního trombu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blokáto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kles mortality v akutní fázi I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maximální přínos v prvních 48 hodinách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kud není KI tak podat i.v., dále pokračovat p.o.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dávku řídíme podle srdeční frekvence (neměla by klesnout pod 50/min) a TK (neměl by být pod 100/70 mmHg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I: bradykardie, převodní poruchy, hypotenze, srdeční selhání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nitrát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azodilatační terap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zmenšení rozsahu ložiska infarkt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ontinuální infuze co nejdříve, v terapii se pokračuje 2 – 4 dn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utno zamezit reflexní tachykardii a hypotenzi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blokáda RAAS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CEI, sartany, blokátory aldosteronu (spironolacton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ři přetrvávání systolické dysfunkce, nebo pokud není optimální TK, je léčba indikována dlouhodobě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režimová terap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přímá léčb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omezuje rozsah ložiska infarkt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prvních dnech klid na lůžku vleže nebo vsedě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od třetího dne mobilizace (u nekomplikovaného IM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časná rehabilitace předchází vzniku tromboembolických komplikací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éče po infarktu myokardu – sekundární prevenc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úprava životosprávy – dietní opatření u nemocných s dyslipidémií, odstranění kouření, úprava TK (redukce hmotnosti, dieta, antihypertenziva), přiměřená fyzická aktivit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armakoterapie zahrnuje opatření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ící riziko opětného uzávěru věnčité tepny trombem – protidestičková léčb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oucí ke stabilizaci plátu a úpravě endoteliální dysfunkce – stati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ující koronární obě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enšující metabolické nároky myokar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ící riziko závažných arytmi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ující hemodynamické poměry a snižující riziko remodelace a selhání levé komo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dlouhodobá terapie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itráty – prevence ischemických epizod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lokátory kalciových kanál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0. Léčba akutních koronárních syndromů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viz ot. 8 (Nestabilní angina pectoris), str. 20 a ot. 9 (Akutní infarkt myokardu) str. 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1. Komplikace infarktu myokardu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viz ot. 9 (Akutní infarkt myokardu s ST elevacemi), str. 2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. Mitrální stenóza a mitrální regurgitace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mitrální stenóza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e většině případů </w:t>
      </w:r>
      <w:r>
        <w:rPr>
          <w:b/>
        </w:rPr>
        <w:t>revmatického původ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příčiny: senilní kalcifikace mitrálního prstence nebo cípů chlopně, tumory rostoucí nebo prolabující do mitrálního úst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tiologické agens u revmatické horečky: </w:t>
      </w:r>
      <w:r>
        <w:rPr>
          <w:i/>
        </w:rPr>
        <w:t>Streptococcus pyogenes</w:t>
      </w:r>
      <w:r>
        <w:rPr/>
        <w:t xml:space="preserve"> skupiny 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ým patologickým nálezem je fúze komisur a fibrokalcifikační změny chlopní  a subvalvulárního aparátu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patofyz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plocha mitrálního ústí: 4 – 6 cm</w:t>
      </w:r>
      <w:r>
        <w:rPr>
          <w:vertAlign w:val="superscript"/>
        </w:rPr>
        <w:t>2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ěžká mitrální stenóza: plocha ústí </w:t>
      </w:r>
      <w:r>
        <w:rPr>
          <w:b/>
        </w:rPr>
        <w:t>pod 1 cm</w:t>
      </w:r>
      <w:r>
        <w:rPr>
          <w:b/>
          <w:vertAlign w:val="superscript"/>
        </w:rPr>
        <w:t>2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úžení mitrálního úst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vzestup tlaku v levé síni</w:t>
      </w:r>
      <w:r>
        <w:rPr/>
        <w:t xml:space="preserve"> (patrné především při zvýšené tepové frekvenci – zátěž, vznik fibrilace síní s tachykardií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á tenze v levé síni se přenáší do plicního řečiště a v některých případech dochází ještě k dalšímu zvýšení </w:t>
      </w:r>
      <w:r>
        <w:rPr>
          <w:b/>
        </w:rPr>
        <w:t>plicní hypertenze</w:t>
      </w:r>
      <w:r>
        <w:rPr/>
        <w:t xml:space="preserve"> na základě vzniku vazokontrikce plicních arteriol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licní hypertenzi může dojít k </w:t>
      </w:r>
      <w:r>
        <w:rPr>
          <w:b/>
        </w:rPr>
        <w:t>dilataci pravé komory</w:t>
      </w:r>
      <w:r>
        <w:rPr/>
        <w:t xml:space="preserve"> s rozvojem </w:t>
      </w:r>
      <w:r>
        <w:rPr>
          <w:b/>
        </w:rPr>
        <w:t>trikuspidální regurgitac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rikuspidalizace mitrální vady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trální stenóza může být dlouhou dobu asymptomatická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se symptomatologie rozvine na základě vzniku fibrilace síní, dochází k její rychlé progresi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m příznakem je </w:t>
      </w:r>
      <w:r>
        <w:rPr>
          <w:b/>
        </w:rPr>
        <w:t>dušnost</w:t>
      </w:r>
      <w:r>
        <w:rPr/>
        <w:t xml:space="preserve"> – v časné fázi námahová, při vzniku fibrilace síní nebo dlouhotrvající tachykardii i klidová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říznaky: suchý kašel, únavnost, palpitace při fibrilaci síní, vzácně hemoptýza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fyzikální vyšetř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ervenofialové zabarvení tváří (facies mitralis) – doprovází i jiné choroby s nízkým MSV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okročilém stádiu </w:t>
      </w:r>
      <w:r>
        <w:rPr>
          <w:b/>
        </w:rPr>
        <w:t>fibrilace sí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spirační chrůpky – známka plicní kongesc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eurální výpotky, hepatomegalie, ascites, periferní edém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lechový nález: </w:t>
      </w:r>
      <w:r>
        <w:rPr>
          <w:b/>
        </w:rPr>
        <w:t>mitrální trojzvuk</w:t>
      </w:r>
      <w:r>
        <w:rPr/>
        <w:t xml:space="preserve"> – modifikovaná (akcentovaná) I. ozva, zesílená II. ozva nad plicnicí při plicní hypertenzi a otvírací klapnutí (opening snap) na začátku diastol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ěhem </w:t>
      </w:r>
      <w:r>
        <w:rPr>
          <w:b/>
        </w:rPr>
        <w:t>diastoly</w:t>
      </w:r>
      <w:r>
        <w:rPr/>
        <w:t xml:space="preserve"> tichý </w:t>
      </w:r>
      <w:r>
        <w:rPr>
          <w:b/>
        </w:rPr>
        <w:t>šelest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KG – při zachovaném sinusovém rytmu přítomnost </w:t>
      </w:r>
      <w:r>
        <w:rPr>
          <w:b/>
        </w:rPr>
        <w:t>P mitrale</w:t>
      </w:r>
      <w:r>
        <w:rPr/>
        <w:t xml:space="preserve"> – široká vlna P tvořená dvěma pozitivními vlnkami, rozšířená nad 120 ms, nejvýrazněji vyznačená ve II. svod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iagram hrudníku – mitrální konfigurace srdce – zvětšení levé síně, pravé komory, zmenšení levé komory, změny v plicním řečišti, kalcifikace v oblasti mitrální chlopně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kutánní transluminální mitrální valvuloplastika – přes septum síní se zavede do mitrálního ústí balónkový katetr k jeho roztaž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rada mitrální chlopně – obvykle mechanická protéza (rychlá degenerace biologických chlopní v mitrální pozici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rikuspidalizaci vady plastika trikuspidální chlopně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 – při známkách dekompenzac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aha o kontrolu tepové frekvence při fibrilaci síní: digoxin, verapamil,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ilataci levé síně nad 50mm trvalá antikoagulační léčba warfarinem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mitrální regurgitac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 příčina: </w:t>
      </w:r>
      <w:r>
        <w:rPr>
          <w:b/>
        </w:rPr>
        <w:t>degenerativní postižení</w:t>
      </w:r>
      <w:r>
        <w:rPr/>
        <w:t xml:space="preserve"> cípů a subvalvulárního aparát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příčiny: změna geometrie levé komory (remodelace při ischemickém postižení, dilatační kardiomyopatie), infekční endokarditida, postrevmatické postižení</w:t>
      </w:r>
    </w:p>
    <w:tbl>
      <w:tblPr>
        <w:tblW w:w="10149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205"/>
        <w:gridCol w:w="2677"/>
        <w:gridCol w:w="2205"/>
        <w:gridCol w:w="1622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 mitrální regurgitace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znaky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yzikální vyšetření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CHO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éčba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utní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hle vzniklá klidová dušnost, někdy až charakteru plicního edému</w:t>
            </w:r>
          </w:p>
        </w:tc>
        <w:tc>
          <w:tcPr>
            <w:tcW w:w="26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ykardie, levostranné srd. selhání, krátký systolický šelest na hrotě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á komora i levá síň bez dilatace, těžká mitrální regurgitace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zodilatace, balónková kontrapulzace, operac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k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rnější symptomatologie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osystolický šelest na hrotě posunutém laterokaudálně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 levé komory i levé síně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perace</w:t>
            </w:r>
          </w:p>
        </w:tc>
      </w:tr>
    </w:tbl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patofyz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modynamicky významná regurgitac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ilatace levé síně a komory</w:t>
      </w:r>
      <w:r>
        <w:rPr/>
        <w:t xml:space="preserve"> – k zajištění dostatečného efektivního tepového objem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časné fázi se zvyšuje EF levé komory, komora postupně dilatuj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okročilém stádiu </w:t>
      </w:r>
      <w:r>
        <w:rPr>
          <w:b/>
        </w:rPr>
        <w:t>EF klesá</w:t>
      </w:r>
      <w:r>
        <w:rPr/>
        <w:t xml:space="preserve"> při zvyšování telesystolického objemu levé komor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upný rozvoj kompenzačních mechanismů </w:t>
      </w:r>
      <w:r>
        <w:rPr>
          <w:rFonts w:eastAsia="Symbol" w:cs="Symbol" w:ascii="Symbol" w:hAnsi="Symbol"/>
        </w:rPr>
        <w:t></w:t>
      </w:r>
      <w:r>
        <w:rPr/>
        <w:t xml:space="preserve"> řada let bez symptomů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 vzniklá (akutní) regurgitace – zvýší se EF a levá komora dilatuje, ale kompenzace bývá nedostatečná a tlak v levé síni a plicním řečišti stoupá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íživě postupující příznak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tolerance zátěž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 a palpitace vznikající při fibrilaci sí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regurgitace – může mít obraz akutní kardiální příhody a rychlým rozvojem srdečního selhání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fyzikální vyšetř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olosystolický šelest</w:t>
      </w:r>
      <w:r>
        <w:rPr/>
        <w:t xml:space="preserve"> s propagací do axil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poslechového nálezu nelze kvantifikovat závažnost vady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iagram hrudníku – dilatace levé komory, známky městnání v malém oběhu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 k operaci: alespoň středně těžká mitrální regurgitac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dardním postupem je náhrada mitrální chlopně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nější indikace pacientů s mitrální regurgitací k provedení </w:t>
      </w:r>
      <w:r>
        <w:rPr>
          <w:b/>
        </w:rPr>
        <w:t>plastiky</w:t>
      </w:r>
      <w:r>
        <w:rPr/>
        <w:t xml:space="preserve"> (rekonstrukce) chlopně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operaci by mělo dojít dříve, než poklesne EF pod 60% a telesystolický rozměr levé komory se rozšíří nad 45 mm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kutně vzniklých těžkých regurgitací vazodilatancia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prolaps mitrální chlopně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abnormální systolické vyklenutí mitrální chlopně pod rovinu mitrálního prstence směrem do levé síně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nejčastěji strukturální abnormalita srdečních chlopní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při snížení výskytu porevmatických mitrálních vad je mitrální prolaps nejčastější příčinou mitrální regurgitac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primární prolaps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dičné (AD) onemocnění pojivové tkáně postihující především mitrální chlopeň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u pacientů se skoliózou, arachnodaktylií, pectus excavatum a nižší tělesnou hmotnost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luštělé, prolabující cíp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dilatován mitrální anulus a prodloužení šlašinek mitrální chlopně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á manifestace často spojena s rupturou části subvalvulárního aparátu (nejčastěji šlašinek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obvykle asymptomatičtí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i/>
        </w:rPr>
        <w:t>sekundární prolaps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nepoměrem mezi mitrálním aparátem a velikostí nebo tvarem levé komory nebo mitrálního anulu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lechový nález: mezosystolický klik a pozdně systolický šelest – výrazně se mění s polohou vyšetřovaného (systolický šelest zesiluje při postavení pacienta ze dřepu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: normální křivka nebo nespecifické repolarizační změn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 – rozhodující vyšetření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vyšší riziko vzniku infekční endokarditidy, tromboembolické choroby, náhlé smrti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á léčba není znám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infekční endokarditid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utnosti chirurgické léčby plastika chlop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. Aortální stenóza a aortální regurgitace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aortální stenóza</w:t>
      </w:r>
    </w:p>
    <w:p>
      <w:pPr>
        <w:pStyle w:val="Normal"/>
        <w:numPr>
          <w:ilvl w:val="1"/>
          <w:numId w:val="33"/>
        </w:numPr>
        <w:jc w:val="both"/>
        <w:rPr/>
      </w:pPr>
      <w:r>
        <w:rPr/>
        <w:t>nejčastější chirurgicky léčená chlopenní vada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i </w:t>
      </w:r>
      <w:r>
        <w:rPr>
          <w:b/>
        </w:rPr>
        <w:t>senilní kalcifikace</w:t>
      </w:r>
      <w:r>
        <w:rPr/>
        <w:t xml:space="preserve"> aortální chlopně – typické pro pacienty starší 70 let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ladší pacienti – obvykle </w:t>
      </w:r>
      <w:r>
        <w:rPr>
          <w:b/>
        </w:rPr>
        <w:t>vrozená bikuspidální chlopeň</w:t>
      </w:r>
      <w:r>
        <w:rPr/>
        <w:t xml:space="preserve"> nebo postrevmatické chlopenní postižení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patofyz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ploch a aortálního ústí: 3 – 4 cm</w:t>
      </w:r>
      <w:r>
        <w:rPr>
          <w:vertAlign w:val="superscript"/>
        </w:rPr>
        <w:t>2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y vznikly hemodynamicky významné změny, musí dojít přibližně k 3 až 5ti násobné redukci plochy úst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ý je vzestup středního transaortálního gradientu nad 50 mmHg, maximálního transaortálního gradientu nad 80 mmHg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y pokles plochy aortálního ústí </w:t>
      </w:r>
      <w:r>
        <w:rPr>
          <w:b/>
        </w:rPr>
        <w:t>pod 0,75 cm</w:t>
      </w:r>
      <w:r>
        <w:rPr>
          <w:b/>
          <w:vertAlign w:val="superscript"/>
        </w:rPr>
        <w:t>2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 obstrukce na aortální chlopn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ncentrická hypertrofie levé komor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masy myokardu ale nevede k adekvátnímu zvětšení vaskulatury </w:t>
      </w:r>
      <w:r>
        <w:rPr>
          <w:rFonts w:eastAsia="Symbol" w:cs="Symbol" w:ascii="Symbol" w:hAnsi="Symbol"/>
        </w:rPr>
        <w:t></w:t>
      </w:r>
      <w:r>
        <w:rPr/>
        <w:t xml:space="preserve"> při zátěži může vzniknout </w:t>
      </w:r>
      <w:r>
        <w:rPr>
          <w:b/>
        </w:rPr>
        <w:t>subendokardiální ischém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plnění levé komory indukuje zvýšení síly srdečního stav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dním z hemodynamických důsledků pokročilé aortální stenózy je neschopnost kompenzovat zvýšené dotížení (afterload) zvýšením předtížení (preloadu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kles EF</w:t>
      </w:r>
      <w:r>
        <w:rPr/>
        <w:t xml:space="preserve"> levé komor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další progresi vady </w:t>
      </w:r>
      <w:r>
        <w:rPr>
          <w:b/>
        </w:rPr>
        <w:t>klesá kontraktilita</w:t>
      </w:r>
      <w:r>
        <w:rPr/>
        <w:t xml:space="preserve"> levé komory – může být ireverzibil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rofie levé komory vede k </w:t>
      </w:r>
      <w:r>
        <w:rPr>
          <w:b/>
        </w:rPr>
        <w:t>poruše diastolické funkce</w:t>
      </w:r>
      <w:r>
        <w:rPr/>
        <w:t xml:space="preserve"> – projevuje se nutností vyšších pnících tlaků a tedy i možnými projevy </w:t>
      </w:r>
      <w:r>
        <w:rPr>
          <w:b/>
        </w:rPr>
        <w:t>plicní kongesc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lasická triáda příznaků: </w:t>
      </w:r>
      <w:r>
        <w:rPr>
          <w:b/>
        </w:rPr>
        <w:t>dušnost</w:t>
      </w:r>
      <w:r>
        <w:rPr/>
        <w:t xml:space="preserve">, </w:t>
      </w:r>
      <w:r>
        <w:rPr>
          <w:b/>
        </w:rPr>
        <w:t>stenokardie</w:t>
      </w:r>
      <w:r>
        <w:rPr/>
        <w:t xml:space="preserve">, </w:t>
      </w:r>
      <w:r>
        <w:rPr>
          <w:b/>
        </w:rPr>
        <w:t>synkop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adě vzniku fibrilace síní mohou být palpitac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ardiální dekompenzaci periferní otok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aortální stenóza je spojena s nepříznivou prognózou</w:t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i/>
        </w:rPr>
        <w:t>fyzikální vyšetř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kročilé vadě a sníženém MSV může být facies mitralis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minuje </w:t>
      </w:r>
      <w:r>
        <w:rPr>
          <w:b/>
        </w:rPr>
        <w:t>hlučný systolický šelest</w:t>
      </w:r>
      <w:r>
        <w:rPr/>
        <w:t xml:space="preserve"> s maximem nad aortou a </w:t>
      </w:r>
      <w:r>
        <w:rPr>
          <w:b/>
        </w:rPr>
        <w:t>propagací do karotid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pagace do karotid odliší nález od hypertrofické obstrukční kardiomyopati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ční vyšetř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těžová vyšetření – pouze u asymptomatických pacientů s hemodynamicky významnou vadou k rozhodnutí o načasování chirurgického řeš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u klinickou chybou je opomenutí poslechového nálezu a následná záměna dg za ICHS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áhrada</w:t>
      </w:r>
      <w:r>
        <w:rPr/>
        <w:t xml:space="preserve"> aortální chlopně . mechanická (do 65 let) nebo biologická (starší pacienti) protéz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kamentózní léčba není účinná a nezlepšuje prognóz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jimka: dlouhodobé podávání </w:t>
      </w:r>
      <w:r>
        <w:rPr>
          <w:b/>
        </w:rPr>
        <w:t>statinů</w:t>
      </w:r>
      <w:r>
        <w:rPr/>
        <w:t xml:space="preserve"> – může zpomalit progresi nevýznamné stenóz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ardiální dekompenzaci diuretika, opatrně vazodilatanci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ého srdečního selhání i.v. podání ntiroprusidu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aortální regurgitac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buď chlopně samotné (valvulární etiologie) nebo aortálního kořene a ascendentní aorty (aortální etiologie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aortální regurgitace vzniká nejčastěji v důsledku infekční endokarditidy nebo disekce aorty</w:t>
      </w:r>
    </w:p>
    <w:tbl>
      <w:tblPr>
        <w:tblW w:w="7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015"/>
      </w:tblGrid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ižení chlopně</w:t>
            </w:r>
          </w:p>
        </w:tc>
        <w:tc>
          <w:tcPr>
            <w:tcW w:w="4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stižení aorty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rozená malformace</w:t>
            </w:r>
          </w:p>
        </w:tc>
        <w:tc>
          <w:tcPr>
            <w:tcW w:w="4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enze a ateroskleróza stěny aort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revmatické postižení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uloaortální ektázi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ekční endokarditid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kylozující spondylartritid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ilní kalcifikovaná aortální vad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fanův s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eogenesis imperfect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matoidní artritid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hlersův-Danlosův s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traumatická ruptura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iterův sy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ávání phenterminu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filis (dilatace kořene aorty)</w:t>
            </w:r>
          </w:p>
        </w:tc>
      </w:tr>
    </w:tbl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patofyz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locha regurgitačního ústí u těžké aortální regurgitace </w:t>
      </w:r>
      <w:r>
        <w:rPr>
          <w:b/>
        </w:rPr>
        <w:t>přesahuje 0,3 cm</w:t>
      </w:r>
      <w:r>
        <w:rPr>
          <w:b/>
          <w:vertAlign w:val="superscript"/>
        </w:rPr>
        <w:t>2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stolická náplň levé komory zvětšená o regurgitační objem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pový objem levé komory je zvýšený – je tvořený efektivním tepovým objeme a regurgitačním objemem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íky vysokému tepovému objemu </w:t>
      </w:r>
      <w:r>
        <w:rPr>
          <w:b/>
        </w:rPr>
        <w:t>roste sTK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ěhem diastoly dochází k regurgitaci a při současně snížené periferní rezistenci </w:t>
      </w:r>
      <w:r>
        <w:rPr>
          <w:b/>
        </w:rPr>
        <w:t>prudce klesá dTK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jemové přetížení</w:t>
      </w:r>
      <w:r>
        <w:rPr/>
        <w:t xml:space="preserve"> (regurgitační objem) a </w:t>
      </w:r>
      <w:r>
        <w:rPr>
          <w:b/>
        </w:rPr>
        <w:t>tlakové přetížení</w:t>
      </w:r>
      <w:r>
        <w:rPr/>
        <w:t xml:space="preserve"> (zvýšený sTK) </w:t>
      </w:r>
      <w:r>
        <w:rPr>
          <w:rFonts w:eastAsia="Symbol" w:cs="Symbol" w:ascii="Symbol" w:hAnsi="Symbol"/>
        </w:rPr>
        <w:t></w:t>
      </w:r>
      <w:r>
        <w:rPr/>
        <w:t xml:space="preserve"> rozvoj výrazné </w:t>
      </w:r>
      <w:r>
        <w:rPr>
          <w:b/>
        </w:rPr>
        <w:t>hypertrofie levé komor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>kromě masivní hypertrofie se na vzniku ischémie podílí i rychlý pokles dTK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 xml:space="preserve">při progresi postupně </w:t>
      </w:r>
      <w:r>
        <w:rPr>
          <w:b/>
        </w:rPr>
        <w:t>vzrůstá EF</w:t>
      </w:r>
      <w:r>
        <w:rPr/>
        <w:t xml:space="preserve">, </w:t>
      </w:r>
      <w:r>
        <w:rPr>
          <w:b/>
        </w:rPr>
        <w:t>dilatuje levá komor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 xml:space="preserve">v pokročilé fázi dilatace telesystolického objem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kles EF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 xml:space="preserve">triáda příznaků: </w:t>
      </w:r>
      <w:r>
        <w:rPr>
          <w:b/>
        </w:rPr>
        <w:t>dušnost</w:t>
      </w:r>
      <w:r>
        <w:rPr/>
        <w:t xml:space="preserve">, </w:t>
      </w:r>
      <w:r>
        <w:rPr>
          <w:b/>
        </w:rPr>
        <w:t>únavnost</w:t>
      </w:r>
      <w:r>
        <w:rPr/>
        <w:t xml:space="preserve">, </w:t>
      </w:r>
      <w:r>
        <w:rPr>
          <w:b/>
        </w:rPr>
        <w:t>stenokard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>při kardiální dekompenzaci periferní otok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>řada pacientů zůstává asymptomatická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0" w:firstLine="1260"/>
        <w:jc w:val="both"/>
        <w:rPr/>
      </w:pPr>
      <w:r>
        <w:rPr/>
        <w:t>těžká akutně vzniklá aortální regurgitace: rychlý rozvoj srdečního selhání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fyzikální vyšetř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snížené periferní rezistence (periferní pulzace patrné i na nehtovém lůžku, snížení dTK, zvýšení systolicko-diastolické diference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tepového objemu (systolické otřásání hlavy, hmatný vysoký a mrštný puls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lechový nález často nevýrazný – </w:t>
      </w:r>
      <w:r>
        <w:rPr>
          <w:b/>
        </w:rPr>
        <w:t>diastolický šelest</w:t>
      </w:r>
      <w:r>
        <w:rPr/>
        <w:t xml:space="preserve"> šířící se vlevo parasternálně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rdce při pokročilé vadě dilatované, zvedavý úder hrotu je posunutý dolev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zvýšené plicní kongesc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 – obraz hypertrofie levé komory a známky jejího objemového zatížení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rozšíření srdečního stínu, městnání v malém oběh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 – přesné posouzení morfologie chlopně, rozměru prstence a ascendentní aorty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těžová vyšetření – u asymptomatických jedinců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ce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ým šelestem se manifestuje  i nedomykavost pulmonální chlopně – je méně častá a většinou provází plicní hypertenzi různého původ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periferní rezistence – také u hyperkinetické cirkulace(anémie, arteriovenózní píštěl, hyperthyreóza)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m postupem je chirurgická terapie – </w:t>
      </w:r>
      <w:r>
        <w:rPr>
          <w:b/>
        </w:rPr>
        <w:t>náhrada</w:t>
      </w:r>
      <w:r>
        <w:rPr/>
        <w:t xml:space="preserve"> protézou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m klinickým problémem je optimální načasování chirurgického výkonu před rozvoje nevratné dysfunkce levé komory (pokles EF pod 20- 25%, pokročilá dilatace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kamentózní terapie – zpomalení progrese před indikací k operaci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dilatancia (nitroprusid), pozitivně inotropní látky, diure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. Aneuryzma a disekce aorty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disekce stěny aort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vzniká průnikem krve do vrstev aortální stěny porušenou intimou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základním defektem je většinou onemocnění medi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v proniká pod tlakem do medie a odděluje její vlákna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ronikající hematom většinou neobkružuje aortu po celém obvodu, ale proniká po délce cév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isekce častěji probíhá podél vnějšího okraje ascendentní aorty, po vnější straně oblouku a podél laterální strany nebo spirálně v descendentní aortě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entry - místo vstupu krve do stěn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reentry – trhlina, kudy se krev vrací zpět do lumen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ůvodní lumen – „pravé“, perfundovaný prostor ve stěně aorty – „falešné“ lumen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disponující stavy: hypertenze, degenerativní poškození medie (ateroskleróza, onemocnění pojiva), koarktace aorty, bikuspidální aortální chlopeň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vzniká i u nemocných s aortální stenózo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atrogenně může být způsobena při katetrizaci, intraaortální balónkové kontrapulzaci nebo kardiovaskulární chirurgi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ximální disekce (</w:t>
      </w:r>
      <w:r>
        <w:rPr>
          <w:b/>
        </w:rPr>
        <w:t>typ A</w:t>
      </w:r>
      <w:r>
        <w:rPr/>
        <w:t>)</w:t>
      </w:r>
      <w:r>
        <w:rPr>
          <w:b/>
        </w:rPr>
        <w:t xml:space="preserve"> </w:t>
      </w:r>
      <w:r>
        <w:rPr/>
        <w:t>– entry v ascendentní aortě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tální disekce (</w:t>
      </w:r>
      <w:r>
        <w:rPr>
          <w:b/>
        </w:rPr>
        <w:t>typ B</w:t>
      </w:r>
      <w:r>
        <w:rPr/>
        <w:t>) – entry v descendentní aortě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závažnější komplikace: zevní ruptura a krvácení v místě entry – většinou smrtíc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části nemocných hematom podminuje aortální chlopeň </w:t>
      </w:r>
      <w:r>
        <w:rPr>
          <w:rFonts w:eastAsia="Symbol" w:cs="Symbol" w:ascii="Symbol" w:hAnsi="Symbol"/>
        </w:rPr>
        <w:t></w:t>
      </w:r>
      <w:r>
        <w:rPr/>
        <w:t xml:space="preserve"> akutní aortální regurgita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závažná komplikace: porucha prokrvení důležitých orgánů – falešné lumen disekce uzavře tepny odstupující z aort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 může vést k postižení koronárního, cerebrálního, splanchnického, ledvinového nebo končetinového oběh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otně se mohou tvoři pseudoaneuryzmata, častěji vakovitá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uptura pseudoaneuryzmatu může být příčinou úmrtí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e vzniklá a od počátku krutá bolest lokalizovaná za sternem, v epigastriu, středním mezogastriu, mezi lopatkami, v bederní krajině, často na více místech současně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může simulovat IM, pankreatitidu, cholecystitidu, lumboischiadický algický s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mohou být příznaky z uzávěru některé odstupující tepny nebo synkopa při vzniku hemoperikardu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yzikální vyšetření: </w:t>
      </w:r>
      <w:r>
        <w:rPr>
          <w:b/>
        </w:rPr>
        <w:t>diastolický šelest</w:t>
      </w:r>
      <w:r>
        <w:rPr/>
        <w:t xml:space="preserve"> v Erbově bodu nebo vpravo od sterna při akutní aortální regurgitac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symetrie pulzací</w:t>
      </w:r>
      <w:r>
        <w:rPr/>
        <w:t xml:space="preserve"> na velkých tepnách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hmatná přenesená pulzace sternoklavikulárního skloubení a hmatný pulzující abdominální útvar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hypertenze (zvláště při postižení ledvinových tepen) i hypotenze (při krvácení nebo tamponádě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TG někdy rozšíření stínu mediastin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 – obraz AIM v případě, že disekce přechází na odstupy věnčitých tepen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ší je normální nález na EKG </w:t>
      </w:r>
      <w:r>
        <w:rPr>
          <w:rFonts w:eastAsia="Symbol" w:cs="Symbol" w:ascii="Symbol" w:hAnsi="Symbol"/>
        </w:rPr>
        <w:t></w:t>
      </w:r>
      <w:r>
        <w:rPr/>
        <w:t xml:space="preserve"> spolu s ním bolesti připomínající IM pomohou disekci diagnostikova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ce specifickým a senzitivním vyšetřením je transezofageální ECHO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angiografie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 – typické změny na EKG, enzymové změ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nkreatitida, vředová choroba žaludku a duodena, renální nebo biliární kolika, vertebrogenní algický sy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utní, život ohrožující stav </w:t>
      </w:r>
      <w:r>
        <w:rPr>
          <w:rFonts w:eastAsia="Symbol" w:cs="Symbol" w:ascii="Symbol" w:hAnsi="Symbol"/>
        </w:rPr>
        <w:t></w:t>
      </w:r>
      <w:r>
        <w:rPr/>
        <w:t xml:space="preserve"> JIP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sný klid na lůžku, monitorování srdečního rytmu a kardiovaskulárních a neurologických parametrů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bolesti – někdy nelze ani za pomoci opiátů, podaří se až při snížení TK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trola tlaku: isosorbiddinitrát, nitroprusid, </w:t>
      </w:r>
      <w:r>
        <w:rPr>
          <w:rFonts w:eastAsia="Symbol" w:cs="Symbol" w:ascii="Symbol" w:hAnsi="Symbol"/>
        </w:rPr>
        <w:t></w:t>
      </w:r>
      <w:r>
        <w:rPr/>
        <w:t>-blokátory, diuretik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isekce typu A je indikována chirurgická léčb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ekce typu B se léčí konzervativně – řízená hypotenze – pokud nedochází k poruše prokrvení orgánů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ějná je endovaskulární léčba – překrytí entry disekce stentgraftem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aneuryzma hrudní aorty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b/>
        </w:rPr>
        <w:t>aneuryzma</w:t>
      </w:r>
      <w:r>
        <w:rPr/>
        <w:t xml:space="preserve"> – lokalizované rozšíření na více než 1,5násobek obvyklého průměru aorty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 příčina: </w:t>
      </w:r>
      <w:r>
        <w:rPr>
          <w:b/>
        </w:rPr>
        <w:t>ateroskleróz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říčiny: cystická degenerace medie, chronická disekce aort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: syfilitické aneuryzma, mykotické aneuryzma, aneuryzma u Takayasuovy chorob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nout i po tupém poranění hrudníku (autonehoda)- pozdní komplikace původně disekce hrudní aort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terosklerotické aneuryzma nejčastěji postihuje oblou a sestupnou část aorty, je vřetenovité a často přechází i na břišní aortu </w:t>
      </w:r>
      <w:r>
        <w:rPr>
          <w:rFonts w:eastAsia="Symbol" w:cs="Symbol" w:ascii="Symbol" w:hAnsi="Symbol"/>
        </w:rPr>
        <w:t></w:t>
      </w:r>
      <w:r>
        <w:rPr/>
        <w:t xml:space="preserve"> při nálezu aterosklerotického aneuryzmatu hrudní aorty vždy vyšetřit i břišní aort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euryzma ascendentní aorty nejčastěji způsobeno cystickou degenerací medie nebo syfilis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dlouhodobě asymptomatické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ývá odhaleno náhodně při RTG snímku hrudník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odhaleno při pátrání po příčině aortální regurgita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 příznak: </w:t>
      </w:r>
      <w:r>
        <w:rPr>
          <w:b/>
        </w:rPr>
        <w:t>bolest na hrudníku</w:t>
      </w:r>
      <w:r>
        <w:rPr/>
        <w:t xml:space="preserve"> – nemusí být vždy spojena s erozí obratle, sterna nebo žeber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vení bolesti může signalizovat expanzi nebo ruptur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ěkteré známky mohou být vyvolány </w:t>
      </w:r>
      <w:r>
        <w:rPr>
          <w:b/>
        </w:rPr>
        <w:t>tlakem na okolní orgá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mprese trachey a bronchů </w:t>
      </w:r>
      <w:r>
        <w:rPr>
          <w:rFonts w:eastAsia="Symbol" w:cs="Symbol" w:ascii="Symbol" w:hAnsi="Symbol"/>
        </w:rPr>
        <w:t></w:t>
      </w:r>
      <w:r>
        <w:rPr/>
        <w:t xml:space="preserve"> kašel, dušnost, stridor, lze hmatat přenášené pohyby trachey synchronní se srdečním cyklem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mprese pravého bronchu </w:t>
      </w:r>
      <w:r>
        <w:rPr>
          <w:rFonts w:eastAsia="Symbol" w:cs="Symbol" w:ascii="Symbol" w:hAnsi="Symbol"/>
        </w:rPr>
        <w:t></w:t>
      </w:r>
      <w:r>
        <w:rPr/>
        <w:t xml:space="preserve"> atelektáz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lak na jícen </w:t>
      </w:r>
      <w:r>
        <w:rPr>
          <w:rFonts w:eastAsia="Symbol" w:cs="Symbol" w:ascii="Symbol" w:hAnsi="Symbol"/>
        </w:rPr>
        <w:t></w:t>
      </w:r>
      <w:r>
        <w:rPr/>
        <w:t xml:space="preserve"> dysfag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lak na n. laryngeus recurrens </w:t>
      </w:r>
      <w:r>
        <w:rPr>
          <w:rFonts w:eastAsia="Symbol" w:cs="Symbol" w:ascii="Symbol" w:hAnsi="Symbol"/>
        </w:rPr>
        <w:t></w:t>
      </w:r>
      <w:r>
        <w:rPr/>
        <w:t xml:space="preserve"> chrapo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tlak horní duté žíl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tlak sympatických ganglií </w:t>
      </w:r>
      <w:r>
        <w:rPr>
          <w:rFonts w:eastAsia="Symbol" w:cs="Symbol" w:ascii="Symbol" w:hAnsi="Symbol"/>
        </w:rPr>
        <w:t></w:t>
      </w:r>
      <w:r>
        <w:rPr/>
        <w:t xml:space="preserve"> Claude-Bernardův-Hornerův příznak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tlak plicnice nebo jejích větv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 vznikem ruptury může předcházet drobná hemoptýz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krvácení může nastat do mediastina, plurální dutiny, vzácněji do trachey, bronchů, jícnu nebo hrudní stě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čáteční část ascendentní aorty kryta perikardem </w:t>
      </w:r>
      <w:r>
        <w:rPr>
          <w:rFonts w:eastAsia="Symbol" w:cs="Symbol" w:ascii="Symbol" w:hAnsi="Symbol"/>
        </w:rPr>
        <w:t></w:t>
      </w:r>
      <w:r>
        <w:rPr/>
        <w:t xml:space="preserve"> ruptura této části vede k vzniku </w:t>
      </w:r>
      <w:r>
        <w:rPr>
          <w:b/>
        </w:rPr>
        <w:t>tamponád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upturou do dutých žil nebo do plicnice vzniká příslušná zkratová cirkulace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abnormální stín mediastina, mohou být kalcifikace aneuryzmatu, usurace žeber, sterna, obratlů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ezofageální nebo trasthorakální ECHO, DSA, spirální CT, MR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ní léčba nedokáže ovlivnit ani přežití, ani symptom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u nemocných ovlivňuje současný výskyt aterosklerózy věnčitých nebo mozkových tepen, hypertenze, vyšší věk, velikost aneuryzmatu, známky hrozící disek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 léčba – indikována u symptomatických aneuryzmat, u aneuryzmat s rychlým nárůstem průměru nebo se známkami krváce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žná je endovaskulární implantace </w:t>
      </w:r>
      <w:r>
        <w:rPr>
          <w:b/>
        </w:rPr>
        <w:t>stentgraftu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aneuryzma břišní aorty</w:t>
      </w:r>
    </w:p>
    <w:p>
      <w:pPr>
        <w:pStyle w:val="Normal"/>
        <w:numPr>
          <w:ilvl w:val="1"/>
          <w:numId w:val="37"/>
        </w:numPr>
        <w:jc w:val="both"/>
        <w:rPr>
          <w:b/>
          <w:b/>
        </w:rPr>
      </w:pPr>
      <w:r>
        <w:rPr/>
        <w:t xml:space="preserve">nejčastěji </w:t>
      </w:r>
      <w:r>
        <w:rPr>
          <w:b/>
        </w:rPr>
        <w:t>aterosklerotického původu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éně často aneuryzmata vzniklá po úrazech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výskyt častěji ve vyšších věkových skupinách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většinou začíná pod odstupem renálních tepen, často se šíří přes bifurkaci aorty až na pánevní tepn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často mnohočetný výskyt aneuryzmat (např. aneuryzma a. poplitea)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dlouho probíhá asymptomatick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odný nález při fyzikálním vyšetře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bolest břicha</w:t>
      </w:r>
      <w:r>
        <w:rPr/>
        <w:t xml:space="preserve"> v okolí pupku se šířením do třísel – předzvěst hrozící ruptur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 xml:space="preserve">bolest může být vyvolána také </w:t>
      </w:r>
      <w:r>
        <w:rPr>
          <w:b/>
        </w:rPr>
        <w:t>erozí obratlových tě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lze nahmatat ve středním epigastriu nebo ve středním mezogastriu kolem a vlevo od pupku jako dopředu pulzující útvar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někdy jsou i slyšitelné šelesty a může být oslabení pulzací femorálních tepen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 xml:space="preserve">první manifestací je často </w:t>
      </w:r>
      <w:r>
        <w:rPr>
          <w:b/>
        </w:rPr>
        <w:t>ruptura</w:t>
      </w:r>
      <w:r>
        <w:rPr/>
        <w:t xml:space="preserve"> – riziko rychlého vykrvácení do břišní duti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častější je pomalé krvácení do retroperitonea – bolest břicha, známky hemoragického šok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vzácná je ruptura do dolní duté žíly nebo do GIT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další komplikace: trombóza aneuryzmatu, embolizace do periferních tepen</w:t>
      </w:r>
    </w:p>
    <w:p>
      <w:pPr>
        <w:pStyle w:val="Normal"/>
        <w:numPr>
          <w:ilvl w:val="1"/>
          <w:numId w:val="37"/>
        </w:numPr>
        <w:jc w:val="both"/>
        <w:rPr>
          <w:b/>
          <w:b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, CT, MR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břicha – pokud je aneuryzma kalcifikované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ortografie – přesná lokalizace, tvar, vztah k odstupujícím tepnám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 léčb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vaskulární implantace stentgraft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 chirurgickému nebo endovaskulárnímu výkonu jsou indikována aneuryzmata s šířkou </w:t>
      </w:r>
      <w:r>
        <w:rPr>
          <w:rFonts w:eastAsia="Symbol" w:cs="Symbol" w:ascii="Symbol" w:hAnsi="Symbol"/>
        </w:rPr>
        <w:t></w:t>
      </w:r>
      <w:r>
        <w:rPr/>
        <w:t xml:space="preserve"> 5,5 cm nebo nárůstem šířky o 1,0 cm za 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5. Onemocnění chlopní pravého srdce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vzácné, častější je jen trikuspidální regurgitace, jejíž vznik je většinou důsledkem pravostranného tlakového nebo objemového přetížení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trikuspidální regurgitace vzniká na základě kardiovaskulárního onemocnění v jiné oblasti, typicky při onemocnění mitrální chlopně, plicního řečiště nebo dysfunkci levé nebo pravé komory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trikuspidální regurgitac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organické postižení, které by způsobilo významnou izolovanou regurgitaci, je velmi vzácné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chlopeň může být postižena revmatickým procesem, infekční endokarditidou nebo karcinoid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mnohem častější je </w:t>
      </w:r>
      <w:r>
        <w:rPr>
          <w:b/>
        </w:rPr>
        <w:t>sekundární forma</w:t>
      </w:r>
      <w:r>
        <w:rPr/>
        <w:t xml:space="preserve"> trikuspidální regurgitace – při </w:t>
      </w:r>
      <w:r>
        <w:rPr>
          <w:b/>
        </w:rPr>
        <w:t>dilataci pravé komory</w:t>
      </w:r>
      <w:r>
        <w:rPr/>
        <w:t xml:space="preserve"> (ze všech příčin) dochází k dilataci trikuspidálního anulu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estup tlaku v pravé síni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gurgitační proud se během systoly přenáší až do dolní duté žíly a jaterních žil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ý tlak v jaterních žilách </w:t>
      </w:r>
      <w:r>
        <w:rPr>
          <w:rFonts w:eastAsia="Symbol" w:cs="Symbol" w:ascii="Symbol" w:hAnsi="Symbol"/>
        </w:rPr>
        <w:t></w:t>
      </w:r>
      <w:r>
        <w:rPr/>
        <w:t xml:space="preserve"> porucha jaterních funkcí, při dlouhodobém působení vzniká až </w:t>
      </w:r>
      <w:r>
        <w:rPr>
          <w:b/>
        </w:rPr>
        <w:t>kardiální cirhóz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známky</w:t>
      </w:r>
      <w:r>
        <w:rPr>
          <w:b/>
        </w:rPr>
        <w:t xml:space="preserve"> pravostranné kardiální insuficience</w:t>
      </w:r>
      <w:r>
        <w:rPr/>
        <w:t>: periferní otoky, ascites, hepatosplenomegalie, dyspepsie, pleurální výpotek nebo anasark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lechový nález: </w:t>
      </w:r>
      <w:r>
        <w:rPr>
          <w:b/>
        </w:rPr>
        <w:t>systolický šelest</w:t>
      </w:r>
      <w:r>
        <w:rPr/>
        <w:t xml:space="preserve"> s maximem nad dolním sternem zesilující v nádechu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 – lze určit etiologii a kvantifikovat va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regurgitací nastává sekundárně při dilataci pravé komory z jiné příčin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zaměřená na odstranění primární příčiny zvýšené tenze v plicnici a pravé komoř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trální vada, dysfunkce levé komory s postkapilární plicní hypertenzí, postižení pravé komory (IM) – ACEI, diuretika, případně digoxin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 léčba: plastika chlopně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rada chlopně při nemožnosti provést plastiku je velmi vzácná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trikuspidální stenóza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v izolované formě raritní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téměř vždy </w:t>
      </w:r>
      <w:r>
        <w:rPr>
          <w:b/>
        </w:rPr>
        <w:t>postrevmatická</w:t>
      </w:r>
      <w:r>
        <w:rPr/>
        <w:t xml:space="preserve"> vada </w:t>
      </w:r>
      <w:r>
        <w:rPr>
          <w:rFonts w:eastAsia="Symbol" w:cs="Symbol" w:ascii="Symbol" w:hAnsi="Symbol"/>
        </w:rPr>
        <w:t></w:t>
      </w:r>
      <w:r>
        <w:rPr/>
        <w:t xml:space="preserve"> bývá doprovázena postižením levostranných srdečních chlopní (především mitrální stenózou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ůže vzniknout i v důsledku karcinoidu, vzácněji mohou její obraz imitovat velké útvary v pravé síni (nádory, tromby, vegetace)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plocha trikuspidálního ústí: nad 7 cm</w:t>
      </w:r>
      <w:r>
        <w:rPr>
          <w:vertAlign w:val="superscript"/>
        </w:rPr>
        <w:t>2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raznější klinická symptomatologie se objevuje při ústí </w:t>
      </w:r>
      <w:r>
        <w:rPr>
          <w:b/>
        </w:rPr>
        <w:t>pod 1 cm</w:t>
      </w:r>
      <w:r>
        <w:rPr>
          <w:b/>
          <w:vertAlign w:val="superscript"/>
        </w:rPr>
        <w:t>2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tologicky zvýšení tlak v pravé síni </w:t>
      </w:r>
      <w:r>
        <w:rPr>
          <w:rFonts w:eastAsia="Symbol" w:cs="Symbol" w:ascii="Symbol" w:hAnsi="Symbol"/>
        </w:rPr>
        <w:t></w:t>
      </w:r>
      <w:r>
        <w:rPr/>
        <w:t xml:space="preserve"> vyšší diastolický tlakový gradient </w:t>
      </w:r>
      <w:r>
        <w:rPr>
          <w:rFonts w:eastAsia="Symbol" w:cs="Symbol" w:ascii="Symbol" w:hAnsi="Symbol"/>
        </w:rPr>
        <w:t></w:t>
      </w:r>
      <w:r>
        <w:rPr/>
        <w:t xml:space="preserve"> vznikají </w:t>
      </w:r>
      <w:r>
        <w:rPr>
          <w:b/>
        </w:rPr>
        <w:t>periferní otoky</w:t>
      </w:r>
      <w:r>
        <w:rPr/>
        <w:t xml:space="preserve">, </w:t>
      </w:r>
      <w:r>
        <w:rPr>
          <w:b/>
        </w:rPr>
        <w:t xml:space="preserve">hepatomegalie </w:t>
      </w:r>
      <w:r>
        <w:rPr/>
        <w:t xml:space="preserve">a </w:t>
      </w:r>
      <w:r>
        <w:rPr>
          <w:b/>
        </w:rPr>
        <w:t>ascites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linickém obrazu ale obvykle dominuje symptomatologie přidružené mitrální stenózy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íce než polovina pacientů má </w:t>
      </w:r>
      <w:r>
        <w:rPr>
          <w:b/>
        </w:rPr>
        <w:t>fibrilaci sín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námky </w:t>
      </w:r>
      <w:r>
        <w:rPr>
          <w:b/>
        </w:rPr>
        <w:t>pravostranné srdeční insuficienc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lechový nález – nebývá zcela typický, může být zastřen mitrální stenózou a/nebo trikuspidální regurgitac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čisté trikuspidální stenóze </w:t>
      </w:r>
      <w:r>
        <w:rPr>
          <w:b/>
        </w:rPr>
        <w:t>diastolický šelest</w:t>
      </w:r>
      <w:r>
        <w:rPr/>
        <w:t xml:space="preserve"> s maximem nad dolním sternem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 – fibrotické ztluštění cípů, diastolické vyklenování cípů konvexitou do komory s nejmenší separací cípů na jejich volných okrajích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výraznou symptomatologií nereagujících na diuretickou léčbu – katetrizační balónková valvuloplastika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ikuspidální stenóza kombinovaná s trikuspidální regurgitací a eventuálně mitrální vadou může být řešena chirurgicky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pulmonální stenóza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téměř ve všech případech </w:t>
      </w:r>
      <w:r>
        <w:rPr>
          <w:b/>
        </w:rPr>
        <w:t>vrozená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dg – poslechový nález: </w:t>
      </w:r>
      <w:r>
        <w:rPr>
          <w:b/>
        </w:rPr>
        <w:t>systolický šelest</w:t>
      </w:r>
      <w:r>
        <w:rPr/>
        <w:t xml:space="preserve"> nad plicnicí, následně ECHO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rogredující dušnost, nevýkonnost, známky pravostranného srdečního selhání, synkopy spojené s námahou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acienti s vrcholovým nebo středním transvalvulárním gradientem nad 50 mmHg indikujeme k provedení katetrizační balónkové valvuloplastik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nutnost chirurgické léčby je raritní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i/>
        </w:rPr>
        <w:t>pulmonální regurgitac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při dilataci anulu plicnice, nejčastěji na základě </w:t>
      </w:r>
      <w:r>
        <w:rPr>
          <w:b/>
        </w:rPr>
        <w:t>plicní hypertenz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ěžká pulmonální regurgitace se objevuje také po operaci Fallotovy tetralogie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dg – poslechový nález: </w:t>
      </w:r>
      <w:r>
        <w:rPr>
          <w:b/>
        </w:rPr>
        <w:t>diastolický šelest</w:t>
      </w:r>
      <w:r>
        <w:rPr/>
        <w:t>, ECHO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obvykle nevyžaduje žádnou léčbu, ani v případě těžké form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zvážení chirurgické léčby – pokud je regurgitace těžká, symptomatická a spojená s rozvojem těžké trikuspidální regurgitace nebo je důsledkem předchozí chirurgické korekce vrozené srdeční v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6. Onemocnění perikardu; srdeční tamponád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nemocnění perikardu – probíhají často v rámci jiných chorob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jčastější je postižení zánětlivým procesem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06"/>
      </w:tblGrid>
      <w:tr>
        <w:trPr/>
        <w:tc>
          <w:tcPr>
            <w:tcW w:w="7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ehled onemocnění perikardu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utní perikarditida</w:t>
            </w:r>
          </w:p>
        </w:tc>
        <w:tc>
          <w:tcPr>
            <w:tcW w:w="5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chá, fibrinózní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 perikardiálním výpotkem bez komprese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 perikardiálním výpotkem s kompresí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striktivní perikarditida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kardiální cysta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ižení perikardu při myxedému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operikard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yloperikard</w:t>
            </w:r>
          </w:p>
        </w:tc>
      </w:tr>
    </w:tbl>
    <w:p>
      <w:pPr>
        <w:pStyle w:val="Normal"/>
        <w:numPr>
          <w:ilvl w:val="0"/>
          <w:numId w:val="7"/>
        </w:numPr>
        <w:jc w:val="both"/>
        <w:rPr/>
      </w:pPr>
      <w:r>
        <w:rPr/>
        <w:t>6 vyhraněných sy, z nichž každý má celou řadu příč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erikardiální sy: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perikarditida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kurentní perikarditida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kardiální výpotek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rdeční tamponáda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ý perikardiální výpotek bez komprese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striktivní perikarditida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akutní perikarditida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sy </w:t>
      </w:r>
      <w:r>
        <w:rPr>
          <w:b/>
        </w:rPr>
        <w:t>zánětlivého postižení</w:t>
      </w:r>
      <w:r>
        <w:rPr/>
        <w:t xml:space="preserve"> perikardu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2 formy: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chá</w:t>
      </w:r>
      <w:r>
        <w:rPr/>
        <w:t xml:space="preserve">, </w:t>
      </w:r>
      <w:r>
        <w:rPr>
          <w:b/>
        </w:rPr>
        <w:t>fibrinózní</w:t>
      </w:r>
      <w:r>
        <w:rPr/>
        <w:t xml:space="preserve"> – charakterizuje ji bolest na hrudníku, perikardiální třecí šelest a EKG změny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xsudativní</w:t>
      </w:r>
      <w:r>
        <w:rPr/>
        <w:t xml:space="preserve"> – tvorba různého množství a různé kvality výpotku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často probíhá bez klinických projevů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é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kční: virové (coxsackie, EBV, HBV, HIV, CMV), bakteriální (pneumokoky, stafylokoky, streptokoky), mykotické (kandidóza, histoplazmóza), tuberkulózní. jiné (toxoplazmóza, borrelióza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IM: časná, epistenokardiální pozdní, Dresslerův s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émie: neléčená, také při hemodialýz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ová onemocnění: plic, prsu, leukémie, Hodgkinův lymfom, lymfom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imunitní onemocnění: revmatická horečka, SLE, RA, polyarteriitis nodos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á zánětlivá onemocnění: sarkoidóza, záněty střev, amyloidóz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ová: hydralazin, procainamid, isoniazid, difenylhydantion, phenytoin, doxorubicin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uma hrudníku: hemoperikard při hrudní chirurgii, katetrizační výkony, implantace kardiostimulátoru, ruptura ezofag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perikardiotomický s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xedé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loperikard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suchá perikarditida – pericarditis sicc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olest na hrudníku</w:t>
      </w:r>
      <w:r>
        <w:rPr/>
        <w:t xml:space="preserve"> – obvykle retrosternálně nebo vlevo v prekordiu, může se šířit do krku a do zad, často podobná bolesti u AI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aximum bolesti v epigastriu – připomíná náhlou příhodu břiš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zesiluje vleže, při hlubokém dýchání, při kašli a polyká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levuje poloha v předklon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ůže vyvolávat </w:t>
      </w:r>
      <w:r>
        <w:rPr>
          <w:b/>
        </w:rPr>
        <w:t>dechové potíže</w:t>
      </w:r>
      <w:r>
        <w:rPr/>
        <w:t>: dušnost vzniká při mělkém dýchá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obvykle febril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lechový nález: </w:t>
      </w:r>
      <w:r>
        <w:rPr>
          <w:b/>
        </w:rPr>
        <w:t>perikardiální třecí šelest</w:t>
      </w:r>
      <w:r>
        <w:rPr/>
        <w:t xml:space="preserve"> – škrábavý charakter, zesiluje po přitlačení fonendoskopu, „chůze po čerstvém sněhu“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 – nutno provádět opakovaně – změny několik hodin až dnů po začátku onemocnění, postihují především úsek ST a vlnu T, někdy i segment PQ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4 fáze EKG změn: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ačátek bolestí na hrudníku provázený </w:t>
      </w:r>
      <w:r>
        <w:rPr>
          <w:b/>
        </w:rPr>
        <w:t>elevacemi ST úseků</w:t>
      </w:r>
      <w:r>
        <w:rPr/>
        <w:t xml:space="preserve"> ve všech svodech kromě aVR a V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pozitivní vlna T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ormalizují se úseky ST, </w:t>
      </w:r>
      <w:r>
        <w:rPr>
          <w:b/>
        </w:rPr>
        <w:t>vlny T se oplošťují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verze vln T</w:t>
      </w:r>
      <w:r>
        <w:rPr/>
        <w:t xml:space="preserve"> ve všech svodech, na rozdíl od IM nejsou kmity Q a nemění se voltáž kmitu R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bíhá týdny až měsíce, </w:t>
      </w:r>
      <w:r>
        <w:rPr>
          <w:b/>
        </w:rPr>
        <w:t>EKG se normalizuje</w:t>
      </w:r>
      <w:r>
        <w:rPr/>
        <w:t>, u chronického zánětu přetrvávají inverze vlny 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nemá dg přínos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projevy zánětlivého procesu: zvýšená FW, leukocytóza, enzymy CK a AST normální, někdy mírně zvýšená CK-MB, vyšší CRP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á terapie: klid na lůžku do vymizení horečky a bolest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bolesti: NSA (ASA, indometacin, ibuprofen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bolest nereaguje, přidat glukokortikoid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urulentních perikarditid ATB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sou KI antikoagulancia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rekurentní perikarditi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kování perikarditidy může následovat akutní perikarditidu bez jakékoliv příčiny, může následovat vzniknout po idiopatické perikarditidě, po IM (Dresslerův sy) po srdeční operaci, ozáření, traumat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atogenezi hrají orli </w:t>
      </w:r>
      <w:r>
        <w:rPr>
          <w:b/>
        </w:rPr>
        <w:t>autoimunitní pochod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trvat řadu let, relapsy mohou být spontán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ASA, kortikosteroidy, colchicin – prevence relapsu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exsudativní perikarditida – perikardiální výpotek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perikardiální výpotek – vyvíjí se jako odpověď na poškození pří kterémkoliv akutním zánětu perikardu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může být klinicky němý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při jeho hromadění se zvyšuje intraperikardiální tlak </w:t>
      </w:r>
      <w:r>
        <w:rPr>
          <w:rFonts w:eastAsia="Symbol" w:cs="Symbol" w:ascii="Symbol" w:hAnsi="Symbol"/>
        </w:rPr>
        <w:t></w:t>
      </w:r>
      <w:r>
        <w:rPr/>
        <w:t xml:space="preserve"> rozvoj klinického obrazu </w:t>
      </w:r>
      <w:r>
        <w:rPr>
          <w:b/>
        </w:rPr>
        <w:t>srdeční tamponády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srdeční tamponáda se manifestuje když tlak v intraperikardiální dutině dosáhne dTK v pravé komoře a středního tlaku v pravé síni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při pokračující tamponádě hodnoty tlaků venózních, intrakardiálních i intraperikardiálních dále stoupají společně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vyrovnává se dTK v pravé a levé komoře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objevuje se </w:t>
      </w:r>
      <w:r>
        <w:rPr>
          <w:b/>
        </w:rPr>
        <w:t>paradoxní puls</w:t>
      </w:r>
      <w:r>
        <w:rPr/>
        <w:t xml:space="preserve"> – při inspiriu dochází k poklesu TK, je snížena pulzová vlna, při exspiriu hodnoty TK stoupají, je větší pulzová vlna a srdeční výd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pá bolest na hrudník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útlaku jiných orgánů: dysfagie, kašel, dušnost, škytavka, chrapot, nauzea s pocitem plnosti žaludku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srdeční tamponá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á manifestace je závislá na rychlosti, jakou se výpotek vytvoř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malý výpotek může způsobit tamponádu, jestliže se vytvořil rychle; velký výpotek může být při pomalém vzniku klinicky němý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 klinických projevů se může v perikardu nahromadit až 2000 ml výpotk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, závratě, úzkost, pocení, pokles TK až do obrazu rozvinutého šokového stav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nález: zvýšení centrálního žilního tlaku, nebývá hmatný úder hrotu, ozvy temné až neslyšitelné, tachykardie, hodnoty TK nízké až neměřitelné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ádechu klesá TK asi o 10% hodnot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 při menším výpotku normál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předcházelo období suché perikarditidy s třecím šelestem, při vzniku výpotku </w:t>
      </w:r>
      <w:r>
        <w:rPr>
          <w:b/>
        </w:rPr>
        <w:t>šelest miz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ětší výpotek </w:t>
      </w:r>
      <w:r>
        <w:rPr>
          <w:rFonts w:eastAsia="Symbol" w:cs="Symbol" w:ascii="Symbol" w:hAnsi="Symbol"/>
        </w:rPr>
        <w:t></w:t>
      </w:r>
      <w:r>
        <w:rPr/>
        <w:t xml:space="preserve"> zvýšení náplně krčních žil, rozšíření srdečního stínu, oslabení ozev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wartovo znamení- nález trojúhelníkovitého poklepového zkrácení pod úhlem levé lopatky provázené trubicovým dýcháním z útlaku levého bronch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í jater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rychlém vzniku výpotku se může objevit bolest připomínající biliární koliku (rychlé překrvení jater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palpačně bolestivá (rozepnutí pouzdra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srdeční stín se zvětšuje až při výpotku nad 250 ml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 – difuzní snížení voltáže komplexu QRS, oploštění vlny 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 – může odkrýt i přítomnost 20 ml tekutiny – anechogenní prostor mezi zadní stěnou levé komory a parietálním perikardem nebo mezi přední stěnou pravé komory a parietálním perikarde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tomnost tekutiny může simulovat větší množství perikardiálního tuk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kardiální punkce (perikardiocentéza)- diagnostická nebo terapeutická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, u bakteriálních infekcí ATB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likace glukokortikoidů nebo chemoterapeutik intraperikardiálně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uremické perikarditidě hemodialýz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srdeční tamponáda – neprodlená punkce perikardu s evakuací tekutiny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komplikace: šokový stav (snížení tepového a minutového objemu při omezeném plnění srdce v diastole)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chronický perikardiální výpotek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kardiální výpotek přítomen po dobu delší než 3 měsíce a nemění při tom podstatně svoji velikos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ších nemocných myslet na hypothyreózu a srdeční amyloidóz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projevy: dušnost, někdy dysfagie, chrapot, škytavk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unkce jen pokud je výpotek větší a působí potíže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konstriktivní perikarditida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chronický stav, při kterém je rigidní perikard překážkou neumožňující normální plnění srdce krví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vzniká u subakutních zánětů perikardu, především virového původu, při urémii, u nádorové infiltrace a po ozáření, u nemocných po perikardiotomii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v subakutní fázi se na konstrikci podílí také perikardiální výpotek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klinický obraz a diagnostik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, únavnos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otoky DKK a břicha s ascitem, nechutenstvím, hubnutím, dyspepsi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jevy vznikají kombinací </w:t>
      </w:r>
      <w:r>
        <w:rPr>
          <w:b/>
        </w:rPr>
        <w:t>sníženého srdečního</w:t>
      </w:r>
      <w:r>
        <w:rPr/>
        <w:t xml:space="preserve"> </w:t>
      </w:r>
      <w:r>
        <w:rPr>
          <w:b/>
        </w:rPr>
        <w:t>výdeje</w:t>
      </w:r>
      <w:r>
        <w:rPr/>
        <w:t xml:space="preserve"> a výrazného </w:t>
      </w:r>
      <w:r>
        <w:rPr>
          <w:b/>
        </w:rPr>
        <w:t>městnání krve v játrech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ublost často provázena klidovou dušnost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náplň krčních žil, která se dále zvyšuje v inspiriu (Kussmaulovo znamení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plicích známky městná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rdeční akce zrychlená, 1/3 nemocných má fibrilaci sí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zvy tišší, někdy slyšitelný tzv. plicní trojzvuk – přídatný zvuk po II. ozvě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zvětšená, nepulzuj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G – nespecifické změny: difuzně nižší voltáž komplexu QRS, oploštění až inverze vlny 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kalcifikac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, CT, MR – dif. dg restriktivní kardiomyopat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ční vyšetření – vyrovnávání dTK ve všech srdečních oddílech a v a. pulmonalis přibližně na hodnotách 15 – 25 mmHg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ý diastolický pokles tlaku s následným plató po celou dobu diastol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estriktivní kardiomyopatie nedochází k nivelizaci konečných diastolických tlaků – tlak na konci diastoly je zřetelně vyšší, je vyšší tlak v zaklínění, bývá přítomna  i plicní hypertenz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velikost levé komory s normální systolickou funkc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e k trvalému postižení hemodynamiky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grese hemodynamických změn směřuje k nezvládnutelným projevům srdečního selhání </w:t>
      </w:r>
      <w:r>
        <w:rPr>
          <w:rFonts w:eastAsia="Symbol" w:cs="Symbol" w:ascii="Symbol" w:hAnsi="Symbol"/>
        </w:rPr>
        <w:t></w:t>
      </w:r>
      <w:r>
        <w:rPr/>
        <w:t xml:space="preserve"> chirurgická terap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rikardektomie</w:t>
      </w:r>
      <w:r>
        <w:rPr/>
        <w:t xml:space="preserve"> – paliativní operace s vysokou letalitou (kolem 10%)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zvláštní formy perikarditid</w:t>
      </w:r>
    </w:p>
    <w:p>
      <w:pPr>
        <w:pStyle w:val="Normal"/>
        <w:numPr>
          <w:ilvl w:val="1"/>
          <w:numId w:val="28"/>
        </w:numPr>
        <w:jc w:val="both"/>
        <w:rPr/>
      </w:pPr>
      <w:r>
        <w:rPr>
          <w:i/>
        </w:rPr>
        <w:t>virové perikarditid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typ akutních zánětů perikard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viry: coxsackie A a B, echovirus 8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se neodlišují od idiopatických perikarditid a benigních nespecifických perikarditid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kční mononukleóza – probíhá jako perimyokarditida, často s větším výpotkem a tamponádou, někdy s pozdějším vývojem konstriktivní perikarditid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lné bolesti na hrudníku, horečky, pocení, dušnos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íhá benigně a končí většinou spontánně za 1 – 3 týdn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mplikace: myokarditida, recidivy onemocnění, rozvoj výpotku </w:t>
      </w:r>
      <w:r>
        <w:rPr>
          <w:rFonts w:eastAsia="Symbol" w:cs="Symbol" w:ascii="Symbol" w:hAnsi="Symbol"/>
        </w:rPr>
        <w:t></w:t>
      </w:r>
      <w:r>
        <w:rPr/>
        <w:t xml:space="preserve"> tamponáda, v subakutní až chronické fázi konstrikce perikardu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tuberkulózní perikarditi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rba většího množství fibrinových depozit a granulomů se sklonem k srůstům v pozdější fázi onemocnění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ngvinolentní výpotek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chronické fázi perikard ztluštělý, akumulace cholesterolových krystalů a kalcia </w:t>
      </w:r>
      <w:r>
        <w:rPr>
          <w:rFonts w:eastAsia="Symbol" w:cs="Symbol" w:ascii="Symbol" w:hAnsi="Symbol"/>
        </w:rPr>
        <w:t></w:t>
      </w:r>
      <w:r>
        <w:rPr/>
        <w:t xml:space="preserve"> konstriktivní perikarditi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tuberkulostatiky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uremická perikarditi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u nemocných s chronickým renálním selhání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a urém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nout před zahájením dialyzační terapie, ale i v jejím průběh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typická pro suchou, fibrinózní perikarditid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kardiální třecí šelest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ečky, dušnost, tachykardie, dilatace srdečního stín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potek často sangvinolentní, může vyvolat tamponád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dialýza, symptomatická terapie, u většího výpotku punkce perikardu, zavedení katetru a drenáž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nádorová perikarditi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imární postižení perikardu je vzácné – </w:t>
      </w:r>
      <w:r>
        <w:rPr>
          <w:b/>
        </w:rPr>
        <w:t>mezoteliom</w:t>
      </w:r>
      <w:r>
        <w:rPr/>
        <w:t xml:space="preserve"> – vzniká po dlouhodobé </w:t>
      </w:r>
      <w:r>
        <w:rPr>
          <w:b/>
        </w:rPr>
        <w:t>expozici azbestu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: bronchogenní ca, ca prsu, leukémie, lymfomy, melano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karditida se mlže rozvinout také po ozáření nádorových onemocnění v oblasti hrudníku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perikarditidy u systémových onemocnění pojiv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karditida nebo pleuroperikarditid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zaměřená na základní onemocnění</w:t>
      </w:r>
    </w:p>
    <w:p>
      <w:pPr>
        <w:pStyle w:val="Normal"/>
        <w:numPr>
          <w:ilvl w:val="1"/>
          <w:numId w:val="28"/>
        </w:numPr>
        <w:jc w:val="both"/>
        <w:rPr>
          <w:i/>
          <w:i/>
        </w:rPr>
      </w:pPr>
      <w:r>
        <w:rPr>
          <w:i/>
        </w:rPr>
        <w:t>chyloperikard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při blokádě odtoku lymfy cestou ductus thoracicus nádorovým procesem nebo tbc uzly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é je také traumatické nebo chirurgické poškození ductus thoracicu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7. Myokarditid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charakterizovány </w:t>
      </w:r>
      <w:r>
        <w:rPr>
          <w:b/>
        </w:rPr>
        <w:t>zánětlivými změnami</w:t>
      </w:r>
      <w:r>
        <w:rPr/>
        <w:t>, které postihují buňky myokardu, intersticium a cévní struktury myokardu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často bývá postižen i perikard </w:t>
      </w:r>
      <w:r>
        <w:rPr>
          <w:rFonts w:eastAsia="Symbol" w:cs="Symbol" w:ascii="Symbol" w:hAnsi="Symbol"/>
        </w:rPr>
        <w:t></w:t>
      </w:r>
      <w:r>
        <w:rPr/>
        <w:t xml:space="preserve"> perimyokarditid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myokarditidy se zařazují do specifických onemocnění myokardu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infekce: virové, bakteriální, rickettsiové, mykotické, parazitární, spirochetové, chlamydiové, mykoplazmové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 xml:space="preserve">většina je způsobena </w:t>
      </w:r>
      <w:r>
        <w:rPr>
          <w:b/>
        </w:rPr>
        <w:t>enteroviry</w:t>
      </w:r>
      <w:r>
        <w:rPr/>
        <w:t xml:space="preserve"> – coxsackie, echoviry, viry polio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méně se uplatňuje EBV, HBV, adenoviry, virus chřipky, rubeoly, morbil, varicely, parotitidy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bakteriální: stafylokoky, pneumokoky, neisserie, hemofily, streptokoky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přibývá onemocnění myokardu způsobených borreliózou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neinfekční zánětlivé postižení myokardu: alergické reakce, působení léků (cytostatika), systémové choroby provázené vaskulitidou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30"/>
        </w:numPr>
        <w:jc w:val="both"/>
        <w:rPr/>
      </w:pPr>
      <w:r>
        <w:rPr/>
        <w:t>infekční agens poškozuje myokard třemi mechanismy: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ou invazí do myokardu s poškozením buněk replikací viru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ky toxinu (např. u difterie)</w:t>
      </w:r>
    </w:p>
    <w:p>
      <w:pPr>
        <w:pStyle w:val="Normal"/>
        <w:numPr>
          <w:ilvl w:val="3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ím imunitně zprostředkovanou reakcí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u virových infekcí se uplatňuje buněčná imunitní reakce proti antigenně změněnému povrchu myocytů nebo proti novým antigenům, které v přítomnosti virů vznikají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často probíhá zcela asymptomaticky a benigně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může ale probíhat fatálně pod obrazem nezvládnutelného srdečního selhání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horečky, bolesti hlavy, bolesti v krku, únavnost, malátnost, bolesti svalů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někdy zvracení a průjmy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mohou být palpitace, dušnost, bolest v srdeční krajině, méně často poruchy vědomí při AV blokádě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fyzikální nález může být normální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někdy lymfadenopatie, tachykardie, poruchy rytmu, rozšíření srdečního stínu, projevy srdečního selhání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přechodně může být oslabení I. ozvy, protodiastolický cval, systolický šelest v oblasti hrotu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EKG – často nespecifické změny: poruchy AV převodu (až III. stupně), raménkové blokády, síňové i komorové extrasystoly, fibrilace síní, někdy i komorová tachykardie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elevace ST, inverze T a přítomnost Q mohou imitovat IM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ECHO – dilatace jednotlivých oddílů srdce, porušená funkce obou komor, výrazně snížená EF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zvýšená FW, leukocytóza, u virových infekcí lymfocytóza, někdy vyšší hodnoty CK, AST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36"/>
        </w:numPr>
        <w:jc w:val="both"/>
        <w:rPr>
          <w:i/>
          <w:i/>
        </w:rPr>
      </w:pPr>
      <w:r>
        <w:rPr>
          <w:i/>
        </w:rPr>
        <w:t>symptomatická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ý klid na lůžku (u nekomplikovaných minimálně 14 dnů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etní opatření: zákaz alkoholu (minimálně půl roku), omezení soli (prevence srdečního selhání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poruch rytmu (někdy nutná dočasná kardiostimulace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srdečního selhání: ACEI, vazodilatancia, diuretika</w:t>
      </w:r>
    </w:p>
    <w:p>
      <w:pPr>
        <w:pStyle w:val="Normal"/>
        <w:numPr>
          <w:ilvl w:val="1"/>
          <w:numId w:val="36"/>
        </w:numPr>
        <w:jc w:val="both"/>
        <w:rPr>
          <w:i/>
          <w:i/>
        </w:rPr>
      </w:pPr>
      <w:r>
        <w:rPr>
          <w:i/>
        </w:rPr>
        <w:t>protizánětlivá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(erythromycin, tetracykliny) – v akutním stádi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superinfekc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SA – od třetího týdne onemocnění (v prvních dvou týdnech mohou vést k poškození srdečního svalu – neznámý mechanismus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supresiva – nemají jasné postavení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ého průběhu prednison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onemocnění myokardu při požívání alkoholu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alkoholická kardiomyopatie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 xml:space="preserve">chronické požívání alkoholu </w:t>
      </w:r>
      <w:r>
        <w:rPr>
          <w:rFonts w:eastAsia="Symbol" w:cs="Symbol" w:ascii="Symbol" w:hAnsi="Symbol"/>
        </w:rPr>
        <w:t></w:t>
      </w:r>
      <w:r>
        <w:rPr/>
        <w:t xml:space="preserve"> srdeční selhání, poruchy rytmu, hypertenze, náhlá smrt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přerušení požívání alkoholu vede k zastavení postupu patologických změn, někdy až ke zlepšení poškozené funkce myokardu</w:t>
      </w:r>
    </w:p>
    <w:p>
      <w:pPr>
        <w:pStyle w:val="Normal"/>
        <w:numPr>
          <w:ilvl w:val="1"/>
          <w:numId w:val="3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ý toxický vliv alkoholu a jeho metabolitů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thiaminu (u alkoholiků častý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xický vliv látek do alkoholu přidávaných (např. kobalt)</w:t>
      </w:r>
    </w:p>
    <w:p>
      <w:pPr>
        <w:pStyle w:val="Normal"/>
        <w:numPr>
          <w:ilvl w:val="1"/>
          <w:numId w:val="36"/>
        </w:numPr>
        <w:jc w:val="both"/>
        <w:rPr>
          <w:b/>
          <w:b/>
        </w:rPr>
      </w:pPr>
      <w:r>
        <w:rPr>
          <w:i/>
        </w:rPr>
        <w:t>klinický obraz a diagnostik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dilatační kardiomyopatie</w:t>
      </w:r>
      <w:r>
        <w:rPr/>
        <w:t xml:space="preserve"> – po dlouholetém požívání alkoholu (více než 30g denně u mužů, více než 20 g denně u žen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dušnost, bušení srdce, synkop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později manifestace levostranného srdečního selhání</w:t>
      </w:r>
    </w:p>
    <w:p>
      <w:pPr>
        <w:pStyle w:val="Normal"/>
        <w:numPr>
          <w:ilvl w:val="1"/>
          <w:numId w:val="36"/>
        </w:numPr>
        <w:jc w:val="both"/>
        <w:rPr>
          <w:b/>
          <w:b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lná abstinenc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terapie (selhání, poruchy rytmu)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>
          <w:i/>
        </w:rPr>
        <w:t>onemocnění myokardu při cytostatické terapii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kardiotoxicita – vincristin, cyklofosfamid, ifosfamid, busulfan, etoposid, cisplatina</w:t>
      </w:r>
    </w:p>
    <w:p>
      <w:pPr>
        <w:pStyle w:val="Normal"/>
        <w:numPr>
          <w:ilvl w:val="1"/>
          <w:numId w:val="36"/>
        </w:numPr>
        <w:jc w:val="both"/>
        <w:rPr/>
      </w:pPr>
      <w:r>
        <w:rPr/>
        <w:t>cytostatika účinkující interkalačním mechanismem – antracykliny (doxorubicin), deriváty anthracenu (mitoxantron), akridinové deriváty (amsarcin) – způsobují závažnější a patogeneticky odlišné poškození srdce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i/>
        </w:rPr>
        <w:t>patogenez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ntracykliny poškozují membrány myocytů </w:t>
      </w:r>
      <w:r>
        <w:rPr>
          <w:rFonts w:eastAsia="Symbol" w:cs="Symbol" w:ascii="Symbol" w:hAnsi="Symbol"/>
        </w:rPr>
        <w:t></w:t>
      </w:r>
      <w:r>
        <w:rPr/>
        <w:t xml:space="preserve"> zvýšený influx K</w:t>
      </w:r>
      <w:r>
        <w:rPr>
          <w:vertAlign w:val="superscript"/>
        </w:rPr>
        <w:t>+</w:t>
      </w:r>
      <w:r>
        <w:rPr/>
        <w:t xml:space="preserve"> do buňk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racykliny navíc inhibují koenzym Q10, poškozují metabolismus karnitinu a působí depleci selen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ýznamnějším faktorem je vytvoření komplexu doxorubicinu se železem a redukce chinonového kruhu na semichinonový radikál s následnou tvorbou kyslíkových radikálů a hydroxylových iontů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adikály poškozují intracelulární struktury </w:t>
      </w:r>
      <w:r>
        <w:rPr>
          <w:rFonts w:eastAsia="Symbol" w:cs="Symbol" w:ascii="Symbol" w:hAnsi="Symbol"/>
        </w:rPr>
        <w:t></w:t>
      </w:r>
      <w:r>
        <w:rPr/>
        <w:t xml:space="preserve"> degenerace a zánik myocytu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áň myokardu je chudá na antioxidační enzymy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generované a poškozené myocyty jsou nahrazeny vazivem</w:t>
      </w:r>
    </w:p>
    <w:p>
      <w:pPr>
        <w:pStyle w:val="Normal"/>
        <w:numPr>
          <w:ilvl w:val="1"/>
          <w:numId w:val="3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účinek: supraventrikulární tachykardie, změny na EKG (snížení voltáže, oploštění vlny T, vzácně fibrilace komor)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bývají přechodné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akutní účinek: toxická myokarditida nebo perikarditida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ý účinek: kardiomyopatie s městnavou srdeční slabostí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ní účinky: srdeční selhání</w:t>
      </w:r>
    </w:p>
    <w:p>
      <w:pPr>
        <w:pStyle w:val="Normal"/>
        <w:numPr>
          <w:ilvl w:val="1"/>
          <w:numId w:val="3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, ACEI, digitalis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omorových arytmií amiodaron, výjimečně kardiostimulátor</w:t>
      </w:r>
    </w:p>
    <w:p>
      <w:pPr>
        <w:pStyle w:val="Normal"/>
        <w:numPr>
          <w:ilvl w:val="2"/>
          <w:numId w:val="3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xrazoxan – vychytává volné radik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8. Kardiomyopatie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onemocnění myokardu provázené </w:t>
      </w:r>
      <w:r>
        <w:rPr>
          <w:b/>
        </w:rPr>
        <w:t>poruchou srdeční funkce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dle dominantních patofyziologických změn klasifikace do 4 skupin: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ilatační</w:t>
      </w:r>
      <w:r>
        <w:rPr/>
        <w:t xml:space="preserve"> kardiomyopatie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pertrofické</w:t>
      </w:r>
      <w:r>
        <w:rPr/>
        <w:t xml:space="preserve"> kardiomyopatie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restriktivní </w:t>
      </w:r>
      <w:r>
        <w:rPr/>
        <w:t>kardiomyopatie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rytmogenní dysplazie</w:t>
      </w:r>
      <w:r>
        <w:rPr/>
        <w:t xml:space="preserve"> (kardiomyopatie) pravé komor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zvláštní skupinu tvoří </w:t>
      </w:r>
      <w:r>
        <w:rPr>
          <w:b/>
        </w:rPr>
        <w:t>specifické kardiomyopatie</w:t>
      </w:r>
      <w:r>
        <w:rPr/>
        <w:t>: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schemická kardiomyopatie – manifestuje se formou dilatační kardiomyopatie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rdiomyopatie při chlopenních vadách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ertenzní kardiomyopatie – hypertrofie levé komory provázená známkami dilatační nebo restriktivní kardiomyopatie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nětlivá kardiomyopatie – myokarditida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tabolické kardiomyopatie – postižení funkce komor při endokrinních onemocněních (hypo- a hyperthyreóza, akromegalie, DM), nutričních deficiencích, amyloidóze, familiárních chorobách provázených střádáním (Fabryho choroba)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stémová onemocnění pojiva provázená kardiomyopatií – SLE, polyarteriitis nodosa, RA, dermatomyozitida; a granulomatózní onemocnění – sarkoidóza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uskulární dystrofie a neuromuskulární poruchy – myotonická dystrofie, lentiginóza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oxické reakce provázené kardiomyopatií – reakce na alkohol, katecholaminy, iradiaci, antracykliny</w:t>
      </w:r>
    </w:p>
    <w:p>
      <w:pPr>
        <w:pStyle w:val="Normal"/>
        <w:numPr>
          <w:ilvl w:val="3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ipartální kardiomyopatie – heterogenní skupin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samostatnou skupinu tvoří </w:t>
      </w:r>
      <w:r>
        <w:rPr>
          <w:b/>
        </w:rPr>
        <w:t>neklasifikované kardiomyopatie</w:t>
      </w:r>
      <w:r>
        <w:rPr/>
        <w:t xml:space="preserve"> – nelze je zařadit do uvedených skupin (např. fibroelastóza, systolická dysfunkce s minimální dilatací aj.)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dilatační kardiomyopatie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výrazná </w:t>
      </w:r>
      <w:r>
        <w:rPr>
          <w:b/>
        </w:rPr>
        <w:t>dilatace srdce</w:t>
      </w:r>
      <w:r>
        <w:rPr/>
        <w:t xml:space="preserve"> provázená těžkým </w:t>
      </w:r>
      <w:r>
        <w:rPr>
          <w:b/>
        </w:rPr>
        <w:t>poškozením diastolické i systolické funkce</w:t>
      </w:r>
      <w:r>
        <w:rPr/>
        <w:t xml:space="preserve"> myokardu komor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postupně vede k rozvoji </w:t>
      </w:r>
      <w:r>
        <w:rPr>
          <w:b/>
        </w:rPr>
        <w:t>srdečního selhání</w:t>
      </w:r>
    </w:p>
    <w:p>
      <w:pPr>
        <w:pStyle w:val="Normal"/>
        <w:numPr>
          <w:ilvl w:val="1"/>
          <w:numId w:val="34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zniká jako idiopatická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3 základní mechanismy poškození myokardu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po virových myokarditidách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y dědičné a familiární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imunitních mechanismů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patofyz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latace všech čtyř srdečních oddíl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ory dilatovány více než sín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í diastolické i systolické funkce komor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tlaku na konci diastoly v levé komoř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sivní přenos zvýšeného tlaku přes plicní kapilár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licní hypertenz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elhávání komor je dáno především </w:t>
      </w:r>
      <w:r>
        <w:rPr>
          <w:b/>
        </w:rPr>
        <w:t>porušenou kontrakční schopností</w:t>
      </w:r>
      <w:r>
        <w:rPr/>
        <w:t xml:space="preserve"> svalovin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valovina má také </w:t>
      </w:r>
      <w:r>
        <w:rPr>
          <w:b/>
        </w:rPr>
        <w:t>sníženou poddajnost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lnění v diastole musí probíhat za vyšších tlak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gnace krve ve výrazně dilatovaných komorách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>nástěnných trombů</w:t>
      </w:r>
      <w:r>
        <w:rPr/>
        <w:t xml:space="preserve"> s rizikem následné </w:t>
      </w:r>
      <w:r>
        <w:rPr>
          <w:b/>
        </w:rPr>
        <w:t>embolizace</w:t>
      </w:r>
      <w:r>
        <w:rPr/>
        <w:t xml:space="preserve"> do plic i systémového oběh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vním klinickým projevem je </w:t>
      </w:r>
      <w:r>
        <w:rPr>
          <w:b/>
        </w:rPr>
        <w:t>námahová dušnost</w:t>
      </w:r>
      <w:r>
        <w:rPr/>
        <w:t xml:space="preserve"> – postupně progreduje do dušnosti klidové a ortopno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dalším průběhu noční dušnost typu </w:t>
      </w:r>
      <w:r>
        <w:rPr>
          <w:b/>
        </w:rPr>
        <w:t>asthma cardiale</w:t>
      </w:r>
      <w:r>
        <w:rPr/>
        <w:t xml:space="preserve"> až obraz </w:t>
      </w:r>
      <w:r>
        <w:rPr>
          <w:b/>
        </w:rPr>
        <w:t>plicního edé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elhání pravé komory </w:t>
      </w:r>
      <w:r>
        <w:rPr>
          <w:rFonts w:eastAsia="Symbol" w:cs="Symbol" w:ascii="Symbol" w:hAnsi="Symbol"/>
        </w:rPr>
        <w:t></w:t>
      </w:r>
      <w:r>
        <w:rPr/>
        <w:t xml:space="preserve"> zvýšení náplně krčních žil, hepatomegalie, otoky, ascites, někdy anasar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v popředí projevy embolizace do plicního i systémového oběh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: rozšíření srdce, projevy levostranného nebo pravostranného srdečního selhá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: nespecifický nález – známky hypertrofie komor, změny elektrické osy, blokády Tawarových ramének, poruchy AV převodu, poruchy rytmu, nespecifické změny úseku ST a vlny 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: rozšíření srdečního stínu, známky městnání v plicním oběh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dilatace srdečních oddílů, mohou být známky hypertrofie komor a plicní hypertenz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ý je nález patologických hodnot parametrů systolické a diastolické funkce levé komory – při EF pod 20% nepříznivá pro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ční a angiografické vyšetření: podrobné zhodnocení hemodynamických a funkčních změn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životosprávy: zákaz tělesné námahy, alkoholu, kouření, redukce hmotnosti, omezení soli, dostatek bílkovin a vitamín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léky zhoršující funkci myokardu, léky s kardiotoxickým účinkem (cytostatika, fenothiaziny, chlorpromazi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, vazodilatancia (hydralazin, isosorbiddinitrát), sartan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 – metoprolol, carvedilol, bisoprolol – příznivé ovlivnění mortality a parametrů funkce levé komor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, digoxin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poruch srdečního ryt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ojevů srdečního selhání antikoagulační léčba (warfari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erminálním stádiu při vyčerpání všech léčebných možností zvážit transplantaci srdce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hypertrofická kardiomyopat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značována také jako muskulární subaortální stenóza, idiopatická hypertrofická subaortální stenóza nebo asymetrická septální hypertrof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ozlišuje se hypertrofická kardiomyopatie</w:t>
      </w:r>
      <w:r>
        <w:rPr>
          <w:b/>
        </w:rPr>
        <w:t xml:space="preserve"> s obstrukcí</w:t>
      </w:r>
      <w:r>
        <w:rPr/>
        <w:t xml:space="preserve"> nebo </w:t>
      </w:r>
      <w:r>
        <w:rPr>
          <w:b/>
        </w:rPr>
        <w:t>bez obstrukc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známá, řada teorií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intracelulární koncentrace kalcia v myokard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produkce katecholaminů, hypertrofie vzniklá nadměrnou aktivací sympatik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endokardiální ischémie vznikající při poruchách mikrocirkul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ě změněné intramyokardiální koronární tepny, vzniká ischemizace myokardu, fibróza a hypertrofi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odinách s výskytem hypertrofické kardiomyopatie prokázána mutace genu pro těžký řetězec myosinu – AD dědičnost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patofyz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modynamiku ovlivňuje přítomnost </w:t>
      </w:r>
      <w:r>
        <w:rPr>
          <w:b/>
        </w:rPr>
        <w:t>systolické obstrukce</w:t>
      </w:r>
      <w:r>
        <w:rPr/>
        <w:t xml:space="preserve"> výtokového trakt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trukce způsobena kontrakcí abnormálně hypertrofického septa a pohybem předního cípu mitrální chlopně směrem proti sept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ím vzniká nitrokomorový tlakový gradient mezi hrotovou a výtokovou část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ertrofická obstrukční kardiomyopat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2/3 nemocných je přítomna pouze abnormální hypertrofie s normální systolickou funkcí myokardu, bez tlakového gradientu v komoř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nemocných nemusí mít dlouho potíž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fyzické zátěži riziko vzniku maligní arytmie – </w:t>
      </w:r>
      <w:r>
        <w:rPr>
          <w:b/>
        </w:rPr>
        <w:t>fibrilace komor</w:t>
      </w:r>
      <w:r>
        <w:rPr/>
        <w:t xml:space="preserve"> – náhlé smrt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m klinickým projevem je </w:t>
      </w:r>
      <w:r>
        <w:rPr>
          <w:b/>
        </w:rPr>
        <w:t>dušnos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projevy: únavnost, závratě, palpitace, stenokardie, mdlob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u symptomů může provokovat fyzická zátěž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: u nemocných bez tlakového gradientu normální nále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zvedavý úder hrotu a jeho posun dolev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chována II. ozva (x aortální stenóza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mocní s obstrukcí: </w:t>
      </w:r>
      <w:r>
        <w:rPr>
          <w:b/>
        </w:rPr>
        <w:t>mezosystolický šelest</w:t>
      </w:r>
      <w:r>
        <w:rPr/>
        <w:t xml:space="preserve"> (crescendo-decrescendový charakter), nejlépe slyšitelný v oblasti mezi hrotem a levým okrajem stern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elest zesiluje při Valsalvově manévru (ostatní systolické šelesty slábnou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KG: známky hypertrofie levé komory a septa, </w:t>
      </w:r>
      <w:r>
        <w:rPr>
          <w:b/>
        </w:rPr>
        <w:t>hluboké negativní vlny T</w:t>
      </w:r>
      <w:r>
        <w:rPr/>
        <w:t xml:space="preserve"> v prekordiálních svodech, u čtvrtiny až poloviny nemocných </w:t>
      </w:r>
      <w:r>
        <w:rPr>
          <w:b/>
        </w:rPr>
        <w:t>kmit Q</w:t>
      </w:r>
      <w:r>
        <w:rPr/>
        <w:t xml:space="preserve"> ve svodech ze spodní (II, III, aVF) a laterální (V</w:t>
      </w:r>
      <w:r>
        <w:rPr>
          <w:vertAlign w:val="subscript"/>
        </w:rPr>
        <w:t>4</w:t>
      </w:r>
      <w:r>
        <w:rPr/>
        <w:t xml:space="preserve"> – V</w:t>
      </w:r>
      <w:r>
        <w:rPr>
          <w:vertAlign w:val="subscript"/>
        </w:rPr>
        <w:t>6</w:t>
      </w:r>
      <w:r>
        <w:rPr/>
        <w:t>) oblast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mity Q vznikají při abnormální depolarizaci sept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: může být normální nebo je patrné zvětšení levé komor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lokalizovaná hypertrofie, dopředný pohyb předního cípu mitrální chlopně v systole, zúžení výtokového traktu, malá dutina levé komory, ztlušťování septa v systole, zpomalení rychlost uzávěru mitrální chlopn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plerovsky lze prokázat postižení diastolické funkce komory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6815"/>
      </w:tblGrid>
      <w:tr>
        <w:trPr/>
        <w:tc>
          <w:tcPr>
            <w:tcW w:w="7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chokardiografické dělení</w:t>
            </w:r>
          </w:p>
        </w:tc>
      </w:tr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I</w:t>
            </w:r>
          </w:p>
        </w:tc>
        <w:tc>
          <w:tcPr>
            <w:tcW w:w="6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rofie přední části mezikomorového sept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II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rofie přední a spodní části septa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III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rofie septa a přední a boční stěny levé komory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p IV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rofie hrotové a spodní části septa a spodní stěny levé komory</w:t>
            </w:r>
          </w:p>
        </w:tc>
      </w:tr>
    </w:tbl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g hypertrofické kardiomyopatie nutno provést klinické vyšetření a ECHO také u ostatních členů rodin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ční vyšetření: rozdíl mezi hodnotami sTK z hrotu levé komory a jejího výtokového traktu až 100 – 175 mmHg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akový gradient může být také v pravé komoř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akový gradient se zvyšuje: při Valsalvově pokusu, po extrasystole, digitalisu, nitroglycerinu, cvičení, při tachykardi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lakový gradient se snižuje: v podřepu, při blokádě </w:t>
      </w:r>
      <w:r>
        <w:rPr>
          <w:rFonts w:eastAsia="Symbol" w:cs="Symbol" w:ascii="Symbol" w:hAnsi="Symbol"/>
        </w:rPr>
        <w:t></w:t>
      </w:r>
      <w:r>
        <w:rPr/>
        <w:t xml:space="preserve">-receptorů, stimulací </w:t>
      </w:r>
      <w:r>
        <w:rPr>
          <w:rFonts w:eastAsia="Symbol" w:cs="Symbol" w:ascii="Symbol" w:hAnsi="Symbol"/>
        </w:rPr>
        <w:t></w:t>
      </w:r>
      <w:r>
        <w:rPr/>
        <w:t>-receptorů, při izometrické zátěž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giografický nález: malá dutina levé komory, která je hypertrofická a hyperkontraktilní, v systole má tvar přesýpacích hodin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á hypertenze, feochromocytom, střádavé choroby, fyziologická hypertrofie u trénovaných mladých mužů (tzv. atletické srdc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rofie myokardu se nachází také u dětí diabetických matek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úleva od potíží a prevence komplikací – snížení rizika náhlé smrt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životosprávy: zákaz sportování, omezení fyzické námah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, blokátory kalciových kanálů (verapamil – Isopti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atetrizační léčba</w:t>
      </w:r>
      <w:r>
        <w:rPr/>
        <w:t xml:space="preserve">: perkutánní transluminální septální ablace – přerušení perfuze septálních větví ACD </w:t>
      </w:r>
      <w:r>
        <w:rPr>
          <w:rFonts w:eastAsia="Symbol" w:cs="Symbol" w:ascii="Symbol" w:hAnsi="Symbol"/>
        </w:rPr>
        <w:t></w:t>
      </w:r>
      <w:r>
        <w:rPr/>
        <w:t xml:space="preserve"> lokalizovaná nekróza myokardu v oblasti septa </w:t>
      </w:r>
      <w:r>
        <w:rPr>
          <w:rFonts w:eastAsia="Symbol" w:cs="Symbol" w:ascii="Symbol" w:hAnsi="Symbol"/>
        </w:rPr>
        <w:t></w:t>
      </w:r>
      <w:r>
        <w:rPr/>
        <w:t xml:space="preserve"> snížení tlakového gradientu v levé komoř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irurgická léčba</w:t>
      </w:r>
      <w:r>
        <w:rPr/>
        <w:t>: myektomie – excize pásu myokardu septa – indikována u těžkých symptomatických obstrukčních for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vzniku maligních arytmií: amiodaro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restriktivní kardiomyopat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 nás velmi vzácně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ůže se tak manifestovat: amyloidóza., střádavé a infiltrativní choroby (Fabryho choroba, glykogenózy aj.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častější je výskyt v oblasti tropů ve formě subendokardiální fibrózy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výrazná rigidita myokardu</w:t>
      </w:r>
      <w:r>
        <w:rPr/>
        <w:t xml:space="preserve"> – je překážkou pro normální diastolické plnění komor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funkčně působí podobně jako konstriktivní perikarditida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nám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řada onemocnění, při nichž dochází k rozvoji myokardiální fibrózy (sekundární kardiomyopati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okardiální fibróza, endomyokardiální jizv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razné </w:t>
      </w:r>
      <w:r>
        <w:rPr>
          <w:b/>
        </w:rPr>
        <w:t>snížení poddajnosti</w:t>
      </w:r>
      <w:r>
        <w:rPr/>
        <w:t xml:space="preserve"> svaloviny komo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omezené diastolické plně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dochází k </w:t>
      </w:r>
      <w:r>
        <w:rPr>
          <w:b/>
        </w:rPr>
        <w:t>postižení systolické funk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se rozvíjí plicní hypertenze a oboustranné srdeční selhání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 a 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ušnost</w:t>
      </w:r>
      <w:r>
        <w:rPr/>
        <w:t xml:space="preserve"> – zprvu námahová, později i klidov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únavnost, při poruchách rytmu palpita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nález: projevy levostranného a pravostranného srdečního selhání se zvýšením žilního tlaku, , hepatosplenomegalií, otoky, ascit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, katetrizace, CT, MR – dif. dg konstriktivní perikarditidy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srdečního selhání a poruch ryt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á je i chirurgická terap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elmi nepříznivá prognóza, pouze 10% přežije 10 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9. Infekční endokarditida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život ohrožující onemocnění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bakteriální nebo mykotické poškození srdečních chlopní nebo nástěnného endokardu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endokarditidu vyvolávají stále častěji </w:t>
      </w:r>
      <w:r>
        <w:rPr>
          <w:b/>
        </w:rPr>
        <w:t>stafylokoky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infekční endokarditidy se dělí do 3 skupin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fekční endokarditida nativních chlopní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fekční endokarditida chlopenních protéz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fekční endokarditida narkomanů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nejčastější původci na přirozených chlopních: </w:t>
      </w:r>
      <w:r>
        <w:rPr>
          <w:b/>
        </w:rPr>
        <w:t>streptokoky</w:t>
      </w:r>
      <w:r>
        <w:rPr/>
        <w:t xml:space="preserve"> (50 – 70%), enterokoky (10%) a stafylokoky (25%)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infekce </w:t>
      </w:r>
      <w:r>
        <w:rPr>
          <w:i/>
        </w:rPr>
        <w:t xml:space="preserve">Staphylococcus aureus </w:t>
      </w:r>
      <w:r>
        <w:rPr/>
        <w:t>mají smrtnost až 40%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dále se může uplatňovat: </w:t>
      </w:r>
      <w:r>
        <w:rPr>
          <w:i/>
        </w:rPr>
        <w:t>Neisseria gonorrhoeae</w:t>
      </w:r>
      <w:r>
        <w:rPr/>
        <w:t xml:space="preserve">, </w:t>
      </w:r>
      <w:r>
        <w:rPr>
          <w:i/>
        </w:rPr>
        <w:t>Haemophilus</w:t>
      </w:r>
      <w:r>
        <w:rPr/>
        <w:t xml:space="preserve"> sp.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ouze vzácně gramnegativní tyčky (např. pseudomonády) – ty jsou častější na chlopenních protézách (až 20%)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bakterie skupiny HACEK (</w:t>
      </w:r>
      <w:r>
        <w:rPr>
          <w:i/>
        </w:rPr>
        <w:t>Haemophilus</w:t>
      </w:r>
      <w:r>
        <w:rPr/>
        <w:t xml:space="preserve">, </w:t>
      </w:r>
      <w:r>
        <w:rPr>
          <w:i/>
        </w:rPr>
        <w:t>Actinobacillus</w:t>
      </w:r>
      <w:r>
        <w:rPr/>
        <w:t xml:space="preserve">, </w:t>
      </w:r>
      <w:r>
        <w:rPr>
          <w:i/>
        </w:rPr>
        <w:t>Cardiobacterium</w:t>
      </w:r>
      <w:r>
        <w:rPr/>
        <w:t xml:space="preserve">, </w:t>
      </w:r>
      <w:r>
        <w:rPr>
          <w:i/>
        </w:rPr>
        <w:t>Eikenella</w:t>
      </w:r>
      <w:r>
        <w:rPr/>
        <w:t xml:space="preserve">, </w:t>
      </w:r>
      <w:r>
        <w:rPr>
          <w:i/>
        </w:rPr>
        <w:t>Kingella</w:t>
      </w:r>
      <w:r>
        <w:rPr/>
        <w:t>)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mykotická infekční endokarditida – především u nemocných s těžkou imunodeficiencí nebo s dlouhodobou kanylací centrální žíly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řibližně u ¼ pacientů se nepodaří původce prokázat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zdravý endokard je netrombogenní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při jeho poškození a obnažení kolagenu v bazální membráně dochází k adhezi trombocytů – vzniká </w:t>
      </w:r>
      <w:r>
        <w:rPr>
          <w:b/>
        </w:rPr>
        <w:t>primárně sterilní trombus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tromby jsou místem, kde dochází k mikrobiální infekci při epizodách bakteriémi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bakteriémie může vzniknout při čištění zubů, žvýkání tvrdých částí potravy, při některých vyšetřeních (bronchoskopie, cystoskopie), při zavádění intrauterinních antikoncepčních prostředků, u dlouhodobě zavedených intravenózních katetrů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vysoké riziko mají nemocní s chlopenní protézou, aortálními vadami, mitrální insuficiencí, atrioventrikulárními píštělemi, defektem komorového septa, Marfanovým sy, koarktací aorty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střední riziko mají nemocní s mitrální stenózou, kalcifikovanou stenózou aorty, mitrálním prolapsem s regurgitací, trikuspidálními vadami, Fallotovou tetralogií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nízké riziko mají nemocní se srdečními vadami degenerativní etiologie, s luetickou aortitidou, defektem septa typu secundum, pacemakery, aortokoronárními bypassy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může být od počátku velmi prudký průběh probíhající pod obrazem septického onemocnění – nejčastěji u infekce </w:t>
      </w:r>
      <w:r>
        <w:rPr>
          <w:i/>
        </w:rPr>
        <w:t>S. aureus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jindy je nástup symptomatologie postupný, asi po 2 týdnech trvající bakteriémie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nespecifické projevy</w:t>
      </w:r>
      <w:r>
        <w:rPr/>
        <w:t>: malátnost, únavnost, horečky pod 39°C, noční pocení, nechutenství, hubnutí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/>
        <w:t>podobnost s chřipkou, tbc, nádorovým onemocněním, kolagenózami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/>
        <w:t>u perakutních forem horečky septického charakteru s zimnicí a třesavkami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srdeční šelesty</w:t>
      </w:r>
      <w:r>
        <w:rPr/>
        <w:t>: u 99% nemocných, v akutní fázi to mohou být šelesty preexistující vady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splenomegalie</w:t>
      </w:r>
      <w:r>
        <w:rPr/>
        <w:t>, možný je také infarkt sleziny (bolesti v levém podžebří)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petechie</w:t>
      </w:r>
      <w:r>
        <w:rPr/>
        <w:t xml:space="preserve"> – nejčastěji na spojivkách, bukální sliznici, na kůži nad klíčními kostmi; mohou být původu embolického nebo vznikají na podkladě vaskulitidy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třískovité subungvální hemoragie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Oslerovy nodozity</w:t>
      </w:r>
      <w:r>
        <w:rPr/>
        <w:t xml:space="preserve"> – malé, měkké uzlíky nejčastěji na bříškách prstů, ploskách nohou, předloktí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 xml:space="preserve">Janewayovy léze </w:t>
      </w:r>
      <w:r>
        <w:rPr/>
        <w:t>– hemoragie na dlaních a ploskách nohou – odpovídají septickým embolizacím (u akutních forem)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>
          <w:b/>
        </w:rPr>
        <w:t>Rothovy skvrny</w:t>
      </w:r>
      <w:r>
        <w:rPr/>
        <w:t xml:space="preserve"> – hemoragie do sítnice, asi u 5% nemocných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>
          <w:b/>
        </w:rPr>
        <w:t xml:space="preserve">systémové embolizace </w:t>
      </w:r>
      <w:r>
        <w:rPr/>
        <w:t>– postihují kterýkoliv orgán, častěji CNS, ledviny, slezinu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>
          <w:b/>
        </w:rPr>
        <w:t xml:space="preserve">plicní embolizace </w:t>
      </w:r>
      <w:r>
        <w:rPr/>
        <w:t>– projev infekční endokarditidy pravého srdce, nacházejí se především u narkomanů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>
          <w:b/>
        </w:rPr>
        <w:t xml:space="preserve">neurologická </w:t>
      </w:r>
      <w:r>
        <w:rPr/>
        <w:t>manifestace – bolest hlavy, případné embolizace do CNS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i/>
        </w:rPr>
        <w:t>laboratorní a pomocná vyšetření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>
          <w:b/>
        </w:rPr>
        <w:t>hemokultury</w:t>
      </w:r>
      <w:r>
        <w:rPr/>
        <w:t xml:space="preserve"> – minimálně 2 (optimálně 3) odběry, mezi nimi má uplynout alespoň 1 hodina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u subakutních a chronických forem 3 – 5 odběrů v průběhu 1 – 3 dnů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odběry na kultivace také z výtěrů krku, nosu, sputa, moči, abscesů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 xml:space="preserve">zánětlivé parametry – zvýšená FW, hypergamaglobulinémie, zvýšené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globuliny, ceruloplazmin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krevní obraz: normochromní normocytární anémie, leukocyty 12 – 14 * 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moč – u 90% mikroskopická hematurie, může ale být i makroskopická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EKG – opakovaně – sledování kvality AV převodu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ECHO – průkaz vegetací, diagnostika kardiálních komplikací (absces,y destrukce chlopní aj.)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srdeční selhání – nejčastější komplikace, k rozvoji přispívá destrukce chlopní s jejich významnou insuficiencí, současnou myokarditidou a někdy i IM při intrakoronární embolizaci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renální postižení – v 80% glomerulonefritida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 xml:space="preserve">metastatické šíření infekce </w:t>
      </w:r>
      <w:r>
        <w:rPr>
          <w:rFonts w:eastAsia="Symbol" w:cs="Symbol" w:ascii="Symbol" w:hAnsi="Symbol"/>
        </w:rPr>
        <w:t></w:t>
      </w:r>
      <w:r>
        <w:rPr/>
        <w:t xml:space="preserve"> meningitida, pyelonefritida, osteomyelitida, absces ledvin, sleziny, mozku, jater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poruchy AV převodu – projev propagace procesu do myokardu</w:t>
      </w:r>
    </w:p>
    <w:p>
      <w:pPr>
        <w:pStyle w:val="Normal"/>
        <w:numPr>
          <w:ilvl w:val="1"/>
          <w:numId w:val="27"/>
        </w:numPr>
        <w:jc w:val="both"/>
        <w:rPr>
          <w:b/>
          <w:b/>
        </w:rPr>
      </w:pPr>
      <w:r>
        <w:rPr/>
        <w:t>mykotická aneuryzmata – vznikají drobnými embolizacemi do vasa vasorum – lokalizovaná kdekoli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zásadní je na infekční endokarditidu vůbec pomyslet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významné je vyšetření hemokultury a ECHO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dif. dg: chronická infekční onemocnění (tbc, brucelóza), chronická zánětlivá onemocnění neinfekčního původu (kolagenózy, neoplastické procesy neznámé lokalizace)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ECHO vyloučí myxom síně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nutno dosáhnout 100% eradikace mikroorganismů – jinak riziko relapsu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>
          <w:i/>
        </w:rPr>
        <w:t>obecné zásady terapie infekční endokarditidy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i zahájit </w:t>
      </w:r>
      <w:r>
        <w:rPr>
          <w:b/>
        </w:rPr>
        <w:t>co nejdříve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užít pokud možno </w:t>
      </w:r>
      <w:r>
        <w:rPr>
          <w:b/>
        </w:rPr>
        <w:t>baktericidní ATB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ávat </w:t>
      </w:r>
      <w:r>
        <w:rPr>
          <w:b/>
        </w:rPr>
        <w:t>vysoké dávky</w:t>
      </w:r>
      <w:r>
        <w:rPr/>
        <w:t xml:space="preserve"> vybraného ATB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podávat parenterálně, nejlépe</w:t>
      </w:r>
      <w:r>
        <w:rPr>
          <w:b/>
        </w:rPr>
        <w:t xml:space="preserve"> i.v.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ávání ATB obvykle trvá </w:t>
      </w:r>
      <w:r>
        <w:rPr>
          <w:b/>
        </w:rPr>
        <w:t>6 týdnů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u nemocných s akutním průběhem nelze se zahájením terapie čekat více než 2 – 3 hodiny </w:t>
      </w:r>
      <w:r>
        <w:rPr>
          <w:rFonts w:eastAsia="Symbol" w:cs="Symbol" w:ascii="Symbol" w:hAnsi="Symbol"/>
        </w:rPr>
        <w:t></w:t>
      </w:r>
      <w:r>
        <w:rPr/>
        <w:t xml:space="preserve"> odebrat hemokultury, aplikovat pnc G, gentamicin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nemocných se subakutním průběhem lze počkat 2 – 3 dny, během kterých provádíme 2x denně odběry na hemokulturu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ři znalosti etiologického agens je terapie ATB cílená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viridující streptokoky (</w:t>
      </w:r>
      <w:r>
        <w:rPr>
          <w:i/>
        </w:rPr>
        <w:t>Streptococcus pyogenes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pnc + gentamicin, u alergie na pnc vankomycin nebo cefalosporiny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enterokoky (</w:t>
      </w:r>
      <w:r>
        <w:rPr>
          <w:i/>
        </w:rPr>
        <w:t>Streptococcus faecalis</w:t>
      </w:r>
      <w:r>
        <w:rPr/>
        <w:t xml:space="preserve">, </w:t>
      </w:r>
      <w:r>
        <w:rPr>
          <w:i/>
        </w:rPr>
        <w:t xml:space="preserve">Enterococcus </w:t>
      </w:r>
      <w:r>
        <w:rPr/>
        <w:t xml:space="preserve">sp.) </w:t>
      </w:r>
      <w:r>
        <w:rPr>
          <w:rFonts w:eastAsia="Symbol" w:cs="Symbol" w:ascii="Symbol" w:hAnsi="Symbol"/>
        </w:rPr>
        <w:t></w:t>
      </w:r>
      <w:r>
        <w:rPr/>
        <w:t xml:space="preserve"> ampicillin + gentamicin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stafylokoky </w:t>
      </w:r>
      <w:r>
        <w:rPr>
          <w:rFonts w:eastAsia="Symbol" w:cs="Symbol" w:ascii="Symbol" w:hAnsi="Symbol"/>
        </w:rPr>
        <w:t></w:t>
      </w:r>
      <w:r>
        <w:rPr/>
        <w:t xml:space="preserve"> vankomycin, oxacillin (+ gentamicin)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i/>
        </w:rPr>
        <w:t>Pseudomonas aeruginos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aminoglykosidy (gentamicin, amikacin)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i/>
        </w:rPr>
        <w:t>E. coli</w:t>
      </w:r>
      <w:r>
        <w:rPr/>
        <w:t xml:space="preserve">, salmonely </w:t>
      </w:r>
      <w:r>
        <w:rPr>
          <w:rFonts w:eastAsia="Symbol" w:cs="Symbol" w:ascii="Symbol" w:hAnsi="Symbol"/>
        </w:rPr>
        <w:t></w:t>
      </w:r>
      <w:r>
        <w:rPr/>
        <w:t xml:space="preserve"> jako enterokokové infekc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anaerobní infekce </w:t>
      </w:r>
      <w:r>
        <w:rPr>
          <w:rFonts w:eastAsia="Symbol" w:cs="Symbol" w:ascii="Symbol" w:hAnsi="Symbol"/>
        </w:rPr>
        <w:t></w:t>
      </w:r>
      <w:r>
        <w:rPr/>
        <w:t xml:space="preserve"> pnc + linkomycin/klindamycin (+ metronidazol)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mykotické endokarditidy </w:t>
      </w:r>
      <w:r>
        <w:rPr>
          <w:rFonts w:eastAsia="Symbol" w:cs="Symbol" w:ascii="Symbol" w:hAnsi="Symbol"/>
        </w:rPr>
        <w:t></w:t>
      </w:r>
      <w:r>
        <w:rPr/>
        <w:t xml:space="preserve"> amfotericin B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účinek ATB terapie po 3 – 7 dnech – pokles teplot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okračování v odběrech hemokultur i při ATB terapii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 xml:space="preserve">relapsy infekční endokarditidy se manifestují nejčastěji do 4 týdnů od skončení terapie, někdy až do 2 měsíců </w:t>
      </w:r>
      <w:r>
        <w:rPr>
          <w:rFonts w:eastAsia="Symbol" w:cs="Symbol" w:ascii="Symbol" w:hAnsi="Symbol"/>
        </w:rPr>
        <w:t></w:t>
      </w:r>
      <w:r>
        <w:rPr/>
        <w:t xml:space="preserve"> hemokultury provádět ještě 4 týdny po skončení terapie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ATB nezvládnutelné infekce, hemodynamické selhávání srdce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rada postižené chlopně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 indikací je akutní dysfunkce chlopně při její perforaci nebo rupturách šlašinek </w:t>
      </w:r>
      <w:r>
        <w:rPr>
          <w:rFonts w:eastAsia="Symbol" w:cs="Symbol" w:ascii="Symbol" w:hAnsi="Symbol"/>
        </w:rPr>
        <w:t></w:t>
      </w:r>
      <w:r>
        <w:rPr/>
        <w:t xml:space="preserve"> nezvládnutelné srdeční selhání</w:t>
      </w:r>
    </w:p>
    <w:p>
      <w:pPr>
        <w:pStyle w:val="Normal"/>
        <w:numPr>
          <w:ilvl w:val="1"/>
          <w:numId w:val="27"/>
        </w:numPr>
        <w:jc w:val="both"/>
        <w:rPr>
          <w:i/>
          <w:i/>
        </w:rPr>
      </w:pPr>
      <w:r>
        <w:rPr>
          <w:i/>
        </w:rPr>
        <w:t>terapie komplikací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omerulonefritida – zlepšuje se při samotné terapii endokarditidy (ale nepříznivý vliv některých ATB na renální funkce)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kotická septická aneuryzmata – ustupují při základní ATB terapii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ovlivňována řadou faktorů: druh infekčního agens, která chlopeň je postižená, funkční stav myokardu při vzniku infekc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významné jsou komplikace, věk nemocných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streptokokových endokarditid vyléčení v 90%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enterokokových endokarditid vyléčení v 75 – 90%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stafylokokových endokarditid vyléčení v 60 – 75%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endokarditid postihujících chlopenní náhrady je prognóza závažnější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časná korekce srdečních vad, které mohou být infekcí postiženy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osob s rizikem endokarditidy předcházet vzniku bakteriémií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profylaxe u nemocných po náhradě srdeční chlopně, po prodělané infekční endokarditidě, s vrozenou a získanou srdeční vadou (kromě defektu septa síní), s hypertrofickou kardiomyopatií, prolapsem mitrální chlopně s regurgitací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stomatologických a ORL výkonů amoxicillin před výkonem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u výkonů v oblasti GIT a urogenitální ampicillin před výko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0. Chronické srdeční selhání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chronické levostranné srdeční selhá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jčastější příčina: nedostatečně léčená hypertenze, stavy po IM, často při vývoji aneuryzmatu levé komory, aortální a mitrální srdeční vady a kardiomyopat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rvu může probíhat subklinic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známky srdeční nedostatečnosti na RTG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klinické známky lze zjistit také při katetrizaci – vzestup plnícího tlaku levé komory, pokles MSV v klidu nebo při námaz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subjektivní přízna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horšení výkonnost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nost následkem sníženého prokrvení kosterního svalstv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mahový kašel, námahová dušno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psychické poruchy – zhoršení koncentrace a paměti, bolesti hlavy, spavost, inverze spánku, neklid a zmatenost následkem hypoperfuze mozk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objektivní znám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základního srdečního onemocně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městnání v plicním oběh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MS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svědčící pro přítomnost kompenzačních mechanism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stupně selhání může být tachypnoe při různě velké zátěž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klidová dušnost nebo Cheyne-Stokesovo dých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hypertenze, ale také nízký systémový tlak s nízkým systolicko-diastolickým rozdílem při poklesu MS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aktivace sympatoadrenálního systému: tachykardie, periferní vazokonstrikce, bledá a chladně opocená pokož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alternující pul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iditelný a hmatný zvedavý a doleva dislokovaný úder hrotu v případě hypertrofie a dilatace levé komor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expanzivní pulzace v prekordiu svědčící pro přítomnost poinfarktového aneuryzmat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hmatat a slyšet cvalový rytmu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íce – nepřízvučné chrůpky malých bublin při obou báz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nedokrvenosti jednotlivých orgánů: anorexie s malabsorpcí, pokles diurézy, retence tekutin, nyktur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: v počátečních fázích rozšíření plicních žil, později dilatace centrálního stínu levé a pravé větve plicnice při vzniku plicní hypertenze, poté vznik intersticiálního a později alveolárního edému pli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: objasnění příčiny selhání – průkaz nových nebo starých ischemických změn, jizev po IM, hypertrofie a přetížení levé komory, poruch rytm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určení příčiny selhání – vrozené nebo získané srdeční vady, poruchy kinetiky stěny, dilatační nebo hypertrofická kardiomyopatie, zhodnocení EF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čení příčin dušnosti – obtížné u osob s dosud nerozpoznaným kardiovaskulárním onemocnění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mahová dušnost – plicní choroby (CHOPN, fibrotizující onemocnění, sukcesivní embolizace), anémie, metabolické choroby s poruchou ABR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chronické pravostranné srdeční selhá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zniká nejčastěji v důsledku onemocnění vedoucích k plicní hypertenz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iné příčiny: stenóza chlopně plicnice – vzácné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3178"/>
        <w:gridCol w:w="3991"/>
      </w:tblGrid>
      <w:tr>
        <w:trPr/>
        <w:tc>
          <w:tcPr>
            <w:tcW w:w="95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činy plicní hypertenze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kapilární plicní hypertenze</w:t>
            </w:r>
          </w:p>
        </w:tc>
        <w:tc>
          <w:tcPr>
            <w:tcW w:w="3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xická vazokonstrikce</w:t>
            </w:r>
          </w:p>
        </w:tc>
        <w:tc>
          <w:tcPr>
            <w:tcW w:w="3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PN, emfyzém, cystická fibróza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ronická hypoventilace při obezitě, neuromuskulární choroby, dysfunkce stěny hrudníku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byt ve vysoké nadmořské výšce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luze plicního cévního řečiště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mbolizace, vajíčka parazitů, embolizace nádorových buněk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mární plicní hypertenze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enookluzivní choroba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icní angiitida při systémových chorobách pojiva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nchymové choroby s destrukcí cévního řečiště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PN, emfyzém, bronchiektázie, cystická fibróza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fuzní intersticiální choroby: pneumokoniózy, sarkoidóza, tbc, mykózy, kolagenózy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tkapilární plicní hypertenze</w:t>
            </w:r>
          </w:p>
        </w:tc>
        <w:tc>
          <w:tcPr>
            <w:tcW w:w="7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vostranná srdeční nedostatečnost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trální stenóza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striktivní perikarditida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perkinetická plicní hypertenze</w:t>
            </w:r>
          </w:p>
        </w:tc>
        <w:tc>
          <w:tcPr>
            <w:tcW w:w="71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ozené vady srdeční s levo-pravým zkratem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erkinetická cirkulace: AV píštěl, hyperthyreóza, anémie, beri-beri, cirhóza, Pagetova choroba</w:t>
            </w:r>
          </w:p>
        </w:tc>
      </w:tr>
    </w:tbl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prekapilární plicní hypertenzí je ovlivněn základním plicním onemocněním a příznaky nedostatečnosti pravé komor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postkapilární plicní hypertenzí odpovídá oboustranné srdeční nedostatečnosti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subjektivní přízna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íže plynoucí ze základního plicního onemocnění nebo z předcházejícího levostranného srdečního selhání (např. dušnost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toky DKK</w:t>
      </w:r>
      <w:r>
        <w:rPr/>
        <w:t xml:space="preserve"> – zpočátku jen večer, perimaleolárně, později trvale i na bérc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alizace otoků je určována hydrostatickým tlak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anasarka s hydrothoraxem a ascit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tence tekutin </w:t>
      </w:r>
      <w:r>
        <w:rPr>
          <w:rFonts w:eastAsia="Symbol" w:cs="Symbol" w:ascii="Symbol" w:hAnsi="Symbol"/>
        </w:rPr>
        <w:t></w:t>
      </w:r>
      <w:r>
        <w:rPr/>
        <w:t xml:space="preserve"> zvyšování tělesné hmotnost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žilní městnání v oblasti GIT, hypoperfuze GIT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malabsorpce</w:t>
      </w:r>
      <w:r>
        <w:rPr/>
        <w:t xml:space="preserve"> – může progredovat až ke </w:t>
      </w:r>
      <w:r>
        <w:rPr>
          <w:b/>
        </w:rPr>
        <w:t>kardiální kachexi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tence tekutin </w:t>
      </w:r>
      <w:r>
        <w:rPr>
          <w:rFonts w:eastAsia="Symbol" w:cs="Symbol" w:ascii="Symbol" w:hAnsi="Symbol"/>
        </w:rPr>
        <w:t></w:t>
      </w:r>
      <w:r>
        <w:rPr/>
        <w:t xml:space="preserve"> pokles diurézy během dn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ykturie</w:t>
      </w:r>
      <w:r>
        <w:rPr/>
        <w:t xml:space="preserve"> – mobilizace tekutiny z otoků při snížení hydrostatického tlaku v horizontální poloze se zvýšením renální perfu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rychle vznikající pravostranné srdeční nedostatečnosti napětí nebo až silná bolest v pravém podžebří vyvolaná rozepnutím jaterního pouzdra zvětšenými játr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abost, únavnost, neschopnost větší fyzické námah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les perfuze mozku </w:t>
      </w:r>
      <w:r>
        <w:rPr>
          <w:rFonts w:eastAsia="Symbol" w:cs="Symbol" w:ascii="Symbol" w:hAnsi="Symbol"/>
        </w:rPr>
        <w:t></w:t>
      </w:r>
      <w:r>
        <w:rPr/>
        <w:t xml:space="preserve"> závratě, spavost, neklid, zmateno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enostáza v oblasti GIT </w:t>
      </w:r>
      <w:r>
        <w:rPr>
          <w:rFonts w:eastAsia="Symbol" w:cs="Symbol" w:ascii="Symbol" w:hAnsi="Symbol"/>
        </w:rPr>
        <w:t></w:t>
      </w:r>
      <w:r>
        <w:rPr/>
        <w:t xml:space="preserve"> nechutenství, pocit plnosti břicha po jídle, nauzea, zvracení, zácpa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objektivní přízna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yanóza</w:t>
      </w:r>
      <w:r>
        <w:rPr/>
        <w:t xml:space="preserve"> periferního typu při výrazném snížení MSV – je normální arteriální saturace O</w:t>
      </w:r>
      <w:r>
        <w:rPr>
          <w:vertAlign w:val="subscript"/>
        </w:rPr>
        <w:t>2</w:t>
      </w:r>
      <w:r>
        <w:rPr/>
        <w:t>, ale stoupá extrakce O</w:t>
      </w:r>
      <w:r>
        <w:rPr>
          <w:vertAlign w:val="subscript"/>
        </w:rPr>
        <w:t>2</w:t>
      </w:r>
      <w:r>
        <w:rPr/>
        <w:t xml:space="preserve"> tkáněmi při zpomaleném krevním průtoku, klesá saturace O</w:t>
      </w:r>
      <w:r>
        <w:rPr>
          <w:vertAlign w:val="subscript"/>
        </w:rPr>
        <w:t>2</w:t>
      </w:r>
      <w:r>
        <w:rPr/>
        <w:t xml:space="preserve"> v žilní krv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ehký ikterus</w:t>
      </w:r>
      <w:r>
        <w:rPr/>
        <w:t xml:space="preserve"> – způsoben městnavou hepatopatií nebo plicním infarkt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krku </w:t>
      </w:r>
      <w:r>
        <w:rPr>
          <w:b/>
        </w:rPr>
        <w:t>zvětšená náplň krčních žil</w:t>
      </w:r>
      <w:r>
        <w:rPr/>
        <w:t xml:space="preserve"> – její nepřítomnost zpochybňuje dg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patojugulární reflux</w:t>
      </w:r>
      <w:r>
        <w:rPr/>
        <w:t xml:space="preserve"> – tlakem na pravé podžebří vyvoláme zvýšení náplně krčních ži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těžké pravostranné srdeční nedostatečnosti </w:t>
      </w:r>
      <w:r>
        <w:rPr>
          <w:b/>
        </w:rPr>
        <w:t>Kussmaulovo znamení</w:t>
      </w:r>
      <w:r>
        <w:rPr/>
        <w:t xml:space="preserve"> – vzestup žilní náplně během inspiria místo normálního poklesu (pozitivní i u perikardiální konstrikce nebo infarktu pravé komor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í žilní pulzace je známkou trikuspidální regurgit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ulzace v prekordiu nebo epigastriu – zvětšení pravé komor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hmatat a slyšet cvalový rytmu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licní hypertenzi může být </w:t>
      </w:r>
      <w:r>
        <w:rPr>
          <w:b/>
        </w:rPr>
        <w:t>akcentace II. ozvy</w:t>
      </w:r>
      <w:r>
        <w:rPr/>
        <w:t xml:space="preserve"> nad plicnicí, případně </w:t>
      </w:r>
      <w:r>
        <w:rPr>
          <w:b/>
        </w:rPr>
        <w:t>rozštěp II. ozv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patomegalie</w:t>
      </w:r>
      <w:r>
        <w:rPr/>
        <w:t xml:space="preserve"> – způsobena venostázou v játrech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: hypertrofie a přetížení pravé komory, fibrilace síní, blokáda pravého Tawarova raménka, rotace srdeční osy doprav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: dilatace pravé komory, pravé síně, někdy i horní duté žíly a v. azygo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velikost pravé komory a pravé síně, přítomnost trikuspidální regurgit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plerovské vyšetření: plicní hyperten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ce: přesné posouzení hodnot tlaku v plicnici a v zaklínění, stanovení plicní arteriolární rezistence a zhodnocení podílu prekapilární a postkapilární složky plicní hyperten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ní obraz: sekundární polyglobulie v důsledku hypoxémie, extrémně nízká FW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náplň krčních žil – konstriktivní perikarditida, tamponáda, nádorová obstrukce duté žíly, myxom pravé síně, hypervolémie, trikuspidální ste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tomegalie – jaterní nebo hematologické onemocnění, konstriktivní perikarditid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etrické otoky DKK – renální onemocnění s retencí vody a soli, nefrotický sy, hypoalbuminémie (jaterní onemocnění, malabsorpc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y při hlubokém zánětu žil a chronické žilní nedostatečnosti jsou často jednostranné a bývají provázeny dalšími známkami postižení hlubokého žilního systé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1. Léčba chronického srdečního selhán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ěkolik principů: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mezení nadměrné retence tekutin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lokáda hyperaktivovaných regulačních mechanismů (zejména sympatoadrenální aktivace a RAAS)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ížení rizika vzniku závažných arytmií a tromboembolických komplikací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patření vedoucí k zachování funkce levé komory – revaskularizace, pohybová léčba, dodržování zásad sekundární prevence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léčba cílená na potlačení aktivovaných regulačních mechanismů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nadměrná aktivace regulačních systémů – jeden z klíčových mechanismů progrese srdečního selhán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ktivace apoptózy kardiomyocytů stimulované angiotenzinem II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roliferace vaziva v myokardu působením aldosteron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retence tekutin zprostředkovaná angiotenzinem II a aldosteronem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znik dysrytmií navozených sympatoadrenální aktivac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inhibice RAAS: ACEI, sartany, blokátory aldosteronových receptorů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inhibitory 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í periferní cévní rezistenci a uvolňování aldosteronu a AD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antimitogenní aktivity, potlačení nadměrné apoptózy – příznivé ovlivnění remodelace a dilatace srdečních komor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ení funkce levé komory provázené zlepšením výkonnosti a životní prognóz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y u latentního i manifestního srdečního selhá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bře působí v kombinaci s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nost mají ACEI s delší dobou účinku: perindopril (Prestarium), ramipril (Tritace, Ramil), trandolapril (Gopten), quinapril (Accupro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: asi u 10% dráždivý kašel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blokátory receptorů AT</w:t>
      </w:r>
      <w:r>
        <w:rPr>
          <w:i/>
          <w:vertAlign w:val="subscript"/>
        </w:rPr>
        <w:t>1</w:t>
      </w:r>
      <w:r>
        <w:rPr>
          <w:i/>
        </w:rPr>
        <w:t xml:space="preserve"> (sartany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ní léčba u nemocných, kteří nesnášejí ACE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y AT</w:t>
      </w:r>
      <w:r>
        <w:rPr>
          <w:vertAlign w:val="subscript"/>
        </w:rPr>
        <w:t>1</w:t>
      </w:r>
      <w:r>
        <w:rPr/>
        <w:t xml:space="preserve"> jsou zodpovědné za: sekreci aldosteronu, vazokonstrikci, retenci sodík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 nezvyšují koncentraci bradykinin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ndesartan (Atacand), losartan (Lozap, Cozaar), valsartan (Diovan)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blokátory aldosteronových receptor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dosteron – kromě mineralokortikoidního účinku také stimuluje proliferaci fibroblastů a u selhávajícího myokardu dochází k progresivnímu nahrazování kontraktilních elementů vazivem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hodná je kombinace s ACE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i ACEI ani sartany netlumí sekreci aldosteronu dostatečně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ironolacton (Verospiron), eplerenon (Inspra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ombinaci s ACEI nutno kontrolovat kalémi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ironolacton má (na rozdíl od eplerenonu) androgenní a estrogenní efekt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inhibice sympatoadrenální hyperaktiv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ardioselektivní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blokátory</w:t>
      </w:r>
      <w:r>
        <w:rPr/>
        <w:t xml:space="preserve"> nebo duální </w:t>
      </w:r>
      <w:r>
        <w:rPr>
          <w:b/>
        </w:rPr>
        <w:t xml:space="preserve">blokátory receptorů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 a </w:t>
      </w:r>
      <w:r>
        <w:rPr>
          <w:rFonts w:eastAsia="Symbol" w:cs="Symbol" w:ascii="Symbol" w:hAnsi="Symbol"/>
          <w:b/>
        </w:rPr>
        <w:t></w:t>
      </w:r>
      <w:r>
        <w:rPr/>
        <w:t xml:space="preserve"> (carvedilol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ětší dopad na zlepšení prognóz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-blokátory snižují kontraktilitu, ale </w:t>
      </w:r>
      <w:r>
        <w:rPr>
          <w:b/>
        </w:rPr>
        <w:t xml:space="preserve">při chronické léčbě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blokátory naopak kontraktilitu zvyšují</w:t>
      </w:r>
      <w:r>
        <w:rPr/>
        <w:t>, upravují funkci levé komory a zlepšují kvalitu života i prognóz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znivý vliv negativně inotropního efektu eliminujeme tak, že léčbu zahajujeme velmi malými dávkami lék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elhání na podkladě ICHS antiischemický efekt vedoucí ke zlepšení myokardiální perfuze a zlepšení funk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arytmické působení – zvyšují fibrilační práh, potlačují komorové arytm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kem je zlepšení kontraktility, zabránění remodelaci levé komory, úprava elektrické nestability myokard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ardioselektivní </w:t>
      </w:r>
      <w:r>
        <w:rPr>
          <w:rFonts w:eastAsia="Symbol" w:cs="Symbol" w:ascii="Symbol" w:hAnsi="Symbol"/>
        </w:rPr>
        <w:t></w:t>
      </w:r>
      <w:r>
        <w:rPr/>
        <w:t>-blokátory: bisoprolol (Concor), metoprolol (Betaloc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arvedilol (Dilatrend, Atram) – větší účinnost díky vazodilatačnímu efektu danému blokádou receptorů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by měla být započata pouze u stabilizovaného nemocného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dávka musí být nízká (asi 1/8 dávky cílové)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léčba cílená na potlačení retence iontů a vod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léčba dušného nemocného nebo nemocného s otoky nebo anasarko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iuretika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ýhodné u symptomatických nemocných – výrazné zmenšení potíž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odstranění otoků a plicního městnán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snížení nadměrné náplně dilatované levé srdeční komor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ruhotné zlepšení kontraktilit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největší diuretický a natriuretický potenciál mají kličková diuretika: furosemid (Furon), torasemid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iuretika distálního tubulu – thiazidy: hydrochlorothiazid, chlortalidon (Urandil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iuretika s vazodilatačním efektem: indapamid (Indap), metipamid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iuretika šetřící kalium: amilorid (Amiclaran, Amicloton), triamteren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občas lze pozorovat pokles diuretické odpovědi – příčinou je špatná biologická dostupnost při městnání ve splanchnické oblasti (typická pro furosemid), nadměrná aktivace RAAS, vznik hyponatrémie, inhibice účinku při podávání NSA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obnovení účinku – parenterální aplikace, současné podávání ACEI, vysazení NSA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louhodobá léčba klasickými diuretiky (saluretiky) vede k depleci sodík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hyponatrémie </w:t>
      </w:r>
      <w:r>
        <w:rPr>
          <w:rFonts w:eastAsia="Symbol" w:cs="Symbol" w:ascii="Symbol" w:hAnsi="Symbol"/>
        </w:rPr>
        <w:t></w:t>
      </w:r>
      <w:r>
        <w:rPr/>
        <w:t xml:space="preserve"> zvýšení výskytu arytmií, zvýšení rizika úmrtí </w:t>
      </w:r>
      <w:r>
        <w:rPr>
          <w:rFonts w:eastAsia="Symbol" w:cs="Symbol" w:ascii="Symbol" w:hAnsi="Symbol"/>
        </w:rPr>
        <w:t></w:t>
      </w:r>
      <w:r>
        <w:rPr/>
        <w:t xml:space="preserve"> vývoj nové skupiny diuretik (aquaretika) – blokádou receptorů pro ADH navodí vodní diurézu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ostupy zlepšující funkci levé komory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tradiční inotropika</w:t>
      </w:r>
      <w:r>
        <w:rPr/>
        <w:t>: kardiotonika, sympatomimetika, inhibitory fosfodiesterázy – zvyšují kontraktilitu zvýšením koncentrace kalcia v sarkoplazmě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každé zvýšení koncentrace kalcia ale vede k elektrické nestabilitě myokardu s rizikem arytmií a apoptózy kardiomyocytu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nová inotropika</w:t>
      </w:r>
      <w:r>
        <w:rPr/>
        <w:t>: kalciové senzitizéry – zvyšují kontraktilitu jiným mechanismem, nezvyšují buněčnou koncentraci kalcia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chronické podávání inotropik u nemocných s ICHS není vždy výhodné – každé zvýšení kontraktility vede ke zvýšení metabolických nároků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kardiotonika digitalisového typ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éle užívaná inotropik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účinek digoxinu: inhibice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ATPázy </w:t>
      </w:r>
      <w:r>
        <w:rPr>
          <w:rFonts w:eastAsia="Symbol" w:cs="Symbol" w:ascii="Symbol" w:hAnsi="Symbol"/>
        </w:rPr>
        <w:t></w:t>
      </w:r>
      <w:r>
        <w:rPr/>
        <w:t xml:space="preserve"> nitrobuněčná akumulace natri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yokardu je tím druhotně inhibována sodíko-vápníková pump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malení odčerpávání iontů vápníku vede k jejich akumulaci v sarkoplazmě a ke zvýšení kontraktilit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áda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ATPázy v aferentních vagových vláknech potencuje vagovou aktivitu a tlumí aktivitu sympatik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ledvinách snižuje tubulární reabsorpci sodíku (diuretický efekt) a tím tlumí také sekreci renin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 u nemocných s fibrilací síní ke kontrole komorové frekvence a u dušných nemocných, kde jiná léčba nevede k úpravě stav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ení tolerance zátěže a kvality život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ení prognózy se nepodařilo prokázat (pokles mortality na srdeční selhání je negativně vyrovnán vzestupem úmrtí na náhlou smrt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plazmatickými hodnotami digoxinu nad 1 ng/ml proarytmický účinek – hladinu udržovat v rozmezí 0,5 – 1,0 ng/ml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y hladin na začátku terapie nutné kvůli velkým interindividuálním rozdílům ve farmakokinetic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ostatní léky s pozitivně inotropním efektem se k léčbě chronického selhání neužívaj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zácně u nemocných s nejtěžším postižením krátkodobě inhibitory fosfodiesterázy III: amrinon, milrinon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funkci selhávající levé komory je možné zlepšit také </w:t>
      </w:r>
      <w:r>
        <w:rPr>
          <w:b/>
        </w:rPr>
        <w:t>kardiochirurgickými zákroky</w:t>
      </w:r>
      <w:r>
        <w:rPr/>
        <w:t xml:space="preserve"> (kardiomyoplastika), </w:t>
      </w:r>
      <w:r>
        <w:rPr>
          <w:b/>
        </w:rPr>
        <w:t>mechanickými podporami oběhu</w:t>
      </w:r>
      <w:r>
        <w:rPr/>
        <w:t xml:space="preserve"> – pro kriticky nemocné, kteří čekají na transplantaci srdce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biventrikulární komorová stimulace</w:t>
      </w:r>
      <w:r>
        <w:rPr/>
        <w:t xml:space="preserve"> – resynchronizace kontrakce obou komor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při selhání léčebných možností a špatné prognóze – </w:t>
      </w:r>
      <w:r>
        <w:rPr>
          <w:b/>
        </w:rPr>
        <w:t>transplantace srdce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antiarytmická terapi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revence arytmií má klíčovou roli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říznivý vliv na prognózu: amiodaron (Cordarone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výhodná kombinace s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ntiarytmika I. třídy (propafenon, chinidin), diltiazem, verapamil – KI kvůli jejich negativně inotropnímu účinku a nepříznivému dopadu na prognóz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zlepšení prognózy po implantaci kardioverteru-defibrilátoru (ICD) – u nemocných se selháním s vysokým rizikem arytmi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implantace je výhodnější než kombinovaná antiarytmická léčba </w:t>
      </w:r>
      <w:r>
        <w:rPr>
          <w:rFonts w:eastAsia="Symbol" w:cs="Symbol" w:ascii="Symbol" w:hAnsi="Symbol"/>
        </w:rPr>
        <w:t></w:t>
      </w:r>
      <w:r>
        <w:rPr/>
        <w:t>-blokátory a amiodaronem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antitrombotická terapi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u fibrilace síní dlouhodobá antikoagulační léčba warfarinem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.o. antikoagulancia pouze u nemocných s fibrilací síní, s průkazem trombu v selhávající komoře nebo s aneuryzmatem levé komory s tromboembolickou anamnézou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další opatřen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ůsledná léčba rizikových faktorů aterogenez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časná indikace revaskularizace u nemocných s ICHS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pohybová terapie</w:t>
      </w:r>
      <w:r>
        <w:rPr/>
        <w:t xml:space="preserve"> – zlepšení kvality života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specifické problémy léčby srdečního selhání u chlopenních vad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mitrální stenóza – plnění komor závislé na tlaku v levé síni a na srdeční frekvenci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 – prodlouží čas plnění komor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naopak diuretika mohou snížit tlak v síni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ortální stenóza – nutno vyvarovat se poklesu periferní rezistence </w:t>
      </w:r>
      <w:r>
        <w:rPr>
          <w:rFonts w:eastAsia="Symbol" w:cs="Symbol" w:ascii="Symbol" w:hAnsi="Symbol"/>
        </w:rPr>
        <w:t></w:t>
      </w:r>
      <w:r>
        <w:rPr/>
        <w:t xml:space="preserve"> hrozí pokles dTK s ischémií myokard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ortální regurgitace – periferní vazodilatace sníží význam vlastní regurgitace </w:t>
      </w:r>
      <w:r>
        <w:rPr>
          <w:rFonts w:eastAsia="Symbol" w:cs="Symbol" w:ascii="Symbol" w:hAnsi="Symbol"/>
        </w:rPr>
        <w:t></w:t>
      </w:r>
      <w:r>
        <w:rPr/>
        <w:t xml:space="preserve"> výhodná léčba ACEI nebo jinými vazodilatancii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revence srdeční nedostatečnosti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nemocní s ICHS – stabilizace plátu, zastavení aterogeneze statiny, abstinence kouření, důsledná léčba hypertenze a DM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ři nadváze nezbytná redukce hmotnosti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revence trombotických komplikací: možné oslabení účinku ACEI současným podáváním ASA (</w:t>
      </w:r>
      <w:r>
        <w:rPr>
          <w:rFonts w:eastAsia="Symbol" w:cs="Symbol" w:ascii="Symbol" w:hAnsi="Symbol"/>
        </w:rPr>
        <w:t></w:t>
      </w:r>
      <w:r>
        <w:rPr/>
        <w:t xml:space="preserve"> clopidogr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2. Akutní srdeční selhání; plicní edém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kutní levostranné srdeční selhán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ní pří AI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enzní krize, neléčená systémová hyperten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trální stenóza nebo insuficience, aortální stenóza nebo insufici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okarditida, kardiomyopatie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5108"/>
      </w:tblGrid>
      <w:tr>
        <w:trPr/>
        <w:tc>
          <w:tcPr>
            <w:tcW w:w="8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činy srdečního selhání</w:t>
            </w:r>
          </w:p>
        </w:tc>
      </w:tr>
      <w:tr>
        <w:trPr/>
        <w:tc>
          <w:tcPr>
            <w:tcW w:w="3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mé poškození myokardu</w:t>
            </w:r>
          </w:p>
        </w:tc>
        <w:tc>
          <w:tcPr>
            <w:tcW w:w="5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HS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rdiomyopatie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rdeční zánět</w:t>
            </w:r>
          </w:p>
        </w:tc>
      </w:tr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ké přetížení srdc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akové (hypertenze, chlopenní stenózy, CHOPN)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jemové (chlopenní nedomykavost)</w:t>
            </w:r>
          </w:p>
        </w:tc>
      </w:tr>
      <w:tr>
        <w:trPr/>
        <w:tc>
          <w:tcPr>
            <w:tcW w:w="31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diastolického plnění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ikarditida</w:t>
            </w:r>
          </w:p>
        </w:tc>
      </w:tr>
      <w:tr>
        <w:trPr/>
        <w:tc>
          <w:tcPr>
            <w:tcW w:w="31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rytmie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rvu probíhá subklinicky: zvýšení plnícího tlaku levé komory, pokles MSV, plicní žilní hyperémie na RTG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subjektivní přízna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roxysmální noční dušnost – </w:t>
      </w:r>
      <w:r>
        <w:rPr>
          <w:b/>
        </w:rPr>
        <w:t>kardiální ast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zkost, dechová tíseň, musí se posad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 a ortopnoe mohou předcházet tachypnoe a dalším známkám levostranného srdečního selh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říznaky souvisejí s vyvolávající příčinou selhán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objektivní vyšetř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topnoe a tachypno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k bronchokonstrikci při snížené plicní poddajnosti, zvýšení odporu v malých dýchacích cestách a následkem překrvení sliznice bronch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loužení exspir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tanční bronchitické fenomé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šel – zpočátku neproduktivní, později při rozvoji plicního edému expektorace zpěněného sputa (někdy načervenalého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známky plynoucí z aktivace sympatoadrenálního systému: periferní vazokonstrikce s chladnými opocenými akry, bledá pokož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ýznamném poklesu MSV periferní cyan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uls většinou zrychlený (pokud není příčinou selhání bradyarytmie nebo není léčba digitalisem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supraventrikulární i komorové aryt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tivní vzestup TK následkem aktivace sympatoadrenálního systém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ýrazně porušené funkci levé komory a poklesu MSV může TK kles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lez na srdci odpovídá základnímu srdečnímu onemocně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 plic: prodloužené exspirium s bronchitickými fenomény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plicní edé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 něj progredovat kardiální ast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tupňování dušnost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úzkost, studený po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ladná, bledá akra, může být cyan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ní pomocných dýchacích sval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padávání supraklavikulárních jam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opřízvučné nebo nepřízvučné chrůpky malých bublin – nejprve nad bázemi, později se šíří po celých plic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šel s expektorací zpěněného sputa, někdy s příměsí krv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: plicní žilní hyperémie, intersticiální plicní edém, v pozdějších fázích alveolární edém; zvětšení srdečního stí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KG: hypertrofie a přetížení levé komory, I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: provést neprodleně v akutním stavu – potvrzuje příčinu selhání (nález chlopenních vad, kardiomyopatie, poruchy kinetiky, hypertrofi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BNP (natriuretický peptid tvořený v komorách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 s přízvučnými distančními chropy velkých bublin – při stagnaci hlenu ve velkých cestách dýchac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říčiny dušnosti: plicní embolizace, spontánní PNO, dušnost při anxiozitě, panické neuróze, hyperventilace při hysterické reakci, nekardiální plicní edém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é je rozpoznání příčiny a vyvolávajícího mechanism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stav vyžadující rychlou léčbu, často s hospitalizac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orientovaná na městnání v plicním oběhu a pokles srdečního výde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klidnění excitovaného nemocnéh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není riziko hypoventilace </w:t>
      </w:r>
      <w:r>
        <w:rPr>
          <w:rFonts w:eastAsia="Symbol" w:cs="Symbol" w:ascii="Symbol" w:hAnsi="Symbol"/>
        </w:rPr>
        <w:t></w:t>
      </w:r>
      <w:r>
        <w:rPr/>
        <w:t xml:space="preserve"> tlumení dechového centra pomalu i.v. morfinem nebo fentanyl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alace kyslí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nížení žilního návratu</w:t>
      </w:r>
      <w:r>
        <w:rPr/>
        <w:t xml:space="preserve"> – posazení se svěšenými končetinami a á podvazem žilního řečiště elastickým škrtidl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 působící nitráty – venodilatace netrvá dlouh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furosemi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lepšení funkce selhávající levé komor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nížení periferní rezistence, zvýšení kontraktilit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periferní rezistence: i.v. nitráty (isosorbiddinitrát, nitroglycerin), prostacykliny, vazodilatační natriuretické peptidy (BNP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itivně inotropní léky: </w:t>
      </w:r>
      <w:r>
        <w:rPr>
          <w:rFonts w:eastAsia="Symbol" w:cs="Symbol" w:ascii="Symbol" w:hAnsi="Symbol"/>
        </w:rPr>
        <w:t></w:t>
      </w:r>
      <w:r>
        <w:rPr/>
        <w:t>-SM, kalciový senzitizér (levosimendan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>-SM – stimulace a synchronizace uvolnění ionizovaného kalcia z mobilních zásob v sarkoplazmatickém retikul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koncentrace kalcia potencuje kontrak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renterálně podávaná </w:t>
      </w:r>
      <w:r>
        <w:rPr>
          <w:rFonts w:eastAsia="Symbol" w:cs="Symbol" w:ascii="Symbol" w:hAnsi="Symbol"/>
        </w:rPr>
        <w:t></w:t>
      </w:r>
      <w:r>
        <w:rPr/>
        <w:t xml:space="preserve">-SM: </w:t>
      </w:r>
      <w:r>
        <w:rPr>
          <w:b/>
        </w:rPr>
        <w:t>dopamin</w:t>
      </w:r>
      <w:r>
        <w:rPr/>
        <w:t xml:space="preserve"> (Tensamin), </w:t>
      </w:r>
      <w:r>
        <w:rPr>
          <w:b/>
        </w:rPr>
        <w:t>dobutamin</w:t>
      </w:r>
      <w:r>
        <w:rPr/>
        <w:t xml:space="preserve"> (Dobuject), </w:t>
      </w:r>
      <w:r>
        <w:rPr>
          <w:b/>
        </w:rPr>
        <w:t>noradrenal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evosimendan</w:t>
      </w:r>
      <w:r>
        <w:rPr/>
        <w:t xml:space="preserve"> (Simdax) – spolehlivější inotropní účinek u nemocných léčených </w:t>
      </w:r>
      <w:r>
        <w:rPr>
          <w:rFonts w:eastAsia="Symbol" w:cs="Symbol" w:ascii="Symbol" w:hAnsi="Symbol"/>
        </w:rPr>
        <w:t></w:t>
      </w:r>
      <w:r>
        <w:rPr/>
        <w:t>-blokátory, absence proarytmického efektu, příznivý vliv na poddajnost komor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kutní pravostranné srdeční selhá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jčastější příčina: </w:t>
      </w:r>
      <w:r>
        <w:rPr>
          <w:b/>
        </w:rPr>
        <w:t>akutní plicní embol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lší příčiny: akutní respirační insuficience při akutním PNO nebo při status asthmaticus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ecifický obraz akutního selhání pravé komory provází její infarkt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 specifickým obrazem pravostranného srdečního selhání probíhá i srdeční tamponáda s poruchou plnění (především pravé komo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3. Bradyarytmie a raménkové blokády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sinusová bradykardi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sinusový rytmus o </w:t>
      </w:r>
      <w:r>
        <w:rPr>
          <w:b/>
        </w:rPr>
        <w:t>frekvenci nižší než 60/min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vyskytuje se buď samostatně nebo jako součást sy chorého sinu (sick sinus sy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hlavní příčinou bývá </w:t>
      </w:r>
      <w:r>
        <w:rPr>
          <w:b/>
        </w:rPr>
        <w:t>zvýšená aktivita parasympatiku</w:t>
      </w:r>
      <w:r>
        <w:rPr/>
        <w:t xml:space="preserve"> (trénovaní sportovci), </w:t>
      </w:r>
      <w:r>
        <w:rPr>
          <w:b/>
        </w:rPr>
        <w:t>snížený účinek sympatiku</w:t>
      </w:r>
      <w:r>
        <w:rPr/>
        <w:t xml:space="preserve"> (užívání </w:t>
      </w:r>
      <w:r>
        <w:rPr>
          <w:rFonts w:eastAsia="Symbol" w:cs="Symbol" w:ascii="Symbol" w:hAnsi="Symbol"/>
        </w:rPr>
        <w:t></w:t>
      </w:r>
      <w:r>
        <w:rPr/>
        <w:t>-blokátorů), ostatní vlivy (hypotermie, hypothyreóza, nitrolebeční hypertenze)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914900" cy="1034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syndrom chorého sinu (sick sinus syndrome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trvalá nebo intermitentní sinusová bradykardie, případně sinoatriální blokády, sinusové zástavy nebo chronotropní inkompetenc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často kombinované s paroxysmy supraventrikulární tachykardi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nejčastěji u starších nemocných (6. – 7. decenium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etiologie není zcela jasná, může jít o projev ICHS a dalších chorob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EKG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pouze bradyarytmické poruchy rytm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inusová bradykardie s obleněným vzestupem srdeční frekvence při zátěži – tzv. </w:t>
      </w:r>
      <w:r>
        <w:rPr>
          <w:b/>
        </w:rPr>
        <w:t>chronotropní inkompeten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objevit vyšší stupeň SA blokády – III. stupeň: výpad jedné nebo více vln P a korespondujících komplexů QRS, přičemž tato pauza odpovídá násobku intervalu PP při sinusovém rytmu (u sinusové zástavy ne!)</w:t>
      </w:r>
    </w:p>
    <w:p>
      <w:pPr>
        <w:pStyle w:val="Normal"/>
        <w:ind w:left="1260" w:hanging="0"/>
        <w:jc w:val="both"/>
        <w:rPr/>
      </w:pPr>
      <w:r>
        <w:rPr>
          <w:u w:val="single"/>
        </w:rPr>
        <w:t>sick sinus sy – bradykardicko-tachykardická forma:</w:t>
      </w:r>
    </w:p>
    <w:p>
      <w:pPr>
        <w:pStyle w:val="Normal"/>
        <w:ind w:left="1260" w:hanging="0"/>
        <w:jc w:val="both"/>
        <w:rPr/>
      </w:pPr>
      <w:r>
        <w:rPr/>
        <w:drawing>
          <wp:inline distT="0" distB="0" distL="0" distR="0">
            <wp:extent cx="4914900" cy="1050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hanging="0"/>
        <w:jc w:val="both"/>
        <w:rPr>
          <w:u w:val="single"/>
        </w:rPr>
      </w:pPr>
      <w:r>
        <w:rPr>
          <w:u w:val="single"/>
        </w:rPr>
        <w:t>sinusová zástava:</w:t>
      </w:r>
    </w:p>
    <w:p>
      <w:pPr>
        <w:pStyle w:val="Normal"/>
        <w:ind w:left="1260" w:hanging="0"/>
        <w:jc w:val="both"/>
        <w:rPr/>
      </w:pPr>
      <w:r>
        <w:rPr/>
        <w:drawing>
          <wp:inline distT="0" distB="0" distL="0" distR="0">
            <wp:extent cx="4686300" cy="100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delších pauzách se uplatňují náhradní junkční stah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více než poloviny nemocných je typické </w:t>
      </w:r>
      <w:r>
        <w:rPr>
          <w:b/>
        </w:rPr>
        <w:t>střídání epizod bradyarytmie se záchvaty supraventrikulární tachykardie</w:t>
      </w:r>
      <w:r>
        <w:rPr/>
        <w:t xml:space="preserve"> (nejčastěji fibrilace síní) </w:t>
      </w:r>
      <w:r>
        <w:rPr>
          <w:rFonts w:eastAsia="Symbol" w:cs="Symbol" w:ascii="Symbol" w:hAnsi="Symbol"/>
        </w:rPr>
        <w:t></w:t>
      </w:r>
      <w:r>
        <w:rPr/>
        <w:t xml:space="preserve"> bradykardicko-tachykardický sy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omě EKG charakteristické symptomy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synkopální stavy až synkopy při bradyarytmiích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itace při supraventrikulární tachykardii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aroxysmech supraventrikulární tachykardie může dojít k manifestaci levostranné srdeční insuficience, zvyšuje se riziko systémové embolizace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čtí nemocní: trvalá kardiostimula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adykardicko-tachykardický sy: antiarytmika k prevenci záchvatů tachykardie, případně antikoagulancia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syndrom karotického sin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bradykardie provázející vystupňovanou odpověď na podráždění karotického sin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diagnostika prostřednictvím masáže karotického sin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sinusová pauza delší než 3 s, případně AV blokáda – forma kardioinhibič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hypotenze – forma vazodepresorická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zřejmá souvislost symptomů s bradyarytmií je indikací ke kardiostimulaci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maligní vazovagální synkopa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varianta běžné vazovagální synkopy – opakované synkopy provázené výraznou bradykardií nebo delší sinusovou zástavo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synkopy náhlé, provázené poraněními při pád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symptomy lze reprodukovat během testu na nakloněné rovině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ke zmírnění symptomů lze zvážit implantaci dvoudutinového kardiostimulátoru s použitím speciálních stimulačních algoritmů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poruchy AV vede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zpomalení nebo zastavení převodu vzruchu ze síní na komory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roximální AV blokáda – porucha je lokalizovaná v AV uzl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distální AV blokáda – porucha postihuje Hisův svazek a jeho větvení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AV blokáda I. stupně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dloužený PQ interval</w:t>
      </w:r>
      <w:r>
        <w:rPr/>
        <w:t xml:space="preserve"> (nad 0,20 s) v důsledku zpomaleného síňokomorového vedení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AV blokáda II. stupně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mitentní výpady síňokomorového veden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Wenckebachův typ (typ I)</w:t>
      </w:r>
      <w:r>
        <w:rPr/>
        <w:t xml:space="preserve"> – postupné prodlužování PQ intervalu až v určitém okamžiku dojde k vymizení komplexu QRS mezi dvěma vlnami P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obitzův typ (typ II) </w:t>
      </w:r>
      <w:r>
        <w:rPr/>
        <w:t>– náhlý výpad komplexu QRS bez předchozích změn PQ intervalu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AV blokáda III. stupně – úplná AV blokád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jev úplného přerušení vedení vzruchu mezi síněmi a komorami – </w:t>
      </w:r>
      <w:r>
        <w:rPr>
          <w:b/>
        </w:rPr>
        <w:t>síňokomorová disocia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ace komor se děje náhradním rytmem (u proximální blokády náhradní junkční rytmus, u distální blokády náhradní komorový rytmus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fibrilací síní se přechod od normálního AV vedení do úplné AV blokády projevuje změnou komorové akce na pomalou a pravideln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0"/>
        <w:jc w:val="both"/>
        <w:rPr>
          <w:u w:val="single"/>
        </w:rPr>
      </w:pPr>
      <w:r>
        <w:rPr>
          <w:u w:val="single"/>
        </w:rPr>
        <w:t>AV blokády:</w:t>
      </w:r>
    </w:p>
    <w:p>
      <w:pPr>
        <w:pStyle w:val="Normal"/>
        <w:ind w:left="-540" w:hanging="0"/>
        <w:jc w:val="both"/>
        <w:rPr/>
      </w:pPr>
      <w:r>
        <w:rPr/>
        <w:drawing>
          <wp:inline distT="0" distB="0" distL="0" distR="0">
            <wp:extent cx="6750685" cy="3509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68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štíhlý komplex QRS </w:t>
      </w:r>
      <w:r>
        <w:rPr>
          <w:rFonts w:eastAsia="Symbol" w:cs="Symbol" w:ascii="Symbol" w:hAnsi="Symbol"/>
        </w:rPr>
        <w:t></w:t>
      </w:r>
      <w:r>
        <w:rPr/>
        <w:t xml:space="preserve"> proximální lokalizace blokády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široký komplex QRS (nad 0,12 s) </w:t>
      </w:r>
      <w:r>
        <w:rPr>
          <w:rFonts w:eastAsia="Symbol" w:cs="Symbol" w:ascii="Symbol" w:hAnsi="Symbol"/>
        </w:rPr>
        <w:t></w:t>
      </w:r>
      <w:r>
        <w:rPr/>
        <w:t xml:space="preserve"> distální lokalizace blokády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Wenckebachův typ </w:t>
      </w:r>
      <w:r>
        <w:rPr>
          <w:rFonts w:eastAsia="Symbol" w:cs="Symbol" w:ascii="Symbol" w:hAnsi="Symbol"/>
        </w:rPr>
        <w:t></w:t>
      </w:r>
      <w:r>
        <w:rPr/>
        <w:t xml:space="preserve"> proximální lokalizace, Mobitzův typ </w:t>
      </w:r>
      <w:r>
        <w:rPr>
          <w:rFonts w:eastAsia="Symbol" w:cs="Symbol" w:ascii="Symbol" w:hAnsi="Symbol"/>
        </w:rPr>
        <w:t></w:t>
      </w:r>
      <w:r>
        <w:rPr/>
        <w:t xml:space="preserve"> distál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oruchy AV vedení se vyskytují při infekčních onemocněních (difterie, borrelióza, virové myokarditidy), při revmatické horečce, při intoxikaci digitalisem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symptomy jsou prakticky vždy projevem </w:t>
      </w:r>
      <w:r>
        <w:rPr>
          <w:b/>
        </w:rPr>
        <w:t>hypotenze</w:t>
      </w:r>
      <w:r>
        <w:rPr/>
        <w:t xml:space="preserve"> nebo </w:t>
      </w:r>
      <w:r>
        <w:rPr>
          <w:b/>
        </w:rPr>
        <w:t>nízkého MSV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epizody asystolie po vzniku blokády se manifestují jako synkopy (Adamsův-Stokesův sy)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alá karidostimula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AV blokády v průběhu AIM se liší podle dané situa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ximální typ – vysazení digitalisu, pouze pří výskytu symptomů podání atropinu nebo dočasná kardiostimula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tální typ – dočasná kardiostimulace i při chybění příznaků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raménkové blokády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jc w:val="both"/>
        <w:rPr/>
      </w:pPr>
      <w:r>
        <w:rPr/>
        <w:drawing>
          <wp:inline distT="0" distB="0" distL="0" distR="0">
            <wp:extent cx="2745740" cy="1901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44265" cy="22593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26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equalWidth="false" w:sep="false">
            <w:col w:w="3629" w:space="708"/>
            <w:col w:w="47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29"/>
        </w:numPr>
        <w:jc w:val="both"/>
        <w:rPr/>
      </w:pPr>
      <w:r>
        <w:rPr/>
        <w:t>při blokádě jednoho z ramének dochází k pozdější aktivaci příslušné komory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ozdější aktivace jedné z komor vede k charakteristickým tvarovým změnám na QRS komplex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typické změny u obou bloků: </w:t>
      </w:r>
      <w:r>
        <w:rPr>
          <w:b/>
        </w:rPr>
        <w:t>rozšíření QRS</w:t>
      </w:r>
      <w:r>
        <w:rPr/>
        <w:t xml:space="preserve"> komplexů se zálomy (</w:t>
      </w:r>
      <w:r>
        <w:rPr>
          <w:b/>
        </w:rPr>
        <w:t>RR‘</w:t>
      </w:r>
      <w:r>
        <w:rPr/>
        <w:t xml:space="preserve">) a </w:t>
      </w:r>
      <w:r>
        <w:rPr>
          <w:b/>
        </w:rPr>
        <w:t>negativní T</w:t>
      </w:r>
      <w:r>
        <w:rPr/>
        <w:t xml:space="preserve"> vlno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u blokády pravého raménka Tawarova (BPRT) změny ve svodech V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u blokády levého raménka Tawarova (BLRT) změny ve svodech V</w:t>
      </w:r>
      <w:r>
        <w:rPr>
          <w:vertAlign w:val="subscript"/>
        </w:rPr>
        <w:t>5</w:t>
      </w:r>
      <w:r>
        <w:rPr/>
        <w:t>, V</w:t>
      </w:r>
      <w:r>
        <w:rPr>
          <w:vertAlign w:val="subscript"/>
        </w:rPr>
        <w:t>6</w:t>
      </w:r>
      <w:r>
        <w:rPr/>
        <w:t>, I, aVL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blokáda levého raménka Tawarov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ři ICHS (IM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říčinou může být aortální stenóza, záškrt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normální aktivace septa – zprava doleva (normálně zleva doprava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á levá komora je aktivovaná zprava pravým Tawarovým raménke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šířený komplex QRS se zálom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cendentní deprese ST s negativní vlnou T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mpletní BLTR brání diagnóze IM </w:t>
      </w:r>
      <w:r>
        <w:rPr>
          <w:rFonts w:eastAsia="Symbol" w:cs="Symbol" w:ascii="Symbol" w:hAnsi="Symbol"/>
        </w:rPr>
        <w:t></w:t>
      </w:r>
      <w:r>
        <w:rPr/>
        <w:t xml:space="preserve"> u bolestí na hrudi s EKG nálezem BLRT nejasného stáří nutno vždy uvažovat o možnosti čerstvého AIM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blokáda pravého raménka Tawarova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zí ICHS, chronické i akutní cor pulmonale, defekt septa sín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vojení kmitu R (většinou tvar rSR‘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cendentní deprese ST s negativní vlnou T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ompletní BPRT druhý kmit R (R‘) je vyšší než prvn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lechový nález: rozštěp II. ozvy nad a. pulmonalis – po celý respirační cyklus, v inspiriu se zvětšuje (x fyziologický rozštěp II. ozvy – v exspiriu vymiz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4. Supraventrikulární arytmie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ž na výjimky </w:t>
      </w:r>
      <w:r>
        <w:rPr>
          <w:b/>
        </w:rPr>
        <w:t>normálně široký QRS</w:t>
      </w:r>
      <w:r>
        <w:rPr/>
        <w:t xml:space="preserve"> komplex, často </w:t>
      </w:r>
      <w:r>
        <w:rPr>
          <w:b/>
        </w:rPr>
        <w:t>přítomnost vlny P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zájemný vztah vlny P a komplexu QRS napomáhá diferenciální diagnostice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fibrilace sí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nejčastější tachyarytmi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podkladem je vznik mnohočetných </w:t>
      </w:r>
      <w:r>
        <w:rPr>
          <w:b/>
        </w:rPr>
        <w:t>okruhů funkčního reentry</w:t>
      </w:r>
      <w:r>
        <w:rPr/>
        <w:t xml:space="preserve"> v myokardu sí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rozhodující úlohu při vzniku a držení hraje levá síň a srdeční svalovina okolo plicních žil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revalence narůstá s věkem (až 10% u populace nad 70 let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výskyt arytmie znamená horší prognózu, zvýšený výskyt embolických mozkových příhod, horší toleranci zátěže a kvalitu života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EKG: </w:t>
      </w:r>
      <w:r>
        <w:rPr>
          <w:b/>
        </w:rPr>
        <w:t>chybějí vlny P</w:t>
      </w:r>
      <w:r>
        <w:rPr/>
        <w:t xml:space="preserve"> – jsou nahrazeny fibrilačními vlnkami různého tvaru, amplitudy a trvá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AV převod je zcela nepravidelný – komorová odpověď se u neléčeného pacienta pohybuje okolo 140 – 200/min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pokud je komorová odpověď výrazně pomalejší </w:t>
      </w:r>
      <w:r>
        <w:rPr>
          <w:rFonts w:eastAsia="Symbol" w:cs="Symbol" w:ascii="Symbol" w:hAnsi="Symbol"/>
        </w:rPr>
        <w:t></w:t>
      </w:r>
      <w:r>
        <w:rPr/>
        <w:t xml:space="preserve"> současná porucha AV převod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pravidelná odpověď komor o frekvenci 40 – 60/min při fibrilaci síní </w:t>
      </w:r>
      <w:r>
        <w:rPr>
          <w:rFonts w:eastAsia="Symbol" w:cs="Symbol" w:ascii="Symbol" w:hAnsi="Symbol"/>
        </w:rPr>
        <w:t></w:t>
      </w:r>
      <w:r>
        <w:rPr/>
        <w:t xml:space="preserve"> úplný AV blok s náhradním rytmem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fibrilace síní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266055" cy="930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nepravidelný, různě plněný puls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ři rychlé komorové odpovědi periferní pulzový deficit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řevážně u nemocných s organickým srdečním postižením, zvláště pokud je provázeno dilatací sí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u mitrální stenózy, ICHS, kardiomyopatie, zánětlivá postiže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relativně často se vyskytuje u sick sinus sy nebo arteriální hypertenz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erzistující forma – arytmie neskončí spontánně, ale lze ji zrušit kardioverz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ermanentní forma – arytmie je rezistentní na kardioverzi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u jedinců bez organického srdečního postižení – paroxysmální forma – spontánně končící paroxysmy arytmie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ídí se podle doby trvání arytmie, přítomnosti organického onemocnění srdce a jiných vyvolávajících faktorů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dikamentózní kardioverze</w:t>
      </w:r>
      <w:r>
        <w:rPr/>
        <w:t>: i.v. propafenon nebo felcainid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a: i.v. sotalol nebo amiodaron (preferován u nemocných s dysfunkcí levé komory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říve se používala kombinace digoxin + chinidin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farmakoterapie selž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elektrická kardioverz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ektrická kardioverze udělána ihned u hemodynamicky kompromitovaných nemocných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xe: antiarytmika třídy IC (propafenon, flecainid) nebo sotalol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není možné provést kardioverzi nebo udržet sinusový rytmus – je nezbytné užít léky zpomalující AV převod: digoxin, jeho účinek lze posílit </w:t>
      </w:r>
      <w:r>
        <w:rPr>
          <w:rFonts w:eastAsia="Symbol" w:cs="Symbol" w:ascii="Symbol" w:hAnsi="Symbol"/>
        </w:rPr>
        <w:t></w:t>
      </w:r>
      <w:r>
        <w:rPr/>
        <w:t>-blokátory nebo blokátory kalciových kanálů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nejdou KI, měla by se současně zahájit chronická antikoagulační terapie – snižuje riziko systémové emboliza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činnosti antiarytmické terapie lze uvažovat u kurativní katetrizační nebo chirurgické ablaci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flutter sí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vzniká na podkladě krouživého pohybu vzruchu v pravé síni (varianta síňové makroreentry tachykardie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rychlá síňová aktivita o frekvenci 250 – 350/min s typickou morfologií tzv. </w:t>
      </w:r>
      <w:r>
        <w:rPr>
          <w:b/>
        </w:rPr>
        <w:t>flutterových vln</w:t>
      </w:r>
      <w:r>
        <w:rPr/>
        <w:t xml:space="preserve"> – důsledek kroužení vzruchu proti směru hodinových ručiček (po septu nahoru a po crista terminalis dolu)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flutter síní s blokem komory 4:1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5143500" cy="1082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převod na komory bývá většinou blokován v AV uzlu </w:t>
      </w:r>
      <w:r>
        <w:rPr>
          <w:rFonts w:eastAsia="Symbol" w:cs="Symbol" w:ascii="Symbol" w:hAnsi="Symbol"/>
        </w:rPr>
        <w:t></w:t>
      </w:r>
      <w:r>
        <w:rPr/>
        <w:t xml:space="preserve"> výsledná frekvence komplexů QRS je k frekvenci flutterových vln v určitém poměru, nejčastěji 2:1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řevod v poměru 1:1 (deblokovaný flutter) – život ohrožující arytmie – může vzniknout v přítomnosti přídatné dráhy, po použití propafenonu, chinidinu, disopyramidu (jejich podání vede ke zpomalení arytmie, ale usnadňují AV převod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relativně často se vyskytuje v koincidenci s fibrilací síní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riziko embolických komplikací je stejné jako u fibrilace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léčby akutního záchvatu je nastolení sinusového rytmu – nejlépe elektrická kardioverz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á rezistence na antiarytmickou terapii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ní metoda: rychlá síňová stimulace – po jejím přerušení bývá často obnoven sinusový rytmus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xe: katetrizační ablace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síňová tachykardi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ůvod v myokardu síní mimo oblast vlastního SA uzlu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EKG: tachykardie se štíhlými komplexy QRS a různě konfigurovanými diskrétními vlnami P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síňová tachykardie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923155" cy="10585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makroreentry tachykard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organickým postižením srdce nebo po předchozích operacích srdce (postincizionální tachykardie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zevnatá tkáň vytváří bariéry, mezi kterými jsou kanály pro vznik okruhů reentr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ozdíl od flutteru mají vlny P jinou morfologii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řípadů rezistentních na antiarytmika je indikována katetrizační ablace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fokální tachykard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á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na podkladě abnormální automacie nebo spouštěné aktivit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á akcelerace frekvence na hodnoty okolo 100 – 170/min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ytmii nelze vyvolat a ukončit stimulací sín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rfologie vln P je jiná než u sinusového rytm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antiarytmika třídy IC nebo III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síňová tachykardie s blokádou 2:1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patognomonická pro digitalisovou intoxikaci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íňová aktivita v rozmezí150 – 200/min, často nepravidelná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ukončení arytmie vede přerušení digitalizace nebo podání digitalisového antidota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multifokální síňová tachykard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avidelně se vyskytující vlny P alespoň 3 různých morfologi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provází závažné akutní stavy spojené s hypoxémi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je terapie základního onemocněn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novení sinusového rytmu: verapamil nebo metoprolol parenterálně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AV junkční tachykardie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AV nodální reentry tachykard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z nejčastějších forem pravidelných supraventrikulárních tachyarytmi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ouživé obíhání vzruchu v AV uzlu a v perinodální tkáni (tj. v oblasti AV junkce) – podmíněné specifickým uspořádáním této oblasti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imultánní aktivace síní a komor </w:t>
      </w:r>
      <w:r>
        <w:rPr>
          <w:rFonts w:eastAsia="Symbol" w:cs="Symbol" w:ascii="Symbol" w:hAnsi="Symbol"/>
        </w:rPr>
        <w:t></w:t>
      </w:r>
      <w:r>
        <w:rPr/>
        <w:t xml:space="preserve"> na EKG </w:t>
      </w:r>
      <w:r>
        <w:rPr>
          <w:b/>
        </w:rPr>
        <w:t>chybění vlny P</w:t>
      </w:r>
      <w:r>
        <w:rPr/>
        <w:t xml:space="preserve"> – je skryta v komplexu QRS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bývá přítomna invertovaná vlna P různě daleko za komplexem QRS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uje se v dospívání nebo ve středním věku v paroxysmální formě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rekvence: 140 – 180/min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y bývá dobře tolerována (pokud není spojena s organickým postižením srdce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chvat tachykardie lze ukončit vagovými manévry nebo i.v. adenosine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ou je podání verapamil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xe: katetrizační ablace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neparoxysmální junkční tachykard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ytmie fokálního původu z oblasti AV junkc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volný začátek, konec s frekvencí okolo 70 – 130/min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jít o projev digitalisové toxicit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vyskytovat u pooperačních stavů nebo AIM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vyvolávající příčiny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AV reentry tachykardie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provází výskyt tzv. přídatných drah – abnormálních vodivých spojek mezi síněmi a komorami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antegrádní vedení na komory se děje AV uzlem a dále normálním převodním systémem, k retrográdnímu vedení na síně dochází po přídatné dráze (ortodromní AV reentry)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štíhlý QRS komplex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frekvence: 180 – 250/min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lze rozlišit vlnu P za komplexem QRS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antidromní AV reentry – opačné kroužení vzruchu – vzácnější, široký komplex QRS</w:t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vyskytuje se v rámci </w:t>
      </w:r>
      <w:r>
        <w:rPr>
          <w:b/>
        </w:rPr>
        <w:t>sy preexcitace</w:t>
      </w:r>
      <w:r>
        <w:rPr/>
        <w:t xml:space="preserve"> – nemocní trpící záchvaty supraventrikulární tachykardie mají na EKG při sinusovém rytmu obraz komorové preexcitace s přítomností tzv.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-vlny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1375410" cy="100774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 xml:space="preserve">sy preexcitace – </w:t>
      </w:r>
      <w:r>
        <w:rPr>
          <w:b/>
        </w:rPr>
        <w:t>Wolffův-Parkinsonův-Whiteův sy (WPW)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WPW: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434080" cy="20974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9"/>
        </w:numPr>
        <w:jc w:val="both"/>
        <w:rPr/>
      </w:pPr>
      <w:r>
        <w:rPr/>
        <w:t>zvýšené riziko vzniku fibrilace nebo flutteru síní</w:t>
      </w:r>
    </w:p>
    <w:p>
      <w:pPr>
        <w:pStyle w:val="Normal"/>
        <w:numPr>
          <w:ilvl w:val="1"/>
          <w:numId w:val="2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ílena na zpomalení vedení v kterékoli části reentry okruhu, nejsnáze v AV uzlu (vagové manévry, i.v.adenosin, verapamil, </w:t>
      </w:r>
      <w:r>
        <w:rPr>
          <w:rFonts w:eastAsia="Symbol" w:cs="Symbol" w:ascii="Symbol" w:hAnsi="Symbol"/>
        </w:rPr>
        <w:t></w:t>
      </w:r>
      <w:r>
        <w:rPr/>
        <w:t>-blokátor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datnou dráhu i AV uzel lépe ovlivňují antiarytmika třídy IA (procainamid, ajmalin)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kardii lze přerušit programovanou stimulací nebo elektrickou kardioverzí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recidiv: antiarytmika třídy IC (propafenon, flecainid), katetrizační ablace přídatné drá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5. Komorové arytm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morová tachykardie a fibrilace komor – prognosticky velmi závažné formy tachyarytmií (maligní tachyarytmie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ejvětší problémy při dif. dg mezi komorovou tachykardií a některými formami supraventrikulární tachykardie se širokým komplexem QR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algoritmus pro diferenciální diagnózu tachykardií se širokým komplexem QR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4900" cy="18078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morová tachykardie obvykle provází strukturální onemocnění myokardu a nemusí být vždy špatně hemodynamicky tolerována – u některých supravnetrikulárních tachyarytmií to může být naopak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komorová tachykardi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řítomnost 3 a více po sobě následujících širokých komplexů QRS (0,12 s a více), které mají svůj původ v komorá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frekvence nad 100/min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komorová tachykardie:</w:t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4253230" cy="8604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323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odle doby trvání se dělí na </w:t>
      </w:r>
      <w:r>
        <w:rPr>
          <w:b/>
        </w:rPr>
        <w:t>setrvalou</w:t>
      </w:r>
      <w:r>
        <w:rPr/>
        <w:t xml:space="preserve"> (trvá déle než 30 s nebo si vyžádá intervenci pro hemodynamické důsledky) a </w:t>
      </w:r>
      <w:r>
        <w:rPr>
          <w:b/>
        </w:rPr>
        <w:t>nesetrvalo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podle morfologie se dělí na </w:t>
      </w:r>
      <w:r>
        <w:rPr>
          <w:b/>
        </w:rPr>
        <w:t>monomorfní</w:t>
      </w:r>
      <w:r>
        <w:rPr/>
        <w:t xml:space="preserve"> (identická morfologie QRS komplexů) a </w:t>
      </w:r>
      <w:r>
        <w:rPr>
          <w:b/>
        </w:rPr>
        <w:t>polymorfní</w:t>
      </w:r>
      <w:r>
        <w:rPr/>
        <w:t xml:space="preserve"> (měnící se konfigurace QRS komplexů)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obrazem hemodynamických důsledků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oruše funkce levé komory </w:t>
      </w:r>
      <w:r>
        <w:rPr>
          <w:rFonts w:eastAsia="Symbol" w:cs="Symbol" w:ascii="Symbol" w:hAnsi="Symbol"/>
        </w:rPr>
        <w:t></w:t>
      </w:r>
      <w:r>
        <w:rPr/>
        <w:t xml:space="preserve"> synkopy, náhlá smrt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y méně závažné: palpitace, dušnost, stenokard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álo často jsou pacienti asymptomatičt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é je rozpoznání základního onemocnění, které je v pozadí vzniku komorové tachykardie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monomorfní komorová tachykardie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ischemická choroba srdeč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vních 48 hodinách AIM – komorová tachykardie nebývá častá, souvisí s funkčními změnami elektrofyziologických vlastností myokardu v důsledku akutní ischémie (funkční reentry, zvýšená automacie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neodkladná elektrická kardioverze nebo i.v. amiodaron, případně antiarytmika třídy IB (trimecain, mexiletin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trvalá komorová tachykardie po proběhlém IM (více než 48 hodin) – prognosticky závažnější – hrozí její recidiv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 komorové tachykardie v akutní fázi IM se liší tím, že vzniká mechanismem reentry, většinou v okrajové části jizv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makologická kardioverze: i.v. amiodaro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ferována je elektrická kardioverz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kardii lze ukončit také pomocí elektrické stimulace komor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dilatační kardiomyopat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kardie bývá setrvalá, monomorfní, klinicky nerozlišitelná od formy provázející chronickou ICHS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na podkladě reentry v oblastech myokardu postižených fibrózo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ná prognóza a terap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části nemocných je původ v makroreentry okruhu kroužícím po Tawarových raménkách </w:t>
      </w:r>
      <w:r>
        <w:rPr>
          <w:rFonts w:eastAsia="Symbol" w:cs="Symbol" w:ascii="Symbol" w:hAnsi="Symbol"/>
        </w:rPr>
        <w:t></w:t>
      </w:r>
      <w:r>
        <w:rPr/>
        <w:t xml:space="preserve"> při sinusovém rytmu prodloužený PR interval, poruchy nitrokomorového vedení vzruchu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hypertrofická kardiomyopat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orové arytmie – hlavní příčina smrti u postižených jedinců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riziko mají nemocní s RA náhlé smrti, výskytem synkop a nálezem epizod nesetrvalé komorové tachykardie při ambulantním monitorování EKG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: amiodaron, ICD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arytmogenní kardiomyopatie pravé komor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trvalá, monomorfní tachykardie s morfologií BLRT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jediná klinická známka onemocně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hrazení části myokardu pravé komory fibrolipomatózní tká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uje se formou námahových synkop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dové EKG: negativní vlny T ve svodech z pravého prekordi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í pravé komory s lokalizovanými poruchami kinetik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antiarytmika třídy III (amiodaron, sotalol), ablační terap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modynamicky závažné komorové tachykardie, prodělaná zástava oběhu </w:t>
      </w:r>
      <w:r>
        <w:rPr>
          <w:rFonts w:eastAsia="Symbol" w:cs="Symbol" w:ascii="Symbol" w:hAnsi="Symbol"/>
        </w:rPr>
        <w:t></w:t>
      </w:r>
      <w:r>
        <w:rPr/>
        <w:t xml:space="preserve"> ICD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Fallotova tetralog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orové tachykardie se mohou vyskytovat v pozdním pooperačním období po radikální korekci tetralog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entry původ z oblasti jizvy po ventrikulotomi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arytmická terapie nebo katetrizační ablace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idiopatická komorová tachykard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0% nelze zjistit organické srdeční onemocně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to arytmie lze léčit katetrizační ablac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rma pocházející z oblasti výtokového traktu pravé komory: na EKG obraz BLRT, sklon osy doprava – dobrá prognóza, ale může se manifestovat i synkopam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rma pocházející ze svazečku levého raménka Tawarova: na EKG obraz BPRT, sklon osy doleva (v případě zadního svazečku) nebo doprava (přední svazeček)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polymorfní komorová tachykardie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torsade de pointes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ý QT interval (sy dlouhého QT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áčení osy komplexů QRS okolo izoelektrické lin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val QT se dramaticky prodlužuje před začátkem arytmie (hodnoty nad 600 ms jsou spojeny s vysokým rizikem arytmie a zástavy)</w:t>
      </w:r>
    </w:p>
    <w:p>
      <w:pPr>
        <w:pStyle w:val="Normal"/>
        <w:ind w:left="1260" w:hanging="0"/>
        <w:jc w:val="both"/>
        <w:rPr>
          <w:u w:val="single"/>
        </w:rPr>
      </w:pPr>
      <w:r>
        <w:rPr>
          <w:u w:val="single"/>
        </w:rPr>
        <w:t>torsade de pointes:</w:t>
      </w:r>
    </w:p>
    <w:p>
      <w:pPr>
        <w:pStyle w:val="Normal"/>
        <w:ind w:left="1260" w:hanging="0"/>
        <w:jc w:val="both"/>
        <w:rPr/>
      </w:pPr>
      <w:r>
        <w:rPr/>
        <w:drawing>
          <wp:inline distT="0" distB="0" distL="0" distR="0">
            <wp:extent cx="4000500" cy="9683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iontové poruchy (hypokalémie, hypomagnezémie), podávání antiarytmik (sotalol, chinidin), terapie léky ovlivňujícími iontové kanály (psychofarmaka, makrolidová ATB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kombinace vlivů s bradykardií (polékovou nebo spontánní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ě častěji jsou postiženy žen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kardie se opakuje v kratších paroxysmech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adný přechod do fibrilace komor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se manifestuje formou synkop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: </w:t>
      </w:r>
      <w:r>
        <w:rPr>
          <w:rFonts w:eastAsia="Symbol" w:cs="Symbol" w:ascii="Symbol" w:hAnsi="Symbol"/>
        </w:rPr>
        <w:t></w:t>
      </w:r>
      <w:r>
        <w:rPr/>
        <w:t>-mimetika (isoprenalin) v infuzi – urychlení srdeční akce, zkrácení QT interval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rozená forma: spouštěcím faktorem je sympatoadrenální stimulace – léčba neselektivními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ischemická choroba srdečn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lymorfní komorová tachykardie vzniká dvěma odlišnými mechanismy: </w:t>
      </w:r>
      <w:r>
        <w:rPr>
          <w:b/>
        </w:rPr>
        <w:t>akutní ischémie</w:t>
      </w:r>
      <w:r>
        <w:rPr/>
        <w:t xml:space="preserve"> nebo </w:t>
      </w:r>
      <w:r>
        <w:rPr>
          <w:b/>
        </w:rPr>
        <w:t>„nedostatečný substrát“ pro reentr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ischémie – tachykardie v akutní fázi IM – vzniká na podkladě změn navozených ischémií ve vedení elektrického vzruchu (funkční reentry)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schémie může také modifikovat vyvinutý arytmogenní substrát po předchozím IM a způsobit polymorfní charakter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ischémie významně snižuje riziko opakování arytm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čný substrát pro reentry – menší stupeň poruchy šíření vzruchu na podkladě jizvy v myokardu než u nemocných s monomorfní tachykardií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syndrom Brugadových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á klinická jednotka postihující téměř výhradně muž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arakteristický EKG nález při sinusovém rytmu: obraz BPRT se zřetelnou elevací ST segmentů ve svodech V</w:t>
      </w:r>
      <w:r>
        <w:rPr>
          <w:vertAlign w:val="subscript"/>
        </w:rPr>
        <w:t>1</w:t>
      </w:r>
      <w:r>
        <w:rPr/>
        <w:t xml:space="preserve"> – V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rodinný výskyt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případy způsobeny poruchou funkce kardiálního sodíkového kanál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náhlé smrt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ICD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fibrilace komor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chaotická elektrická aktivita vedoucí k rychlým, nekoordinovaným a hemodynamicky neúčinným kontrakcím myokardu komor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áhlá zástava oběh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EKG: komplexy QRS nahrazeny rychlými, nepravidelnými vlnami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fibrilace komor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4580890" cy="96964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ětšinou provází závažná srdeční onemocněn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častější příčina smrti u AIM – důsledek elektrické nestability v akutní fázi – bývá spuštěna extrasystolami typu R na T a lze ji obvykle snadno zrušit (tzv. primární fibrilace komor)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yskytuje se i u chronických forem ICHS, kardiomyopatií – často předchází setrvalá komorová tachykardie (častěji polymorfní), která postupně ve fibrilaci degeneruje (tzv. sekundární fibrilace komor)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může se stát i příčinou smrti u nemocných s WPW sy nebo se sy dlouhého QT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mimosrdeční příčiny: poruchy vnitřního prostředí, antiarytmika, elektrický proud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zácně se může vyskytnout idiopatická fibrilace komor u zdravých jedinců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léčená fibrilace komor vede během 3 – 5 minut k ireverzibilnímu poškození mozku a ke smrti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řežití epizody fibrilace komor znamená vysoké riziko opakování arytmie (kromě fibrilace v akutní fázi AIM)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á elektrická defibrila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nelze </w:t>
      </w:r>
      <w:r>
        <w:rPr>
          <w:rFonts w:eastAsia="Symbol" w:cs="Symbol" w:ascii="Symbol" w:hAnsi="Symbol"/>
        </w:rPr>
        <w:t></w:t>
      </w:r>
      <w:r>
        <w:rPr/>
        <w:t xml:space="preserve"> KPR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lze arytmii zrušit prekordiálním úder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6. Fibrilace síní, její komplikace a léčba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viz ot. 24 (Supraventrikulární arytmie), str. 60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7. Principy léčby arytmií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farmakologická terapie bradyarytmi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význam podávání léků u bradyarytmií je velmi omezený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vní pomoc před zavedením kardiostimulace: atropin i.v. nebo isoprenalin v infuzi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farmakologická terapie tachyarytmií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872"/>
        <w:gridCol w:w="5684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řída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účinek</w:t>
            </w:r>
          </w:p>
        </w:tc>
        <w:tc>
          <w:tcPr>
            <w:tcW w:w="5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totyp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 A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áda natriových kanálů</w:t>
            </w:r>
          </w:p>
        </w:tc>
        <w:tc>
          <w:tcPr>
            <w:tcW w:w="5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nidi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 B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ainamid, disopyramid, ajmalin</w:t>
            </w:r>
          </w:p>
          <w:p>
            <w:pPr>
              <w:pStyle w:val="Normal"/>
              <w:jc w:val="both"/>
              <w:rPr/>
            </w:pPr>
            <w:r>
              <w:rPr/>
              <w:t>trimecain, mexiletin, phenytoi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 C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ecainid, propafenon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lokáda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receptorů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ipranol, metoprolol, atenolol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áda kaliových kanálů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iodaron, sotalol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okáda kalciových kanálů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apamil, diltiazem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/>
      </w:pPr>
      <w:r>
        <w:rPr/>
        <w:t>nefarmakologická terapie: vagové manévry, elektrická defibrilace nebo kardioverze, kardiostimulace, katetrizační ablace, chirurgická ablace, podpůrná terapie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vagové manévr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odrážděním n. vagus lze ukončit supraventrikulární tachykardie, které vyžadují ke svému udržení neporušený AV převod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b/>
        </w:rPr>
        <w:t>Valsalvův manévr</w:t>
      </w:r>
      <w:r>
        <w:rPr/>
        <w:t xml:space="preserve"> nebo </w:t>
      </w:r>
      <w:r>
        <w:rPr>
          <w:b/>
        </w:rPr>
        <w:t>masáž karotického sin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jediná KI: závažná diabetická retinopatie nebo šelest na karotidách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větší úspěšnost pokud se provede co nejdříve po vzniku arytmie a u ležícího pacienta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elektrická defibrilace nebo kardioverz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bnova normálního srdečního rytmu elektrickým výbojem z externího defibrilátoru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u nemocných s vysokým rizikem náhlé smrti je indikována implantace ICD – intrakardiální elektrodou monitoruje srdeční rytmus a v případě detekce komorové tachyarytmie zahájí terapii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kardiostimulac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ředevším terapie bradyarytmi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rincip: vyšší kontrakce myokardu pomocí elektrických impulzů nadprahové intenzity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dočasná kardiostimula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přechodných bradyarytmií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kutánně se zavede bipolární elektroda do hrotu pravé komory a napojí se na zevní kardiostimulátor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ardiostimlátoru lze měnit frekvenci, amplitudu impulzu a senzitivit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ámci první pomoci lze užít jícnovou stimulaci (flexibilní elektroda se zavede do jícnu) nebo transthorakální stimulaci (speciální stimulátor a nalepovací elektrody)</w:t>
      </w:r>
    </w:p>
    <w:p>
      <w:pPr>
        <w:pStyle w:val="Normal"/>
        <w:numPr>
          <w:ilvl w:val="1"/>
          <w:numId w:val="14"/>
        </w:numPr>
        <w:jc w:val="both"/>
        <w:rPr>
          <w:i/>
          <w:i/>
        </w:rPr>
      </w:pPr>
      <w:r>
        <w:rPr>
          <w:i/>
        </w:rPr>
        <w:t>trvalá kardiostimula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stimulátor se implantuje do podkoží v podklíčkové oblasti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ektrické podněty se přenášejí k srdci endovazálně zavedenou flexibilní elektrodo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možnosti zavedení elektrod nitrožilní cestou (trombóza v. cava superior) </w:t>
      </w:r>
      <w:r>
        <w:rPr>
          <w:rFonts w:eastAsia="Symbol" w:cs="Symbol" w:ascii="Symbol" w:hAnsi="Symbol"/>
        </w:rPr>
        <w:t></w:t>
      </w:r>
      <w:r>
        <w:rPr/>
        <w:t xml:space="preserve"> lze našroubovat speciální elektrody z epikard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íky lithiovým bateriím životnost stimulátoru 5 – 10 let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mají elektrickou aktivitu srdce a tím zajišťují svoji reakci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6982"/>
      </w:tblGrid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dikace trvalé kardiostimulace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ískaná AV blokáda</w:t>
            </w:r>
          </w:p>
        </w:tc>
        <w:tc>
          <w:tcPr>
            <w:tcW w:w="6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plná (III. stupně), symptomatická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plná s asystolickými pauzami trvajícími nad 3 s nebo s náhradním rytmem o frekvenci pod 40/min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úplná – po ablaci AV uzlu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stupně, symptomatická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ptomatická bradykardie při fibrilaci/flutteru síní a AV blokádě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I. nebo III. stupně na intra- nebo infrahisální úrovni, asymptomatická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fascikulární nebo trifascikulární blokáda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ptomatická bradykardie při trifascikulární blokádě s intermitentní úplnou AV blokádou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ifascikulární nebo trifascikulární blokáda s intermitentní AV blokádou II. stupně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ternující blokáda ramének Tawarových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 chorého sinu s dokumentovanou symptomatickou bradykardií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 karotického sinu s rekurentními bradykardiem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ligní vazovagální synkopa</w:t>
            </w:r>
          </w:p>
        </w:tc>
      </w:tr>
    </w:tbl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katetrizační ablac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ejužívanější způsob terapie celého spektra supraventrikulárních a některých komorových tachyarytmi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nejběžněji se užívá radiofrekvenční proud – možnost aplikace odstupňovaného množství energie cíleně do malého ohniska </w:t>
      </w:r>
      <w:r>
        <w:rPr>
          <w:rFonts w:eastAsia="Symbol" w:cs="Symbol" w:ascii="Symbol" w:hAnsi="Symbol"/>
        </w:rPr>
        <w:t></w:t>
      </w:r>
      <w:r>
        <w:rPr/>
        <w:t xml:space="preserve"> selektivita a bezpečnost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chirurgická ablac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operační odstranění substrátu arytmií po jeho topické lokalizaci pomocí intraoperačního mapování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se zavedením katetrizační ablace klesá užit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podpůrná terapie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psychoterapie – význam zejména u pacientů se symptomatickými extrasystolami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řádné vysvětlení problematiky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>někdy psychofarmaka (anxiolytika), režimová opa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8. Oběhová zástava a kardiopulmonální resuscitac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KPR – soubor činností vedoucí k obnově nebo podpoře základních životních funkcí (oběh, dech, stav vědomí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ástava oběhu a zástava dechu jsou od sebe neoddělitelné – přerušení jedné funkce vede rychle k poruše funkce druhé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 </w:t>
      </w:r>
      <w:r>
        <w:rPr>
          <w:b/>
        </w:rPr>
        <w:t>zástavu oběhu</w:t>
      </w:r>
      <w:r>
        <w:rPr/>
        <w:t xml:space="preserve"> může vyústit: fibrilace komor, komorová tachykardie, srdeční zástava při asystolii, masivní plicní embolie, výrazná hypovolémie nebo vazodilatac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příčiny </w:t>
      </w:r>
      <w:r>
        <w:rPr>
          <w:b/>
        </w:rPr>
        <w:t>zástavy dechu</w:t>
      </w:r>
      <w:r>
        <w:rPr/>
        <w:t>: zástava oběhu, poruchy CNS, CMP, úrazy, léky, intoxikace, úraz elektrickým proudem, utopení, cizí tělesa v dýchacích cestách, škrcení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ři zachování integrity vyšší nervové činnosti má zásadní význam časový faktor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 zástavě oběhu dochází během 10 – 15 s ke ztrátě vědomí, během 3 – 5 minut k vyčerpání zásob glc a k depleci ATP v CN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 5 minutách dochází k nevratnému postižení funkce CN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edle vyčerpání energetických zdrojů se může na poškození mozku podílet vazospazmus, edém mozku a zejména mikrotromby v drobných cévách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2 fáze KPR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neodkladná resuscitace – zajištění oxygenace tkání (zejména CNS), obnova srdečního rytmu a oběhu – může zajistit poučený laik, minimální nebo žádní nároky na materiální vybavení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šířená resuscitace – definitivní terapie srdeční zástavy a poruch dýchání – zajišťuje lékař nebo zdravotník, potřeba speciální vybavení (léky, přístroje)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základní neodkladná resuscitac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odmínka zahájení: stanovení dg zástavy dechu a/nebo oběh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o stanovení dg položit naznak do vodorovné polohy na tvrdou podložku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postup při neodkladné resuscitac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ěření přítomnosti bezvědomí, zástavy dechu a obě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ravení polohy nemocného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der na prekordi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jištění průchodnosti dýchacích ces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jištění umělého dýchá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jištění srdeční masáž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volání pomoci (bez ztráty času)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prekordiální úder</w:t>
      </w:r>
      <w:r>
        <w:rPr/>
        <w:t xml:space="preserve"> – pěstí nebo hranou dlaně na prekordium – může zrušit fibrilaci komor nebo navodit spontánní srdeční akci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jištění průchodnosti dýchacích cest – záklon hlavy a předsunutí dolní čelisti, endotracheální intub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mělé dýchání: z plic do plic, ambuvak, 100% kyslí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entilovat frekvencí 12 – 20 dechů/min, objemem 1000 – 1500 ml – středně hluboké dech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statné je obnovení průtoku krve mozkem a myokarde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loha nemocného při nepřímé srdeční masáži: horizontální poloha naznak na tvrdé podložce, DKK mírně elevované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laně přes sebe na hranici střední a dolní třetiny stern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ytmická komprese hrudní kosti o 4 – 5 c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frekvence masáže: 80 – 100/mi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oměr masáž:dech – </w:t>
      </w:r>
      <w:r>
        <w:rPr>
          <w:b/>
        </w:rPr>
        <w:t>30:2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rozšířená resuscit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efinitivní terapie srdeční a dechové zástav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ní účinná, pokud nebyla a není současně prováděna základní neodkladná resuscit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statečné dýchání lze zajistit zavedením endotracheální kanyly a ventilací resuscitačním vakem napojeným na přívod kyslíku, nebo ventilátore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bnova cirkulace – nutno zjistit charakter poruchy rytmu a příčinu zástav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jrychleji zjistit, zda jde o fibrilaci komor, komorovou tachykardii, asystolii, bezpulsovou elektrickou aktivitu (přítomnost QRS komplexů bez hmatného pulzu) – kardioskopem nebo přiložením elektrod defibrilátoru s osciloskopem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 trvalé sledování rytmu nutno připojit na EK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okud není možné stanovit příčinu zástavy </w:t>
      </w:r>
      <w:r>
        <w:rPr>
          <w:rFonts w:eastAsia="Symbol" w:cs="Symbol" w:ascii="Symbol" w:hAnsi="Symbol"/>
        </w:rPr>
        <w:t></w:t>
      </w:r>
      <w:r>
        <w:rPr/>
        <w:t xml:space="preserve"> naslepo aplikace výboje o vysoké energii (200- 360 J)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jištění nitrožilního přístupu </w:t>
      </w:r>
      <w:r>
        <w:rPr>
          <w:rFonts w:eastAsia="Symbol" w:cs="Symbol" w:ascii="Symbol" w:hAnsi="Symbol"/>
        </w:rPr>
        <w:t></w:t>
      </w:r>
      <w:r>
        <w:rPr/>
        <w:t xml:space="preserve"> kanylace velké centrální žíl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ěkteré léky lze podat i intratracheálně – atropin, adrenalin, trimecain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ůběžně infuze 500 ml krystalického (nejlépe iontového) roztoku (Dextran, Rheodextran) – doplnění objemu, zajištění průchodnosti žilní linky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terapie zástavy oběhu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farmakoterapie</w:t>
      </w:r>
      <w:r>
        <w:rPr/>
        <w:t>: adrenalin, dopamin, dobutamin, isoprenalin, noradrenalin, kalcium, hydrogenuhličitan sodný, trimecain, bretylium, amiodaron, atropin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adrenal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- a </w:t>
      </w:r>
      <w:r>
        <w:rPr>
          <w:rFonts w:eastAsia="Symbol" w:cs="Symbol" w:ascii="Symbol" w:hAnsi="Symbol"/>
        </w:rPr>
        <w:t></w:t>
      </w:r>
      <w:r>
        <w:rPr/>
        <w:t>-sympatomimetik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uje průtok mozkovými i věnčitými tepnam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ě inotropní, dromotropní a chronotropní působení – zvyšuje kontraktilitu, vedení vzruchu a automaticitu sekundárních center vzruc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á vazokonstrikce periferních tep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jemnovlnné fibrilaci komor zvyšuje citlivost myokardu k defibrilačnímu výboj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ýhoda: zvýšení metabolických nároků myokardu, snížení fibrilačního pra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rdeční zástavy podáváme 0,01 mg/kg hmotnosti po 5 min i.v. nebo v infuzi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dopam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ek se liší podle použité dáv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ávka 1 – 2 </w:t>
      </w:r>
      <w:r>
        <w:rPr>
          <w:rFonts w:eastAsia="Symbol" w:cs="Symbol" w:ascii="Symbol" w:hAnsi="Symbol"/>
        </w:rPr>
        <w:t></w:t>
      </w:r>
      <w:r>
        <w:rPr/>
        <w:t>g/kg/min – zlepšení průtoku ledvinami a splanchnickou oblastí při nezměněné periferní rezistenci (stimulace dopaminergních receptor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ávka 1 – 10 </w:t>
      </w:r>
      <w:r>
        <w:rPr>
          <w:rFonts w:eastAsia="Symbol" w:cs="Symbol" w:ascii="Symbol" w:hAnsi="Symbol"/>
        </w:rPr>
        <w:t></w:t>
      </w:r>
      <w:r>
        <w:rPr/>
        <w:t xml:space="preserve">g/kg/min – převažuje </w:t>
      </w:r>
      <w:r>
        <w:rPr>
          <w:rFonts w:eastAsia="Symbol" w:cs="Symbol" w:ascii="Symbol" w:hAnsi="Symbol"/>
        </w:rPr>
        <w:t></w:t>
      </w:r>
      <w:r>
        <w:rPr/>
        <w:t xml:space="preserve">- a ve vyšší dávce </w:t>
      </w:r>
      <w:r>
        <w:rPr>
          <w:rFonts w:eastAsia="Symbol" w:cs="Symbol" w:ascii="Symbol" w:hAnsi="Symbol"/>
        </w:rPr>
        <w:t></w:t>
      </w:r>
      <w:r>
        <w:rPr/>
        <w:t>-stimulační efek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indikace: šokový stav (zejména při výraznějším selhávání levé komory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dobutam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isté </w:t>
      </w:r>
      <w:r>
        <w:rPr>
          <w:rFonts w:eastAsia="Symbol" w:cs="Symbol" w:ascii="Symbol" w:hAnsi="Symbol"/>
        </w:rPr>
        <w:t></w:t>
      </w:r>
      <w:r>
        <w:rPr/>
        <w:t>-sympatomimetik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ě inotropní katecholam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žívá se při akutním srdečním selhání v infuzi 2,5 – 12 </w:t>
      </w:r>
      <w:r>
        <w:rPr>
          <w:rFonts w:eastAsia="Symbol" w:cs="Symbol" w:ascii="Symbol" w:hAnsi="Symbol"/>
        </w:rPr>
        <w:t></w:t>
      </w:r>
      <w:r>
        <w:rPr/>
        <w:t>g/kg/min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isoprenal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sympatomimetik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výrazná bradykardie neodpovídající na terapii atropin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dividuální dávkování v infuzi 0,5 – 20 </w:t>
      </w:r>
      <w:r>
        <w:rPr>
          <w:rFonts w:eastAsia="Symbol" w:cs="Symbol" w:ascii="Symbol" w:hAnsi="Symbol"/>
        </w:rPr>
        <w:t></w:t>
      </w:r>
      <w:r>
        <w:rPr/>
        <w:t>g/min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noradrenal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ý vazokonstrikční a pozitivně inotropní efek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éměř čistá </w:t>
      </w:r>
      <w:r>
        <w:rPr>
          <w:rFonts w:eastAsia="Symbol" w:cs="Symbol" w:ascii="Symbol" w:hAnsi="Symbol"/>
        </w:rPr>
        <w:t></w:t>
      </w:r>
      <w:r>
        <w:rPr/>
        <w:t>-aktivit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šokový stav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fuze 5 – 12 </w:t>
      </w:r>
      <w:r>
        <w:rPr>
          <w:rFonts w:eastAsia="Symbol" w:cs="Symbol" w:ascii="Symbol" w:hAnsi="Symbol"/>
        </w:rPr>
        <w:t></w:t>
      </w:r>
      <w:r>
        <w:rPr/>
        <w:t>g/min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alci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sledních letech výrazný ústup – nebyl potvrzen účinek (kromě stavů s výraznou hypokalcémií nebo hyperkalémií a při toxicitě blokátorů kalciových kanálů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ho podání naopak může vést ke koronárním a cerebrálním spazmům nebo k poškození myokardu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hydrogenuhličitan sodný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omezené užit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tence CO</w:t>
      </w:r>
      <w:r>
        <w:rPr>
          <w:vertAlign w:val="subscript"/>
        </w:rPr>
        <w:t>2</w:t>
      </w:r>
      <w:r>
        <w:rPr/>
        <w:t xml:space="preserve">, nadprodukce zplodin anaerobního metabolismu vznikající pří resuscitaci </w:t>
      </w:r>
      <w:r>
        <w:rPr>
          <w:rFonts w:eastAsia="Symbol" w:cs="Symbol" w:ascii="Symbol" w:hAnsi="Symbol"/>
        </w:rPr>
        <w:t></w:t>
      </w:r>
      <w:r>
        <w:rPr/>
        <w:t xml:space="preserve"> acidóza </w:t>
      </w:r>
      <w:r>
        <w:rPr>
          <w:rFonts w:eastAsia="Symbol" w:cs="Symbol" w:ascii="Symbol" w:hAnsi="Symbol"/>
        </w:rPr>
        <w:t></w:t>
      </w:r>
      <w:r>
        <w:rPr/>
        <w:t xml:space="preserve"> snížení fibrilačního pra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genuhličitan sodný reaguje s H</w:t>
      </w:r>
      <w:r>
        <w:rPr>
          <w:vertAlign w:val="superscript"/>
        </w:rPr>
        <w:t>+</w:t>
      </w:r>
      <w:r>
        <w:rPr/>
        <w:t xml:space="preserve"> ionty za vzniku vody a oxidu uhličitého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drogenuhličitan přestupuje přes membrány snadněji než oxid uhličitý </w:t>
      </w:r>
      <w:r>
        <w:rPr>
          <w:rFonts w:eastAsia="Symbol" w:cs="Symbol" w:ascii="Symbol" w:hAnsi="Symbol"/>
        </w:rPr>
        <w:t></w:t>
      </w:r>
      <w:r>
        <w:rPr/>
        <w:t xml:space="preserve"> prohloubení intracelulární acidóz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vyhrazena jen pro stavy, u nichž byla prokázána preexistující metabolická acidóza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trimecain (Mesocain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a srdečního ryt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primární fibrilace komo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situace se zvýšeným rizikem fibrilace komor, prevence recidiv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trožilní bolus 100 mg, případně následná infuze2 – 4 mg/min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bretyli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a srdečního ryt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neúspěšná terapie trimecainem v prevenci recidivy fibrilace komor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amiodaro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a srdečního ryt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rý efekt při terapii a v prevenci refrakterní a recidivující komorové tachykardie a fibrilace komo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ch stavech pomalu i.v. 5 mg/kg, eventuálně v infuzi 300 mg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atrop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ola srdečního ryt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sympatolytiku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yšuje aktivitu sinusového uzl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sinusové bradykardie nebo asystol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0,5 – 1,0 mg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elektroimpulsoterapie</w:t>
      </w:r>
      <w:r>
        <w:rPr/>
        <w:t xml:space="preserve">: defibrilace (při fibrilaci komor), elektrokardioverze </w:t>
      </w:r>
      <w:r>
        <w:rPr>
          <w:sz w:val="22"/>
        </w:rPr>
        <w:t>(při komorové tachykardii, fibrilaci síní), kardiostimulace</w:t>
      </w:r>
    </w:p>
    <w:p>
      <w:pPr>
        <w:pStyle w:val="Normal"/>
        <w:numPr>
          <w:ilvl w:val="1"/>
          <w:numId w:val="5"/>
        </w:numPr>
        <w:jc w:val="both"/>
        <w:rPr>
          <w:i/>
          <w:i/>
          <w:sz w:val="22"/>
        </w:rPr>
      </w:pPr>
      <w:r>
        <w:rPr>
          <w:i/>
          <w:sz w:val="22"/>
        </w:rPr>
        <w:t>defibrilace a elektrická kardiover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efektivnější terapie fibrilace komor a komorové tachykard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lektrický výboj depolarizuje současně všechny buňky myokardu </w:t>
      </w:r>
      <w:r>
        <w:rPr>
          <w:rFonts w:eastAsia="Symbol" w:cs="Symbol" w:ascii="Symbol" w:hAnsi="Symbol"/>
        </w:rPr>
        <w:t></w:t>
      </w:r>
      <w:r>
        <w:rPr/>
        <w:t xml:space="preserve"> navození podmínek pro uplatnění fyziologických center tvorby a šíření vzruc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e se začít defibrilaci výbojem 200 J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verze komorové tachykardie vyžaduje menší energii – začíná se výbojem 50 – 100 J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a elektroda defibrilátoru vpravo od sterna těsně pod klíční kostí, druhá vlevo od střední axilární čáry v úrovní prsní bradav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é dostatečně potřít elektrody vodivou pastou a přitlačit je k hrudní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dobí těsně před výbojem i po něm je nutné pokračovat ve ventilaci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ardiostimula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PR výjimečn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ndikována u nemocných s poruchou tvorby a vedení vzruchu</w:t>
      </w:r>
    </w:p>
    <w:tbl>
      <w:tblPr>
        <w:tblW w:w="96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04"/>
        <w:gridCol w:w="2160"/>
        <w:gridCol w:w="3276"/>
      </w:tblGrid>
      <w:tr>
        <w:trPr/>
        <w:tc>
          <w:tcPr>
            <w:tcW w:w="96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ouhrn léčebných postupů při nejčastějších příčinách zástavy oběhu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ibrilace komor</w:t>
            </w:r>
          </w:p>
        </w:tc>
        <w:tc>
          <w:tcPr>
            <w:tcW w:w="426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systolie</w:t>
            </w:r>
          </w:p>
        </w:tc>
        <w:tc>
          <w:tcPr>
            <w:tcW w:w="3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ezpulsová elektrická aktivita (elektromechanická disociace)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04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brilace komor vyloučená</w:t>
            </w:r>
          </w:p>
        </w:tc>
        <w:tc>
          <w:tcPr>
            <w:tcW w:w="216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ibrilace komor není vyloučená</w:t>
            </w:r>
          </w:p>
        </w:tc>
        <w:tc>
          <w:tcPr>
            <w:tcW w:w="3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ibrilace 200 J</w:t>
            </w:r>
          </w:p>
          <w:p>
            <w:pPr>
              <w:pStyle w:val="Normal"/>
              <w:rPr/>
            </w:pPr>
            <w:r>
              <w:rPr/>
              <w:t>defibrilace 200 J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defibrilace 360 J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adrenalin 1 m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defibrilace 360 J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trimecain 100 m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opakovaná defibrilace 360 J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nalin 1 mg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atropin 2 mg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kardiostimulace při přítomnosti vln P či jiné el. aktivitě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ibrilace 200 J</w:t>
            </w:r>
          </w:p>
          <w:p>
            <w:pPr>
              <w:pStyle w:val="Normal"/>
              <w:rPr/>
            </w:pPr>
            <w:r>
              <w:rPr/>
              <w:t>defibrilace 200 J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defibrilace 360 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drenalin 1 mg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atropin 2 mg</w:t>
            </w:r>
          </w:p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/>
            </w:pPr>
            <w:r>
              <w:rPr/>
              <w:t>kardiostimulace při přítomnosti vln P či jiné el. aktivitě</w:t>
            </w:r>
          </w:p>
        </w:tc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nalin 1 m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cifická terapie při: PNO, tamponádě, plicní embolii, hypovolém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– 10 ml 10% CaCl</w:t>
            </w:r>
            <w:r>
              <w:rPr>
                <w:vertAlign w:val="subscript"/>
              </w:rPr>
              <w:t>2</w:t>
            </w:r>
            <w:r>
              <w:rPr/>
              <w:t xml:space="preserve"> při hyperkalémii, hypokalcémii, předávkování blokátory kalciových kanálů</w:t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ostresuscitační péč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tabilizace účinného srdečního rytm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statečná oxygen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éče o CNS – hrozí následný edém mozku, tvorba mikrotrombů, spazmy mozkových tepe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evence edému: glukokortikoidy, oxygenoterapie, úprava ABR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evence tvorby mikrotrombů: reologicky účinné léky (rheodextran, pentoxifilin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evence spazmů: blokátory kalciových kanálů (nimodipin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úprava TK, diurézy, iontové rovnová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9. Šo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efinice: </w:t>
      </w:r>
      <w:r>
        <w:rPr>
          <w:b/>
        </w:rPr>
        <w:t>generalizovaná porucha perfuze tkání</w:t>
      </w:r>
      <w:r>
        <w:rPr/>
        <w:t xml:space="preserve"> s neschopností kardiovaskulárního systému vyhovět metabolickým požadavkům tkání (neadekvátní dodávka kyslíku a nezbytných substrátů a nedostatečné odstraňování CO</w:t>
      </w:r>
      <w:r>
        <w:rPr>
          <w:vertAlign w:val="subscript"/>
        </w:rPr>
        <w:t>2</w:t>
      </w:r>
      <w:r>
        <w:rPr/>
        <w:t xml:space="preserve"> a vzniklých metabolitů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emodynamická porucha </w:t>
      </w:r>
      <w:r>
        <w:rPr>
          <w:rFonts w:eastAsia="Symbol" w:cs="Symbol" w:ascii="Symbol" w:hAnsi="Symbol"/>
        </w:rPr>
        <w:t></w:t>
      </w:r>
      <w:r>
        <w:rPr/>
        <w:t xml:space="preserve"> generalizovaná buněčná hypoxie </w:t>
      </w:r>
      <w:r>
        <w:rPr>
          <w:rFonts w:eastAsia="Symbol" w:cs="Symbol" w:ascii="Symbol" w:hAnsi="Symbol"/>
        </w:rPr>
        <w:t></w:t>
      </w:r>
      <w:r>
        <w:rPr/>
        <w:t xml:space="preserve"> nevratné buněčné změny a smr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linicky se projeví rozvojem </w:t>
      </w:r>
      <w:r>
        <w:rPr>
          <w:b/>
        </w:rPr>
        <w:t>multiorgánové dysfunkce</w:t>
      </w:r>
      <w:r>
        <w:rPr/>
        <w:t xml:space="preserve"> (MODS – multiple organ dysfunction sy) případně </w:t>
      </w:r>
      <w:r>
        <w:rPr>
          <w:b/>
        </w:rPr>
        <w:t>multiorgánového selhání</w:t>
      </w:r>
      <w:r>
        <w:rPr/>
        <w:t xml:space="preserve"> (MOF – multiple organ failure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ělení šokových stavů podle příčiny, patofyziologie a klinického průběhu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povolemický šok</w:t>
      </w:r>
      <w:r>
        <w:rPr/>
        <w:t xml:space="preserve"> – šok způsobený nepoměrem intravaskulárního objemu tekutiny a kapacity cévního řečiště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ardiogenní šok </w:t>
      </w:r>
      <w:r>
        <w:rPr/>
        <w:t>– šok způsobený srdečním postižením s poklesem minutového objemu srdečního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obstrukční šok </w:t>
      </w:r>
      <w:r>
        <w:rPr/>
        <w:t>– šok způsobený obstrukcí krevního průtoku (plicní embolie, srdeční tamponáda)</w:t>
      </w:r>
    </w:p>
    <w:p>
      <w:pPr>
        <w:pStyle w:val="Normal"/>
        <w:numPr>
          <w:ilvl w:val="4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istribuční šok</w:t>
      </w:r>
      <w:r>
        <w:rPr/>
        <w:t>- šok způsobený poruchou mikrocirkulace (septický šok, popáleniny, trauma, anafylaktický nebo neurogenní šok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utoregulace – udržení dostatečného krevního průtoku v širokém rozmezí perfuzních tlaků – klíčová pro zachování cerebrální a koronární perfuze při těžké hypotenz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kud klesne střední perfuzní tlak pod 60 mmHg, průtok mozkem a koronárními cévami klesá a zhoršuje se funk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eriferní vazokonstrikce – zprostředkována vyplavením NA, angiotenzinu II, vazopresinu, endotelinu 1 a tromboxanu A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i šoku jsou uvolňovány i vazodilatační substance: prostacykliny (PGI</w:t>
      </w:r>
      <w:r>
        <w:rPr>
          <w:vertAlign w:val="subscript"/>
        </w:rPr>
        <w:t>2</w:t>
      </w:r>
      <w:r>
        <w:rPr/>
        <w:t>), NO, produkty lokálního metabolismu (adenosin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rucha rovnováhy těchto faktorů v mikrocirkulaci způsobuje poruchy buněčného metabolismu a v konečném důsledku rozvoj MOD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euroendokrinní reakce: vyplavení endogenních katecholaminů – periferní a splanchnická vazokonstrikce, zvýšení glykogenolýzy a glukoneogenez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tres uvolňuje ACTH </w:t>
      </w:r>
      <w:r>
        <w:rPr>
          <w:rFonts w:eastAsia="Symbol" w:cs="Symbol" w:ascii="Symbol" w:hAnsi="Symbol"/>
        </w:rPr>
        <w:t></w:t>
      </w:r>
      <w:r>
        <w:rPr/>
        <w:t xml:space="preserve"> sekrece kortizol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AAS – udržení intravaskulárního objem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licní cirkulace reaguje obdobně jako systémová – zvýšením rezisten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achypnoe indukovaná šokem snižuje dechový objem a minutovou ventilac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elativní hypoxie, tachypnoe </w:t>
      </w:r>
      <w:r>
        <w:rPr>
          <w:rFonts w:eastAsia="Symbol" w:cs="Symbol" w:ascii="Symbol" w:hAnsi="Symbol"/>
        </w:rPr>
        <w:t></w:t>
      </w:r>
      <w:r>
        <w:rPr/>
        <w:t xml:space="preserve"> respirační alkalóz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šokové stavy patří mezi nejčastější příčiny akutního poškození plic a následného ARD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ypoxémie – důsledek perfuze málo nebo zcela neventilovaných alveolů (ventilačně-perfuzní nepoměr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ávažná komplikace šoku a hypoperfuze: akutní renální selhán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ánětlivá reakce organismu na šok – aktivace komplementu (C3a, C5a) – to může vést k přímému buněčnému poškození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ktivace koagulační kaskády </w:t>
      </w:r>
      <w:r>
        <w:rPr>
          <w:rFonts w:eastAsia="Symbol" w:cs="Symbol" w:ascii="Symbol" w:hAnsi="Symbol"/>
        </w:rPr>
        <w:t></w:t>
      </w:r>
      <w:r>
        <w:rPr/>
        <w:t xml:space="preserve"> mikrovaskulární trombózy s následnou fibrinolýzou </w:t>
      </w:r>
      <w:r>
        <w:rPr>
          <w:rFonts w:eastAsia="Symbol" w:cs="Symbol" w:ascii="Symbol" w:hAnsi="Symbol"/>
        </w:rPr>
        <w:t></w:t>
      </w:r>
      <w:r>
        <w:rPr/>
        <w:t xml:space="preserve"> opakované ataky ischémie a reperfuz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allikrein-kininová kaskády přispívá k hypotenz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ikosanoidy – podíl na kapilární permeabilitě a vzniku edému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hypovolemický šok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absolutní hypovolémie</w:t>
      </w:r>
      <w:r>
        <w:rPr/>
        <w:t xml:space="preserve"> – zevní nebo vnitřní krvácení, ztráty plazmy, vody, iontů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 xml:space="preserve">relativní hypovolémie </w:t>
      </w:r>
      <w:r>
        <w:rPr/>
        <w:t>– vazodilatace při anafylaxi, sepsi, endotoxémii nebo z neurogenních příčin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namnéz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daje o zevním krvácení (hematemeze, meléna, enteroragie, hemoptýza, metroragie, krvácení po úrazu) a dalších příčinách ztráty tekuti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ok může být prvním příznakem vnitřního krvácení (krvácející žaludeční vřed, aneuryzma aort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 důležitá i u různých příčin ztrát tekutin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páleniny – převažuje ztráta plaz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ebrilie, pocení, perspiratio insensibilis, polyurie – ztráta hypotonické tekuti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racení, průjmy – ztráta izotonické tekuti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y pomůže odhadnout změna hmotnosti nemocného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visí s množstvím ztracené tekutin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y 10 – 20% intravaskulárního objemu – dobře snášeny, nevelké příznaky – MSV a systémový TK se udržuje snížením průtoku krve kůží a svalstvem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tráty 20 – 30% intravaskulárního objemu </w:t>
      </w:r>
      <w:r>
        <w:rPr>
          <w:rFonts w:eastAsia="Symbol" w:cs="Symbol" w:ascii="Symbol" w:hAnsi="Symbol"/>
        </w:rPr>
        <w:t></w:t>
      </w:r>
      <w:r>
        <w:rPr/>
        <w:t xml:space="preserve"> kompenzační periferní vazokonstrikce a tachykardie – systémový TK se udržuje ve fyziologickém rozmez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ý bývá neklidný, bledý, může se studeně potit, má chladná akra, dochází ke kompenzační oligurii, může být ortostatická hypotenz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y nad 30% – porucha vědomí až komatózní stav, výrazná hypotenze, tachykardie, oligoanurie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uží k objasnění příčiny, k monitorování změn v průběhu terap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jištění zdroje vnitřního krvácení: gastroskopie, koloskop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z ruptury aneuryzmatu aorty: USG, CT, případně angiograf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átrat po onemocněních vedoucích ke ztrátám tekutin: DM, polyurická fáze renálního selhán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nitorace vitálních funkcí, EKG, systémového TK, ventilačních parametrů (včetně periferní saturace kyslíku), kvantitativního i kvalitativního stavu vědomí, CVP, diurézy, clearance kreatininu, Astrup, hkt, Hb, iont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ření hodinové diurézy katetrem – ukazatel perfuze ledvin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inová diuréza by při správně vedené terapii neměla klesnout pod 25 – 50 ml – pokles pod 25 ml značí nedostatečnou perfuzi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VP – bývá snížený – umožňuje posuzovat, zda je dodávané množství tekutiny dostatečné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nitorování krevních plynů – ukazuje stav respiračních funkc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kované vyšetření koagulace – důležité pro včasnou dg DIC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ažit se zastavit krvácen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ritickém poklesu TK s nehmatným pulzem zahájit KPR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jistit dostatečnou ventilaci včetně ventilace řízené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lnit intravaskulární objem náhradními roztok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oha s elevací DKK – zvýšení žilního návrat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umení bolesti, anxiolytika, zabránit poklesu tělesné teplot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cidózu s pH </w:t>
      </w:r>
      <w:r>
        <w:rPr>
          <w:rFonts w:eastAsia="Symbol" w:cs="Symbol" w:ascii="Symbol" w:hAnsi="Symbol"/>
        </w:rPr>
        <w:t></w:t>
      </w:r>
      <w:r>
        <w:rPr/>
        <w:t xml:space="preserve"> 7,2 korigujeme 8,4% roztokem NaHCO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ypokalémii 7% roztok KCl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kardiogenní šok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stav </w:t>
      </w:r>
      <w:r>
        <w:rPr>
          <w:b/>
        </w:rPr>
        <w:t>snížení srdečního výdeje</w:t>
      </w:r>
      <w:r>
        <w:rPr/>
        <w:t xml:space="preserve"> se známkami tkáňové/orgánové hypoperfuze/hypoxie při adekvátní náplni intravaskulárního prostor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stav trvající </w:t>
      </w:r>
      <w:r>
        <w:rPr>
          <w:b/>
        </w:rPr>
        <w:t>hypotenze</w:t>
      </w:r>
      <w:r>
        <w:rPr/>
        <w:t xml:space="preserve"> (sTK pod 90 mmHg alespoň po dobu 30 min) a </w:t>
      </w:r>
      <w:r>
        <w:rPr>
          <w:b/>
        </w:rPr>
        <w:t>snížení</w:t>
      </w:r>
      <w:r>
        <w:rPr/>
        <w:t xml:space="preserve"> </w:t>
      </w:r>
      <w:r>
        <w:rPr>
          <w:b/>
        </w:rPr>
        <w:t>srdečního indexu</w:t>
      </w:r>
      <w:r>
        <w:rPr/>
        <w:t xml:space="preserve"> (</w:t>
      </w:r>
      <w:r>
        <w:rPr>
          <w:rFonts w:eastAsia="Symbol" w:cs="Symbol" w:ascii="Symbol" w:hAnsi="Symbol"/>
        </w:rPr>
        <w:t></w:t>
      </w:r>
      <w:r>
        <w:rPr/>
        <w:t xml:space="preserve"> 2,2 l/min/m</w:t>
      </w:r>
      <w:r>
        <w:rPr>
          <w:vertAlign w:val="superscript"/>
        </w:rPr>
        <w:t>2</w:t>
      </w:r>
      <w:r>
        <w:rPr/>
        <w:t>) pří zvýšeném tlaku v zaklínění (</w:t>
      </w:r>
      <w:r>
        <w:rPr>
          <w:rFonts w:eastAsia="Symbol" w:cs="Symbol" w:ascii="Symbol" w:hAnsi="Symbol"/>
        </w:rPr>
        <w:t></w:t>
      </w:r>
      <w:r>
        <w:rPr/>
        <w:t xml:space="preserve"> 15 mmHg)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áhlý AIM s elevacemi ST segmentů (75%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ok může vyvolat i malý AIM u nemocného se sníženou funkcí levé komor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ní vývoj šoku může způsobit extenze infarktu (nové elevace ST), reokluze infarktové tepny (recidiva elevací ST), zhoršení funkce neinfarktového myokardu (nové deprese ST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ok může komplikovat také akutní koronární sy bez elevací ST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cké komplikace IM: ruptura papilárního svalu s rozvojem těžké akutní mitrální regurgitace, ruptura septa, ruptura volné stěny s tamponádou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íjí se do 24 hodin od začátku příznaků AIM (průměrně po 5 – 7 hod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nestabilní anginou pectoris a NSTEMI se šok vyvíjí později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ešokový stav</w:t>
      </w:r>
      <w:r>
        <w:rPr/>
        <w:t xml:space="preserve"> – známky rozvíjející se orgánové dysfunkce (oligurie, desaturace smíšené venózní krve) při ještě relativně dobře zachovaném systémovém TK (</w:t>
      </w:r>
      <w:r>
        <w:rPr>
          <w:rFonts w:eastAsia="Symbol" w:cs="Symbol" w:ascii="Symbol" w:hAnsi="Symbol"/>
        </w:rPr>
        <w:t></w:t>
      </w:r>
      <w:r>
        <w:rPr/>
        <w:t xml:space="preserve"> 9 mmHg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é příznaky kardiogenního šoku: hypotenze, klidová tachykardie, poruchy mentálních funkcí, oligurie, chladná periferie, plicní městnání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, cílené fyzikálního vyšetření, 12svodové EKG a ECHO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ždý pacient s AIM musí být nepřetržitě monitorován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v kardiogenním šoku při AIM jsou častá náhlá zhoršení stavu a maligní arytm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je dif. dg kardiogenního a permeabilního plicního edému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3462"/>
        <w:gridCol w:w="2956"/>
      </w:tblGrid>
      <w:tr>
        <w:trPr/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šetření/nález</w:t>
            </w:r>
          </w:p>
        </w:tc>
        <w:tc>
          <w:tcPr>
            <w:tcW w:w="34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ardiogenní edém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ermeabilní edém</w:t>
            </w:r>
          </w:p>
        </w:tc>
      </w:tr>
      <w:tr>
        <w:trPr/>
        <w:tc>
          <w:tcPr>
            <w:tcW w:w="2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diální anamnéza</w:t>
            </w:r>
          </w:p>
        </w:tc>
        <w:tc>
          <w:tcPr>
            <w:tcW w:w="3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29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inické vyšetření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ium, 3. ozva</w:t>
            </w:r>
          </w:p>
          <w:p>
            <w:pPr>
              <w:pStyle w:val="Normal"/>
              <w:jc w:val="both"/>
              <w:rPr/>
            </w:pPr>
            <w:r>
              <w:rPr/>
              <w:t>chladná, bledá periferi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isponující ozva</w:t>
            </w:r>
          </w:p>
          <w:p>
            <w:pPr>
              <w:pStyle w:val="Normal"/>
              <w:jc w:val="both"/>
              <w:rPr/>
            </w:pPr>
            <w:r>
              <w:rPr/>
              <w:t>obvykle teplá periferie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G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CHO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funkce LK, dilatace L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ětšinou normální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PAW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8 mmHg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8 mmHg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iagram hrudníku:</w:t>
            </w:r>
          </w:p>
          <w:p>
            <w:pPr>
              <w:pStyle w:val="Normal"/>
              <w:jc w:val="both"/>
              <w:rPr/>
            </w:pPr>
            <w:r>
              <w:rPr/>
              <w:t>-velikost srdce</w:t>
            </w:r>
          </w:p>
          <w:p>
            <w:pPr>
              <w:pStyle w:val="Normal"/>
              <w:jc w:val="both"/>
              <w:rPr/>
            </w:pPr>
            <w:r>
              <w:rPr/>
              <w:t>-cévní stopka</w:t>
            </w:r>
          </w:p>
          <w:p>
            <w:pPr>
              <w:pStyle w:val="Normal"/>
              <w:jc w:val="both"/>
              <w:rPr/>
            </w:pPr>
            <w:r>
              <w:rPr/>
              <w:t>-distribuce průtoku</w:t>
            </w:r>
          </w:p>
          <w:p>
            <w:pPr>
              <w:pStyle w:val="Normal"/>
              <w:jc w:val="both"/>
              <w:rPr/>
            </w:pPr>
            <w:r>
              <w:rPr/>
              <w:t>-krevní objem</w:t>
            </w:r>
          </w:p>
          <w:p>
            <w:pPr>
              <w:pStyle w:val="Normal"/>
              <w:jc w:val="both"/>
              <w:rPr/>
            </w:pPr>
            <w:r>
              <w:rPr/>
              <w:t>-distribuce otoku</w:t>
            </w:r>
          </w:p>
          <w:p>
            <w:pPr>
              <w:pStyle w:val="Normal"/>
              <w:jc w:val="both"/>
              <w:rPr/>
            </w:pPr>
            <w:r>
              <w:rPr/>
              <w:t>-intersticium</w:t>
            </w:r>
          </w:p>
          <w:p>
            <w:pPr>
              <w:pStyle w:val="Normal"/>
              <w:jc w:val="both"/>
              <w:rPr/>
            </w:pPr>
            <w:r>
              <w:rPr/>
              <w:t>-septální linie</w:t>
            </w:r>
          </w:p>
          <w:p>
            <w:pPr>
              <w:pStyle w:val="Normal"/>
              <w:jc w:val="both"/>
              <w:rPr/>
            </w:pPr>
            <w:r>
              <w:rPr/>
              <w:t>-bronchogram</w:t>
            </w:r>
          </w:p>
          <w:p>
            <w:pPr>
              <w:pStyle w:val="Normal"/>
              <w:jc w:val="both"/>
              <w:rPr/>
            </w:pPr>
            <w:r>
              <w:rPr/>
              <w:t>-pohrudniční výpotek</w:t>
            </w:r>
          </w:p>
          <w:p>
            <w:pPr>
              <w:pStyle w:val="Normal"/>
              <w:jc w:val="both"/>
              <w:rPr/>
            </w:pPr>
            <w:r>
              <w:rPr/>
              <w:t>-časový sled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většené (LK nebo LS)</w:t>
            </w:r>
          </w:p>
          <w:p>
            <w:pPr>
              <w:pStyle w:val="Normal"/>
              <w:jc w:val="both"/>
              <w:rPr/>
            </w:pPr>
            <w:r>
              <w:rPr/>
              <w:t>rozšířená (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70 mm)</w:t>
            </w:r>
          </w:p>
          <w:p>
            <w:pPr>
              <w:pStyle w:val="Normal"/>
              <w:jc w:val="both"/>
              <w:rPr/>
            </w:pPr>
            <w:r>
              <w:rPr/>
              <w:t>redistribuce</w:t>
            </w:r>
          </w:p>
          <w:p>
            <w:pPr>
              <w:pStyle w:val="Normal"/>
              <w:jc w:val="both"/>
              <w:rPr/>
            </w:pPr>
            <w:r>
              <w:rPr/>
              <w:t>normální nebo zvýšený</w:t>
            </w:r>
          </w:p>
          <w:p>
            <w:pPr>
              <w:pStyle w:val="Normal"/>
              <w:jc w:val="both"/>
              <w:rPr/>
            </w:pPr>
            <w:r>
              <w:rPr/>
              <w:t>perihilární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cuffing“, Kerleyho linie B</w:t>
            </w:r>
          </w:p>
          <w:p>
            <w:pPr>
              <w:pStyle w:val="Normal"/>
              <w:jc w:val="both"/>
              <w:rPr/>
            </w:pPr>
            <w:r>
              <w:rPr/>
              <w:t>přítomny</w:t>
            </w:r>
          </w:p>
          <w:p>
            <w:pPr>
              <w:pStyle w:val="Normal"/>
              <w:jc w:val="both"/>
              <w:rPr/>
            </w:pPr>
            <w:r>
              <w:rPr/>
              <w:t>zřídka</w:t>
            </w:r>
          </w:p>
          <w:p>
            <w:pPr>
              <w:pStyle w:val="Normal"/>
              <w:jc w:val="both"/>
              <w:rPr/>
            </w:pPr>
            <w:r>
              <w:rPr/>
              <w:t>často</w:t>
            </w:r>
          </w:p>
          <w:p>
            <w:pPr>
              <w:pStyle w:val="Normal"/>
              <w:jc w:val="both"/>
              <w:rPr/>
            </w:pPr>
            <w:r>
              <w:rPr/>
              <w:t>RTG před klinickými známkami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ormální</w:t>
            </w:r>
          </w:p>
          <w:p>
            <w:pPr>
              <w:pStyle w:val="Normal"/>
              <w:jc w:val="both"/>
              <w:rPr/>
            </w:pPr>
            <w:r>
              <w:rPr/>
              <w:t>normální (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65 mm)</w:t>
            </w:r>
          </w:p>
          <w:p>
            <w:pPr>
              <w:pStyle w:val="Normal"/>
              <w:jc w:val="both"/>
              <w:rPr/>
            </w:pPr>
            <w:r>
              <w:rPr/>
              <w:t>normální</w:t>
            </w:r>
          </w:p>
          <w:p>
            <w:pPr>
              <w:pStyle w:val="Normal"/>
              <w:jc w:val="both"/>
              <w:rPr/>
            </w:pPr>
            <w:r>
              <w:rPr/>
              <w:t>normální</w:t>
            </w:r>
          </w:p>
          <w:p>
            <w:pPr>
              <w:pStyle w:val="Normal"/>
              <w:jc w:val="both"/>
              <w:rPr/>
            </w:pPr>
            <w:r>
              <w:rPr/>
              <w:t>periferní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nepřítomny</w:t>
            </w:r>
          </w:p>
          <w:p>
            <w:pPr>
              <w:pStyle w:val="Normal"/>
              <w:jc w:val="both"/>
              <w:rPr/>
            </w:pPr>
            <w:r>
              <w:rPr/>
              <w:t>často</w:t>
            </w:r>
          </w:p>
          <w:p>
            <w:pPr>
              <w:pStyle w:val="Normal"/>
              <w:jc w:val="both"/>
              <w:rPr/>
            </w:pPr>
            <w:r>
              <w:rPr/>
              <w:t>zřídka</w:t>
            </w:r>
          </w:p>
          <w:p>
            <w:pPr>
              <w:pStyle w:val="Normal"/>
              <w:jc w:val="both"/>
              <w:rPr/>
            </w:pPr>
            <w:r>
              <w:rPr/>
              <w:t>klinické známky před RTG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ílkovina edém/sérum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0,7</w:t>
            </w:r>
          </w:p>
        </w:tc>
      </w:tr>
    </w:tbl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ná dávka ASA, antikoagulanci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držení dostatečného perfuzního tlaku při adekvátním intravaskulárním objemu: směs katecholaminů (nejčastěji dobutamin/dopamin + NA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utamin – vhodný pro stav nízkého srdečního výdeje bez zjevné hypotenz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adě STEMI následuje neodkladná reperfuzní léčba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farmakologická podpora oběh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inotropika – dobutamin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bně vypadá kalciový senzitizér levosimendan – zlepšuje symptomatologii, příznivě ovlivňuje morbiditu a mortalitu nemocných s akutním srdečním selháním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mechanická podpora oběh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raaortální balónková kontrapulzac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afterloadu v systol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diastolického perfuzního tlak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srdečního výdej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ení koronárního průtok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ožňuje stabilizaci pacientů v šoku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podpora orgánových funkc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rozvoje MODS/MOF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á podpora kontinuálními hemoeliminačními metodami – předcházení komplikacím akutní renální insuficience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V s PEEP – u pacientů v kardiogenním šoku s plicním edémem a hypoxi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a jaterních funkcí u akutní hypoxické hepatitid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hypoxického poškození mozk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sychologická/psychosociální podpora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reperfuzní léčb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IM prokázán příznivý vliv fibrinolytické terapie, u IM s kardiogenním šokem neprokázán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ní fibrinolýzy u AIM významně snižuje výskyt kardiogenního šok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onární intervence s použitím stentů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ypass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perspektivní možnosti léčb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ivý vliv selektivního inhibitoru syntázy oxidu dusnatého (L-NMMA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vosimendan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akorporální membránová oxygenace (ECMO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 rekonstrukce levé komory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patná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cidence u pacientů s AIM: 7%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talita: 45 – 80%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obstrukční a kompresivní šok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kompresivní šok – struktury obklopující srdce jsou méně poddajné </w:t>
      </w:r>
      <w:r>
        <w:rPr>
          <w:rFonts w:eastAsia="Symbol" w:cs="Symbol" w:ascii="Symbol" w:hAnsi="Symbol"/>
        </w:rPr>
        <w:t></w:t>
      </w:r>
      <w:r>
        <w:rPr/>
        <w:t xml:space="preserve"> fyziologické plnící tlaky nejsou schopny zajistit dostatečné diastolické plnění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nejčastější příčina: perikardiální tamponáda, tenzní PNO, herniace viscerálních orgánů při diafragmatické hernii, nepřiměřené inspirační a exspirační tlaky při UPV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klasické příznaky u srdeční tamponády: hypotenze, tachykardie, rozšíření krčních žil, utlumené srdeční ozvy, pulsus paradoxus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diagnostika: ECHO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urgentní terapie: perkutánní perikardiocentéza, chirurgická drenáž perikardu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distribuční šok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způsoben </w:t>
      </w:r>
      <w:r>
        <w:rPr>
          <w:b/>
        </w:rPr>
        <w:t>poruchou mikrocirkulace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například </w:t>
      </w:r>
      <w:r>
        <w:rPr>
          <w:b/>
        </w:rPr>
        <w:t>septický šok</w:t>
      </w:r>
      <w:r>
        <w:rPr/>
        <w:t xml:space="preserve"> nebo </w:t>
      </w:r>
      <w:r>
        <w:rPr>
          <w:b/>
        </w:rPr>
        <w:t>anafylaktický šok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anafylaktický šok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fylaktická reakce vzniká za několik sekund až minut po proniknutí antigenu do organism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estezie, kašel, neklid, pocit plnosti nosu, nedostatku dechu, celková slabost, pocit na omdlen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edost, studený pot, dušnost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eralizovaný edém – nebezpečný edém hrtanu nebo jazyk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k bronchospazm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uzea, zvracen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ulz zrychlený, nitkovitý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tenze, redistribuce krevního oběhu s jeho centralizac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i k náhlému úmrtí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adrenalin, glukokortikoidy, volumoexpan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0. Synkopa, kolap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ynkopa – </w:t>
      </w:r>
      <w:r>
        <w:rPr>
          <w:b/>
        </w:rPr>
        <w:t>krátkodobá ztráta vědomí</w:t>
      </w:r>
      <w:r>
        <w:rPr/>
        <w:t xml:space="preserve"> – trvá několik sekund, nejvýše minut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ávrat k vědomí je rychlý bez následné spavosti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kardiální synkopa</w:t>
      </w:r>
      <w:r>
        <w:rPr/>
        <w:t xml:space="preserve"> – vzniká náhle bez prodromů s následnou amnézií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 xml:space="preserve">vazovagální synkopa </w:t>
      </w:r>
      <w:r>
        <w:rPr/>
        <w:t xml:space="preserve">– předchází pocit slabosti, nevolnosti, pocit horka nebo zvýšené pocení – někdy se označuje jako </w:t>
      </w:r>
      <w:r>
        <w:rPr>
          <w:b/>
        </w:rPr>
        <w:t>kolapsový stav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vzniká na podkladě přechodné poruchy mozkové perfuze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kardiální synkopa – projev poklesu MSV při poruchách srdečního rytmu nebo při obstrukci toku krve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vznik vazovagální synkopy: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2326640" cy="31000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etiologie vazovagální synkop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reflexně při vagotonii – při afektu, bolesti, z psychických příčin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situační synkopa (defekační, mikční, tusigenní) – na vzniku se podílí zmenšení venózního návratu při vystupňovaném Valsalvově manévru a podráždění mechanoreceptorů v příslušné oblasti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může být projevem ortostatické hypotenze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etiologie kardiální synkop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poruchy srdečního rytm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chlopenní vady – aortální stenóza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přehled příčin synkopy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3"/>
        <w:gridCol w:w="2205"/>
        <w:gridCol w:w="3780"/>
      </w:tblGrid>
      <w:tr>
        <w:trPr/>
        <w:tc>
          <w:tcPr>
            <w:tcW w:w="3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vagální</w:t>
            </w:r>
          </w:p>
        </w:tc>
        <w:tc>
          <w:tcPr>
            <w:tcW w:w="5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psychických vjemů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tuační (tusigenní, mikční, defekační, polykací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 primární hyperventilace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turální hypotenze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depresorická synkopa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éková</w:t>
            </w:r>
          </w:p>
        </w:tc>
        <w:tc>
          <w:tcPr>
            <w:tcW w:w="5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dilatancia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hypertenziva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depresiva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vodopa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senzitivita karotického sinusu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diální</w:t>
            </w:r>
          </w:p>
        </w:tc>
        <w:tc>
          <w:tcPr>
            <w:tcW w:w="2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dyarytmi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V blokáda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funkce SA uzlu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hání kardiostimulátoru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chyarytm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raventrikulární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rové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trukce toku kr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ortální stenóza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ekce aorty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rofická obstrukční KMP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lmonální stenózy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xom síně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olie a. pulmonalis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ebrovaskulární</w:t>
            </w:r>
          </w:p>
        </w:tc>
        <w:tc>
          <w:tcPr>
            <w:tcW w:w="5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tebrobazilární nedostatečnost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A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arachnoideální krvácení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rologicky podmíněná</w:t>
            </w:r>
          </w:p>
        </w:tc>
        <w:tc>
          <w:tcPr>
            <w:tcW w:w="5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íšní léze nad úrovní Th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uropatie vegetativní nervů (amyloidóza, tabes dorsalis)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sympatektomii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ilepsie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lampsie</w:t>
            </w:r>
          </w:p>
        </w:tc>
      </w:tr>
      <w:tr>
        <w:trPr/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bolicky podmíněná</w:t>
            </w:r>
          </w:p>
        </w:tc>
        <w:tc>
          <w:tcPr>
            <w:tcW w:w="5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glykémie</w:t>
            </w:r>
          </w:p>
        </w:tc>
      </w:tr>
      <w:tr>
        <w:trPr/>
        <w:tc>
          <w:tcPr>
            <w:tcW w:w="3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ychogenní</w:t>
            </w:r>
          </w:p>
        </w:tc>
        <w:tc>
          <w:tcPr>
            <w:tcW w:w="5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sterie</w:t>
            </w:r>
          </w:p>
        </w:tc>
      </w:tr>
      <w:tr>
        <w:trPr/>
        <w:tc>
          <w:tcPr>
            <w:tcW w:w="3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ventilace</w:t>
            </w:r>
          </w:p>
        </w:tc>
      </w:tr>
    </w:tbl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terapie vazovagální synkop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umístění nemocného do horizontální polohy s elevací končetin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u opakovaných synkop a při průvodní bradykardii anticholinergika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terapie kardiálních synkop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implantace kardiostimulátor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případně katetrizační nebo chirurgická ablace – zejména u arytmií fokálního pů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1. Plicní embolie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epidemiolog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právně je diagnostikováno asi 30 – 50% akutních plicních emboli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ři léčbě letalita 10%, bez léčby 30%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 ČR se roční výskyt odhaduje na 100 000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ejčastěji ve věku kolem 70 le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u žen zvyšuje riziko embolie užívání perorální HAK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definice a klasifika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licní embolie vzniká obstrukcí plicnice nebo jejích větví tromboembolem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méně často embolie tuková, amniová, vzduchová, septická, nádorová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ělení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 masivní</w:t>
      </w:r>
      <w:r>
        <w:rPr/>
        <w:t xml:space="preserve"> – vzniká při náhlém uzávěru více než poloviny plicního cévního řečiště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 submasivní</w:t>
      </w:r>
      <w:r>
        <w:rPr/>
        <w:t xml:space="preserve"> – menší rozsah obstruk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 malá</w:t>
      </w:r>
      <w:r>
        <w:rPr/>
        <w:t xml:space="preserve"> – menší rozsah obstruk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bakutní masivní</w:t>
      </w:r>
      <w:r>
        <w:rPr/>
        <w:t xml:space="preserve"> – vzniká opakovanými malými nebo středními embolizacemi během několika týdnů – adaptace pravé komory (hypertrofie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kcesivní</w:t>
      </w:r>
      <w:r>
        <w:rPr/>
        <w:t xml:space="preserve"> – opakované, často asymptomatické plicní embolizace během několika let – projeví se známkami těžké plicní hypertenze – </w:t>
      </w:r>
      <w:r>
        <w:rPr>
          <w:b/>
        </w:rPr>
        <w:t>chronická tromboembolická plicní hyperten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radoxní embolie</w:t>
      </w:r>
      <w:r>
        <w:rPr/>
        <w:t xml:space="preserve"> – při levo-pravém zkratu – předpokladem vzniku je existence vyššího tlaku v pravé síni (chronická plicní hypertenze, kaše, Valsalvův manévr)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droj tromboembolů: trombózy hlubokých žil DKK (85 – 90%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tromby nejčastěji z ileofemorální oblast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drojem může být také pánevní řečiště, renální žíly, dolní dutá žíla, žíly HKK, pravé srd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e vzniku hluboké žilní trombózy a následné embolie predisponuje: žilní stáza, poranění žilní stěny, porucha koagula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rizikové faktory: imobilizace, malignity, srdeční selhání, gravidita, obezita, HAK, katetry v žilním systému, věk nad 40, deficit antitrombinu III, deficit proteinu C a S, rezistence k aktivovanému proteinu C, poruchy fibrinolýzy, trombocytém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licní embolie vzniká samovolně nebo při zvýšení žilního tlaku (defekace, kašel, změny polohy, zátěž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 plicích vede embolie ke změnám plicní cirkulace, ventilace i respirac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změny v oblasti plicní cirkul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ny rozsahem obstrukce plicních cév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ah určuje odpověď pravé komory na plicní embol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bez jiného srdečního nebo plicního onemocnění je k vyvolání plicní hypertenze nutná obstrukce alespoň 50% plicních cév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tlaku v plicnici </w:t>
      </w:r>
      <w:r>
        <w:rPr>
          <w:rFonts w:eastAsia="Symbol" w:cs="Symbol" w:ascii="Symbol" w:hAnsi="Symbol"/>
        </w:rPr>
        <w:t></w:t>
      </w:r>
      <w:r>
        <w:rPr/>
        <w:t xml:space="preserve"> dilatace a nakonec selhání pravé komo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les srdečního výdeje </w:t>
      </w:r>
      <w:r>
        <w:rPr>
          <w:rFonts w:eastAsia="Symbol" w:cs="Symbol" w:ascii="Symbol" w:hAnsi="Symbol"/>
        </w:rPr>
        <w:t></w:t>
      </w:r>
      <w:r>
        <w:rPr/>
        <w:t xml:space="preserve"> pokles systémového TK, synkopa, případně rozvoj kardiogenního šo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licní infarkt</w:t>
      </w:r>
      <w:r>
        <w:rPr/>
        <w:t xml:space="preserve"> – nekróza za embolickým uzávěrem segmentálních plicních tepen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změny v oblasti ventil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ventilace</w:t>
      </w:r>
      <w:r>
        <w:rPr/>
        <w:t xml:space="preserve"> při podráždění mechanoreceptorů v plicních arteriolá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ronchokonstrikce</w:t>
      </w:r>
      <w:r>
        <w:rPr/>
        <w:t xml:space="preserve"> v důsledku uvolnění serotoninu a histamin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erventilace </w:t>
      </w:r>
      <w:r>
        <w:rPr>
          <w:rFonts w:eastAsia="Symbol" w:cs="Symbol" w:ascii="Symbol" w:hAnsi="Symbol"/>
        </w:rPr>
        <w:t></w:t>
      </w:r>
      <w:r>
        <w:rPr/>
        <w:t xml:space="preserve"> hypokapn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ostižených oblastech plic vznikají atelektázy s následnou poruchou vztahu ventilace-perfuz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oxémie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nejčastější projev: náhle vzniklá nebo akutně zhoršená </w:t>
      </w:r>
      <w:r>
        <w:rPr>
          <w:b/>
        </w:rPr>
        <w:t>klidová dušnost</w:t>
      </w:r>
      <w:r>
        <w:rPr/>
        <w:t xml:space="preserve"> a </w:t>
      </w:r>
      <w:r>
        <w:rPr>
          <w:b/>
        </w:rPr>
        <w:t>bolest na hrud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další symptomy: </w:t>
      </w:r>
      <w:r>
        <w:rPr>
          <w:b/>
        </w:rPr>
        <w:t>kašel</w:t>
      </w:r>
      <w:r>
        <w:rPr/>
        <w:t>,</w:t>
      </w:r>
      <w:r>
        <w:rPr>
          <w:b/>
        </w:rPr>
        <w:t>synkopa</w:t>
      </w:r>
      <w:r>
        <w:rPr/>
        <w:t xml:space="preserve">, </w:t>
      </w:r>
      <w:r>
        <w:rPr>
          <w:b/>
        </w:rPr>
        <w:t>hemoptýza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typické nálezy při fyzikálním vyšetření: </w:t>
      </w:r>
      <w:r>
        <w:rPr>
          <w:b/>
        </w:rPr>
        <w:t>tachykardie</w:t>
      </w:r>
      <w:r>
        <w:rPr/>
        <w:t xml:space="preserve">, </w:t>
      </w:r>
      <w:r>
        <w:rPr>
          <w:b/>
        </w:rPr>
        <w:t>tachypnoe</w:t>
      </w:r>
      <w:r>
        <w:rPr/>
        <w:t xml:space="preserve">, případně </w:t>
      </w:r>
      <w:r>
        <w:rPr>
          <w:b/>
        </w:rPr>
        <w:t>hypotenz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akutní masivní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á nestabilita, šok nebo hypotenze se sTK pod 90 mmHg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v 10% se manifestuje náhlou smrt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talita diagnostikované a léčené akutní masivní embolie: 20%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akutní submasivní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trukce většinou několika segmentárních větví plicni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á stabili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funkce pravé komo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é vzniklá dušnost, tachykardie, tachypno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na hrudi může být projevem plicního infarktu nebo ischémie pravé komo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ptýza – bývá při plicním infarkt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akutní malá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klinicky němá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kardie, tachypnoe, zvýšená teplo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á stabilita, normální funkce pravé komor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subakutní masivní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ší embolie během 1 – 2 týdn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narůstající dušnost a únavnost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sukcesivní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íživý nástup příznak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e progredující námahová dušnost – vyvíjí se během měsíců a le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redující únavnost, cyanóza, suchý kašel, opakované hemoptýzy, bolesti na hrud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pnoe přetrvávající i ve spán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zdních stádiích pravostranné srdeční selhání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vyšetřovací metod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šechna vyšetření při podezření na embolii provést co nejdříve – pozitivita svědčící pro plicní embolii může být prchavá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KG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nusová tachykard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 pulmonal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lez kmitu S ve svodu 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mit Q a negativní vlna T ve svodu I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gativní vlna T ve V</w:t>
      </w:r>
      <w:r>
        <w:rPr>
          <w:vertAlign w:val="subscript"/>
        </w:rPr>
        <w:t>1</w:t>
      </w:r>
      <w:r>
        <w:rPr/>
        <w:t xml:space="preserve"> – V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rdeční osa směřuje dopra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řítomna blokáda pravého raménka Tawaro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hypertrofie pravé komory – u chronické tromboembolické plicní hypertenz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CHO + doppler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ynamicky závažné plicní embolie: dilatace pravé komory bez hypertrofie se sníženou kontraktilitou a s paradoxním pohybem sep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pler – odhad výšky tlaku v plicnic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akutní plicní embolie, chronická tromboembolická plicní hypertenze: hypertrofie pravé komor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RTG hrudní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á senzitivita a specifici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obraz může být normál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atelektáza, elevace bránice na postižené straně, fokální oligémie (Westermarkovo znamení), zvětšený hilus, plicní infarkt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erfuzní scintigrafie plic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í poruchu perfuze jako následek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it co nejdříve – nález se může rychle normalizova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senzitivita, nízká specificita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CT angiograf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diagnostická přesnost v oblasti centrálních kmenů plicnice a pak až do oblasti segmentárních tepe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hoda: při jedno vyšetření lze zobrazit i žilní systém břicha a DKK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licní angiograf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, u nichž neinvazivní metody nevedly ke stanovení dg s dostatečně vysokou pravděpodobnost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 uvažovanou katetrovou embolektomi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při lokalizaci obstrukce u chronické tromboembolické plicní hyperten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by měla být doplněna hemodynamickým vyšetřením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-dime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těpné produkty fibrin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senzitivita pro trombózu nebo embol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oncentraci D-dimerů pod 300 ng/l lze trombózu nebo embolii vylouči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vyšší než 300 ng/l nalézáme u mnoha stavů spojených nespecificky s vyšší fibrinémi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vyšetření krevních plyn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sivní plicní embolie: hypoxém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apnie při hyperventilac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pirační alkalóza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vyšetření biomarker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poniny, natriuretické pepti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čení rizika komplikací plicní embo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é hodnoty jsou spojeny s nízkým rizikem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uplexní ultrazvukové vyšetření žil dolních končeti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chytnost vysoká zejména v oblasti stehenních a podkolenních ži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lasti lýtkových žil záchytnost klesá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diagnostická strateg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důležité na embolii mysle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átrat po známkách žilní trombóz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dstatný údaj o náhle vzniklé klidové dušnosti, kolapsu, bolesti na hrudi, přítomnost tachypnoe spolu s EKG a ECHO známkami zatížení pravé komor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dg postupy se liší u hemodynamicky stabilního a nestabilního nemocného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hemodynamicky stabilní pacien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upní vyšetření D-dimerů vyloučí asi 35% případ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ozitivitě D-dimerů </w:t>
      </w:r>
      <w:r>
        <w:rPr>
          <w:rFonts w:eastAsia="Symbol" w:cs="Symbol" w:ascii="Symbol" w:hAnsi="Symbol"/>
        </w:rPr>
        <w:t></w:t>
      </w:r>
      <w:r>
        <w:rPr/>
        <w:t xml:space="preserve"> duplexní ultrasonografie žil DKK a plicní scintigraf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icní scintigrafie je čím dál více nahrazována CT angiografi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hemodynamicky nestabilní pacien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kardiogenního šoku, akutního pravostranného srdečního selhání, synkopa, hypoten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se opírá o ECH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nález na ECHO svědčí pro embolii </w:t>
      </w:r>
      <w:r>
        <w:rPr>
          <w:rFonts w:eastAsia="Symbol" w:cs="Symbol" w:ascii="Symbol" w:hAnsi="Symbol"/>
        </w:rPr>
        <w:t></w:t>
      </w:r>
      <w:r>
        <w:rPr/>
        <w:t xml:space="preserve"> trombolytická nebo chirurgická léčb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gativním nálezu na ECHO </w:t>
      </w:r>
      <w:r>
        <w:rPr>
          <w:rFonts w:eastAsia="Symbol" w:cs="Symbol" w:ascii="Symbol" w:hAnsi="Symbol"/>
        </w:rPr>
        <w:t></w:t>
      </w:r>
      <w:r>
        <w:rPr/>
        <w:t xml:space="preserve"> CT angiografie nebo plicní arteriografi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acient s chronickou tromboembolickou plicní hypertenz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vyloučit jiné příčiny prekapilární plicní hyperten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alizovat obstrukci v plicním řečišti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cíl: odstranění obstruk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působ léčby se volí podle rozsahu embolie a KI ze strany nemocného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trombolý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obstrukce rozpuštěním tromb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oda volby v léčbě akutního cor pulmonale při plicní embol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také v případě větší embolie u nemocných s přidruženým kardiopulmonálním onemocněním, při recidivující plicní embolii, u hemodynamicky stabilních nemocných s známkami dysfunkce pravé komo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u lze zahájit až do 14 dnů od prvních příznak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vnitřní krvácení, recentní spontánní intrakraniální krvác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nemocných s KI je alternativou </w:t>
      </w:r>
      <w:r>
        <w:rPr>
          <w:b/>
        </w:rPr>
        <w:t>chirurgická embolektomi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antikoagulační léčb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ri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akutní plicní embolie bez známek zatížení pravé komo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držovat INR v rozmezí 1,5 – 2,5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warfarin – léčbu zahájit během prvních dvou dnů léčby heparinem, poté 4 – 5 dnů současně heparin a warfarin (INR 2 – 3), pak lze heparin vysadi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nemocných s KI antikoagulační léčba a/nebo s recidivou plicní embolie při účinné antikoagulaci je indikováno </w:t>
      </w:r>
      <w:r>
        <w:rPr>
          <w:b/>
        </w:rPr>
        <w:t>zavedení kaválního filtr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odpůrná 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ygeno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otropní, případně mechanická podpora cirkul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vnitřního prostřed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licní endarterektom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enciálně kurativní metoda pro pacienty s chronickou tromboembolickou plicní hypertenz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komplikovaný výko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 operací nutná nejméně 6měsíční účinná antikoagulační léčba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časná mobilizace po operací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dorzální a plantární flexe nohou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elastické punčochy a intermitentní elastická komprese nafukovacími punčocham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farmakologická prevence: nízkomolekulární heparin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netrombotická plicní embolie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>tuková embolie</w:t>
      </w:r>
      <w:r>
        <w:rPr/>
        <w:t xml:space="preserve"> – u závažných traumat – většinou asymptomatická, může ale vést k pravostrannému selhání nebo k ARDS; terapie: UPV, kortikoidy, diuretika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 xml:space="preserve">amniová embolie </w:t>
      </w:r>
      <w:r>
        <w:rPr/>
        <w:t>– embolizace amniové tekutiny, fragmentů trofoblastu, deciduální tkáně během těžkého porodu – embolizovaný materiál vede k aktivaci koagulace; specifická léčba neexistuje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 xml:space="preserve">vzduchová embolie </w:t>
      </w:r>
      <w:r>
        <w:rPr/>
        <w:t>– při poranění velkých žil na krku, jako komplikace katetrizace centrálního žilního řečiště a operací vsedě – vede ke kardiovaskulárnímu kolapsu; terapie: uložení hlavou dolu, odstranění vzduchu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 xml:space="preserve">septická embolie </w:t>
      </w:r>
      <w:r>
        <w:rPr/>
        <w:t>– provází břišní abscesy, častá komplikace infekční endokarditidy u i.v. narkomanů; terapie: ATB, případně chirurgicky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 xml:space="preserve">nádorová embolie </w:t>
      </w:r>
      <w:r>
        <w:rPr/>
        <w:t>– embolizace maligní tkáně nebo myxomu pravé síně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 xml:space="preserve">embolizace cizího tělesa </w:t>
      </w:r>
      <w:r>
        <w:rPr/>
        <w:t>– komplikace invazivních výkonů; terapie: katetrizační odstranění materiá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2. Plicní hypertenze; cor pulmonal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klasifikace plicní hypertenze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 xml:space="preserve">plicní arteriální hypertenze </w:t>
      </w:r>
      <w:r>
        <w:rPr/>
        <w:t>(PAH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miliár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vislosti se systémovými onemocněními, vrozenými levo-pravými zkraty, portální hypertenzí, AIDS, abuzem drog a toxických látek, střádavými chorobami, onemocněními štítné žlá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stižení plicních venul a/nebo plicních kapilár (plicní venookluzivní nemoc, plicní kapilární hemangiomatóza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zistující plicní hypertenze novorozenců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plicní hypertenze při postižení levého srd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myokardu levého srd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chlopní levého srdce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plicní hypertenze při plicních onemocněních a/nebo při hypoxémi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P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sticiální plicní proces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trukční spánková apno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alveolární hypoventilace u zdravých plic (poruchy regulace dýchání, neuromuskulární poruchy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výšková hypox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vojové abnormality (alveolokapilární dysplazie)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plicní hypertenze při chronické trombotické a/nebo embolické nemoc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embolická obstrukce proximálních plicních tepe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embolická obstrukce distálních plicních tepe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trombotická plicní embolie (tumor, tuk, paraziti, cizí těleso)</w:t>
      </w:r>
    </w:p>
    <w:p>
      <w:pPr>
        <w:pStyle w:val="Normal"/>
        <w:numPr>
          <w:ilvl w:val="1"/>
          <w:numId w:val="16"/>
        </w:numPr>
        <w:jc w:val="both"/>
        <w:rPr>
          <w:b/>
          <w:b/>
        </w:rPr>
      </w:pPr>
      <w:r>
        <w:rPr>
          <w:b/>
        </w:rPr>
        <w:t>plicní hypertenze z jiných příči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rkoid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iocytóza X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brotizující mediastinitid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adenopatie a tumor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angioleiomyomatóza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licní arteriální hyperten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kupina chorob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většinou těžká </w:t>
      </w:r>
      <w:r>
        <w:rPr>
          <w:b/>
        </w:rPr>
        <w:t>prekapilární</w:t>
      </w:r>
      <w:r>
        <w:rPr/>
        <w:t xml:space="preserve"> plicní hypertenze při primárním onemocnění plicních arteriol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idiopatická</w:t>
      </w:r>
      <w:r>
        <w:rPr/>
        <w:t xml:space="preserve"> PAH – není známý vyvolávající faktor, který vede k poruše endoteliální funkce a k cévní remodelaci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familiární </w:t>
      </w:r>
      <w:r>
        <w:rPr/>
        <w:t>PAH – vyvolávající faktor také není zná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ysoký výskyt PAH u systémové skleroderm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evalence PAH: 15 na 1 milión obyvatel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ý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, únavnost, anginózní bolesti na hrudi, synkop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lech: akcentace II. ozvy nad plicnicí, bývá přítomna IV. ozva a cvalový rytmus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kročilých stádiích onemocnění bývá i III. ozv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slyšitelný šelest trikuspidální a pulmonální regurgit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zvýšená náplň krčních žil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matná systolická pulzace v prekordiu a v epigastriu při hypertrofii pravé komor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ferní otoky a cyanóza – známka pokročilého onemocnění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prekapilární plicní hypertenze, která není hypoxického nebo tromboembolického původ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CHO, doppler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unkční vyšetření plic, CT angiografie – nezbytné zejména k dif. dg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nitivní průkaz plicní hypertenze – pravostranná srdeční katetrizace s hemodynamickým vyšetření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atetrizačním vyšetření je nutné provést testování vazodilatační odpovědi plicních cév – rozhodující pro volbu léčebné strategie a pro prognózu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e zachovalou vazoreaktivitou – blokátory kalciových kanál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atní případy – prostanoidy, antagonisti endotelinových receptorů, inhibitory fosfodiesterá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elhání farmakoterapie transplantace plic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není KI, měli by být všichni nemocní s PAH léčeni antikoagulancii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léčené PAH velmi závažná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měrná doba přežití od stanovení dg: 2,8 roku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licní hypertenze při postižení levého srd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zniká nejčastěji při postižení myokardu a chlopenního aparátu levého srdc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postkapilární</w:t>
      </w:r>
      <w:r>
        <w:rPr/>
        <w:t xml:space="preserve"> plicní hyperten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íce než 90% způsobeno ICHS a arteriální hypertenzí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licní hypertenze při plicních onemocněních a/nebo při hypoxémii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chronická obstrukční plicní nemoc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říčina tohoto typu plicní hypertenz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8 – 10% nemocných s CHOP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předpokládá adekvátní léčbu základního onemocně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ygenoterapie – jediný způsob léčby, který prokazatelně brání progresi plicní hypertenze a zlepšuje prognóz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 léčby kyslíkem – zlepšení oxygenace tk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í je také léčba srdečního selhání dekompenzovaného cor pulmonale, ale rozhodující je úprava hodnot krevních plynů oxygenoterapi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nepunkce – vede ke zlepšení hemodynamiky a ke krátkodobému zlepšení tolerance zátěže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intersticiální plicní proces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plicní hypertenzi vedou až v pokročilém stádi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vzniku se podílí: hypoxie, ztráta plicních cév v důsledku fibrotizace, komprese plicních cév fibrotickou tk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při adekvátní terapii základního onemocnění plicní hypertenze perzistuje a vede k rozvoji cor pulmonal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dlouhodobá domácí oxygenoterapie, transplantace plic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syndrom obstrukční spánkové apno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12% pacientů má známky cor pulmonal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nemocných s SAS je obézní, 50% má arteriální hypertenz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srdečního rytmu, ischémie myokardu, srdeční selh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icní hypertenze u SAS bývá mírná a léčbu nevyžaduj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chronická tromboembolická plicní hyperten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ůsledek makroformy nebo mikroformy opakované plicní embol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akroforma – opakované záchvaty akutní plicní embol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ikroforma – probíhá zprvu němě, manifestuje se progredující dušností, většinou již při těžké plicní hypertenz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ález intraluminálně organizovaných trombů, stenóz a uzávěrů jednotlivých větví plicni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urativní léčebná metoda: endarterektomie plicni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cor pulmonal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linický termín vyjadřující vliv postižení plic na funkci srdečního svalu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chronické cor pulmonale</w:t>
      </w:r>
      <w:r>
        <w:rPr/>
        <w:t xml:space="preserve"> – porucha struktury a funkce pravé komory vyvolaná postupně narůstající prekapilární plicní hypertenzí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dekompenzované chronické cor pulmonale </w:t>
      </w:r>
      <w:r>
        <w:rPr/>
        <w:t>– u nemocných s chronickým plicním onemocněním je vedle dysfunkce pravé komory přítomna také porucha vnitřního prostředí s hypoxémií, hyperkapnií, zvýšením CVP, retencí tekutin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akutní cor pulmonale </w:t>
      </w:r>
      <w:r>
        <w:rPr/>
        <w:t>– přetížení pravého srdce na podkladě akutně vzniklé plicní hypertenze – nejčastěji při masivní plicní embol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33. Onemocnění hlubokého žilního systému; trombóza hlubokých ži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žilní systém na končetinách – dělí se na povrchní a hluboký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vrchní sy\stém je uložen suprafasciálně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ba systémy jsou v průběhu končetin spojeny tzv. perforátor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vrchní žíly se vlévají do systému hlubokých ži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évní stěna – 3 vrstvy: intima, medie, adventici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řítomnost chlopní usměrňujících tok krv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žilní systém za fyziologických okolností nízkotlaký s velkou distenzibilito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žilní návrat významně ovlivňuje žilní pumpa s aktivní účastí svalů a flexí kloubů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nemocnění hlubokého žilního systému: </w:t>
      </w:r>
      <w:r>
        <w:rPr>
          <w:b/>
        </w:rPr>
        <w:t>flebotrombóza</w:t>
      </w:r>
      <w:r>
        <w:rPr/>
        <w:t xml:space="preserve">, </w:t>
      </w:r>
      <w:r>
        <w:rPr>
          <w:b/>
        </w:rPr>
        <w:t>tromboembolická nemoc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flebotrombóza</w:t>
      </w:r>
      <w:r>
        <w:rPr/>
        <w:t xml:space="preserve"> – nejzávažnější žilní onemocnění postihující některou z částí hlubokého žilního systém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ejčastěji postihuje hluboké žíly DKK a žilní pánevní pleteně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zniká kompletním nebo částečným uzávěrem žíly trombem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pakované trombózy </w:t>
      </w:r>
      <w:r>
        <w:rPr>
          <w:rFonts w:eastAsia="Symbol" w:cs="Symbol" w:ascii="Symbol" w:hAnsi="Symbol"/>
        </w:rPr>
        <w:t></w:t>
      </w:r>
      <w:r>
        <w:rPr/>
        <w:t xml:space="preserve"> zvýšené riziko uvolnění trombu – může jako embolus způsobit uzávěr plicních tepen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ejména u jedinců s vrozeným nebo získaným trombofilním stavem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jedná se o trvalou dispozici k trombóze a emboli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tromboembolická nemoc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sekundární flebotrombóza</w:t>
      </w:r>
      <w:r>
        <w:rPr/>
        <w:t xml:space="preserve"> – známý vyvolávající faktor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 xml:space="preserve">idiopatická flebotrombóza </w:t>
      </w:r>
      <w:r>
        <w:rPr/>
        <w:t>– příčina není znám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flebotrombózu, u které je primárním patogenetickým faktorem vznik trombu, je nutno odlišovat od povrchní tromboflebitidy (postihuje povrchní epifasciální žíly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ysoká incidence trombóz je u chirurgických pacientů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3 hlavní mechanismy (buď samostatně nebo v kombinaci) vedoucí k tvorbě trombů: alterace krevního toku, změna koagulačních vlastností krve, poškození cévní stěn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alterace krevního to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za</w:t>
      </w:r>
      <w:r>
        <w:rPr/>
        <w:t xml:space="preserve"> nebo </w:t>
      </w:r>
      <w:r>
        <w:rPr>
          <w:b/>
        </w:rPr>
        <w:t>turbulen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měřený tok krve žilním systémem zajišťuje zředění a odstranění místně vzniklých aktivovaných koagulačních faktorů a minimalizaci jejich kontaktu s endoteliálním povrche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ostatečná kontrakce svalů (imobilizovaná nebo paralyzovaná končetina) </w:t>
      </w:r>
      <w:r>
        <w:rPr>
          <w:rFonts w:eastAsia="Symbol" w:cs="Symbol" w:ascii="Symbol" w:hAnsi="Symbol"/>
        </w:rPr>
        <w:t></w:t>
      </w:r>
      <w:r>
        <w:rPr/>
        <w:t xml:space="preserve"> nedostatečná funkce svalové pump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čně rychlý krevní tok také zintenzivňuje fibrinolytickou kapacitu stimulací uvolnění tPA z endotelových buněk a stimuluje uvolnění NO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změna koagulačních vlastností krv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hyperkoagula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cha rovnováhy mezi protromboticky a antitromboticky působícími mechanismy </w:t>
      </w:r>
      <w:r>
        <w:rPr>
          <w:rFonts w:eastAsia="Symbol" w:cs="Symbol" w:ascii="Symbol" w:hAnsi="Symbol"/>
        </w:rPr>
        <w:t></w:t>
      </w:r>
      <w:r>
        <w:rPr/>
        <w:t xml:space="preserve"> trombóz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ladba trombu se liší v tepenném a žilním řečišt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lní tromby – především fibrin a zachycené erytrocyty (obsahují velmi málo trombocytů – x tepenné tromby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dlišná léčba a prevence (protidestičkové léky u tepenných onemocnění, antikoagulační u žilních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oškození cévní stěn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endoteliální povrch – tromborezistentn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i vzniku trombózy hrají také roli rizikové faktory: trombofilní stavy (vrozené nebo získané), věk nad 40 let, imobilizace, obezita, polytraumata, stavy po operaci, těhotenství, hormonální léčba, malignity, městnavá srdeční slabost, septické stav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trombóza může vzniknout na kterémkoliv místě cévního řečiště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ejobvyklejší a klinicky závažná lokalizace: venózní sinusy bérce nebo stehn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apozicí a prohlubující se stázou dochází k narůstání trombu, sekundárně k iritaci (sterilnímu zánětu) žilní stěny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bolest, otok, cyanóza končetin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končetina lividní, ale teplá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ůže být pocit napětí, palpační citlivost, bolest v lýtku při dorzální flexi noh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dilatace podkožních vén – náhradní drenáž žilní krve povrchním systémem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bolest končetiny je větší při jejím svěšení a chůzi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lokalizace a rozsah otoku závisejí na místě uzávěr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ěkdy (zejména u bércové trombózy) mohou otok nebo jiné příznaky zcela chybět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íznaky trombózy jsou nespecifické, mohou se vyskytovat i u jiných postižení končetin (ruptura svalů, lymfedém, artropatie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lantární znamení – bolest při tlaku na chodidlo, Homansovo znamení – bolest v lýtku při dorzální flexi, Lowenbergovo znamení – asymetrie vzniku bolesti na končetinách po nafouknutí manžety – vše nespecifické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ečlivě odebraná anamnéza, vyhodnocení rizikových faktorů, fyzikální nále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důležité údaje o přítomnosti TEN u přímých příbuzných, přítomnosti aktivního maligního onemocnění, parézy, čerstvé imobilizace pro úraz, upoutání na lůžko delší než 3 dny, větší chirurgický výkon v posledních 4 týdnech, HAK, kouřen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kouření je často vyšší hladina fibrinogenu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laboratorní a pomocná vyšetření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USG průkaz žilní trombóz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plexní USG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oda vol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í průchodnost vyšetřovaného žilního úse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resivní metoda – transvazálně uloženou sondou komprimujeme žílu do úplného kolapsu – stlačitelná žíla je průchodná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délném řezu hodnotíme undulaci žilního signálu při dýchání (svědčí pro průchodnost dolní duté žíly, ilických žil), kontinuální signál svědčí pro uzávěr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ascendentní kontrastní flebograf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inulosti referenční metoda, dnes nahrazena duplexní USG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indikace: trvající suspekce na trombózu při nekonkluzivním závěru USG (např. u extrémně obézních) a zejména indikace perkutánní trombolytické léčby flebotrombóz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alergie na kontrastní látky, gravidita, těžší renální insuficien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likace kontrastní látky do žíly na nártu u nemocného v šikmé poloz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sledné sériové snímkování vleže v několika projekcích a fází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a flebotrombózy: konstantní defekt v náplni žíly, náhlé přerušení náplně žíly, případně je trombus obtékán a vytváří obraz „kolejnice“, zobrazují se kolaterál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specificita i senzitivita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CT flebografie a spirální CT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í vypovídací hodnot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žití u ileofemorálních trombóz, zejména při podezření na sy útlaku (tumory, hematomy)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magnetická rezonan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hotných a pacientů s předpokládanou kavální nebo ilickou trombózo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gativní duplexní USG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dezření na útlak žíly v pánv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tlivost detekce trombů v této lokalizaci: 97 – 100%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izotopová flebograf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izotopem značený makroagregát albuminu je aplikován obdobně jako při flebografi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citlivěji detekuje tromby proximálně uložené, selhává v oblasti bérce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růkaz D-dimer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o přítomnosti trombotického děje v organism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-dimery vznikají degradací fibrinu plazmine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negativní prediktivní hodnota – negativní výsledek prakticky vylučuje přítomnost trombózy v těl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ita provází řadu jiných stavů – záněty, nádorová onemocnění, infekci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flebotrombózu zvažujeme při </w:t>
      </w:r>
      <w:r>
        <w:rPr>
          <w:b/>
        </w:rPr>
        <w:t>jednostranném otoku končetin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zácná je situace, kdy v rámci trombózy dolní duté žíly jsou oteklé končetiny obě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oboustranný otok končetin – </w:t>
      </w:r>
      <w:r>
        <w:rPr>
          <w:b/>
        </w:rPr>
        <w:t>kardiální</w:t>
      </w:r>
      <w:r>
        <w:rPr/>
        <w:t xml:space="preserve">, </w:t>
      </w:r>
      <w:r>
        <w:rPr>
          <w:b/>
        </w:rPr>
        <w:t>renální</w:t>
      </w:r>
      <w:r>
        <w:rPr/>
        <w:t xml:space="preserve"> nebo </w:t>
      </w:r>
      <w:r>
        <w:rPr>
          <w:b/>
        </w:rPr>
        <w:t>hepatální</w:t>
      </w:r>
      <w:r>
        <w:rPr/>
        <w:t xml:space="preserve"> etiolog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relativně často je nutné rozlišit mezi flebotrombózou a </w:t>
      </w:r>
      <w:r>
        <w:rPr>
          <w:b/>
        </w:rPr>
        <w:t>dekompenzací CHŽI</w:t>
      </w:r>
      <w:r>
        <w:rPr/>
        <w:t>, zejména v rámci posttrombotického s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další možností otoku je </w:t>
      </w:r>
      <w:r>
        <w:rPr>
          <w:b/>
        </w:rPr>
        <w:t>lymfedém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b/>
        </w:rPr>
        <w:t>flegmóna</w:t>
      </w:r>
      <w:r>
        <w:rPr/>
        <w:t xml:space="preserve"> – otok, zarudnutí kůže, palpační bolestivost, někdy i celkové příznaky (horečka, pocení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vzácná příčina otoku: </w:t>
      </w:r>
      <w:r>
        <w:rPr>
          <w:b/>
        </w:rPr>
        <w:t>osteomyelitid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edém u diabetiků u </w:t>
      </w:r>
      <w:r>
        <w:rPr>
          <w:b/>
        </w:rPr>
        <w:t>Charcotova kloubu</w:t>
      </w:r>
      <w:r>
        <w:rPr/>
        <w:t xml:space="preserve"> – kromě otoku zvýšená teplota kloub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útlak popliteální žíly může působit </w:t>
      </w:r>
      <w:r>
        <w:rPr>
          <w:b/>
        </w:rPr>
        <w:t>Bakerova cysta</w:t>
      </w:r>
      <w:r>
        <w:rPr/>
        <w:t xml:space="preserve"> – v případě ruptury těžko odlišitelná od flebotrombóz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venózní kompresi může způsobit také </w:t>
      </w:r>
      <w:r>
        <w:rPr>
          <w:b/>
        </w:rPr>
        <w:t>aneuryzma</w:t>
      </w:r>
      <w:r>
        <w:rPr/>
        <w:t xml:space="preserve"> popliteální arter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otok mohou způsobit těžší </w:t>
      </w:r>
      <w:r>
        <w:rPr>
          <w:b/>
        </w:rPr>
        <w:t>traumata</w:t>
      </w:r>
      <w:r>
        <w:rPr/>
        <w:t xml:space="preserve"> provázená frakturou, </w:t>
      </w:r>
      <w:r>
        <w:rPr>
          <w:b/>
        </w:rPr>
        <w:t>ruptura svalu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cíl: zástava růstu trombu, rozpuštění trombu (prevence vzniku posttrombotického sy), prevence plicní embolizac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rozpuštění trombu je současně prevencí vzniku možného vývoje phlegmasia coerulea dolens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echanické metody – zabránění žilní stázy: kompresivní metody bandáže (punčochy, elastická obinadla), intermitentní pneumatická kompres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revence progrese trombózy: včasná a přiměřená rehabilitace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i/>
        </w:rPr>
        <w:t>nízkomolekulární hepariny (LMWH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osti nejúčinnější prostředek v prevenci a léčbě trombóz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smus účinku podobný jako u nefrakcionovaného heparin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hoda: mohou být aplikovány s.c. jednou nebo lépe dvakrát denně, heparinem indukovaná trombocytopenie je vzácná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evenci nižší dávky než v léčbě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dnotlivé LMWH se liší ve svých farmakokinetických vlastnostech </w:t>
      </w:r>
      <w:r>
        <w:rPr>
          <w:rFonts w:eastAsia="Symbol" w:cs="Symbol" w:ascii="Symbol" w:hAnsi="Symbol"/>
        </w:rPr>
        <w:t></w:t>
      </w:r>
      <w:r>
        <w:rPr/>
        <w:t xml:space="preserve"> nejsou zcela klinicky zaměnitelné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iminace renální cestou – biologický poločas prodloužen u nemocných s renální insuficiencí nebo selhání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onikají placentou ani do mléka (vhodné při graviditě a laktaci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ování podle hmotnosti nemocného, aplikace 2x denně s.c.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0,1 ml přípravku na 10 kg hmotnosti nemocného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á doba aplikace: 5 – 10 dnů, od 1. – 2. dne warfarin a LMWH vysadit po dosažení INR nad 2,0 ve dvou po sobě jdoucích dne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používané LMWH: dalteparin (Fragmin), enoxaparin (Clexane), nadroparin (Fraxiparin)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8"/>
      </w:tblGrid>
      <w:tr>
        <w:trPr/>
        <w:tc>
          <w:tcPr>
            <w:tcW w:w="9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hody nízkomolekulárních heparinů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rmakokinetická charakteristika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linická výhoda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ížená vazba na bílkoviny</w:t>
            </w:r>
          </w:p>
        </w:tc>
        <w:tc>
          <w:tcPr>
            <w:tcW w:w="6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á biologická dostupnost</w:t>
            </w:r>
          </w:p>
          <w:p>
            <w:pPr>
              <w:pStyle w:val="Normal"/>
              <w:rPr/>
            </w:pPr>
            <w:r>
              <w:rPr/>
              <w:t>předvídatelná odpověď na dávku</w:t>
            </w:r>
          </w:p>
          <w:p>
            <w:pPr>
              <w:pStyle w:val="Normal"/>
              <w:rPr/>
            </w:pPr>
            <w:r>
              <w:rPr/>
              <w:t>nevzniká rezistenc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věditelná reakce na dávku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vkování dle tělesné hmotnosti</w:t>
            </w:r>
          </w:p>
          <w:p>
            <w:pPr>
              <w:pStyle w:val="Normal"/>
              <w:rPr/>
            </w:pPr>
            <w:r>
              <w:rPr/>
              <w:t>monitorování není nutné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ší plazmatický poločas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vkování 1 – 2x denně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á molekulová hmotnost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á absorpce po s.c. aplikaci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ší vliv na trombocyty a endotel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nížené riziko vzniku trombocytopenie, obvykle i hemoragií</w:t>
            </w:r>
          </w:p>
        </w:tc>
      </w:tr>
    </w:tbl>
    <w:p>
      <w:pPr>
        <w:pStyle w:val="Normal"/>
        <w:numPr>
          <w:ilvl w:val="1"/>
          <w:numId w:val="24"/>
        </w:numPr>
        <w:jc w:val="both"/>
        <w:rPr/>
      </w:pPr>
      <w:r>
        <w:rPr>
          <w:i/>
        </w:rPr>
        <w:t>nefrakcionovaný heparin (UFH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ůsobí v součinnosti s antitrombine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uje koagulační faktory IIa, Xa a v menší míře i XIIa, XIa a IX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použití: krváce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vodní aplikace bolusu 5000 – 10000 IU, následná kontinuální venózní aplikace 400 IU/kg/de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nzivní léčbu je nutné kontrolovat testem APTT 1 – 2x denně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ýhoda: nutnost parenterální aplikace za hospitalizace, nutnost monitorování účin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hoda: rychlá možnost neutralizace účinku (protaminsulfát)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erorální antikoagulační 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umariny – blokáda účinku vit. K (kofaktor při syntéze koagulačních faktorů II, VII, IX a X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warfari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á absorpce z GIT, maximální koncentrace v krvi 90 minut po požit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očas: 36 – 42 hodi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vi vázán především na albumin, akumuluje se v játre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á odpověď na warfarin je způsobena: genetickými faktory, přidruženými onemocněními, medikací, dietních zvyklostech (příjem vit. K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á denní dávka: 2 – 10 mg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ost léčby monitorována protrombinovým časem – INR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eutické rozmezí INR: 2,0 – 3,0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zolovaná bércová trombóza má být léčena alespoň 6 týdnů, běžněji 3 měsí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oximální trombóze koagulace nutná minimálně 3 měsí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trombóza, přetrvávající riziko – 6 měsíců léč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zjištěných trombofilních stavů 12 měsíců léč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ysoce rizikových pacientů je možná i doživotní antikoagulační terapie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trombolytická léčb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účinku na rozpuštění trombu účinnější proti konvenční heparinizac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schopnosti zamezit komplikující plicní embolizaci je s hepariny srovnatelná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lní hemodynamika se rychleji upravuje a dochází k menší devastaci chlop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timální je lýza čerstvého trombu – do 3 dnů od vzni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 stářím trombu klesá úspěšnost léč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nost u mladších jedinců s ileofemorální trombózou, krátce po vzniku symptomatolog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aplikace – snižuje riziko krváce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áňový aktivátor plazminogenu (Actilyse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okináza, streptokináza se již v této indikaci neužívaj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ivita trombolýzy se kontroluje angiograficky po 24 hodiná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se podává i.v. hepari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přítomnost evidentních rizik vzniku krvácení do GIT, recentní punkce tepny, lumbální punkce, jakákoliv operace, porod, gravidita, diabetická retinopatie, CMP, sepse, arteriální hypertenze, hemoragické diatézy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95"/>
      </w:tblGrid>
      <w:tr>
        <w:trPr/>
        <w:tc>
          <w:tcPr>
            <w:tcW w:w="7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itéria výběru léčby flebotrombózy antikoagulancii a trombolytik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tikoagulac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rombolýza</w:t>
            </w:r>
          </w:p>
        </w:tc>
      </w:tr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moropopliteální lokalizace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eofemorální trombóz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urální lokalizace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ladší nemocní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rší nemocní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 známého rizika krvácení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idiva flebotrombózy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kace lokální nebo celková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é riziko krvácení (věk, komorbidity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chirurgická léčb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ektom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razena pro nemocné s rozsáhlou trombózou při KI trombolytika (např. u žen po porodu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ažuje se u čerstvých ilických trombóz, u trombózy v. saphena magna s přechodem do hlubokého žilního systém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zejména při KI trombolytické léčb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avální filtr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cká překážka v průniku trombů do plic v rizikových situacích (vlající trombus) nebo při nemožnosti podání antikoagulační léč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padně při recidivě embolizace i při účinné antikoagulační terapi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vádí se nejčastěji femorální vénou do dolní duté žíl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odpůrná léčba a režimová opatře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resivní léčb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 fázi elastické bandáže na celou končetin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sledně elastické punčoch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y neimobilizovat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zvláštní formy flebotrombóz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hlegmasia coerulea dolens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émně těžká podoba flebotrombózy s proximální lokalizací uzávěr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tupňované příznaky flebotrombóz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ý otok celé DKK, silné bolesti, výrazná cyanóz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poruch venózní drenáže vzniká ischémie tká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nik tekutiny do tkání způsobený výraznou žilní hypertenzí </w:t>
      </w:r>
      <w:r>
        <w:rPr>
          <w:rFonts w:eastAsia="Symbol" w:cs="Symbol" w:ascii="Symbol" w:hAnsi="Symbol"/>
        </w:rPr>
        <w:t></w:t>
      </w:r>
      <w:r>
        <w:rPr/>
        <w:t xml:space="preserve"> hypovolém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antikoagulace, stabilizace oběhu, analge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lytická léčba nebo trombektom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ěkterých případech nutno provést i fasciotomii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flebotrombóza horních končeti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 oblasti axilární a subklaviální žíl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ídké stavy, ale incidence má stoupající tendenc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stoucí incidence dána iatrogenně – stoupající množství i.v. katetrů v jugulární nebo subklaviální žíle, aplikace iritujících roztoků katetr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ý faktor vzniku: komprese žíly v místě vstupu do hrudníku (např. u sy horní hrudní apertury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a z přetížení – může být podkladem sukcesivní plicní emboliza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: otok, lividita, pocit napětí v paž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kožní vény mohou být dilatovány, postupně vývoj kolaterálního oběh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u detekujeme duplexní USG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antikoagulancia, trombolýza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flebotrombóza v těhotenstv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ě vyšší riziko vzniku trombóz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exní patogeneze: prokoagulační stav, mechanický útlak pánevních žil, distenze žil, snížená mobilita v posledním trimestr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gnostika: duplexní USG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LMWH až do porod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 warfarin – teratogenní (poruchy vývoje kostí, CNS), riziko navození abortu nebo hemoragických komplikac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laktace je možné warfarin podáv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4. Onemocnění povrchového žilního systému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žilní záněty – </w:t>
      </w:r>
      <w:r>
        <w:rPr>
          <w:b/>
        </w:rPr>
        <w:t>tromboflebitidy</w:t>
      </w:r>
      <w:r>
        <w:rPr/>
        <w:t xml:space="preserve"> – trombotické postižení kombinované se zánětlivou iritací žilní stěny (sterilní nebo infekční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často je těžké určit, který děj byl prvotní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některé formy jsou ryze onemocněním žíly (např. flebitida při varixech – varikoflebitida), může ale jít i o projev systémového onemocnění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tromboflebitida se vztahuje výhradně k žilám povrchního žilního řečiště (thrombophlebitis superficialis)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trombotický děj v hlubokých žilách – flebotrombóza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estup infekce z okol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iritace žilní stěny po nitrožilní aplikaci iritujících substanc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inzerce venózních katetr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ěkdy původ nejasný – např. migrující flebitidy u maligního onemocnění, flebitida při Buergerově chorobě nebo u autoimunitních chorob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zánětlivé změny epifasciálně uložené vén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žíla je zarudlá, teplejší proti okolí, palpačně i spontánně bolestivá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írný edém v okol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žíla často se zatvrdnutím při současné trombóz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zánětlivé projevy mizí během několika dnů až týdn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často zůstávají mírné pigmentac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ípadná sekundární trombotizace vény během doby rekanalizuj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i postižení v. saphena magna nebo parva je problémem možnost propagace do hlubokého žilního systém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thrombophlebitis saltans (migrans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íceložiskově v průběhu kmenových žil nepostižených varix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íce u mladých jedinc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lebitidy mohou být na více místech současně a mohou „skákat“ na další (saltans) nebo se šíří proximálně nebo distálně v průběhu vény (migrans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součástí závažného onemocnění – maligních chorob, specifických infekcí (tbc), Buergerovy nemoci, vaskulitid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Mondorova flebitid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broproduk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hý nebolestivý pruh v průběhu žíl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 </w:t>
      </w:r>
      <w:r>
        <w:rPr/>
        <w:t>bez jiných známek zánět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onemocnění, manifestuje se ve středním vě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alizace: HKK, laterální partie hrudníku a břich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rojevem vážnějšího onemocnění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lokální zánětlivé projev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yšetření duplexní USG – posouzení, zda trombotizace periferní žíly nepřesahuje na hluboké žíly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účinná kompres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SA (diklofenak, indometacin, ibuprofen, ketoprofen, piroxicam) celkově, případně i lokálně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lokálně aplikovatelné formy heparin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i lokalizaci zánětu vysoko ve v. saphena magna a parva antikoagulační terapie (LMWH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i známkách výrazného celkového zánětu (horečky, leukocytóza, zvýšení proteinů akutní fáze) ATB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ATB také při podezření na infekční proces (katetry, nozokomiální infekce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i neustupující varikoflebitidě chirurgická incize a odstranění trombotických hmot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ikdy neimobilizova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omplikace: nekrotizující nebo abscedující flebiti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35. Varixy dolních končetin; chronická žilní insuficience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varixy dolních končetin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varix</w:t>
      </w:r>
      <w:r>
        <w:rPr/>
        <w:t xml:space="preserve"> – povrchově (epifasciálně) uložená dilatovaná žíl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arixy se vyskytují nejčastěji na DKK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ři těžkém postižení se může rozvinout chronická žilní nedostatečnost a bércové vředy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primární varixy</w:t>
      </w:r>
      <w:r>
        <w:rPr/>
        <w:t xml:space="preserve"> – spontánně vzniklé dilatace žil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 xml:space="preserve">sekundární varixy </w:t>
      </w:r>
      <w:r>
        <w:rPr/>
        <w:t>– vznikají zejména při vzniku překážky v hlubokém žilním systému (flebotrombóza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evalence varixů stoupá s věkem, je vyšší u žen (2 – 3:1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evalence ulcerace žilní etiologie: 1%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á nebo získaná méněcennost struktury žilní stě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fektní typ kolagenu</w:t>
      </w:r>
      <w:r>
        <w:rPr/>
        <w:t xml:space="preserve"> zodpovědného za pevnost žilní stě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ysfunkce chlopní</w:t>
      </w:r>
      <w:r>
        <w:rPr/>
        <w:t xml:space="preserve"> ve spojitosti s gravitačním vlivem – po svalové kontrakci vede k přeplnění venózní části řečišt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kompetentní chlopně působí žilní hypertenzi </w:t>
      </w:r>
      <w:r>
        <w:rPr>
          <w:rFonts w:eastAsia="Symbol" w:cs="Symbol" w:ascii="Symbol" w:hAnsi="Symbol"/>
        </w:rPr>
        <w:t></w:t>
      </w:r>
      <w:r>
        <w:rPr/>
        <w:t xml:space="preserve"> dilatace kapilár a zvýšený únik plazmy, proteinů a erytrocytů extravazál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hlukování a aktivace leukocyt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ace endotelií (zejména při hypoxii) </w:t>
      </w:r>
      <w:r>
        <w:rPr>
          <w:rFonts w:eastAsia="Symbol" w:cs="Symbol" w:ascii="Symbol" w:hAnsi="Symbol"/>
        </w:rPr>
        <w:t></w:t>
      </w:r>
      <w:r>
        <w:rPr/>
        <w:t xml:space="preserve"> zvýšená adherence leukocytů ke stě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telie následně uvolňují volné kyslíkové radikály a další toxické působky (TNF, kolagenázu, elastázu a další), které poškozují okolní tká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ces je potencován mechanickou blokádou kapilárního průtoku shluklými leukocyty a trombotizací danou aktivovanými trombocyt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luodpovědné je i zvýšení hydrostatického tlaku (obezita, stání, zácpa), hormonální vlivy (těhotenství, aplikace hormonů), věk (degenerativní vlivy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může být příčinou angiodysplazi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ý podle kalibru postižených vén a podle jejich lokaliz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radermální varixy – venektázie, metličky, pavoučí sít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rixy bočních větv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menové varixy – zásadní z hlediska rozvoje CHŽI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nemocného vstoje, v dobře osvětlené místnost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kůže se zaměřením na teplotu, barvu, turgor, vláčnost, kvalitu ochlup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 nutno porovnávat s druhostrannou končetino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igmentace dané depozity hemosiderinu – nejprve jako červené petechie, později hnědnou a splývaj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ejší kožní změny: lipodermatoskleróza (ztluštění a ztvrdnutí kůže a podkoží), bílá atrofie (ložiskové vymizení kapilár a depigmentace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y – hodnotí se kvalita, zda je tuhý nebo měkký (tuhý – lymfedém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ace tepen v obvyklých lokalizacích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thesův test – nemocný se zaškrceným stehnem pochoduje na místě, sledujeme, zda se varixy vyprazdňují – v tom případě jsou perforátory suficientní a hluboký žilní systém průchodný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uplexní USG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obrazení žil v B-mod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tomické a funkční posouzení řečiště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flebograf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razena pro speciální případ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ré anatomické zobraz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odává informace o funkci žilního systém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venózní okluzivní pletyzmograf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ří nárůst objemu v určité části končetiny při okluzi žil manžetou tonometr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řený žilní objem (venózní kapacita) charakterizuje změnu objemu po naplnění žil při blokádě odtoku a maximální žilní výtok po uvolnění manžet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lze léčit radikálně a konzervativně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radikální léčba – odstranění varikozit – chirurgicky nebo skleroterapií, klíčová je eliminace reflux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ově se používají metody termokoagulační nebo laserové (endovaskulárně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šichni nemocní by měli být léčeni kompresivními prostředk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úprava životního režimu (minimalizace sezení a stání), redukce nadváh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enotonika vedoucí ke zlepšení stavu mikrocirkulac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kleroterapie – navození sterilního zánětu v oblasti varixu a jeho následný zánik trombotiz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především ošetření refluxních míst (safenofemorální, safenopopliteální spojení – cross-over bypass, podvaz perforátorů) a odstranění žilních nedomykavých úsek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ipping – stažení v. saphena magn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gace v. saphena magna nebo parva v junkc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lebektom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rušení inkompetentních perforátor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ndovaskulární techniky (termokoagulace radiofrekvenčním proudem nebo laserem </w:t>
      </w:r>
      <w:r>
        <w:rPr>
          <w:rFonts w:eastAsia="Symbol" w:cs="Symbol" w:ascii="Symbol" w:hAnsi="Symbol"/>
        </w:rPr>
        <w:t></w:t>
      </w:r>
      <w:r>
        <w:rPr/>
        <w:t xml:space="preserve"> fibroprodukce </w:t>
      </w:r>
      <w:r>
        <w:rPr>
          <w:rFonts w:eastAsia="Symbol" w:cs="Symbol" w:ascii="Symbol" w:hAnsi="Symbol"/>
        </w:rPr>
        <w:t></w:t>
      </w:r>
      <w:r>
        <w:rPr/>
        <w:t xml:space="preserve"> obliter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ada chirurgických metod se kombinuj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onzervativní 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žimová opatření, kompresivní léčba, podávání venotonik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enotonika</w:t>
      </w:r>
      <w:r>
        <w:rPr/>
        <w:t xml:space="preserve"> – heterogenní skupina lék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jich</w:t>
      </w:r>
      <w:r>
        <w:rPr>
          <w:b/>
        </w:rPr>
        <w:t xml:space="preserve"> </w:t>
      </w:r>
      <w:r>
        <w:rPr/>
        <w:t xml:space="preserve">aplikace má za cíl: zmírnění žilní hypertenze (zvýšením tonu </w:t>
      </w:r>
      <w:r>
        <w:rPr>
          <w:rFonts w:eastAsia="Symbol" w:cs="Symbol" w:ascii="Symbol" w:hAnsi="Symbol"/>
        </w:rPr>
        <w:t></w:t>
      </w:r>
      <w:r>
        <w:rPr/>
        <w:t xml:space="preserve">- a </w:t>
      </w:r>
      <w:r>
        <w:rPr>
          <w:rFonts w:eastAsia="Symbol" w:cs="Symbol" w:ascii="Symbol" w:hAnsi="Symbol"/>
        </w:rPr>
        <w:t></w:t>
      </w:r>
      <w:r>
        <w:rPr/>
        <w:t>-adrenergních receptorů), zlepšení reologických poměrů zlepšením deformability erytrocytů, působení na alterovaný metabolismus žilní stě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notonika také ovlivňují mikrocirkulaci zrychlením lymfatické drenáže a působením na patologickou leukocytární aktivac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droxyrutosidy – Anavenol, Ascorutin; rutiny; extrakty z koňského kaštanu (escin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nteticky je vyráběný tribenosid (Glyvenol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tralex (hlavní složka diosmin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nkor Fort – obsahuje extrakt z Ginkgo biloba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chronická žilní insuficienc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ejběžnější komplikace varixů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naky a symptomy spojené s chronickou žilní hypertenzí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estup distálního žilního tlaku </w:t>
      </w:r>
      <w:r>
        <w:rPr>
          <w:rFonts w:eastAsia="Symbol" w:cs="Symbol" w:ascii="Symbol" w:hAnsi="Symbol"/>
        </w:rPr>
        <w:t></w:t>
      </w:r>
      <w:r>
        <w:rPr/>
        <w:t xml:space="preserve"> vaskulární, kožní a intersticiální poškoz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lní hypertenze vzniká následkem chlopenní inkompetence, refluxu a/nebo obstrukce hlubokého žilního řečišt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povrchní i hluboké žíl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stav plynoucí z poruchy žilního návratu z končeti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ážnější formy u posttrombotického s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ní svalové pump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lopenní insuficience s refluxem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alý otok – neregreduje ani delší polohou vlež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hyperpigmentace, podkožní tkáňová fibróza, ulcer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ak nebo tíha v končetinách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álivé, palčivé nebo škubavé pocit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ční svalové křeč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áteční napětí v končetinách může dospět ke vzniku otoků a následně kožních změ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smetický aspekt problému </w:t>
      </w:r>
      <w:r>
        <w:rPr>
          <w:rFonts w:eastAsia="Symbol" w:cs="Symbol" w:ascii="Symbol" w:hAnsi="Symbol"/>
        </w:rPr>
        <w:t></w:t>
      </w:r>
      <w:r>
        <w:rPr/>
        <w:t>vliv na psychik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orona phlebectatica – dilatované rudé až modře zbarvené žilky při vnitřním kotník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iagnostika – opírá se o klinické vyšetření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ŽI vzniklé na základě posttrombotického sy – warfarin (zabránění recidivy flebotrombózy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životního stylu – redukce hmotnosti, pravidelné cvičení k posílení svalů jako žilní pumpy, péče o pravidelné vyprazdňování, co nejčastější elevace končetin během dne a podkládání v noci, ne horké koupel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resivní metod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kamentózní léčba: venoton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padně chirurgická a endovaskulární léčb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léčba venózních ulcer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6. Akutní formy tepenné ischémie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áhlý tepenný uzávěr – vzniká při embolizaci, trombóze nebo při poranění tepny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náhlý uzávě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ěžká ischémie tkání – nestačí se rozvinout kolaterální oběh ani jiné kompenzační mechanism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brzy se vyvíjejí nezvratné změny v mikrocirkulaci a hrozí ztráta končetin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utné co nejrychlejší obnovení prokrv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KK jsou mnohem více ohrožené než HKK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traumata</w:t>
      </w:r>
      <w:r>
        <w:rPr/>
        <w:t xml:space="preserve"> vedoucí k uzávěru tepny: dislokované fraktury, střelná poranění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iatrogenní poškození</w:t>
      </w:r>
      <w:r>
        <w:rPr/>
        <w:t xml:space="preserve"> tepen při punkcích a katetrizacích s následnou trombózou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embolizace</w:t>
      </w:r>
      <w:r>
        <w:rPr/>
        <w:t xml:space="preserve"> do periferních tepen – fibrilace síní, chlopenní vady, umělé náhrady chlopní, nástěnná trombóza v komoře nebo síni levého srdce, zdroje trombů mimo srdce – aterosklerotické pláty a aneuryzmat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 trombóze přispívá hypovolémie, hyperviskozita, hyperkoagulační stav (např. po operaci, při dehydrataci, šoku, polycytémii, maligních onemocněních)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ovlivněn základním onemocněním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ilná až krutá bolest nohy šířící se i na bérec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věšení končetiny nepřináší úlev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periferních částech končetiny nápadně bledá kůže, někdy cyanotická a chladná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arestez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elmi pokročilá ischémie se špatnou prognózou: svalová slabost až paralýza, ztráta citlivosti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ýpad pulzac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ěžkou funkční poruchu potvrdit na ECHO dopplerem – těžce utlumené nebo nepřítomné tepenné signál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otníkové tlaky mnohdy neměřitelné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analgetika podle potřeb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lid končetin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bránit prochladnutí (nezahřívat!) a poranění kůž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rozšiřování trombózy a další embolizaci zabrání plná antikoagulační dávka hepari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inhalace kyslík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léčba přidružených onemocnění (pokud to neoddálí revaskularizaci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co nejrychleji revaskularizovat (embolektomie pomocí Fogartyho katetru nebo perkutánní aspirační trombektomie, trombolýza aj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7. Ischemická choroba dolních končetin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chronický patologický proces vedoucí k postupnému zúžení a uzávěru tepen a k nedostatečnému prokrvení končetin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říčinou bývá </w:t>
      </w:r>
      <w:r>
        <w:rPr>
          <w:b/>
        </w:rPr>
        <w:t>obliterující ateroskleróz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 rizikových faktorů aterosklerózy se uplatňuje: kouření, DM, zvýšená koncentrace TAG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nejpokročilejší změny bývají na stehenní tepně v adduktorovém kanálu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dominantní změny spolu s rozvojem kolaterálního oběhu určují klinický obraz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2 hlavní stádia: </w:t>
      </w:r>
      <w:r>
        <w:rPr>
          <w:b/>
        </w:rPr>
        <w:t>klaudikační</w:t>
      </w:r>
      <w:r>
        <w:rPr/>
        <w:t xml:space="preserve"> a stádium </w:t>
      </w:r>
      <w:r>
        <w:rPr>
          <w:b/>
        </w:rPr>
        <w:t>kritické končetinové ischémie</w:t>
      </w:r>
      <w:r>
        <w:rPr/>
        <w:t xml:space="preserve"> (klidová ischemická bolest, kožní defekty, gangrény při prokázané ICHDK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1250" cy="2247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klinický obraz a diagnostika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intermitentní lýtková </w:t>
      </w:r>
      <w:r>
        <w:rPr>
          <w:b/>
        </w:rPr>
        <w:t>klaudikace</w:t>
      </w:r>
      <w:r>
        <w:rPr/>
        <w:t xml:space="preserve"> v jedné nebo obou končetinách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laudikace v jiných svalových skupinách jsou méně časté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laudikační vzdálenost bývá poměrně stálá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laudikační vzdálenost zkracují: rychlá chůze, chůze do kopce nebo se zátěží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náhlé zhoršení klaudikací – podezření na rozšíření tepenného uzávěru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laudikace se nemusí projevit u nemocných, jejichž pohyblivost je omezena jinou chorobou (např. stenokardiemi nebo artrózou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bledost a chlad nohou – nespecifické příznak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v pozdějších fázích klidové ischemické bolesti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o drobném poranění může vzniknout kožní nekróza, kožní defekt nebo gangréna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vzhled končetiny se zpočátku příliš nemění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mírná atrofie svalů končetin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v pokročilých fázích kůže nohou tenká, ochlupení na prstech řídké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barva kůže nohou při elevaci končetiny nebo i vleže je bledá, při svěšení nohy červená nebo lividní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může být kožní nekróza, defekt nebo gangréna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gangréna se může šířit proximálně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někdy je přítomen malý otok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zánětlivá reakce svědčí pro velký podíl infekce na klinickém obrazu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oslech: šelest nad velkými tepnami svědčí pro zúžení tepn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lokalizace obliterace nebo těsné stenózy – palpací pulzu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nejčastěji uzávěr a. femoralis – pulzace hmatná v třísle, nehmatná v podkolenní jamce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revní obraz, biochemie (krev, moč), EKG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dopplerovské vyšetření tepen DKK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řítomnost normálního (dvojdobého nebo trojdobého) signálu svědčí proti významné překážce proudění krve v tepně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modifikovaný, oslabený a monofázický signál – proximálněji uložená obliterace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snížený kotníkový nebo prstový tlak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index kotníkového tlaku – poměr tlaku nad kotníky k sTK na paži – pod 0,9 klinicky významné obliterující onemocnění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těžká funkční porucha: tlak nad kotníky pod 70 mmHg a na palci pod 50 mmHg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optimalizace celkového stavu (srdeční kompenzace, DM, …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odmínkou úspěšné léčby je zanechání kouření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ravidelné a trvalé cvičení s postiženými končetinami (zejména trénink chůze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doporučuje se chůze 2 hodiny denně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cvičení prodlužuje klaudikační vzdálenost v průměru o 150%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důležité je dosáhnout optimálních koncentrací lipidů, glykémie a snížit tělesnou hmotnost a TK – brání rozvoji ateroskleróz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růběh ICHDK příznivě ovlivňuje protidestičková léčba: ASA, clopidogrel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vazoaktivní léky: pentoxifylin (Agapurin), naftidrofuryl (Enelbin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pokud se stav nelepší nebo zhoršuje </w:t>
      </w:r>
      <w:r>
        <w:rPr>
          <w:rFonts w:eastAsia="Symbol" w:cs="Symbol" w:ascii="Symbol" w:hAnsi="Symbol"/>
        </w:rPr>
        <w:t></w:t>
      </w:r>
      <w:r>
        <w:rPr/>
        <w:t xml:space="preserve"> revaskularizační léčba (chirurgická nebo katetrizační)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revence poranění kůže nohou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pokud je na končetině léčebně neovlivnitelná gangréna </w:t>
      </w:r>
      <w:r>
        <w:rPr>
          <w:rFonts w:eastAsia="Symbol" w:cs="Symbol" w:ascii="Symbol" w:hAnsi="Symbol"/>
        </w:rPr>
        <w:t></w:t>
      </w:r>
      <w:r>
        <w:rPr/>
        <w:t xml:space="preserve"> amput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8. Onemocnění mozkových cév; cévní mozkové příhod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CMP – vysoká mortalita, invalidizující následk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ozková tkáň může být porušena krvácením z tepny nebo ischémií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76345" cy="16198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nejvýznamnější postižení tepen zásobujících mozek: </w:t>
      </w:r>
      <w:r>
        <w:rPr>
          <w:b/>
        </w:rPr>
        <w:t>ateroskleróz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maximum změn u odstupů tepen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schémie mozku v povodí příslušné tepny může nastat při významné stenóze nebo uzávěru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zhledem k existenci Willisova okruhu je ke vzniku ischémie potřeba porucha na více tepnách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erfuze může být porušena při embolizaci trombu na exulcerovaném plátu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ischémie se zvýrazní při poklesu TK a MSV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asymptomatické stenóz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okud jsou významné (70% a více) – zvážit revaskularizaci na specializovaném pracovišti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symptomatické stenózy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prvním projevem může být plně vyvinutá </w:t>
      </w:r>
      <w:r>
        <w:rPr>
          <w:b/>
        </w:rPr>
        <w:t>mozková příhoda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léčebné možnosti omezené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slibné jsou revaskularizační techniky do 3 hodin od vzniku CMP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častěji je prvním projevem </w:t>
      </w:r>
      <w:r>
        <w:rPr>
          <w:b/>
        </w:rPr>
        <w:t>tranzitorní ischemická ataka (TIA)</w:t>
      </w:r>
      <w:r>
        <w:rPr/>
        <w:t xml:space="preserve"> – přechodné poruchy pohyblivosti nebo citlivosti končetin, poruchy řeči, jednostranné poruchy zraku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oškození vertebrálních tepen mohou vést k </w:t>
      </w:r>
      <w:r>
        <w:rPr>
          <w:b/>
        </w:rPr>
        <w:t>vertebrobazilární insuficienci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při postižení karotid může být snížená nebo i vymizelá pulzace karotid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duplexní USG – průkaz stenózy a. carotis interna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revaskularizace – preventivní výkon – není indikována při velké a opakované devastaci mozkové tkáně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aždý nemocný vyžaduje trvalou komplexní interní léčbu, včetně sekundární prevence aterosklerózy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4">
    <w:name w:val="WW8Num23z4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7:27:00Z</dcterms:created>
  <dc:creator>Mis</dc:creator>
  <dc:description/>
  <cp:keywords/>
  <dc:language>en-US</dc:language>
  <cp:lastModifiedBy>Mis</cp:lastModifiedBy>
  <dcterms:modified xsi:type="dcterms:W3CDTF">2010-11-07T17:38:00Z</dcterms:modified>
  <cp:revision>838</cp:revision>
  <dc:subject/>
  <dc:title>KARDIOLOGIE A ANGIOLOGIE</dc:title>
</cp:coreProperties>
</file>