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  <w:t>Gastroenterologie</w:t>
      </w:r>
    </w:p>
    <w:p>
      <w:pPr>
        <w:pStyle w:val="Normal"/>
        <w:rPr>
          <w:b/>
          <w:b/>
          <w:smallCaps/>
          <w:shadow/>
          <w:sz w:val="32"/>
          <w:u w:val="single"/>
        </w:rPr>
      </w:pPr>
      <w:r>
        <w:rPr>
          <w:b/>
          <w:smallCaps/>
          <w:shadow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9. Nemoci jícnu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refluxní choroba jícnu – refluxní ezofagitid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jčastější a z praktického hlediska nejzávažnější onemocnění jícn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oezofageální reflux = proniknutí žaludečního obsahu do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zodicky a krátkodobě se to děje relativně často – nejde o patologický jev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é epizody vyřeší samočistící schopnost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logický reflux – takový, který vyvolává obtíže a/nebo zánětlivé změ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smy chránící jícen před refluxem: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lní jícnový svěrač (DES) – nejdůležitější antirefluxní činitel</w:t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640"/>
        <w:gridCol w:w="2477"/>
      </w:tblGrid>
      <w:tr>
        <w:trPr/>
        <w:tc>
          <w:tcPr>
            <w:tcW w:w="7447" w:type="dxa"/>
            <w:gridSpan w:val="3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aktory ovlivňující tonus DES</w:t>
            </w:r>
          </w:p>
        </w:tc>
      </w:tr>
      <w:tr>
        <w:trPr/>
        <w:tc>
          <w:tcPr>
            <w:tcW w:w="4970" w:type="dxa"/>
            <w:gridSpan w:val="2"/>
            <w:tcBorders>
              <w:top w:val="dotDotDash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nížení tonu</w:t>
            </w:r>
          </w:p>
        </w:tc>
        <w:tc>
          <w:tcPr>
            <w:tcW w:w="2477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výšení tonu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ky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kotin</w:t>
            </w:r>
          </w:p>
        </w:tc>
        <w:tc>
          <w:tcPr>
            <w:tcW w:w="2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ílkovinná potrav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okoláda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koho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olinergní látk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rmin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gesteron (gravidita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kinetik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fei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éky (theophyllin, anticholinergika, BKK, nitráty, NSA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kalizace žaludečního obsahu</w:t>
            </w:r>
          </w:p>
        </w:tc>
      </w:tr>
    </w:tbl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tomická struktura ezofageálního hiátu a subkardiální části žaludku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peristaltika – samočistící schopnost jícnu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tralizace slinami – sliny bohaté na hydrogenuhličita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fluxát</w:t>
      </w:r>
      <w:r>
        <w:rPr/>
        <w:t xml:space="preserve"> – obsah žaludku vracející se do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efluxátu působí dráždivě především HCl, potencující vliv má žluč (při průniku do žaludku duodenogastrickým refluxem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 dalších složek: pankreatická šťáva, lyzoleciti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refluxním změnám může dojít i po totální gastrektomii vlivem alkalického duodenálního obsah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vzniku závažných změn v jícnu má důležitou roli tzv. noční kyselý průlom (breakthrough), při kterém trvá pH </w:t>
      </w:r>
      <w:r>
        <w:rPr>
          <w:rFonts w:eastAsia="Symbol" w:cs="Symbol" w:ascii="Symbol" w:hAnsi="Symbol"/>
        </w:rPr>
        <w:t></w:t>
      </w:r>
      <w:r>
        <w:rPr/>
        <w:t xml:space="preserve"> 4 déle než 1 hodin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rážděn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zvýšená deskvamace</w:t>
      </w:r>
      <w:r>
        <w:rPr/>
        <w:t xml:space="preserve"> dlaždicového epitel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a epitelu je kompenzována zvýšenou tvorbou epitelií v bazální zó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stva zralých a odumírajících buněk je tenčí, bazální zóna širš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ralé buňky tvoří méně odolnou bariéru proti difuzi iontů H</w:t>
      </w:r>
      <w:r>
        <w:rPr>
          <w:vertAlign w:val="superscript"/>
        </w:rPr>
        <w:t>+</w:t>
      </w:r>
      <w:r>
        <w:rPr/>
        <w:t xml:space="preserve"> a působení jiných nox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skulární papil dosahují téměř k povrchu (probíhají jimi i nervová zakončení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trvá dráždění dél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nfiltrace</w:t>
      </w:r>
      <w:r>
        <w:rPr/>
        <w:t xml:space="preserve"> zánětlivými element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poměru mezi rychlostí deskvamace a buněčné obnovy vznikají </w:t>
      </w:r>
      <w:r>
        <w:rPr>
          <w:b/>
        </w:rPr>
        <w:t>eroze až ulcer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é jsou erozivní pruhy jdoucí v ose jícnu (někdy kryté fibrinem)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yróza</w:t>
      </w:r>
      <w:r>
        <w:rPr/>
        <w:t xml:space="preserve"> – pálení žáhy (zvláštní druh bolesti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yróza zpočátku jen po určitých jídlech (sladká, pečená jídla, smažené jídlo, alkohol, černá káva), v pokročilých případech po každém jídle, často i nalačno nebo v noci (zhoršení vleže, snížená tvorba sli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em bolesti je distenze jícnu, segmentální spazmus a možná i přímé chemické dráždě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e zhoršuje práce v předklonu a jakákoliv činnost nebo stav zvyšující nitrobřišní tlak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gurgitace</w:t>
      </w:r>
      <w:r>
        <w:rPr/>
        <w:t xml:space="preserve"> – pokud kyselý obsah proniká až do úst – nebezpečné zvlášť v noci (riziko aspirac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noční reflux je zdrojem extraezofageálních příznaků: chronický chrapot vyvolaný laryngitidou, noční spastický kašel až astma, recidivující záněty středouší, zvýšená kazivost zub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ysfagie</w:t>
      </w:r>
      <w:r>
        <w:rPr/>
        <w:t xml:space="preserve"> – jen u malé části nemocných – může jít o prostý spazmus, ale i o pokročilou zánětlivou stenóz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je krvácení, většinou okultní (zjevná hemoragie zřídka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livá retrosternální bolest může být obtížně odlišitelná od anginózní bole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existuje korelace mezi intenzitou obtíží a makroskopickými změnami v 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oezofageální reflux – podle symptomatolo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refluxní ezofagitidy je rozhodující ezofagoskopie doplněná biopsi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že ezofagitidy se vyjadřuje 4 stupni podle Savaryho-Millera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upeň – nesplývající, jednotlivé nebo mnohočetné erozivní léze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upeň – splývající erozivní léze nepostihující celý obvod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upeň – splývající eroze v celé cirkumferenci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upeň – chronické léze – ulcus, fibróza stěny, stenóza, metaplazie cylindrickým epitelem (Barrettův jícen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u 50% nemocných s refluxem nelze prokázat makroskopické změ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gativní ezofagoskopické vyšetření neznamená vyloučení refluxu jako příčiny obtíží, rozhodující je mikroskopické vyšetření bioptické části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lehlivou verifikací je pH-metrie jícnu (optimálně 24hodinová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invazivní metoda – scintigrafie jícnu – posoudí i evakuační schopnost žaludku (u refluxní ezofagitidy často zpomalena a bez její korekce není léčení ezofagitidy úspěšné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neposoudí slizniční změny, informuje o změnách motility, tonu, o šířce jícnu, případně o porušené evakuaci žaludk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na pectoris, peptický vřed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mplikující stenózy je nutné vyloučit ca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uxní ezofagitida může být druhotná při evakuační poruše žaludku (stenóza pyloru, gastroparéza), při sklerodermii, hormonálních vlivech (gravidita, kontraceptiva), při působení některých léků (verapamil aj.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komplikace: stenóza jícnu, Barrettův jícen, vřed jícnu, obstrukce potravou, adenoc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stenóza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ózní stenóza – vzniká jizvením hlubších zánětlivých změ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o stenóza podmíněná edémem a spazm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vytvořen Barrettův jícen, vzniká skutečná jizevnatá stenóza vždy nad segmentem krytým cylindrickým glandulárním epitelem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Barrettův jíce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plazie (náhrada) dlaždicového epitelu sliznice jícnu cylindrickým epitelem, který zasahuje daleko orálně nad junkční zónu a který má alespoň v některých úsecích intestinální charakter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maligní degenerace – pravděpodobně pouze pokud jde o metaplazii epitelem intestinálního typ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vzniku se podílejí také žlučové kyseliny (u nemocných s Barettovým jícnem je častější duodenogastroezofageální reflux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y je nutno dispenzarizovat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vřed jícnu (ulcus oesophagi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arrettův vřed</w:t>
      </w:r>
      <w:r>
        <w:rPr/>
        <w:t xml:space="preserve"> – vzniká v segmentu s cylindrickým epitelem, může být hluboký, může být zdrojem krvácení, vzácně může i perforova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rginální</w:t>
      </w:r>
      <w:r>
        <w:rPr/>
        <w:t xml:space="preserve"> (junkční) </w:t>
      </w:r>
      <w:r>
        <w:rPr>
          <w:b/>
        </w:rPr>
        <w:t>vřed</w:t>
      </w:r>
      <w:r>
        <w:rPr/>
        <w:t xml:space="preserve"> – častější, vzniká na rozhraní dvou epitelů, obvykle je mělký, má méně ostré okraje, nepodobá se peptickému vřed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obstrukce potravo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 sousto může jícen zcela ucpa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kladem je buď spazmus nebo jizevnatá striktur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adenokarcino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relativně často v Barrettově jícnu (10 – 15%) </w:t>
      </w:r>
      <w:r>
        <w:rPr>
          <w:rFonts w:eastAsia="Symbol" w:cs="Symbol" w:ascii="Symbol" w:hAnsi="Symbol"/>
        </w:rPr>
        <w:t></w:t>
      </w:r>
      <w:r>
        <w:rPr/>
        <w:t xml:space="preserve"> Barrettův jícen je prekanceróz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liš pokročilá ezofagitida se může zhojit ad integrum dlaždicovým epitel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lubších změn dochází k epitelizaci cylindrickou výstelko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í léčbou lze většinou docílit vymizení obtíží i patologických změn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režimová opatření, dieta, medikamentózní terapie, chirurgická terapi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režimová opat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dukce tělesné hmotno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mezení zvyšování nitrobřišního tla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az kou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spát na nakloněném lůžk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et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ráždivá strava, vyloučení alkoholu a potravin, které vyvolávají obtíž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hodné je sladké kynuté pečivo, tučná jídla (i čokoláda), alkohol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é je jíst potravu v menších porcích, raději častěj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íst alespoň 2 – 3 hod před ulehnutím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medikamentózní 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žaludeční sekrece HCl, zvýšení tonu DE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lehčích případech stačí antagonisté H</w:t>
      </w:r>
      <w:r>
        <w:rPr>
          <w:vertAlign w:val="subscript"/>
        </w:rPr>
        <w:t>2</w:t>
      </w:r>
      <w:r>
        <w:rPr/>
        <w:t>-receptorů ve vyšších dávkách – ranitidin, famotidin; případně malé dávky inhibitorů protonové pump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případů vyšší dávky inhibitorů protonové pumpy (omeprazol, lansoprazol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lňující léčba příznivě ovlivňující motilitu a tonus DES: prokinetika – metoclopramid, domperidon, itoprid – indikována zejména při současné poruše evakuace žalud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ení epizodických obtíží – antacida (kdykoliv při pyróze)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úporného refluxu s rizikem aspirace (noční reflux), u ezofagitidy, která se nelepší po řádné několikaměsíční konzervativní léčbě nebo pokud se obtíže po vynechání léčby vracej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ůležitější indikací je refluxní ezofagitida u mladých nemocných, u nichž se dlouhodobá konzervativní terapie nezdá nejvhodnějším řešení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stika hiátu s fundoplikací žaludku (operace podle Nissena-Rossettiho) – lze provádět laparoskopicky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terapie komplikac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řed jícnu, jícnové stenózy – dlouhodobá léčba inhibitory protonové pumpy a prokinetik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nózy, které jsou příčinou dysfagie, je nutné opakovaně dilatovat speciálními dilatátor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rrettův jícen – dlouhodobá léčba inhibitory protonové pumpy a prokinetik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korozivní ezofagitid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zniká poleptáním jícnu kyselinami nebo louhy, sloučeninami fenolu a jinými žíravinami (požitými omylem nebo v sebevražedném úmyslu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zředěný roztok </w:t>
      </w:r>
      <w:r>
        <w:rPr>
          <w:rFonts w:eastAsia="Symbol" w:cs="Symbol" w:ascii="Symbol" w:hAnsi="Symbol"/>
        </w:rPr>
        <w:t></w:t>
      </w:r>
      <w:r>
        <w:rPr/>
        <w:t xml:space="preserve"> povrchový zánět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koncentrovanější látky </w:t>
      </w:r>
      <w:r>
        <w:rPr>
          <w:rFonts w:eastAsia="Symbol" w:cs="Symbol" w:ascii="Symbol" w:hAnsi="Symbol"/>
        </w:rPr>
        <w:t></w:t>
      </w:r>
      <w:r>
        <w:rPr/>
        <w:t xml:space="preserve"> rozsáhlejší a hlubší změny, vznikají nekrotické vředy až s rizikem perforac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jtěžší změny jsou ve fyziologických zúženích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ovrchové poleptání se může úplně zhojit, hlubší se hojí strikturam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aminobisfosfonáty (alendronát) – užívané k léčbě osteoporózy – zvyšují riziko lokalizovaného poleptání jícnu až vzniku se vznikem vředu při uváznutí tablety v jícnu (podobně lokálně mohou působit i jiná farmaka – KCl, tetracyklin, ...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okamžitá neutralizace – u louhů ocet zředěný vodou, u kyselin antacid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obou případech je vhodné mléko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 těžkých případech nutná aplikace opiátů, protišoková léčba, ATB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ři vznikající stenóze nutná časná dilatac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mykotická ezofagitid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oor, moniliáza, kandidóz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 xml:space="preserve">nejčastějším původcem je </w:t>
      </w:r>
      <w:r>
        <w:rPr>
          <w:i/>
        </w:rPr>
        <w:t>Candida albicans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ždy jde o oportunní infekc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u nemocných ve špatném celkovém stavu, obvykle léčených ATB, cytostatiky, imunosupresivy, glukokortikoid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ždy pomyslet na infekci HIV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současně může být mykóza v dutině úst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ojevy: palčivý retrosternální pocit, dysfagie až odynofag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ěkdy obtíže nevelké nebo žádné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gastroezofageální reflux celou situaci zhoršuj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g – endoskopická a bioptickým průkazem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antimykotika (nystatin) p.o., v těžších případech celkové léčení ketokonazolem nebo flukonazolem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herpetická ezofagitida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yskytuje se vzácně, u lidí s imunodeficienc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ojevuje se obvykle odynofagi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g – endoskopická s bioptickým průkazem herpetických intranukleárních inkluz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symptomatická, případně aciclovir p.o.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hiátové hern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herniace části žaludku do hrudníku ezofageálním hiátem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říčina: chabost fixačního aparátu gastroezofageálního spoj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paraezofageální hern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aludeční fornix v kýlním vaku peritonea vyhřezává hiátem podél jícnu do hrudní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oezofageální junkce je uložena normál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kytuje se vzác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usí působit žádné obtíže nebo má nespecifické příznaky (říhání, tlak u srdc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m projevem může být anémie z chronické ztráty krv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é riziko komplikací: eroze až vředy s rizikem perforace nebo krvácení, nebezpečí uskřinutí při volvul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é je operační řešení i u asymptomatických nemocných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smíšená hiátová hern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 bránicí je dislokován jak fornix, tak kardi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skluzná hiátová hernie (axiální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ý náhodný nález i u lidí bez příznak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avá kýl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 žaludku přechodně vklouzává nad bránici, junkce je uložena výše než normál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příčinou žádných obtíží, maximálně může potencovat refluxní obtíž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pisované symptomy jsou obtíže reflux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u všech nemocných s refluxní ezofagitidou se prokáže hiátová hernie, ale jen u malého procenta lidí s hiátovou hernií vzniká refluxní nemoc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é řešení jedině při závažném průběhu refluxní ezofagitid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dysfagie a nemoci provázané dysfagi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dysfagie</w:t>
      </w:r>
      <w:r>
        <w:rPr/>
        <w:t xml:space="preserve"> – váznutí sousta při polykání – známka organického (často závažného) onemocněn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 xml:space="preserve">odynofagie </w:t>
      </w:r>
      <w:r>
        <w:rPr/>
        <w:t>– bolest při polykání – obvykle známka toho, že patologický proces (nádor, zánět) přestoupil z jícnu do okol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horní (orofaryngeální, preezofageální) dysfa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zne posun sousta z úst do hltanu a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řídka regurgitace potravin nebo tekutin nosem nebo aspirace do dýchacích cest (</w:t>
      </w:r>
      <w:r>
        <w:rPr>
          <w:rFonts w:eastAsia="Symbol" w:cs="Symbol" w:ascii="Symbol" w:hAnsi="Symbol"/>
        </w:rPr>
        <w:t></w:t>
      </w:r>
      <w:r>
        <w:rPr/>
        <w:t xml:space="preserve"> úporný kašel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závažné plicní komplikace – pneumonie, absce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: lokální obstrukce nádorem, Zenkerovým divertiklem, membránami při Sj</w:t>
      </w:r>
      <w:r>
        <w:rPr>
          <w:lang w:val="de-DE"/>
        </w:rPr>
        <w:t>ö</w:t>
      </w:r>
      <w:r>
        <w:rPr/>
        <w:t>grenově sy; tlak zvenčí rozsáhlou strumou; neuromuskulární poruchy (myasthenia gravis, dermatomyozitida, thyreotoxikóza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logické příčiny: bulbární paralýza, bulbární poliomyelitida, amyotrofická laterální skleróza, parkinsonský sy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olní (ezofageální) dysfa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znutí sousta v průběhu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rvu vázne polykání solidních, suchých sous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gresi onemocnění (nádor, zánětlivá stenóza) vázne transport kašovitých jídel a nakonec i tekuti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fagie při polykání solidních soust obvykle značí, že lumen je zúženo přibližně na 12 m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jimečná není ani náhle vzniklá úplná obstrukce jícnu s nemožností polknout cokoliv (i sliny) – nejspíš vzniká při chvatném polykání hutné potravy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objemné sousto je zadrženo v dolní části jícnu dlouhotrvajícím spazmem svaloviny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dolní dysfagie: intraluminální postižení (ca jícnu a kardie, benigní nádory, stenózy při refluxní nebo korozivní ezofagitidě, corpus alienum, trauma, Schatzkiho prsten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muskulární poruchy – achalazie, difuzní spazmus jícnu, progresivní systémová skleróza, Chagasova nemoc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o jsou příčinou extraezofageální vlivy: retrosternální struma, nádor mediastina, bronchogenní ca, aneuryzma aorty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aradoxní dysfa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, kdy nejdříve vázne polykání tekuti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píše je projevem neuromuskulárních poruch jícnu (difuzní spazmus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ysfagie může být stálá, intermitentní nebo záchvatovitá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aroxyzmální dysfagie – příznačná pro funkční motorické poruchy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rogredující dysfagie – svědčí pro závažné, obvykle organické postižení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ysfagie je závažný symptom </w:t>
      </w:r>
      <w:r>
        <w:rPr>
          <w:rFonts w:eastAsia="Symbol" w:cs="Symbol" w:ascii="Symbol" w:hAnsi="Symbol"/>
        </w:rPr>
        <w:t></w:t>
      </w:r>
      <w:r>
        <w:rPr/>
        <w:t xml:space="preserve"> vyžaduje neodkladné vyšet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 – závažnost dysfa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závažnější je krátce trvající dysfagie, která progreduje od váznutí tuhých soust k potížím při polykání tekutin bez předchozí historie refluxních potíží – signalizuje přítomnost c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em je endoskopické vyšetření – vyloučí nebo potvrdí zánět nebo nádor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USG – informuje o hloubce postižení stěny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doplní endoskopická vyšet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polykacího akt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uromuskulárních poruchách se uplatní manometr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zcela závisí na zjištěné příčině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emoci spojené s obstrukcí jícnu: membrány a prstence, benigní nádory jícnu, ca jícnu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membrány a prstenc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Schatzkiho prstenec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ční prstenčitá prominence v terminálním jícnu na přechodu dlaždicového a cylindrického epitel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říčinou neprogredující, spíše intermitentní dysfa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lez prstence s klinickým významem je vzácný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lu s déletrvajícím spazmem může být příčinou akutní obstrukce po požití objemného soust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není nezbytná, většinou stačí řádné žvýká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rozrušení prstence může pomoci samotné endoskopické vyšetření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jícnové membrá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telové membrány prominující do lumen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příčinou dysfagických obtíží (většinou mírných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lasti HES při sideropenických dysfagiích (sy Kellyho-Patersonův), při prosté sideropenické anémii se snad může vzácně vyskytnout také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se membrány zjistí při dysfagii horního typu u Sj</w:t>
      </w:r>
      <w:r>
        <w:rPr>
          <w:lang w:val="de-DE"/>
        </w:rPr>
        <w:t>ö</w:t>
      </w:r>
      <w:r>
        <w:rPr/>
        <w:t>grenova sy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Sj</w:t>
      </w:r>
      <w:r>
        <w:rPr>
          <w:i/>
          <w:lang w:val="de-DE"/>
        </w:rPr>
        <w:t>ö</w:t>
      </w:r>
      <w:r>
        <w:rPr>
          <w:i/>
        </w:rPr>
        <w:t>grenův s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é onemocnění s tvorbou širokého spektra protilátek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suficience žláz se zevní sekrecí, zejména slzných a slinných </w:t>
      </w:r>
      <w:r>
        <w:rPr>
          <w:rFonts w:eastAsia="Symbol" w:cs="Symbol" w:ascii="Symbol" w:hAnsi="Symbol"/>
        </w:rPr>
        <w:t></w:t>
      </w:r>
      <w:r>
        <w:rPr/>
        <w:t xml:space="preserve"> sicca s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řetiny nemocných kloubní změny typu R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jícnových membrán speciální RTG techniko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em se membrány snadno rozruší a uniknou pozorno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ymptomatická – umělé slzy, neostigmin, při výrazné celkové symptomatologii imunosupresiva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benigní nádory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ětšinou submukózně uložené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řadí se mezi gastrointestinální stromální tumory (GIST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obvykle náhodný nález při orální endoskopii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zřídka zdroj obtíží (dysfagie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endoskopická biopsie nemůže přinést diagnostickou jistotu (vzhledem k submukóznímu uložení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řínosná je endoskopická USG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karcinom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jzávažnější onemocnění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ždy na něj myslet v dif. dg při postižení jícnu, zejména při dysfagii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námá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načné geografické rozdíly </w:t>
      </w:r>
      <w:r>
        <w:rPr>
          <w:rFonts w:eastAsia="Symbol" w:cs="Symbol" w:ascii="Symbol" w:hAnsi="Symbol"/>
        </w:rPr>
        <w:t></w:t>
      </w:r>
      <w:r>
        <w:rPr/>
        <w:t xml:space="preserve"> účast faktorů zevního prostřed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padně častý výskyt u mužů kuřáků, u osob žvýkajících tabák a u silných pijáků alkohol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ou úlohu mají i dědičné faktory – aktivace onkogenů a současně inaktivace antionkogen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y zevního prostředí poškozují epitelové buňky a činí je vnímavé na genetické alterace a na nestabilitu genom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chronických onemocnění jícnu se ca vyskytuje častěji než odpovídá náhodné koincidenci: vleklé městnání obsahu nad překážkou (benigní stenóza vyvolaná refluxní ezofagitidou, achalazie, striktury po korozivní ezofagitidě), Barrettův jícen, Sj</w:t>
      </w:r>
      <w:r>
        <w:rPr>
          <w:lang w:val="de-DE"/>
        </w:rPr>
        <w:t>ö</w:t>
      </w:r>
      <w:r>
        <w:rPr/>
        <w:t>grenův a Kelly-Patersonův sy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90% spinocelulární c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ca – vychází z cylindrického epitelu Barrettova jícnu nebo ca kardie přerůstající na jíce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ca – v posledních letech zřetelný nárůst výskyt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kroskopicky: stenóza, intraluminálně rostoucí masa, plak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a může být kterákoliv etáž jícnu, nejčastěji střední a distální třetin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postiženi muži vyššího věk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gredující </w:t>
      </w:r>
      <w:r>
        <w:rPr>
          <w:b/>
        </w:rPr>
        <w:t>dysfagie</w:t>
      </w:r>
      <w:r>
        <w:rPr/>
        <w:t xml:space="preserve"> trvající několik týdnů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vzniku dysfagie bývají infiltrovány ¾ obvodu jícnu </w:t>
      </w:r>
      <w:r>
        <w:rPr>
          <w:rFonts w:eastAsia="Symbol" w:cs="Symbol" w:ascii="Symbol" w:hAnsi="Symbol"/>
        </w:rPr>
        <w:t></w:t>
      </w:r>
      <w:r>
        <w:rPr/>
        <w:t xml:space="preserve"> dg často pozd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pokročilého procesu:</w:t>
      </w:r>
      <w:r>
        <w:rPr>
          <w:b/>
        </w:rPr>
        <w:t xml:space="preserve"> odynofagie</w:t>
      </w:r>
      <w:r>
        <w:rPr/>
        <w:t xml:space="preserve">, </w:t>
      </w:r>
      <w:r>
        <w:rPr>
          <w:b/>
        </w:rPr>
        <w:t>zvracení</w:t>
      </w:r>
      <w:r>
        <w:rPr/>
        <w:t xml:space="preserve"> stagnujícího, hemoragického obsahu, vznik </w:t>
      </w:r>
      <w:r>
        <w:rPr>
          <w:b/>
        </w:rPr>
        <w:t>píštělí</w:t>
      </w:r>
      <w:r>
        <w:rPr/>
        <w:t xml:space="preserve"> (ezofagobronchiálních, mediastinálních), </w:t>
      </w:r>
      <w:r>
        <w:rPr>
          <w:b/>
        </w:rPr>
        <w:t>chrapot</w:t>
      </w:r>
      <w:r>
        <w:rPr/>
        <w:t xml:space="preserve"> při postižení n. recurren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většinou okult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výrazný úbytek hmotnosti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e (ezofagoskopie) – vedoucí metoda pro možnost bioptické nebo cytologické verifik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táčová cytologie – přesnější výsledky než biopsie klíšťkam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USG – posouzení hloubky invaze a postižení přilehlých lymfatických uzli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, CT – doplňující význam, zejména u stenozujících léz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ěji na včasnou dg mají pacienti dispenzarizovaní pro onemocnění se zvýšeným rizikem (Barrettův jícen, stenózy, achalazie)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kální operační výkon – indikován u nemocných v dobrém celkovém stavu, bez známek metastáz, s přijatelnými respiračními funkcem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ční výkon je proveditelný u 25 – 35% nemocných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ozhodování o resekabilitě je rozhodující endosonograf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operabilní nádory z dlaždicového epitelu – radiosenzitivní, nejlepší výsledky při kombinované chemo- a radioterapii(fluorouracil + cisplatina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ca – nedostatečná citlivost na záření, po chemoterapii (fluorouracil + cisplatina) zmenšení nádoru, potenciace účinku zá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s pokročilým obturujícím nádorem je ohrožen smrtí z inani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levou je zachování pasáže jícnem – založení endoprotézy, nekrotizace tumorózních mas endoskopicky aplikovaným polidocanolem nebo alkohol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ivní je uvolnění pasáže paprskem laser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efektivnější je zavedení samoexpanzivního stentu z kovového pletiva chráněného povlakem proti prorůstání nádor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riční podpora: PEG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 zavedení PEG: úplná obstrukce jícnu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ětileté přežití i po radikální operaci je menší než 10%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motorické poruchy jícnu: achalazie, difuzní spazmus jícnu, neklasifikovatelné primární poruchy motility, sekundární poruchy motilit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achalaz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vzácné onemocnění (frekvence 1:100 000, pravděpodobně ale daleko vyšší)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etiolog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námá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generativní změny nebo úplná ztráta ganglií buněk Auerbachova plexu ve svalovině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vagové inervace v různých etážích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dochází tak k </w:t>
      </w:r>
      <w:r>
        <w:rPr>
          <w:b/>
        </w:rPr>
        <w:t>denervaci svaloviny</w:t>
      </w:r>
      <w:r>
        <w:rPr/>
        <w:t xml:space="preserve"> jícn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statnou roli hraje porušená tvorba NO, který je mediátorem nervového přenosu ve svalovině jícnu a v DE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ůsledkem změn je </w:t>
      </w:r>
      <w:r>
        <w:rPr>
          <w:b/>
        </w:rPr>
        <w:t>ztráta propulsní peristaltiky</w:t>
      </w:r>
      <w:r>
        <w:rPr/>
        <w:t xml:space="preserve"> jícnu a </w:t>
      </w:r>
      <w:r>
        <w:rPr>
          <w:b/>
        </w:rPr>
        <w:t>neschopnost DES</w:t>
      </w:r>
      <w:r>
        <w:rPr/>
        <w:t xml:space="preserve"> </w:t>
      </w:r>
      <w:r>
        <w:rPr>
          <w:b/>
        </w:rPr>
        <w:t>relaxovat</w:t>
      </w:r>
      <w:r>
        <w:rPr/>
        <w:t xml:space="preserve"> při polknutí soust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osoby obou pohlaví, nejčastěji ve věku 20 – 40 le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robíhá delší dobu latentně – ztráta koordinované motility je nahrazena hypertrofií svaloviny a vydatnými neperistaltickými stah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ádium dekompenzace – progrese dilatace jícnu, atrofie svaloviny, mizí kontrak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se může projevit náhle, ale většinou se příznaky objevují postupně, plíživ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ysfagie</w:t>
      </w:r>
      <w:r>
        <w:rPr/>
        <w:t xml:space="preserve"> zhoršující se emocemi (jídlo ve spěchu, napětí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i někdy pomáhají vydatným zapíjením jídl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ásti nemocných regurgitace stagnujícího obsahu s rizikem aspir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pirace projeví kašlem, zejména v noci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rozšířeného, aperistaltického jícnu (</w:t>
      </w:r>
      <w:r>
        <w:rPr>
          <w:b/>
        </w:rPr>
        <w:t>megaezofagus</w:t>
      </w:r>
      <w:r>
        <w:rPr/>
        <w:t>) s hladkou kónickou stenózou v terminální čá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je zřetelnější při RTG vyšet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e – k vyloučení maligní nebo zánětlivé stenózy, posouzení stavu sliznice iritované stagnujícím obsah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biopsie není schopná prokázat změny v nervových pleteních uložených ve svalovině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ometrické vyšetření: ztráta peristaltických vln, porucha relaxace DES, normální nebo zvýšený tonus DES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igní stenóza, zánětlivá stenóz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motorické poruchy – obtížná diferenciace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komplikace z aspirace (aspirační pneumonie až gangréna plic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i se vyskytuje ca jícnu </w:t>
      </w:r>
      <w:r>
        <w:rPr>
          <w:rFonts w:eastAsia="Symbol" w:cs="Symbol" w:ascii="Symbol" w:hAnsi="Symbol"/>
        </w:rPr>
        <w:t></w:t>
      </w:r>
      <w:r>
        <w:rPr/>
        <w:t xml:space="preserve"> dispenzarizace nemocných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inné a trvalé řešení – </w:t>
      </w:r>
      <w:r>
        <w:rPr>
          <w:b/>
        </w:rPr>
        <w:t>Hellerova extramukózní kardiomyotomie</w:t>
      </w:r>
      <w:r>
        <w:rPr/>
        <w:t xml:space="preserve"> – protětí svaloviny jícnu v kardioezofageální oblasti, provádí se laparoskopick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ou je endoskopická aplikace botulotoxinu do oblasti DES nebo pneumatická dilatace této oblasti speciálním balónk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iziko operačního řešení: U 10 – 15% vznik refluxních obtíží </w:t>
      </w:r>
      <w:r>
        <w:rPr>
          <w:rFonts w:eastAsia="Symbol" w:cs="Symbol" w:ascii="Symbol" w:hAnsi="Symbol"/>
        </w:rPr>
        <w:t></w:t>
      </w:r>
      <w:r>
        <w:rPr/>
        <w:t xml:space="preserve"> myotomie se doplňuje antirefluxní operací (fundoplikace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enormně dilatovaných jícnu není myotomie účinná </w:t>
      </w:r>
      <w:r>
        <w:rPr>
          <w:rFonts w:eastAsia="Symbol" w:cs="Symbol" w:ascii="Symbol" w:hAnsi="Symbol"/>
        </w:rPr>
        <w:t></w:t>
      </w:r>
      <w:r>
        <w:rPr/>
        <w:t xml:space="preserve"> resekce jícnu a jeho náhrada střev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terapie: nifedipin, nitráty – může zmírnit obtíž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mnohých nemocných je porušena evakuace žaludku </w:t>
      </w:r>
      <w:r>
        <w:rPr>
          <w:rFonts w:eastAsia="Symbol" w:cs="Symbol" w:ascii="Symbol" w:hAnsi="Symbol"/>
        </w:rPr>
        <w:t></w:t>
      </w:r>
      <w:r>
        <w:rPr/>
        <w:t xml:space="preserve"> prokinetika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difuzní spazmus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generalizovaná porucha motility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eristaltika je nahrazen nepropulsní, spastickou kontrakcí (jednorázovou nebo opakovanou)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říčina není známa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trosternální bolest</w:t>
      </w:r>
      <w:r>
        <w:rPr/>
        <w:t xml:space="preserve"> spojená s </w:t>
      </w:r>
      <w:r>
        <w:rPr>
          <w:b/>
        </w:rPr>
        <w:t>dysfagií</w:t>
      </w:r>
      <w:r>
        <w:rPr/>
        <w:t xml:space="preserve"> pro tekutá a solidní soust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retrosternální bolest bez dysfagie – obtížně odlišitelné od anginózní bolest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může vzniknout i v noc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okující příčinou může být požití horkého nebo chladného pokrmu, psychické vlivy</w:t>
      </w:r>
    </w:p>
    <w:p>
      <w:pPr>
        <w:pStyle w:val="Normal"/>
        <w:numPr>
          <w:ilvl w:val="1"/>
          <w:numId w:val="2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nápadný obraz vývrtkovitého nebo kadeřavého jícnu – podmíněn lokalizovanými, nepostupujícími kontrakcemi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intigrafie, manometrie – prolongované, nepostupující kontrakce, ale normální poměry v DES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: obdobná jako u achalazie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divertikl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často klinicky němé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bývají náhodným nálezem při RTG vyšetř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RTG je při diagnostice divertiklů spolehlivější a bezpečnější než endoskop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jen zřídka jsou příčinou dysfagie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dělí se na divertikly trakční a pulzní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trakční divertikly</w:t>
      </w:r>
      <w:r>
        <w:rPr/>
        <w:t xml:space="preserve"> – vznik na základě primárních zánětlivých změn, nejspíše mediastinálních lymfadenitid (tbc), které se v průběhu hojení retrahují; umístěny ve střední části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 xml:space="preserve">epifrenický pulzní divertikl </w:t>
      </w:r>
      <w:r>
        <w:rPr/>
        <w:t>– nad bránicí, obvykle nevelký, náhodně zjištěný; nejspíše projev porušené koordinace propulsní aktivity a relaxace DES, může být průvodním projevem jiných motorických poru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i/>
        </w:rPr>
        <w:t>Zenkerův divertikl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yngoezofageální, krikofaryngeální divertikl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ován nad HES na zadní stěně hypofaryng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pravý divertikl</w:t>
      </w:r>
      <w:r>
        <w:rPr/>
        <w:t xml:space="preserve"> – mezi svalovými snopci se vychlipuje jenom sliznice </w:t>
      </w:r>
      <w:r>
        <w:rPr>
          <w:rFonts w:eastAsia="Symbol" w:cs="Symbol" w:ascii="Symbol" w:hAnsi="Symbol"/>
        </w:rPr>
        <w:t></w:t>
      </w:r>
      <w:r>
        <w:rPr/>
        <w:t xml:space="preserve"> velice tenká stěna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při endoskopickém vyšetř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a anatomicky oslabeném místě působením zvýšeného intraluminálního tlaku při dysfunkci HE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osoby vyššího věku (nad 70 let), převážně muž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neurčité pocity v krku, pokašlává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pocit tlaku v krku po jídle, regurgitace a zvracení nenatrávených zbytků potrav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fagie horního typu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dechnutí obsahu </w:t>
      </w:r>
      <w:r>
        <w:rPr>
          <w:rFonts w:eastAsia="Symbol" w:cs="Symbol" w:ascii="Symbol" w:hAnsi="Symbol"/>
        </w:rPr>
        <w:t></w:t>
      </w:r>
      <w:r>
        <w:rPr/>
        <w:t xml:space="preserve"> závažné plicní komplika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průkaz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chirurgická – protětí HE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kých divertiklů je nutná jejich resekce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sledních letech se prosazuje endoskopické řešení – koagulace můstku divertiklu argonovou plazmou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traumatické léze jícnu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perforace a ruptury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jčastější příčiny: cizí tělesa, instrumentální vyšetř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riziko stoupá s věkem a u jícnu změněného patologickým procesem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Boerhaaveův sy</w:t>
      </w:r>
      <w:r>
        <w:rPr/>
        <w:t xml:space="preserve"> – spontánní ruptura jícnu – vzniká při namáhavém zvracení, je velice vzácný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Malloryho-Weissův sy</w:t>
      </w:r>
      <w:r>
        <w:rPr/>
        <w:t xml:space="preserve"> – krvácení různé intenzity z lacerace sliznice v oblasti ezofagogastrického spoj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léze vzniká v důsledku úporného zvracení, častou příčinou je také alkohol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nemocný zpočátku úporně zvrací bez příměsi krve, později se objeví krvácení</w:t>
      </w:r>
    </w:p>
    <w:p>
      <w:pPr>
        <w:pStyle w:val="Normal"/>
        <w:numPr>
          <w:ilvl w:val="1"/>
          <w:numId w:val="20"/>
        </w:numPr>
        <w:jc w:val="both"/>
        <w:rPr/>
      </w:pPr>
      <w:r>
        <w:rPr/>
        <w:t>terapie shodná s krvácením z jiných zdro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0. Akutní a chronická gastritida a gastropatie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kutní gastritida, akutní indigesc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správné označení pro akutní stavy spojené se zřetelnou žaludeční (a střevní) symptomatologi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přesný termín, zánětlivá podstata je mnohdy neprokázaná a nepravděpodobná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většinou jde o </w:t>
      </w:r>
      <w:r>
        <w:rPr>
          <w:b/>
        </w:rPr>
        <w:t>reflexní poruchu motilit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kud není zánětlivá povaha onemocnění zřejmá, je lepší používat méně určité termíny – akutní dyspepsie, akutní indiges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ogenní vlivy – škodlivina proniká do organismu peroráln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xiinfekční vlivy – noxa se dostává do sliznice krevní cestou – nejčastější jsou bakteriální a virové infe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imentární vlivy – těžko stravitelná strava: živočišné tu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avitelnost může být modifikována řadou faktorů: nezvyklá úprava, nevhodná teplota, koření, nevhodné nápo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viduální tolerance potravy – ovlivňována onemocněním GIT, psychickými vlivy, celkovým stavem organism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kročení individuální tolerance z jakýchkoliv příčin </w:t>
      </w:r>
      <w:r>
        <w:rPr>
          <w:rFonts w:eastAsia="Symbol" w:cs="Symbol" w:ascii="Symbol" w:hAnsi="Symbol"/>
        </w:rPr>
        <w:t></w:t>
      </w:r>
      <w:r>
        <w:rPr/>
        <w:t xml:space="preserve"> reflexní obranné mechanismy: uzávěr pyloru, zvracení, urychlená střevní pasáž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í poruchy motility, podíl zánětlivé složky může být nepodstatný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 v epigastriu, nechutenství až odpor k jídl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hání, nauzea, zvracení, nadmutí,flatulence, břišní kolika, průj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ktivní nález nebývá podstatněji změně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může být lokalizovaně (epigastrium) nebo difuzně palpačně citliv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é je opakované vyloučení známek peritoneálního drážd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laboratorním nálezu nejsou významnější odchyl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obtíže trvají krátce, několik hodin až dnů s rychlou restitucí nebo pozvolným dozníváním příznak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ývá horečka, maximálně krátce trvající subfebri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ším průběhu může být celková schvácenost, sklon ke kolaps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evní infekce, akutní hepatitida – mikrobiologické vyšetření, epidemiologické souvislosti, aminotransferáz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á je stafylokoková enterotoxikóza – neztišitelné zvracení a průjem vedoucí k dehydrataci, zchvácenosti až kolaps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 obrazem akutní gastroenteritidy se mohou schovávat náhlé příhody břišní (akutní apendicitida), otrava jedy, léky, houbami, akutní biliární dyspepsie při cholelithiá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dyspepsie nemusí ve všech případech znamenat primární onemocnění GIT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d na lůž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eta – výluka potrav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1 – 2 dny neslazený čaj po malých doušcích, případně sucha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volna realimentace (bílé pečivo, dušené nebo vařené libové maso, ryby, kuře), přechod na normální stravu asi za týden (při příznivém vývoji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likovitých bolestech spazmolytika nejlépe papaverinového typu (drotaverin) nebo butylskopolam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nauzea, jsou vhodná prokinetika s antiemetickým účinkem (domperidon, itoprid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ůjmu adsorbující antidiaroika (diosmectit), případně loperamid nebo diphenoxylá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leklém průjmu střevní probio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námkách dehydratace dostatečná perorální rehydratace, případně infuze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chronická gastritid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estala být klinickou dg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byl nalezen žádný vztah mezi anatomickým substrátem a klinickými projev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obtíže dříve přičítané gastritidě jsou často funkční povahy a tkví nejspíše v poruchách motilit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hronická gastritida je jen histologickou diagnózo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gastritida B (bakteriální – helikobakterová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antrální superficiální gastritid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i/>
        </w:rPr>
        <w:t>Helicobacter pylori</w:t>
      </w:r>
      <w:r>
        <w:rPr/>
        <w:t xml:space="preserve"> – příčina 90% všech gastriti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není léčena, může progredovat a šířit se orálním směrem </w:t>
      </w:r>
      <w:r>
        <w:rPr>
          <w:rFonts w:eastAsia="Symbol" w:cs="Symbol" w:ascii="Symbol" w:hAnsi="Symbol"/>
        </w:rPr>
        <w:t></w:t>
      </w:r>
      <w:r>
        <w:rPr/>
        <w:t xml:space="preserve"> pangastritid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 eradikaci </w:t>
      </w:r>
      <w:r>
        <w:rPr>
          <w:i/>
        </w:rPr>
        <w:t>H. pylori</w:t>
      </w:r>
      <w:r>
        <w:rPr/>
        <w:t xml:space="preserve"> se mohou lehčí formy zcela vyhoji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ký vztah ke vzniku duodenálního a žaludečního vřed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dilekční místo žaludečního vředu: rozhraní normální a zánětlivě změněné slizn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gastritida vede k </w:t>
      </w:r>
      <w:r>
        <w:rPr>
          <w:b/>
        </w:rPr>
        <w:t>atrofii žaludečních žlázek</w:t>
      </w:r>
      <w:r>
        <w:rPr/>
        <w:t xml:space="preserve">, dochází ke vzniku </w:t>
      </w:r>
      <w:r>
        <w:rPr>
          <w:b/>
        </w:rPr>
        <w:t>intestinální metaplaz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dysplastických změn je předstupněm při vzniku žaludečního c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natomické změny sliznice </w:t>
      </w:r>
      <w:r>
        <w:rPr>
          <w:rFonts w:eastAsia="Symbol" w:cs="Symbol" w:ascii="Symbol" w:hAnsi="Symbol"/>
        </w:rPr>
        <w:t></w:t>
      </w:r>
      <w:r>
        <w:rPr/>
        <w:t xml:space="preserve"> funkční změ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bytek žlázek </w:t>
      </w:r>
      <w:r>
        <w:rPr>
          <w:rFonts w:eastAsia="Symbol" w:cs="Symbol" w:ascii="Symbol" w:hAnsi="Symbol"/>
        </w:rPr>
        <w:t></w:t>
      </w:r>
      <w:r>
        <w:rPr/>
        <w:t xml:space="preserve"> pokles sekrece HCl (</w:t>
      </w:r>
      <w:r>
        <w:rPr>
          <w:b/>
        </w:rPr>
        <w:t>hypochlorhydrie</w:t>
      </w:r>
      <w:r>
        <w:rPr/>
        <w:t>) až vymizení volné HCl (</w:t>
      </w:r>
      <w:r>
        <w:rPr>
          <w:b/>
        </w:rPr>
        <w:t>achlorhydrie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plná destrukce sekrečních elementů </w:t>
      </w:r>
      <w:r>
        <w:rPr>
          <w:rFonts w:eastAsia="Symbol" w:cs="Symbol" w:ascii="Symbol" w:hAnsi="Symbol"/>
        </w:rPr>
        <w:t></w:t>
      </w:r>
      <w:r>
        <w:rPr/>
        <w:t xml:space="preserve"> ztráta sekrece pepsinogenu (</w:t>
      </w:r>
      <w:r>
        <w:rPr>
          <w:b/>
        </w:rPr>
        <w:t>achylie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normální žaludku nejsou lymfatické folikuly – jejich vznik souvisí s infekcí </w:t>
      </w:r>
      <w:r>
        <w:rPr>
          <w:i/>
        </w:rPr>
        <w:t>H. pylori</w:t>
      </w:r>
      <w:r>
        <w:rPr/>
        <w:t xml:space="preserve"> – reakce na infek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vzniku primárního lymfomu žaludk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autoimunitní gastritida (gastritida A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huje </w:t>
      </w:r>
      <w:r>
        <w:rPr>
          <w:b/>
        </w:rPr>
        <w:t>tělo žalud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 příčinou </w:t>
      </w:r>
      <w:r>
        <w:rPr>
          <w:b/>
        </w:rPr>
        <w:t>perniciózní an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ždy </w:t>
      </w:r>
      <w:r>
        <w:rPr>
          <w:b/>
        </w:rPr>
        <w:t>úplná atrofie sliznice</w:t>
      </w:r>
      <w:r>
        <w:rPr/>
        <w:t xml:space="preserve"> těla žaludku s </w:t>
      </w:r>
      <w:r>
        <w:rPr>
          <w:b/>
        </w:rPr>
        <w:t>vymizením parietálních buněk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přítomny protilátky proti parietálním buňká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veň protilátky proti vnitřnímu faktoru (IFA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FA protilátky zabraňují vazbě vnitřního faktoru s vit. B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mezení vstřebávání vit. B</w:t>
      </w:r>
      <w:r>
        <w:rPr>
          <w:vertAlign w:val="subscript"/>
        </w:rPr>
        <w:t>1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perniciózní an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lem je pentagastrinrezistentní achlorhydr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chlorhydrie </w:t>
      </w:r>
      <w:r>
        <w:rPr>
          <w:rFonts w:eastAsia="Symbol" w:cs="Symbol" w:ascii="Symbol" w:hAnsi="Symbol"/>
        </w:rPr>
        <w:t></w:t>
      </w:r>
      <w:r>
        <w:rPr/>
        <w:t>vysoká koncentrace gastrinu v sér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gastrinémie může indukovat hyperplazii žaludečních enterochromafinních buněk </w:t>
      </w:r>
      <w:r>
        <w:rPr>
          <w:rFonts w:eastAsia="Symbol" w:cs="Symbol" w:ascii="Symbol" w:hAnsi="Symbol"/>
        </w:rPr>
        <w:t></w:t>
      </w:r>
      <w:r>
        <w:rPr/>
        <w:t xml:space="preserve"> vznik malých, multicentrických karcinoidních tumorů (asi u 5% nemocných s perniciózní anémií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3x vyšší riziko vzniku adenoca žalud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é sledování je indikováno u nemocných s těžším stupněm dysplastických změn a v těch případech, kdy je prokázán výskyt drobných karcinoidů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chemická gastritida (gastritida C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itida podmíněná chemickými látkami endogenní povah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reflux žlučových kyselin (a jiných složek střevního sekretu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exogenní noxy (léky)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nání gastritidy je </w:t>
      </w:r>
      <w:r>
        <w:rPr>
          <w:b/>
        </w:rPr>
        <w:t>výlučně</w:t>
      </w:r>
      <w:r>
        <w:rPr/>
        <w:t xml:space="preserve"> </w:t>
      </w:r>
      <w:r>
        <w:rPr>
          <w:b/>
        </w:rPr>
        <w:t>histologick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nezbytný odběr nejméně 2 biopsií z antra a 2 biopsií z těla žalud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livé změny mohou být fokálně rozdíln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diagnostika není možná – není korelace mezi makroskopickými změnami a mezi histologickým nález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atrofie sliznice má poměrně charakteristický endoskopický obraz: sliznice je ztenčená, zřetelně prosvítá cévní kresb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radikace </w:t>
      </w:r>
      <w:r>
        <w:rPr>
          <w:i/>
        </w:rPr>
        <w:t>H. pylori</w:t>
      </w:r>
      <w:r>
        <w:rPr/>
        <w:t xml:space="preserve"> – může zlepšit až normalizovat histologický nále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áhodném nálezu u pacienta bez obtíží se terapie nezahajuj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řítomnosti vředu je antihelikobakterová léčba plně indikován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ismutové přípravky – potlačují </w:t>
      </w:r>
      <w:r>
        <w:rPr>
          <w:i/>
        </w:rPr>
        <w:t>H. pylori</w:t>
      </w:r>
      <w:r>
        <w:rPr/>
        <w:t>, v monoterapie ale stačí jen k jeho eliminaci, ne úplné eradik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autoimunitní gastritidy není známa, je možná pouze parenterální substituce vit. B</w:t>
      </w:r>
      <w:r>
        <w:rPr>
          <w:vertAlign w:val="subscript"/>
        </w:rPr>
        <w:t>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gastropat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ánětlivá povaha a původ změn nejsou prokazatelné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ejde o nozologické jednotky s definovanou jednotnou etiologií a patogenez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i klasifikaci se užívá spíše morfologické, endoskopické hledisko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hemoragická gastropat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ynonyma: hemoragická nebo erozivní gastritid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jeden z nejčastějších zdrojů krvácení do GI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e o jednotné onemocn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ndukovaná NS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zí šokové stavy, polytraumata, sepsi, popáleniny většího rozsah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příčinou krvácení u kongestivní gastropat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může být neznámá (idiopatická hemoragická gastropatie)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gulační porucha žaludeční cirkulace – dochází k otevření AV spojek na rozhraní sliznice a submukóz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rušení spojek prýští krev pod tlakem, v tomto místě je sliznice protržena a tato slizniční léze se jeví jako ero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atogenezi může mít úlohu také porušení integrity slizniční bariéry např. vlivem některých léků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lavním projevem je </w:t>
      </w:r>
      <w:r>
        <w:rPr>
          <w:b/>
        </w:rPr>
        <w:t>krvác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ď hematemeze nebo meléna různé intenzi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může být masivní, končící smrt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ohou předcházet necharakteristické potíže – bolest, pocit plnosti, pyr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je ale krvácení prvním a jediným projevem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vyšetření a 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ým rozhodujícím vyšetřením je orální endosko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i provést časně, nejlépe v intrahemoragické fázi, ale nejpozději do 48 hod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ím později se provede, tím menší je šance na zachycení patologických změ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roběhlém krvácení na sliznici patrné petechie, případně povrchové defekty kryté hnědočervenou sraženou krví (hemoragické eroz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chny změny mohou zmizet během velmi krátké dob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vyšetření nemá smysl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ist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elké krvácení se může vyvinout do fatální hemorag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může být jednorázové nebo se opakova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éková a idiopatická gastropatie mají většinou dobrou prognóz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spojené s jinými závažnými celkovými stavy (traumata, operace aj.) probíhá zpravidla těžce a může být příčinou smrti nemocného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z jiných zdrojů (peptický vřed, ca, jícnové varixy) – odliší se endoskopic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pečlivá a cílená farmakologická anamnéz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příčin, které mohou vést ke vznik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iticky nemocní, osoby užívající antirevmatika s anamnézou vředu nebo hyperacidity – preventivně léky tlumící žaludeční sekreci nebo léky stimulující rezistenci slizni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é je včasné komplexní ošetření těžce nemocného – předchází rozvoji šoku a poruchám viscerální cirkulace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ftózní gastropati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ěkdy se používá nevhodné označení erozivní gastritida – eroze ale může být neprokazatelná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raději se volí termín afta – změny na sliznici žaludku připomínají afty v dutině ústn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ifuzní výsev aft v žaludku – gastritis varioliformis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čně objasně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sou afty samostatným nálezem, jindy provázejí např. peptický vře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ý je podíl helikobakterové infe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ásti případů může jít o účinek NS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li může hrát také virová infekc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peptické projev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epigastrické bolesti až vředového ráz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ymptomy chybějí a afty jsou náhodným nálezem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výlučně endoskopick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litární nebo mnohočetné slizniční léze, obvykle okrouhlé nebo oválné, bělavé až nažloutlé, někdy se zřetelným zarudlým lem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vrchový defekt sliznice může být makroskopicky patrný jako minus na slizni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ty obvykle lokalizovány na zduřelé, konstantní řase, často uspořádány v řadě, obvykle v antrální části žaludku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ptické odlišení od časné formy žaludeční rakovi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 obtížné odlišení od peptického vřed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ziduální zbytnělá řasa po vyhojení afty může vyvolat podezření na tumorózní infiltrac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rohnova choroba v žaludeční lokalizaci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ní je značně variabil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perzistovat týdny i rychle ustoupi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vyhojení zůstává zbytnělá, málo autoplastická řasa nebo drobná papula podmíněná foveolární hyperplazií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růkazu </w:t>
      </w:r>
      <w:r>
        <w:rPr>
          <w:i/>
        </w:rPr>
        <w:t>H. pylori</w:t>
      </w:r>
      <w:r>
        <w:rPr/>
        <w:t xml:space="preserve"> – preparáty obsahující sole bismutu, případně i eradikační léčb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yspeptické symptomatologii prokinetika, antacida, eventuálně antagonisté H</w:t>
      </w:r>
      <w:r>
        <w:rPr>
          <w:vertAlign w:val="subscript"/>
        </w:rPr>
        <w:t>2</w:t>
      </w:r>
      <w:r>
        <w:rPr/>
        <w:t>-receptorů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gastropatie indukovaná nesteroidními antirevmatik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oubor změn vznikajících v důsledku působení NSA na sliznici GI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stižen je především žaludek, ale NSA vyvolávají změny i na tenkém a tlustém střevě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okální účinek</w:t>
      </w:r>
      <w:r>
        <w:rPr/>
        <w:t xml:space="preserve"> NSA – prolomení ochranné bariéry, nekróza epitelu, zpětná difuze H</w:t>
      </w:r>
      <w:r>
        <w:rPr>
          <w:vertAlign w:val="superscript"/>
        </w:rPr>
        <w:t>+</w:t>
      </w:r>
      <w:r>
        <w:rPr/>
        <w:t xml:space="preserve"> iontů, léze submukózní cév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ystémový účinek</w:t>
      </w:r>
      <w:r>
        <w:rPr/>
        <w:t xml:space="preserve"> NSA – inhibice COX </w:t>
      </w:r>
      <w:r>
        <w:rPr>
          <w:rFonts w:eastAsia="Symbol" w:cs="Symbol" w:ascii="Symbol" w:hAnsi="Symbol"/>
        </w:rPr>
        <w:t></w:t>
      </w:r>
      <w:r>
        <w:rPr/>
        <w:t xml:space="preserve"> snížená tvorba endogenních prostaglandin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m je inhibována tvorba a činnost protektivních mechanismů (syntéza hlenu, sekrece hydrogenuhličitanů, tvorba slizničního ATP, buněčná regenerace, zhoršení mikrocirkulac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děpodobně jsou stimulovány lipooxygenázy s následnou tvorbou volných kyslíkových radikálů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 a 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m dg vyšetřením je endoskopie – prokáže povrchové změn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í korelace mezi obtížemi a endoskopickým náleze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é jsou němé léze – pak je prvním projevem komplikace (krvácení, vzácně perforace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peptické obtíže – anorexie, říhání, nauzea, pocit dyskomfor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ředové obtíže – bolest nalačno s úlevou po jídl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uxní projevy – pyróza, kyselá regurgita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leklých krevních ztrátách může být jediným projevem anémie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ý je anamnestický údaj o užívání NS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élka léčby a počet požitých tablet není důležit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disponovaní jedinci (hyperacidita, kouření, alkohol) – stačí překvapivě malé množství lék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aludečních vředů je častá lokalizace na zadní stěně antr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přítomnost </w:t>
      </w:r>
      <w:r>
        <w:rPr>
          <w:i/>
        </w:rPr>
        <w:t>H. pylori</w:t>
      </w:r>
      <w:r>
        <w:rPr/>
        <w:t xml:space="preserve"> u peptického vředu a u jiných morfologických změn žaludeční sliznice – nutno myslet na gastropatii indukovanou NSA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rušení léčby NSA nebo alespoň snížení dáv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 volby: inhibitory protonové pumpy (omeprazol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rada NSA – paracetamol, kodei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ktální nebo parenterální aplikace NSA není bezpečnější (celkový účinek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příznivá v případech, kdy je možno NSA vysadit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oby se zvýšeným rizikem: nemocní užívající vysoké dávky NSA v kombinaci s ASA (i v antiagregačních dávkách) nebo léčení antikoagulační léčbou, nemocní s peptickým vředem v anamné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riziko je také u nemocných vyššího věk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kongestivní gastropatie, gastropatie při portální hypertenz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cirkulační poruch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ěstnání krve ve splanchnické oblasti, v povodí v. porta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ýskyt u městnavé srdeční slabosti provázející pravostranné srdeční selhání, u portální hypertenze různého původu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liznice žaludku je edematózní, zarudlá, místy mohou být drobné subepiteliální krevní výrony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fragilní sliznice je náchylná ke spontánnímu krvácen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íznaky jsou neurčité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ůže probíhat bez obtíží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ěkdy dominuje anorexie, případně dyspeptické potíže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ůže být příčinou různě intenzivního krvácení z horní části GIT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iagnostika výlučně endoskopická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terapie: léčba základního onemocněn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gastropathia gigantea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Ménétrierova nemoc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charakteristickým znakem jsou </w:t>
      </w:r>
      <w:r>
        <w:rPr>
          <w:b/>
        </w:rPr>
        <w:t>obrovité řasy</w:t>
      </w:r>
      <w:r>
        <w:rPr/>
        <w:t xml:space="preserve"> (hyperrugozita žaludku) – především v žaludečním těle, antrum bývá ušetřeno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podstata změn: </w:t>
      </w:r>
      <w:r>
        <w:rPr>
          <w:b/>
        </w:rPr>
        <w:t>foveolární hyperplazie</w:t>
      </w:r>
      <w:r>
        <w:rPr/>
        <w:t xml:space="preserve"> – hyperplazie povrchového epitelu s prodloužením jamek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e vrstvě žlázek nejsou změny charakteristické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objasněn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žná působení </w:t>
      </w:r>
      <w:r>
        <w:rPr>
          <w:i/>
        </w:rPr>
        <w:t>H. pylori</w:t>
      </w:r>
      <w:r>
        <w:rPr/>
        <w:t xml:space="preserve"> – u nemocných s obrovskými řasami žaludeční sliznice lze prokázat až v 90% případů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značné obtíž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gastrická bolest, nauzea, úbytek hmotnosti, hypoproteinemické edém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je deficit bílkovin s nejdelším biologickým poločasem (na rozdíl od nefrotického sy)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, případně RTG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biops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zbytný je ureázový test a pátrání po </w:t>
      </w:r>
      <w:r>
        <w:rPr>
          <w:i/>
        </w:rPr>
        <w:t xml:space="preserve">H. pylori </w:t>
      </w:r>
      <w:r>
        <w:rPr/>
        <w:t>v histologickém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ěnou žaludeční sliznicí může docházet k zřetelným ztrátám bílkovin s následnou hypoproteinémií a oto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tráta Ig všech tříd (x nefrotický sy – ztráta především IgG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řetelně častější výskyt ca žaludku – důkazy ale nejsou jednoznač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1. Vředová choroba žaludku a duodena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vřed</w:t>
      </w:r>
      <w:r>
        <w:rPr/>
        <w:t xml:space="preserve"> – slizniční defekt, který proniká </w:t>
      </w:r>
      <w:r>
        <w:rPr>
          <w:b/>
        </w:rPr>
        <w:t>pod slizniční svalovou vrstvu</w:t>
      </w:r>
      <w:r>
        <w:rPr/>
        <w:t>, případně i hlouběji  (</w:t>
      </w:r>
      <w:r>
        <w:rPr>
          <w:b/>
        </w:rPr>
        <w:t>penetrace</w:t>
      </w:r>
      <w:r>
        <w:rPr/>
        <w:t>), v krajním případě proděraví celou stěnu orgánu (</w:t>
      </w:r>
      <w:r>
        <w:rPr>
          <w:b/>
        </w:rPr>
        <w:t>perforace</w:t>
      </w:r>
      <w:r>
        <w:rPr/>
        <w:t>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eroze</w:t>
      </w:r>
      <w:r>
        <w:rPr/>
        <w:t xml:space="preserve"> – mělčí léze zasahující </w:t>
      </w:r>
      <w:r>
        <w:rPr>
          <w:b/>
        </w:rPr>
        <w:t>jen do slizni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řed – obvykle kulatý nebo oválný tvar, většinou o průměru 5 – 20 mm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lokalizované </w:t>
      </w:r>
      <w:r>
        <w:rPr>
          <w:b/>
        </w:rPr>
        <w:t>samonatrávení sliznice</w:t>
      </w:r>
      <w:r>
        <w:rPr/>
        <w:t xml:space="preserve"> peptickou aktivitou vlastní žaludeční šťáv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yskytuje se v GIT všude tam, kde je přítomna volná HCl – tj. v jícnu, žaludku, duodenu, případně v tenkém střevě po založení gastroenteroanastomózy nebo v ektopické žaludeční sliznici v Meckelově divertikl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eptickým vředem (jakéhokoliv původu) onemocní v průběhu života 5 – 10% popula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říve převažovala vředová choroba (vředy podmíněné infekcí </w:t>
      </w:r>
      <w:r>
        <w:rPr>
          <w:i/>
        </w:rPr>
        <w:t>H. pylori</w:t>
      </w:r>
      <w:r>
        <w:rPr/>
        <w:t>), v současnosti převažují vředy při užívání NS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muži postiženi častěji vředem v duodenu (3 – 4:1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atří mezi tzv. acidopeptická onemocnění – onemocnění, kde je důležitým faktorem při vzniku kyselá žaludeční šťáv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jedinou nezbytnou podmínkou pro vznik je přítomnost HCl v žaludečním sekret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epsinogen se stává účinný teprve v kyselém prostředí (podmíněno přítomností HCl – pH žaludeční šťávy je pak 1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kyselost sekretu je potřebná k acidifikaci, ale především jako antimikrobiální bariér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tektivní faktory chránící žaludeční sliznici před autodigescí: vrstva žaludečního hlenu, neustálá obnova buněk žaludeční sliznice, správné prokrvení sliznice (mikrocirkulace), alkalická sekrece žaludeční slizni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branné mechanismy jsou řízeny a stimulovány endogenními prostaglandi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útlum sekrece prostaglandinů </w:t>
      </w:r>
      <w:r>
        <w:rPr>
          <w:rFonts w:eastAsia="Symbol" w:cs="Symbol" w:ascii="Symbol" w:hAnsi="Symbol"/>
        </w:rPr>
        <w:t></w:t>
      </w:r>
      <w:r>
        <w:rPr/>
        <w:t xml:space="preserve"> oslabení až zhroucení obranné barié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lavní agresivní činitel: pepticky aktivní žaludeční sekret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tektivní schopnosti sliznice jsou významně oslabeny helikobakterovou gastritidou nebo útlumem sekrece endogenních prostaglandinů (NSA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gresivní žaludeční sekret proniká k oslabené sliznici, dochází ke zpětné difuzi H</w:t>
      </w:r>
      <w:r>
        <w:rPr>
          <w:vertAlign w:val="superscript"/>
        </w:rPr>
        <w:t>+</w:t>
      </w:r>
      <w:r>
        <w:rPr/>
        <w:t xml:space="preserve"> iontů </w:t>
      </w:r>
      <w:r>
        <w:rPr>
          <w:rFonts w:eastAsia="Symbol" w:cs="Symbol" w:ascii="Symbol" w:hAnsi="Symbol"/>
        </w:rPr>
        <w:t></w:t>
      </w:r>
      <w:r>
        <w:rPr/>
        <w:t xml:space="preserve"> uvolnění histaminu z žírných buněk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histamin spolu s dalšími vazoaktivními látkami ovlivňuje mikrocirkulaci, vzniká kongesce, mikrotromby </w:t>
      </w:r>
      <w:r>
        <w:rPr>
          <w:rFonts w:eastAsia="Symbol" w:cs="Symbol" w:ascii="Symbol" w:hAnsi="Symbol"/>
        </w:rPr>
        <w:t></w:t>
      </w:r>
      <w:r>
        <w:rPr/>
        <w:t xml:space="preserve"> důsledkem je lokální tkáňová anoxi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okrsku změněném komplexem těchto vlivů, které zahájila zpětná difuze H</w:t>
      </w:r>
      <w:r>
        <w:rPr>
          <w:vertAlign w:val="superscript"/>
        </w:rPr>
        <w:t>+</w:t>
      </w:r>
      <w:r>
        <w:rPr/>
        <w:t xml:space="preserve"> iontů snadno dochází k sekundárnímu natrávení – vzniká peptický vřed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 vzniku a lokalizaci rozhodují i anatomická hledisk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řed vzniká v naprosté většině případů na slizničních rozhraních (rozhraní duodenální a žaludeční sliznice, rozhraní sliznice antra a těla žaludku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o lokalizaci vředů rozhoduje také uspořádání snopců žaludeční svaloviny a žaludeční cirkula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lasifikace peptických vředů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vředová chorob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eptické vředy, u nichž je prokázána </w:t>
      </w:r>
      <w:r>
        <w:rPr>
          <w:b/>
        </w:rPr>
        <w:t xml:space="preserve">infekce </w:t>
      </w:r>
      <w:r>
        <w:rPr>
          <w:b/>
          <w:i/>
        </w:rPr>
        <w:t>Helicobacter pylori</w:t>
      </w:r>
      <w:r>
        <w:rPr/>
        <w:t xml:space="preserve"> a jiné příčiny nejsou přítomny vůbec nebo nehrají významnější rol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slabení sliznice je vyvoláno gastritidou, jejímž původcem je </w:t>
      </w:r>
      <w:r>
        <w:rPr>
          <w:i/>
        </w:rPr>
        <w:t>H. pylori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sekundární vřed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iná zřejmá vyvolávající příčina než </w:t>
      </w:r>
      <w:r>
        <w:rPr>
          <w:i/>
        </w:rPr>
        <w:t>H. pylor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ředy jako projev </w:t>
      </w:r>
      <w:r>
        <w:rPr>
          <w:b/>
        </w:rPr>
        <w:t>gastropatie z NSA</w:t>
      </w:r>
      <w:r>
        <w:rPr/>
        <w:t xml:space="preserve"> (včetně ASA) – útlum tvorby endogenních prostaglandin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ndokrinní vředy</w:t>
      </w:r>
      <w:r>
        <w:rPr/>
        <w:t xml:space="preserve"> – Zollingerův-Ellisonův sy, hyperparathyreóza – převaha hormonálně stimulované žaludeční sekrece je tak velká, že poškodí i normálně chráněnou slizni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resové vředy </w:t>
      </w:r>
      <w:r>
        <w:rPr/>
        <w:t>– po polytraumatech, těžkých operacích, popáleninách – komplexní mechanismus vzniku, významnou roli hraje porušená mikrocirkul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ařecké vředy </w:t>
      </w:r>
      <w:r>
        <w:rPr/>
        <w:t>– cévní a trofické (karenční) vliv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epatogenní vředy </w:t>
      </w:r>
      <w:r>
        <w:rPr/>
        <w:t>– u jaterní cirhózy je riziko vzniku vředů až 40x vyšší – vředy podmíněné kombinací helikobakterových změn a změn prokrvení břišních orgánů při portální hypertenzi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ymptomatologie se liší podle lokaliza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dominantním projevem je </w:t>
      </w:r>
      <w:r>
        <w:rPr>
          <w:b/>
        </w:rPr>
        <w:t>epigastrická bolest</w:t>
      </w:r>
      <w:r>
        <w:rPr/>
        <w:t xml:space="preserve"> ve střední čáře nebo vpravo od 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uodenální vřed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olest nalačno</w:t>
      </w:r>
      <w:r>
        <w:rPr/>
        <w:t xml:space="preserve"> – za 2 a více hodin po jídl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noční, která se tiší jídl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se někdy šíří pod pravý žeberní oblouk a napodobuje onemocnění žluční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lokalizaci na zadní stěně se bolest projikuje do zad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rojevy překyselení – pyróza, kyselé zvrac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peptické potíže nebývají časté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rodinné anamnéze často výskyt vředu u příbuzný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tomnost </w:t>
      </w:r>
      <w:r>
        <w:rPr>
          <w:i/>
        </w:rPr>
        <w:t>H. pylori</w:t>
      </w:r>
      <w:r>
        <w:rPr/>
        <w:t xml:space="preserve"> v 90 – 95% případů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žaludeční vřed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charakteristické příznak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ím je vřed v žaludku lokalizován orálněji, tím </w:t>
      </w:r>
      <w:r>
        <w:rPr>
          <w:b/>
        </w:rPr>
        <w:t>bolest vzniká časněji po jídl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hou být </w:t>
      </w:r>
      <w:r>
        <w:rPr>
          <w:b/>
        </w:rPr>
        <w:t>dyspeptické potíže</w:t>
      </w:r>
      <w:r>
        <w:rPr/>
        <w:t xml:space="preserve"> – nechutenství, říhání, nauzea, úbytek hmotnost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íše se vyskytuje ve středním a starším věku, postihuje obě pohlaví stejn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ladých jedinců je výjimečný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řed většinou probíhá chronick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zplanutí se dostavuje 1 – 2x do roka, většinou na jaře a na podzi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 sekundárních vředů po NSA není sezónní závislost vyznačen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méně než 10% případů je peptický vřed němý a projeví se náhle až komplikací – perforací nebo krvácením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namnéza, rozbor obtíž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 duodenální vřed je typickým příznakem bolest nalačno, která se tiší jídlem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 žaludečních vředů nejsou symptomy tak charakteristické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ždy pátrat cíleným dotazem po užívání léků (NSA včetně ASA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ndoskopické vyšetř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astroduodenosko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ca žaludku se mohou chovat a vypadat jako peptický vřed a nejsou z makroskopického pohledu odlišitelné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zároveň odběr vzorků sliznice na mikroskopické vyšetření (biopsie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vyšetření přítomnosti H. pylor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chový test s ureou značenou </w:t>
      </w:r>
      <w:r>
        <w:rPr>
          <w:vertAlign w:val="superscript"/>
        </w:rPr>
        <w:t>13</w:t>
      </w:r>
      <w:r>
        <w:rPr/>
        <w:t>C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v histologickém řezu z bioptického vzor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rvení dle Warhina-Starryho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ý ureázový tes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ůkaz antigenu </w:t>
      </w:r>
      <w:r>
        <w:rPr>
          <w:i/>
        </w:rPr>
        <w:t>H. pylori</w:t>
      </w:r>
      <w:r>
        <w:rPr/>
        <w:t xml:space="preserve"> ve stoli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logický průkaz není dostatečně spolehlivý pro aktuální přítomnost infekce – pozitivita značí jen to, že se organismus s helikobakterovou infekcí setkal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pigastrická bolest – chorobné stavy žlučníku, pankreatu, stěny břišní, nervové vlivy, vyzařování bolesti z páteř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ři žaludeční lokalizaci je nutno odlišit vředy maligní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utno odlišit vředovou chorobu a vředy z NSA – jiný způsob léčb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rvácení z vře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jeví se jako </w:t>
      </w:r>
      <w:r>
        <w:rPr>
          <w:b/>
        </w:rPr>
        <w:t>hematemeze</w:t>
      </w:r>
      <w:r>
        <w:rPr/>
        <w:t xml:space="preserve"> nebo </w:t>
      </w:r>
      <w:r>
        <w:rPr>
          <w:b/>
        </w:rPr>
        <w:t>melén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 krvácení může dojít kdykoliv v průběhu onemocně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je spouštěcím mechanismem požití salicylátů nebo NSA (stačí i malé množství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rvním projevem onemocnění vůbec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po krvácení velmi často utichají – neví se proč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rozhodující endoskopické vyše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enetr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é prohlubování vředu – proniká celou stěnou žaludku nebo duodena do okol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enetruje duodenální vřed do pankreat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aktivní zánět vytváří srůsty s okolím </w:t>
      </w:r>
      <w:r>
        <w:rPr>
          <w:rFonts w:eastAsia="Symbol" w:cs="Symbol" w:ascii="Symbol" w:hAnsi="Symbol"/>
        </w:rPr>
        <w:t></w:t>
      </w:r>
      <w:r>
        <w:rPr/>
        <w:t xml:space="preserve"> neodchází k perforaci do volné dutiny břiš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čné jsou úporné bolesti, které ztratily svůj původní vředový charakter, velmi často vyzařují do zad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neodpovídá na obvyklou terapi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posouzení hloubky invaze vře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chirurgické řešení, možná je  i intenzivní konzervativní terapi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erfor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nikání vředu stěnou orgánu rychle, takže se nestačí vytvořit adheze s okolními orgá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forace může být do volné peritoneální dutiny nebo jde o krytou perforaci do omezeného prostoru ohraničeného adhezem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10 – 20% perforací vzniká bez předchozích vředových obtíž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á prudká až krutá bolest – je konstantní a neovlivnitelná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se rozvíjí obraz náhlé příchody břišní a šo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– srpečky volného plynu pod bránic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 s posunem dolev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aktivita amylázy v séru – podmíněná resorpcí enzymů duodenálního obsahu, který pronikl do peritoneální duti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vyšetření žaludku baryovou kaší je K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olutní indikace chirurgického řeše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stenóza (obstrukce) pylor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u duodenálního nebo pylorického vře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úžení podmíněno edémem nebo jizevnatou stenózo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cit plnosti, zvracení stagnujícího obsahu se zbytky potravy staršího da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racení není časté (1 – 3x denně), ale množství zvráceného obsahu je velké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uzávěr karcinom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ešením je opera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erapeutický reži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tělesný a duševní klid, dostatek spán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konfliktních situací a zdrojů psychické ten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az nebo podstatné omezení kouření – u kuřáků se hojí vředy hůř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kodlivý vliv kouření – zhoršení mikrocirkulace v žaludku, snížení alkalické pankreatické sekrece (snížení neutralizace HCl v duodenu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e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říve významné opatření, dnes se potrava využívá jako nejpřirozenější antacidu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poručují se složky potravy, které stimulují žaludeční sekreci a nemají vazebnou schopnost pro HCl (káva, alkohol, silný čaj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i/>
        </w:rPr>
        <w:t>antagonisté H</w:t>
      </w:r>
      <w:r>
        <w:rPr>
          <w:i/>
          <w:vertAlign w:val="subscript"/>
        </w:rPr>
        <w:t>2</w:t>
      </w:r>
      <w:r>
        <w:rPr>
          <w:i/>
        </w:rPr>
        <w:t xml:space="preserve"> receptor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metidin, ranitidin, famotidin, roxatidin, nizatid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í žaludeční sekre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nimální počet NÚ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snížily počet operací kvůli peptickým vředů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inhibitory protonové pump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reverzibilním způsobem inaktivují H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ATPáz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syntéze H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ATPázy dochází v parietálních buňkách kontinuálně </w:t>
      </w:r>
      <w:r>
        <w:rPr>
          <w:rFonts w:eastAsia="Symbol" w:cs="Symbol" w:ascii="Symbol" w:hAnsi="Symbol"/>
        </w:rPr>
        <w:t></w:t>
      </w:r>
      <w:r>
        <w:rPr/>
        <w:t xml:space="preserve"> nikdy nevzniká úplná achlorhydri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radikační léčb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ředové choroby (</w:t>
      </w:r>
      <w:r>
        <w:rPr>
          <w:i/>
        </w:rPr>
        <w:t>H. pylori</w:t>
      </w:r>
      <w:r>
        <w:rPr/>
        <w:t xml:space="preserve"> pozitivní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ní trojkombinace léčiv: inhibitory protonové pumpy + 2 antimikrobiální prostředk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se podává omeprazol + amoxicillin + klarithromyc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skončení týdenní léčby není u duodenálních vředu nutné podávat žádné léky – nemocní ztratí obtíže a vřed se zhoj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aludečních vředů se podává zajišťovací léčba omeprazolem až do zhoj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ž u 10 – 20% nemocných není eradikace úspěšná </w:t>
      </w:r>
      <w:r>
        <w:rPr>
          <w:rFonts w:eastAsia="Symbol" w:cs="Symbol" w:ascii="Symbol" w:hAnsi="Symbol"/>
        </w:rPr>
        <w:t></w:t>
      </w:r>
      <w:r>
        <w:rPr/>
        <w:t xml:space="preserve"> kombinace jiných lék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á volba: inhibitor protonové pumpy + amoxicillin + metronidazol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operační 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ční operace – resekce 2/3 žalud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antra a části těla žaludku – tj. odstranění zóny,  která produkuje stimulující hormon gastrin a částečně i oblast secernující HCl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erapie sekundárních peptických vřed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tlum žaludeční sekrece inhibitory protonové pumpy – většinou účinný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se podává několik týdnů, prakticky vždy až do zhojení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stavy po operaci žaludk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stresekční obtíže se v současnosti vyskytují vzácně (díky zavedení účinné farmakologické léčby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umping syndro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odvodné kličky, sy žaludeční inkontinence, časný postprandiální s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z nejčastějších pooperačních poru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tráta rezervoárové schopnosti resekovaného žaludku </w:t>
      </w:r>
      <w:r>
        <w:rPr>
          <w:rFonts w:eastAsia="Symbol" w:cs="Symbol" w:ascii="Symbol" w:hAnsi="Symbol"/>
        </w:rPr>
        <w:t></w:t>
      </w:r>
      <w:r>
        <w:rPr/>
        <w:t xml:space="preserve"> při jídle rozepětí anastomozované střevní kličky hyperosmolární trávenino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zotonie je dosaženo přesunem tekutin z krevního řečiště do střevního lume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esá efektivní plazmatický objem až o 30%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smotické dráždění, vzestup tlaku ve střevě </w:t>
      </w:r>
      <w:r>
        <w:rPr>
          <w:rFonts w:eastAsia="Symbol" w:cs="Symbol" w:ascii="Symbol" w:hAnsi="Symbol"/>
        </w:rPr>
        <w:t></w:t>
      </w:r>
      <w:r>
        <w:rPr/>
        <w:t xml:space="preserve"> nervové podráždění a uvolnění vazoaktivních látek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kytuje se jen po operacích kvůli vředu, po resekcích kvůli ca n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30 min po jídle pocit tíhy nebo tlaku v epigastriu, někdy nauzea, pocit únavy, ospalosti, pocit na omdl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tachykardie, poc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ulehnutí po jídle, jíst často v malých porcích, nejíst osmoticky aktivní jídla, tekutiny v menších dávká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armakoterapie: anticholinergika, případně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hypoglykemický syndro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 postprandiální s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hypoglykémie za 2 – 3 hod po jídle – slabost, třes, pocení, bušení srd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je posthyperglykemická hypoglykémie- vzniká překotnou resorpcí cukru s následnou nadprodukcí inzuli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áhá omezení sladkých jíde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u úlevu přinese kostka cukr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žlučové zvrac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normální duodeno- nebo enterogastrický reflux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prokinetika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laktázový defici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po operaci přestanou tolerovat mléko – tlak, flatulence, průj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deficit laktázy v epitelu tenkého střeva – nestačí zpracovat to množství laktózy, které po ztrátě rezervoáru najednou zaplaví střevo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omezení sladkého mléka – lépe se snášejí kysané mléčné produkt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vřed v anastomó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obvykle do 3 let po opera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střevní sliznici bezprostředně v anastomó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jen při zachované sekreci HC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ek nesprávné operační techniky (nedostatečná resekce, ponechaný zbytek antra v přívodné kličce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, může být krvác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é vyšetř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inhibitory protonové pumpy, někdy nutná reoperac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arcinom v pahýlu žalud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ca asi 3 – 5x častější než u neoperovaný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 vzniká až s dlouhým časovým odstupem po operaci (15 – 20 let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ažuje se o souvislosti s helikobakterovou gastritido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obtíže po vagotomi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růj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kompletně provedené vagotomie je možná recidiva peptického vře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2. Nádory žaludku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žaludeční polypy a benigní nádory žaludk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enigní nádory žaludku – nejčastěji vzhled polyp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minence na sliznici různé velikosti, přibližně polokulovitý tvar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rominence je široce přisedlá nebo stopkatá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lyp – makroskopicko-morfologický pojem, neříká nic o mikroskopické stavbě ani o etiologii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ž histologické vyšetření určí povahu polyp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ádorové polypy (adenom, ca , karcinoid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zánětlivé polyp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amartomy a choristomy (polypy u Peutzova-Jeghersova sy, aberantní pankreas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histologicky jsou polypy buď epitelové nebo mezenchymové (asi 10%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adenomy mají maligní potenciál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ubmukózně rostou gastrointestinální stromální tumory (GIST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náhodný nále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dyspeptické potíže (ale polyp nemusí být příčinou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polyp zasahuje do pyloru, může být porucha evaku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je polyp zdrojem krvácení (manifestního nebo okultního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endoskopické vyšetření, zejména endoskopická biops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polehlivější je snesení celého polypu – současně kurativní postup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ubmukózně uložených útvarů (GIST) je přínosná endoskopická USG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je postačující endoskopická polypekto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my s těžkou dysplazií, vyslovené ca – bezpečnější je resekční výko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povahy polypu je další endoskopické sledování v 1 – 2letých intervalech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arcinom žaludk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jčastější nádor žaludku (96%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ýskyt v ČR: kolem 18/100 000 obyvatel, u žen polovič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liv </w:t>
      </w:r>
      <w:r>
        <w:rPr>
          <w:b/>
        </w:rPr>
        <w:t>kancerogenů</w:t>
      </w:r>
      <w:r>
        <w:rPr/>
        <w:t xml:space="preserve"> – zejména alimentární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itrosaminy a nitrosamidy v potravě (ryby konzervované nakládáním do soli a uzením </w:t>
      </w:r>
      <w:r>
        <w:rPr>
          <w:rFonts w:eastAsia="Symbol" w:cs="Symbol" w:ascii="Symbol" w:hAnsi="Symbol"/>
        </w:rPr>
        <w:t></w:t>
      </w:r>
      <w:r>
        <w:rPr/>
        <w:t xml:space="preserve"> vysoká incidence v Japonsku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ycyklické uhlovodíky (zejména benzpyren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é faktory při vzniku ca: sůl, kancerogenní látky vznikající při uzení, plísně v potravinách, nedostatek čerstvé zeleniny a ovo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enetické faktory</w:t>
      </w:r>
      <w:r>
        <w:rPr/>
        <w:t xml:space="preserve"> – zvýšená aktivita onkogenů (zejména ras) a ztráty alel supresorových genů (p53, APC, DCC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 xml:space="preserve">rizikovým faktorem je také chronická gastritida na podkladě </w:t>
      </w:r>
      <w:r>
        <w:rPr>
          <w:b/>
        </w:rPr>
        <w:t xml:space="preserve">infekce </w:t>
      </w:r>
      <w:r>
        <w:rPr>
          <w:b/>
          <w:i/>
        </w:rPr>
        <w:t>H. pylor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de o primární kancerogenní účinek </w:t>
      </w:r>
      <w:r>
        <w:rPr>
          <w:i/>
        </w:rPr>
        <w:t>H. pylori</w:t>
      </w:r>
      <w:r>
        <w:rPr/>
        <w:t xml:space="preserve"> jako induktora transformace, ale jako promotora proliferace buněk mukózy transformovaných jiným agen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alší faktory žaludeční kancerogeneze: </w:t>
      </w:r>
      <w:r>
        <w:rPr>
          <w:b/>
        </w:rPr>
        <w:t>alkohol</w:t>
      </w:r>
      <w:r>
        <w:rPr/>
        <w:t xml:space="preserve">, </w:t>
      </w:r>
      <w:r>
        <w:rPr>
          <w:b/>
        </w:rPr>
        <w:t>kouření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atologický nález a klasifik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457700</wp:posOffset>
            </wp:positionH>
            <wp:positionV relativeFrom="paragraph">
              <wp:posOffset>224790</wp:posOffset>
            </wp:positionV>
            <wp:extent cx="1336040" cy="1268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v endoskopických popisech se používá </w:t>
      </w:r>
      <w:r>
        <w:rPr>
          <w:b/>
        </w:rPr>
        <w:t>makroskopická klasifikace podle Borrmanna</w:t>
      </w:r>
      <w:r>
        <w:rPr/>
        <w:t>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polypózní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ulceriformní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ulcerózně-infiltrující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difuzně infiltrující – infiltrace je omezena jen na určitý úsek, nebo nádor infiltruje celý žaludek (linitis plastic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ikroskopická klasifikace</w:t>
      </w:r>
      <w:r>
        <w:rPr/>
        <w:t xml:space="preserve"> – 2 základní typ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testinální typ</w:t>
      </w:r>
      <w:r>
        <w:rPr/>
        <w:t xml:space="preserve"> – vyvíjí se na podkladě atrofické gastritidy s intestinální metaplazií, vyskytuje se ve vyšším věku, významný vliv mají faktory zevního prostředí (dietní vlivy, </w:t>
      </w:r>
      <w:r>
        <w:rPr>
          <w:i/>
        </w:rPr>
        <w:t>H. pylori</w:t>
      </w:r>
      <w:r>
        <w:rPr/>
        <w:t>)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difuzní typ </w:t>
      </w:r>
      <w:r>
        <w:rPr/>
        <w:t>– vzniká bez předchozí gastritidy, u mladších jedinců, má horší prognózu, na vzniku se spolupodílejí hlavně genetické změny</w:t>
      </w:r>
    </w:p>
    <w:p>
      <w:pPr>
        <w:pStyle w:val="Normal"/>
        <w:numPr>
          <w:ilvl w:val="1"/>
          <w:numId w:val="18"/>
        </w:numPr>
        <w:jc w:val="both"/>
        <w:rPr>
          <w:i/>
          <w:i/>
        </w:rPr>
      </w:pPr>
      <w:r>
        <w:rPr>
          <w:i/>
        </w:rPr>
        <w:t>superficiální karcino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ý c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vaze maligních struktur je omezená jen na sliznici nebi submukóz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roniká do svalovi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pro zařazení není ani horizontální šíření (plošná velikost nádoru) ani přítomnost metastá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50 – 80% má ulceriformní tvar </w:t>
      </w:r>
      <w:r>
        <w:rPr>
          <w:rFonts w:eastAsia="Symbol" w:cs="Symbol" w:ascii="Symbol" w:hAnsi="Symbol"/>
        </w:rPr>
        <w:t></w:t>
      </w:r>
      <w:r>
        <w:rPr/>
        <w:t xml:space="preserve"> nutno odlišit od žaludečního vřed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okročilý karcino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igní růst proniká do svaloviny, serózy, případně i do okolí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</w:tblGrid>
      <w:tr>
        <w:trPr/>
        <w:tc>
          <w:tcPr>
            <w:tcW w:w="56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kroskopická klasifikace (pařížská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perficiální karcin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perficiální prominující nebo neprominující léze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kročilý karcino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trudující ca se širokou bází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ředový ca s ostrými a vyvýšenými okra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ředový ca bez určitých okrajů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uzně infiltrující c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klasifikovatelný pokročilý ca</w:t>
            </w:r>
          </w:p>
        </w:tc>
      </w:tr>
    </w:tbl>
    <w:p>
      <w:pPr>
        <w:pStyle w:val="Normal"/>
        <w:numPr>
          <w:ilvl w:val="1"/>
          <w:numId w:val="21"/>
        </w:numPr>
        <w:jc w:val="both"/>
        <w:rPr/>
      </w:pPr>
      <w:r>
        <w:rPr/>
        <w:t>staging – používá se TNM klasifikace – hloubka invaze (T), postižení lymfatických uzlin (N), přítomnost vzdálených metastáz (M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ou typické obtíž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ysokého procenta jsou první symptomy již projevem pokročilého c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ékoliv epigastrické obtíže u pacienta v rizikovém věku (cca po 50. roce) musejí vzbudit podezř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typičtější jsou nevýrazné obtíže – tlak v epigastriu, pozvolná ztráta chuti k jídlu, občasná nauzea, slabost, únavnost, úbytek hmotnost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krátké trvání těchto obtíží (3 – 4 měsíce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nzita obtíží je různá, postupně progreduj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vředové obtíže s bolestmi nalačno a úlevou po jídle – zejména při exulcerovaném ca v antrální oblasti a při zachované acidit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fagie – první příznak ca kard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u málo pacientů je prvním projevem zjevné krváce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nález na břiše bývá normál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kročilých procesů hmatná rezisten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patné znamení – metastaticky zvětšená uzlina nad levým klíčkem (Virchowova uzlin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trat po metastaticky zvětšených játrech, po známkách a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us a ascites – projevy generalizace proces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perimaleolární edémy z hypoproteinémie jako první nebo časný projev onemocnění (Hayemova forma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astroskopie</w:t>
      </w:r>
      <w:r>
        <w:rPr/>
        <w:t xml:space="preserve"> – nejdůležitější vyšetření – indikována při sebemenším podezření na nádor, i při negativním RTG nález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astroskopie umožňuje </w:t>
      </w:r>
      <w:r>
        <w:rPr>
          <w:b/>
        </w:rPr>
        <w:t>bioptickou verifika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polehlivost biopsie – stoupá s počtem odebraných vzorků (6 vzorků je cca 90% jistot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gativní výsledek biopsie přítomnost tumoru nevylučuj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psie selže při submukózním šíření nádor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ndoskopická USG</w:t>
      </w:r>
      <w:r>
        <w:rPr/>
        <w:t xml:space="preserve"> – určí hloubku invaze, zobrazí i přilehlé lymfatické uzliny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cká USG břicha – může prokázat metastázy v játrech, vztah ca žaludku k pankreatu a okolním strukturám (podobně také CT břicha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žaludku – technika dvojího kontrast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ifuzní infiltraci stěny má RTG žaludku větší výpovědní hodnot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laboratorní nález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upozornit na závažnost situace, ale diagnózu neverifikuj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FW, sekundární nebo sideropenická anémie, hypoalbuminémie, zvýšené globuliny, pozitivní okultní krvácení (až v 80%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je achlorhydrie (70 – 80%) – nemá přímý dg význa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při prokázaném žaludečním vředu bezpečně stanovená achlorhydrie vylučuje peptický původ vřed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ita nádorových markerů: CEA, CA 19-9, CA 72-4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ení od benigního peptického vředu a benigního polyp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bytnělé řasy mohou být zdrojem dg obtíž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jevné krvácení – nebývá časté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é je okultní krvácení a a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trukce pyloru s gastrektázií a zvracením stagnujícího žaludečního obsahu – příznačné pro pokročilé procesy antrální části žalud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závěr kardie s dysfagií a se zvracením obsahu jícnu – u nádorů kard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á je perforace nádor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chod časné do pokročilé formy může trvat delší dobu (až 7 let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forma – velmi dobrá prognóz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stižení pouze sliznice je 5 – 10leté přežití po operaci 80 – 90%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infiltraci submukózy je přežití o 5% nižš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ý ca – nesrovnatelně horší prognóz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bilních je asi 50% pokročilých ca, 5leté pooperační přežití nepřesahuje 20%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operace vede nezadržitelně ke smrt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stázy nejčastěji do jater, potom do plic, skeletu, vzácně do vaječní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é jsou (zvláště u mucinózního ca) ascitické formy spojené s drobněložiskovou diseminací po peritone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růstáním se může šířit do sousedních orgánů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operační 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dává naději na plnou úzdrav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operovat co nejrychlej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subtotální resekce žalud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o totální gastrekto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inoperabilních tumorů obturujících pylorus je indikována odlehčující gastroenteroanastomóza, pokud má naději zlepšit kvalitu života nemocného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radio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okrajové uplatně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ze jako paliativní léčb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vní ozáření 40 – 45 G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jako paliativní léčba pokročilých fore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ované režimy: fluorouracil + mitomycin + doxorubici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djuvantní chemoterapie po kompletní resekci méně pokročilých forem neovlivní prognózu onemocnění </w:t>
      </w:r>
      <w:r>
        <w:rPr>
          <w:rFonts w:eastAsia="Symbol" w:cs="Symbol" w:ascii="Symbol" w:hAnsi="Symbol"/>
        </w:rPr>
        <w:t></w:t>
      </w:r>
      <w:r>
        <w:rPr/>
        <w:t xml:space="preserve"> nepoužívá s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á prevence není znám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undární prevence – cílem je zachytit ca v superficiálním a asymptomatickém stádi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ysl mají racionální změny ve výživě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lymfom žaludk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atří k nejčastějším extranodálním formám nehodgkinských lymfom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ětšinou nádory pocházející z B-buněk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ěkolik forem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otné postižení žaludku při generalizaci uzlinového proces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lymfom žaludku – většinou difuzní se středním stupněm malignit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omy o nízkém stupni malignity vycházející z lymfoidní tkáně vázané na sliznici – MALT lymfom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om u osob s imunitním deficitem (AIDS, dlouhodobá imunosuprese)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y, RTG ani klinicky se příliš neliší od c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rozpoznání je rozhodující endoskopická biopsie s imunocytochemickým vyšetřením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případné postižení lymfatických uzlin je nezbytné CT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gastrointestinální stromální tumory (GIST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říve leiomyomy nebo leiomyosarkom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ůvod je nejspíše odvozován od Cajalových buněk nebo jejich předstupňů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Cajalovy buňky</w:t>
      </w:r>
      <w:r>
        <w:rPr/>
        <w:t xml:space="preserve"> – málo diferencované mezenchymové buňky s možností duálního vývoje buď v buňky nervové nebo v buňky hladkého svalstv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a povrchu těchto buněk lze histochemicky prokázat CD117 – tyrosinkináza – má roli v diagnostice a patogenezi nádor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měrně vzácné nád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ejčastěji v žaludku, ale mohou být kdekoliv v trávicí trubici, vzácně v mezenteriu nebo retroperitoneu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geneticky změněném terénu dochází  aktivaci a nadměrné expresi receptorů pro SCF (stem cell factor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stimulace receptorů je zvýšená buněčná proliferace, absence apoptózy a vznik GIST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cela asymptomatické, jsou náhodným nálezem při vyšetření z jiné indik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zdrojem bolesti a příčinou krvácení (i masivního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y závisejí také na lokalizac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chny GIST mají určitý maligní potenciá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mory s velmi malým rizikem malignizace: menší než 2 cm a s malým počtem mitó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ce rizikové tumory: větší než 10 cm a s velkým počtem mitóz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ligních nádorů je vzácné metastazování do regionálních uzlin, častěji jsou metastázami postižena játra nebo peritoneum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US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, MR, PET – rozhodující pro dg metastáz a pro posouzení výsledků léčb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é odstranění větších tumor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lých tumorů stačí jejich sledování (cca do velikosti 5 cm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možnosti nebo selhání chirurgické léčby: imatinib mesylát, sunitinibmalát – blokují tyrosinkiná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3. Hematemeza, meléna, enterorag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ematemeze</w:t>
      </w:r>
      <w:r>
        <w:rPr/>
        <w:t xml:space="preserve"> – zvracení čerstvé krve – bývá projevem ruptury jícnových varixů nebo se objevuje u žaludečního vřed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meléna </w:t>
      </w:r>
      <w:r>
        <w:rPr/>
        <w:t>– odchod natrávené krve stolicí – stolice je průjmovitá, řídká a černá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nteroragie </w:t>
      </w:r>
      <w:r>
        <w:rPr/>
        <w:t>– přítomnost čerstvé krve ve stolici/na stolici – nejčastěji z krvácejících hemoroidů, může být i při ca rektosigmoidea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kutní krvácení do horní části trávicího ústroj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ůže probíhat skrytě (okultně) nebo zjevně jako hematemeze nebo melén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červená barva zvratků – jestliže je krvácení masivní, krev je bezprostředně vyzvrácena nebo při achlorhydri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kontakt krve s HCl </w:t>
      </w:r>
      <w:r>
        <w:rPr>
          <w:rFonts w:eastAsia="Symbol" w:cs="Symbol" w:ascii="Symbol" w:hAnsi="Symbol"/>
        </w:rPr>
        <w:t></w:t>
      </w:r>
      <w:r>
        <w:rPr/>
        <w:t xml:space="preserve"> hem se mění na hnědočerný chlorhemin (podobný kávové sedlině) </w:t>
      </w:r>
      <w:r>
        <w:rPr>
          <w:rFonts w:eastAsia="Symbol" w:cs="Symbol" w:ascii="Symbol" w:hAnsi="Symbol"/>
        </w:rPr>
        <w:t></w:t>
      </w:r>
      <w:r>
        <w:rPr/>
        <w:t xml:space="preserve"> hnědočerné zvratky – krev setrvala v kyselém prostředí určitou dob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arva zvratků závisí na velikosti krvácení, na době, jakou setrvává krev v žaludku a na pH žaludečního obsah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e střevě vznikají činností bakterií sulfidy, které s protoporfyriny a deuteroporfyriny dávají stolici dehtovitý vzhled – to trvá několik hod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ři rychlé pasáži střevem (masivní krvácení) může odcházet i červená krev, ačkoliv je zdroj v horní části GIT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atemeze – zdroj obvykle v jícnu, v žaludku nebo v bulbu duode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léna – zdroj krvácení může být i v nižších oddílech tenkého stře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se dělí na nevarikózní (80 – 90%) a varikózní (10 – 20%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0% zůstává zdroj krvácení neobjasněn i při řádném vyšetřen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nejčastější zdroje krvácení do horní části G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ptický vřed gastroduodenál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ragická gastropat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ícnové varix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 žalud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Malloryho-Weiss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ční krvácení při koagulopati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angiomy a cévní dyspl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bil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bjasněný zdroj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může být prvním a jediným projevem onemocnění (hemoragická gastropatie, menší část peptických vředů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další obtíže (bolest) nebo objektivní znaky základního onemocnění (např. pavoučkové névy u cirhózy jater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ší krvácení nealteruje stav nemocnéh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í krvácení </w:t>
      </w:r>
      <w:r>
        <w:rPr>
          <w:rFonts w:eastAsia="Symbol" w:cs="Symbol" w:ascii="Symbol" w:hAnsi="Symbol"/>
        </w:rPr>
        <w:t></w:t>
      </w:r>
      <w:r>
        <w:rPr/>
        <w:t xml:space="preserve"> cirkulační poruchy </w:t>
      </w:r>
      <w:r>
        <w:rPr>
          <w:rFonts w:eastAsia="Symbol" w:cs="Symbol" w:ascii="Symbol" w:hAnsi="Symbol"/>
        </w:rPr>
        <w:t></w:t>
      </w:r>
      <w:r>
        <w:rPr/>
        <w:t xml:space="preserve"> slabost, malátnost, pocit na omdlení, mžitky před očima, žízeň, oligur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ztráta vědom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udkého krvácení se rozvíjí obraz hypovolemického šo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eklé krevní ztráty – projevy sideropenické anémie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ologická anamnéza (NS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zdroje krvácení možný jen endoskopic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přesnost s časovým odstupem od začátku krvácení klesá – povrchové slizniční léze se mohou rychle zhoj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 endoskopie – možnost stavět krvác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úspěchu endoskopie </w:t>
      </w:r>
      <w:r>
        <w:rPr>
          <w:rFonts w:eastAsia="Symbol" w:cs="Symbol" w:ascii="Symbol" w:hAnsi="Symbol"/>
        </w:rPr>
        <w:t></w:t>
      </w:r>
      <w:r>
        <w:rPr/>
        <w:t xml:space="preserve"> arteriografie – jen pokud je krvácení většího rozsahu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hemoptoe – anamnéza, jasná, zpěněná krev, krvavé sputum, fyzikální a RTG nález na plicí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em hematemeze a melény může být spolykaná krev, jejíž původ je v nazofaryngeální oblasti (epistaxe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všechny okolnosti, které mohou simulovat melénu: zvířecí krev (zabijačka), borůvky, léky (carbo animalis, přípravky bismutu a železa)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0% krvácení se zastaví spontánně, ale nelze předem určit, zda to tak bud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je hospitalizace a přísný klid na lůž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gentní endoskopie k určení zdroj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é stavění krvácení – pokud možno hned při prvním dg vyšetř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jekční stavění krvácení – injektorem cíleně zavedeným bioptickým kanálem endoskopu se do krvácejícího zdroje zavede látka, která trombotizuje cévy koaguluje okolní tkáň (adrenalin, alkohol, lauromacrogol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y lze také zavést zvláštní svorky (klipy) – klipy lze cévu okamžitě uzavří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ou metodou pro ošetření varixů je také jejich ligace speciálními kroužk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tava nevarikózního krvácení – termální koagulace pomocí bipolární elektrody, koagulace argonovou plazmou, laserovým paprskem – také endoskopická cest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ě se podávají vazokonstrikční látky (terlipressin – Remestyp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vů spojených s hyperaciditou léky tlumící žaludeční sekreci – inhibitory protonové pumpy (omeprazol, pantoprazol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kého krvácení a u nemocných v šoku parenterální výživ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chu konzervativní léčby chirurgické řešení – postup závisí na povaze a lokalizaci zjištěného zdroj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kutní krvácení do dolní části trávicího ústrojí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droje jsou aborálně od Treitzova ligament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linickým projevem je obvykle odchod červené krve per anum – buď se stolicí nebo samostatně v koagulech nebo v tekuté formě (enteroragie, hematochezie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drojem je rektum nebo tračník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ůže se projevit také jako meléna – zdroj je v tenkém střevě, ale při pomalém transportu může jít o krvácení z orálních částí tračník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kultní krvácení – nenápadné, ale nebezpečné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incidence stoupá s věkem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iroká škála možností – posthemoragická anémie bez významnějších subjektivních příznaků až rozvinutý hemoragický šok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roidy</w:t>
      </w:r>
      <w:r>
        <w:rPr/>
        <w:t xml:space="preserve"> – nejčastější zdroj krvácení, obvykle mírné krvácení, krev je jasně červená, může po defekaci odkapáva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divertikly </w:t>
      </w:r>
      <w:r>
        <w:rPr/>
        <w:t>– je souvislost mezi krvácením z divertiklů a užíváním NS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ngiodysplazie </w:t>
      </w:r>
      <w:r>
        <w:rPr/>
        <w:t>– až v 90% krvácení z tohoto zdroje spontánně přestává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lypy</w:t>
      </w:r>
      <w:r>
        <w:rPr/>
        <w:t xml:space="preserve">, </w:t>
      </w:r>
      <w:r>
        <w:rPr>
          <w:b/>
        </w:rPr>
        <w:t>kolorektální zhoubné nádory</w:t>
      </w:r>
      <w:r>
        <w:rPr/>
        <w:t xml:space="preserve"> – nebývají výrazné enteroragie, ale význam je závažný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specifické střevní záněty</w:t>
      </w:r>
      <w:r>
        <w:rPr/>
        <w:t xml:space="preserve"> – ulcerózní kolitida – příznačná enteroragie, Crohnova choroba musí být lokalizovaná v tlustém střevě, aby se projevila zjevným krvácení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ostpolypektomické krvácení </w:t>
      </w:r>
      <w:r>
        <w:rPr/>
        <w:t>– může se objevit až s odstupem delším než 24 hodin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 podobný jako při krvácení z horní části GI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, fyzikální vyšetření včetně vyšetření per rectum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 ve formě koagul nebo tmavá krev smíchaná se stolicí – původ v tlustém střevě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sně červená krev odkapávající po stolici nebo zachycená na papíře – zdroj v anální oblast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ké střevo je příčinou krvácení zříd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vedení NGS – vyšetření žaludečního sekret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m vyšetřením je koloskopie – u oběhově stabilizovaného nemocnéh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loskopie</w:t>
      </w:r>
      <w:r>
        <w:rPr/>
        <w:t xml:space="preserve"> umožňuje endoskopické stavění krváce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běhově nestabilního nemocného angiografie – krvácení nesmí být intermitentní a musí být dostatečně silné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se nezjistí zdroj krvácení koloskopicky ani angiograficky </w:t>
      </w:r>
      <w:r>
        <w:rPr>
          <w:rFonts w:eastAsia="Symbol" w:cs="Symbol" w:ascii="Symbol" w:hAnsi="Symbol"/>
        </w:rPr>
        <w:t></w:t>
      </w:r>
      <w:r>
        <w:rPr/>
        <w:t xml:space="preserve"> enteroskopické vyšetření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ve většině případů (cca 80%) přestává sam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é stavění krvácení při koloskopii – klipování, termoablace laserem, koagulace argonovou plazmou, bipolární sondou, ligace hemoroidů, opich krčku divertiklu roztokem adrenali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ografie také umožňuje provedení terapeutického výkonu – při superselektivní katetrizaci je možná embolizace různými částicemi, při selektivní katetrizaci je namístě infuze vazoaktivních lá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4. Nauzea, zvracení, singultu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volnost (nauzea) a zvracení (vomitus) – symptomy, které se většinou vyskytují ve vzájemném sledu, ale mohou být i zcela samostatným projev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evolnost – nepříjemně vnímaný </w:t>
      </w:r>
      <w:r>
        <w:rPr>
          <w:b/>
        </w:rPr>
        <w:t>subjektivní</w:t>
      </w:r>
      <w:r>
        <w:rPr/>
        <w:t xml:space="preserve"> sympto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pakované zvracení </w:t>
      </w:r>
      <w:r>
        <w:rPr>
          <w:rFonts w:eastAsia="Symbol" w:cs="Symbol" w:ascii="Symbol" w:hAnsi="Symbol"/>
        </w:rPr>
        <w:t></w:t>
      </w:r>
      <w:r>
        <w:rPr/>
        <w:t xml:space="preserve"> ztráta tekutin, hypochlorémie, hypochloremická alkalóza, zvýšená exkrece iontů s jejich následnou dysbalanc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mezení příjmu potravy zhoršuje energetickou bilanci nemocného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silovné zvracení – může být příčinou ruptury ezofagu (Boerhaaveův sy) nebo působí lineární slizniční ruptury ezofagu v oblasti ezofagogastrického spojení (sy Malloryho-Weisse) </w:t>
      </w:r>
      <w:r>
        <w:rPr>
          <w:rFonts w:eastAsia="Symbol" w:cs="Symbol" w:ascii="Symbol" w:hAnsi="Symbol"/>
        </w:rPr>
        <w:t></w:t>
      </w:r>
      <w:r>
        <w:rPr/>
        <w:t xml:space="preserve"> hematemez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vracení také přináší riziko aspirace zvratků do dýchacích cest se všemi nepříznivými důsledk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volnost i zvracení jsou pravděpodobně způsobeny stejnými mechanism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dílný klinický projev je výsledkem různé intenzity vyvolávajících podnětů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entrum pro zvracení – v prodloužené míše na spodině IV. komory – na základě aferentních podnětů řídí a integruje vlastní akt zvrac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eferentní dráhy – přes n. phrenicus vedou k bránici(kontrakce bránice), spinálními nervy do svaloviny břicha (kontrakce svaloviny břicha) a do žaludku a jícnu (dilatace žaludku a DES) </w:t>
      </w:r>
      <w:r>
        <w:rPr>
          <w:rFonts w:eastAsia="Symbol" w:cs="Symbol" w:ascii="Symbol" w:hAnsi="Symbol"/>
        </w:rPr>
        <w:t></w:t>
      </w:r>
      <w:r>
        <w:rPr/>
        <w:t xml:space="preserve"> vypuzení žaludečního obsah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37380" cy="278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ři přenosu emetogenních impulzů do chemorecepční spouštěcí oblasti má ústřední postavení serotonin (5-HT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5-HT se uvolňuje z chromafinních buněk GIT (účinkem toxinů, farmak, radioterapie) – váže se na specifické receptory na vagových zakončeních </w:t>
      </w:r>
      <w:r>
        <w:rPr>
          <w:rFonts w:eastAsia="Symbol" w:cs="Symbol" w:ascii="Symbol" w:hAnsi="Symbol"/>
        </w:rPr>
        <w:t></w:t>
      </w:r>
      <w:r>
        <w:rPr/>
        <w:t xml:space="preserve"> přenos impulzu do chemorecepční oblasti a následně do centra pro zvrac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urotransmise z periferie se zúčastňuje také histamin, substance P, somatostatin a systém gastrin-cholecystokinin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a přenosu z chemorecepční oblasti do centra pro zvracení se podílí serotonin, dopamin, acetylcholin, histamin a GABA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nevolnost i zvracení jsou provázeny vegetativními příznaky: vazomotorické změny, zvýšená salivace, pocení, zrychlené dýchání – vysvětlují se topografickou polohou příslušných řídících center v blízkosti centra pro zvracen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etiolog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metogenní podněty přicházejí z různých oblast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iatrogenně bývá zvracení vyvoláno nejčastěji protinádorovou léčbou – zejména chemoterapií, případně radioterapi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zvracení mohou vyvolat i jiné léky (digoxin, morfin) nebo intoxikac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léčbě musí předcházet podrobná anamnéza a vyšetření směřující k vyloučení organické příčiny zvracen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pouze v případě iatrogenně vyvolaného zvracení po protinádorové léčbě můžeme podat symptomatickou antiemetickou terapii, nejlépe profylakticky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26"/>
      </w:tblGrid>
      <w:tr>
        <w:trPr/>
        <w:tc>
          <w:tcPr>
            <w:tcW w:w="91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ehled antiemetik</w:t>
            </w:r>
          </w:p>
        </w:tc>
      </w:tr>
      <w:tr>
        <w:trPr/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gonisté muskarinových receptorů</w:t>
            </w:r>
          </w:p>
        </w:tc>
        <w:tc>
          <w:tcPr>
            <w:tcW w:w="50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ropin, skopolamin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gonisté histaminových receptorů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xastin (Kinedryl), embranim (Medrin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zodiazepin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azepam, lorazepam, alprazolam (Neurol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tyrofenon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loperidol, droperidol, domperidon (Motilium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nothiazin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chlorperazin, thiethylperazin (Torecan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nabinoid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bilon, dronabilon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ituované benzamidy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oclopramid (Cerucal, Degan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gonisté neurokininových receptorů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repitant (Emend)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agonisté 5-HT</w:t>
            </w:r>
            <w:r>
              <w:rPr>
                <w:vertAlign w:val="subscript"/>
              </w:rPr>
              <w:t>3</w:t>
            </w:r>
            <w:r>
              <w:rPr/>
              <w:t xml:space="preserve"> receptorů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ndansetron (Zofran, Zydis, Ondemet), tropisetron (Navoban), dolasetron (Anzemet), granisetron (Kytril), palonosetron (Aloxi)</w:t>
            </w:r>
          </w:p>
        </w:tc>
      </w:tr>
    </w:tbl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nejčastěji se používají antagonisté dopaminových receptorů – např. </w:t>
      </w:r>
      <w:r>
        <w:rPr>
          <w:b/>
        </w:rPr>
        <w:t>metoclopramid</w:t>
      </w:r>
      <w:r>
        <w:rPr/>
        <w:t xml:space="preserve"> – tlumí emetické impulzy z periferie, zvyšuje motilitu GIT, centrálně tlumivé účink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metoclopramid nestačí k po silně emetogenní chemoterapii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účinnější antiemetika jsou antagonisté 5-HT</w:t>
      </w:r>
      <w:r>
        <w:rPr>
          <w:vertAlign w:val="subscript"/>
        </w:rPr>
        <w:t>3</w:t>
      </w:r>
      <w:r>
        <w:rPr/>
        <w:t xml:space="preserve"> receptorů – nejvýhodnější je </w:t>
      </w:r>
      <w:r>
        <w:rPr>
          <w:b/>
        </w:rPr>
        <w:t>granisteron</w:t>
      </w:r>
      <w:r>
        <w:rPr/>
        <w:t xml:space="preserve"> – vysoká selektivita, nekompetitivní a protrahovaný účinek, omezené riziko interakcí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výhodná je kombinace antiemetik s glukokortikoidy (dexametazon) nebo s neuroleptiky (thiethylperazin), případně s anxiolytiky (diazepam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ři opakovaném zvracení lze předpokládat ztrátu tekutin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ubstituce roztoky NaCl</w:t>
      </w:r>
      <w:r>
        <w:rPr/>
        <w:t>, úprava iontové dysbalanc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ingultus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způsoben nekontrolovatelnými </w:t>
      </w:r>
      <w:r>
        <w:rPr>
          <w:b/>
        </w:rPr>
        <w:t>stahy bránice</w:t>
      </w:r>
      <w:r>
        <w:rPr/>
        <w:t xml:space="preserve"> a prudkým vdechem se současným uzávěrem hlasivek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ferentní spouštěcí zóna tohoto reflexního oblouku: oblast zásobovaná senzitivními vlákny n. phrenicus, n. vagus a hrudního sympatiku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drahami je stimulováno míšní centrum škytavky (v oblasti C3 – C5)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eferentní část reflexního oblouku: motorická vlákna n. phrenicus pro bránici, glottis a pomocné dýchací svaly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centrální příčiny škytavky stimulují vyšší etáže CNS, které nejsou součástí dechového centra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 singultu periferního původ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fekce plic a mediastina</w:t>
      </w:r>
      <w:r>
        <w:rPr/>
        <w:t>: pneumonie, pleuritidy (hlavně bazální), plicní absces, plicní infarkt, mediastinitida, tumory a jiné expanze mediastin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nemocnění jícnu</w:t>
      </w:r>
      <w:r>
        <w:rPr/>
        <w:t>: ezofagitida, dilatace jícnu (objemná sousta, cizí tělesa), tumor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nemocnění srdce a aorty</w:t>
      </w:r>
      <w:r>
        <w:rPr/>
        <w:t>: IM, choroby perikardu, aneuryzma aort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tologické stavy břišní dutiny</w:t>
      </w:r>
      <w:r>
        <w:rPr/>
        <w:t>: distenze žaludku (aerogastrie, dilatace, cizí těleso), dráždění NGS, ileózní stav, peritonitis, subfrenický absces, karcinóza peritonea, metastatická játra, choroby pankreatu, infarkt slezin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abolické a toxické vlivy</w:t>
      </w:r>
      <w:r>
        <w:rPr/>
        <w:t>: urémie, dekompenzace DM, poruchy ABR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etiologie singultu centrálního původ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ncefalitidy</w:t>
      </w:r>
      <w:r>
        <w:rPr/>
        <w:t xml:space="preserve"> a </w:t>
      </w:r>
      <w:r>
        <w:rPr>
          <w:b/>
        </w:rPr>
        <w:t>meningitidy</w:t>
      </w:r>
      <w:r>
        <w:rPr/>
        <w:t xml:space="preserve"> – při epidemické encefalitidě tzv. epidemická škytavka – může být i jediných příznakem encefalitid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oxické vlivy</w:t>
      </w:r>
      <w:r>
        <w:rPr/>
        <w:t>: alkohol, celková anestezie, urémie, sepse, dn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schémie CNS</w:t>
      </w:r>
      <w:r>
        <w:rPr/>
        <w:t>: nitrolební hypertenze a mechanické dráždění (tumor, absces, hematom, edém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sychické vlivy</w:t>
      </w:r>
      <w:r>
        <w:rPr/>
        <w:t>: neurózy, psychózy, hysterické stavy</w:t>
      </w:r>
    </w:p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medikamentózní terapi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dace: bzd, atypická neuroleptika (sulpirid), sedativní neuroleptika (chlorpromazin)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kinetika – metoclopramid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epileptika, antikonvulziva – klonazepam, fenytoin, kys. valproová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acid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iáty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5. Malabsorpční syndro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šechny stavy, při nichž dochází v důsledku poruch trávení (digesce) a vstřebávání (absorpce, resorpce) základních živin ke vzniku chorobných stavů z nedostatku těchto látek (sekundární malnutrice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 normálnímu průběhu digesce je nezbytné: adekvátní množství odpovídajícího enzymu, optimální pH, dostatečné mísení chymu s trávicími šťávami, dostatečný čas kontakt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 trávení a emulgování tuků je nutný dostatečný přívod žluč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o normální absorpci je zapotřebí adekvátní rozštěpení na jednotlivé absorbovatelné složky, dostatečná absorpční plocha, dostatečná doba kontaktu, intaktní enterocyt a neporušený krevní a lymfatický transpor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ři malabsorpčním sy může převažovat porucha trávení (</w:t>
      </w:r>
      <w:r>
        <w:rPr>
          <w:b/>
        </w:rPr>
        <w:t>maldigesce</w:t>
      </w:r>
      <w:r>
        <w:rPr/>
        <w:t>) nebo vstřebávání (</w:t>
      </w:r>
      <w:r>
        <w:rPr>
          <w:b/>
        </w:rPr>
        <w:t>malabsorpce</w:t>
      </w:r>
      <w:r>
        <w:rPr/>
        <w:t>), častá je kombinac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odifikující faktory: přidružené poruchy motility a poruchy sekrec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ypermotilita – zhoršuje kontakt při digesci a absorpci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ypomotilita – umožňuje kontaminaci abnormální mikroflóro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ekreční porucha – patologické pronikání plazmatických bílkovin (exsudativní enteropatie) a dalších složek (iontů, vody) do střevního lumen </w:t>
      </w:r>
      <w:r>
        <w:rPr>
          <w:rFonts w:eastAsia="Symbol" w:cs="Symbol" w:ascii="Symbol" w:hAnsi="Symbol"/>
        </w:rPr>
        <w:t></w:t>
      </w:r>
      <w:r>
        <w:rPr/>
        <w:t xml:space="preserve"> průjem </w:t>
      </w:r>
      <w:r>
        <w:rPr>
          <w:rFonts w:eastAsia="Symbol" w:cs="Symbol" w:ascii="Symbol" w:hAnsi="Symbol"/>
        </w:rPr>
        <w:t></w:t>
      </w:r>
      <w:r>
        <w:rPr/>
        <w:t xml:space="preserve"> porušení normální rovnováhy ve střevní mikroflóře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malabsorpční sy</w:t>
      </w:r>
      <w:r>
        <w:rPr/>
        <w:t xml:space="preserve"> – klinický pojem, zahrnuje komplexní poruchu různých mechanismů (digesce, absorpce, sekrece, motilita)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malabsorpce</w:t>
      </w:r>
      <w:r>
        <w:rPr/>
        <w:t xml:space="preserve"> – patofyziologický pojem – znamená poruchu absorp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linická klasifikace malabsorpčního syndromu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maldigestivní syndr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insuficience zevní sekrece pankreatu (zánět, nádor, mukoviscidóz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hepatobiliární onemocnění (obstrukční ikterus, cirhóz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stavy po operaci žaludku, achylický sy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primární malabsorpční syndr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iakální sprue (glutenová enteropati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pická spru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ektivní malabsorpce (deficit laktázy)</w:t>
      </w:r>
    </w:p>
    <w:p>
      <w:pPr>
        <w:pStyle w:val="Normal"/>
        <w:numPr>
          <w:ilvl w:val="1"/>
          <w:numId w:val="7"/>
        </w:numPr>
        <w:jc w:val="both"/>
        <w:rPr>
          <w:b/>
          <w:b/>
        </w:rPr>
      </w:pPr>
      <w:r>
        <w:rPr>
          <w:b/>
        </w:rPr>
        <w:t>sekundární malabsorpční syndro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dukce resorpční plochy (sy krátkého střeva – stavy po resekci tenkého střeva), zkraty a píštěle (gastrokolické, enteroenterální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slepé kličky – striktury, plošné adheze při plastické peritonitidě, poruchy motility (progresivní systémová skleróza – systémová sklerodermie), objemné divertikly a divertikulóza tenkého střev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livé nebo nádorové postižení tenkého střeva – m. Crohn, infiltrace maligním lymfom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zitózy (tasemnic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áda lymfatické drenáže (tbc mezenterických uzlin, nádorová infiltrace uzlin, Whippleova nemoc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ologické a radiační vlivy – cytostatika, aktinoterapie, některá ATB a laxativa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nejobvyklejším klinickým projevem je trias: progredující </w:t>
      </w:r>
      <w:r>
        <w:rPr>
          <w:b/>
        </w:rPr>
        <w:t>slabost</w:t>
      </w:r>
      <w:r>
        <w:rPr/>
        <w:t xml:space="preserve">, </w:t>
      </w:r>
      <w:r>
        <w:rPr>
          <w:b/>
        </w:rPr>
        <w:t>úbytek hmotnosti</w:t>
      </w:r>
      <w:r>
        <w:rPr/>
        <w:t xml:space="preserve"> a </w:t>
      </w:r>
      <w:r>
        <w:rPr>
          <w:b/>
        </w:rPr>
        <w:t>průjem</w:t>
      </w:r>
      <w:r>
        <w:rPr/>
        <w:t xml:space="preserve"> se steatoroickou stolic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ymptomatologie může být velmi pestrá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znak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patogenetický mechanismus</w:t>
            </w:r>
          </w:p>
        </w:tc>
      </w:tr>
      <w:tr>
        <w:trPr/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bost, únava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ergetický deficit a jiné příčiny (hypokalémie, anémie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bytek hmotno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ergetický defici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jem, steatore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labsorpce vody, malabsorpce tuků, zvýšená sekrece vod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ýmání, flatulenc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vasné a hnilobné procesy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šnost, bledost, glositid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émie (deficit Fe, kys. listové, zřídka vit. B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ůzné kožní projevy (pyodermie, pelagroidní změny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lyvitaminózní karence, nedostatek živin, poruchy kožních adnex (lomivost nehtů, řídnutí kštice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matitis herpetiformis Duhring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družení s celiakií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ém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oproteinémie z poruchy absorpce, enterální exsudace bílkovi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estezie a neurologické symptomy (obrny, poruchy čití, areflexie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arenční polyneuropatie (deficit vit. B a kys. listové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sti v kostech, tetanie, známky osteomalacie, osteoporóz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cit Mg, vit. D, bílkovin, Ca (snížená absorpce, vazba Ca na tuky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vácivé projev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cit vit. K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kalémie (metabolická alkalóz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icit K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eč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. Crohn, m. Whipple, lymfom, tbc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ralg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. Crohn, m. Whipple</w:t>
            </w:r>
          </w:p>
        </w:tc>
      </w:tr>
    </w:tbl>
    <w:p>
      <w:pPr>
        <w:pStyle w:val="Normal"/>
        <w:numPr>
          <w:ilvl w:val="1"/>
          <w:numId w:val="7"/>
        </w:numPr>
        <w:jc w:val="both"/>
        <w:rPr/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fyzikálním vyšetření hodnotíme stav výživy, svalstva, vzhled kůže, přítomnost eflorescen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může být vzedmuté – kontrast s vyhublým těl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llinkoffův příznak – vstoje je poklepové ztemnění v dolní polovině břicha a bubínkový poklep nad ním – podmíněno stagnací řídkého obsahu v dilatovaných střevních kličká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í se přítomnost hepato- a splenomegalie, zvětšení lymfatických uzli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ientačně neurologické vyšetřen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ikroskopické vyšetření stolice</w:t>
      </w:r>
      <w:r>
        <w:rPr/>
        <w:t xml:space="preserve"> – prokáže tuk, svalová vlákna, případně vajíčka parazit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akroskopické posouzení stolice </w:t>
      </w:r>
      <w:r>
        <w:rPr/>
        <w:t>– steatoroická stolice, nestrávené zbyt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enterobiopsie </w:t>
      </w:r>
      <w:r>
        <w:rPr/>
        <w:t>– rozhodující u difuzních procesů postihujících tenké střevo (celiakie, m. Whipple, deficit laktázy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yšetření steatorey</w:t>
      </w:r>
      <w:r>
        <w:rPr/>
        <w:t xml:space="preserve"> – kvantitativní stanovení tuků ve stolici – steatorea = 5g a více tuků ve stolici za 24 hod – prakticky se neprovád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TG tenkého střeva</w:t>
      </w:r>
      <w:r>
        <w:rPr/>
        <w:t xml:space="preserve"> neflokulujícím bary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USG </w:t>
      </w:r>
      <w:r>
        <w:rPr/>
        <w:t>– vyšetření jater, žlučníku, pankreatu, uplatnění především v dif. dg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chové</w:t>
      </w:r>
      <w:r>
        <w:rPr/>
        <w:t xml:space="preserve"> a </w:t>
      </w:r>
      <w:r>
        <w:rPr>
          <w:b/>
        </w:rPr>
        <w:t>toleranční testy</w:t>
      </w:r>
      <w:r>
        <w:rPr/>
        <w:t xml:space="preserve"> – informují o absorpční schopnosti tenkého střev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sí postihnout vyvolávající příčinu malabsorpčního s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ují obecné principy léčby, které se uplatňují bez ohledu na etiolog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eta</w:t>
      </w:r>
      <w:r>
        <w:rPr/>
        <w:t xml:space="preserve"> – dostatečný energetický příjem, snížení nebo nezhoršování průjmu, krýt potřebu vody a iont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řebné vitamíny a stopové prvky dodá buď potrava nebo lé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ava má obsahovat snadno štěpitelné sacharid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eficitu laktázy vyloučit laktózu (mléko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ostatečné míře prote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dukce tuků – optimální je náhrada tuků s TAG s dlouhým řetězcem tuky s TAG se středně dlouhým řetězcem (lepší absorpce, transport portální krví přímo do jater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celiakální sprue (glutenová enteropatie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rimární malabsorpční sy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</w:rPr>
        <w:t>hereditární</w:t>
      </w:r>
      <w:r>
        <w:rPr/>
        <w:t xml:space="preserve"> </w:t>
      </w:r>
      <w:r>
        <w:rPr>
          <w:b/>
        </w:rPr>
        <w:t>autoimunitní</w:t>
      </w:r>
      <w:r>
        <w:rPr/>
        <w:t xml:space="preserve"> </w:t>
      </w:r>
      <w:r>
        <w:rPr>
          <w:b/>
        </w:rPr>
        <w:t>zánětlivé</w:t>
      </w:r>
      <w:r>
        <w:rPr/>
        <w:t xml:space="preserve"> </w:t>
      </w:r>
      <w:r>
        <w:rPr>
          <w:b/>
        </w:rPr>
        <w:t>postižení</w:t>
      </w:r>
      <w:r>
        <w:rPr/>
        <w:t xml:space="preserve"> tenkého střeva (především jejuna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stižení vyvoláno </w:t>
      </w:r>
      <w:r>
        <w:rPr>
          <w:b/>
        </w:rPr>
        <w:t>intolerancí na gliadinovou frakci glutenu</w:t>
      </w:r>
      <w:r>
        <w:rPr/>
        <w:t xml:space="preserve"> u geneticky predisponovaných jedinc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ůzně těžký malabsorpční sy, morfologické změny tenkého střev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měrně častá choroba – prevalence v ČR: 1:200 – 1:250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ůže se objevit v kterémkoliv věk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 dospělosti se často objeví po duševní nebo tělesné zátěži nejrůznějšího druh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ten (lepek) – obsažen v zrnech pšenice, žita, v menší míře ječmene a ovs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iadin – proteinová frakce glute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iadinové fragmenty vzniklé účinkem proteáz vyvolají u geneticky vnímavých jedinců patologickou imunitní reakci s trvalou tvorbou autoprotiláte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utoantigenem je </w:t>
      </w:r>
      <w:r>
        <w:rPr>
          <w:b/>
        </w:rPr>
        <w:t>tkáňová transglutaminá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iadin (působící jako antigen) vytváří v kombinaci s protilátkami imunitní komplexy ve střevní sliznici </w:t>
      </w:r>
      <w:r>
        <w:rPr>
          <w:rFonts w:eastAsia="Symbol" w:cs="Symbol" w:ascii="Symbol" w:hAnsi="Symbol"/>
        </w:rPr>
        <w:t></w:t>
      </w:r>
      <w:r>
        <w:rPr/>
        <w:t xml:space="preserve"> agregace T</w:t>
      </w:r>
      <w:r>
        <w:rPr>
          <w:vertAlign w:val="subscript"/>
        </w:rPr>
        <w:t>C</w:t>
      </w:r>
      <w:r>
        <w:rPr/>
        <w:t xml:space="preserve">-lymfocytů </w:t>
      </w:r>
      <w:r>
        <w:rPr>
          <w:rFonts w:eastAsia="Symbol" w:cs="Symbol" w:ascii="Symbol" w:hAnsi="Symbol"/>
        </w:rPr>
        <w:t></w:t>
      </w:r>
      <w:r>
        <w:rPr/>
        <w:t xml:space="preserve"> poškození sliznice a </w:t>
      </w:r>
      <w:r>
        <w:rPr>
          <w:b/>
        </w:rPr>
        <w:t>atrofie klk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incidence znaků ve většině případů HLA-DQ2, u menší části HLA-DQ8, ale větší část podmiňují geny mimo HLA systé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některých studií jde o AD dědičnost s nekompletní penetranc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atologickoanatomický nále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í postižení jejuna, změny mohou být na celém tenkém střev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změny – s postupem onemocnění graduj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rofie klků, hypertrofie krypt, zvýšení počtu intraepiteliálních lymfocytů až intenzivní lymfoplazmocelulární infiltrace v lamina propria mucosa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iltrát tvořen T-lymfocyty CD8+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chemicky průkazné četné enzymatické poruch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biopsie odebraná enterobioptickou kapslí z jejun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ě intenzivně rozvinuté symptomy malabsorpčního s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příznak: průjmy, projevy malabsorpce (steatorea, úbytek hmotnosti, karenční projevy) – nejsou u všech nemocný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/5 nemocných nemá žádné GIT přízna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é nejsou ani monosymptomatické formy – rezistentní anémie, metabolická osteopatie, tetanie, polyneuropatie</w:t>
      </w:r>
    </w:p>
    <w:tbl>
      <w:tblPr>
        <w:tblW w:w="8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723"/>
        <w:gridCol w:w="3067"/>
        <w:gridCol w:w="1387"/>
      </w:tblGrid>
      <w:tr>
        <w:trPr/>
        <w:tc>
          <w:tcPr>
            <w:tcW w:w="8687" w:type="dxa"/>
            <w:gridSpan w:val="4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klinické formy celiakie</w:t>
            </w:r>
          </w:p>
        </w:tc>
      </w:tr>
      <w:tr>
        <w:trPr/>
        <w:tc>
          <w:tcPr>
            <w:tcW w:w="1510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orma</w:t>
            </w:r>
          </w:p>
        </w:tc>
        <w:tc>
          <w:tcPr>
            <w:tcW w:w="2723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inické příznaky</w:t>
            </w:r>
          </w:p>
        </w:tc>
        <w:tc>
          <w:tcPr>
            <w:tcW w:w="3067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istologický nález</w:t>
            </w:r>
          </w:p>
        </w:tc>
        <w:tc>
          <w:tcPr>
            <w:tcW w:w="1387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érologie</w:t>
            </w:r>
          </w:p>
        </w:tc>
      </w:tr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cká</w:t>
            </w:r>
          </w:p>
        </w:tc>
        <w:tc>
          <w:tcPr>
            <w:tcW w:w="2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absorpční sy</w:t>
            </w:r>
          </w:p>
        </w:tc>
        <w:tc>
          <w:tcPr>
            <w:tcW w:w="3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 až totální atrofie sliznice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tilátky +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ntní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mptomatická; aktivace zátěží (porod, operace aj.)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rné histologické změny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tilátky +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ciální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znaky mohou chybět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nožení lymfocytů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tilátky +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klinická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ypické symptomy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n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tilátky +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entní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ymptomatická, rodinná anamnéza +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ní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tilátky +</w:t>
            </w:r>
          </w:p>
        </w:tc>
      </w:tr>
    </w:tbl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rozhodující pozitivita sérologických testů, enterobioptický nález a příznivá odpověď na bezlepkovou die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ému poznání může pomoci i výskyt přidružených chorob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M 1. typu je celiakie až 50x častější než v běžné populaci, také u IgA imunodeficience, některých thyreopatií, rezistentních poruch fertili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ím z možných projevů je dermatitis herpetiformis Duhring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cirkulujících protilátek – vyšetřují se antiretikulinové (ARA), IgA endomyziální protilátky (EMA), protilátky proti tkáňové transglutamináze (atTG) – tento soubor má vysokou senzitivitu a specifici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důsledném dodržování bezlepkové stravy mohou protilátky vymizet </w:t>
      </w:r>
      <w:r>
        <w:rPr>
          <w:rFonts w:eastAsia="Symbol" w:cs="Symbol" w:ascii="Symbol" w:hAnsi="Symbol"/>
        </w:rPr>
        <w:t></w:t>
      </w:r>
      <w:r>
        <w:rPr/>
        <w:t xml:space="preserve"> kontrola dodržování režim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protilátek proti gliadinu (AGA) – výsledek může být pozitivní i u některých jiných afekcí postihujících tenké střevo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g v séru: IgA normální nebo zvýšené, IgM většinou snížen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řetelný vzestup IgA signalizuje možnost rozvoje maligního lymfom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screening rizikových skupi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buzní 1. stupně nemocných s celiaki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autoimunitními chorobami a s chorobami pojiva (i Sj</w:t>
      </w:r>
      <w:r>
        <w:rPr>
          <w:lang w:val="de-DE"/>
        </w:rPr>
        <w:t>ö</w:t>
      </w:r>
      <w:r>
        <w:rPr/>
        <w:t>grenův sy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betici 1. typ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oby s poruchami fertility as nevysvětlitelnou anémií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chny příčiny malabsorpčního s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-lymfom – náhlé zhoršení, které nereaguje na terapii, nápadný vzestup Ig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závisí na dodržování dietního režim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é zlepšení po nasazení bezlepkové diety, zhoršení při expozici lep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relapsu může dojít: po malém množství lepku, po nespecifické zátěž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ý výskyt maligního lymfomu zhoršuje prognóz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desetiletém trvání nemoci vznik malignit až v15% případ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incidence i nádorů mimo GIT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ezlepková dieta</w:t>
      </w:r>
      <w:r>
        <w:rPr/>
        <w:t xml:space="preserve"> – dodržuje se celoživot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mouku pšeničnou, žitnou, ječnou (včetně potravin, které je obsahují i v malém množství – omáčky, konzervy, uzeniny, pivo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volená je sójová a rýžová mouka, rýže, brambory, kukuřice, škrob kukuřičný a bramborov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námkách nesnášenlivosti laktózy zároveň bezlaktózová diet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lukokortikoidy</w:t>
      </w:r>
      <w:r>
        <w:rPr/>
        <w:t xml:space="preserve"> – tlumí zánětlivou reakci, imunosupresivní účinek, urychlují vyzrávání střevních epitelií – podávají se k navození remise, pokud nestačí diet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bstituční terapie</w:t>
      </w:r>
      <w:r>
        <w:rPr/>
        <w:t xml:space="preserve"> – podávání vitamínů, iontů a živin podle klinických projevů a laboratorních nálezů (anémie, osteopatie aj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elektivní malabsorpce</w:t>
      </w:r>
      <w:r>
        <w:rPr/>
        <w:t>: deficit laktázy, primární malabsorpce žlučových kys., sy slepé kličky, sy krátkého střeva, Whippleova choroba, sklerodermie, amyloidóza, exsudativní (gastro)enteropatie, entero(kolo)patie z NSA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deficit laktáz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deficit laktázy v enterocytech </w:t>
      </w:r>
      <w:r>
        <w:rPr>
          <w:rFonts w:eastAsia="Symbol" w:cs="Symbol" w:ascii="Symbol" w:hAnsi="Symbol"/>
        </w:rPr>
        <w:t></w:t>
      </w:r>
      <w:r>
        <w:rPr/>
        <w:t xml:space="preserve"> izolovaná malabsorpce disacharidu laktóz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je vrozený nebo získaný po různých noxách poškozujících enterocy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ktáza je nejvulnerabilnější enzy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aktáza je v kartáčovém lemu enterocytů </w:t>
      </w:r>
      <w:r>
        <w:rPr>
          <w:rFonts w:eastAsia="Symbol" w:cs="Symbol" w:ascii="Symbol" w:hAnsi="Symbol"/>
        </w:rPr>
        <w:t></w:t>
      </w:r>
      <w:r>
        <w:rPr/>
        <w:t xml:space="preserve"> její deficit provází různé nemoci s poškozením enterocytu (celiakie, tropická sprue, enteropatie při AIDS aj.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nkém střevě nedochází ke štěpení laktózy na glc a galaktóz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rozštěpená laktóza osmoticky váže vod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osmotický průj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lustém střevě je laktóza enzymaticky štěpena účinkem střevních bakterií, vzniká CO</w:t>
      </w:r>
      <w:r>
        <w:rPr>
          <w:vertAlign w:val="subscript"/>
        </w:rPr>
        <w:t>2</w:t>
      </w:r>
      <w:r>
        <w:rPr/>
        <w:t xml:space="preserve"> a organické kys., které dále stimulují průjem a plynatost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íže vázány na požití sladkého mlé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rborygmy (kručení v břiše), průjem, flatulence, střevní křeč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nzita obtíží je různá – záleží na množství požité laktózy a na stupni deficitu laktáz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nášenlivost mléka se může objevit také u lidí po operaci žaludku – jde o relativní deficit laktázy – po resekci chybí postupná evakuace žalud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pší nebo dobrá je tolerance kysaných mléčných výrobků a sýr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jsou nemocní, kteří nesnesou potraviny obsahující minimální množství laktóz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člivá anamnéza, podezření lze potvrdit vynecháním a opětným podáním mléka v diet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invazivní vodíkový dechový te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leranční test s laktózou – do 30 min nadýmání a průjem, vzestup glykémie menší než 1,1 mmol/l (plochá glykemická křivk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terobiopsie s histochemickým vyšetření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chemické stanovení laktázy v homogenátu biopsi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áždivý trační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ergie na mléčné prote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é možnosti sekundárně vzniklého deficitu laktáz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luka mléka, orientace na kysané mléčné produk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uplementace kalcia </w:t>
      </w:r>
      <w:r>
        <w:rPr>
          <w:rFonts w:eastAsia="Symbol" w:cs="Symbol" w:ascii="Symbol" w:hAnsi="Symbol"/>
        </w:rPr>
        <w:t></w:t>
      </w:r>
      <w:r>
        <w:rPr/>
        <w:t xml:space="preserve"> snížení rizika osteoporózy (hlavní komplikac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uje bezlaktózové mléko, ale prakticky není dostupn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ávání kapslí obsahujících komerčně připravený </w:t>
      </w:r>
      <w:r>
        <w:rPr>
          <w:i/>
        </w:rPr>
        <w:t>Lactobacillus acidophilus</w:t>
      </w:r>
      <w:r>
        <w:rPr/>
        <w:t xml:space="preserve"> – příznivý účinek je vyvolán </w:t>
      </w:r>
      <w:r>
        <w:rPr>
          <w:rFonts w:eastAsia="Symbol" w:cs="Symbol" w:ascii="Symbol" w:hAnsi="Symbol"/>
        </w:rPr>
        <w:t></w:t>
      </w:r>
      <w:r>
        <w:rPr/>
        <w:t>-galaktosidázou obsaženou intracelulárně v laktobacilech (má podobný účinek jako laktáza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rimární malabsorpce žlučových kyselin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erminální úsek ilea – jediné místo absorpce žlučových ky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stižení této oblasti chorobným procesem nebo její ztráta(m. Crohn, resekce distálního ilea) </w:t>
      </w:r>
      <w:r>
        <w:rPr>
          <w:rFonts w:eastAsia="Symbol" w:cs="Symbol" w:ascii="Symbol" w:hAnsi="Symbol"/>
        </w:rPr>
        <w:t></w:t>
      </w:r>
      <w:r>
        <w:rPr/>
        <w:t xml:space="preserve"> malabsorpce žlučových ky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neabsorbované žlučové kys. v tlustém střevě způsobují </w:t>
      </w:r>
      <w:r>
        <w:rPr>
          <w:b/>
        </w:rPr>
        <w:t>sekreční průje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biopsie při retrográdní ileoskopii – atrofie a mononukleární infiltrace sliznic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liznice má podstatně méně receptorů pro žlučové ky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linický obraz: vodnatý průje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léčba: cholestyramin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yndrom slepé kličk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y kontaminované nebo stagnující kličky, sy bakteriálního přerůstán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odstatou je </w:t>
      </w:r>
      <w:r>
        <w:rPr>
          <w:b/>
        </w:rPr>
        <w:t xml:space="preserve">stagnace obsahu </w:t>
      </w:r>
      <w:r>
        <w:rPr/>
        <w:t xml:space="preserve">tenkého střeva a </w:t>
      </w:r>
      <w:r>
        <w:rPr>
          <w:b/>
        </w:rPr>
        <w:t>osídlení</w:t>
      </w:r>
      <w:r>
        <w:rPr/>
        <w:t xml:space="preserve"> tenkého střeva </w:t>
      </w:r>
      <w:r>
        <w:rPr>
          <w:b/>
        </w:rPr>
        <w:t>patologickou bakteriální flórou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</w:rPr>
        <w:t>etiologie a 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nkém střevě normálně jen malé množství bakteri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abnormálnímu pomnožení bakterií a ke vzniku sy kontaminované kličky mohou vést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nózy tenkého střeva jakéhokoliv původ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teroenterální píštěle (m. Crohn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porucha střevní motility (plošné adheze, sklerodermie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á přívodná klička po resekci žaludku II. typ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mný divertikl nebo vzácná, zřejmě vrozená divertikulóza tenkého střev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ence žaludeční HC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nožená bakteriální flóra dekonjuguje žlučové kys. (</w:t>
      </w:r>
      <w:r>
        <w:rPr>
          <w:rFonts w:eastAsia="Symbol" w:cs="Symbol" w:ascii="Symbol" w:hAnsi="Symbol"/>
        </w:rPr>
        <w:t></w:t>
      </w:r>
      <w:r>
        <w:rPr/>
        <w:t xml:space="preserve"> malabsorpce tuků), utilizuje vit. B</w:t>
      </w:r>
      <w:r>
        <w:rPr>
          <w:vertAlign w:val="subscript"/>
        </w:rPr>
        <w:t>12</w:t>
      </w:r>
      <w:r>
        <w:rPr/>
        <w:t xml:space="preserve"> a kys. listovou, interferuje s enzymovými systémy, vyvolává zánětlivé změny na sliznici tenkého střev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zně rozvinutý malabsorpční s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padně známky deficitu vit. rozpustných v tucích a vit. B</w:t>
      </w:r>
      <w:r>
        <w:rPr>
          <w:vertAlign w:val="subscript"/>
        </w:rPr>
        <w:t>12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n průje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jsou hlavním projevem steatoroické průjmy a makrocytární anémie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 – zejména přesná znalost provedených nitrobřišních operac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tenkého střeva (enteroklýz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chový test s xylózou značenou </w:t>
      </w:r>
      <w:r>
        <w:rPr>
          <w:vertAlign w:val="superscript"/>
        </w:rPr>
        <w:t>13</w:t>
      </w:r>
      <w:r>
        <w:rPr/>
        <w:t xml:space="preserve">C – dochází k bakteriální hydrolýze xylózy </w:t>
      </w:r>
      <w:r>
        <w:rPr>
          <w:rFonts w:eastAsia="Symbol" w:cs="Symbol" w:ascii="Symbol" w:hAnsi="Symbol"/>
        </w:rPr>
        <w:t></w:t>
      </w:r>
      <w:r>
        <w:rPr/>
        <w:t xml:space="preserve"> změna poměru </w:t>
      </w:r>
      <w:r>
        <w:rPr>
          <w:vertAlign w:val="superscript"/>
        </w:rPr>
        <w:t>13</w:t>
      </w:r>
      <w:r>
        <w:rPr/>
        <w:t>CO</w:t>
      </w:r>
      <w:r>
        <w:rPr>
          <w:vertAlign w:val="subscript"/>
        </w:rPr>
        <w:t>2</w:t>
      </w:r>
      <w:r>
        <w:rPr/>
        <w:t>:</w:t>
      </w:r>
      <w:r>
        <w:rPr>
          <w:vertAlign w:val="superscript"/>
        </w:rPr>
        <w:t>12</w:t>
      </w:r>
      <w:r>
        <w:rPr/>
        <w:t>CO</w:t>
      </w:r>
      <w:r>
        <w:rPr>
          <w:vertAlign w:val="subscript"/>
        </w:rPr>
        <w:t>2</w:t>
      </w:r>
      <w:r>
        <w:rPr/>
        <w:t xml:space="preserve"> ve vydechovaném vzduch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výjimečně odběr střevního obsahu chráněnou kapslí k mikrobiologické kultiva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jiné příčiny malabsorpčního s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ční korekce anatomického defek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zervativní terapie: probiotika (nepatogenní kmeny </w:t>
      </w:r>
      <w:r>
        <w:rPr>
          <w:i/>
        </w:rPr>
        <w:t>E. coli</w:t>
      </w:r>
      <w:r>
        <w:rPr/>
        <w:t>, laktobacilů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– především rifaximin – neresorbuje se ze střev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chu léčby krátkodobě širokospektrá ATB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ční terapie – vitamíny, stopové prv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ruchách motility prokinetika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yndrom krátkého střev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alabsorpční sy vzniklý redukcí absorpční ploch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 rozsáhlých resekcích tenkého střeva pro trombózu mezenterické žíly, pro Crohnovu nemoc, po traumatech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 udržení enterální výživě je potřeba ponechat přibližně 80 – 100 cm proximálního jejuna, jestliže je zachována ileocékální chlopeň a duodenu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esekce ileocékální chlopně situaci podstatně zhoršuje – snáze dochází k bakteriální kontaminaci tenkého střev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resekce terminálního ilea </w:t>
      </w:r>
      <w:r>
        <w:rPr>
          <w:rFonts w:eastAsia="Symbol" w:cs="Symbol" w:ascii="Symbol" w:hAnsi="Symbol"/>
        </w:rPr>
        <w:t></w:t>
      </w:r>
      <w:r>
        <w:rPr/>
        <w:t xml:space="preserve"> malabsorpce vit. B</w:t>
      </w:r>
      <w:r>
        <w:rPr>
          <w:vertAlign w:val="subscript"/>
        </w:rPr>
        <w:t>12</w:t>
      </w:r>
      <w:r>
        <w:rPr/>
        <w:t xml:space="preserve"> a solí žlučových kys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kratší resekce terminálního ilea (</w:t>
      </w:r>
      <w:r>
        <w:rPr>
          <w:rFonts w:eastAsia="Symbol" w:cs="Symbol" w:ascii="Symbol" w:hAnsi="Symbol"/>
        </w:rPr>
        <w:t></w:t>
      </w:r>
      <w:r>
        <w:rPr/>
        <w:t xml:space="preserve"> 100 cm) – neabsorbované žlučové soli stimulují sekreci vody v tlustém střevě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rozsáhlejší resekce terminálního ilea – snížení poolu žlučových solí </w:t>
      </w:r>
      <w:r>
        <w:rPr>
          <w:rFonts w:eastAsia="Symbol" w:cs="Symbol" w:ascii="Symbol" w:hAnsi="Symbol"/>
        </w:rPr>
        <w:t></w:t>
      </w:r>
      <w:r>
        <w:rPr/>
        <w:t xml:space="preserve"> steatorea, malabsorpce vit. rozpustných v tucích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my – někdy masivní, vodnaté nebo steatoroické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dukce žlučových solí </w:t>
      </w:r>
      <w:r>
        <w:rPr>
          <w:rFonts w:eastAsia="Symbol" w:cs="Symbol" w:ascii="Symbol" w:hAnsi="Symbol"/>
        </w:rPr>
        <w:t></w:t>
      </w:r>
      <w:r>
        <w:rPr/>
        <w:t xml:space="preserve"> vznik cholesterolových konkrementů ve žluční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absorbované MK vážou kalcium a usnadňují tak absorpci oxalát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adnější absorpce oxalátů, ztráta tekutin při vodnatých průjmech </w:t>
      </w:r>
      <w:r>
        <w:rPr>
          <w:rFonts w:eastAsia="Symbol" w:cs="Symbol" w:ascii="Symbol" w:hAnsi="Symbol"/>
        </w:rPr>
        <w:t></w:t>
      </w:r>
      <w:r>
        <w:rPr/>
        <w:t xml:space="preserve"> vznik oxalátové urolithiáz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á komplexní substituční léčba perorální, enterální nebo parenterální (vit. B</w:t>
      </w:r>
      <w:r>
        <w:rPr>
          <w:vertAlign w:val="subscript"/>
        </w:rPr>
        <w:t>12</w:t>
      </w:r>
      <w:r>
        <w:rPr/>
        <w:t>, případně vit. A, D, K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reční průjem lze tišit podáním cholestyraminu a antidiaroik (loperamid, diphenoxylát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možná i transplantace tenkého střeva (doložené 5leté přežití v 60 – 70%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Whippleova chorob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ntestinální lipodystrof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ystémové chronické onemocnění infekčního původu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patogen: </w:t>
      </w:r>
      <w:r>
        <w:rPr>
          <w:i/>
        </w:rPr>
        <w:t>Tropheryma whipplei</w:t>
      </w:r>
      <w:r>
        <w:rPr/>
        <w:t xml:space="preserve"> – příbuzná aktinomycetám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ení znám zdroj infekce ani přenos choroby z nemocného člověka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onemocnění, zejména diferenciálně diagnostický význam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především muže středního věk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e malabsorpční sy (průjem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é jsou polyartralgie, horečky, lymfadenopatie, hyperpigmentace kůž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0% neurologické a psychiatrické příznaky (postižení CNS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je postižen GIT, mezenterium, srdce a CNS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je biopsie tenkého střeva (stačí z duodena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iltrace sliznice velkými makrofágy s PAS pozitivními inkluzemi (zbytky mikrobiálních membrán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nejpřesnější je PCR – stanoví sekvence bakteriální rRNA v infikované tkáni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eklý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chřadnou, bez dg a správné léčby umírají na kachexii nebo přidružené nemo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je zvláště nepříznivá při postižení CNS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léčby vede nezadržitelně ke smrt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čáteční parenterální podání pnc nebo cefalosporinu a streptomycinu (10 dnů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é dlouhodobé podávání co-trimoxazolu případně tetracykli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časné vysazení léčby vede k relapsu – antimikrobiální léčba se má podávat 1 rok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kleroderm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třevní stěna je postižena zmnožením kolagenu a svalovou atrofi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ůsledkem je porucha motility, stáza obsahu a pomnožení bakteriální flór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rozvíjí se sy kontaminované kličky s malabsorpčním s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exsudativní (gastro)enteropat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významné </w:t>
      </w:r>
      <w:r>
        <w:rPr>
          <w:b/>
        </w:rPr>
        <w:t>ztráty bílkovin GI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i u zdravých jedinců se ztrácí určité malé množství albuminu stolicí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ztráty mohou být tak významné, že vzniká </w:t>
      </w:r>
      <w:r>
        <w:rPr>
          <w:b/>
        </w:rPr>
        <w:t>hypoproteinémie</w:t>
      </w:r>
      <w:r>
        <w:rPr/>
        <w:t xml:space="preserve"> a </w:t>
      </w:r>
      <w:r>
        <w:rPr>
          <w:b/>
        </w:rPr>
        <w:t>edém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chorobné stavy, při kterých dochází ke ztrátám bílkovin GIT: m. Ménétrier, ca, celiakie, nespecifické střevní zánět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často provází malabsorpční s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echanismy ztráty bílkovin: zanícenou nebo exulcerovanou sliznicí, rupturou lymfatických cév, při poruše struktury povrchového epitel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proteinemické oto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tické bílkoviny se ztrácejí jako celek, nejsou to selektivní ztrát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je deficit bílkovin s nejdelším biologickým poločasem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kou je hypoalbuminém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ětšině případů je ztráta podmíněna ulcerativními procesy v GIT, obstrukcí lymfatických cest nebo transsudací ze sliznice GI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tráty bílkovin lze objektivizovat podáním </w:t>
      </w:r>
      <w:r>
        <w:rPr>
          <w:vertAlign w:val="superscript"/>
        </w:rPr>
        <w:t>51</w:t>
      </w:r>
      <w:r>
        <w:rPr/>
        <w:t>Cr albuminu i.v. a jeho stanovením ve stoli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ternativní metodou je stanovení clearance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antitrypsinu – provádí se jen výjimečně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kazatelné jsou i deficity jiných složek – Ca, K, Fe, lymfocytů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erapie: léčba základního onemocnění, substituční léčba (albumin, plazma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entero(kolo)patie z nesteroidních antiflogistik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ulcerace ve střevech se naleznou u 8% lidí užívajících NS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stižení GIT může být primární nebo může jít o zhoršení již existujícího idiopatického střevního zánětu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toxický efekt NS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kem je zvýšená permeabilita epitel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á sliznice je vystavena trvale přítomným intraluminálním noxám (žlučové kys., enzymy, bakterie)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atologické změny: zánětlivé změny, ulcerace, vazivové membrány až striktury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usejí být žádné obtíž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třevní dyspepsie připomínající funkční poruch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krvácení do GIT, exsudativní enteropatie, subileózní až ileózní stavy, perforace střeva bez zřejmé příčin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g: enteroklýza, enteroskopie, kapslová endoskopi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terapie: vysazení NSA, zkouší se mesalazin, probio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6. Divertikly trávicího traktu, divertikulární choroba rektosigmatu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jícnové divertikl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viz ot. 39 (Nemoci jícnu), str. 9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divertikly tenkého střev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většinou jde o </w:t>
      </w:r>
      <w:r>
        <w:rPr>
          <w:b/>
        </w:rPr>
        <w:t>nepravé divertikly</w:t>
      </w:r>
      <w:r>
        <w:rPr/>
        <w:t xml:space="preserve"> – vyhřezává jen sliznice a submukóz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měrně časté jsou divertikly duodena – většinou náhodný nález u starších lid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linický význam mají: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vertikly peripapilární</w:t>
      </w:r>
      <w:r>
        <w:rPr/>
        <w:t xml:space="preserve"> (juxtapapilární) – je v nich zavzata Vaterova papila </w:t>
      </w:r>
      <w:r>
        <w:rPr>
          <w:rFonts w:eastAsia="Symbol" w:cs="Symbol" w:ascii="Symbol" w:hAnsi="Symbol"/>
        </w:rPr>
        <w:t></w:t>
      </w:r>
      <w:r>
        <w:rPr/>
        <w:t xml:space="preserve"> častější akutní pankreatitida a choledocholithiá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ckelův divertikl</w:t>
      </w:r>
      <w:r>
        <w:rPr/>
        <w:t xml:space="preserve"> – lokalizován 50 – 100 cm od ileocékální chlopně asi u 2% lidí – zbytek ductus omfaloentericus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e sliznici divertiklu může být ektopická žaludeční sliznice – může vzniknout peptický vřed – může být zdrojem významného krvácen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Meckelův divertikl může být vzácně příčinou ileu z invaginace nebo strangulace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divertikulóza a divertikulitida tlustého střev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divertikly – výchlipky stěny tračníku různé velikost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ětšinou jde o nepravé divertikly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>divertikulóza</w:t>
      </w:r>
      <w:r>
        <w:rPr/>
        <w:t xml:space="preserve"> – mnohočetné divertikl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jeden z nejčastějších patologických nálezů na tlustém střevě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řibývají s věkem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u 90% jsou divertikly lokalizovány v aborální části tlustého střev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asi u 90% jde o náhodný nález, divertikly nejsou zdrojem obtíží – </w:t>
      </w:r>
      <w:r>
        <w:rPr>
          <w:b/>
        </w:rPr>
        <w:t>prostá divertikulóza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>divertikulární nemoc</w:t>
      </w:r>
      <w:r>
        <w:rPr/>
        <w:t xml:space="preserve"> – divertikulóza provázená zřetelnou symptomatologií – projevy blízké dráždivému tračníku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b/>
        </w:rPr>
        <w:t>divertikulitida</w:t>
      </w:r>
      <w:r>
        <w:rPr/>
        <w:t>, peridivertikulitida – komplikace, mohou vzniknout i u dosud klinicky němé divertikulózy – asi u 5% nositelů divertiklů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 stravy chudé na nestravitelné zbytky – málo objemná stoli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ropulsi málo objemné stolice je třeba většího kontrakčního úsilí střevní svaloviny, dochází k segmentaci </w:t>
      </w:r>
      <w:r>
        <w:rPr>
          <w:rFonts w:eastAsia="Symbol" w:cs="Symbol" w:ascii="Symbol" w:hAnsi="Symbol"/>
        </w:rPr>
        <w:t></w:t>
      </w:r>
      <w:r>
        <w:rPr/>
        <w:t xml:space="preserve"> vytvářejí se uzavřené prostory s vysokým intraluminálním tlak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ístech menšího odporu (prostup cév) se sliznice vyklenuj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čné je zesílení cirkulární i longitudinální svaloviny (především v sigmoideu) – zesílená svalovina vytváří svazky, mezi kterými je stěna relativně slabš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vydatné kontrakci pak může dojít k protruzi sliznice anatomicky oslabenými míst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vertikly nejčastěji v sigmoideu (80 – 95%) a v sestupném trační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ktum nikdy není postižen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dná se o </w:t>
      </w:r>
      <w:r>
        <w:rPr>
          <w:b/>
        </w:rPr>
        <w:t>nepravé divertikly</w:t>
      </w:r>
      <w:r>
        <w:rPr/>
        <w:t xml:space="preserve"> – vychlipuje se jenom sliznice, ne celá stěn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 xml:space="preserve">divertikly mají tenkou stěnu </w:t>
      </w:r>
      <w:r>
        <w:rPr>
          <w:rFonts w:eastAsia="Symbol" w:cs="Symbol" w:ascii="Symbol" w:hAnsi="Symbol"/>
        </w:rPr>
        <w:t></w:t>
      </w:r>
      <w:r>
        <w:rPr/>
        <w:t xml:space="preserve"> velké riziko perforace např. při koloskop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éně časté jsou </w:t>
      </w:r>
      <w:r>
        <w:rPr>
          <w:b/>
        </w:rPr>
        <w:t>pravé divertikly</w:t>
      </w:r>
      <w:r>
        <w:rPr/>
        <w:t xml:space="preserve"> – nejčastěji v pravém tračník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e má asi 10 – 20% nositelů divertikl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e odpovídají dráždivému tračníku: bolesti v podbřišku, poruchy stolice, pocit plnosti, flatulen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(zejména v levém dolním kvadrantu) bývají velmi intenzivní – vyvolány kontrakcí střevní stěny  - tzv. bolestivý hypersegmentační s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ní obraz: leukocytóza s posunem dole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ý obraz připomíná apendicitidu (tzv. levostranná apendicitid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matický nález při prosté divertikulóze bývá zcela normál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hmatné sigmoideum jako elastický, citlivý pruh v levém dolním břišním kvadran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ivertikulitidě může být peritoneální dráždění i hmatný infiltrát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vertikulitida</w:t>
      </w:r>
      <w:r>
        <w:rPr/>
        <w:t xml:space="preserve"> – vzniká retencí stolice, dekubitálními změnami s poruchou cirkulace s následnou bakteriální invazí a mikro- nebo makroperforac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ikroperforací zánět prostupuje do okolí </w:t>
      </w:r>
      <w:r>
        <w:rPr>
          <w:rFonts w:eastAsia="Symbol" w:cs="Symbol" w:ascii="Symbol" w:hAnsi="Symbol"/>
        </w:rPr>
        <w:t></w:t>
      </w:r>
      <w:r>
        <w:rPr/>
        <w:t xml:space="preserve"> peridivertikulitida až absce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žná je i perforace do sousedních orgánů </w:t>
      </w:r>
      <w:r>
        <w:rPr>
          <w:rFonts w:eastAsia="Symbol" w:cs="Symbol" w:ascii="Symbol" w:hAnsi="Symbol"/>
        </w:rPr>
        <w:t></w:t>
      </w:r>
      <w:r>
        <w:rPr/>
        <w:t xml:space="preserve"> vznikají </w:t>
      </w:r>
      <w:r>
        <w:rPr>
          <w:b/>
        </w:rPr>
        <w:t>píštěle</w:t>
      </w:r>
      <w:r>
        <w:rPr/>
        <w:t xml:space="preserve"> – nejčastěji kolovesikální (pneumaturie) a kolovaginál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rvácení</w:t>
      </w:r>
      <w:r>
        <w:rPr/>
        <w:t xml:space="preserve"> – projev lokálního zánětu, většinou malého rozsah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pravostranné divertikly mohou krvácet masivn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žívání NSA významně zvyšuje riziko krvác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em krvácení může být i jinak klinicky němý divertikl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ře si rozmyslet instrumentální i RTG vyšetření – pokud to není nezbytné, nevyšetřujem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nout se baryovému kontrastnímu nálevu – raději jodová vodná kontrastní lát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parametry se mění jen při divertikulitidě (známky zánětu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divertiklů je nejlepší irigoskopic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e nedává tak ucelený přehled o počtu a velikosti divertikl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e ale může rozpoznat zánětlivé změny kolem ústí divertiklů a může rozlišit zánětlivou stenózu po proběhlé divertikulitidě od nádorové stenóz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vyloučit i jiné příčiny střevních obtíží (kolorektální ca, gynekologické a urologické afekce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livá stenóza střeva a perikolitické změny při divertikulitidě mohou být obtížně odlišitelné od zhoubného nádoru – i v průběhu operačního výkon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stravy – zbytková dieta s dostatkem vlákni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ivertikulární nemoci postup jako u dráždivého trační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ivertikulitidy je vhodná hospitalizace, ATB až po poradě s chirurg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ená ATB: fluorochinolony + metronidazol, amoxicillin + co-trimoxazo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olutní indikace k chirurgické léčbě: perforace, ileus při zánětlivé stenóze, vznik píštěle, nemožnost odlišení od ca, progredující známky záně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indikace k chirurgické léčbě: obtíže trvající při řádné konzervativní léčbě, recidivující divertikulitidy (2 ataky za rok), opakované krvác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7. Nespecifické střevní zánět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rimární nespecifické střevní záněty: idiopatická proktokolitida (colitis ulcerosa), Crohnova nemoc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kundární nespecifické střevní záněty: ischemická kolitida, iradiační kolitida, kolitida při divertikulitidě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idiopatická proktokolitida (ulcerózní kolitida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hemoragicko-purulentní až ulcerózní zánět postihující výlučně</w:t>
      </w:r>
      <w:r>
        <w:rPr>
          <w:b/>
        </w:rPr>
        <w:t xml:space="preserve"> sliznici konečníku</w:t>
      </w:r>
      <w:r>
        <w:rPr/>
        <w:t xml:space="preserve"> a </w:t>
      </w:r>
      <w:r>
        <w:rPr>
          <w:b/>
        </w:rPr>
        <w:t>tlustého střeva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evalence geograficky rozdílná – vyšší v ekonomicky vyspělých státe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evalence v ČR: 40:100 000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stihuje spíše mladší osoby (3. – 4. decenium), častěji žen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není objasněn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píše jde o autoimunitní onemocně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utoimunitní proces</w:t>
      </w:r>
      <w:r>
        <w:rPr/>
        <w:t xml:space="preserve"> je patrně zahájen nespecifickým poškozením sliznice tlustého stře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volnění antigenů z kolonocytů </w:t>
      </w:r>
      <w:r>
        <w:rPr>
          <w:rFonts w:eastAsia="Symbol" w:cs="Symbol" w:ascii="Symbol" w:hAnsi="Symbol"/>
        </w:rPr>
        <w:t></w:t>
      </w:r>
      <w:r>
        <w:rPr/>
        <w:t xml:space="preserve"> buněčná i protilátková autoimunitní reak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 mají protilátky IgG proti proteinu cytoskeletu kolonocytů tropomyozinu – také v kůži, rohovce, žlučových cestách </w:t>
      </w:r>
      <w:r>
        <w:rPr>
          <w:rFonts w:eastAsia="Symbol" w:cs="Symbol" w:ascii="Symbol" w:hAnsi="Symbol"/>
        </w:rPr>
        <w:t></w:t>
      </w:r>
      <w:r>
        <w:rPr/>
        <w:t xml:space="preserve"> extraintestinální projev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to protilátky – CCA-IgG-Ab (colon colitis associated IgG antibody) – specifické pro ulcerózní kolitidu, prokazatelné u 85% nemocný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CA-IgG-Ab se nevyskytují u jiných střevních onemocnění, ani u m.Croh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ý imunologický mechanismus: porucha imunitní regulace s nepřiměřenou lokální imunitní aktivací – místo T</w:t>
      </w:r>
      <w:r>
        <w:rPr>
          <w:vertAlign w:val="subscript"/>
        </w:rPr>
        <w:t>S</w:t>
      </w:r>
      <w:r>
        <w:rPr/>
        <w:t>-lymfocytů se aktivují T</w:t>
      </w:r>
      <w:r>
        <w:rPr>
          <w:vertAlign w:val="subscript"/>
        </w:rPr>
        <w:t>H</w:t>
      </w:r>
      <w:r>
        <w:rPr/>
        <w:t xml:space="preserve">-lymfocyty </w:t>
      </w:r>
      <w:r>
        <w:rPr>
          <w:rFonts w:eastAsia="Symbol" w:cs="Symbol" w:ascii="Symbol" w:hAnsi="Symbol"/>
        </w:rPr>
        <w:t></w:t>
      </w:r>
      <w:r>
        <w:rPr/>
        <w:t xml:space="preserve"> zvýšená produkce cytokinů (IL, PG, kyslíkové radikály, TNF, LT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avděpodobně mají význam také </w:t>
      </w:r>
      <w:r>
        <w:rPr>
          <w:b/>
        </w:rPr>
        <w:t>genetické faktor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livy zevního prostředí</w:t>
      </w:r>
      <w:r>
        <w:rPr/>
        <w:t xml:space="preserve"> – stravovací zvyklosti (příznivě působí rybí oleje s </w:t>
      </w:r>
      <w:r>
        <w:rPr>
          <w:rFonts w:eastAsia="Symbol" w:cs="Symbol" w:ascii="Symbol" w:hAnsi="Symbol"/>
        </w:rPr>
        <w:t></w:t>
      </w:r>
      <w:r>
        <w:rPr/>
        <w:t>-3 MK – metabolizovány přednostně před kys. arachidonovou), kouření – snižuje riziko ulcerózní kolitidy až o 60%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huje prakticky </w:t>
      </w:r>
      <w:r>
        <w:rPr>
          <w:b/>
        </w:rPr>
        <w:t>vždy konečník</w:t>
      </w:r>
      <w:r>
        <w:rPr/>
        <w:t xml:space="preserve"> (někdy jen konečník </w:t>
      </w:r>
      <w:r>
        <w:rPr>
          <w:rFonts w:eastAsia="Symbol" w:cs="Symbol" w:ascii="Symbol" w:hAnsi="Symbol"/>
        </w:rPr>
        <w:t></w:t>
      </w:r>
      <w:r>
        <w:rPr/>
        <w:t xml:space="preserve"> proktitid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ždy se </w:t>
      </w:r>
      <w:r>
        <w:rPr>
          <w:b/>
        </w:rPr>
        <w:t>šíří orálním směr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huje různě velké úseky tlustého střeva, vždy </w:t>
      </w:r>
      <w:r>
        <w:rPr>
          <w:b/>
        </w:rPr>
        <w:t>kontinuálně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ajních případech jde o pankolitid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ké střevo a jiné úseky GIT nejsou postiže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nět postihuje </w:t>
      </w:r>
      <w:r>
        <w:rPr>
          <w:b/>
        </w:rPr>
        <w:t>jen sliznici</w:t>
      </w:r>
      <w:r>
        <w:rPr/>
        <w:t xml:space="preserve"> (x Crohnova nemoc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čné jsou tzv. kryptové abscesy (nahromadění leukocytů v slizničních žlázkách) a úbytek až vymizení pohárkových buně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vyšetření – nemusí být pro stanovení dg rozhodující – mikroskopický nález není specifický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 symptomatologii rozhoduje rozsah a tíže postiž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ktitida</w:t>
      </w:r>
      <w:r>
        <w:rPr/>
        <w:t xml:space="preserve"> – projevuje se rektálním sy: nutkavý pocit nucení na stolici, vyprazdňuje se krvavý hlen nebo krev se stolicí, není pocit úlevy po defekac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sté proktitidě může být stolice i formovaná, jedinou patologickou známkou je příměs krv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evostranná kolitida</w:t>
      </w:r>
      <w:r>
        <w:rPr/>
        <w:t xml:space="preserve"> – projevem je kolitický sy: řídká až vodnatá stolice, imperativní defekace, stolice promíšena s krví, hlenem a hnis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nkolitida</w:t>
      </w:r>
      <w:r>
        <w:rPr/>
        <w:t>: průjem s krví a hnisem, horečnatý až septický stav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onemocnění celkové příznaky: únava, slabost, hubnutí, (sub)febril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jtěžších stavů septický stav, vodní a iontový rozvrat, kachex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matické vyšetření – u těžších forem poruchy výživy, hypoproteinemické otoky, známky sekundární aném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ně pátrat po extrakolických projevech: kloubní projevy (artralgie), spondylitida, kožní změny (erythema nodosum), oční změny (iridocyklitida, uveitida), aftózní ulcerace dut. ústní, vzácně sklerozující cholangitida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je endoskopický nále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základní dg stačí rektosko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ce rudá, prosáklá, fragilní, vymizelá cévní kresb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ce má jemně zrnitý (granulovaný) vzhled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kročilejších stavů jsou vidět ulcerace a hnisavé exsud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 zklidnění zánětlivého procesu regenerují zbylé ostrůvky sliznice mezi ulceracemi ve formě </w:t>
      </w:r>
      <w:r>
        <w:rPr>
          <w:b/>
        </w:rPr>
        <w:t>polypů</w:t>
      </w:r>
      <w:r>
        <w:rPr/>
        <w:t xml:space="preserve"> (zánětlivé polypy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i v klidovém stádiu není sliznice zcela normální – jemně zrnitý vzhled, setřelá cévní kresb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e – nezbytná k určení rozsahu postižení orálním směr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rigoskopie – méně přesná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uje o aktivitě zánětu a o stavu organism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a zánětu: zrychlená FW, leukocytóza s posunem doleva, CRP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že průběhu onemocnění: anémie, iontová dysbalance (deplece kalia), poruchy ABR, změny plazmatické koncentrace železa, kalcia, magnesia, posun spektra plazmatických bílkovin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avý průjem – vyloučit kolorektální c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rohnova choroba, kolitidy jiného původu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3071"/>
        <w:gridCol w:w="3071"/>
      </w:tblGrid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inické projev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iopatická proktokolitid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rohnova choroba</w:t>
            </w:r>
          </w:p>
        </w:tc>
      </w:tr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yklý věk vzniku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40 roků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– 40 roků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í klinický proje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vavý průj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ůjem, krev zřídka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dominální rezist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ůže být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anální píště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ác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st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bě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idivujíc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btíže spíše trval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émové komplik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hou bý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hou být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xické megakol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 malé čá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bývá</w:t>
            </w:r>
          </w:p>
        </w:tc>
      </w:tr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doskopie a RTG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iopatická proktokolitid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rohnova choroba</w:t>
            </w:r>
          </w:p>
        </w:tc>
      </w:tr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kalizace změn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uzní, rektum vžd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gionální, rektum někdy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íř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inuál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ntinuálně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áteční stád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émie, fragilita, cévní kresba vymizel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ftózní léze, skvrnitá zarudnutí, cévy patrn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idní stád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hočetné ulcer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litární vředy, fisury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dní stádi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ění hauster, zánětlivé polypy, atrof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formace, stenózy</w:t>
            </w:r>
          </w:p>
        </w:tc>
      </w:tr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tologický nález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diopatická proktokolitida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rohnova choroba</w:t>
            </w:r>
          </w:p>
        </w:tc>
      </w:tr>
      <w:tr>
        <w:trPr/>
        <w:tc>
          <w:tcPr>
            <w:tcW w:w="2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oubka postižen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znice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ansmurálně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o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sté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enterické uzl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tiženy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ální ileu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ácně („backwash ileitis“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ypická lokalizace</w:t>
            </w:r>
          </w:p>
        </w:tc>
      </w:tr>
    </w:tbl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eklé onemocně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íhá v nárazech, exacerbace často na jaře a na podzi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sou intervaly klidu dlouhodobé, několikalet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lé části nemocných probíhá s více či méně trvalou aktivito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těžší a nejobávanější komplikace – </w:t>
      </w:r>
      <w:r>
        <w:rPr>
          <w:b/>
        </w:rPr>
        <w:t>toxické megakolo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řevo dilatováno ochrnutím svaloviny střevní stěny, zánět ruší absorpční bariéru </w:t>
      </w:r>
      <w:r>
        <w:rPr>
          <w:rFonts w:eastAsia="Symbol" w:cs="Symbol" w:ascii="Symbol" w:hAnsi="Symbol"/>
        </w:rPr>
        <w:t></w:t>
      </w:r>
      <w:r>
        <w:rPr/>
        <w:t xml:space="preserve"> vstřebávání toxických produkt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vzedmuté, na nativním RTG břicha rozšíření transverza na 6 cm a ví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může dojít až k perforaci těžce změněného stře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i vzniká </w:t>
      </w:r>
      <w:r>
        <w:rPr>
          <w:b/>
        </w:rPr>
        <w:t>ca tlustého střeva</w:t>
      </w:r>
      <w:r>
        <w:rPr/>
        <w:t xml:space="preserve"> – vzniku obvykle předchází vznik dysplaz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terapie: dieta, medikamentózní terapie, chirurgická terapie, terapie v mezidobí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et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špatně tolerované potravi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vyloučit mléko, některé druhy nadýmavé zelenin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forem se podává chemicky definovaná strava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medikamentózní 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salazin</w:t>
      </w:r>
      <w:r>
        <w:rPr/>
        <w:t xml:space="preserve"> (kys. 5-aminosalicylová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stále ještě užívá sulfasalazin – ale více NÚ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oktitid a levostranných kolitid jsou lékem volby lokálně aplikovatelné formy mesalazinu (čípky, klyzmat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léčba má velmi dobré výsled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mesalazin ke zvládnutí nestač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ortikoi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dnost má lokálně působící kortikoid nového typu </w:t>
      </w:r>
      <w:r>
        <w:rPr>
          <w:b/>
        </w:rPr>
        <w:t>budesonid</w:t>
      </w:r>
      <w:r>
        <w:rPr/>
        <w:t xml:space="preserve"> – působí více lokálně ve střevě (hůř se vstřebává), výrazný first pass effec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cké glukokortikoidy – predniso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výrazné bakteriální superinfekci </w:t>
      </w:r>
      <w:r>
        <w:rPr>
          <w:b/>
        </w:rPr>
        <w:t>ATB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se nedaří udržet remis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munosupresiva</w:t>
      </w:r>
      <w:r>
        <w:rPr/>
        <w:t xml:space="preserve"> (azathioprin, MTX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těžkým průběhem ohrožených toxickou dilatací střeva zavést parenterální výživu, ATB, injekční kortikoi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kolitida rezistentní na vysoké dávky kortikoidů – ciclosporin (v těžkých případech alternativa kolektomie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é léčení ciclosporinem ale nemá uspokojivé výsled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úleva – antidiaroika (diphenoxylát, loperamid, kodein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ších stavů se antidiaroika nepoužívají – mohli by uspíšit toxickou dilataci tračník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zervována pro nemocné s těžkým průběhem a při neúspěchu konzervativní léčb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ektomie s ileoanální anastomózou – zachovává defekaci per vias naturales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terapie v mezidob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louhodobá léčba udržovacími dávkami </w:t>
      </w:r>
      <w:r>
        <w:rPr>
          <w:b/>
        </w:rPr>
        <w:t>mesalzinu</w:t>
      </w:r>
      <w:r>
        <w:rPr/>
        <w:t xml:space="preserve"> snižuje riziko relapsu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ita onemocnění, nutno počítat s relaps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riziko exacerb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ce probíhajících pankolitid je prognóza vážná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Crohnova nemoc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chronický nespecifický zánět postihující diskontinuálním způsobem trávicí trubic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stižena může být kterákoliv část GIT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ánět proniká celou stěnou, často granulomatózní povah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načné geografické rozdíly ve výskytu – zřetelně častěji v průmyslově vyspělých zemích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revalence v ČR: 20:100 000 obyvatel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i/>
        </w:rPr>
        <w:t>etiologie a patogenez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není znám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ť je příčina jakákoliv, příčinou poškození tkáně je lokální imunitní odpověď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řetelnou úlohu má genetická složka, typ dědičnosti nebyl stanoven (nejspíše polygenní typ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nemocnění postihuje </w:t>
      </w:r>
      <w:r>
        <w:rPr>
          <w:b/>
        </w:rPr>
        <w:t xml:space="preserve">segmentálně jen některé úseky </w:t>
      </w:r>
      <w:r>
        <w:rPr/>
        <w:t>GIT (skip lesions), které se střídají s úseky zdravými (skipped areas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žení je </w:t>
      </w:r>
      <w:r>
        <w:rPr>
          <w:b/>
        </w:rPr>
        <w:t>diskontinuál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je postiženo terminální ileum a přilehlé cékum (ileokolitid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ostiženo samotné tlusté střeva (Crohnova kolitida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ální část GIT bývá postižena vzácně (pod 5%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nět je </w:t>
      </w:r>
      <w:r>
        <w:rPr>
          <w:b/>
        </w:rPr>
        <w:t>transmurální</w:t>
      </w:r>
      <w:r>
        <w:rPr/>
        <w:t>, proniká k seróze a do přilehlých uzli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ým projevem je </w:t>
      </w:r>
      <w:r>
        <w:rPr>
          <w:b/>
        </w:rPr>
        <w:t>aftózní vřed</w:t>
      </w:r>
      <w:r>
        <w:rPr/>
        <w:t xml:space="preserve"> – bělavý střed, zarudlý lem – vzniká nad lymfatickým folikulem, jehož buňky jeví značnou aktivac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ce je prosáklá, zarudlá, rozdělená hlubokými fisurami – vzhled hrubých dlažebních koste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nikáním trhlin k seróze vznikají </w:t>
      </w:r>
      <w:r>
        <w:rPr>
          <w:b/>
        </w:rPr>
        <w:t>píštěle</w:t>
      </w:r>
      <w:r>
        <w:rPr/>
        <w:t xml:space="preserve"> (enteroenterální, enterovaginální, enterovezikální, perianální aj.) – jsou pro m. Crohn charakteristické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si v 50% jsou prokazatelné </w:t>
      </w:r>
      <w:r>
        <w:rPr>
          <w:b/>
        </w:rPr>
        <w:t>granulomy</w:t>
      </w:r>
      <w:r>
        <w:rPr/>
        <w:t xml:space="preserve"> s buňkami Langhansova typu – nikdy nekaseifikují (x tbc granulomy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změny lze prokázat také v úsecích makroskopicky normálních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postihuje mladší osoby (nejčastěji mezi 20. až 30. rokem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probíhá chronicky, střídají se období vzplanutí s remisem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u 80% probíhá s mírnou až střední aktivito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lišují se 3 formy onemocnění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ánětlivá forma</w:t>
      </w:r>
      <w:r>
        <w:rPr/>
        <w:t xml:space="preserve"> – vleklý průjem, bolesti v podbřišku neb v pravém dolním kvadrantu, hubnutí, únava, (sub)febrilie; při vzácném rozsáhlém postižení tenkého střeva může vzniknout malabsorpční sy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fistulizující forma </w:t>
      </w:r>
      <w:r>
        <w:rPr/>
        <w:t>– vznik píštělí (enterokutánních, entroenterálních, enterovezikálních, enterovaginálních); bývá rezistentní na konzervativní léčbu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enozující forma </w:t>
      </w:r>
      <w:r>
        <w:rPr/>
        <w:t>– kolikovité bolesti, obraz subileózního stavu (vzedmutí břicha, zástava plynů a stolice); často se spontánně upraví, většinou si progrese vynutí chirurgické řešen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dominují extraintestinální projevy: artralgie, iridocyklitida, erythema nodosu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apodobuje akutní začátek akutní apendicitid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zpočátku akutních nemocných se vyhojí (self-limiting ileitis) – jde pravděpodobně o infekční ileitidu vyvolanou bakteriemi – asi 10 – 20% nemocných přejde do chronického stádi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alpační citlivost až bolestivost nebo hmatná tuhá rezistence v pravém dolním břišním kvadrantu (zánětlivě slepený konvolut kliček)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rychlená FW, sekundární anémie a sideropen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ypokalémie a hypoalbuminém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lokalizací v terminálním ileu (nejčastější) je pro dg rozhodující RTG tenkého střeva (enteroklýza): stenotické úseky s prestenotickou dilatací, píštěle, reliéf sliznice typu dlažebních kostek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rigoskopie – někdy lépe zobrazí terminální ileum, umožní posoudit i stav tlustého stře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e – nejpřínosnější – odhalí i povrchní aftózní léze, dá se proniknout i do terminálního ilea a odebrat bioptické vzork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rozpoznání postižení tenkého střeva, dg komplikac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rozhodující koloskopie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apendiciti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om tenkého stře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bc střev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nomykóz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adnex u že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olitického postižení v dif. dg ulcerózní kolitida, ischemická kolitida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ý, období aktivity se střídají se stádii klid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je aktivita mírná a onemocnění neprogreduj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jiných je zánět stále aktivní, onemocnění může progredovat a zachvacovat další segmenty GI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o operaci se může rozšířit do dosud zdravého úse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aktivity: frekventní průjmové stolice, teploty, hubnutí, extraintestinální projevy, zřetelně nenormální laboratorní nálezy (FW, anémie, CRP, hypoalbuminémie), nutnost podávat vyšší dávky léků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střevní komplik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ileózní až ileózní stavy – obstrukce střeva zánětem nebo zánětlivou stenózo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íštěle do sousedních orgánů – nejčastěji perianální píštěle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i/>
        </w:rPr>
        <w:t>extraintestinální komplik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yartralgie až artritidy, episkleritida, erythema nodosum, aftózní stomatiti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ita projevů jde většinou souběžně s aktivitou střevního záně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sou 2krát častější, když je postiženo i tlusté střev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s nezávislým průběhem na základním onemocnění: sklerozující cholangitida, ankylozující spondylartritida, sakroiliitida, uveitid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á je cholelithiáza – při jejím vzniku jde o malabsorpci žlučových kys. v terminálním ile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amyloidóza ledvin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á léčba neexistuj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ba léků závisí na lokalizaci procesu, rozsahu postižení, aktivitě nemoc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etřící režim s tělesnou aktivitou podle celkového stav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ava se zastoupením všech nutričních složek, energeticky přiměřená aktivitě nemocnéh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írná až střední klinická aktivita: indukční léčba </w:t>
      </w:r>
      <w:r>
        <w:rPr>
          <w:b/>
        </w:rPr>
        <w:t>mesalazine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ozsáhlejší postižení a vysoká aktivita nemoci: </w:t>
      </w:r>
      <w:r>
        <w:rPr>
          <w:b/>
        </w:rPr>
        <w:t>glukokortikoidy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munomodulační léčba</w:t>
      </w:r>
      <w:r>
        <w:rPr/>
        <w:t xml:space="preserve"> – u těžkého postižení, dlouhotrvající vysoké aktivity, výrazných extraintestinálních projevů – imunosupresiv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imunosupresiv umožňuje snížit dávky glukokortikoidů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ronidazol</w:t>
      </w:r>
      <w:r>
        <w:rPr/>
        <w:t xml:space="preserve"> – při píštělí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TB </w:t>
      </w:r>
      <w:r>
        <w:rPr/>
        <w:t>– plně indikována při zřejmé bakteriální superinfekcí a perakutně probíhajících formá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robiotika </w:t>
      </w:r>
      <w:r>
        <w:rPr/>
        <w:t>– v udržovací léčbě stejně účinná jako mesalazin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noklonální protilátky proti TNF (anti-TNF-</w:t>
      </w:r>
      <w:r>
        <w:rPr>
          <w:rFonts w:eastAsia="Symbol" w:cs="Symbol" w:ascii="Symbol" w:hAnsi="Symbol"/>
        </w:rPr>
        <w:t></w:t>
      </w:r>
      <w:r>
        <w:rPr/>
        <w:t xml:space="preserve">) – </w:t>
      </w:r>
      <w:r>
        <w:rPr>
          <w:b/>
        </w:rPr>
        <w:t>infliximab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irurgická terapie</w:t>
      </w:r>
      <w:r>
        <w:rPr/>
        <w:t xml:space="preserve"> – indikována při selhání konzervativní terapie, při vzniku píštělí, (sub)ileózních stavech, nezvládnutelných systémových komplikací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ůběhu let se chirurgické léčbě podrobí nejméně 50% nemocných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o operaci dochází k recidivám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enozujících procesů mikroincize stenóz (lepší než resek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8. Polypy trávicího traktu; hereditární polypózní syndromy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žaludeční polypy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viz. ot 42 (Nádory žaludku), str. 21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olypy tlustého střeva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polypy</w:t>
      </w:r>
      <w:r>
        <w:rPr/>
        <w:t xml:space="preserve"> – ohraničené, nejčastěji polokulovité útvary, stopkaté nebo přisedlé, prominují nad povrch okolní slizni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ůzná velikost (mm až cm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solitární nebo mnohočetné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</w:rPr>
        <w:t>polypóza</w:t>
      </w:r>
      <w:r>
        <w:rPr/>
        <w:t xml:space="preserve"> – když je polypů velké množství (stovky až tisíce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lyp je výlučně makroskopický pojem – o podstatě a významu rozhoduje mikroskopická stavb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ruhy polypů v tlustém střev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ové polypy epitelové benigní – adenom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ové polypy epitelové maligní – adenoc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epitelové polypy – lipom, leiomyom – vzácn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ádorové hyperplastické zánětlivé polypy a hamartom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denomy – sporadické (solitární) nebo mnohočetné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zácně adenomy jako polypóza – u hereditárních s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většina adenomů nejde o mutace v zárodečných buňkách – příčinou jsou somatické mutace onkogenů a tumorsupresorových genů (mutace genu APC u 50 – 60% malých adenomů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izikovým faktorem pro vznik ca je výskyt adenomu nebo ca ve dvou nebo více generacích v rodině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ýznamnější a nejčastější jsou adenomy – 2/3 všech polypů v tlustém střevě a v rekt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 prokázaná sekvence adenom </w:t>
      </w:r>
      <w:r>
        <w:rPr>
          <w:rFonts w:eastAsia="Symbol" w:cs="Symbol" w:ascii="Symbol" w:hAnsi="Symbol"/>
        </w:rPr>
        <w:t></w:t>
      </w:r>
      <w:r>
        <w:rPr/>
        <w:t xml:space="preserve"> karcinom – adenomy jsou prekanceróz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90% kolorektálních ca vychází z adenom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adenomů probíhá asymptomaticky a k malignímu zvratu nedojd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dence k malignímu zvratu závisí na histologické stavbě a na velikosti adenomu (čím větší adenom, tím větší riziko malignizac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malignizace stoupá od tubulárních přes tubovilózní až po vilózní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asymptomatické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se projeví, je to nejčastěji </w:t>
      </w:r>
      <w:r>
        <w:rPr>
          <w:b/>
        </w:rPr>
        <w:t>enterorag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etnějších polypů může být průjem, nadýmání, případně křeč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ích vilózních adenomů může být výrazný sekreční průjem s rizikem hypokalémi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stolice na okultní krváce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rozhodující kolosko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á je i dvojkontrastní irigosko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reeningové vyhledávání adenomů vyšetřením okultního krvácení – odhalí 60 – 80% adenomů větších než 1 c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 krvácení intermitentně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itivní nález polypu při koloskopii </w:t>
      </w:r>
      <w:r>
        <w:rPr>
          <w:rFonts w:eastAsia="Symbol" w:cs="Symbol" w:ascii="Symbol" w:hAnsi="Symbol"/>
        </w:rPr>
        <w:t></w:t>
      </w:r>
      <w:r>
        <w:rPr/>
        <w:t xml:space="preserve"> polypektomie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polypektom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kých adenomů chirurgická resek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familiární adenomatózní polyp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evalence: 1:10 000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ýskyt stovek až tisíců adenomů v tlustém střevě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prekanceróza s téměř </w:t>
      </w:r>
      <w:r>
        <w:rPr>
          <w:b/>
        </w:rPr>
        <w:t>100% jistotou maligního zvratu</w:t>
      </w:r>
      <w:r>
        <w:rPr/>
        <w:t xml:space="preserve"> některého adenom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říčina asi 1% všech kolorektálních ca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dědičnos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u 30% je RA negativní – čerstvá mutace nebo předčasná smrt rodič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 zodpovědný za FAP: APC gen na 5. chromozomu – působí jako tumorsupresorový ge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vývoj nádoru je nezbytná inaktivace obou kopií APC genu – jedna poškozená alela je zděděná (zárodečná mutace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aktivace druhé alely proběhne až v somatické buňce (somatická mutac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í na tom, v které části genu je umístěna mutac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é tlusté střevo je poseto stovkami až tisíci adenomů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enomy se objevují až v době dospívá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malignímu zvratu dochází časně (kolem 20 let)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nediagnostikovaným onemocněním umírají kolem 40 let věku na kolorektální c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extraintestinální příznaky – dg význam, nejsou zdrojem obtíží: podkožní benigní nádory (fibromy, lipomy), sebaceózní cysty, osteomy, anomální dentice, hypertrofie retinálního pigmentového epitel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ční nález je přítomen už u malých dětí, pokud je u rodiče s FAP oční nález pozitiv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ou rodinu vyšetřit minimálně rektoskopicky (maximum polypů je v rektu a rektum je vždy postiženo)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ální genetické testy (PCR) – stanovení mutace APC gen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pravidelného endoskopického sledování mohou být vyřazeni jedinci, u nichž nebyl patologický gen prokázán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ování umožňuje i prenatální dg</w:t>
      </w:r>
    </w:p>
    <w:p>
      <w:pPr>
        <w:pStyle w:val="Normal"/>
        <w:numPr>
          <w:ilvl w:val="1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ým řešením je preventivně provedená kolektomie s ileoanální anastomózou a s předřazeným ileálním pouche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í operaci je vhodné provést kolem 18. – 20. roku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ce ponechávající rektum – nemocní se musejí celoživotně podrobovat rektoskopickým kontrolám ponechaného pahýlu rekt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á konzervativní terapie neexistuje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á NSA prokazatelně snižují počet a velikost adenomů (sulindac) – tlumí buněčnou proliferaci ne zcela objasněným způsobem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NSA není řešením FAP, možná po preventivní kolektomii může oddálit vznik polypů v ponechaném zbytku tlustého střeva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é jsou pravidelné endoskopické kontrol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sou známy i spontánní regrese polypů v pahýlu rekta po kolektomii s ileorektální anastomózou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autozomálně recesivně dědičná polyp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árodečné mutace genu MYH (1. chromozom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nší počet polypů (3 – 100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ositelé mutací mohou být jedinými postiženými v rodině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</w:rPr>
        <w:t>Gardnerův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familiární adenomatózní polypóza s řadou extrakolických projev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osteomy, podkožní fibromy a lipomy, hyperprodukce vaziva aj.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ozlišování mezi FAP a Gardnerovým sy je nadbytečné, dnes se nepoužívá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atenuovaná familiární adenomatózní polypóz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zácná varianta FAP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ačíná po 40. ro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měrně malé množství plochých adenomů (5 – 100)  pravostranné lokalizac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rektum není postiženo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urcotův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lypóza sdružená s nádorem mozk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duloblastomy se sdružují s FAP (porucha APC genu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glioblastomu jsou střevní polypy nečetné – porucha v genech reparujících DNA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eutzův-Jeghersův syndrom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lypóza postihující celou trávicí trubic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dstatou polypů jsou hamartom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tečkovité pigmentace na víčkách, v červeni rtů, nosních křídlech a na bukální sliznic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D dědičnost, mutace STK11 genu na 11. chromozom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nohem vzácnější než FAP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ojevuje se krvácením do GIT nebo (sub)ileózním stavem z intususcepce polypu tenkého střev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zřetelně vyšší riziko kolorektálního ca i malignit v jiných lokaliza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49. Kolorektální karcinom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elosvětově na prvním místě v incidenci i mortalitě mezi zhoubnými nádor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 ČR druhá nejčastější malignita, incidence vzrůstá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yšší výskyt v hospodářsky rozvinutých zemích – velkou roli má výživa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ádor vychází z buněk střevní sliznice, která se trvale obměňuj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intenzivní proliferace buněk je za normálních okolností v rovnováze s apoptózo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porušení regulačních mechanismů </w:t>
      </w:r>
      <w:r>
        <w:rPr>
          <w:rFonts w:eastAsia="Symbol" w:cs="Symbol" w:ascii="Symbol" w:hAnsi="Symbol"/>
        </w:rPr>
        <w:t></w:t>
      </w:r>
      <w:r>
        <w:rPr/>
        <w:t xml:space="preserve"> postupná změna fenotypu buněk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echanismus apoptózy mimo jiné ovlivňuje protein APC (produkt APC genu) – dysfunkce na základě alterace APC genu se projeví selháním apoptóz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ásleduje složitá kaskáda, v níž se uplatňují defekty mnoha dalších genů (např. DCC) a antionkogenů (např. p53) nebo zvýšená exprese onkogenů (např. Ki-ras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 patogenetického hlediska se rozeznává několik typů kolorektálního ca: sporadické formy, ca na podkladě FAP, hereditární nepolypózní kolorektální ca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sporadický karcin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ří přes 80% všech případ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známa bezprostřední příčina, která způsobí ztrátu funkce APC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é faktory: chronická zánětlivá onemocnění (ulcerózní kolitida, Crohnova nemoc), nedostatek vlákniny v potravě, nadbytek tuků a glycidů, výskyt kolorektálního ca v rodině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arcinom vznikající na podkladě familiární adenomatózní polypóz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reditární mutace jedné alely genu APC, získaná mutace druhé alel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mají i další hereditární polypózní s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hereditární nepolypózní kolorektální karcino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NPCC – </w:t>
      </w:r>
      <w:r>
        <w:rPr>
          <w:b/>
        </w:rPr>
        <w:t>Lynchův s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ekty genů reparujících poškozenou DNA (mismatch repair genes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se uplatnit i geny kódující enzymy pro detoxikaci kancerogen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význam </w:t>
      </w:r>
      <w:r>
        <w:rPr>
          <w:b/>
        </w:rPr>
        <w:t>genetických faktorů</w:t>
      </w:r>
      <w:r>
        <w:rPr/>
        <w:t>: riziko onemocnění kolorektálním ca stoupá 2-3krát, jestliže má osoba jednoho příbuzného 1. stupně postiženého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atologický nále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60 – 70% ca je lokalizováno v oblasti rektosigmoide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10% v dosahu palpujícího prst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akroskopicky se může jevit jako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ofyticky rostoucí nádorová hmot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iltrující nádor, případně stenozující lumen střev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ulcerovaný útvar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ikroskopicky – až v 90% adenoc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ětšina ca vzniká z adenom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asi ve 3% synchronní ca – ještě jeden nádor v jiném úseku tlustého střev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etachronní ca – po úspěšném odstranění nádoru vznikne s různým časovým odstupem nový nádor v tlustém střevě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ymptomatologie závisí na lokalizaci nádor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arcinomy v pravém tračník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evo je prostorné a střevní obsah řídký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 delší dobu asymptomatické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, slabost, hubnutí, nevolnost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pacient přichází již s hmatným nádorem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matná rezistence značí pokročilý nádor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á játra – možná generalizace nádor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břicha – u více než poloviny nemocný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pětiny meléna, častější je okultní krvácení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nádory v oblasti colon descendens a v sigmoide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pasáže – tračník je zde užší a střevní obsah formovaný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zácp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zody zácpy jsou po překonání obstrukce často následovány průjm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kolikovité bolesti břicha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nádory rekt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dorů v široké ampulární části nehrozí porucha pasáž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minuje tzv. rektální sy: tenezmy s následnou defekací krvavého hlenu nebo se zjevnou enteroragi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pokročilého nádoru může dojít k perforaci střeva prorůstajícím nádorem s následnou difuzní peritonitido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stupné prorůstání – postižená oblast střeva se ohraničuje a vyvíjí se cirkumskriptní peritonitida se subfebriliemi a hmatným infiltrátem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alší komplikací může být rozvinutý ileus – někdy provázený enormní distenzí tlustého střeva s hrozící perforac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primárního pokročilého nádoru nebo druhotně po léčbě mohou vzniknout rektovaginální nebo rektovezikální píštěl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ožná je také obstrukce močovodu naléhajícím nádorem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laboratorní a pomocná vyšetře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zvýšená FW, vyšší koncentrace mukoproteinů, zmnožení </w:t>
      </w:r>
      <w:r>
        <w:rPr>
          <w:rFonts w:eastAsia="Symbol" w:cs="Symbol" w:ascii="Symbol" w:hAnsi="Symbol"/>
        </w:rPr>
        <w:t></w:t>
      </w:r>
      <w:r>
        <w:rPr/>
        <w:t>-globulinů, sekundární aném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aboratorní ukazatele jsou nekonstantní, nerozhodují o dg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ádorové markery: CEA, CA 19-9 – nemají rozhodující význam pro dg, jsou ukazatelem při sledování vývoje onemocnění po léčbě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diagnostika a staging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imořádný význam má anamnéza (včetně RA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ůkladná palpace břich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yšetření per rectum – velká část nádorů rekta je dostupná digitálnímu vyšetře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rektoskopie, endorektální USG (určí stupeň invaze stěnou rekta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rozhodující je koloskop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ca může odhalit irigografie provedená dvojkontrastní techniko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špatně provedená irigografie může přinést falešně negativní nále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ýhodou koloskopie je možnost odebrání bioptického vzork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ždy je nutno provést pankolonoskopii – i při nálezu patologického útvaru v distálních partiích střeva (může být vícečetný nádor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užívají se přístroje s vysokým rozlišením (high-resolution endoscopy) a přístroje umožňující až stonásobné zvětše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hodnotí se vyústění krypt – umožňuje dg velmi časných stádií c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koloskopickou dg zjemňuje barvení sliznice methylenovou modří nebo indigokarmínem (chromodiagnostika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ětšinou je nutné také CT břicha a pánve a USG břicha – vyloučení jaterních metastá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ET – detekce recidivy a vzdálených metastáz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nádory v oblasti pánve mohou utlačovat močovody </w:t>
      </w:r>
      <w:r>
        <w:rPr>
          <w:rFonts w:eastAsia="Symbol" w:cs="Symbol" w:ascii="Symbol" w:hAnsi="Symbol"/>
        </w:rPr>
        <w:t></w:t>
      </w:r>
      <w:r>
        <w:rPr/>
        <w:t xml:space="preserve"> i.v. urografi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žen gynekologické vyšetření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RTG plic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rčení stádia j možné až po vyšetření operačního resekát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užívá se klasifikace TNM, dělení na stádia a klasifikace podle Dukes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taging – význam pro určení léčebné taktiky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chirurgická léčb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kurativní metod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segmentální resekce s odstraněním spádových uzlin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pokladem kurability je málo pokročilé onemocnění (Dukes A a B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kročilých forem je chirurgický výkon nezbytnou paliativní metod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nemocných lze jako paliativní výkon použít k rekanalizaci střeva kryodestrukci, elektrokoagulaci nebo laser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ředoperační radio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 význam u ca rekt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lužuje dobu přežití a oddaluje recidivu především u nemocných ve stádiu C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ádia A a B není přínos předoperační radioterapie průkazný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pooperační ozáření pánv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ý doplněk chirurgické léčby pokročilého onemocně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o jako paliativní léčba neresekovatelného nádor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o paliativní nebo adjuvantní léčb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liativní chemoterapie</w:t>
      </w:r>
      <w:r>
        <w:rPr/>
        <w:t>: 5-fluorouracil nebo fluorouracil + leukovorin (zlatý standard), nejúčinnější je kombinace 5-FU + leukovorin + oxaliplatin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djuvantní chemoterapie</w:t>
      </w:r>
      <w:r>
        <w:rPr/>
        <w:t>: významně zvyšuje procento 5letého přežití u stádia C, lze použít kombinace jako pro paliativní léčb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monoklonální protilátk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tuximab – protilátka proti receptoru epidermálního růstového faktor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vacizumab (Avastin) – protilátka proti vaskulárnímu endoteliálnímu růstovému faktoru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ežití kolem 35%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nemocných, kde bylo možno provést kurabilní resekci, stoupá přežití na 55%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dstatná je včasnost dg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o prognóze rozhoduje hloubka invaze a generalizace nádor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e stadiu A dle Dukese je 5leté přežití 80 – 90%, v dalších stádiích postupně klesá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vyšetření okultního krvácení ve stolici (Haemoccult) – včasné vyhledávání osob s vysokým rizikem, zjištění asymptomatických c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ři pozitivním nálezu je nutno provést koloskopii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tímto způsobem lze odhalit až 80% všech kolorektálních ca a asi 50% všech adenom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ostatek vlákniny v potravě, omezení živočišných tuk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trava by měla obsahovat dostatek selenu, vápníku, vit. A a C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eriodická koloskopická vyšetření rizikových skupin: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e všemi druhy střevní polypózy a jejich rodinní příslušníc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slušníci rodin se sy familiárního c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po operaci kolorektálního ca, zejména v mladším věku s rodinnou zátěží (možnost metachronního ca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polypózními adenomy, zejména s rodinnou zátěží kolorektálním c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s idiopatickou pankolitidou trvající déle než 10 let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z farmakologických prostředků může mít profylaktický efekt ASA nebo NS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uprese COX-2 inhibuje střevní kancerogenezi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hereditární nepolypózní karcinom tlustého střev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HNPCC, Lynchův s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epolypózní – nepřítomnost adenomů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adenomy mohou být přítomné, ale nejsou zdaleka tak početné jako u FAP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většiny mutace genu hMSH-2 na chromozomu 2, hMLH-1 na chromozomu 3 – geny kódují DNA mismatch repair protein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Lynchův syndrom 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 postihující převážně proximální oddíly tlustého střeva (asi v 1/3 případů je postižen i levý tračník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ý začátek onemocnění, nezřídka u osob mladších 40 let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dědičnost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o výskyt mnohočetného ca (synchronní nebo metachronní)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Lynchův syndrom I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víc se v rodině vyskytuje i ca jiných orgán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především ca ovarií, endometria, pr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0. Onemocnění konečníku a anu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</w:rPr>
        <w:t>proktologická onemocnění</w:t>
      </w:r>
      <w:r>
        <w:rPr/>
        <w:t xml:space="preserve"> – má je přibližně 20% populace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vnitřní hemoroid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rices haemorrhoidales intern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cházejí z corpus cavernosum recti – cévní houbovitý útvar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orpus cavernosum je zásobeno krví z a. rectalis superior – krev je většinou jasně červená, někdy i vystřikuj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pořádání hemoroidů odpovídá rozvětvení a. rectalis superior (v poloze vkleče jsou patrny nejvíce u č. 1, 5 a 9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ní jasné, proč vznikají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lohu hraje </w:t>
      </w:r>
      <w:r>
        <w:rPr>
          <w:b/>
        </w:rPr>
        <w:t>zvyšování nitrobřišního tlaku</w:t>
      </w:r>
      <w:r>
        <w:rPr/>
        <w:t xml:space="preserve"> (zácpa, gravidita), </w:t>
      </w:r>
      <w:r>
        <w:rPr>
          <w:b/>
        </w:rPr>
        <w:t>konstituční</w:t>
      </w:r>
      <w:r>
        <w:rPr/>
        <w:t xml:space="preserve"> </w:t>
      </w:r>
      <w:r>
        <w:rPr>
          <w:b/>
        </w:rPr>
        <w:t>vlivy</w:t>
      </w:r>
      <w:r>
        <w:rPr/>
        <w:t xml:space="preserve"> (familiární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emoroidy nejsou nápadně častější při portální hypertenz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ročilejší hemoroidy mohou klesnout do análního kanálu nebo vyhřeznout z řitního otvor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jevem je </w:t>
      </w:r>
      <w:r>
        <w:rPr>
          <w:b/>
        </w:rPr>
        <w:t>krvácení</w:t>
      </w:r>
      <w:r>
        <w:rPr/>
        <w:t xml:space="preserve">, případně </w:t>
      </w:r>
      <w:r>
        <w:rPr>
          <w:b/>
        </w:rPr>
        <w:t>prolap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ev bývá jasně červená, při stolici nebo po ní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ev obvykle na stolici (ne promíchaná se stolicí), na papíř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eklé krvácení z hemoroidů může být příčinou anémi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vácení z hemoroidů je důležité diferenciálně diagnosticky – je nejčastější příčinou krve ve stolic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ždý nemocný s krvácením do stolice by měl být vyšetřen minimálně rektoskopicky, lépe koloskopic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znání hemoroidů je výlučně endoskopické, hmatné nejso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ráždivá strava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konzistence stolice (ne průjem, ne zácpa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držování lokální hygieny (omývání po defekaci)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ě masti a čípky s protizánětlivým, adstringentním nebo venotonickým účinke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ční řešení – indikováno u úporně krvácejících hemoroidů, zejména spojených s prolapsem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á je také ligace rozšířených venózních uzlů nebo injekční sklerotizace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zevní hemoroid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trny prostým okem po rozevření hýždí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tvářejí se v oblasti análních žil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sou zdrojem krvácení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dojít k </w:t>
      </w:r>
      <w:r>
        <w:rPr>
          <w:b/>
        </w:rPr>
        <w:t>akutní trombóze</w:t>
      </w:r>
      <w:r>
        <w:rPr/>
        <w:t xml:space="preserve"> – vzniká velice bolestivý perianální uzel velikosti menší třešně, fialovomodrá barv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levu přináší incize a vypuštění trombu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fissura an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těrbinovitá trhlina v análním otvoru, většinou u č. 12, někdy u č. 6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ilné až kruté </w:t>
      </w:r>
      <w:r>
        <w:rPr>
          <w:b/>
        </w:rPr>
        <w:t>bolesti</w:t>
      </w:r>
      <w:r>
        <w:rPr/>
        <w:t>, nejčastěji při defekac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vácení je malé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isura je patrna při bimanuálním rozevření análního otvor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doskopické vyšetření nedělat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čba: chirurgická – excize a protětí m. sphincter ani internus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žná je také digitální divulze v lokální anestezii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pruritus an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y svědění jsou pestré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M, mykotické nebo kvasinkové infekce (zejména při průjmech po širokospektrých ATB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dy stačí jen nízké pH stolice při kvasné dyspepsi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rodinách s malými dětmi vyloučit nákazu roupem dětským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em pruritu může být také senzibilizace lokálně aplikovanými léky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ždy nutná aspekce anální krajiny (hnisavý sekret při píštělích a abscesech, řitní výčnělky ztěžující dodržování lokální hygieny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apie: odstranění vyvolávající příčiny, po vyloučení zvládnutelné příčiny glukokortikoidní masti (Triamcinolon)</w:t>
      </w:r>
    </w:p>
    <w:p>
      <w:pPr>
        <w:pStyle w:val="Normal"/>
        <w:numPr>
          <w:ilvl w:val="0"/>
          <w:numId w:val="28"/>
        </w:numPr>
        <w:jc w:val="both"/>
        <w:rPr>
          <w:i/>
          <w:i/>
        </w:rPr>
      </w:pPr>
      <w:r>
        <w:rPr>
          <w:i/>
        </w:rPr>
        <w:t>condylomata accuminata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minující eflorescence papilárního vzhledu kolem análního otvoru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ané papilomavirem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apie: chemická destrukce roztokem podofylinu nebo elektrokoagulace nebo kryodestrukce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>karcinom anální oblasti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ď ze epitelu análního kanálu nebo z kůže análního okraje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telka horní části análního kanálu – cylindrický epitel (</w:t>
      </w:r>
      <w:r>
        <w:rPr>
          <w:rFonts w:eastAsia="Symbol" w:cs="Symbol" w:ascii="Symbol" w:hAnsi="Symbol"/>
        </w:rPr>
        <w:t></w:t>
      </w:r>
      <w:r>
        <w:rPr/>
        <w:t xml:space="preserve"> adenoca), směrem k řitnímu otvoru převažuje dlaždicobuněčný epitel (</w:t>
      </w:r>
      <w:r>
        <w:rPr>
          <w:rFonts w:eastAsia="Symbol" w:cs="Symbol" w:ascii="Symbol" w:hAnsi="Symbol"/>
        </w:rPr>
        <w:t></w:t>
      </w:r>
      <w:r>
        <w:rPr/>
        <w:t xml:space="preserve"> dlaždicobuněčné ca)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atogenezi dlaždicobuněčných ca je nepochybná souvislost s </w:t>
      </w:r>
      <w:r>
        <w:rPr>
          <w:b/>
        </w:rPr>
        <w:t>infekcí HPV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a anální oblasti rostou zprvu povrchově, později prorůstají do okolních struktur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astázy převážně do regionálních uzlin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apie: radioterapie (implantace jehel s radiem nebo iridiem nebo zevní ozáření), výhodná je konkomitantní chemoterap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1. Horní a dolní funkční dyspeptický syndro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dyspeptické obtíže</w:t>
      </w:r>
      <w:r>
        <w:rPr/>
        <w:t>: tlak a pocit plnosti, pocit netrávení, říhání, nauzea, anorexie, pocit nadmutí s flatulencí nebo bez ní, kyselý nebo hořký pocit v ústech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funkční dyspepsie</w:t>
      </w:r>
      <w:r>
        <w:rPr/>
        <w:t xml:space="preserve"> – samostatné onemocnění bez prokazatelného organického nebo biochemického substrátu – </w:t>
      </w:r>
      <w:r>
        <w:rPr>
          <w:b/>
        </w:rPr>
        <w:t xml:space="preserve">porucha regulace </w:t>
      </w:r>
      <w:r>
        <w:rPr/>
        <w:t>funkcí příslušného úseku GIT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horní (žaludeční) dyspepsie</w:t>
      </w:r>
      <w:r>
        <w:rPr/>
        <w:t xml:space="preserve"> – dominuje žaludeční symptomatologi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dolní (střevní) dyspepsie </w:t>
      </w:r>
      <w:r>
        <w:rPr/>
        <w:t>– dominuje střevní symptomatologie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funkční žaludeční dyspepsie</w:t>
      </w:r>
      <w:r>
        <w:rPr/>
        <w:t xml:space="preserve"> – funkční gastropatie – orgánová neuróza projevující se souborem dyspeptických příznaků, jejichž zdrojem jsou poruchy funkce žaludk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jedno z nejčastějších onemocnění žaludku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avděpodobně heterogenní skupina chorobných stav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ředpokládá se regulační porucha nižších (diencefalických) nervových center podmíněná negativními vlivy zevního prostředí (psychosociální vlivy) zprostředkovanými vyšší nervovou činností (CNS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vzniká </w:t>
      </w:r>
      <w:r>
        <w:rPr>
          <w:b/>
        </w:rPr>
        <w:t>orgánová neuróza</w:t>
      </w:r>
      <w:r>
        <w:rPr/>
        <w:t xml:space="preserve"> – porucha netkví v orgánu, ale v porušené regulac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ruhou patogenetickou složkou je dispozice – soubor genetických vlivů, ale může být i získaná dispozi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složky účastnící se vzniku funkčních poru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otilita</w:t>
      </w:r>
      <w:r>
        <w:rPr/>
        <w:t xml:space="preserve"> – poruchy kineze (hyper-, hypokineze), poruchy tonu (hyper-, hypotonie),často smíšené poruchy – dysmotilita, dyston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orušená sekrece </w:t>
      </w:r>
      <w:r>
        <w:rPr/>
        <w:t>– porucha sekrece trávicích šťáv, vody, hlen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viscerální hypersenzitivita </w:t>
      </w:r>
      <w:r>
        <w:rPr/>
        <w:t>– útrobní přecitlivělost – charakteristick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negativní psychosociální vlivy </w:t>
      </w:r>
      <w:r>
        <w:rPr/>
        <w:t>– psychicky stresující situace, pracovní přetížení, chyby v životosprávě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hyperstenické poruch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ráždivý žaludek</w:t>
      </w:r>
      <w:r>
        <w:rPr/>
        <w:t>, vředová dyspeps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tíže ze </w:t>
      </w:r>
      <w:r>
        <w:rPr>
          <w:b/>
        </w:rPr>
        <w:t xml:space="preserve">zvýšené motility a sekrece </w:t>
      </w:r>
      <w:r>
        <w:rPr/>
        <w:t>(hyperreakc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gastrické bolesti až křeč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elká a občasná pyróza, kyselá regurgitace, zvrac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á intolerance dráždivé stravy, alkoholu a černé káv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uť k jídlu bývá dobr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v epigastriu mohou být těsně po jídle s úlevou po vytráv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bo bolest vzniká nalačno s úlevou po požití stravy –</w:t>
      </w:r>
      <w:r>
        <w:rPr>
          <w:b/>
        </w:rPr>
        <w:t>pseudoulcerózní sy</w:t>
      </w:r>
      <w:r>
        <w:rPr/>
        <w:t xml:space="preserve"> – obtíže jsou shodné jako u dvanáctníkového vřed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racení může být dvojího typu: dráždivé s malým množstvím zvratků nebo zvracení většího množství kyselých šťáv s úlevou po vyzvrace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hypostenické poruch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chabý žalude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jevuje se </w:t>
      </w:r>
      <w:r>
        <w:rPr>
          <w:b/>
        </w:rPr>
        <w:t>hyporeak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chuť, předčasná sytost, tlak a plnost po jídle, „pomalé trávení“, nauze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osoby leptosomního habitu, jejichž žaludek je elongovaný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raz onemocnění dokreslují celkové obtíže – projev poruchy vyšší nervové činnosti nebo vegetativního nervového systém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spavost, nervozita, anxiozita, deprese, hypochondrie, obsese, tiky, neurotická řeč, poruchy koncentrace, únavnost, pocení, akrohyperhidróza, chladná akra, dermografismus, erythema pudendi, pulzová labilita, tachykardie, palpita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neurodigestivní asten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á porucha celého GI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výkonnost celého GI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eklé, měnlivé dyspeptické obtíž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olerance některých jíde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vegetativní lability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namnéza – okolnosti vzniku obtíž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varovné příznaky vylučující funkční poruch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é zhubnut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eč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FW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ysvětlitelná a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 ve stoli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v ve zvratká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malabsorp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ční průjem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fyzikální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citlivost v epigastriu ve střední čář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je zvýšená citlivost podmíněna solárním s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ak je fyzikální nález normál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getativní stigmatizace: chladná a zpocená akra, třes prstů a víček, erythema pudendi, dermografismus, pulzová labilita, šlachová hyperreflex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SG nadbřišku, vyšetření stolice na okultní krvácení a na parazi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yšetření amyláz v krvi a v moč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u žen gynekologické vyšetřen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ndosko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bezpečnější metoda k vyloučení organického onemocně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la by se provést u všech dyspepsi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charakteristický endoskopický obraz (přispívá k dg funkční dyspepsie): endoskopický obraz dráždivého žaludku s hypertonem, zbytnělými řasami, špatnou tolerancí vzduchu, bolestivou reakcí nemocného v průběhu výkon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abého žaludku je žaludek elongovaný, s nevýraznou peristaltikou a málo vyznačenými řasami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ález biopticky ověřené gastritidy nevysvětluje obtíže – není korelace mezi nálezem gastritidy a dyspepsi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TG žaludku – může prokázat některé funkční změny – hrubý reliéf s okrajovými defekty v náplni (podmíněn hypertonem svaloviny), spastické a iritační projevy na bulbu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pozitivní složka</w:t>
      </w:r>
      <w:r>
        <w:rPr/>
        <w:t xml:space="preserve"> </w:t>
      </w:r>
      <w:r>
        <w:rPr>
          <w:b/>
        </w:rPr>
        <w:t>dg</w:t>
      </w:r>
      <w:r>
        <w:rPr/>
        <w:t>: charakteristické projevy (symptomatologie jako celek), poruchy motility (endoskopie, RTG), vegetativní stigmata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b/>
        </w:rPr>
        <w:t>negativní složka dg</w:t>
      </w:r>
      <w:r>
        <w:rPr/>
        <w:t>: vyloučení organického onemocnění (koincidence s organickým onemocněním je možn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yloučení organického onemocnění – peptický vřed, gastropatie, ca žaludku, cholecystopatie, pankreatopatie, nemoci tlustého střeva, srdeční, ledvinová, gynekologická nebo metabolická onemocně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lmi často jsou příčinou dyspepsie nejrůznější léky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tíže v průběhu celého roku s nepravidelnými intervaly zlepšení nebo klid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ezónní závislost není tak zřetelná jako u peptického vřed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horšení v souvislosti s psychickou zátěž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nohdy vznikají obtíže teprve v době klidu, po vyřešení obtížné životní situac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sycho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uzální léčb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vor s nemocný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čení o podstatě onemocnění, zdůraznit okolnosti vedoucí ke vznik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e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ava podle tolerance nemocného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důvod zakazovat určité složky potrav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dné prostředí při jídle s možností relaxa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lé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řechodnou dobu psychofarmaka – antidepresiva nebo atypická neuroleptika (prosulpin), bzd (jen pokud je cílem anxiolytický efekt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é léčba dle vedoucího symptom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áždivý žaludek – antagonisté H</w:t>
      </w:r>
      <w:r>
        <w:rPr>
          <w:vertAlign w:val="subscript"/>
        </w:rPr>
        <w:t>2</w:t>
      </w:r>
      <w:r>
        <w:rPr/>
        <w:t>-receptorů, inhibitory protonové pumpy, muskulotropní spazmolytika (drotaverin, mebeverin) nebo PSL (otilonium, butylskopolamin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abý žaludek – prokinetika (domperidon, itoprid, metocloprami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2. Zácpa a průjem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zácpa (obstipatio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některých nemocných je zácpa samostatnou nemocí (habituální, návyková zácpa), u jiných je příznakem  provázejícím jiná onemocně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jisté míry subjektivní poj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íčiny organické zácp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 tlustého střev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livé střevní stenóz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obřišní adhez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ssura an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. Hirschprun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íčiny sekundární zácp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krinopatie a metabolické poruchy: hypothyreóza, dehydratace, hypokalém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exní vlivy při jiných chorobách: peptický vřed, urolithiáza, gynekologická onemocně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logické poruchy: míšní léz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onemocnění: horečnaté stavy, některé intoxika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rmaka: anticholinergika, antacida (CaCO</w:t>
      </w:r>
      <w:r>
        <w:rPr>
          <w:vertAlign w:val="subscript"/>
        </w:rPr>
        <w:t>3</w:t>
      </w:r>
      <w:r>
        <w:rPr/>
        <w:t>, Al</w:t>
      </w:r>
      <w:r>
        <w:rPr>
          <w:vertAlign w:val="superscript"/>
        </w:rPr>
        <w:t>3+</w:t>
      </w:r>
      <w:r>
        <w:rPr/>
        <w:t>), antidepresiva, kodein, opiáty, antagonisté kalc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íčiny akutní funkční zácp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arušení normální defekace – změna pobytu, psychik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ácpa habituální (návyková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vilizační nemoc, velmi častá porucha (především u že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</w:t>
      </w:r>
      <w:r>
        <w:rPr>
          <w:b/>
        </w:rPr>
        <w:t>útlumem defekačního reflex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odmíněnou složku defekačního reflexu tlumí nedostatek přirozených stimulancií – málo objemná strava podmíněná nedostatkem vlákniny a tekutin, nedostatek pohyb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ěná složka reflexu vyhasíná potlačováním spontánního nucení na stolici ve spěchu, při nevyhovujících hygienických podmínkách, nemístným studem ap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ácpa z hypomotility (inertní tračník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nepodaří vypátrat vlivy, které by svědčily pro útlum defekačního reflexu (velmi často u mladých že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cpa se vyvíjí plíživě, v krajních případech nereaguje na jakoukoliv terapi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mají úlohu konstituční vliv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ých nemocných přistupují vlivy involuč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í se, nakolik se podílejí organické změny – porucha autonomní inervace tlustého střeva, případně celé trávicí trubi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ácpa z porušené evakuace v oblasti rektoanál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onus análního svěrače nebo m. puborectalis, porucha koordinace a relaxace pánevního dn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nejsou žádné subjektivní potíž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omezená defekace vnímána jako pocit plnosti v břiše, nechutenstv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bolesti hlav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namnéze zjistit délku trvání, okolnosti vzniku, přidružené obtíže (bolesti, zvracení, krev ve stolici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u může odhalit i farmakologická anamnéz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astická zácpa provázená bolestmi v břiše – patří do obrazu dráždivého tračník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rvotně návykovou zácpou může vzniknout druhotně spastická zácpa při abuzu dráždivých projímadel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m vyšetřením většinou nelze nic zjisti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 hmatné naplněné sigmoideum v levém dolním kvadrant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igitálním vyšetření konečníku může být hmatná stolice v rozepnuté ampule (normálně je ampula bez stolice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óza a diferenciální diagnóz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é je odlišit symptomatickou zácpu organickou (nádory, stenózy) nebo druhotno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rátkém trvání zácpy zvážit mechanickou střevní obstrukci – zvláště pokud je i zástava plyn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cké nebo irigoskopické vyšetření tlustého střev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okultního krvácení ve stolic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kalémie, vyloučení hypothyreóz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elnost v jídle a v režimu dn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k tekutin (1500 – 2000 ml denně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ieta s hojným obsahem vlákniny (nestravitelné zbytky – váží vodu a bobtnají </w:t>
      </w:r>
      <w:r>
        <w:rPr>
          <w:rFonts w:eastAsia="Symbol" w:cs="Symbol" w:ascii="Symbol" w:hAnsi="Symbol"/>
        </w:rPr>
        <w:t></w:t>
      </w:r>
      <w:r>
        <w:rPr/>
        <w:t xml:space="preserve"> zvětšují objem stolic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mná stolice přiměřené konzistence je fyziologickým podnětem propulsivní peristalti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ulóza – váže málo tekutin, hemicelulóza a pektiny – váží hodn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k pohybu, masáže břich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az projímadel (místo nich mohou být prokinetika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cvik defekačního reflexu – po probuzení vypít sklenku vody, po snídani pokus o defekaci – denně několik týdn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kdy nepotlačovat nucení na stolici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růje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není samostatné onemocnění – jde o </w:t>
      </w:r>
      <w:r>
        <w:rPr>
          <w:b/>
        </w:rPr>
        <w:t>sympt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časté (více než 2) vyprazdňování řídké, neformované stoli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 metabolického hlediska malabsorpce vody a ion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 konzistenci stolice rozhoduje obsah vody (normálně 70 – 75%, stolice neformovaná až vodnatá při obsahu vody 80 – 90%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togeneze – 4 možné vyvolávající mechanismy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smotický průj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esorbovatelné soluty ve střevním luminu zadržují vod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lice nebývá příliš objemná (méně než 1 l za 24 hod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se mírní nebo utichá lačnění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pokud se podá špatně resorbovatelná, osmoticky aktivní látka (např. MgSO</w:t>
      </w:r>
      <w:r>
        <w:rPr>
          <w:vertAlign w:val="subscript"/>
        </w:rPr>
        <w:t>4</w:t>
      </w:r>
      <w:r>
        <w:rPr/>
        <w:t xml:space="preserve"> – salinické projímadlo, některá antacida) nebo při poruše vstřebávání látek normálně absorbovatelných (např. u deficitu laktázy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také po požití většího množství sorbitolu nebo mannitolu (náhrady cukru v dietních potravinách, žvýkačkách apod.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ekreční průj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rece vody a elektrolytů převažuje nad jejich absorpc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dnatá stolice, množství často přesahuje 1 l/24 hod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není přítomna krev ani hni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pokračuje i při lačně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evní epitel nemusí být vůbec histologicky změně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intaktní absorpce glc a jeden z mechanismů absorpce sodíku (sodíková pumpa v bazolaterální membráně závislá na glc) – terapeutické důsled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př. asijská cholera – sekrece je podmíněna cholerovým enterotoxin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estovatelský průjem – často podmíněn toxinem enterotoxického </w:t>
      </w:r>
      <w:r>
        <w:rPr>
          <w:i/>
        </w:rPr>
        <w:t>E. coli</w:t>
      </w:r>
      <w:r>
        <w:rPr/>
        <w:t xml:space="preserve"> (ETEC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mediátory sekrečního průjmu: enterotoxiny, neresorbované žlučové kyseliny (např. po resekci ilea), dekonjugované MK (sy slepé kličky), laxancia, hormony endokrinně aktivních nádor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xsudativní průj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nětlivé změny, prosáknutí sliznice a její ulcerace </w:t>
      </w:r>
      <w:r>
        <w:rPr>
          <w:rFonts w:eastAsia="Symbol" w:cs="Symbol" w:ascii="Symbol" w:hAnsi="Symbol"/>
        </w:rPr>
        <w:t></w:t>
      </w:r>
      <w:r>
        <w:rPr/>
        <w:t xml:space="preserve"> exsudace hlenu, sérových proteinů a krve do střevního lumina (exsudativní enteropati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ostižení rekta zánětlivým procesem je větší citlivost k náplni </w:t>
      </w:r>
      <w:r>
        <w:rPr>
          <w:rFonts w:eastAsia="Symbol" w:cs="Symbol" w:ascii="Symbol" w:hAnsi="Symbol"/>
        </w:rPr>
        <w:t></w:t>
      </w:r>
      <w:r>
        <w:rPr/>
        <w:t xml:space="preserve"> časté nucení na stolic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latňuje se u zánětlivých střevních onemocnění, při kolorektálním 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ůjem při poruše motili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rychlená pasáž GIT </w:t>
      </w:r>
      <w:r>
        <w:rPr>
          <w:rFonts w:eastAsia="Symbol" w:cs="Symbol" w:ascii="Symbol" w:hAnsi="Symbol"/>
        </w:rPr>
        <w:t></w:t>
      </w:r>
      <w:r>
        <w:rPr/>
        <w:t xml:space="preserve"> omezení možnosti absorpce vody a elektrolytů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urychlený čas průchodu z příčin nervových (dráždivý tračník), způsobený léky (prokinetika) a jinými látkami (PG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ři hypomotilitě může vzniknout průjem mechanismem stagnující (slepé) klič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řadě případů vzniká průjem komplexním mechanism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 akutního průj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fekční příčina – salmonely, shigely, patogenní kmeny </w:t>
      </w:r>
      <w:r>
        <w:rPr>
          <w:i/>
        </w:rPr>
        <w:t>E. coli</w:t>
      </w:r>
      <w:r>
        <w:rPr/>
        <w:t xml:space="preserve">, yersinie, </w:t>
      </w:r>
      <w:r>
        <w:rPr>
          <w:i/>
        </w:rPr>
        <w:t>Campylobacter jejuni</w:t>
      </w:r>
      <w:r>
        <w:rPr/>
        <w:t>, virové průjmy (rotaviry, echoviry, coxsackie, norwalkské viry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riční vlivy, zátěž nevhodnou stravou – akutní gastroenteritid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 – laxancia, širokospektrá ATB, magneziová antacida, cytostatika, perorální přípravky žele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 chronického průj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anická onemocnění tenkého nebo tlustého střeva – sprue, idiopatická proktokolitida, m. Crohn, kolorektální c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genní hyperkineze GIT – dráždivý tračník a jiné funkční poruch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jiných orgánů trávicího ústrojí mimo trávicí trubici – onemocnění pankreatu, hepatobiliární onemocnění, achylický průjem, stavy po operacích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mimo GIT – hyperthyreóza, urémie, diabetická viscerální neuropatie (enteropatie), otravy (rtuť, olovo), hypokortikalismus, ca štítné žláz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é stolice (dvě až desítky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dominální křeče (střevní kolika) – předcházejí defekac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vodním symptomem u akutního průjmu může být nauzea a zvrac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nemocnění tlustého střeva zánětem nebo nádorem se rozlišují 2 odlišné klinické obrazy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ktální sy</w:t>
      </w:r>
      <w:r>
        <w:rPr/>
        <w:t xml:space="preserve"> – nutkavý pocti na stolici, při defekaci odjede jen malé množství stolice nebo krvavého hlenu, po defekaci není pocit úlev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litický sy </w:t>
      </w:r>
      <w:r>
        <w:rPr/>
        <w:t>– nutkavá defekace je podmíněna řídkou až vodnatou stolicí s příměsí krve, hlenu a hnisu – postižení orálnějších úseků tračník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celkový pocit slabos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leklých průjmů úbytek hmotnosti, případně různé projevy malabsorp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ležitý je vzhled stolice a patologická přímě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hronickém průjmu hrozí rozvrat vodního a elektrolytového hospodářství, malnutrice, hubnutí až kachexie, oslabení organismu se zvýšeným rizikem infek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mplikace průj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sivní průjem: deplece elektrolytů (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. Mg</w:t>
      </w:r>
      <w:r>
        <w:rPr>
          <w:vertAlign w:val="superscript"/>
        </w:rPr>
        <w:t>2+</w:t>
      </w:r>
      <w:r>
        <w:rPr/>
        <w:t xml:space="preserve"> a především K</w:t>
      </w:r>
      <w:r>
        <w:rPr>
          <w:vertAlign w:val="superscript"/>
        </w:rPr>
        <w:t>+</w:t>
      </w:r>
      <w:r>
        <w:rPr/>
        <w:t>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lémie může vyvolat poruchy srdečního ryt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tráta vody </w:t>
      </w:r>
      <w:r>
        <w:rPr>
          <w:rFonts w:eastAsia="Symbol" w:cs="Symbol" w:ascii="Symbol" w:hAnsi="Symbol"/>
        </w:rPr>
        <w:t></w:t>
      </w:r>
      <w:r>
        <w:rPr/>
        <w:t xml:space="preserve"> dehydratace </w:t>
      </w:r>
      <w:r>
        <w:rPr>
          <w:rFonts w:eastAsia="Symbol" w:cs="Symbol" w:ascii="Symbol" w:hAnsi="Symbol"/>
        </w:rPr>
        <w:t></w:t>
      </w:r>
      <w:r>
        <w:rPr/>
        <w:t xml:space="preserve"> může být náhlý kolap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viskozita krve – může vyvolat přechodnou CMP – ohrožení jsou především nemocní užívající diuretika, digitalis, nemocní s proběhlým iktem, diabetici, staří lidé a malé dět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óza a diferenciální diagnóz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éza, somatické vyšetření, makroskopické i mikroskopické vyšetření stoli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tenkého střeva – stolice obvykle objemné, vodnaté nebo steatoroické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tlustého střeva – stolice málo objemné, časté, často s patologickou příměsí (krev, hlen, hnis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ikroskopické vyšetření stolice: průkaz leukocytů, neabsorbovaného tuku, svalových vláken, parazitů nebo jejich vajíč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378"/>
      </w:tblGrid>
      <w:tr>
        <w:trPr/>
        <w:tc>
          <w:tcPr>
            <w:tcW w:w="8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agnostická vodítka u chronického průjmu</w:t>
            </w:r>
          </w:p>
        </w:tc>
      </w:tr>
      <w:tr>
        <w:trPr/>
        <w:tc>
          <w:tcPr>
            <w:tcW w:w="31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inický projev</w:t>
            </w:r>
          </w:p>
        </w:tc>
        <w:tc>
          <w:tcPr>
            <w:tcW w:w="5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žná příčina průjmu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B zlepší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ekce, stagnující klička, dysmikrobie, m. Whippl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ralgie, polyartritida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ktokolitida, m. Crohn, m. Whippl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ozinofili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zitóz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ythema nodosum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ktokolitida, m. Croh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ush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 karcinoidu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ykosurie, proteinuri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betická neuropati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patomegali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tastázy, nespecifické střevní zánět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pigmentac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Addison, m. Whipple, malabsorpc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kokortikoidy zlepší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bsorpce, m. Crohn, colitis ulcerosa, m. Addiso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ymfadenopati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ymfom, AIDS, m. Whippl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operační jizvy na břiš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otomie?, resekce?, adheze-stagnace?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ianální píštěle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Crohn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lerodermické kožní změny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 slepé kličk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ma, facies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hyreóza, medulární ca štítné žláz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kutánní benigní nádory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dnerův s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plota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cerózní kolitida, m. Crohn, m. Whippl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razný úbytek hmotnosti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bsorpce, malignita, hyperthyreóza</w:t>
            </w:r>
          </w:p>
        </w:tc>
      </w:tr>
    </w:tbl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yšetř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kteriologické a parazitologické vyšetření stoli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okultního krvác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skopické vyšetření (nebo alespoň rektoskopické doplněné dvojkontrastní irigoskopií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je příznak – je nutné léčit vyvolávající příčin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hydratace</w:t>
      </w:r>
      <w:r>
        <w:rPr/>
        <w:t xml:space="preserve"> – u většiny stačí perorální přívod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tok odpovídající fyziologickým poznatkům o sekrečním průjmu obsahuje NaCl, NaHCO</w:t>
      </w:r>
      <w:r>
        <w:rPr>
          <w:vertAlign w:val="subscript"/>
        </w:rPr>
        <w:t>3</w:t>
      </w:r>
      <w:r>
        <w:rPr/>
        <w:t>, KCl, glc, vod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ýživa</w:t>
      </w:r>
      <w:r>
        <w:rPr/>
        <w:t xml:space="preserve"> – p.o. jednoduché živiny udržují aktivity digestivních enzymů, zlepšuje absorpci vody a elektrolytů mechanismem glc nosič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mikrobiální léky</w:t>
      </w:r>
      <w:r>
        <w:rPr/>
        <w:t xml:space="preserve"> – u průjmů s prokázaným nebo předpokládaným infekčním původ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patogenů citlivá na co-trimoxazol (Biseptol), u těžších případů tetracyklin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lehčích infekčních průjmů stačí chinolonové deriváty (Endiaro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pravděpodobném infekčním původu průjmu lze podat </w:t>
      </w:r>
      <w:r>
        <w:rPr>
          <w:b/>
        </w:rPr>
        <w:t>nespecifická antidiaroika</w:t>
      </w:r>
      <w:r>
        <w:rPr/>
        <w:t xml:space="preserve"> – přípravky zvyšující tonus střevní svaloviny a snižující střevní motilit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diaroika: diphenoxylát (Reasec), loperamid (Imodium), kodei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mohou ovlivnit i léky, které mají značnou adsorpční schopnost, váží vodu, kvasné a toxické produkty – minerální látky odvozené od přírodních silikátů: atapulgit, smecti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ůjmů s kvasnou dyspeptickou složkou a u funkčních průjmů se osvědčuje calcium carbonicu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ůjmů podmíněných dysmikrobií střevní eubiotika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cestovatelský průj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ři návštěvách jižních kraj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nemocnění obvykle vzniká již v prvních dnech pobytu, výjimečně až po návrat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vá maximálně 3 – 5 d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 příčinou jsou enterotoxické kmeny </w:t>
      </w:r>
      <w:r>
        <w:rPr>
          <w:i/>
        </w:rPr>
        <w:t>E. coli</w:t>
      </w:r>
      <w:r>
        <w:rPr/>
        <w:t xml:space="preserve">, salmonely, shigely, vzácněji </w:t>
      </w:r>
      <w:r>
        <w:rPr>
          <w:i/>
        </w:rPr>
        <w:t>Campylobacter jejuni</w:t>
      </w:r>
      <w:r>
        <w:rPr/>
        <w:t xml:space="preserve">, </w:t>
      </w:r>
      <w:r>
        <w:rPr>
          <w:i/>
        </w:rPr>
        <w:t>Yersinia enterocolitica</w:t>
      </w:r>
      <w:r>
        <w:rPr/>
        <w:t xml:space="preserve"> nebo vir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v 25% vyšetřovaných případů se nepodaří původce zjisti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ě se po původci nepátrá, onemocnění přejde samo nebo po podaných lécí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3 a více řídkých až vodnatých stolic denn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průjem provázen křečemi v břiš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5% zvrac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plota a krev ve stolici nejsou běžné (do 10%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benig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hroženi jsou především staří lidé, malé děti a nemocné osob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 převařit (pozor na led do nápojů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í podávání léků není vhodné – riziko NÚ, oslabení normální střevní mikroflór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čná hydratace (iontové nápoj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tačí účinná adsorbencia (s atapulgitem nebo smectitem) nebo bismut subsalicylát (Jatrox) nebo chloroxin (Endiaro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 vhodný co-trimoxazol nebo samotný trimethoprim, případně doxycykli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 se zřetelným antimikrobiálním účinkem mohou významně zkrátit trvání nemo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3. Akutní záněty žlučníku a žlučových cest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akutní kalkulózní cholecystitid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važné zánětlivé onemocnění žlučník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a z velmi častých akutních břišních příhod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 více než 90% je současně přítomna </w:t>
      </w:r>
      <w:r>
        <w:rPr>
          <w:b/>
        </w:rPr>
        <w:t>cholecystolithiáz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strukce ductus cysticus</w:t>
      </w:r>
      <w:r>
        <w:rPr/>
        <w:t xml:space="preserve"> žlučovým konkrementem – většinou navazuje na biliární koliku, příčinou obstrukce může být pouze žlučové bláto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ánět stěny žlučníku</w:t>
      </w:r>
      <w:r>
        <w:rPr/>
        <w:t>, který je ve většině případů abakteriálního původu – po obstrukci cystiku koncentrace žluči a vznik toxických substanc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žnost vyprázdnění žlučníku je provázena vzestupem intraluminálního tlaku a zhoršením perfuze a infarzací stěn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í perfuze </w:t>
      </w:r>
      <w:r>
        <w:rPr>
          <w:rFonts w:eastAsia="Symbol" w:cs="Symbol" w:ascii="Symbol" w:hAnsi="Symbol"/>
        </w:rPr>
        <w:t></w:t>
      </w:r>
      <w:r>
        <w:rPr/>
        <w:t xml:space="preserve"> uvolnění zánětlivých mediáto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é je složení žluči v době obstruk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mohou být také pankreatické enzymy – v případě regurgitace do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 je v prvních 24 hod sterilní, pak dochází ke kontaminaci střevními bakteriem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 postihne většinou celou žlučníkovou stěnu i s iritací peritonea (lokální peritonitida), s bolestí a horečnatým stavem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pidemiologie a rizikové faktor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5 – 20% cholecystektomií se provádí pro akutní cholecystitid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lavním rizikovým faktorem je </w:t>
      </w:r>
      <w:r>
        <w:rPr>
          <w:b/>
        </w:rPr>
        <w:t>cholecystolithiá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vzácně komplikuje cholecystitida asymptomatickou cholecystolithiáz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ným rizikovým faktorem je </w:t>
      </w:r>
      <w:r>
        <w:rPr>
          <w:b/>
        </w:rPr>
        <w:t>diabetes mellitus</w:t>
      </w:r>
      <w:r>
        <w:rPr/>
        <w:t xml:space="preserve"> (diabetici mají také více komplikací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e vyšším věku (arteriosklerotické změny a. cystic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ariabil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 nevýrazných potíží přes empyém až po gangrénu žlučníku se septickými teplotam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ataka je často exacerbací chronické cholecystiti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ostiženy obézní ženy ve věku 20 – 50 le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a a vystupňování příznaků biliární kolik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minujícím příznakem je </w:t>
      </w:r>
      <w:r>
        <w:rPr>
          <w:b/>
        </w:rPr>
        <w:t>bolest v pravém podžebří</w:t>
      </w:r>
      <w:r>
        <w:rPr/>
        <w:t xml:space="preserve"> – šíří se do zad a pod pravou lopat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je spíše trvalá, přerušovaná krátkými spazmy charakteru biliárních kolik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z distenze žlučníku a peritoneální bolest při iritaci peritone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je ve srovnání s biliární kolikou intenzivnější, zvětšuje se při hlubokém dýchání a trvá řadu hodin až dn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90% nauzea a plynatost, v 50 – 80% zvrac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osob mohou být klinické příznaky velmi chudé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yzikální nále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vždy teplota 38 – 40°C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je schvácený, lehce ikterický, má oschlý jazyk, může být dehydratovaný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osob často dezorientace a neklid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tachykardie a mírná tachypno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us u méně než 20%, většinou mírný – příčinou může být Mirizziho sy (komprese společného žlučovodu zvětšeným žlučníkem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výrazně palpačně bolestivé v pravém podžebří, meteoristické, špatně vyšetřitelné pro svalový spazmu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rphyho příznak pozitiv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lučník je většinou nehmatný (palpačně zvětšený žlučník jen u asi 20%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ožno palpovat tuhý, hruškovitě zvětšený, silně bolestivý žlučník (akutní hydrops žlučníku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je hmatná bolestivá, nepřesně ohraničená rezistence svědčící pro pericholecystitid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eritoneální dráždění – svědčí pro komplikaci (např. perforace žlučníku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tupňování nálezů přítomných při biliární koli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 přesahuje 10*10</w:t>
      </w:r>
      <w:r>
        <w:rPr>
          <w:vertAlign w:val="superscript"/>
        </w:rPr>
        <w:t>9</w:t>
      </w:r>
      <w:r>
        <w:rPr/>
        <w:t>/l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FW, zmnožené proteiny akutní fáz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10 – 20% má zvýšený bilirubin i bez přítomnosti choledocholithiázy – příčinou je progrese zánětu na společný žlučovod a jaterní žlučovody nebo Mirizziho s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y aminotransferáz a ALP jen vzácně zvýšeny nad dvojnásobek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mírná elevace amylázy (3 – 5násobek normy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preexistující ICHS změny na EKG – inverze T, supraventrikulární a komorové extrasystol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tivní snímek břicha je málo přínosný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cifikace konkrementů průkazné u 10 – 20% nemocnýc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sadní je </w:t>
      </w:r>
      <w:r>
        <w:rPr>
          <w:b/>
        </w:rPr>
        <w:t>USG</w:t>
      </w:r>
      <w:r>
        <w:rPr/>
        <w:t xml:space="preserve"> </w:t>
      </w:r>
      <w:r>
        <w:rPr>
          <w:b/>
        </w:rPr>
        <w:t>vyšetření</w:t>
      </w:r>
      <w:r>
        <w:rPr/>
        <w:t xml:space="preserve"> – nález cholelithiázy, ztluštění stěny žlučníku (na 2 – 4 mm), nález subserózního edému, rozpětí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pecificita a senzitivita USG vyšetření: 95%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ným vyšetřením je </w:t>
      </w:r>
      <w:r>
        <w:rPr>
          <w:b/>
        </w:rPr>
        <w:t>hepatobiliární scintigrafie</w:t>
      </w:r>
      <w:r>
        <w:rPr/>
        <w:t xml:space="preserve"> – přispívá k dg pericholecystitidy a perforace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T</w:t>
      </w:r>
      <w:r>
        <w:rPr/>
        <w:t xml:space="preserve"> – odlišení od ostatních akutních břišních příhod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– jen výjimečně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em bakteriální kontaminace žluči je střevní obsa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ládají G</w:t>
      </w:r>
      <w:r>
        <w:rPr>
          <w:vertAlign w:val="superscript"/>
        </w:rPr>
        <w:t>-</w:t>
      </w:r>
      <w:r>
        <w:rPr/>
        <w:t xml:space="preserve"> bakterie: </w:t>
      </w:r>
      <w:r>
        <w:rPr>
          <w:i/>
        </w:rPr>
        <w:t>E. coli</w:t>
      </w:r>
      <w:r>
        <w:rPr/>
        <w:t xml:space="preserve">, rody </w:t>
      </w:r>
      <w:r>
        <w:rPr>
          <w:i/>
        </w:rPr>
        <w:t>Enterobacter</w:t>
      </w:r>
      <w:r>
        <w:rPr/>
        <w:t xml:space="preserve">, </w:t>
      </w:r>
      <w:r>
        <w:rPr>
          <w:i/>
        </w:rPr>
        <w:t>Klebsiella</w:t>
      </w:r>
      <w:r>
        <w:rPr/>
        <w:t xml:space="preserve">, </w:t>
      </w:r>
      <w:r>
        <w:rPr>
          <w:i/>
        </w:rPr>
        <w:t>Proteus</w:t>
      </w:r>
      <w:r>
        <w:rPr/>
        <w:t xml:space="preserve">, </w:t>
      </w:r>
      <w:r>
        <w:rPr>
          <w:i/>
        </w:rPr>
        <w:t>Shigella</w:t>
      </w:r>
      <w:r>
        <w:rPr/>
        <w:t>, vzácně salmonely, streptokoky, stafylokok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 anaerobů nejčastěji </w:t>
      </w:r>
      <w:r>
        <w:rPr>
          <w:i/>
        </w:rPr>
        <w:t>Bacteroides fragili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nejsou septické metastázy (zvláště u starých nemocných a diabetiků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mpyém</w:t>
      </w:r>
      <w:r>
        <w:rPr/>
        <w:t xml:space="preserve"> – hnis ve žlučníku – převážně u starších osob, nevýrazné příznaky; neléčený může vést ke vzniku intestinální píštěle nebo peritoniti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erforace </w:t>
      </w:r>
      <w:r>
        <w:rPr/>
        <w:t>– především u osob starých, imunosuprimovaných, diabetiků; letalita kolem 60%; vzestup bilirubinu, přínosná je cholescintigraf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ericholecystický absces </w:t>
      </w:r>
      <w:r>
        <w:rPr/>
        <w:t>– vzniká po perforaci žlučníku – může být v lůžku žlučníku, ve žlučníkové stěně, v játrech, v peritoneální dutině; dg: USG, C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angrenózní cholecystitida </w:t>
      </w:r>
      <w:r>
        <w:rPr/>
        <w:t>– s rozvojem ATB klesla frekvence; pro dg nezbytná přítomnost nekróz stěny žlučníku; výrazná tendence k perforac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emfyzematózní cholecystitida </w:t>
      </w:r>
      <w:r>
        <w:rPr/>
        <w:t xml:space="preserve">– vzácná – příčinou je plyn tvořený mikroorganismy (nejčastěji </w:t>
      </w:r>
      <w:r>
        <w:rPr>
          <w:i/>
        </w:rPr>
        <w:t>Clostridium perfringens</w:t>
      </w:r>
      <w:r>
        <w:rPr/>
        <w:t>) – nález plynu ve žlučníku nebo jeho stěně, zásadní při vzniku je ischémie stěn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bilie</w:t>
      </w:r>
      <w:r>
        <w:rPr/>
        <w:t xml:space="preserve"> a </w:t>
      </w:r>
      <w:r>
        <w:rPr>
          <w:b/>
        </w:rPr>
        <w:t>hemoperitoneum</w:t>
      </w:r>
      <w:r>
        <w:rPr/>
        <w:t xml:space="preserve"> – vzácné komplikac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hospitalizace a konzultace s chirurgem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adní je chirurgická léčba s ATB zajištěním před i po výkon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stavů je možná perkutánní transhepatická cholecystektom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í terapie: klid na lůžku, hladovka, parenterální přívod tekutin, led na pravé podžebř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tlumit N-butylskopolaminem (Buscopan) i.v., při neúspěchu pethidin (Dolsin) nebo pentazocin (Fortral) i.v.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pomalu přecházet na chronickou žlučníkovou diet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léčba indikována: u lehkých případů nevyžadujících chirurgický výkon; u těžkých forem se septickými komplikacemi; jako příprava před operačním výkonem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používaná ATB: amoxicillin, gentamicin, cefamezin, cefamandol, cefazolin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odezření na anaerobní infekci kombinovat s metronidazolem nebo klindamycinem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á ATB určena i k profylax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závažných případech nazobiliární drenáž nebo přímá transparietální drenáž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finitivní řešení: </w:t>
      </w:r>
      <w:r>
        <w:rPr>
          <w:b/>
        </w:rPr>
        <w:t>cholecystektomie</w:t>
      </w:r>
      <w:r>
        <w:rPr/>
        <w:t xml:space="preserve"> – v akutní fázi nebo po odeznění akutní symptomatolog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85% případů příznaky i bez terapie ustoupí, ale zůstává poškození žlučníkové stěny a blokáda cysti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pak přechází do klidové chronické cholecystiti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imunodeficientních nebo imunosuprimovaných osob může onemocnění progredovat do empyému, eventuálně gangrény žlučníku s peritonitidou, rizikem perforace a vznikem jaterního abscesu nebo tvorby žlučové píštěl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je rizikové u starších osob s oběhovou nedostatečností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akalkulózní cholecystitid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ácnější než kalkulózní form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em častěji vede k fulminantnímu průběhu, komplikacím a smrt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si 6 – 17% akutních cholecystitid vzniká v nepřítomnosti konkrementů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častěji u osob dlouhodobě hladovějících, při úplné parenterální výživě, s polytraumaty, u osob na ventilační podpoře, po celkové anestezii, po výkonech v břišní dutině, při sepsi, šoku, popáleninách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dy provází DM nebo polyarteriitis nodos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starých osob může být příčinou ischémie žlučník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běh může být akutní nebo chronický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mbinuje se </w:t>
      </w:r>
      <w:r>
        <w:rPr>
          <w:b/>
        </w:rPr>
        <w:t>obstrukce ductus cystikus</w:t>
      </w:r>
      <w:r>
        <w:rPr/>
        <w:t xml:space="preserve"> s dalšími složkami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motilita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exkrece pigmentů do žluči po opakovaných krevních převodec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volémie provázená zahuštěním žluč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gens podílející se na vzniku zánětu (stejná jako při kalkulózní cholecystitidě): lyzolecitin, PG, faktor aktivující destičk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obstrukční příčiny: </w:t>
      </w:r>
      <w:r>
        <w:rPr>
          <w:b/>
        </w:rPr>
        <w:t>infekce</w:t>
      </w:r>
      <w:r>
        <w:rPr/>
        <w:t xml:space="preserve"> (viry, bakterie, paraziti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askulární změny</w:t>
      </w:r>
      <w:r>
        <w:rPr/>
        <w:t xml:space="preserve"> – sklerotické změny na a. cystica, cévní změny provázející SLE, RA a další vaskuliti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žná účast </w:t>
      </w:r>
      <w:r>
        <w:rPr>
          <w:b/>
        </w:rPr>
        <w:t>alergické složky</w:t>
      </w:r>
      <w:r>
        <w:rPr/>
        <w:t xml:space="preserve"> při vzniku zánět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izikové faktor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k nad 50 let, muž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uvenilní akutní cholecystiti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etní parenterální výživa (vznik žlučového bláta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operační a potraumatické cholecystiti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ý jako při kalkulózní cholecystitidě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nější dg – nepředchází období recidivujících kolik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vyšší výskyt komplikac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ější symptomatologie (neodráží závažnost onemocnění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průkazné než u kalkulózní form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chybí obraz konkrementů – dg se opíráno nepřímé známky zánětu: ztluštění stěny, zvětšení žlučníku, změny v okolí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klesá spolehlivost cholescintigrafie – 30% falešně pozitivních nález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znamné je </w:t>
      </w:r>
      <w:r>
        <w:rPr>
          <w:b/>
        </w:rPr>
        <w:t>CT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ikace stejné jako u kalkulózní form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talita je vysoká (9 – 66%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devším </w:t>
      </w:r>
      <w:r>
        <w:rPr>
          <w:b/>
        </w:rPr>
        <w:t>urgentní cholecystektomie</w:t>
      </w:r>
      <w:r>
        <w:rPr/>
        <w:t xml:space="preserve"> – značná letalita (při otevřené operaci až 30%) </w:t>
      </w:r>
      <w:r>
        <w:rPr>
          <w:rFonts w:eastAsia="Symbol" w:cs="Symbol" w:ascii="Symbol" w:hAnsi="Symbol"/>
        </w:rPr>
        <w:t></w:t>
      </w:r>
      <w:r>
        <w:rPr/>
        <w:t xml:space="preserve"> doporučuje se perkutánní cholecystektom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 léčba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akutní cholangitida (cholangoitid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nět především </w:t>
      </w:r>
      <w:r>
        <w:rPr>
          <w:b/>
        </w:rPr>
        <w:t>intrahepatálních žlučových cest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éměř vždy spojen s částečnou nebo úplnou </w:t>
      </w:r>
      <w:r>
        <w:rPr>
          <w:b/>
        </w:rPr>
        <w:t>obstrukcí žlučových cest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čina parciální obstrukce: choledocholithiáza, biliární striktury, sklerotizující cholangitida, kongenitální malformace, vzácněji nádorová obstrukce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agnace žluči </w:t>
      </w:r>
      <w:r>
        <w:rPr>
          <w:rFonts w:eastAsia="Symbol" w:cs="Symbol" w:ascii="Symbol" w:hAnsi="Symbol"/>
        </w:rPr>
        <w:t></w:t>
      </w:r>
      <w:r>
        <w:rPr/>
        <w:t xml:space="preserve"> infikování střevními mikroorganismy (</w:t>
      </w:r>
      <w:r>
        <w:rPr>
          <w:i/>
        </w:rPr>
        <w:t>E. coli</w:t>
      </w:r>
      <w:r>
        <w:rPr/>
        <w:t>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učovody naplněny infikovanou žlučí nebo hnisem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ces může pokračovat intraparenchymatózně a vést ke vzniku mnohočetných mikroabscesů v játrech i ke generalizované sepsi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raz seps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arcotova trias</w:t>
      </w:r>
      <w:r>
        <w:rPr/>
        <w:t>: horečka, třesavka, ikteru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, pruritus, zvrac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recidivující ataky s různě dlouhými intervaly mezi atakam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vyšetření: ikterus, játra zvětšená, palpačně bolestivá, často zvětšená i slezin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FW (až přes 100/h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ukocytó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y částečné obstrukce žlučových ces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bilirubin i urobilinogen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enáž žlučových cest – buď po papilotomii a extrakci konkrementu nebo po dilataci stenóz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ajním případě zavedení endoprotézy nebo zevní drenáže žlučových ces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TB: ureidopnc (koncentrace ve žluči 30krát vyšší než v séru) – mezloci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4. Cholelithiáza a chronická cholecystitida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cholecystolithiáz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holelithiáza</w:t>
      </w:r>
      <w:r>
        <w:rPr/>
        <w:t xml:space="preserve"> – přítomnost žlučových konkrementů ve žlučníku (cholecystolithiáza) nebo ve žlučových cestách (choledocholithiáz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ciden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časté onemocnění, v průmyslových zemích postihuje 10 – 20% dospělé popula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stoupá prudce s věkem, u žen je 2x častější než u muž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á geografická závislost výskyt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atří mezi časté příčiny smrti, ale je častou příčinou morbidit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holesterolové konkrement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0 – 90% všech konkrementů v rozvinutých zemíc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cholesterolu je vyšší než 80%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čistě cholesterolové konkrementy</w:t>
      </w:r>
      <w:r>
        <w:rPr/>
        <w:t xml:space="preserve"> – obsahují více než 95% cholesterol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míšené konkrementy </w:t>
      </w:r>
      <w:r>
        <w:rPr/>
        <w:t>– obsahují 10 – 20% dalších látek (mucinu, kalciových solí – kalciumpalmitátu, kalciumbilirubinátu, kalciumkarbonátu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fasetované, žlutohnědé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istě cholesterolové konkrementy – většinou solitární, málo časté (asi 17%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rtg nekontrastní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igmentové konkrement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erné nebo hnědé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sahují </w:t>
      </w:r>
      <w:r>
        <w:rPr>
          <w:b/>
        </w:rPr>
        <w:t>bilirubin</w:t>
      </w:r>
      <w:r>
        <w:rPr/>
        <w:t xml:space="preserve"> a jeho soli, kalciové soli a kalcium, pigmentové polymery a mucin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 tvorbě se moc nev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ovány s hemolytickými stavy, biliární obstrukcí, infekcí žlučových cest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 větší části </w:t>
      </w:r>
      <w:r>
        <w:rPr>
          <w:b/>
        </w:rPr>
        <w:t>rtg kontrastní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erol – ve žluči udržován v roztoku buď ve formě smíšených micel tvořených cholesterolem, žlučovými kys. a žlučovými fosfolipidy (lecitinem) nebo ve fosfolipidových vezikulách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míšené micely – stabilní forma existence cholesterolu ve žluč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sfolipidové vezikuly – labilní form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šení poměru cholesterol : fosfolipidy : žlučové kys. </w:t>
      </w:r>
      <w:r>
        <w:rPr>
          <w:rFonts w:eastAsia="Symbol" w:cs="Symbol" w:ascii="Symbol" w:hAnsi="Symbol"/>
        </w:rPr>
        <w:t></w:t>
      </w:r>
      <w:r>
        <w:rPr/>
        <w:t xml:space="preserve"> vznik žluči hypersaturované cholesterolem – předpoklad vypadnutí cholesterolu z roztoku a tvorby konkrement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porušeného poměru: hypersekrece cholesterolu, hyposekrece žlučových kys., kombinace obou fakto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hé vytvoření hypersaturované žluči není dostatečným důvodem vzniku konkrement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3 fáze tvorby konkrementů: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hyperstaurované žluči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kleace – rozhodující krok pro vznik konkrementů – vznik cholesterolových krystalů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st konkrementů – podmínkou je stáza žluči – agregace krystalů a růst konkrementů – příčina: porušení motorické funkce žlučníku (poškození svaloviny nebo inervace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a od vzniku prvních krystalů až po vytvoření konkrementů vedoucích k symptomům je 2,6 – 12,8 rok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izikové faktory pro vznik cholesterolových konkrement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mografie – vysoká incidence v S a střední Africe, S a J Americe, nízký výskyt v Asii a Tichomoř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k (postupný nárůst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enské pohlav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lipoproteinémie IIb a IV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 a hormony (estrogeny, gravidita, hypolipidemika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zit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udké zhubnutí (zvláště opakované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rava s vysokým obsahem cholesterolu a sacharid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roby a resekce ilea (ztráty žlučových kys.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evakuace žlučníku (parenterální výživa, těhotenství, léky, viscerální neuropatie, vagotomie, spinální poruchy, akromegalie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choroby (např. DM, jaterní cirhóza, cystická fibróz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eznávají se 3 odlišné klinické formy: asymptomatická cholelithiáza, symptomatická cholelithiáza, komplikovaná cholelithiáz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symptomatická cholelithiá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(60 – 80% všech případů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krementy objeveny náhodně – nejčastěji při USG břicha z jiného důvod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u malého procenta se vyvinou subjektivní obtíže – roční riziko vzniku symptomů je 1 – 2%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výjimečně dojde k závažnějším komplikacím (cholecystitida, pankreatitida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ymptomatická cholelithiá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žlučníková bolest – </w:t>
      </w:r>
      <w:r>
        <w:rPr>
          <w:b/>
        </w:rPr>
        <w:t>biliární kolika</w:t>
      </w:r>
      <w:r>
        <w:rPr/>
        <w:t xml:space="preserve"> (biliární bolest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á klasický vlnovitý průběh kolikovité bolesti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vzniká náhle a bez varovných signál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ace zpravidla pozdě večer nebo k půlnoci, nezačíná časněji než 1 hod po jídl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nejčastěji v pravém podžebří nebo epigastriu, ale může být i v levém podžebří nebo v okolí pup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asická propagace bolesti: podél pravého žeberního oblouku do zad, často až pod lopatku, někdy vyzařuje do pravého ramene a paž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dosahuje určitého vrcholu, bez velkých výkyvů v intenzitě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trvá 30 min až několik hodin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í nemohou najít úlevovou poloh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hahodinová bolest – svědčí o komplikaci – hydrops žlučníku, cholecystitida nebo pankreatitid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často provázena intenzivním zvracením – nepřináší pocit úlev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lid, někdy teplota a třesavk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chvatu často předchází tučné, objemné jídlo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okujícím momentem může být také tělesná námaha, prochlazení, rozruš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chvat se často opakuje po stejném podnětu, frekvence je různá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chanismem biliární koliky je pohyb a zaklínění konkrementu v oblasti krčku žlučníku (bohatě inervován) </w:t>
      </w:r>
      <w:r>
        <w:rPr>
          <w:rFonts w:eastAsia="Symbol" w:cs="Symbol" w:ascii="Symbol" w:hAnsi="Symbol"/>
        </w:rPr>
        <w:t></w:t>
      </w:r>
      <w:r>
        <w:rPr/>
        <w:t xml:space="preserve"> spazmus svaloviny žlučníku a žlučových cest </w:t>
      </w:r>
      <w:r>
        <w:rPr>
          <w:rFonts w:eastAsia="Symbol" w:cs="Symbol" w:ascii="Symbol" w:hAnsi="Symbol"/>
        </w:rPr>
        <w:t></w:t>
      </w:r>
      <w:r>
        <w:rPr/>
        <w:t xml:space="preserve"> vzestup intraduktálního tlaku, uvolnění některých mediátor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iliární dyspepsie</w:t>
      </w:r>
      <w:r>
        <w:rPr/>
        <w:t xml:space="preserve"> – pocit plnosti v epigastriu, tlak v pravém podžebří, nesnášenlivost tuků, nauzea, plynatost, říhání, nepravidelná stolice – vyskytuje se se stejnou frekvencí i u osob bez cholelithiáz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yzikální nále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lid, bledost, poc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ubfebril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írný ikteru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vzedmuté, meteoristické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čně stažena stěna v pravém podžebř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ý se brání podrobnému vyšetře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urphyho příznak</w:t>
      </w:r>
      <w:r>
        <w:rPr/>
        <w:t>: palpační bolestivost v místě žlučníku při palpaci na vrcholu inspiri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bolest při tlaku na trny Th8 – 11 nebo vpravo od nich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nálezy: mírná leukocytóza, urobilinogen v moči (mohou být i stopy bilirubinu), v séru krátce zvýšen bilirubin a aminotransferáz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tivní snímek břicha: kalcifikované konkrementy, porcelánový žlučník, emfyzematózní cholecystitida, biliární ileu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cystografie – doplňuje USG, odhalí anomálie, adenomy, posoudí funkce žlučník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nejvýhodnější metoda detekce konkrementů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nuklidová cholescintigrafie – optimální pro dg cholecystitidy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ostranná renální kolik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forace peptického vřed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endicitid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pankreatitida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aabdominální poruchy: AIM, venostáza v játrech, herpes zoster, spondylogenní bolesti, pravostranná bazální bronchopneumonie nebo pleuritida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u symptomatické cholecystolithiázy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čně vznikají u 1 – 3% symptomatických cholelithiáz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docholithiáza, obstrukční ikterus, cholangitida, akutní pankreatitida, enterální nebo gastrická píštěl, biliární ileus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bjemné lithiázy a porcelánového žlučníku velmi pravděpodobná souvislost s ca žlučníku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liární kolika – hladovka, klid na lůžku, teplé obklady na podjaterní krajinu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spazmolytika, nejlépe v kombinaci s analgetiky: Algifen (metamizol, pitofenon, fenpiverin), Buscopan, Buscolysin (butylskopolamin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chu Dolsin (pethidin) nebo fentanyl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odávat morfium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lika by měla odeznít maximálně do 4 hod – při delším trvání riziko komplikací </w:t>
      </w:r>
      <w:r>
        <w:rPr>
          <w:rFonts w:eastAsia="Symbol" w:cs="Symbol" w:ascii="Symbol" w:hAnsi="Symbol"/>
        </w:rPr>
        <w:t></w:t>
      </w:r>
      <w:r>
        <w:rPr/>
        <w:t xml:space="preserve"> nutná hospitalizac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v chronické fázi závisí na typu onemocnění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symptomatická cholecystolithiáza</w:t>
      </w:r>
      <w:r>
        <w:rPr/>
        <w:t xml:space="preserve"> – pouze sledování, u rizikových osob (imunosuprimovaní, mladí, diabetici, nemocní před transplantací, s anomáliemi žlučníku, adenomatózou žlučníku) cholecystektomie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ymptomatická cholecystolithiáza </w:t>
      </w:r>
      <w:r>
        <w:rPr/>
        <w:t xml:space="preserve">– jediným účinným řešením je </w:t>
      </w:r>
      <w:r>
        <w:rPr>
          <w:b/>
        </w:rPr>
        <w:t>cholecystektomie</w:t>
      </w:r>
      <w:r>
        <w:rPr/>
        <w:t xml:space="preserve"> (klasická nebo laparoskopická)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e k cholecystektomii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cholecystolithiáza, především se symptomy biliárních kolik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ovaná cholelithiáza – cholecystitidy, choledocholithiáza, perforace žlučníku, žlučníková píštěl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, které by mohly vést ke vzniku malignity – porcelánový žlučník, adenomyomatóza žlučníku, kongenitální malformace žlučníku s cholelithiázou, objemné konkrementy nad 2,5 cm v průměru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ovaná cholecystolithiáza – cholecystektomie je jediným řešení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í přístup: dietoterapie, lázeňská léčba, aplikace choleretik a cholekinetik – jen odklad chirurgického řešení, zvyšuje riziko komplikací i vzniku ca žlučník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soluční léčba</w:t>
      </w:r>
      <w:r>
        <w:rPr/>
        <w:t xml:space="preserve"> – rozpouštění konkrementů – podmínkou jsou drobné konkrementy (do 1 cm), funkční žlučník, nekontrastní konkrementy, dostatečně volná kapacita žlučník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disoluční léčbě se používá kys. ursodeoxycholová nebo chenodeoxycholová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ithotrypse rázovou vlnou</w:t>
      </w:r>
      <w:r>
        <w:rPr/>
        <w:t xml:space="preserve"> – především u solitárních konkrementů, následná aplikace žlučových kysel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ntaktní rozpouštění </w:t>
      </w:r>
      <w:r>
        <w:rPr/>
        <w:t>– transhepatální aplikace látek rozpouštějících žlučníkové kameny: monooktanoid, terciární methylbutyléter –  výjimečně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chronická kalkulózní cholecystitid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častější typ onemocnění žlučníku u nemocných s cholecystolitiházo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mbinace </w:t>
      </w:r>
      <w:r>
        <w:rPr>
          <w:b/>
        </w:rPr>
        <w:t>cholecystolithiázy</w:t>
      </w:r>
      <w:r>
        <w:rPr/>
        <w:t xml:space="preserve"> a </w:t>
      </w:r>
      <w:r>
        <w:rPr>
          <w:b/>
        </w:rPr>
        <w:t>chronického zánětu stěny</w:t>
      </w:r>
      <w:r>
        <w:rPr/>
        <w:t xml:space="preserve"> žlučník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uční je svráštělý, se ztluštělou stěno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ěny může být kalcifikovaná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přítomna mnohočetná cholecystolithiáza s blokádou cystiku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uč je odbarvená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ápadný, specifické příznaky chyběj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y se překrývají se symptomatologií ostatních onemocnění GI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y v pravém podžebří, biliární dyspepsie s nesnášenlivostí některých jíde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časné biliární koliky nebo ataky akutní cholecystiti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nauzea, zvracení je vzácné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kální nález nevýrazný – citlivost v pravém podžebří, může být Murphyho příznak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iagnostika: USG, CT, ERCP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erapie: jediným účinným postupem je cholecystekto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5. Tumory jater a podjaterní krajin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enigní nádory jater: adenom, adenomatóza, fokální nodulární hyperplazie, teratom, hemangio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adenom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skládá se z normálních hepatocyt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likost nejčastěji 5 – 15 m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si u 1/3 vícečetná ložisk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častější výskyt u žen, které dlouhodobě užívaly HAK, a u nemocných léčených androgen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bývá objeven náhodně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linicky se projeví jen větší adenomy – komprese okolních orgán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ěkdy bolestivý tlak v pravém podžebř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ůže dojít k ruptuře nebo infarzaci – obraz akutní břišní příhod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laboratorní obraz bývá normální (včetně AFP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perace nutná jen u akutních komplikac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utnost ukončení hormonální terapie – nádor někdy regreduj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mocné kontrolovat USG, 2x ročně alespoň 2 roky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adenomatóza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řada adenomů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ihuje obě pohlaví, není vázána na hormonální léčb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malá progrese, častější komplika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dif. dg: ca jater </w:t>
      </w:r>
      <w:r>
        <w:rPr>
          <w:rFonts w:eastAsia="Symbol" w:cs="Symbol" w:ascii="Symbol" w:hAnsi="Symbol"/>
        </w:rPr>
        <w:t></w:t>
      </w:r>
      <w:r>
        <w:rPr/>
        <w:t xml:space="preserve"> cílená biopsie jater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fokální nodulární hyperplaz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odulární uspořádání hepatocytů v játrec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útvar uložen nejčastěji subkapsulárně, může být i stopkatý a vícečetný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elikost 1 – 15 c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úzký vztah k cévním malformacím – bývá spojen s výskytem hemangiomů v játrech i v jiných orgánec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ihuje obě pohlaví, převážně ženy v reprodukčním věk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má vztah k HAK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linické projevy: tlak až bolest v břiš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laboratorní nález normál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iagnostika: CT, M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léčba konzervativní, chirurgická jen výjimečně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ěhotenství není kontraindikováno, povoluje se i dlouhodobá HA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terat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častější u dět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tížná dg – průkaz svalové tkáně, osteoidu nebo chrupavky nemusí jednoznačně svědčit pro terat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eratomy se mohou objevit i v maligních tumorec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oporučuje se chirurgické řešení – riziko velkého růstu, maligního zvratu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hemangi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jčastější benigní nádor jater (výskyt kolem 5%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pravidla náhodný nález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íce u žen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nejspíše </w:t>
      </w:r>
      <w:r>
        <w:rPr>
          <w:b/>
        </w:rPr>
        <w:t>vrozená cévní anomáli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dělí se na </w:t>
      </w:r>
      <w:r>
        <w:rPr>
          <w:b/>
        </w:rPr>
        <w:t>kapilární</w:t>
      </w:r>
      <w:r>
        <w:rPr/>
        <w:t xml:space="preserve"> a </w:t>
      </w:r>
      <w:r>
        <w:rPr>
          <w:b/>
        </w:rPr>
        <w:t>kavernózn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obvykle solitární a malý, občas i mnohočetný a větš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 těhotenství nebo při HAK se mohou kapilární hemangiomy zvětšova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ětšina má asymptomatický průbě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ětší se mohou projevit tlakem a bolestí v břiše, dyspepsií, hubnutím, iktere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átra se mohou zvětši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ácně je nad lézí slyšet šelest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: echogenní ložisko s dobře patrným ohraničen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s kontrastní látk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– téměř 100% specificita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není nutná (pokud nejde o velké hemangiom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sekce</w:t>
      </w:r>
      <w:r>
        <w:rPr/>
        <w:t xml:space="preserve"> indikována při výrazných bolestech nebo rychlém zvětšov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doporučují kortikoidy nebo léčba embolizac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imární maligní nádory jater: hepatocelulární ca, cholangiokarcino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hepatocelulární karcinom (HCC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jčastější primární nádor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celosvětově na pátém místě mezi malignitami, prevalence stoupá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různý geografický výskyt – je úzce spjat s rozšířením virových chorob jater (zejména virová hepatitida C a B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tah k jaterní cirhóz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padný vztah k </w:t>
      </w:r>
      <w:r>
        <w:rPr>
          <w:b/>
        </w:rPr>
        <w:t>infekci HCV</w:t>
      </w:r>
      <w:r>
        <w:rPr/>
        <w:t xml:space="preserve"> a </w:t>
      </w:r>
      <w:r>
        <w:rPr>
          <w:b/>
        </w:rPr>
        <w:t>HBV</w:t>
      </w:r>
      <w:r>
        <w:rPr/>
        <w:t>, vztah k </w:t>
      </w:r>
      <w:r>
        <w:rPr>
          <w:b/>
        </w:rPr>
        <w:t>jaterní cirhó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a regenerační změny u cirhózy jsou premaligním stádi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za 10 – 30 let po infekci hepatotropními viry, později u HC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výskyt při kombinaci infekce HCV a HB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lkoholiků se vyskytuje až 4x častěji, vždy v cirhotickém terén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liv mají i mykotoxiny (hlavně aflatoxin – </w:t>
      </w:r>
      <w:r>
        <w:rPr>
          <w:i/>
        </w:rPr>
        <w:t>Aspergillus flavus</w:t>
      </w:r>
      <w:r>
        <w:rPr/>
        <w:t>) – kontaminace burských oříšků, obilovin, rýže, sóji (skladování ve vlhku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CC je častou příčinou úmrtí u nemocných s hemochromatózou, porfyrií, metabolickými defekty (deficit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-antitrypsinu, glykogenóza I. typu, tyrosinóza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nout také po transplantacích po útočné imunomodulační léčbě, po pyrolizidinových alkaloidech, některých ATB (griseofulvin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á se mohou uplatnit i hormonální vlivy (dlouhodobá HAK, anabolika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BV – genetické mutace chromozomů vznikající po integraci HBV do chromozomální DNA hepatocytu – významnou úlohu má alterace tumorsupresorového genu p53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CV – nejasný rozvoj HCC – asi přímý vliv regeneračních cirhotických pochod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koholismus – urychluje konverzi kokancerogenů na kancerogeny, uplatňuje se také ovlivnění imunitních reak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kotoxiny – vyvolávají především mutace v p53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variabil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probíhat asymptomaticky a být objeven náhodn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dy se rychle rozvíjí obraz jaterního selhání nebo seps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ého s jaterní cirhózou se jeho stav začne rychle zhoršova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v krajině jater, nechutenství, pocit plnosti, hubnutí, bolesti v kostech, svědění, horeč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zvětšovat břicho, objevují se otok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us nebývá zpočátku nápadný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probíhat akutně s rostoucí portální hypertenzí (prorůstání HCC do v. portae), eventuálně i s krvácením z jícnových varix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dušno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uptura uzlu </w:t>
      </w:r>
      <w:r>
        <w:rPr>
          <w:rFonts w:eastAsia="Symbol" w:cs="Symbol" w:ascii="Symbol" w:hAnsi="Symbol"/>
        </w:rPr>
        <w:t></w:t>
      </w:r>
      <w:r>
        <w:rPr/>
        <w:t xml:space="preserve"> hemoperitoneum </w:t>
      </w:r>
      <w:r>
        <w:rPr>
          <w:rFonts w:eastAsia="Symbol" w:cs="Symbol" w:ascii="Symbol" w:hAnsi="Symbol"/>
        </w:rPr>
        <w:t></w:t>
      </w:r>
      <w:r>
        <w:rPr/>
        <w:t xml:space="preserve"> akutní šokový sta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endokrinologické příznaky: erytrocytóza, hypoglykémie, sekrece ektopického gonadotropinu, eventuálně porfyrin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ktivně obraz pokročilé jaterní cirhó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výrazně zvětšená, tvrdá, nerovná, nápadně bolestiv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ad játry třecí šelest z perihepatitidy, vzácněji arteriální šelest při zvýšeném krevním zásobení nádorového uzl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poloviny případů ascites – vysoký obsah bílkovin, vzácně i maligní buňky; může být hemoragický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jaterní cirh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se zvyšují ALP, GMT, LD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lfo krevních bílkovin: stoupají </w:t>
      </w:r>
      <w:r>
        <w:rPr>
          <w:rFonts w:eastAsia="Symbol" w:cs="Symbol" w:ascii="Symbol" w:hAnsi="Symbol"/>
        </w:rPr>
        <w:t></w:t>
      </w:r>
      <w:r>
        <w:rPr/>
        <w:t xml:space="preserve">- a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globuli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yperkalc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/3 hypoglykémie (porucha jaterního glykogenu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hyperlipoproteiném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/3 má vyšší sérový cholestero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yšuje se porfobilinogen v séru i v moč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yšování AFP u cirhotiků má předpovědní význam pro vznik HC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AFP u HCC: nad 300 – 500 ng/l – asi u poloviny nemocných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A nemá specifický význam pro HCC – obvykle zvýšen hlavně u metastáz kolorektálního c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koncentrace sérového žele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obrazu leukocytóza, stoupá počet trombocytů, erytrocytóza vzácně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ěla by být co nejčasnější </w:t>
      </w:r>
      <w:r>
        <w:rPr>
          <w:rFonts w:eastAsia="Symbol" w:cs="Symbol" w:ascii="Symbol" w:hAnsi="Symbol"/>
        </w:rPr>
        <w:t></w:t>
      </w:r>
      <w:r>
        <w:rPr/>
        <w:t xml:space="preserve"> u každého cirhotika alespoň 2x ročně vyšetřit USG a AFP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: ložiskový proces, obvykle hypoechogen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kého uzle je typický hyperechogenní lem a heterogenita uzl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USG lze prokázat ložiska menší v průměru než 2 c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nzitivita USG: 50%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plexní a dopplerovská USG – zjistí šíření HCC do cévních struktur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: hypodenzní ložiska – spolehlivost nad 90% - nutné je kontrastní vyšetření (odliší jen cirhotické změny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irální CT: zachytí i léze menší než 1 cm v průmě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teriografie: patologická vaskularizace ložisek, zachytí i drobná ložis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: zobrazí i invazi do cév a drobná satelitní ložis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potvrzení – FNAB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intigrafie – spíše při podezření na metastatický proces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esekabilních HCC (u nás asi 15 – 30%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talita i morbidita výkonu je vysok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mitující jsou hlavně rezervy cirhotických jater a velikost nádoru (do 5 cm) nebo jeho lokalizace (vztah k velkým cévám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é resekce mohou vést u cirhotika k jaternímu selhá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předem zvážit věk a celkový stav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ransplantace jater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u mladšího nemocného s ložiskem solitárním do 3 – 5 cm, s nízkou koncentrací AFP a bez prorůstání do cév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5leté přežití: kolem 20% - po výkonu dochází často k rekurenci nádo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ocné s HBV nebo HCV postihne recidiva hepatitidy ve štěp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ystémové aplikaci málo účin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luorouracil, MTX, mitomycin, adriamycin, cisplatin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spěšnější je regionální chemoterapie – dosáhne vyšších koncentrací cytostatika v ložiscích HC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gionální chemoterapie se provádí cestou a. hepatica – trvale chirurgicky zavedený port, případně dočasně radiologicky umístěná cévka Seldingerovou metod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y lze kombinovat s dalšími – např. perkutánními nebo následnými chirurgickými výko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ací jsou hlavně neresekabilní HC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operační transarteriální embolizace – využívá se ke zmenšení tumoru – může být později resekován nebo provedena transplantace jater – snižuje se tak počet rekurencí nádoru a zvyšuje doba přežit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ek cytostatik se potencuje podáváním cytokinů – regionálně se podává IFN-</w:t>
      </w:r>
      <w:r>
        <w:rPr>
          <w:rFonts w:eastAsia="Symbol" w:cs="Symbol" w:ascii="Symbol" w:hAnsi="Symbol"/>
        </w:rPr>
        <w:t></w:t>
      </w:r>
      <w:r>
        <w:rPr/>
        <w:t xml:space="preserve"> a IL-2 (IFN sám progresi HCC neovlivní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erkutánní 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ď při ojedinělém uzlu do 5 cm nebo tam, kde počet ložisek nepřesáhne 3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říknutí absolutního alkoholu nebo kys. octové za kontroly USG nebo CT v lokální anestezi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probíhat ambulantně – 2x týdně se aplikuje 2 – 12 ml do uzl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vyvolá nekrózu uvnitř tumo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použít i před plánovanou chemoterapií nebo opera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kutánní mikrovlnná koagulace – vhodná u malých, dobře ohraničených nádor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t lze i radiofrekvenční ablaci nádor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austní, přežití se počítá na měsí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ůst HCC je rychlý a koreluje s přežití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é tumory (do 3 cm) – roční přežití 90%, dvouleté asi 50%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iltrující tumory mají horší prognózu než opouzdřené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ostické ukazatele: velikost ložiska, přítomnost ascitu, koncentrace sérového bilirubinu, AFP, morfologie nádoru, jeho šíření, věk, celkový stav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cholangiokarcinom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rimární nádor jater s hepatocelulárními i biliárními rysy diferencia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nohem nižší výskyt než HCC (asi 5% maligních nádorů jater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častější výskyt u chronických cholestatických lézí, cystických anomálií jater i žlučových cest, primární sklerozující cholangitidy, nespecifických střevních zánětech, kongenitální fibrózy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klinický obraz podobný jako u HCC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aterní cirhóza může nebo nemusí být přítomna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sekundární nádory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etastázy do jater jsou velice časté – tvoří asi 95% nádorových postižení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asi u 40% všech ca – nejčastěji u nádorů GIT- znamení špatné prognóz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do jater často metastazují také neuroendokrinní nádory, maligní melanom, urologické a gynekologické nádory, bronchogenní c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n asi v 10% případů jde o solitární metastáz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převládat příznaky primárního nádo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stázy do jater ale mohou být první manifestací primárního nádo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hubnutí, tlak až bolesti v břiše, retence tekutin s ascitem, horečky, anemiz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výrazně zvětšená (u kachektických i patrná), kamenně tvrdá, nerovn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 ložisky může být třecí šele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us mírný nebo zcela chybí – jeho rychlý vzestup signalizuje prorůstání do žlučových ce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proběhne jako akutní selhání jater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ůže se přidružit trombóza v. portae </w:t>
      </w:r>
      <w:r>
        <w:rPr>
          <w:rFonts w:eastAsia="Symbol" w:cs="Symbol" w:ascii="Symbol" w:hAnsi="Symbol"/>
        </w:rPr>
        <w:t></w:t>
      </w:r>
      <w:r>
        <w:rPr/>
        <w:t xml:space="preserve"> portální hypertenz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raz intrahepatální cholestázy se zvýšením aktivit ALP, LDH, GM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lfo bílkovin séra: zvyšování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globulin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sérového bilirubinu je pozd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výšení sérových aminotransferá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vyšší CE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scitické tekutině zvýšené bílkoviny, LDH, někdy CE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obrazu nápadná leukocytóza, aném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obrazovací metody jako u HC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istologie nemůže vždy určit zdroj metastáz </w:t>
      </w:r>
      <w:r>
        <w:rPr>
          <w:rFonts w:eastAsia="Symbol" w:cs="Symbol" w:ascii="Symbol" w:hAnsi="Symbol"/>
        </w:rPr>
        <w:t></w:t>
      </w:r>
      <w:r>
        <w:rPr/>
        <w:t xml:space="preserve"> současně hledat i primární ložisko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stémová chemoterapie – irinotecan, oxaliplatin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fektivnější je intraarteriální chemoterapie – fluorodeoxyuridin, lze použít i fluorouracil, doxorubic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ější je embolizace gelatinovými, olejovými nebo plastikovými mikropartikulemi s navázaným cytostatikem (mitomycin, doxorubicin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mbolizace má rizika, pokud částice uniknou do povodí jiné tepny – nekróza střeva, infarkty pankrea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vní radioterapie – za předpokladu trojrozměrného plánování, jinak se nepoužívá (omezená tolerance jaterní tkáně k záření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litární ložiska – indikována k chirurgické resek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lo četná ložiska do 3 cm – alkoholiz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kapsulárně uložené metastázy – ultrazvukově navigovaná trokarová kryodestrukce nebo hypertermická koagulační nekróza Nd-YAG laserem, případně radiofrekvenční ablac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pší v případech, kdy je možno metastázu resekova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nohočetných metastáz v obou lalocích nepřízniv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nemocných umírá do roka od zjištění metastáz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arcinom žlučník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voří méně než 6% všech malignit trávicího ústrojí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nejčastější nádor žlučových ces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n asi 3x méně častý než ca žaludk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endence k rychlé progresi do jaterní tkáně a tvorbě jaterních metastáz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iženy převážně ženy starší 70 let (ženy:muži = 5:1)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ůže být i u velmi mladých osob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éměř vždy přítomna cholecystolithiáza – vzájemný vztah obou afekcí není jasný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rekanceróza: konkrementy o průměru </w:t>
      </w:r>
      <w:r>
        <w:rPr>
          <w:rFonts w:eastAsia="Symbol" w:cs="Symbol" w:ascii="Symbol" w:hAnsi="Symbol"/>
        </w:rPr>
        <w:t></w:t>
      </w:r>
      <w:r>
        <w:rPr/>
        <w:t xml:space="preserve"> 3 cm, porcelánový žlučník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nejčastěji </w:t>
      </w:r>
      <w:r>
        <w:rPr>
          <w:b/>
        </w:rPr>
        <w:t>adenoca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většina nádoru roste infiltrativně – jeví se jako </w:t>
      </w:r>
      <w:r>
        <w:rPr>
          <w:b/>
        </w:rPr>
        <w:t>difuzní ztluštění stěny</w:t>
      </w:r>
      <w:r>
        <w:rPr/>
        <w:t xml:space="preserve"> žlučník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zpravidla jsou postiženy i velké žlučovod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 další fázi přechází nádor na lůžko žlučníku a vrůstá do jater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metastázy především do lymfatických uzlin, jater (často mnohočetné metastázy)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vním období překryt mnohaletou anamnézou žlučníkových obtíž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charakteristické dyspeptické obtíž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se může projevit nejprve jako akutní cholecystitid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zdější fázi je nejvýraznějším příznakem </w:t>
      </w:r>
      <w:r>
        <w:rPr>
          <w:b/>
        </w:rPr>
        <w:t>bolest v pravém podžebří</w:t>
      </w:r>
      <w:r>
        <w:rPr/>
        <w:t xml:space="preserve"> trvalého charakte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strukční ikterus</w:t>
      </w:r>
      <w:r>
        <w:rPr/>
        <w:t xml:space="preserve"> – progrese procesu do žlučových cest, tlak uzlin nebo metastáz do jater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porné </w:t>
      </w:r>
      <w:r>
        <w:rPr>
          <w:b/>
        </w:rPr>
        <w:t>nechutenství</w:t>
      </w:r>
      <w:r>
        <w:rPr/>
        <w:t>, zvracení, hubnutí, kachektiz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kročilých případů hmatná rezistence v pravém podžebří a hepatomegal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nálezy: příznaky cholestázy až obstrukční ikterus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ezření stanoví chirurg při operaci nebo ultrasonografis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: nehomogenní, hypoechogenní masy vycházející ze ztluštělé stěny žlučníku, ve stěně často kalcifika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USG podezření na ca doplnit CT, při trvajícím podezření ERCP (zúžení střední části choledochu a hepatiku nebo chybí plnění periferních žlučovodů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onografie – posouzení rozsahu postižení a charakteru stenózy žlučových cest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je téměř vždy pozdní – zpravidla ve fázi obstrukčního ikter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vzácně je možný radikální chirurgický výkon – rozšířená cholecystektomie (cholecystektomie s resekcí regionálních uzlin a lůžka žlučníku) s následnou chemoterapií arteriálním port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ou je resekce segmentu jater nebo resekce celého pravého lalok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iativní řešení: endoskopická biliární drenáž, implantace plastové nebo kovové endoproté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biliární drenáž výrazně zlepšuje kvalitu život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je nepříznivá – jen vzácně přežití 1 rok, průměrné přežití od dg je 4,5 měsí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ětileté přežití po chirurgickém výkonu nepřesahuje 3%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nádory žlučových ces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tvoří asi 2% všech ca, stoupající inciden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ihují stejně často muže i ženy, nejčastěji mezi 50 – 70 le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etiologie: kancerogeny zevního prostředí, paraziti ve žlučových cestách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tah k cholelithiáze není zřetelný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dnoznačná je souvislost s </w:t>
      </w:r>
      <w:r>
        <w:rPr>
          <w:b/>
        </w:rPr>
        <w:t>primární sklerozující cholangitidou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častější výskyt u nemocných s kongenitálními anomáliemi žlučových ces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predilekční oblast vzniku: oblast junkce v proximálním úseku žlučovodu v porta hepatis – ca v této oblasti: </w:t>
      </w:r>
      <w:r>
        <w:rPr>
          <w:b/>
        </w:rPr>
        <w:t>Klatskinův tumor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ikterická fáze – nemocní většinou asymptomatičtí nebo jen mírné nechutenství a pokles tělesní hmotnost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m příznakem je až obstrukce žlučových ce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strukce nemusí být kompletní, vzniká většinou bezbolestně, je provázena </w:t>
      </w:r>
      <w:r>
        <w:rPr>
          <w:b/>
        </w:rPr>
        <w:t>prurit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kolikovité </w:t>
      </w:r>
      <w:r>
        <w:rPr>
          <w:b/>
        </w:rPr>
        <w:t>bolesti v pravém podžebří</w:t>
      </w:r>
      <w:r>
        <w:rPr/>
        <w:t xml:space="preserve"> s vyzařováním do zad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30% má příznaky cholangitid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průjmy se steatoreo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í zvětšení jater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obstrukcí pod vyústěním ductus cysticus bývá naplněný, zvětšený, nebolestivý žlučník – </w:t>
      </w:r>
      <w:r>
        <w:rPr>
          <w:b/>
        </w:rPr>
        <w:t>Courvoisierův přízna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nález: cholestatický ikterus – vzestup přímého bilirubinu, ALP, GMT, cholesterolu; častou leukocytóza a sekundární anémie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írá se o klinický obraz, USG, ERCP, PTC, CT nebo MRCP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USG – přesná lokalizace a rozsah nádoru, vztah k okolním orgánům a postižení regionálních lymfatických uzl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CP – nejspolehlivější metoda v dg – stenózy různé délky s nepravidelnými okraji a suprastenotickou dilatac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igní stenózy bývají delší než stenózy zánětlivé nebo iatrogenní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né je odlišení od stenóz při sklerozující cholangitid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né stenózy mohou provázet CMV infekci žlučových cest, postižení žlučových cest při AIDS, změny po lokální terapii 5-fluorodeoxyuridine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řesnění dg: cholangioskopie s odběrem biops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nádorového markeru CA 19-9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lové nádory – většinou neresekabilní (postižení obou hepatiků a cév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 střední a distální části – resekabilní s možností rekonstrukce žlučových ce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je pankreatoduodenektomie s odstraněním regionálních uzli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abilita je nízká (5 – 25%), 5leté přežití resekovaných 17%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iativní chirurgický výkon: založení biliodigestivní anastomózy, extrahepatální drenáž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 mají metallické stent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erspektivní metodou je zavedení metallických stentů s následnou vnitřní iradiací iridiem </w:t>
      </w:r>
      <w:r>
        <w:rPr>
          <w:vertAlign w:val="superscript"/>
        </w:rPr>
        <w:t>192</w:t>
      </w:r>
      <w:r>
        <w:rPr/>
        <w:t>Ir (brachyradioterapi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kombinace brachyradioterapie s chemoterapií fluorouracilem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karcinom Vaterovy papil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zácný, 1,5% všech nádorů GIT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vyrůstá ze sliznice distálního choledochu, pankreatického vývodu, vlastní ampuly, vzácně z duodenální slizni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postihuje obě pohlaví, nejvíce mezi 50 a 70 lety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 xml:space="preserve">ve 2/3 jde o </w:t>
      </w:r>
      <w:r>
        <w:rPr>
          <w:b/>
        </w:rPr>
        <w:t>adenoca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bolestivý </w:t>
      </w:r>
      <w:r>
        <w:rPr>
          <w:b/>
        </w:rPr>
        <w:t>ikterus</w:t>
      </w:r>
      <w:r>
        <w:rPr/>
        <w:t xml:space="preserve"> – může být i intermitentní; obraz </w:t>
      </w:r>
      <w:r>
        <w:rPr>
          <w:b/>
        </w:rPr>
        <w:t>cholestáz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us narůstá postupn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o je vedoucím příznakem ataka pankreatitidy nebo cholangitidy, vzácně pankreatická insuficien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</w:t>
      </w:r>
      <w:r>
        <w:rPr>
          <w:b/>
        </w:rPr>
        <w:t>bolesti v nadbřišku</w:t>
      </w:r>
      <w:r>
        <w:rPr/>
        <w:t xml:space="preserve"> s propagací do zad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ě sklon k </w:t>
      </w:r>
      <w:r>
        <w:rPr>
          <w:b/>
        </w:rPr>
        <w:t>průjmům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invazi do duodena příznaky duodenální obstrukc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zvětšená, může být hmatný zvětšený, naplněný žlučník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 trombóze v. portae a ke vzniku ascit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ě obraz cholestázy, mohou být zvýšeny hodnoty amyláz v krvi i v moči, může být zvýšený CA 19-9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e s odběrem bioptického materiálu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CP, PTC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á USG – přesné zobrazení ampulární oblasti, určí strukturu, ze které nádor vychází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ce nádoru a rekonstrukce žlučových cest – duodenopankreatektomie (Whippleova operace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abilita je až 90%, operační letalita 5 – 15%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ternativou je lokální excize s endosonografickou kontrolou spodiny adenomu a s vyloučením invaze nádoru</w:t>
      </w:r>
    </w:p>
    <w:p>
      <w:pPr>
        <w:pStyle w:val="Normal"/>
        <w:numPr>
          <w:ilvl w:val="1"/>
          <w:numId w:val="17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pší než u ostatních tumorů žlučových cest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5leté přežití při radiálním výkonu až 5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6. Ikteru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ikterus</w:t>
      </w:r>
      <w:r>
        <w:rPr/>
        <w:t xml:space="preserve"> (žloutenka) – žlutavé zbarvení kůže, sklér a sliznic způsobené </w:t>
      </w:r>
      <w:r>
        <w:rPr>
          <w:b/>
        </w:rPr>
        <w:t>ukládáním bilirubinu</w:t>
      </w:r>
      <w:r>
        <w:rPr/>
        <w:t xml:space="preserve"> do tkání při jeho zvýšené koncentraci v séru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subikterus</w:t>
      </w:r>
      <w:r>
        <w:rPr/>
        <w:t xml:space="preserve"> – malé zvýšení koncentrace bilirubinu – patrný na sklérách a na měkkém patře, při umělém osvětlení může uniknout pozornost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jeden z nejdůležitějších příznaků jaterních chorob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ůže provázet i některá mimojaterní onemocnění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bilirubin – tvořen ze štěpných produktů Hb uvolňovaného při odbourávání zralých erytrocytů v RES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malá část bilirubinu (tzv. zkratový bilirubin) pochází z jiných zdrojů – cytochromy v játrech, prekurzory hemové složky Hb (zejména při neefektivní hematopoéze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 hemové části Hb je nejprve enzymaticky hemoxygenázou odstraněno železo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při rozpojení hemové cyklické struktury vzniká CO a lineární tetrapyrol </w:t>
      </w:r>
      <w:r>
        <w:rPr>
          <w:b/>
        </w:rPr>
        <w:t>biliverd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redukcí biliverdinu vzniká bilirub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takto vzniklý bilirubin (</w:t>
      </w:r>
      <w:r>
        <w:rPr>
          <w:b/>
        </w:rPr>
        <w:t>nekonjugovaný</w:t>
      </w:r>
      <w:r>
        <w:rPr/>
        <w:t>) – nerozpustný ve vodě – krví transportován do jater v pevné (ale reverzibilní) vazbě na album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v játrech je konjugován mikrosomálním enzymem glukuronyltransferázou na mono- a diglukuronid – ve vodě rozpustný </w:t>
      </w:r>
      <w:r>
        <w:rPr>
          <w:rFonts w:eastAsia="Symbol" w:cs="Symbol" w:ascii="Symbol" w:hAnsi="Symbol"/>
        </w:rPr>
        <w:t></w:t>
      </w:r>
      <w:r>
        <w:rPr/>
        <w:t xml:space="preserve"> podle koncentračního gradientu vyloučen do žlučových kanálků a dále do žluči a do střeva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část hydroderivátů bilirubinu (10 – 23%) je ze střeva resorbována a portální krví přenášena do jater, z nich se část opět vyloučí do žluči (enterohepatální oběh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e střevě účinkem bakterií redukce konjugovaného bilirubinu na řadu meziproduktů, které se vyloučí stolicí nebo se dostávají do moči (urobilinogen a z něj vzniklý urobilin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prehepatální ikterus</w:t>
      </w:r>
      <w:r>
        <w:rPr/>
        <w:t xml:space="preserve"> – z hemolýzy, způsobený nekonjugovaným bilirubinem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hepatální ikterus</w:t>
      </w:r>
      <w:r>
        <w:rPr/>
        <w:t xml:space="preserve"> – porucha jaterní buňky, na ikteru se podílí konjugovaný i nekonjugovaný bilirubin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posthepatální ikterus</w:t>
      </w:r>
      <w:r>
        <w:rPr/>
        <w:t xml:space="preserve"> – blokáda transportu žluči, konjugovaný bilirubin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979545" cy="257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jeden z nejčastějších příznaků jaterních chorob, ale může být projevem i jiných onemocnění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3071"/>
        <w:gridCol w:w="3848"/>
      </w:tblGrid>
      <w:tr>
        <w:trPr/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hepatální ikterus</w:t>
            </w:r>
          </w:p>
        </w:tc>
        <w:tc>
          <w:tcPr>
            <w:tcW w:w="3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á tvorba bilirubinu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molýza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efektivní hematopoéza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ozsáhlé hematomy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icní infarkt</w:t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epatální ikterus</w:t>
            </w:r>
          </w:p>
        </w:tc>
        <w:tc>
          <w:tcPr>
            <w:tcW w:w="30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ické poruchy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ucha glukuronizace (Gilbertův sy, Crigler-Najjarův sy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rucha exkrece (Rotorův sy, Dubin-Johnsonův sy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patocelulární poškození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ry: hepadna viry (hepatitidy), EBV, CMV, arboviry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eptospiry (Weilova ch.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oxiny (alkohol, houby, léčiva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. biliární cirhóza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. sklerozující cholangitida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eatóza jater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bolické poruchy (Wilsonova ch., amyloidóza, hemochromatóza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oběhu krve  v játrech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uddův-Chiariho sy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vostranná srdeční insuficience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iltrace jater nádorem nebo metastázami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ůzné příčiny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žloutenka těhotných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jekční reakce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operační žloutenky</w:t>
            </w:r>
          </w:p>
        </w:tc>
      </w:tr>
      <w:tr>
        <w:trPr/>
        <w:tc>
          <w:tcPr>
            <w:tcW w:w="15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hepatální ikterus</w:t>
            </w:r>
          </w:p>
        </w:tc>
        <w:tc>
          <w:tcPr>
            <w:tcW w:w="6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im. sklerozující cholangitida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genitální malformace žlučovodů (Caroliho sy)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káda žlučových cest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krement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iktury a stenózy žlučovodů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azité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dory žlučových cest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vní útlak žlučovodu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ětšené uzliny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 hlavy pankreatu</w:t>
            </w:r>
          </w:p>
        </w:tc>
      </w:tr>
    </w:tbl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prehepatální ikteru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</w:t>
      </w:r>
      <w:r>
        <w:rPr>
          <w:b/>
        </w:rPr>
        <w:t>nekonjugovaného bilirubin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 vystupňované hemolýz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chavá hyperbilirubinémie může vzniknout i při masivním odbourávání krve – např. v hematomech nebo u plicního infarktu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hepatální ikteru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</w:t>
      </w:r>
      <w:r>
        <w:rPr>
          <w:b/>
        </w:rPr>
        <w:t>nekonjugovaného i konjugovaného bilirubin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ěn geneticky, poruchou glukuronizace nebo poruchou exkrece konjugovaného bilirubin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příčinou je poškození jaterní buňky při virových onemocněních, při cirhóze, infiltraci jater nádorovým procesem nebo účinkem toxických látek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hepatálnímu ikteru může vést i porucha oběhu krve v játrech (pravostranná srdeční insuficience, Buddův-Chiariho sy)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posthepatální ikteru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ý </w:t>
      </w:r>
      <w:r>
        <w:rPr>
          <w:b/>
        </w:rPr>
        <w:t>konjugovaný bilirubin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způsoben překážkou v odtoku žluči (konkrement, nádor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kážku v odtoku mohou způsobit i některé parazitární nákazy (lamblióza, škrkavky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atický ikterus bývá provázen úporným svědění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aměřena na základní onemocnění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iferenciální diagnóza ikteru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702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říznak, vyšetřen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rehepatální hemolytický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hepatální hepatocelulární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sthepatální obstrukční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kteru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lavinový (zlatožlutý)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ubínový (pomerančový)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dinový (až černý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oli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av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ětl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barven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a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mavá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lirubin v moč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řítomen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robilinogen v moč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lirubin v sér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řím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m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mý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 až 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 až 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M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 až 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 až ++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 až ++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 až +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+ až ++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ální až +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7. Virové hepatitid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růběh – stádi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inkuba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ší se podle etiologického agen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dromální (preikterická) fá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„chřipkové“ nebo dyspeptické přízna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ý začátek hlavně u hepatitidy A (H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itida B (HB) – nenápadný, provleklejší začát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itida C (HC) – v akutním stádiu ji obvykle nezastihnem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romální fáze trvá několik dnů až týd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onci této fáze tmavne moč, stolice je světlejší, u ikterických forem se objevuje ikter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zvětšená, citlivá, nejsou tuh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hmatná i lehce zvětšená slezin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ikterické stádiu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 několik týd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čátku celkové nepříjemné pocity, únava, zchvácenost, nechutenství, dyspeps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rozvojem ikteru celkové obtíže ustupuj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rekonvalesce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se pomalu upravu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éle přetrvává slabost, únav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úplné úzdravě je třeba 3 – 6 měsíců podle průběhu a vyvolávajícího agen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noho akutních hepatitid probíhá atypick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inaparentní forma</w:t>
      </w:r>
      <w:r>
        <w:rPr/>
        <w:t xml:space="preserve"> – klinicky se neprojeví, průkazem je jen pozitivita protilátek v sér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abortivní </w:t>
      </w:r>
      <w:r>
        <w:rPr/>
        <w:t>– proběhne klinicky nevýrazně, nejčastěji jako běžná viróza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anikterická </w:t>
      </w:r>
      <w:r>
        <w:rPr/>
        <w:t>– chybí ikteru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cholestatická </w:t>
      </w:r>
      <w:r>
        <w:rPr/>
        <w:t>– provázena příznaky cholestatického ikteru se svěděním a celkovým chátráním, častější u starších nemocných a HB, prognóza dobrá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fulminantní </w:t>
      </w:r>
      <w:r>
        <w:rPr/>
        <w:t>– těžká, vzácná forma – za rizikové faktory jsou považovány: vyšší věk, klimakterium, neobvyklá zátěž v době inkubace; příčinou může být i současná infekce více viry (B + D, B + C, případně s HIV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působeny primárně hepatotropními viry, které se replikují především v játr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iry v játrech vyvolávají zánětlivé a nekrotické změn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irová hepatitida 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ěžné onemocnění v zemích s horší hygienou (nemoc špinavých rukou) nebo v dětských kolektiv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skyt má sezónní charakter s maximem na podzim a začátkem zim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šíří se fekálně-orální cestou hlavně v teplém a vlhkém prostřed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rojem nákazy je nemocný člově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irus je vylučován stolicí, zejména v prodromálním stádiu (největší infekčnost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nožství viru v krvi je mnohonásobně nižší než ve stolici </w:t>
      </w:r>
      <w:r>
        <w:rPr>
          <w:rFonts w:eastAsia="Symbol" w:cs="Symbol" w:ascii="Symbol" w:hAnsi="Symbol"/>
        </w:rPr>
        <w:t></w:t>
      </w:r>
      <w:r>
        <w:rPr/>
        <w:t xml:space="preserve"> přenos krví je vzácný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ertikální přenos z matky na dítě nebyl popsán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ůvodcem je virus hepatitidy A (HAV) – malý neobalený </w:t>
      </w:r>
      <w:r>
        <w:rPr>
          <w:b/>
        </w:rPr>
        <w:t>RNA virus</w:t>
      </w:r>
      <w:r>
        <w:rPr/>
        <w:t xml:space="preserve"> z čeledi Picornavirida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ačný stupeň genetických rozdílů mezi kmeny HAV pocházejících z různých oblastí svět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genní a biologické odlišnosti jsou malé – všechny patří k jednomu sérotyp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kubace: 15 – 50 dnů (průměrně 30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irus je </w:t>
      </w:r>
      <w:r>
        <w:rPr>
          <w:b/>
        </w:rPr>
        <w:t>cytopatogenní</w:t>
      </w:r>
      <w:r>
        <w:rPr/>
        <w:t xml:space="preserve"> – destruuje hepatocyty, pravděpodobně bez větší účasti imunitních reak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jsou jediným místem replika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romální stádium: únava, malátnost, dyspeptické příznaky, tlak pod pravým obloukem žeberním, chřipkové přízna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chodně mohou obtíže ustoupit, ale v dalším průběhu se stupňuj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č může ztmavnout, stolice je světlejš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ikterických forem žloutenka různého rozsahu – s jejím rozvojem se nemocný začne cítit lép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ospělých onemocnění trvá 2 – 4 týd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vá, zvětšená játr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ezina se zvětšuje méně čas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ce se mohou zvětšovat uzliny (zejména krč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ůži se může objevit exantém typu urtik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ůbě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benig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é jsou inaparentní a abortivní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em je zjištění protilátek anti-HA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jsou častější průběhy anikterick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atická forma je vzácn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5% dochází během rekonvalescence k relaps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chronicity přechází zcela výjimečně (u imunokompromitovaných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ě fulminantní forma (pod 1%, obvykle u nemocných s přidruženou další jaterní chorobou, na kterou HA nasedá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talita nízká (asi 1/1000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zvýšené sérové aminotransferázy (10 – 50krát), ALT převyšuje A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zvýšen bilirubin, ALP, GM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ita protilátek anti-HAV ve třídě IgM – asi 14 dnů po infek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3 – 6 měsících jsou vystřídány protilátkami anti-HAV třídy IgG – přetrvávají po celý život, důkaz proběhlé infekce a záruka imunity (brání reinfekci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ůrná – dietní a režimová opa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abstinence alkoho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léčba má zmírnit dyspepsii, případně poruchy spán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A podléhá povinnému hláše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fylax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držovat hygienická opa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estách do rizikových zemích používat jen tepelně zpracované potraviny, balenou vodu, nepoužívat led do nápoj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sivní imunizace</w:t>
      </w:r>
      <w:r>
        <w:rPr/>
        <w:t xml:space="preserve"> – standardní Ig – ochrana trvá 4 – 6 týdnů – doporučuje se hlavně před cestou do oblastí s endemickým výskytem H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ktivní imunizace </w:t>
      </w:r>
      <w:r>
        <w:rPr/>
        <w:t>– vakcína z inaktivovaného vir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irová hepatitida 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 celosvětového hlediska nejčastější a nejzávažnější virové onemocně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si 2 mld. obyvatel mají sérologické známky prodělané nebo přítomné infekce HBV, 350 mil. je chronicky infikováno a 500 tis. ročně v souvislosti s infekcí zemř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valence má značné geografické rozdíly (vysoký výskyt ve střední a J Africe a JV Asii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drojem infekce je člově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BV přenášen hlavně sexuálně a parenterálně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B nemá sezónní výsky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BV značně odolný vůči fyzikálním vlivů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tomen v krvi a v tělesných tekutiná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ertikální přenos z matky na dítě při porod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izikové faktory: sexuální promiskuita, homosexualita, aplikace drog, tetování, piercin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atrogenní přenos je spíše výjimko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kubace: 30 – 180 dnů (průměrně 70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BV – </w:t>
      </w:r>
      <w:r>
        <w:rPr>
          <w:b/>
        </w:rPr>
        <w:t>DNA virus</w:t>
      </w:r>
      <w:r>
        <w:rPr/>
        <w:t xml:space="preserve"> z čeledi Hepadnavirida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rová částice obsahuje zevní obal (surface) a jádro (cor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al i jádro jsou antigenně odlišné </w:t>
      </w:r>
      <w:r>
        <w:rPr>
          <w:rFonts w:eastAsia="Symbol" w:cs="Symbol" w:ascii="Symbol" w:hAnsi="Symbol"/>
        </w:rPr>
        <w:t></w:t>
      </w:r>
      <w:r>
        <w:rPr/>
        <w:t xml:space="preserve"> 2 základní antigeny:</w:t>
      </w:r>
      <w:r>
        <w:rPr>
          <w:b/>
        </w:rPr>
        <w:t xml:space="preserve"> HBsAg</w:t>
      </w:r>
      <w:r>
        <w:rPr/>
        <w:t xml:space="preserve"> (hepatitis B surface antigen), </w:t>
      </w:r>
      <w:r>
        <w:rPr>
          <w:b/>
        </w:rPr>
        <w:t>HBcAg</w:t>
      </w:r>
      <w:r>
        <w:rPr/>
        <w:t xml:space="preserve"> (HB core antige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vrchový HBsAg – v séru ve vysoké koncentraci  </w:t>
      </w:r>
      <w:r>
        <w:rPr>
          <w:rFonts w:eastAsia="Symbol" w:cs="Symbol" w:ascii="Symbol" w:hAnsi="Symbol"/>
        </w:rPr>
        <w:t></w:t>
      </w:r>
      <w:r>
        <w:rPr/>
        <w:t xml:space="preserve"> nejsnáze detekovateln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aderný HBcAg – v séru v nízké koncentraci </w:t>
      </w:r>
      <w:r>
        <w:rPr>
          <w:rFonts w:eastAsia="Symbol" w:cs="Symbol" w:ascii="Symbol" w:hAnsi="Symbol"/>
        </w:rPr>
        <w:t></w:t>
      </w:r>
      <w:r>
        <w:rPr/>
        <w:t xml:space="preserve"> není zjistiteln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jádře je dále </w:t>
      </w:r>
      <w:r>
        <w:rPr>
          <w:b/>
        </w:rPr>
        <w:t>HBeAg</w:t>
      </w:r>
      <w:r>
        <w:rPr/>
        <w:t>, dvouřetězcová částečně cirkulární molekula DNA, enzym polymeráza (umožňuje přepis RNA do DN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logicky lze odlišit asi 10 základních skupin HBV – nemají vliv na průběh onemocnění a následky, vakcinace je účinná proti většině z ni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BV je náchylný k tvorbě mutant – zejména při terapii a delším průběh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BsAg je v séru pozitivní za 2 – 8 týdnů po infek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agnostické okno</w:t>
      </w:r>
      <w:r>
        <w:rPr/>
        <w:t xml:space="preserve"> – HBsAg ze séra již vymizel, ale ještě se neobjevily anti-HBs protilátky – onemocnění lze zjistit podle anti-HBc protilát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ita anti-HBc v IgM je známkou replikace vir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BV není přímo cytopatick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jater je zprostředkováno </w:t>
      </w:r>
      <w:r>
        <w:rPr>
          <w:b/>
        </w:rPr>
        <w:t>imunitními pochod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BcAg je exprimován na povrchu hepatocytů společně s bílkovinami hlavního histokompatibilního systému třídy I </w:t>
      </w:r>
      <w:r>
        <w:rPr>
          <w:rFonts w:eastAsia="Symbol" w:cs="Symbol" w:ascii="Symbol" w:hAnsi="Symbol"/>
        </w:rPr>
        <w:t></w:t>
      </w:r>
      <w:r>
        <w:rPr/>
        <w:t xml:space="preserve"> infikované buňky jsou napadány NK buňkami a T</w:t>
      </w:r>
      <w:r>
        <w:rPr>
          <w:vertAlign w:val="subscript"/>
        </w:rPr>
        <w:t>C</w:t>
      </w:r>
      <w:r>
        <w:rPr/>
        <w:t xml:space="preserve">-lymfocyty (CD8+) </w:t>
      </w:r>
      <w:r>
        <w:rPr>
          <w:rFonts w:eastAsia="Symbol" w:cs="Symbol" w:ascii="Symbol" w:hAnsi="Symbol"/>
        </w:rPr>
        <w:t></w:t>
      </w:r>
      <w:r>
        <w:rPr/>
        <w:t xml:space="preserve"> lý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átory imunitních reakcí: IFN-</w:t>
      </w:r>
      <w:r>
        <w:rPr>
          <w:rFonts w:eastAsia="Symbol" w:cs="Symbol" w:ascii="Symbol" w:hAnsi="Symbol"/>
        </w:rPr>
        <w:t></w:t>
      </w:r>
      <w:r>
        <w:rPr/>
        <w:t>, IL-2, IL-12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unotolerance – nulová odpověď vůči HBcAg na membráně hepatocy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grace – začlenění virového genomu do hepatocyt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rmy od asymptomatických až po fulminant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kterických forem narůstá s věk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átek může být nenápadný, provleklejší, s poklesem hmotnost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těžší než u H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ymptomatickém akutním průběhu dochází spíše k eliminaci viru a uzdravení než u nenápadných anikterických for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jsou i formy cholestatick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lminantní průběh může být výsledkem změněné imuni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vznikat poruchy z tvorby imunokomplexů: horečky, exantémy, artralgie, glomerulonefritida, polyarteriitis nodos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logické a molekulárněgenetické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érologický průkaz HBsAg, popřípadě anti-HBc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citlivější je určení HBV DNA metodou PC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éru bývá zvýšená hladina Ig, cirkulujících imunokomplex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forem klesá syntetická funkce jater s poklesem albuminu a protrombin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průběhu a formy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é fulminantní formy – intenzivní léčba na JIP, mohou být indikací k transplantaci ja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B podléhá povinnému hláš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většinou dobrá, v dospělosti se asi 90% uzdraví zcel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fylax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člivý výběr dárců kr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ní jednorázových pomůc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áněný sex, péče o závislé na drogá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sivní imunizace</w:t>
      </w:r>
      <w:r>
        <w:rPr/>
        <w:t xml:space="preserve"> – hyperimunní Ig anti-HBs co nejdříve po expozi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ktivní imunizace </w:t>
      </w:r>
      <w:r>
        <w:rPr/>
        <w:t>– vakcíny vyrobené rekombinantní technikou genetického inženýrství – chrání průměrně 7 let, pak nutno přeočkova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irová hepatitida C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skyt roste se špatnou sociální a ekonomickou úrov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skyt v ČR: 0,12%, celosvětově infikováno 170 – 200 mil. oso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CV se vyskytuje v nízkém titru ve spermatu, vaginálním sekretu, sliná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lavním zdrojem nákazy je infikovaná kre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fekce je nejčastější v Africe, J Americe a JV Asi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izikové faktory: parenterální přenos infikovanou krví a krevními derivá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rizikovější skupina ve vyspělých státech: drogově závislý s parenterální aplikací drog (často současní postižení HBV a HIV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atrogenní přenos (snižuje se): při chirurgických výkonech, invazivních nebo endoskopických vyšetření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ysoce rizikovou skupinou jsou také hemodialyzovaní pacient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exuální přenos je méně častý než u HB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erinatální přenos – kolem 2%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izikem jsou i tetování, piercing, nedodržování základních hygienických opatře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si ve 20 – 30% se zdroj infekce nezjist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kubace: 15 – 180 dnů (průměrně 60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CV – </w:t>
      </w:r>
      <w:r>
        <w:rPr>
          <w:b/>
        </w:rPr>
        <w:t>RNA virus</w:t>
      </w:r>
      <w:r>
        <w:rPr/>
        <w:t xml:space="preserve"> z čeledi Flavivirida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enetická nestabilita </w:t>
      </w:r>
      <w:r>
        <w:rPr>
          <w:rFonts w:eastAsia="Symbol" w:cs="Symbol" w:ascii="Symbol" w:hAnsi="Symbol"/>
        </w:rPr>
        <w:t></w:t>
      </w:r>
      <w:r>
        <w:rPr/>
        <w:t xml:space="preserve"> řada genotypů a podtyp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ČR nejčastěji genotyp 1b a 1a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smus poškození hepatocytu není jednoznačně objasně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CV není cytopatick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jaterního parenchymu je zprostředkováno </w:t>
      </w:r>
      <w:r>
        <w:rPr>
          <w:b/>
        </w:rPr>
        <w:t>imunitní odpověd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rodromální příznaky – chřipkové, dyspeptick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ě symptomaticky probíhající HC je zachycena vzác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jde o anikterické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ká hepatomegalie, splenomegal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lminantní formy jsou výjimkou (nebo se nediagnostikuj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drava jen u menšiny, ostatní přecházejí do chronicit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sérové aminotransferázy (až 20krát), více ALT než A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může stoupat sérový bilirubin, ALP, GM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protilátek anti-HCV metodou ELIS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ý průkaz HCV RNA metodou PC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itivita anti-HCV se opožďuje i o několik týdnů- v akutní fázi nemusejí být vůbec </w:t>
      </w:r>
      <w:r>
        <w:rPr>
          <w:rFonts w:eastAsia="Symbol" w:cs="Symbol" w:ascii="Symbol" w:hAnsi="Symbol"/>
        </w:rPr>
        <w:t></w:t>
      </w:r>
      <w:r>
        <w:rPr/>
        <w:t xml:space="preserve"> proto dg nemusí být stanoven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nemají neutralizační efekt, nejsou nositelem imunity pro organismu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 fázi stejně jako u ostatních virových for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komplikovaném průběhu jen podpůrná léčba, přiměřená dietní a režimová opatření, zákaz alkoho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uje se i specifická protivirová terapie IFN-</w:t>
      </w:r>
      <w:r>
        <w:rPr>
          <w:rFonts w:eastAsia="Symbol" w:cs="Symbol" w:ascii="Symbol" w:hAnsi="Symbol"/>
        </w:rPr>
        <w:t></w:t>
      </w:r>
      <w:r>
        <w:rPr/>
        <w:t xml:space="preserve"> (u jiných forem používán v chronickém stádiu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á terapie IFN vede ke zvýšení eliminace HC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akutní hepatitidě je nemocný dlouhodobě sledová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C podléhá povinnému hláše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fylax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čkování není k dispozi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hygienická opatřen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irová hepatitida 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inkompletní virová částice. která ke svému uplatnění potřebuje pomoc dalšího agens – tzv. pomocný virus (vytváří ochranný plášť) – tím je </w:t>
      </w:r>
      <w:r>
        <w:rPr>
          <w:b/>
        </w:rPr>
        <w:t>HBV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/>
        <w:t>HD se vyskytuje pouze u osob s infekcí HB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enáší se stejně jako H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uď koinfekce – HBV a HDV se získají současně; nebo superinfekce – HDV získá nemocný s vironosičstvím HB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nkubace: 15 – 180 dnů (průměrně 60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typické virové agens – obsahuje </w:t>
      </w:r>
      <w:r>
        <w:rPr>
          <w:b/>
        </w:rPr>
        <w:t>RNA</w:t>
      </w:r>
      <w:r>
        <w:rPr/>
        <w:t xml:space="preserve"> a jednoduchý strukturální protein </w:t>
      </w:r>
      <w:r>
        <w:rPr>
          <w:b/>
        </w:rPr>
        <w:t>HDAg</w:t>
      </w:r>
      <w:r>
        <w:rPr>
          <w:i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klopen pláštěm z HBsAg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funkci HDV je nezbytná přítomnost HBsAg ve virovém oba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BsAg umožňuje formování virionů i jejich infekciozi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DV pravděpodobně není přímo cytopatický – uplatňují se </w:t>
      </w:r>
      <w:r>
        <w:rPr>
          <w:b/>
        </w:rPr>
        <w:t>imunitní reak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možnost HD myslet zejména při těžce probíhající HB nebo při náhlém zhoršení nemocného s chronickou H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dojít k prudkému fulminantnímu průběhu a jaternímu selhá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nemocných ale současná infekce získaná jako koinfekce končí úplnou úzdravou, jen asi 2% přecházejí do chronicit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HBsAg pozitivní jedinec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antigenu HDAg, případně protilátky anti-HDV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kutní koinfekce je přítomnost HDAg v séru je krátkodob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úzdravě protilátky vymizejí spolu s HBsAg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o ostatní virové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lminantní formy si někdy vynutí transplantaci ja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bná se zdá být aplikace IFN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fylax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ná jako u H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účinnější je očkování proti HBV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éně časté akutní infekční hepatitid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irová hepatitida 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nášena enterál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žná v rozvojových zemí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V – </w:t>
      </w:r>
      <w:r>
        <w:rPr>
          <w:b/>
        </w:rPr>
        <w:t>RNA vir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nosem a průběhem se blíží H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nos fekálně-orální cestou – hlavně kontaminovanými potravinami a vod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íhá pod obrazem akutní hepatitidy, častěji s cholestáz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čí většinou uzdravením, do chronicity nepřecház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znivý průběh má HE u gravidních – rozvoj DIC, letalita 20 – 25%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umožní protilátka anti-HEV – v séru na počátku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tejná jako u ostatních virových hepatitid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xe: dodržování hygienických zásad, vakcína ne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irová hepatitida F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člověka nemá větší význam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irová hepatitida 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GV – </w:t>
      </w:r>
      <w:r>
        <w:rPr>
          <w:b/>
        </w:rPr>
        <w:t>RNA virus</w:t>
      </w:r>
      <w:r>
        <w:rPr/>
        <w:t xml:space="preserve"> z čeledi Flavivirida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šířen po celém svět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i detekován u dárců kr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ak častější u osob, které dostávaly častěji transfuze (po transplantaci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tím nebylo přesně stanoveno, že jde o hepatotropní viru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infekce TT vir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obalený jednovláknový </w:t>
      </w:r>
      <w:r>
        <w:rPr>
          <w:b/>
        </w:rPr>
        <w:t>DNA vir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ví pacienti: po transfuzích, hemofilici, hemodialyzovaní, toxikoman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šířen i u zdravých dárců kr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nos parenterální, fekálně.orální cestou, sexuálně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ásledky akutních hepatitid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ětšina nemocných se zcela uzdrav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enigní následky: posthepatitický sy, posthepatitická hyperbilirubinémi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sthepatitický syndro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 obvykle týdny až měsí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malátnosti, nápadné únavy, úzkosti, poruchy spánku, pocity nevýkonnosti, neschopnost soustředit s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chuti k jídlu, nesnášenlivost některých jídel (tučných), alkoholu, tlakové bolesti pod pravým žeberním oblouk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předí může být dyspepsie s příznaky připomínajícími onemocnění žlučníku a žlučových cest – posthepatitický sy žlučových ce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známky neurovegetativní lability, návaly horka, pocení, palpita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sthepatitická hyperbilirubin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a familiární hyperbilirubinémie Gilbertova typ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nepřímého bilirubinu v séru, ostatní nálezy normál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ávažné následky: chronická hepatitida, jaterní cirhóza, hepatocelulární c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hronické virové hepatitid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ítomnost zánětlivých a nekrotických změn v játrech, které trvají déle než 6 měsíc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častěji po infekci HBV a HCV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aktory ovlivňující přechod HB do chronické formy: věk (děti), pohlaví (muži), nevhodná léčba akutního stádia (imunosupresiva, cytostatika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C probíhá nejčastěji jako chronická infekce od počátk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charakteristické příznaky: únava, malátnost, pocit nevýkonnost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ladých žen může být prvním příznakem porucha menstruačního cyk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emocný přichází s již rozvinutou jaterní cirhóz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ahepatální postižení: u HB renální, neurologické; u HC kryoglobulinémie, kožní zm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ýrazná hepatomegalie, někdy subikter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ynule přechází do obrazu jaterní cirhó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aktivity sérových aminotransferáz – především AL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y ALP a GMT zvýšeny jen leh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C – dg založena na stanovení anti-HCV (Ig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fologické vyšetření – necílená biopsie jater (postižení je difuzn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protrahovanější formy akutních hepatitid – nedělat biopsii příliš br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FN-</w:t>
      </w:r>
      <w:r>
        <w:rPr>
          <w:rFonts w:eastAsia="Symbol" w:cs="Symbol" w:ascii="Symbol" w:hAnsi="Symbol"/>
        </w:rPr>
        <w:t></w:t>
      </w:r>
      <w:r>
        <w:rPr/>
        <w:t xml:space="preserve"> - nejčastěji se používá rekombinantní nebo lidský lymfoblastický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gylovaný IFN – asi 10x prodloužený plazmatický poločas (</w:t>
      </w:r>
      <w:r>
        <w:rPr>
          <w:rFonts w:eastAsia="Symbol" w:cs="Symbol" w:ascii="Symbol" w:hAnsi="Symbol"/>
        </w:rPr>
        <w:t></w:t>
      </w:r>
      <w:r>
        <w:rPr/>
        <w:t xml:space="preserve"> stačí aplikace jednou týdně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 léčby IFN: těžké, pokročilé formy onemocnění, imunosuprimované stavy, autoimunitní hepatitida, deprese, psychózy, trombocytopenie, leukopenie, aktivní toxikomanie, chronický alkoholismus dekompenzovaný D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orální virostatika: lamivudin, ganciclovir, penciclovir, famciclovi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amivudin</w:t>
      </w:r>
      <w:r>
        <w:rPr/>
        <w:t xml:space="preserve"> – inhibitor reverzní transkriptá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HC je jediným účinným virostatikem </w:t>
      </w:r>
      <w:r>
        <w:rPr>
          <w:b/>
        </w:rPr>
        <w:t>ribavirin</w:t>
      </w:r>
      <w:r>
        <w:rPr/>
        <w:t xml:space="preserve"> – inhibuje syntézu mR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8. Metabolické nemoci jater (nealkoholická steatohepatitida, porfyrie, Wilsonova choroba, hemochromatóza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ealkoholická steatohepatitid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alkoholické ztučnění ja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ůže probíhat progresivně a vést k rozvoji steatofibrózy až cirhózy ja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valence v Evropě: 7 – 9%, postihuje obě pohlav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ýsledek kombinace několika faktorů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ruchy výživy</w:t>
      </w:r>
      <w:r>
        <w:rPr/>
        <w:t xml:space="preserve"> – nemocní se zvýšenou hmotností o 10 – 40%ideální hodnoty, u BMI nad 40 je steatohepatitida přítomna vždy, nepříznivé jsou i rychlé změny hmotnosti (rychlé hubnut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edikamentózní poškození </w:t>
      </w:r>
      <w:r>
        <w:rPr/>
        <w:t>– methyldopa, blokátory kalciových kanálů, estrogeny, amiodaron, tamoxifen, MTX, chloroch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M 2. typu</w:t>
      </w:r>
      <w:r>
        <w:rPr/>
        <w:t xml:space="preserve"> – postiženo asi 30% diabetiků 2. typu, při současné obezitě až 75%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yperlipoproteinémie </w:t>
      </w:r>
      <w:r>
        <w:rPr/>
        <w:t>– především smíšeného typu nebo hypertriacylglycerol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abolický sy</w:t>
      </w:r>
      <w:r>
        <w:rPr/>
        <w:t xml:space="preserve"> – inzulinorezistence, obezita, hypertenze, porucha glc tolerance, dyslipidémi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progresi jsou nutné 2 kro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krok vede k rozvoji běžné, časné steatózy jater – většinou dlouho stacionární, případně reverzibil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vní krok: přejídání, malnutrice (kwashiorkor), špatná skladba potravy, DM, resekce tenkého střeva, dyslipoproteinémie, lék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steatóza ja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ý krok spouští nekrotické a zánětlivé zm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ý krok: oxidační stres, inzulinorezistence, vzrůst lipoperoxidací, abnormální tvorba cytokinů, zvýšená nabídka potenciálně toxických VMK, genetické a imunologické změny, spoluúčast železa a N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ruhý krok aktivuje Itiho buňk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ibrotizace ja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nou poruchou pak je: smrt buněk, tvorba Malloryho hyalinu, aktivace fibrogeneze, poškození membrán, polymorfonukleárů, sekundární zánětlivé změn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íhá obvykle klinicky zcela skrytě, nenápad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příznaky jako u velkokapénkové jaterní steatózy: obtíže vyvolané mechanicky při hepatomegalii (tlak, pocit plnosti), někdy snížená výkonnost, únava, poruchy stolice střídavého charakter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onemocnění upozorní náhodné vyšetření, operace v dutině břiš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sérových aminotransferáz, ALT je vyšší než AST (u alkoholiků naopak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ápadné zvýšení ALP, GM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glc tolerance, hyperlipoproteinémie, případně hyperurik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odkryje steatóz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virové hepatitidy, jiné metabolicky podmíněné choroby, chronický alkoholismus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měřena na jednotlivé vyvolávající faktor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é ovlivnění hmotnosti, zlepšení metabolismu sacharidů, normalizace sérových lipidů, ovlivnění fibr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patoprotektiva</w:t>
      </w:r>
      <w:r>
        <w:rPr/>
        <w:t xml:space="preserve"> – nejednotné názory na účinnost – Essentiale forte N (esenciální fosfolipidy), silymarin (extrakt z ostropestřece mariánského), S-adenyl-L-methion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ntioxidancia </w:t>
      </w:r>
      <w:r>
        <w:rPr/>
        <w:t>– vit. E, zvýšení přísunu selenu v potrav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záleží na spolupráci nemocného a na možnostech úpravy poruch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rfyrie – </w:t>
      </w:r>
      <w:r>
        <w:rPr>
          <w:b/>
        </w:rPr>
        <w:t>poruchy biosyntézy hemu</w:t>
      </w:r>
      <w:r>
        <w:rPr/>
        <w:t xml:space="preserve"> na různých stupní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romadění porfyrinů nebo jejich prekurzorů v některých tkání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výšená plazmatická koncentrace nebo zvýšená koncentrace v erytrocyt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výšené vylučování porfyrinů nebo jejich prekurzorů stolicí a moč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erytropoetické porfyrie</w:t>
      </w:r>
      <w:r>
        <w:rPr/>
        <w:t>: kongenitální erytropoetická porfyrie (CEP, m. G</w:t>
      </w:r>
      <w:r>
        <w:rPr>
          <w:lang w:val="de-DE"/>
        </w:rPr>
        <w:t>ü</w:t>
      </w:r>
      <w:r>
        <w:rPr/>
        <w:t>nther), erytropoetická kopro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erytrohepatální porfyrie</w:t>
      </w:r>
      <w:r>
        <w:rPr/>
        <w:t>: erytrohepatální protoporfyrie (EPP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hepatální porfyrie</w:t>
      </w:r>
      <w:r>
        <w:rPr/>
        <w:t>: akutní intermitentní porfyrie (AIP), dědičná porfyrie s deficitem ALA-dehydratázy, porphyria variegata, hereditární koproporfyrie, porphyria cutanea tard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kongenitální erytropoetická 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elmi vzácné AR dědičné onemocně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kles aktivity </w:t>
      </w:r>
      <w:r>
        <w:rPr>
          <w:b/>
        </w:rPr>
        <w:t>uroporfyrinogen-III-kosyntetá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diagnostikovat prenatál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xkrece </w:t>
      </w:r>
      <w:r>
        <w:rPr>
          <w:b/>
        </w:rPr>
        <w:t>tmavě červené moči</w:t>
      </w:r>
      <w:r>
        <w:rPr/>
        <w:t xml:space="preserve"> u novorozenc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žní příznaky s výraznou </w:t>
      </w:r>
      <w:r>
        <w:rPr>
          <w:b/>
        </w:rPr>
        <w:t>fotosenzitivitou kůž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puchýřky různé velikosti (zejména na nekrytých částech těl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í puchýře často praskají </w:t>
      </w:r>
      <w:r>
        <w:rPr>
          <w:rFonts w:eastAsia="Symbol" w:cs="Symbol" w:ascii="Symbol" w:hAnsi="Symbol"/>
        </w:rPr>
        <w:t></w:t>
      </w:r>
      <w:r>
        <w:rPr/>
        <w:t xml:space="preserve"> eroze (snadno se infikují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 prasklými puchýři se vytvářejí krusty, postupně se hojí jizv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jizvení</w:t>
      </w:r>
      <w:r>
        <w:rPr/>
        <w:t xml:space="preserve"> vede často k mutilačním změná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kloubní postižení, hluboké nekrózy, deformace rukou a obliče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zranitelnost kůže i minimálními podněty, hyperpigmentace, hypertrich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ve všech případech hepatosplenomegal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ětšiny hemolytická anémi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nohonásobně zvýšená exkrece porfyrinů močí, především nefyziologického </w:t>
      </w:r>
      <w:r>
        <w:rPr>
          <w:b/>
        </w:rPr>
        <w:t>uroporfyrinu 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 stolici vysoký obsah koproporfyrinu I </w:t>
      </w:r>
      <w:r>
        <w:rPr>
          <w:rFonts w:eastAsia="Symbol" w:cs="Symbol" w:ascii="Symbol" w:hAnsi="Symbol"/>
        </w:rPr>
        <w:t></w:t>
      </w:r>
      <w:r>
        <w:rPr/>
        <w:t xml:space="preserve"> fluoreskuje v UV svět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UV světle fluoreskuje také sérum, zubní tkáň, erytrocyty v nátěr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ud není znám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ektomie může někdy zmírnit hemolýzu a někdy i redukovat množství cirkulujících porfyrinů v krv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rana před slunečním světl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porfyrinové produkce bylo popsáno po infuzi hemat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spektivní by mohla být transplantace jater nebo kmenových buně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velmi vážná, nemocní umírají na přidružené infekce, selhání jater nebo následky hemolýz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rytrohepatální proto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 dědičné onemocnění, častější než G</w:t>
      </w:r>
      <w:r>
        <w:rPr>
          <w:lang w:val="de-DE"/>
        </w:rPr>
        <w:t>ü</w:t>
      </w:r>
      <w:r>
        <w:rPr/>
        <w:t>ntherova chorob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nížení aktivity </w:t>
      </w:r>
      <w:r>
        <w:rPr>
          <w:b/>
        </w:rPr>
        <w:t>ferrochelatáz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efekt prokázán v kostní dřeni, periferní krvi, jaterní tkáni, kožních fibroblaste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íná v časném dětském vě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</w:t>
      </w:r>
      <w:r>
        <w:rPr>
          <w:b/>
        </w:rPr>
        <w:t>kožní</w:t>
      </w:r>
      <w:r>
        <w:rPr/>
        <w:t xml:space="preserve"> </w:t>
      </w:r>
      <w:r>
        <w:rPr>
          <w:b/>
        </w:rPr>
        <w:t>fotosenzitivita</w:t>
      </w:r>
      <w:r>
        <w:rPr/>
        <w:t xml:space="preserve"> – přímo závislá na hladině protoporfyrinu v erytrocyt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expozici UV záření svědění a pálení kůže, zarudnutí a urtikárie, někdy edém, vzácněji puchýř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bjevují se mutila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í onemocnění může být cholelithiá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má hyperbilirubin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edně zvýšená aktivita aminotransferáz a ALP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říznaky se v dospělosti zmírňují, vzácně zcela vymiz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zvýšené koncentrace protoporfyrinu v erytrocyt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aterních biopsiích v pozdějším věku cirhóza s masivními depozity tmavě hnědého pigmentu (protoporfyrinu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hodnoty protoporfyrinu především v kostní dřeni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žní příznaky lze zmírnit podáváním </w:t>
      </w:r>
      <w:r>
        <w:rPr>
          <w:rFonts w:eastAsia="Symbol" w:cs="Symbol" w:ascii="Symbol" w:hAnsi="Symbol"/>
        </w:rPr>
        <w:t></w:t>
      </w:r>
      <w:r>
        <w:rPr/>
        <w:t>-karote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jaterního poškození: cholestyramin, vit. 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v případech bez těžkého jaterního poškození celkem příznivá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akutní intermitentní 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 dědičné onemocně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nížení aktivity </w:t>
      </w:r>
      <w:r>
        <w:rPr>
          <w:b/>
        </w:rPr>
        <w:t>porfobilinogendeamináz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adprodukce </w:t>
      </w:r>
      <w:r>
        <w:rPr>
          <w:b/>
        </w:rPr>
        <w:t>porfobilinogenu</w:t>
      </w:r>
      <w:r>
        <w:rPr/>
        <w:t xml:space="preserve"> (PBG) a </w:t>
      </w:r>
      <w:r>
        <w:rPr>
          <w:b/>
        </w:rPr>
        <w:t xml:space="preserve">kys. </w:t>
      </w:r>
      <w:r>
        <w:rPr>
          <w:rFonts w:eastAsia="Symbol" w:cs="Symbol" w:ascii="Symbol" w:hAnsi="Symbol"/>
          <w:b/>
        </w:rPr>
        <w:t></w:t>
      </w:r>
      <w:r>
        <w:rPr>
          <w:b/>
        </w:rPr>
        <w:t>-aminolevulové</w:t>
      </w:r>
      <w:r>
        <w:rPr/>
        <w:t xml:space="preserve"> (ALA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kostní dřeni je syntéza hemu neporušená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kurzory hemu se hromadí pouze v játr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geneticky heterogenní onemocnění – různé mutace genu pro PBG-deamináz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lišuje se forma latentní a manifest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 fázi abdominální, neurologické nebo psychické sympto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abdominální forma</w:t>
      </w:r>
      <w:r>
        <w:rPr/>
        <w:t>:</w:t>
      </w:r>
      <w:r>
        <w:rPr>
          <w:b/>
        </w:rPr>
        <w:t xml:space="preserve"> </w:t>
      </w:r>
      <w:r>
        <w:rPr/>
        <w:t>břišní bolesti kolikovitého charakteru, zvracení, zácp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forma s neurologickými příznaky</w:t>
      </w:r>
      <w:r>
        <w:rPr/>
        <w:t>: bolesti hlavy, parézy až plegie v různých lokalitách, symptomatologie extrapyramidová, bulbární, mozečková, polyneuropatie s paresteziemi, svalová slabost a atrof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forma s psychickými příznaky</w:t>
      </w:r>
      <w:r>
        <w:rPr/>
        <w:t>: změny osobnosti, deprese, dezorientovanost, hysteriformní reakce, halucinace, agresivita, somnolence až koma, nespavost, epi záchvaty, příznaky schizofr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k poškození jater nedocház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akutní záchvaty mohou být vyvolány řadou léků – barbituráty, sulfonamidy, griseofulvin, meprobamát, antikonvulziva, methyldopa, estrogeny, nitrofurantoin, některá anestetik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záchvat může být způsoben také infekční chorobou, estrogeny, hladověním, stresem, alkohol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obdobná symptomatologie je také u ostatních akutních hepatálních porfyri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akutní ataky se objevují téměř vždy až po pubert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akutní ataka může vést až k úmrt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smrt zpravidla nastane obrnou dýchání následkem bulbární paralýzy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koncentrace ALA, PBG a celkových porfyrinů v moč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A a PBG několikanásobně zvýšen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enzymová konverze PBG vede ke zvýšení celkových porfyrinů v moč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č má červenou barv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alizované laboratoře mohou stanovit sníženou aktivitu PBG-deaminázy v erytrocyt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psány další metabolické abnormality: zvýšená hladina plazmatického železa, hypercholesterolémie, abnormality glc metabolis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akutním záchvatu může být hyponatrémie, hypovolémie, hypokalémie, hypomagnezémi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é příhody břišní, akutní psychózy, polyradikuloneuritid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rava olovem – je zvýšená koncentrace ALA, normální koncentrace PBG, zvýšená exkrece koproporfyrinu močí, zvýšení koncentrace komplexu protoporfyrinu se zinkem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m záchvatu symptomatická léčb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ení léků, které mohou zvyšovat aktivitu syntézy AL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parenterální výživa, úprava vodního hospodářství a iontové rovnováh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ě širokospektrá ATB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oenergetická dieta s velkým obsahem sacharidů – prevence záchvat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ý efekt má propranolol ve velkých dávká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dobí akutního záchvatu chlorpromazin i.v. nebo i.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růběhu ataky infuzní podávání hemu </w:t>
      </w:r>
      <w:r>
        <w:rPr>
          <w:rFonts w:eastAsia="Symbol" w:cs="Symbol" w:ascii="Symbol" w:hAnsi="Symbol"/>
        </w:rPr>
        <w:t></w:t>
      </w:r>
      <w:r>
        <w:rPr/>
        <w:t xml:space="preserve"> rychlý pokles hladiny ALA i PBG (využití negativní zpětné vazby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zlepšení akutního záchvatu po hemoperfuzi přes detoxikační kapsl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vážná, akutní záchvat může být bez adekvátní léčby fatál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: eliminace vyvolávajících momentů atak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rphyria variega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atří mezi akutní hepatální 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 dědičnos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vyšší incidence v J Afri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edostatek </w:t>
      </w:r>
      <w:r>
        <w:rPr>
          <w:b/>
        </w:rPr>
        <w:t>protopofyrinogenoxidázy</w:t>
      </w:r>
      <w:r>
        <w:rPr/>
        <w:t xml:space="preserve">, eventuálně snížení aktivity </w:t>
      </w:r>
      <w:r>
        <w:rPr>
          <w:b/>
        </w:rPr>
        <w:t>ferrochelatá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příznaky podobné příznakům porphyria cutanea tarda (PCT) – jen u některých nemocný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symptomatologie abdominální, nervová a psychiatrick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jaterního parenchymu obdobné jako u PC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exkrece protoporfyrinu a koproporfyrinu stoli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A a PBG v období akutní ataky vylučovány moč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enzymovou kondenzací PBG vzniká uroporfyrin – vylučován moč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kutním stavu jako u akutní intermitentní porfyr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cholorochinem nemá uspokojivý efek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hereditární koproporfyr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 dědičnost, vzácné onemocně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nížení aktivity </w:t>
      </w:r>
      <w:r>
        <w:rPr>
          <w:b/>
        </w:rPr>
        <w:t>koproporfyrinogenoxidázy</w:t>
      </w:r>
      <w:r>
        <w:rPr/>
        <w:t xml:space="preserve"> v m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é symptomy jako ostatní akutní hepatální porfyr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symptomatologie jako u PCT je vzácnějš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jsou asymptomatické form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terapie: jako ostatní akutní hepatální porfyr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hronická jaterní porfyrie – porphyria cutanea tard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snížená aktivita </w:t>
      </w:r>
      <w:r>
        <w:rPr>
          <w:b/>
        </w:rPr>
        <w:t>uroporfyrinogendekarboxylázy</w:t>
      </w:r>
      <w:r>
        <w:rPr/>
        <w:t xml:space="preserve"> (UROD) v jaterní tkáni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e snížení aktivity dochází u nejčastější sporadické formy exogenním vlivem, u familiární formy je aktivita snížená vrozeně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amiliární forma PCT – AD dědičnos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yla popsána i podskupina familiární PCT s normální aktivitou UROD v erytrocytech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enzymový defekt vede k nadprodukci </w:t>
      </w:r>
      <w:r>
        <w:rPr>
          <w:b/>
        </w:rPr>
        <w:t>uroporfyrinu</w:t>
      </w:r>
      <w:r>
        <w:rPr/>
        <w:t xml:space="preserve"> a heptakarboxylového porfyrinu – skladovány v játrech, ve zvýšené míře v plazmě, vylučují se moč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častější porfyrie, výskyt 1:1000, častěji u mužů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umulace porfyrinů v játrech – výsledek působení zevních faktorů: alkohol, drogy, toxiny, infekce HCV (vzácněji HBV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fáze jaterního poškození už progreduje sama, bez ohledu na stupeň metabolické poruchy a na aktivitu porfyrického onemocně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poškození je klinicky manifestní asi u 50%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i známky jaterní cirhózy s komplikacem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často vzniká primární hepatocelulární ca (je považován za pozdní komplikaci jaterní cirhózy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č je nápadně tmavá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/>
        </w:rPr>
        <w:t>faktory spolupodílející se na PC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normality metabolismu železa – sideróza jater zpravidla u všech typů PC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koholismu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rozené i syntetické estroge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pozice různým druhům polyhalogenovaných uhlovodí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ý výskyt DM při PC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oumá se vztah mezi PCT a chronickým renálním selhání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PCT u hemodialyzovaných nemocných je nejasná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é kožní přízna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poškození různého stup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další příznaky: conjunctivitis sicca, polyneuropat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é fáze PCT: kumulace porfyrinů v jaterní tkán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i zvýšené vylučování porfyrinů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ožní přízna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pigmentace kůže, kožní fotosenzitivita, tvorba puchýřků, snadná zranitelnost kůže, hypertrich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většiny nemocných nejvýraznější </w:t>
      </w:r>
      <w:r>
        <w:rPr>
          <w:b/>
        </w:rPr>
        <w:t>hyperpigmentace</w:t>
      </w:r>
      <w:r>
        <w:rPr/>
        <w:t xml:space="preserve"> ne místech vystavených slunečnímu ozáření (ruce, obličej, krk, ve výstřihu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ůže nejčastěji zbarvena do červena, u některých nemocných je zbarvení tmavohněd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alého procenta se hyperpigmentace neobjevu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ým projevem jsou </w:t>
      </w:r>
      <w:r>
        <w:rPr>
          <w:b/>
        </w:rPr>
        <w:t>puchýře</w:t>
      </w:r>
      <w:r>
        <w:rPr/>
        <w:t xml:space="preserve"> s čirým nebo bělavým obsahem – na dorzech rukou, v obličeji, za krk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uchýře praskají a mění se v mělké ulcerace – pomalu se hojí, mohou se sekundárně infikova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ečným obrazem je </w:t>
      </w:r>
      <w:r>
        <w:rPr>
          <w:b/>
        </w:rPr>
        <w:t>atrofická kůže</w:t>
      </w:r>
      <w:r>
        <w:rPr/>
        <w:t xml:space="preserve"> s </w:t>
      </w:r>
      <w:r>
        <w:rPr>
          <w:b/>
        </w:rPr>
        <w:t>jizvami</w:t>
      </w:r>
      <w:r>
        <w:rPr/>
        <w:t xml:space="preserve"> různé velikost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pigmentace se postupně sdružuje s </w:t>
      </w:r>
      <w:r>
        <w:rPr>
          <w:b/>
        </w:rPr>
        <w:t>hypertrichóz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zději zvýšená kožní </w:t>
      </w:r>
      <w:r>
        <w:rPr>
          <w:b/>
        </w:rPr>
        <w:t>zranitelnost</w:t>
      </w:r>
      <w:r>
        <w:rPr/>
        <w:t xml:space="preserve"> a tvorba puchýř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mutilačním změnám nedocház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oční zm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junktivitida – velice čast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tofobie, epifora, blefarospazmus, flyktenulózní konjunktivitida, scleromalacia perforan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lyneuritid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á komplikace PCT v pokročilé fázi chorob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závislá na intenzitě kožních příznaků ani na kumulaci porfyrinů v játrech a na hodnotách porfyrinové exkre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í na stupni jaterního poškoze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dobí relapsu mnohonásobně zvýšeny hodnoty celkových porfyrinů v moči za 24 hod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matografické vyšetření zjistí, že jde především o uroporfyrin a porfyrin se 7 skupinami COO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tkáň v UV světle červeně fluoreskuj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testy: zvýšení ALT, AST a GMT (u 50% nemocných), někdy i vyšší ALP a bilirub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výšení koncentrace železa v sér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rfologická vyšetření jater – biopsie a laparosko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změny v játrech jsou velmi variabil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fické jsou jehlicovité inkluze porfyrinů v cytoplazmě hepatocyt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AFP – dg komplikujícího hepatocelulárního c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dominální USG, CT – dg primárních nádorů jater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kauzální léčb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současnosti 2 způsoby efektivní terapie: opakované </w:t>
      </w:r>
      <w:r>
        <w:rPr>
          <w:b/>
        </w:rPr>
        <w:t>venepunkce</w:t>
      </w:r>
      <w:r>
        <w:rPr/>
        <w:t xml:space="preserve">, terapie malými dávkami některých </w:t>
      </w:r>
      <w:r>
        <w:rPr>
          <w:b/>
        </w:rPr>
        <w:t>antimalarik</w:t>
      </w:r>
      <w:r>
        <w:rPr/>
        <w:t xml:space="preserve"> (chlorochi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enepunkce</w:t>
      </w:r>
      <w:r>
        <w:rPr/>
        <w:t xml:space="preserve"> – z kubitální žíly se odebírá 500 ml krve, dělá se 1x za 2 (později 3) týd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lyzovaní nemocní mohou být léčeni kontinuálními podkožními infuzemi deferoxaminu pomocí automatické infuzní pumpy nebo plazmaferéz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lorochin</w:t>
      </w:r>
      <w:r>
        <w:rPr/>
        <w:t xml:space="preserve"> – ovlivňuje metabolismus porfyrinů na několika úrovní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hlorochin tvoří s porfyriny komplex, zvyšuje propustnost membrány hepatocytů pro porfyriny </w:t>
      </w:r>
      <w:r>
        <w:rPr>
          <w:rFonts w:eastAsia="Symbol" w:cs="Symbol" w:ascii="Symbol" w:hAnsi="Symbol"/>
        </w:rPr>
        <w:t></w:t>
      </w:r>
      <w:r>
        <w:rPr/>
        <w:t xml:space="preserve"> vyplavování do plazmy a vylučování moč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lorochin ovlivňuje i vazbu uroporfyrinu na jaterní intracelulární proteiny a je inhibitorem syntézy porfyri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e vzácnými komplikacemi terapie chlorochinem se podává trimethopri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rezistentních na terapii chlorochinem se zkouší kombinace chlorochinu a pyrimetham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dieta a zákaz alkohol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rana kůže i před drobnými poraněními a před přímým slunečním záření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terapie porfyrických eflorescencí jen v případě sekundární infek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brá, pokud se zamezí působení porfyrinogenních činide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časná léčba zabrání rozvoji jaterních komplikac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ující jaterní cirhóza může nemocné invalidizova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ěkteré stavy spojené s porfyrinuri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hronické postižení jate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emolytické stavy různé etiolog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ěkterá nádorová onemocnění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ůmyslová otrava olove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teatóza, chronická hepatitida, cirhóza – zvýšené vylučování koproporfyrin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Wilsonova chorob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epatolentikulární degenera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rekvence výskytu: 1:30 000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R dědičnos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porucha mědi s postižením jater a CN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utace genu kódujícího transport mědi </w:t>
      </w:r>
      <w:r>
        <w:rPr>
          <w:rFonts w:eastAsia="Symbol" w:cs="Symbol" w:ascii="Symbol" w:hAnsi="Symbol"/>
        </w:rPr>
        <w:t></w:t>
      </w:r>
      <w:r>
        <w:rPr/>
        <w:t xml:space="preserve"> snížené vylučování mědi do žluč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m defektem je </w:t>
      </w:r>
      <w:r>
        <w:rPr>
          <w:b/>
        </w:rPr>
        <w:t>porucha uvolňování mědi z lyzosomů</w:t>
      </w:r>
      <w:r>
        <w:rPr/>
        <w:t xml:space="preserve"> při enzymatickém efekt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mědi je obzvlášť vysoká v m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</w:t>
      </w:r>
      <w:r>
        <w:rPr>
          <w:b/>
        </w:rPr>
        <w:t xml:space="preserve"> porucha inkorporace mědi do ceruloplazm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měď se hromadí v organis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překročení střádací schopnosti jater je měď vychytávána dalšími orgány (především CNS, ledviny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 pro Wilsonovu chorobu na 13. chromozomu, pro poruchu ceruloplazminu na 3. chromozomu – popsáno více než 200 mutac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xické poškození orgánů nakupenou měd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jater </w:t>
      </w:r>
      <w:r>
        <w:rPr>
          <w:rFonts w:eastAsia="Symbol" w:cs="Symbol" w:ascii="Symbol" w:hAnsi="Symbol"/>
        </w:rPr>
        <w:t></w:t>
      </w:r>
      <w:r>
        <w:rPr/>
        <w:t xml:space="preserve"> cirh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CNS </w:t>
      </w:r>
      <w:r>
        <w:rPr>
          <w:rFonts w:eastAsia="Symbol" w:cs="Symbol" w:ascii="Symbol" w:hAnsi="Symbol"/>
        </w:rPr>
        <w:t></w:t>
      </w:r>
      <w:r>
        <w:rPr/>
        <w:t xml:space="preserve"> bilaterální degenerace a rozpad B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periferie rohovky </w:t>
      </w:r>
      <w:r>
        <w:rPr>
          <w:rFonts w:eastAsia="Symbol" w:cs="Symbol" w:ascii="Symbol" w:hAnsi="Symbol"/>
        </w:rPr>
        <w:t></w:t>
      </w:r>
      <w:r>
        <w:rPr/>
        <w:t xml:space="preserve"> Kayserův-Fleischerův prstenec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škozeny také ledvi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azmatické koncentrace mědi a ceruloplazminu jsou nízké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ování mědi močí je zvýšen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rgánech s nakupenou mědí dochází k lipoperoxidacím a oxidačnímu poškození mt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ěď se kumuluje v játrech od narození, ale manifestace je nejčastěji mez 5. a 50. rokem života, s maximem v druhém desetilet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ymptomatickém období se rozlišuje hepatální forma, neurologická forma, psychiatrická forma, smíšené formy a vzácné form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hepatální form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/3 případů, pestrý klinický obraz – od akutní hepatitidy a steatózy přes chronickou hepatitidu až po progredující cirhóz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dobí do manifestace: asymptomatická forma chorob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 neurologických příznak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átrech změny od periportální fibrózy přes submasivní nekrózu až po jaterní cirhóz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upfferovy buňky velké, může být přítomen Malloryho hyal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rychle přejít ve fulminantní jaterní selhání – jak na začátku onemocnění, tak pozd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yserův-Fleischerův prstenec často chyb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ruloplazmin nemusí být nápadně sníž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ocelulární ca je velmi vzácný – měď má nejspíš ochranný účin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jater je charakterizováno rychlým rozvojem ikteru, ascitu, přidruženým selháním ledv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strukce erytrocytů náhle uvolněnou mědí z nekrotických jater </w:t>
      </w:r>
      <w:r>
        <w:rPr>
          <w:rFonts w:eastAsia="Symbol" w:cs="Symbol" w:ascii="Symbol" w:hAnsi="Symbol"/>
        </w:rPr>
        <w:t></w:t>
      </w:r>
      <w:r>
        <w:rPr/>
        <w:t xml:space="preserve"> hemolytická aném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výrazné zvýšení aminotransferáz a AL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neurologická form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, nejtypičtějš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íná náhle třesem, dysartrií, poruchami psa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dominuje porucha řeči, dystonie, rigidita, hyperki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nápadnější je </w:t>
      </w:r>
      <w:r>
        <w:rPr>
          <w:b/>
        </w:rPr>
        <w:t>hrubý tř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rminálním stádiu neschopnost pohybu, nemocný leží v opistotonu, není schopný řeči ani polyká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všichni nemocní mají Kayserův-Fleischerův prstenec na rohovce a nízkou koncentraci ceruloplazm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nález je klinicky i laboratorně nevýrazný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sychiatrická form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krývá se s neurologicko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odepres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n lehčí změny s náhlou nechutí a neschopností se učit, se změnami nálad a chování (včetně sexuálního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smíšené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jaterní i neuropsychické v různých kombinací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vzácné form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m příznakem mohou být akutní, fulminantní ataky (mohou být vyvolány také přerušením chronické terapi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forma má vysokou mortalitu – nemocné lze zachránit urgentní transplantací jate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renální poruchy – poruchy tubulární a acidifika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m příznakem může být hematurie při nefrolithiá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ívek může být první poruchou amenore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ilsonova choroba není KI těhotenství (kromě pokročilých forem cirhózy s portální hypertenzí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laboratorní a pomocná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koncentrace sérového ceruloplazminu (pod 0,2 g/l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koncentrace volné mědi v séru (pod 11</w:t>
      </w:r>
      <w:r>
        <w:rPr>
          <w:rFonts w:eastAsia="Symbol" w:cs="Symbol" w:ascii="Symbol" w:hAnsi="Symbol"/>
        </w:rPr>
        <w:t></w:t>
      </w:r>
      <w:r>
        <w:rPr/>
        <w:t>g/l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exkrece mědi močí (nad 1,5 mmol/l) – výrazně se zvýší po podání penicillaminu p.o. (penicillaminový test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ční vyšetření: Kayserův-Fleischerův prstence – prostým okem je vidět málokdy (</w:t>
      </w:r>
      <w:r>
        <w:rPr>
          <w:rFonts w:eastAsia="Symbol" w:cs="Symbol" w:ascii="Symbol" w:hAnsi="Symbol"/>
        </w:rPr>
        <w:t></w:t>
      </w:r>
      <w:r>
        <w:rPr/>
        <w:t xml:space="preserve"> štěrbinová lampa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stologické vyšetření jater, stanoven obsahu mědi v suši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zdravých osob obsah mědi v sušině nepřekračuje 50 </w:t>
      </w:r>
      <w:r>
        <w:rPr>
          <w:rFonts w:eastAsia="Symbol" w:cs="Symbol" w:ascii="Symbol" w:hAnsi="Symbol"/>
        </w:rPr>
        <w:t></w:t>
      </w:r>
      <w:r>
        <w:rPr/>
        <w:t xml:space="preserve">g/g, horní hranice pro heterozygoty je 250 </w:t>
      </w:r>
      <w:r>
        <w:rPr>
          <w:rFonts w:eastAsia="Symbol" w:cs="Symbol" w:ascii="Symbol" w:hAnsi="Symbol"/>
        </w:rPr>
        <w:t></w:t>
      </w:r>
      <w:r>
        <w:rPr/>
        <w:t xml:space="preserve">g/g, u nemocných s Wilsonovou chorobu je běžně i nad 2000 </w:t>
      </w:r>
      <w:r>
        <w:rPr>
          <w:rFonts w:eastAsia="Symbol" w:cs="Symbol" w:ascii="Symbol" w:hAnsi="Symbol"/>
        </w:rPr>
        <w:t></w:t>
      </w:r>
      <w:r>
        <w:rPr/>
        <w:t>g/g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mozku: může být zvětšení mozkových komor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: zachytí dilatace mozkových komor, fokální léze v thalamu, putamen a pallid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i může i genetické vyšetře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é koncentrace ceruloplazminu také u akutní nebo chronické hepatitidy z poruchy syntézy, při podvýživ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hodnoty ceruloplazminu při terapii estrogeny, HAK, u cholestáz, v těhotenstv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hodnoty mědi v jaterní biopsii mohou být u vleklé cholestázy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dosáhnout negativní bilance mědi a odstranit její nahromaděné zásoby z organism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ietě vynechat potraviny bohaté na měď: játra, luštěniny, čokoláda, kakao, kokos, ořechy, mořské ryby, čaj, káva, petržel, ovesné vločk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em je medikamentózní léčb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nicillamin</w:t>
      </w:r>
      <w:r>
        <w:rPr/>
        <w:t xml:space="preserve"> – chelát zvyšující vylučování moči mědí, obtíže ustupují až po několikaměsíční léčb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nicillamin podávat vždy s pyridoxinem (zvýšeně se spotřebovává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je celoživotní, nesmí být přerušován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 penicillaminu: na začátku alergické projevy kožní, artralgie, myalgie, lymfadenopatie, horečky, trombocytopenie, agranulocytóza, později komplikace renální (nefrotický sy až obrazy připomínající SL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ternativní lék volby: </w:t>
      </w:r>
      <w:r>
        <w:rPr>
          <w:b/>
        </w:rPr>
        <w:t>trientin</w:t>
      </w:r>
      <w:r>
        <w:rPr/>
        <w:t xml:space="preserve"> (triethylentetramin – TETA) – méně NÚ (časné: dřeňový útlum, proteinurie; pozdní: autoimunitní poruchy – SLE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ovější terapií je podávání </w:t>
      </w:r>
      <w:r>
        <w:rPr>
          <w:b/>
        </w:rPr>
        <w:t>zinku</w:t>
      </w:r>
      <w:r>
        <w:rPr/>
        <w:t xml:space="preserve"> – zabraňuje resorpci mědi ze střeva, její negativní bilance pak dosahuje až 1 mg/de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inek zinku nastupuje opožděně </w:t>
      </w:r>
      <w:r>
        <w:rPr>
          <w:rFonts w:eastAsia="Symbol" w:cs="Symbol" w:ascii="Symbol" w:hAnsi="Symbol"/>
        </w:rPr>
        <w:t></w:t>
      </w:r>
      <w:r>
        <w:rPr/>
        <w:t xml:space="preserve"> není vhodný jako vstupní lé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inek lze kombinovat s chelá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ansplantace jater</w:t>
      </w:r>
      <w:r>
        <w:rPr/>
        <w:t xml:space="preserve"> – u fulminantních forem mladých nemocných s cirhózou a těžkým jaterním selháním nebo v pozdějších stádiích s jaterním selháním (akutní forma m. Wilso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porucha se transplantací upravuje, neurologické příznaky se zlepšují až v 80%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á, pokud je onemocnění zachyceno vča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léčených asymptomatických forem se onemocnění nemusí vůbec manifestova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léčených nebo nespolupracujících je stále progredující a infaust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ší prognózu mají i nemocní s jaterní formou při dekompenzac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úmrtí: jaterní selhání, krvácení z jícnových varixů, interkurentní infekce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všech sourozenců nemocného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tické vyšetření není jako screeningová metoda vhodné vzhledem k heterogenitě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hemochromatóz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nadměrné </w:t>
      </w:r>
      <w:r>
        <w:rPr>
          <w:b/>
        </w:rPr>
        <w:t>ukládání železa</w:t>
      </w:r>
      <w:r>
        <w:rPr/>
        <w:t xml:space="preserve"> do tkání ve formě ferritinu a hemosiderin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ásledné toxické poškození tkání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ní normálních homeostatických mechanismů metabolismu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 poruchou je </w:t>
      </w:r>
      <w:r>
        <w:rPr>
          <w:b/>
        </w:rPr>
        <w:t>porucha resorpce železa ze střev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ství železa v organismu postupně stoupá až dosahuje i více než desetinásobku normálních hodnot (norma cca 5 g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, různá expresivita a penetra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tologický gen lokalizován na 6. chromozomu v úzké návaznosti na systém </w:t>
      </w:r>
      <w:r>
        <w:rPr>
          <w:vanish/>
        </w:rPr>
        <w:t>LAHLA</w:t>
      </w:r>
      <w:r>
        <w:rPr/>
        <w:t>HL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eterozygotů nebylo zjištěno riziko výrazného hromadění železa v tkáních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á resorpce</w:t>
      </w:r>
      <w:r>
        <w:rPr/>
        <w:t xml:space="preserve"> železa z GI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elezo se postupně hromadí v parenchymatózních orgánech – hlavně v játrech, pankreatu, myokardu, endokrinních žlázá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uje se až ve středním věk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ženy chrání před nahromaděním železa pravidelné krevní ztráty a porody </w:t>
      </w:r>
      <w:r>
        <w:rPr>
          <w:rFonts w:eastAsia="Symbol" w:cs="Symbol" w:ascii="Symbol" w:hAnsi="Symbol"/>
        </w:rPr>
        <w:t></w:t>
      </w:r>
      <w:r>
        <w:rPr/>
        <w:t xml:space="preserve"> onemocnění je u nich vzácné, obvykle jen při poruše menstruace a po klimakteri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poluúčast chronického alkoholismu nebo infekce viry hepatitid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smus poškození se vysvětluje několika způsoby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oxidačního stresu se zvýšenou produkcí reaktivních kyslíkových radikálů a volných radikálů </w:t>
      </w:r>
      <w:r>
        <w:rPr>
          <w:rFonts w:eastAsia="Symbol" w:cs="Symbol" w:ascii="Symbol" w:hAnsi="Symbol"/>
        </w:rPr>
        <w:t></w:t>
      </w:r>
      <w:r>
        <w:rPr/>
        <w:t xml:space="preserve"> lipoperoxidace membrán organel </w:t>
      </w:r>
      <w:r>
        <w:rPr>
          <w:rFonts w:eastAsia="Symbol" w:cs="Symbol" w:ascii="Symbol" w:hAnsi="Symbol"/>
        </w:rPr>
        <w:t></w:t>
      </w:r>
      <w:r>
        <w:rPr/>
        <w:t xml:space="preserve"> poškození lyzosomů, mt, mikrosom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volňování cytokinů </w:t>
      </w:r>
      <w:r>
        <w:rPr>
          <w:rFonts w:eastAsia="Symbol" w:cs="Symbol" w:ascii="Symbol" w:hAnsi="Symbol"/>
        </w:rPr>
        <w:t></w:t>
      </w:r>
      <w:r>
        <w:rPr/>
        <w:t xml:space="preserve"> aktivace hvězdicových buněk </w:t>
      </w:r>
      <w:r>
        <w:rPr>
          <w:rFonts w:eastAsia="Symbol" w:cs="Symbol" w:ascii="Symbol" w:hAnsi="Symbol"/>
        </w:rPr>
        <w:t></w:t>
      </w:r>
      <w:r>
        <w:rPr/>
        <w:t xml:space="preserve"> stoupá fibrogeneze, mění se degradace mezibuněčné hmot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difikuje se i imunitní systém – klesá poměr CD4:CD8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upní příznaky nespecifické: hubnutí až kachektizace, slabost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ní charakteristický obraz tvoří triáda: </w:t>
      </w:r>
      <w:r>
        <w:rPr>
          <w:b/>
        </w:rPr>
        <w:t>hepatomegalie</w:t>
      </w:r>
      <w:r>
        <w:rPr/>
        <w:t xml:space="preserve">, kožní </w:t>
      </w:r>
      <w:r>
        <w:rPr>
          <w:b/>
        </w:rPr>
        <w:t>hyperpigmentace</w:t>
      </w:r>
      <w:r>
        <w:rPr/>
        <w:t xml:space="preserve">, </w:t>
      </w:r>
      <w:r>
        <w:rPr>
          <w:b/>
        </w:rPr>
        <w:t>DM</w:t>
      </w:r>
      <w:r>
        <w:rPr/>
        <w:t xml:space="preserve"> (bronzový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játra</w:t>
      </w:r>
      <w:r>
        <w:rPr/>
        <w:t xml:space="preserve"> – zvětšená, tuh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do pozdních stádií přetrvávají překvapivě dobré až normální laboratorní nále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almární erytém, pavoučkové név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gynekomast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poloviny nemocných splenomegal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tální hypertenze je vzácná, pozd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ě ascites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: rozvoj hepatocelulárního ca v cirhóze (až u 30%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iž v době dg je běžně přítomný </w:t>
      </w:r>
      <w:r>
        <w:rPr>
          <w:b/>
        </w:rPr>
        <w:t>DM</w:t>
      </w:r>
      <w:r>
        <w:rPr/>
        <w:t xml:space="preserve"> nebo alespoň porucha glc toleranc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M může mít i typické komplikace renální, polyneuropatii, onemocnění periferních cév, retinopatii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akticky u všech postižených </w:t>
      </w:r>
      <w:r>
        <w:rPr>
          <w:b/>
        </w:rPr>
        <w:t>kožní změny</w:t>
      </w:r>
      <w:r>
        <w:rPr/>
        <w:t>, hyperpigmentace o léta předcházejí dg, nápadnější v exponovaných místech, jizvá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množení melaninu má kůže bronzový nádech, při převažujícím železitém pigmentu je šedavá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/3 hyperpigmentace spojivek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srdeční postižení</w:t>
      </w:r>
      <w:r>
        <w:rPr/>
        <w:t xml:space="preserve"> – často pod obrazem srdečního selhání, sklon k arytmií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nástup srdečního selhání může být velice rychlý, klinicky i pod obrazem dilatační kardiomyopat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na EKG nespecifické zm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mohou se vyskytovat i šokové stavy – vysvětlují se vyplavením ferritinu do oběh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hypogonadismus</w:t>
      </w:r>
      <w:r>
        <w:rPr/>
        <w:t xml:space="preserve"> – příčinou je postižení hypofýzy s následnou nízkou sekrecí gonadotropin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současně s hypogonadismem bývá i osteopor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kloubní postižení</w:t>
      </w:r>
      <w:r>
        <w:rPr/>
        <w:t xml:space="preserve"> – nejčastěji charakter běžných artrotických změn, typicky na MCP kloubech 2. a 3. prstu ruky, na kolenních kloube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poškození kloubů je ireverzibilní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testy změněny málo, až v pozdějších stádiích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jen u poloviny nemocných lehké zvýšení aminotransferáz, u 20% i ALP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ervený krevní obraz zcela normální, ale může být makrocyt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známky hypersplenismu s leukopenií a trombocytopeni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agulační vyšetření dlouho normální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ždy vyšetřit parametry metabolismu železa: železo v séru zvýšené (nad 35 </w:t>
      </w:r>
      <w:r>
        <w:rPr>
          <w:rFonts w:eastAsia="Symbol" w:cs="Symbol" w:ascii="Symbol" w:hAnsi="Symbol"/>
        </w:rPr>
        <w:t></w:t>
      </w:r>
      <w:r>
        <w:rPr/>
        <w:t>mol/l), celková vazebná kapacita pro železo snížená, vysoký sérový ferritin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biopsie – průkaz nahromadění železa v játrech ve formě hemosiderin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se opírá o genetické vyšetření, snížení vazebné kapacity transferinu, koncentraci ferritinu v sér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irhóza není pravděpodobná u nemocných bez hepatomegalie, s normálními jaterními testy a s koncentrací ferritinu pod 1000 </w:t>
      </w:r>
      <w:r>
        <w:rPr>
          <w:rFonts w:eastAsia="Symbol" w:cs="Symbol" w:ascii="Symbol" w:hAnsi="Symbol"/>
        </w:rPr>
        <w:t></w:t>
      </w:r>
      <w:r>
        <w:rPr/>
        <w:t xml:space="preserve">g/l (norma do 300 </w:t>
      </w:r>
      <w:r>
        <w:rPr>
          <w:rFonts w:eastAsia="Symbol" w:cs="Symbol" w:ascii="Symbol" w:hAnsi="Symbol"/>
        </w:rPr>
        <w:t></w:t>
      </w:r>
      <w:r>
        <w:rPr/>
        <w:t>g/l)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uvenilní hemochromatóza – porucha na chromozomu 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romadění železa častěji i u metabolického sy, jaterní steatóz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koholická cirhóza- zásoby železa zvýšeny jen nevýrazn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emosideróza</w:t>
      </w:r>
      <w:r>
        <w:rPr/>
        <w:t xml:space="preserve"> – porucha erytropoézy u chorob s hemolytickou složkou</w:t>
      </w:r>
    </w:p>
    <w:p>
      <w:pPr>
        <w:pStyle w:val="Normal"/>
        <w:numPr>
          <w:ilvl w:val="1"/>
          <w:numId w:val="3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m musí být často léčen inzuline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srdečních projevů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doporučují androge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k kvalitních bílkovin v potravě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jídlu přidávat pankreatický extrakt (snižuje resorpci železa z GIT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 </w:t>
      </w:r>
      <w:r>
        <w:rPr>
          <w:b/>
        </w:rPr>
        <w:t>pravidelnými krevními odběry</w:t>
      </w:r>
      <w:r>
        <w:rPr/>
        <w:t xml:space="preserve"> – týdně odběr 500 – 1000 ml plné krve, běžně odebráno 50 – 70 l krv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běrem 500 ml krve se odstraní 250 mg železa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skončení pravidelných odběrů již jen 1x za 3 měsíce odběr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eláty</w:t>
      </w:r>
      <w:r>
        <w:rPr/>
        <w:t xml:space="preserve"> (deferoxamin) – výjimečně – nutno podávat injekčně a denně, hlavní indikací jsou těžké srdeční poruch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ažuje se transplantace jater – kratší přežívání kvůli srdečnímu selhání a infekčním komplikacím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: při dobře vedené léčbě dobrá, nelze zabránit rozvoji hepatocelulárního c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revence: u potomků vyšetřit parametry metabolismu železa, genetické vyšetř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59. Jaterní cirhóza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ifuzní, chronický, obvykle progredující proces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výsledkem je </w:t>
      </w:r>
      <w:r>
        <w:rPr>
          <w:b/>
        </w:rPr>
        <w:t>úplná dezorganizace</w:t>
      </w:r>
      <w:r>
        <w:rPr/>
        <w:t xml:space="preserve"> lobulární a vaskulární architektury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měny cévního řečiště s následnou portální hypertenzí mohou mít pro osud nemocného větší význam než změny parenchymatózní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epidemiolog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načné geografické rozdíl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jvyšší úmrtnost ve Francii, v ČR asi 15/100 000 obyvatel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o konečného stádia u nás dospěje asi 1500 – 2000 nemocných ročně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postihuje hlavně dospělé v produktivním věku </w:t>
      </w:r>
      <w:r>
        <w:rPr>
          <w:rFonts w:eastAsia="Symbol" w:cs="Symbol" w:ascii="Symbol" w:hAnsi="Symbol"/>
        </w:rPr>
        <w:t></w:t>
      </w:r>
      <w:r>
        <w:rPr/>
        <w:t xml:space="preserve"> ekonomická zátěž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ři vzniku se uplatňují vlivy metabolické, genetické, toxické, infekční, způsob výživy, sociální prostředí, úroveň hygieny, škodliviny v  zevním prostřed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e střední Evropě dominují virové infekce jater a abuzus alkohol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další příčinou může být obstrukce žlučových cest </w:t>
      </w:r>
      <w:r>
        <w:rPr>
          <w:rFonts w:eastAsia="Symbol" w:cs="Symbol" w:ascii="Symbol" w:hAnsi="Symbol"/>
        </w:rPr>
        <w:t></w:t>
      </w:r>
      <w:r>
        <w:rPr/>
        <w:t xml:space="preserve"> biliární cirh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u nemocných s chronickým srdečním městnáním může vzniknout kardiální cirhó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ůzná podle etiolog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livy virů, alkoholu, metabolických poruch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ozsáhlé jaterní nekrózy ničí stabilitu jaterního lalůčk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krotické části nahrazovány vazivem, sinusoidy se hroutí a deformuj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bývající ostrůvky jaterní tkáně regenerují ve formě uzlů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vyšuje se fibrotiza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ložitá struktura cévního zásobení se chaoticky přestavuj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vzniká komunikace mezi portálním systémem a venózním odtokem </w:t>
      </w:r>
      <w:r>
        <w:rPr>
          <w:rFonts w:eastAsia="Symbol" w:cs="Symbol" w:ascii="Symbol" w:hAnsi="Symbol"/>
        </w:rPr>
        <w:t></w:t>
      </w:r>
      <w:r>
        <w:rPr/>
        <w:t xml:space="preserve"> vyřazení i dosud funkčních jaterních buněk z činnosti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tvoří se vazivová septa a uzly stlačují cévy v nich probíhajíc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ozvoj portální hypertenz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morfologická klasifikace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b/>
        </w:rPr>
        <w:t>mikronodulární cirhóza</w:t>
      </w:r>
      <w:r>
        <w:rPr/>
        <w:t xml:space="preserve"> – uniformní vzhled malých uzlů (do 3 mm) – nejčastější projev alkoholismu nebo metabolických změn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b/>
        </w:rPr>
        <w:t xml:space="preserve">makroskopická cirhóza </w:t>
      </w:r>
      <w:r>
        <w:rPr/>
        <w:t>– uzly různé velikosti (až několik cm) – postnekrotická forma vzniklá z fulminantně probíhající akutní hepatitidy nebo pozdní stádium mikronodulární formy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b/>
        </w:rPr>
        <w:t xml:space="preserve">smíšený typ </w:t>
      </w:r>
      <w:r>
        <w:rPr/>
        <w:t>– uzly různé velikosti – příčina: náhlá změna aktivity procesu (např. u alkoholiků proběhlá akutní alkoholická hepatitida)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může probíhat dlouhodobě asymptomaticky (asi 20%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dle charakteru příznaků se rozlišuje kompenzovaná a dekompenzovaná forma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kompenzovaná cirh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tentní, subklinická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pomíná chronickou hepatitid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é příznaky: dyspepsie, pocity plnosti po jídle, změny stoli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poruchy menstruace – nejčastěji hypomenorea až amenore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omegalie, slezina se zvětšuje postupně s rostoucí portální hypertenz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žní příznaky chybí nebo jsou ojedinělé (pavoučkové névy, projevy krvácivosti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lehké perimaleolární otoky, nyktur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manifestovat i iktere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m příznakem může být i náhlá hemateme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retence tekutin s rostoucí žíz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olna přechází do období dekompenzace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laboratorní vyšetření u kompenzované cirhóz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urobilinoge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aktivita sérových aminotransferáz, AST vyšší než AL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les koncentrace sérového albuminu, stoupají </w:t>
      </w:r>
      <w:r>
        <w:rPr>
          <w:rFonts w:eastAsia="Symbol" w:cs="Symbol" w:ascii="Symbol" w:hAnsi="Symbol"/>
        </w:rPr>
        <w:t></w:t>
      </w:r>
      <w:r>
        <w:rPr/>
        <w:t>-globuli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dlužuje se protrombinový ča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hce stoupá koncentrace sérového bilirubinu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ekompenzovaná (pokročilá) cirh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strá symptomatolog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parenchymatózní poruchy jater (metabolická dekompenzace): ikterus, hemoragické diatézy, hypoalbuminémie s retencí tekutin s ascitem a oto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z rozvinuté portální hypertenze (vaskulární dekompenzace):ascites, jícnové varixy, portosystémová encefalopat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slabost, vyčerpanost, nechutenství, hubnutí, zvětšování břicha, oto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poruchy menstruace až amenore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pokles libida a potence, gynekomast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artralgie a bolesti páteř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malené reakce (encefalopatie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febrilie nebo naopak hypotermie nebo izoterm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ůže bledá, často ikterická, s četnými pavoučkovými név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ušní žlázy mohou být zvětšené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y a jazyk červené, na rukou palmární eryté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je i Dupuytrenova kontraktury, změny na nehtech (bílé nehty), paličkovité prst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hemoragické diatézy: petechie, hematomy, krvácení z dásní, nosu, gynekologické ap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mizí ochlupení hrudníku, často gynekomast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břiše se vytváří kolaterální oběh – spíše po stranách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cho vzedmuté meteorismem a ascite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řišní stěna chabá, často rozestup břišních svalů, snadno se tvoří kýl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často zvětšená (více levý lalok), tuhá, okraj ostrý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rostoucí portální hypertenzí se zvětšuje slezin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atrofie varla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 DKK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 spíše nižší, cirkulace hyperkinetického typu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laboratorní vyšetření u dekompenzované cirhóz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urobilinogen a urobilin, při ikteru bilirubi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esá vylučování natria, středně zvýšená FW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anémie (obvykle makrocytární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známky hypersplenismu: trombocytopenie, leukopen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ravidelných kontrolách sledovat: zvyšování koncentrace sérového bilirubinu, pokles albuminu v séru pod 40%, zvýšení </w:t>
      </w:r>
      <w:r>
        <w:rPr>
          <w:rFonts w:eastAsia="Symbol" w:cs="Symbol" w:ascii="Symbol" w:hAnsi="Symbol"/>
        </w:rPr>
        <w:t></w:t>
      </w:r>
      <w:r>
        <w:rPr/>
        <w:t>-globulinů nad 35%, pokles koncentrace protrombinu pod 50%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ocná vyšetření: USG, CT, ezofagogastroskopie, jaterní biopsie, scintigrafie jater a sleziny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360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šetřen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ález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hodnocení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inotransferázy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T vyšší než ALT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ýšení nemusí být nápadné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ový bilirub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ýšení nevýrazn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ůže být prvním příznakem dekompenzac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, GM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yšová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le přítomných známek cholestáz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ový albu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žová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les syntetické činnosti j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ův t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upný pok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kles syntetické činnosti jate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globuli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vyšování tvorby protiláte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všech forem cirhóz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jména u alkoholických fo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jména u prim. biliární cirhóz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y virových hepatit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rčení virové etiologi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protilátk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n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 autoimunitních fo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ium v sé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sto pok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častěji u pokročilých forem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estero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ž v pozdních stádiích cirhóz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vní obra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rocytóza, známky hypersplenism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ejména alkoholické form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atinin v sé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idružené selhání ledvin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iální vyšetření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P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patocelulární 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uloplazm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kl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lsonova chorob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itin v sér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estup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emochromatóza</w:t>
            </w:r>
          </w:p>
        </w:tc>
      </w:tr>
    </w:tbl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drobná anamnéza, objektivní vyšetření, biochemická vyšetře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USG, doppler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cílená perkutánní jaterní biops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yšetření jícnu a žaludku k průkazu varixů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mpenzovaná jaterní cirhóza: onemocnění jícnu, žaludku, žlučníku, pankreatu, funkční dyspeps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oblémem může být odlišení jaterní steatózy, steatohepatitidy, steatofibróz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ekompenzovaná cirhóza: metastatický rozsev do jater  a na peritoneu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ždy vyšetřením ascitu vyloučit tbc nebo bakteriální peritonitidu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rtální hypertenze a její důsledky: kolaterální oběh, hypersplenismus, ascites, hepatorenální sy, encefalopatie, zvýšení plazmatického volumu, hyperkinetická cirkulace, nízký TK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hepatocelulární ca v cirhóz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výšená náchylnost k infekci – spontánní bakteriální peritonitida, infekce urologické, respirační, tbc, septikémie, mykóz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horoby GIT: peptický vřed, gastritida, pankreatitida, refluxní choroba jícnu, cholelithiáza, chronická cholecystitid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ojevy hemoragické diatéz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ardiomyopat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nadná tvorba kýl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osteopenie (hlavně u forem biliárních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ruchy glc tolerance, častější D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jaterní selhá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irhotici inklinují méně k rozvoji aterosklerózy – nižší výskyt IM, hypertenze je výjimečná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 období kompenzace – rozumná životospráva, dieta, abstinence u alkoholiků. úprava stavu výživy (nadváhy, malnutrice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u dekompenzovaných forem – symptomatická léčb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 pokročilých stádiích zvážit transplantaci jater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irhóza podstatně zkracuje věk nemocného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ognóza záleží na spolupráci, etiologii onemocnění, pokročilost jaterního postiže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jvíce používané je hodnocení dalšího osudu podle Childa a Pugha – bere v úvahu jen nejběžnější klinické a laboratorní ukazatele: ascites, encefalopatie, stav výživy, bilirubin v séru, albumin v séru, Quickův test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ovější hodnocení MELD (model end-stage liver disease) – hodnotí i koncentraci sérového kreatininu, přihlíží k etiologii onemocně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říčinou úmrtí jsou častěji komplikace než vlastní jaterní insuficience: krvácení z varixů, hepatocelulární ca, zánětlivé komplikace (hlavně plicní), hepatorenální s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evence: boj proti hepatotropním virům a proti alkoholismu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rimární biliární cirh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závažné, obvykle pomalu progredující onemocnění jater charakterizované </w:t>
      </w:r>
      <w:r>
        <w:rPr>
          <w:b/>
        </w:rPr>
        <w:t>chronickou cholestázo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stihuje častěji ženy mladšího a středního věk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časná stádia nesplňují kritéria jaterní cirhózy </w:t>
      </w:r>
      <w:r>
        <w:rPr>
          <w:rFonts w:eastAsia="Symbol" w:cs="Symbol" w:ascii="Symbol" w:hAnsi="Symbol"/>
        </w:rPr>
        <w:t></w:t>
      </w:r>
      <w:r>
        <w:rPr/>
        <w:t xml:space="preserve"> navržen termín chronická nehnisavá destruktivní cholangitida (název se nevžil)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utoimunitní</w:t>
      </w:r>
      <w:r>
        <w:rPr/>
        <w:t xml:space="preserve"> postižení žlučových kanálk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vyskytovat i familiárně – možná genetické faktor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se hledají faktory endokrinní, zevního prostředí, možný je podíl atypických bakteriálních kmenů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ačátek velice nenápadný a zavádějící – prvním příznakem je </w:t>
      </w:r>
      <w:r>
        <w:rPr>
          <w:b/>
        </w:rPr>
        <w:t>svědě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kterus</w:t>
      </w:r>
      <w:r>
        <w:rPr/>
        <w:t xml:space="preserve"> se objevuje až za delší dobu, zvolna narůstá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jsou xantelazmata očních víček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družuje se únava, slabos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bolesti v kostech, v zádech, někdy i spontánní fraktury obratlových těl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zvětšená, tuhá, může být hmatná slezin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ními příznaky jsou známky portální hypertenze a splenomegal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oučasná cholecystolithiá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přidruží další autoimunitní onemocnění – sicca s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ALP a GMT, eventuálně i bilirubin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Ig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řítomnost různých autoprotilátek (zejména antimitochondriální)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ALP, průkaz autoprotilátek, zvýšení Ig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CP, jaterní biopsie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ahepatální cholestáza, cholestatické poškození jater léky, alkohol, jaterní ložiskové proces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obtížné odlišení od chronické hepatitid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po transplantaci jater obtížné odlišení od rejekční reakce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malabsorpce a hypovitaminó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ergeticky bohatá dieta s vysokým obsahem kvalitních bílkovi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vod tuků snížit na 40 g/de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elný příjem vit. rozpustných v tucích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kostních změn: kalcium, vit. D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žen jsou vhodné estrogeny (stimulace tvorby kostí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tatečný pohyb a cviče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čátečních stádiích malé dávky glukokortikoid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lematická je léčba svědění – cholestyramin, enzymové induktory (phenobarbital, rifampicin), antihistaminika, anabolika (ty prohlubují ikterus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ys. ursodeoxycholová</w:t>
      </w:r>
      <w:r>
        <w:rPr/>
        <w:t xml:space="preserve"> – mění vlastnosti žluči (je tekutější, klesá nasycení cholesterolem) – tekutější žluč vymývá tromby – doživotní terap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xistují formy provázené vysokými koncentracemi cholesterolu v séru </w:t>
      </w:r>
      <w:r>
        <w:rPr>
          <w:rFonts w:eastAsia="Symbol" w:cs="Symbol" w:ascii="Symbol" w:hAnsi="Symbol"/>
        </w:rPr>
        <w:t></w:t>
      </w:r>
      <w:r>
        <w:rPr/>
        <w:t xml:space="preserve"> hypolipidemik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S-adenyl-L-methionin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lantace jater – indikována při špatné kvalitě života, neztišitelném svědění, známkách jaterní insuficience (ikterus, encefalopatie, ascites) a při krvácení z jícnových varixů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ymptomatičtí nemocní přežívají kolem 10 le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objevení ikteru přežití asi 7 le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patocelulární ca v biliární cirhóze je vzácný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 přes léčbu progrese a vyústění v jaterní selhá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minální stádium trvá obvykle rok – signalizováno narůstáním bilirubinu, poklesem albuminu a protrombinu, mizením xantelazmat i xantomů, zmírňováním prurit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zdních stádiích retence tekutin, portální hyperten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minálně jsou časté infekční komplika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transplantaci je 1leté přežití asi 85 – 90%, 5leté 60 – 70%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recidiva onemocnění v transplantovaných játrech – asi u 210% nutná retransplan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0. Jaterní selhá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stav, při kterém selhávají některé nebo většina jaterních funkcí (zejména biotransformačních a syntetických)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velká funkční rezerva jater – výraznější projevy až při rozsáhlejším poškozen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důsledky se projeví v celém organism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jedním z nejdůležitějších příznaků je </w:t>
      </w:r>
      <w:r>
        <w:rPr>
          <w:b/>
        </w:rPr>
        <w:t>jaterní encefalopatie</w:t>
      </w:r>
      <w:r>
        <w:rPr/>
        <w:t xml:space="preserve"> – může vyvrcholit jaterním komatem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jaterní selhání může způsobit kterákoliv jaterní chorob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patogeneticky se uplatňují 2 složky: </w:t>
      </w:r>
      <w:r>
        <w:rPr>
          <w:b/>
        </w:rPr>
        <w:t>poškození hepatocytů</w:t>
      </w:r>
      <w:r>
        <w:rPr/>
        <w:t xml:space="preserve"> – zmenšování celkové funkční masy jater; </w:t>
      </w:r>
      <w:r>
        <w:rPr>
          <w:b/>
        </w:rPr>
        <w:t xml:space="preserve">kolaterální oběh </w:t>
      </w:r>
      <w:r>
        <w:rPr/>
        <w:t>– změna průtoku krve játr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irové hepatitid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toxické poškození: léky (paracetamol, halotan, isoniazid, rifampicin, NSA), chemikálie (tetrachlormethan, herbicidy, fosfor, anilin, nitrobenzen), houby (muchomůrka zelená, jarní, bílá, ucháč obecný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kutní mikrokapénková steatóza jater těhotných, alkoholiků, Reyeův s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ozsáhlé postižení jater nádor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ischémie – srdeční selhání, šokové stavy, akutní Buddův-Chiariho sy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dělení jaterního selhání podle patogeneze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endogen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ek skutečného selhání funkcí hepatocyt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akutní až fulminant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osob do té doby zdravých při těžkém akutním postižení nebo terminální stádium chronických jaterních chorob (protrahovanější průběh)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exogen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 způsobený nějakým vyvolávajícím faktorem, nejčastěji zevním (vysoký příjem bílkovin, krvácení do GIT, operace, infekce, diuretika, sedativa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u jaterní cirhóz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smíšená form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různých složek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seudokom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no těžší poruchou iontové rovnováhy nebo ABR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yvoláno hypokalémi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z klinického hlediska se selhání dělí na akutní jaterní selhání a selhání u chronických jaterních onemocnění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akutní jaterní selhá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hodnotí se časový interval mezi ikterem a encefalopati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hyperakutní forma: interval méně než 7 dnů, akutní forma: 8 – 28 dnů, subakutní forma: 29 dnů – 12 týdnů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čím je průběh rychlejší, tím častěji vzniká edém CNS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řazení do příslušné skupiny má prognostický význam, rozhoduje o urgenci a výsledku terap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elosvětově na prvním místě v příčinách virové hepatitidy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jaterní selhání u chronických jaterních onemocně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hlavně u jaterní cirhózy s výrazným kolaterálním oběhem se občas po větší proteinové zátěži objevuje tzv. </w:t>
      </w:r>
      <w:r>
        <w:rPr>
          <w:b/>
        </w:rPr>
        <w:t>periodický stupor</w:t>
      </w:r>
      <w:r>
        <w:rPr/>
        <w:t xml:space="preserve"> – manifestují se především neuropsychické příznaky encefalopat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stupné zmenšování funkční plochy se projeví postupným rozvojem dalších příznaků jaterní insuficien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často nějaký vyvolávající moment: přetížení dusíkatými látkami (potrava, krvácení), iatrogenní vlivy (diuretika, velká nezajištěná paracentéza, nevhodné léky), iontové nerovnováha (zvracení, průjem, zátěž operací/infekcí, alkohol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příznivě může působit změna střevní flóry při úporné zácpě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počátku nespecifické příznaky – únava, nevolnost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ak se objevuje ikterus a encefalopat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ikterus se postupně prohlubuje, játra se zmenšuj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 popředí neuropsychické známky – nápadná spavost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flapping tremor – na počátku může být přechodný, foetor hepaticus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rozvoj hemoragické diatézy s krvácením z nosu, sliznic, dásní, do podkoží, kolem injekčních vpichů apod.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vratky mohou mít příměs krve nebo vzhled kávové sedlin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vyšuje se teplota, tachykardie, pokles TK je špatným prognostickým znamení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ři protrahovanějším průběhu retence tekutin s ascitem, otok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louho zachová pupilární reflex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yvrcholením je komatózní stav, může se přidružit oběhové selhání s arytmií nebo poruchy dechu (Cheyenovo-Stokesovo dýchání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terminálně přidružený hepatorenální sy obvykle zanikne v obrazu jaterního selhá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u nemocných s chronickým jaterním onemocněním obvykle obraz dekompenzované cirhózy s postupným chřadnutím, zvětšováním ascitu, otoků, encefalopatie, projevů krvácivosti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námky rozvinuté portální hypertenz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ncentrace sérového bilirubinu – prognostický význa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lbumin postupně klesá – prognostický význa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ktivity sérových aminotransferáz – malá předpovědní hodnota, jejich náhlý prudký pokles bývá nepříznivým znamením (stejně pokles protrombinu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revní obraz: leukocytóza, trombocyty a erytrocyty klesají postupně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může se přidružit DIC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toupá koncentrace sérového kreatininu, močovina u těžkých forem klesá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BR narušena zpočátku RAL, později MAC, asi u poloviny rozvoj laktátové acidóz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lesá vylučování natria moč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mění se spektrum AMK v séru (stoupají aromatické, klesají větvené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 moči lze zachytit krystaly Leu a Tyr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toupá koncentrace amoniaku (více v arteriální krvi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lesá koncentrace cholesterolu, aktivita cholinesterázy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omocná vyšetře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USG, CT, MR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EEG, u nemocných v resuscitační péči i kontinuální měření nitrolebního tlak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opakovaně hemokultury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četné, často jsou příčinou úmrt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šichni mají projevy poškození CNS – především rozvíjející se edém mozk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infekce – nejzávažnější a nejčastější příčina úmrtí – nejčastěji respirační, močových cest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terminálně je častý septický stav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si u 1/3 mykotické infekc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alší komplikace: hepatorenální sy, hemoragická diatéza (riziko vykrvácení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často hypoglykémie doprovázené hyperinzulinisme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ardiální a respirační poruchy – bývají terminál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zácnou a nebezpečnou komplikací je akutní pankreatitid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ozději se může vyvinou aplastická anémi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a JIP, nejlépe s metabolickým zaměření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i těžké jaterní selhání může být reverzibil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rteficiální podpora jater – snaží se perfuzí přes pryskyřice nebo albumin odstranit toxiny vázané na protein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nížení nitrolebního tlaku – polohování (zvýšení hlavy a trupu)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eliminace všech vyvolávajících příčin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ajištění dostatečného energetického přísunu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itamíny – 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6</w:t>
      </w:r>
      <w:r>
        <w:rPr/>
        <w:t>, B</w:t>
      </w:r>
      <w:r>
        <w:rPr>
          <w:vertAlign w:val="subscript"/>
        </w:rPr>
        <w:t>12</w:t>
      </w:r>
      <w:r>
        <w:rPr/>
        <w:t>, C, K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úprava vodní rovnováhy (nepodávat roztoky s NaCl) a ABR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evence krvácení do GIT – antacida, antagonisté H</w:t>
      </w:r>
      <w:r>
        <w:rPr>
          <w:vertAlign w:val="subscript"/>
        </w:rPr>
        <w:t>2</w:t>
      </w:r>
      <w:r>
        <w:rPr/>
        <w:t>-receptorů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sterilizace střeva – nevstřebatelná ATB, laktul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léčba komplikací – ATB, kardiotonika, antimykotika, sedativa, mannitol i.v., čerstvě zmrazená plazma, nálevy destiček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často se podávají glukokortikoidy, ale chybí důkazy o jejich příznivém celkovém vlivu, mohou vést ke komplikacím (krvácení do GIT) – mohou ovlivnit edém CNS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edém CNS ovlivní také osmotická diuretik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jaterní transplantace – přežití 60 – 90%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šechny komatózní stavy vyvolané postižením CNS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akutní alkoholická hepatitida u chronického alkoholika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celkové přežití nemocného, který dosáhl III. – IV. stupně encefalopatie: 20%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ognóza horší u starších nemocných a dětí mladších 10 let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áleží i na etiologii – nebezpečná jsou poléková selhá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příznivá prognostická znamení: zmenšování jater, ascites, pokročilá encefalopatie, změny Quickova testu, hyponatrém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dobrá prognostická znamení: stoupající AFP – známka regenerativních pochod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encefalopati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šechny neurologické a psychiatrické změny, které mohou komplikovat jakékoliv jaterní onemocně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obvykle reverzibilní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znikají při akutní jaterním selhání, u pokročilých chorob jater s rozvinutým kolaterálním oběhem s portosystémovými zkrat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závažný stav, může vyústit v jaterní koma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nejčastěji u nemocných s pokročilou jaterní cirhózou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y vznikající ve střevě vyvolávají svými neurotoxickými a neuromodulačními účinky změny přenosu v CN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ze se účastní 2 složky: vlastní nedostatečnost metabolické funkce jater a rozvoj kolaterálního oběhu (látky ze střeva jím obcházejí játra a bez detoxikace se dostávají do CNS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nejdůležitější byl dlouho považován amoniak (v játrech normálně detoxikován na ureu a glutamin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vzniku encefalopatie se podílí merkaptany, fenoly, MK o krátkých a středních řetězcích a dalš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vliv na funkci GABA – je pozměněn postsynaptický receptorový komplex GAB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také na bzd receptorech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rkulující toxiny způsobují poruchu hematoencefalické bariéry, selhání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>ATPáz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edému mozku se zvyšuje nitrolební tlak </w:t>
      </w:r>
      <w:r>
        <w:rPr>
          <w:rFonts w:eastAsia="Symbol" w:cs="Symbol" w:ascii="Symbol" w:hAnsi="Symbol"/>
        </w:rPr>
        <w:t></w:t>
      </w:r>
      <w:r>
        <w:rPr/>
        <w:t xml:space="preserve"> zhoršení perfuze mozku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akutní encefalopat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ek skutečného endogenního selhání jater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zí fulminantní jaterní selhá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konečném stádiu encefalopatie se může podílet také vodní a iontová nerovnováha, poruchy ABR, přidružený hepatorenální s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chronické encefalopat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spojeny s výrazným kolaterálním oběhe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se zhorší terapeutickými zásahy (vysoký přísun bílkovin, diuretika, sedativa), krvácením do GIT, šokem, zácpou, operací, infekc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při zvládnutí vyvolávajícího momentu zlepši, jindy se nezadržitelně rozvíjí demen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ronických jaterních lézí (zejména u cirhotiků) se mohou tyto stavy epizodicky opakovat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seudokomatózní stav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ny těžkými změnami iontové rovnováhy (hlavně hypokalémií), poruchami ABR nebo oběhovými změnami s poklesem cirkulujícího volumu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mohou být výsledkem poruchy kterékoliv části mozk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padná je proměnlivost klinického obraz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anifestní encefalopatie</w:t>
      </w:r>
      <w:r>
        <w:rPr/>
        <w:t xml:space="preserve"> – s klinickými projev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latentní encefalopatie </w:t>
      </w:r>
      <w:r>
        <w:rPr/>
        <w:t>– subklinická – abnormální výsledky psychometrického nebo neurofyziologického vyšetře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nejčastěji nastupují nenápadně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oruchy spánku – zejména inver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y psychiky – apatie, změny nálad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reaktivity, prodloužení latence odpovědi i na jednoduché podnět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alá, monotónní řeč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dezorientace, zmatenos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rcholením je bezvědomí různé hloubky až komatózní stav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cefalopatie se dělí do 4 stádií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160"/>
        <w:gridCol w:w="2520"/>
        <w:gridCol w:w="2160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ádium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ědom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ntelekt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ován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urologické změny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spánk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chy zjistitelné jen test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forie, vznětlivost, depre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emor, asterixi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pomalení, letargie, chvilkové poruchy orient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s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měny osobnosti, inadekvátní reak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remor, změny řeči, atax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nolence, stup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vykle klidné, paranoidní, ev. zuřivo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ystagmus, hyper- nebo hyporeflexi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yb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ma, opistotonus, mydriáza, areflexie</w:t>
            </w:r>
          </w:p>
        </w:tc>
      </w:tr>
    </w:tbl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začátku někdy agresivita, nekoordinované pohyb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y hluboké šlachové reflexy, někdy zvýšen svalový tonu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rminální fázi nemocní ochablí, bez reflex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charakterističtějším nálezem je </w:t>
      </w:r>
      <w:r>
        <w:rPr>
          <w:b/>
        </w:rPr>
        <w:t>flapping tremor</w:t>
      </w:r>
      <w:r>
        <w:rPr/>
        <w:t xml:space="preserve"> (asterixis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foetor hepaticus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stádia – jednoduché testy: konstrukční apraxie, Reitanův numerický test, změny písma (roztřesenost, zmenšování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EEG: vlnová frekvence synchronně oboustranně zpomalená se zvýšenou amplitudou od normálního </w:t>
      </w:r>
      <w:r>
        <w:rPr>
          <w:rFonts w:eastAsia="Symbol" w:cs="Symbol" w:ascii="Symbol" w:hAnsi="Symbol"/>
        </w:rPr>
        <w:t></w:t>
      </w:r>
      <w:r>
        <w:rPr/>
        <w:t xml:space="preserve">- rytmu až do rozsahu </w:t>
      </w:r>
      <w:r>
        <w:rPr>
          <w:rFonts w:eastAsia="Symbol" w:cs="Symbol" w:ascii="Symbol" w:hAnsi="Symbol"/>
        </w:rPr>
        <w:t></w:t>
      </w:r>
      <w:r>
        <w:rPr/>
        <w:t>-rytm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ý, ale nespecifických nálezem jsou tzv. trifázické vl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ronických poškození je EEG křivka pomalá, nebo rychlá a plochá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tentní formy lze poznat jen citlivými testy – evokované potenciál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povídá závažné jaterní lézi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y iontové, vodní a AB rovnováh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amoniaku (nejlépe v arteriální nebo arteriolizované krvi)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tížná u chronických alkoholiků – možná záměny s delirium tremens nebo s abstinenčními přízna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lirium tremens – trvalá motorická a automatická hyperaktivita, nespavost, strašidelné halucinace, jemnější rychlý tře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Wilsonova choroba – hrubý třes, choreatické pohyby, prstenec na rohov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lá manifestace do té doby latentní psychóz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vysadit diuretika a sedativ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prava vnitřního prostředí (hlavně hypokalémie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tvorby a vstřebávání amoniaku a jiných toxických produktů ze střev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příjmu bílkovin, střevní výplachy, potlačení tvorby amoniaku vznikajícího ve střevě činností bakterií (nevstřebatelná ATB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louhodobém podávání ATB nebezpečí průjmových komplikací nebo enterokolitid z rezistentních kmenů nebo přerůstání mykotických infekc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nestravitelných disacharidů (laktulóza) – procházejí střevem nezměněny, klesá pH ve střevě, urychluje se střevní pasáž a zrychluje inkorporace amoniaku do bakteriálních protein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tvorby amoniaku, usnadnění jeho metabolismu – aplikace speciálních forem AMK, ornitinu, argininaspartát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měřená dieta s omezením příjmu bílkovin na 30 g/den, dostatek vlákni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ebné postupy ovlivňující nervový přenos: antagonisté bzd receptorů (flumazenil)- jen krátkodobé výsledk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cefalopatie u akutního jaterního selhání je špatných prognostickým faktorem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opakování stavů riziko postupně se vyvíjející demen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lášť nepříznivou prognózu má encefalopatie provázená ascitem, ikterem, nízkou hladinou albuminu, prodlouženým Quickovým testem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hepatorenální syndrom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kombinace anatomicky definovaného onemocnění jater s funkční poruchou ledvin, ve kterých jsou minimální nebo žádné morfologické změny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vyskytuje se u 2/3 – ¾ nemocných s chronickým terminálním selháním, vzácněji u akutního selhání jater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ek cirkulačních změ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esá efektivní průtok krve ledvinami hlavně v korové oblasti, roste preglomerulární rezistence, klesá GF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les perfuze ledvin </w:t>
      </w:r>
      <w:r>
        <w:rPr>
          <w:rFonts w:eastAsia="Symbol" w:cs="Symbol" w:ascii="Symbol" w:hAnsi="Symbol"/>
        </w:rPr>
        <w:t></w:t>
      </w:r>
      <w:r>
        <w:rPr/>
        <w:t xml:space="preserve"> hypoxie – může poškodit tubulární funk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eriferii se prohlubuje vazodilatace, klesá periferní rezisten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rdeční výdej je zvýšen, kontraktilita myokardu klesá, efektivní plazmatický objem je nízký </w:t>
      </w:r>
      <w:r>
        <w:rPr>
          <w:rFonts w:eastAsia="Symbol" w:cs="Symbol" w:ascii="Symbol" w:hAnsi="Symbol"/>
        </w:rPr>
        <w:t></w:t>
      </w:r>
      <w:r>
        <w:rPr/>
        <w:t xml:space="preserve"> hemodynamická nestabilit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vodem vazokonstrikce zejména v ledvinách je nerovnováha mezi vazokonstrikčními a vazodilatačními faktor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moči stoupá metabolit TXA</w:t>
      </w:r>
      <w:r>
        <w:rPr>
          <w:vertAlign w:val="subscript"/>
        </w:rPr>
        <w:t>2</w:t>
      </w:r>
      <w:r>
        <w:rPr/>
        <w:t xml:space="preserve"> (vazokonstriktor), snižuje se vylučování PGE (vazodilatátor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lazmě zvýšen endotelin 1 a 2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upá citlivost na vazokonstrikční účinek endogenního adenosinu, může být porušena syntéza NO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kem vystupňované vazokonstrikce a vyčerpání vazodilatačních faktorů je hepatorenální sy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raz dekompenzovaného jaterního onemocně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ascites a oto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inetická cirkulace se sníženým TK, periferní vazodilatac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mární erytém, pavoučkové név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atie, slabos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á žízeň, suchý, povleklý jazyk, kůže suchá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dehydratace, ale současně je ascites a otoky DKK různého rozsah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difuzní bolesti břicha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1. typ- progresivní renální selhá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ledek extrémní aktivity endoteliálních vazokonstriktorů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e probíhající progresivní renální dysfunk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ychlé zvyšování sérového kreatininu (nad 250 </w:t>
      </w:r>
      <w:r>
        <w:rPr>
          <w:rFonts w:eastAsia="Symbol" w:cs="Symbol" w:ascii="Symbol" w:hAnsi="Symbol"/>
        </w:rPr>
        <w:t></w:t>
      </w:r>
      <w:r>
        <w:rPr/>
        <w:t>mol/l), progresivní snižování clearance kreatininu až na 0,3 ml/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retence natria – stoupá TR, vylučování nízké i po diureticích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cites se stává refrakterní na léčb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éru hyponatrém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špatná – 80% umírá do 2 týdnů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2. typ – mírný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ý, postupný pokles renálních funkc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okročilých fází cirhózy při zhoršování cirkulac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cites vleklý, někdy refrakterní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se přidruží nějaký vyvolávající faktor, mění se na typ 1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vážná – asi 50% přežije 5 měsíců, 1 rok jen 20%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ážit transplantaci jater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diagnostická kritéri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ligur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estup sérového kreatininu (nad 150 </w:t>
      </w:r>
      <w:r>
        <w:rPr>
          <w:rFonts w:eastAsia="Symbol" w:cs="Symbol" w:ascii="Symbol" w:hAnsi="Symbol"/>
        </w:rPr>
        <w:t></w:t>
      </w:r>
      <w:r>
        <w:rPr/>
        <w:t>mol/l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clearance kreatininu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cidóz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ý kvocient koncentrace kreatininu moč/plazma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tence sodíku a vod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trium v moči velice nízké (pod 10 mmol/l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molalita moči vyšší než plazm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learance čisté vody snížená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natrém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udý močový sediment (mírné zvýšení erytrocytů, válců)</w:t>
      </w:r>
    </w:p>
    <w:p>
      <w:pPr>
        <w:pStyle w:val="Normal"/>
        <w:numPr>
          <w:ilvl w:val="1"/>
          <w:numId w:val="2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panze plazmatického volumu (infuze albuminu)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vazoaktivních látek, hlavně vazopresinových analog (terlipressin, orlipressin) dopamin, noradrenalin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zní ascites punktovat a mikrobiologicky vyšetřit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modialýza není účin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1. Portální hypertenze; krvácení z jícnových varix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tální hypertenze – trvalý vzestup TK v portální oblasti nad normální hodno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výšení gradientu mezi portálním tlakem a tlakem ve v. cava inferi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rtální systém – všechny žíly přivádějící krev z břišní části GIT, sleziny, pankreatu a žlučníku do jat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. portae vstupuje do jater v porta hepatis dvěma větvemi, po vstupu do jaterních laloků se dělí segmentálně v doprovodu a. hepatic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ůtok krve portou: 1000 – 1500 ml/min (90% krve protékající játry, 10% - a. hepatica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yslíkem zásobuje v. portae játra asi ze 60%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ychlost průtoku krve portou: asi 18 cm/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 cirhózy stoupá podíl krve přivádění a. hepatica, rychlost průtoku proto klesá (běžně pod 10 cm/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extrémních případech se může tok krve portou i obrátit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jčastější příčinou je omezení průtoku portální oblast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 chronických jaterních chorob stoupá odpor kladený proudu portální krv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natomická (mechanická) příčina: porušení architektury jaterní struktury uzly, přestavbou i vazivem, obstrukce portální žíl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řispívá kolagenizace Dissova prostoru a odpor kladený portosystémovými kolaterálami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ynamická (funkční) složka: výsledek změn vaskulárního tonu na úrovni mikrocirkulace v játrech – aktivní kontrakce myofibroblastů, hvězdicových (Itových) buněk, hladkých svalů endotelií ap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humorální látky uplatňující se v rozvoji hyperkinetické cirkulace u portální hypertenz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dilatátory: NO, adrenomedulin, žlučové kys., kalcitonin, glukagon, eikosanoidy, GAB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konstriktory: endotelin, angiotenzin II, urotenzin II, NA, vazopresin, LT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rdeční výdej se zvyšuje, TK je nízký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stoucí průtok portální oblastí zvyšuje intraluminální tlak v jícnových varixech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pouštěcími faktory hyperkinetické cirkulace jsou zejména endotoxiny a cytokiny produkován ve střevě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zácnou příčinou portální hypertenze je zvýšení přítoku krve do portální oblasti – u vrozených cévních poruch, hematologických onemocnění s velkou splenomegali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lak v portální žíle snižuje rozvoj kolaterál – odvádějí krev do systémové cirkulace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rozdělení portální hypertenze podle místa blokády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prehepatální portální hyperten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á anomálie v. portae – v. portae je uzavřena a místo ní se vytvořila síť jemných tenkých cév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kce v dutině břišní(infekce pupku u novorozenců, apendicitida, cholecystitida, peritonitida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vy po úrazu břicha hlavně v dětském vě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mbózy porty při hyperkoagulačních stavech, dehydrataci, užívání některých léků (hormony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růstání nádor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jaterní cirhóz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je u dětí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intrahepatální portální hyperten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le se dělí na </w:t>
      </w:r>
      <w:r>
        <w:rPr>
          <w:b/>
        </w:rPr>
        <w:t>presinusoidální</w:t>
      </w:r>
      <w:r>
        <w:rPr/>
        <w:t xml:space="preserve"> a převážně </w:t>
      </w:r>
      <w:r>
        <w:rPr>
          <w:b/>
        </w:rPr>
        <w:t>postsinusoidální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3913"/>
      </w:tblGrid>
      <w:tr>
        <w:trPr/>
        <w:tc>
          <w:tcPr>
            <w:tcW w:w="5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činy – presinusoidální</w:t>
            </w:r>
          </w:p>
        </w:tc>
        <w:tc>
          <w:tcPr>
            <w:tcW w:w="3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činy – postsinusoidální</w:t>
            </w:r>
          </w:p>
        </w:tc>
      </w:tr>
      <w:tr>
        <w:trPr/>
        <w:tc>
          <w:tcPr>
            <w:tcW w:w="5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genitální fibróza jater</w:t>
            </w:r>
          </w:p>
        </w:tc>
        <w:tc>
          <w:tcPr>
            <w:tcW w:w="3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aterní cirhóza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stická onemocnění jater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koholická jaterní léze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evní choroby – myeloskleróza, leukémie, lymfomy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cirhotická nodulární přestavba jater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. biliární cirhóz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rciální nodulární přestavba jater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koidóza jater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tastázy karcinomů</w:t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xická poškození – As, Cu, vinylchloridy</w:t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 transplantaci ledvin</w:t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istosomóza</w:t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s je příčinou až v 90% cirhóz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posthepatální portální hypertenze (Buddův-Chiariho sy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růstání ca jater nebo ledvin do jaterních ži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oagulační stavy (polycytémie, PNH, HAK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umatické změ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mbranózní obstrukce suprahepatální části v. cava inferio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nookluzivní choroba při toxickém poškození jaterních žil např. ozařováním, imunosupresivy, chemoterapeuti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je dnes výrazné venózní městnání kardiálního původu (pravostranné srdeční selhání, konstriktivní perikarditida)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prehepatální form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ý kolaterální obě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omegal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é recidivující krvácení z jícnových varixů – často první příznak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hepatální form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ůsledek jaterní cirhózy </w:t>
      </w:r>
      <w:r>
        <w:rPr>
          <w:rFonts w:eastAsia="Symbol" w:cs="Symbol" w:ascii="Symbol" w:hAnsi="Symbol"/>
        </w:rPr>
        <w:t></w:t>
      </w:r>
      <w:r>
        <w:rPr/>
        <w:t xml:space="preserve"> obraz obvykle již pokročilého jaterního onemocn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íjejí se komplikace portální hypertenze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posthepatální form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utní</w:t>
      </w:r>
      <w:r>
        <w:rPr/>
        <w:t xml:space="preserve"> zamezení odtoku krve z jater jaterními žilami: náhle bolestivá, rychle narůstající hepatomegalie, splenomegalie, ascites, krvácení z jícnových varixů, ikterus je malý nebo chyb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úplném uzávěru se rozvíjí šokový stav s jaterním selháním </w:t>
      </w:r>
      <w:r>
        <w:rPr>
          <w:rFonts w:eastAsia="Symbol" w:cs="Symbol" w:ascii="Symbol" w:hAnsi="Symbol"/>
        </w:rPr>
        <w:t></w:t>
      </w:r>
      <w:r>
        <w:rPr/>
        <w:t xml:space="preserve"> smr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hronický</w:t>
      </w:r>
      <w:r>
        <w:rPr/>
        <w:t xml:space="preserve"> průběh: hepatomegalie i ascites narůstají pomalu, recidivující krvácení do GIT, postupné chátrání, ascites často krvavý s vysokou koncentrací bílkovin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zjistí šíř v. portae, v. lienalis, kolaterály, dobře zobrazí trombóz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pler – zjistí směr krevního toku, portosystémové zkraty, měření rychlosti portálního průto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s kontrastem – zjistí průchodnost portální žíly, zobrazí varix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angiografie – zjistí průchodnost a morfologii porty, rychlost toku v 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lenoportografie – zobrazí velký počet kolaterál, změnu intrahepatální struktur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SA – význam v diagnostice cévních lézí (hemangiom, malformace)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měření portálního tla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etrizace jaterních žil – umožňuje kvantifikaci portální hypertenze – cestou v. jugularis interna nebo v. femoralis katetr do jaterních žil – nejprve se měří tlak ve volné jaterní žíle, poté „v zaklínění“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lak v zaklínění odpovídá postsinusoidálnímu tla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eciální jehlou lze punktovat některou z větví v. portae a změřit tlak přímo v portálním řečiš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nepřímý gradient</w:t>
      </w:r>
      <w:r>
        <w:rPr/>
        <w:t xml:space="preserve"> – rozdíl postsinusoidálního tlaku a tlaku ve volné jaterní žíle – při gradientu </w:t>
      </w:r>
      <w:r>
        <w:rPr>
          <w:rFonts w:eastAsia="Symbol" w:cs="Symbol" w:ascii="Symbol" w:hAnsi="Symbol"/>
        </w:rPr>
        <w:t></w:t>
      </w:r>
      <w:r>
        <w:rPr/>
        <w:t xml:space="preserve"> 12 mmHg se tvoří jícnové varixy (norma do 8 mmHg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>současně s měřením lze provést jaterní biopsii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i/>
        </w:rPr>
        <w:t>komplikace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i/>
        </w:rPr>
        <w:t>vznik kolaterálního obě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ří se v místech spojů portální cirkulace s oblastí v. ca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v oblasti jícnu a žalud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orektální spojky se vytvářejí na podkladě kolaterál mezi v. mesenterica inferior a v. iliaca intern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ří se i rozsáhlé hemoroi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oblasti pupku se rozšiřují žíly hlavně u dětí (caput medusae) – ke vzniku je nutné otevření v. umbilicali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ospělého je kolaterální oběh patrný hlavně po stranách břich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laterální oběh způsobuje průnik látek do velkého oběhu bez jejich detoxikace játry </w:t>
      </w:r>
      <w:r>
        <w:rPr>
          <w:rFonts w:eastAsia="Symbol" w:cs="Symbol" w:ascii="Symbol" w:hAnsi="Symbol"/>
        </w:rPr>
        <w:t></w:t>
      </w:r>
      <w:r>
        <w:rPr/>
        <w:t xml:space="preserve"> rozvoj encefalopatie a endotoxé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ě se zvětšuje slezina – jeden z nejdůležitějších příznaků portální hyperten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ůsledkem splenomegalie jsou v periferní krvi </w:t>
      </w:r>
      <w:r>
        <w:rPr>
          <w:b/>
        </w:rPr>
        <w:t>známky hypersplenismu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ortální hypertenze je jedním z faktorů při vzniku </w:t>
      </w:r>
      <w:r>
        <w:rPr>
          <w:b/>
        </w:rPr>
        <w:t>ascitu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krvácení z jícnových varix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riziko kolaterálního oběh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vzniká bez varovných příznak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je prvním příznakem do té doby latentně probíhající cirhóz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ezprostřední příčina není zpravidla známá – možná regurgitace žaludeční šťávy, náhlé zvýšení tlaku při kašli, defekaci, mechanické poškození sliznice hrubou stravou, sondo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lze vyloučit ani vliv léků (analgetika, antirevmatika, antipyretika) a alkohol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faktory hrající roli při vzniku prvního krvácení z varixů u cirhotiků: tíže a pokročilost cirhózy, etiologie cirhózy, hepatocelulární c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emodynamické faktory: portosystémový gradient </w:t>
      </w:r>
      <w:r>
        <w:rPr>
          <w:rFonts w:eastAsia="Symbol" w:cs="Symbol" w:ascii="Symbol" w:hAnsi="Symbol"/>
        </w:rPr>
        <w:t></w:t>
      </w:r>
      <w:r>
        <w:rPr/>
        <w:t xml:space="preserve"> 12 mmHg, tlak ve varixech </w:t>
      </w:r>
      <w:r>
        <w:rPr>
          <w:rFonts w:eastAsia="Symbol" w:cs="Symbol" w:ascii="Symbol" w:hAnsi="Symbol"/>
        </w:rPr>
        <w:t></w:t>
      </w:r>
      <w:r>
        <w:rPr/>
        <w:t xml:space="preserve"> 15 mmHg, velikost varixů </w:t>
      </w:r>
      <w:r>
        <w:rPr>
          <w:rFonts w:eastAsia="Symbol" w:cs="Symbol" w:ascii="Symbol" w:hAnsi="Symbol"/>
        </w:rPr>
        <w:t></w:t>
      </w:r>
      <w:r>
        <w:rPr/>
        <w:t xml:space="preserve"> 5 mm, změny ve stěně varix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faktory: bakteriální infekce, alkoholismu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vácení může být masivní (s hematemezí, melénou), ale i okult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hemoragická anémie sníží dodávku kyslíku játrům v době, kdy jsou na ně kladeny vyšší nároky (zpracovávání látek, hlavně bílkovinné povahy, přicházejících ze střeva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rhotické uzly jsou na nedostatek kyslíku citlivější a snáze propadají nekró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sledkem je metabolický rozvrat ústící v jaterní insuficienci </w:t>
      </w:r>
      <w:r>
        <w:rPr>
          <w:rFonts w:eastAsia="Symbol" w:cs="Symbol" w:ascii="Symbol" w:hAnsi="Symbol"/>
        </w:rPr>
        <w:t></w:t>
      </w:r>
      <w:r>
        <w:rPr/>
        <w:t xml:space="preserve"> smr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důsledky většího krvácení: hypovolémie a hypoxie – mohou vyústit v </w:t>
      </w:r>
      <w:r>
        <w:rPr>
          <w:b/>
        </w:rPr>
        <w:t>posthemoragický šo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upá riziko infekčních komplikací a hepatorenálního s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zká korelace mezi endoskopicky zjištěnou velikostí varixů a pravděpodobností krvácení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portální hypertenzní gastropat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ě kolem fundu, může se rozšířit na celý žalude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iznice mozaikovitě změněná, polygonální políčka ohraničena bělavě žlutým vkleslým okraje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ervené tečkovité nebo třešňové skvrny – riziko krvácení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ěřena na prevenci a léčbu komplikací portální hypertenze – zejména krvácení z jícnových varix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e spontánní zástavě krvácení dochází často i bez léčby – až v 60%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v ostatních případech je zlatým standardem </w:t>
      </w:r>
      <w:r>
        <w:rPr>
          <w:b/>
        </w:rPr>
        <w:t>endoskopická sklerotiz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jprve horní ezofagogastroskopie k vyloučení jiných příčin krvácení (vřed, gastropatie) – silné krvácení může znemožnit přesnou dg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o každého varixu aplikovat malé množství sklerotizující látk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 výkonu může být bolest, dysfagie, febrili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někdy se dává přednost </w:t>
      </w:r>
      <w:r>
        <w:rPr>
          <w:b/>
        </w:rPr>
        <w:t xml:space="preserve">ligaci varixů </w:t>
      </w:r>
      <w:r>
        <w:rPr/>
        <w:t>– úspěšnější, méně akutních komplikací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medikamentózní léčb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oaktivní lát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m je snížení tlaku v portální oblasti – omezení průtoku krve varix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azopresin</w:t>
      </w:r>
      <w:r>
        <w:rPr/>
        <w:t xml:space="preserve"> – snižuje portální tlak až o 25% kontrakcí arterio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 vazopresinu: abdominální koliky, nucení na stolici, stenokardie, střevní isché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rlipressin</w:t>
      </w:r>
      <w:r>
        <w:rPr/>
        <w:t xml:space="preserve"> (Remestyp) – syntetický prepará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omatostatin</w:t>
      </w:r>
      <w:r>
        <w:rPr/>
        <w:t xml:space="preserve"> – snižuje portální tlak zvýšením odporu splanchnických arteriol, méně NÚ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etoclopramid </w:t>
      </w:r>
      <w:r>
        <w:rPr/>
        <w:t>– zvyšuje tonus DES – tím snižuje přítok krve do varix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léky snižující riziko krvácení z jícnových varix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selektivní </w:t>
      </w:r>
      <w:r>
        <w:rPr>
          <w:rFonts w:eastAsia="Symbol" w:cs="Symbol" w:ascii="Symbol" w:hAnsi="Symbol"/>
        </w:rPr>
        <w:t></w:t>
      </w:r>
      <w:r>
        <w:rPr/>
        <w:t>-blokátory: metipranol, propranolol, nadolol, timon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itráty: isosorbidmononitrát, isosorbiddinitrát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átory kalciových kanálů: nifedipin, verapami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éky ovlivňující </w:t>
      </w:r>
      <w:r>
        <w:rPr>
          <w:rFonts w:eastAsia="Symbol" w:cs="Symbol" w:ascii="Symbol" w:hAnsi="Symbol"/>
        </w:rPr>
        <w:t></w:t>
      </w:r>
      <w:r>
        <w:rPr/>
        <w:t>-adrenergní systém: klonidin (agonista), prazosin (antagonista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agonisté receptorů pro angiotenzin II: losartan, angioendote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uretika: spironolacton, furosemid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agonisté H</w:t>
      </w:r>
      <w:r>
        <w:rPr>
          <w:vertAlign w:val="subscript"/>
        </w:rPr>
        <w:t>2</w:t>
      </w:r>
      <w:r>
        <w:rPr/>
        <w:t>-receptor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kinetika: metoclopramid</w:t>
      </w:r>
    </w:p>
    <w:p>
      <w:pPr>
        <w:pStyle w:val="Normal"/>
        <w:numPr>
          <w:ilvl w:val="1"/>
          <w:numId w:val="5"/>
        </w:numPr>
        <w:jc w:val="both"/>
        <w:rPr>
          <w:i/>
          <w:i/>
        </w:rPr>
      </w:pPr>
      <w:r>
        <w:rPr>
          <w:i/>
        </w:rPr>
        <w:t>urgentní chirurgický výko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uje se ojediněl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, u nichž všechny ostatní postupy selhal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osti zejména založení Warrenovy distální splenorenální spojky nebo lokální výkony na varixech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IPS</w:t>
      </w:r>
      <w:r>
        <w:rPr/>
        <w:t xml:space="preserve"> – transjugulární intrahepatální portosystémový zkrat – u nemocných s prudkým nebo recidivujícím krvácení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é profylaktické podávání ATB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revence prvního krváce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lepšení jaterních funkcí – např. úplná abstinence u alkoholik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nepodávat ASA, analgetika, antirevmatik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ři průkazu velkých varixů léčba </w:t>
      </w:r>
      <w:r>
        <w:rPr>
          <w:rFonts w:eastAsia="Symbol" w:cs="Symbol" w:ascii="Symbol" w:hAnsi="Symbol"/>
        </w:rPr>
        <w:t></w:t>
      </w:r>
      <w:r>
        <w:rPr/>
        <w:t>-blokátor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ofylaktická sklerotizace nemá přesvědčivé výsledky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revence recidivy krváce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opakované sklerotizace nebo ligac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ecidiva krvácení: znovuobjevení melény nebo hematemeze nejméně za 24 hod po stabilizaci předchozího krvácení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ecidivy jsou úměrné pokročilosti jaterní cirhózy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prognóza krvácení z jícnových varix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 posledních letech se zlepšila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letalita 5 – 50% v prvních 30 dnech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ecidivy krvácení: v prvních 6 týdnech 50 – 80%, v prvních dnech 10 – 4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2. Akutní a chronická pankreatitida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kutní pankreatitid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áhlá příhoda břišní, akutní stav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ypicky se projevuje krutou bolestí v epigastriu, provázenou zvýšením koncentrace pankreatických enzymů v krvi a v moči, leukocytózou, případně šokem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edematózní forma</w:t>
      </w:r>
      <w:r>
        <w:rPr/>
        <w:t xml:space="preserve"> – vznik zánětlivého intersticiálního edému bez tvorby nekróz – poškození pankreatu je ve většině případů reverzibilní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nekrotická forma</w:t>
      </w:r>
      <w:r>
        <w:rPr/>
        <w:t xml:space="preserve"> – nejtěžší forma postižení pankreatu – na základě uvolnění pankreatických enzymů a změněné permeability pankreatických vývodů dochází k samonatrávení žlázy – v okolí tzv. </w:t>
      </w:r>
      <w:r>
        <w:rPr>
          <w:b/>
        </w:rPr>
        <w:t>Balserovy nekróz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alserovy nekrózy – důsledek úniku pankreatické lipázy do mezenteriálního tuku s následnou tvorbou vápenatých mýdel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kutní hemoragická pankreatitida může být komplikována vznikem pankreatického abscesu nebo pankreatické pseudocyst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le vyvolávající příčiny se někdy rozlišuje akutní biliární pankreatitida a akutní alkoholická pankreatitid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flux žluči do pankreatického vývodu – jen pokud tlak v ductus choledochus je vyšší než tlak v ductus pancreaticu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cestování drobného konkrementu ze žlučovodu do pankreatického vývodu, zaklínění konkrementu v oblasti Vaterovy papil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bstrukce pankreatických cest</w:t>
      </w:r>
      <w:r>
        <w:rPr/>
        <w:t xml:space="preserve"> – nejčastěji na podkladě choledocholithiázy – přetlak v pankreatických cestách vede k uvolnění enzym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pankreas jsou toxické nekonjugované žlučové kys.a lecit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kohol</w:t>
      </w:r>
      <w:r>
        <w:rPr/>
        <w:t xml:space="preserve"> – přímo toxický pro pankreatickou sekreční tkáň, působením v žaludku vede ke stimulaci HCl – kyselý chymus uvolňuje enterohormony sekretin a cholecystokinin potencující exokrinní sekreci pankreat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kohol vede k hypertonii a ke spasticitě svaloviny Oddiho svěrače </w:t>
      </w:r>
      <w:r>
        <w:rPr>
          <w:rFonts w:eastAsia="Symbol" w:cs="Symbol" w:ascii="Symbol" w:hAnsi="Symbol"/>
        </w:rPr>
        <w:t></w:t>
      </w:r>
      <w:r>
        <w:rPr/>
        <w:t xml:space="preserve"> překážka volného odtoku stimulované pankreatické šťávy do duoden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fekční etiologie</w:t>
      </w:r>
      <w:r>
        <w:rPr/>
        <w:t xml:space="preserve"> – coxsackie, leptospir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upá poranění dutiny břišní </w:t>
      </w:r>
      <w:r>
        <w:rPr/>
        <w:t xml:space="preserve">– zhmoždění pankreatické tkáně, disrupce pankreatu včetně vývodu </w:t>
      </w:r>
      <w:r>
        <w:rPr>
          <w:rFonts w:eastAsia="Symbol" w:cs="Symbol" w:ascii="Symbol" w:hAnsi="Symbol"/>
        </w:rPr>
        <w:t></w:t>
      </w:r>
      <w:r>
        <w:rPr/>
        <w:t xml:space="preserve"> prosakování sekretu do dutiny bři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éky</w:t>
      </w:r>
      <w:r>
        <w:rPr/>
        <w:t xml:space="preserve"> – furosemid, indometacin, azathioprin, glukokortikoi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alší možné etiologické faktory:  dyslipidémie, hyperkalcémie, juxtapapilární divertikly nebo vrozené anomál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ále větší význam mají </w:t>
      </w:r>
      <w:r>
        <w:rPr>
          <w:b/>
        </w:rPr>
        <w:t>faktory genetick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fyziologické změny nejsou jednoznačně vysvětliteln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ltrastrukturální změny acinózních buněk (pravděpodobně z ischémie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škození buněčných membrán, aktivace proenzymů na enzymy </w:t>
      </w:r>
      <w:r>
        <w:rPr>
          <w:rFonts w:eastAsia="Symbol" w:cs="Symbol" w:ascii="Symbol" w:hAnsi="Symbol"/>
        </w:rPr>
        <w:t></w:t>
      </w:r>
      <w:r>
        <w:rPr/>
        <w:t xml:space="preserve"> vznik nekróz, ovlivnění cévní permeabil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ická je extravazace leukocytů a trombocytů, edém žlázy, peripankreatické nekrózy nebo krvác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ce tzv. kininové kaskády, uvolnění látek majících vztah k cévnímu tonu </w:t>
      </w:r>
      <w:r>
        <w:rPr>
          <w:rFonts w:eastAsia="Symbol" w:cs="Symbol" w:ascii="Symbol" w:hAnsi="Symbol"/>
        </w:rPr>
        <w:t></w:t>
      </w:r>
      <w:r>
        <w:rPr/>
        <w:t xml:space="preserve"> vznik hypovolemického šoku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m příznakem je </w:t>
      </w:r>
      <w:r>
        <w:rPr>
          <w:b/>
        </w:rPr>
        <w:t>bolest</w:t>
      </w:r>
      <w:r>
        <w:rPr/>
        <w:t xml:space="preserve"> a </w:t>
      </w:r>
      <w:r>
        <w:rPr>
          <w:b/>
        </w:rPr>
        <w:t>zvrac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– velmi intenzivní, trvalého charakter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ximum bolesti ve středním epigastriu, možná propagace do levého i pravého podžebří, do podbřiš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imituje koronární přího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cí lze prokázat vzedmuté břich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lechově obraz paralytického ileu – již v iniciálních stádií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známky peritoneálního dráždě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alové skvrny v okolí pupku – důsledek krvácení do podkoží (Cullenovo zname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sakování krve z retroperitonea – zbarvení v obou hypogastriích a ingvinách (Grey Turnerovo znamení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břišní i hrudní dutině se může tvořit výpotek s vysokým obsahem amylá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červenání obličeje (rubeóza) – v kontrastu s nápadně bledou barvou trupu – typické, ale velmi vzácn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biliární formě se velmi rychle rozvíjí (sub)ikterus – pak jsou již v prvních dnech febrilie, často s třesavko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lně rozvinutém stavu známky hypovolémie, arteriální hypotenze, tachykardie, dušnos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iniciální fázi je nepoměr mezi velkými subjektivními potížemi a chudým fyzikálním nálezem na břiš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lném rozvinutí provázen </w:t>
      </w:r>
      <w:r>
        <w:rPr>
          <w:b/>
        </w:rPr>
        <w:t>hypovolemickým šok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átor hemokoncentrace: zvýšení htk – indikace k rehydrata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y krevního oběhu </w:t>
      </w:r>
      <w:r>
        <w:rPr>
          <w:rFonts w:eastAsia="Symbol" w:cs="Symbol" w:ascii="Symbol" w:hAnsi="Symbol"/>
        </w:rPr>
        <w:t></w:t>
      </w:r>
      <w:r>
        <w:rPr/>
        <w:t xml:space="preserve"> poruchy prokrvení ledvin – vzestup urey a kreatini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krevním obrazu leukocytóza s posunem dolev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– rozliší, zda se jedná o edematózní nebo nekrotickou form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přispívá k dg, ale nerozliší formy – limitací je často nadměrné množství plynu ve střevních kličkách (typické pro akutní pankreatitidu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umožňuje cílený odběr nekrotické masy tenkou jehlou – využití pro cílené nasazení ATB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RCP – posoudí průchodnost žlučových cest a oblast Vaterovy papil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stý snímek břicha – vyloučení nebo potvrzení paralytického ileu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enzymů, které jsou žlázou produkovány a dostávají se do oběh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amylázémie</w:t>
      </w:r>
      <w:r>
        <w:rPr/>
        <w:t xml:space="preserve"> – hodnota neodpovídá tíži onemocně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hodnota amylázy může mít řadu příčin, které s pankreatem nesouvisejí – akutní biliární onemocnění bez postižení pankreatu, perforace žaludečního vředu, extrauterinní gravidita, plicní nádory, po některých lécí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odnocení celkové amylázémie proto není spolehlivé </w:t>
      </w:r>
      <w:r>
        <w:rPr>
          <w:rFonts w:eastAsia="Symbol" w:cs="Symbol" w:ascii="Symbol" w:hAnsi="Symbol"/>
        </w:rPr>
        <w:t></w:t>
      </w:r>
      <w:r>
        <w:rPr/>
        <w:t xml:space="preserve"> lepší je stanovit tzv. </w:t>
      </w:r>
      <w:r>
        <w:rPr>
          <w:b/>
        </w:rPr>
        <w:t>izoenzymy amyl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amylázémie je tvořena především amylázou ze slin (izoenzym S) a pankreatickou amylázou (izoenzym P) – poměr izoenzymů je konstantní – změna ve prospěch jedné nebo druhé frakce usnadní dif. dg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veň zvýšení amylázy v moč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</w:t>
      </w:r>
      <w:r>
        <w:rPr>
          <w:b/>
        </w:rPr>
        <w:t>pankreatické lipázy</w:t>
      </w:r>
      <w:r>
        <w:rPr/>
        <w:t xml:space="preserve"> – méně často – ke vzestupu dochází později, ani lipáza nemá jednotný původ jen v pankreat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cenné je vyšetření iontů – </w:t>
      </w:r>
      <w:r>
        <w:rPr>
          <w:b/>
        </w:rPr>
        <w:t>kalia</w:t>
      </w:r>
      <w:r>
        <w:rPr/>
        <w:t xml:space="preserve"> a </w:t>
      </w:r>
      <w:r>
        <w:rPr>
          <w:b/>
        </w:rPr>
        <w:t>kalci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kalcémie – závažný prognostický faktor – dán vazbou s MK při vzniku nekróz tukové tkán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émie může být zpočátku nižší (důsledek opakovaných zvracení), při těžké formě a plném rozvoji nemoci stoup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zvýšená bilirubinémie, ALP, aminotransfer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těžkých formách porucha sekrece inzulinu </w:t>
      </w:r>
      <w:r>
        <w:rPr>
          <w:rFonts w:eastAsia="Symbol" w:cs="Symbol" w:ascii="Symbol" w:hAnsi="Symbol"/>
        </w:rPr>
        <w:t></w:t>
      </w:r>
      <w:r>
        <w:rPr/>
        <w:t xml:space="preserve"> hyperglykémie, glykosur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RP – zvýšení nad 120 mg/l signalizuje těžkou formy nemoci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forace peptického vředu – také hyperamyláz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M spodní stěny, cévní uzávěry v oblasti a. mesenterica, biliární kolik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kých formách poměrně čast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lní trombózy DKK a pánevních plexů – mohou vést až k tromboembolickým příhodá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volemický šo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volémie podporuje vznik atonického ile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pankreatického abscesu a akutní pankreatické pseudocys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spitalizace na JIP, kontinuální monitorování klinického stavu, CVP, diurézy, ABR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substituce objemu intravaskulární tekutiny podáváním albuminu a iont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ůležité je </w:t>
      </w:r>
      <w:r>
        <w:rPr>
          <w:b/>
        </w:rPr>
        <w:t>lačnění</w:t>
      </w:r>
      <w:r>
        <w:rPr/>
        <w:t xml:space="preserve"> a </w:t>
      </w:r>
      <w:r>
        <w:rPr>
          <w:b/>
        </w:rPr>
        <w:t>tišení boles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vede ke stimulaci exokrinní pankreatické sekrece cestou CN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bolesti: trimecain (Mesocain), taramdol (Tramal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poručují se morfinové preparáty (s výjimkou pethidinu) – mohou překrýt rozvíjející se závažnou břišní symptomatologi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trně a jen výjimečně spazmolytika – mohou zhoršit paralytický ileu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a nezvládnutelných bolestí je alternativou intrathékální anestez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otální parenterální výživa</w:t>
      </w:r>
      <w:r>
        <w:rPr/>
        <w:t xml:space="preserve"> – cílem je korekce hypovol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asi 6000 – 8000 ml tekutin/24 hod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plazm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TB</w:t>
      </w:r>
      <w:r>
        <w:rPr/>
        <w:t xml:space="preserve"> – ve všech stavech provázených horečkami – cefalosporiny, chinolony, nitroimidazoly, meropenem, aminoglykosi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tlačení pankreatické sekrece</w:t>
      </w:r>
      <w:r>
        <w:rPr/>
        <w:t xml:space="preserve"> – zavedení NGS, kalcitonin, glukagon, somatostat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omatostatin </w:t>
      </w:r>
      <w:r>
        <w:rPr/>
        <w:t>– inhibuje bazální i stimulovanou enzymovou sekreci v experimentu, klinické studie se rozcházej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ankreatický polypeptid </w:t>
      </w:r>
      <w:r>
        <w:rPr/>
        <w:t>– velice silný inhibitor pankreatické sekre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eventivní podávání </w:t>
      </w:r>
      <w:r>
        <w:rPr>
          <w:b/>
        </w:rPr>
        <w:t>H</w:t>
      </w:r>
      <w:r>
        <w:rPr>
          <w:b/>
          <w:vertAlign w:val="subscript"/>
        </w:rPr>
        <w:t>2</w:t>
      </w:r>
      <w:r>
        <w:rPr>
          <w:b/>
        </w:rPr>
        <w:t>-antagonistů</w:t>
      </w:r>
      <w:r>
        <w:rPr/>
        <w:t xml:space="preserve"> nebo </w:t>
      </w:r>
      <w:r>
        <w:rPr>
          <w:b/>
        </w:rPr>
        <w:t>inhibitorů protonové pumpy</w:t>
      </w:r>
      <w:r>
        <w:rPr/>
        <w:t xml:space="preserve"> – prevence vzniku stresové vředové léz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hyperglyk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oxidancia – brání působení volných kyslíkových radikálů a látek, které se pravděpodobně podílejí na rozvoji nemo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ndoskopická terapie</w:t>
      </w:r>
      <w:r>
        <w:rPr/>
        <w:t xml:space="preserve"> – pouze u akutní biliární pankreatitidy – papilosfinkterotomie s následným odstraněním patologického obsahu ze žlučových cest – provést do 48 hod od vzniku symptom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hirurgické řešení </w:t>
      </w:r>
      <w:r>
        <w:rPr/>
        <w:t>– při léčbě pankreatického abscesu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ostická kritéria podle Ransona: věk, změna aminotransferáz, leukocytů, glyk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láště citlivými parametry pro stanovení aktivity a závažnosti nemoci je stanovení CRP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>-fosfolipázy, specifické pankreatické bílkoviny (PSP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chronická pankreatitid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elosvětově vzestup počtu nemocný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incidence v ČR: 7,9:100 000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kohol</w:t>
      </w:r>
      <w:r>
        <w:rPr/>
        <w:t xml:space="preserve"> – hlavní faktor vedoucí ke vzniku onemocnění – poškození pankreatických sekrečních buněk, změny ve složení šťáv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fekce</w:t>
      </w:r>
      <w:r>
        <w:rPr/>
        <w:t xml:space="preserve">, </w:t>
      </w:r>
      <w:r>
        <w:rPr>
          <w:b/>
        </w:rPr>
        <w:t>léky</w:t>
      </w:r>
      <w:r>
        <w:rPr/>
        <w:t xml:space="preserve"> (zejména dlouhodobé podávání analgetik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edisponujícím faktorem jsou stavy provázené zvýšenou koncentrací </w:t>
      </w:r>
      <w:r>
        <w:rPr>
          <w:b/>
        </w:rPr>
        <w:t>kalci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olné kyslíkové radikály</w:t>
      </w:r>
      <w:r>
        <w:rPr/>
        <w:t xml:space="preserve"> – poškozují morfologii i funkci buň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láštní formou je hereditární pankreatitid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iliární choroby</w:t>
      </w:r>
      <w:r>
        <w:rPr/>
        <w:t xml:space="preserve"> – nejsou akceptovány jako příčina chronické pankreatitidy,ale 30 – 50% osob s onemocněním biliárního systému má v průběhu let chronickou pankreatiti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diopatická chronická pankreatitida </w:t>
      </w:r>
      <w:r>
        <w:rPr/>
        <w:t>– asi u 20%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uje také autoimunitní forma – často spojena s jinými autoimunitními onemocněními (Sj</w:t>
      </w:r>
      <w:r>
        <w:rPr>
          <w:lang w:val="de-DE"/>
        </w:rPr>
        <w:t>ö</w:t>
      </w:r>
      <w:r>
        <w:rPr/>
        <w:t>grenův sy, autoimunitní hepatitida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olest</w:t>
      </w:r>
      <w:r>
        <w:rPr/>
        <w:t xml:space="preserve"> – nejčastější příznak, ale existuje i forma nebolestiv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elice těžkých, pokročilých forem může bolest zcela vymize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nemá charakter koliky, je lokalizována v okolí pup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pagace nejčastěji pod oba žeberní oblou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lost bolesti na strav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rogresivní hubnutí</w:t>
      </w:r>
      <w:r>
        <w:rPr/>
        <w:t xml:space="preserve"> – nemocní přestávají jíst, protože bolest přichází po jídl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a hubnutí je asi u 80% nemocných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žloutenka</w:t>
      </w:r>
      <w:r>
        <w:rPr/>
        <w:t xml:space="preserve"> – otok hlavy pankreatu – v její přední části probíhá žlučovod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nkreatická nedostatečnost </w:t>
      </w:r>
      <w:r>
        <w:rPr>
          <w:rFonts w:eastAsia="Symbol" w:cs="Symbol" w:ascii="Symbol" w:hAnsi="Symbol"/>
        </w:rPr>
        <w:t></w:t>
      </w:r>
      <w:r>
        <w:rPr/>
        <w:t xml:space="preserve"> změny charakteru stoli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lice objemná, lesklá, jílovitého vzhle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stolici zvýšené množství nestrávených tuků nebo bílkov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á pankreatitida – rozvinutí malabsorpčního s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pokročilých stádiích může být i porucha endokrinní funk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1/3 nemocných má tzv. skrytý diabete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ankreatický </w:t>
      </w:r>
      <w:r>
        <w:rPr>
          <w:b/>
        </w:rPr>
        <w:t>ascites</w:t>
      </w:r>
      <w:r>
        <w:rPr/>
        <w:t xml:space="preserve"> – asi u 2 – 3% nemocných – vysoký obsah bílkovin a amyláz, nejčastější příčinou je porucha integrity pankreatického vývodu nebo pankreatické pseudocys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10% pravostranný pleurální výpotek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mnestické údaj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ční vyšetření je nespecifické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koncentrace pankreatických enzymů v sér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i stanovení </w:t>
      </w:r>
      <w:r>
        <w:rPr>
          <w:b/>
        </w:rPr>
        <w:t>amylázy</w:t>
      </w:r>
      <w:r>
        <w:rPr/>
        <w:t xml:space="preserve"> a </w:t>
      </w:r>
      <w:r>
        <w:rPr>
          <w:b/>
        </w:rPr>
        <w:t>lip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izoenzymů amylázy – poměr mezi izoenzymy P a 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</w:t>
      </w:r>
      <w:r>
        <w:rPr>
          <w:b/>
        </w:rPr>
        <w:t>chymotrypsinu ve stolici</w:t>
      </w:r>
      <w:r>
        <w:rPr/>
        <w:t xml:space="preserve"> – senzitivita 50 – 70%, specificita 80% - příliš se ale v praxi nepoužív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y stanovení zevně sekretorické kapacity pankreatu jsou dnes omezeny – stanovení elastázy ve stolici, metoda dechového test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y u všech při podezření na chronickou pankreatitidu – testy informující o endokrinní funkci pankreatu: stanovení C-peptidu, oGTT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zobrazovací meto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invazivní: USG, C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vazivní: ERCP, endoskopická USG (umožňuje cílenou punkci ložisek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angiopankreatikografie za použití MR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onzervativní 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etní opatření – absolutní abstinence alkoholu, strava s dostatečným obsahem bílkovin, omezení živočišných tuků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substituční 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ní pankreatických enzym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časném období může zpětnou vazbou ovlivnit pankreatickou boles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zdním období substituce pankreatické nedostatečnos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ci podávat vždy během jídl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zymy podávány v kapslích – v žaludku natrávení obalu a postupné uvolňování mikročásti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paráty obsahují lipázu, amylázu, proteázy (Panzytrat, Kreon, Nutrizym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selhání substituční terapie: inaktivace enzymů kyselou žaludeční šťávou, nevhodné používání léků (mimo jídlo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 jsou velice vzácné, při vysokých dávkách a dlouhodobém užívání lze zjistit hyperurikémie a hyperurikosurii, vzácně alergické reak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 osob s algickou formou choroby se kromě substituční terapie často používají </w:t>
      </w:r>
      <w:r>
        <w:rPr>
          <w:b/>
        </w:rPr>
        <w:t>spazmoanalgetika</w:t>
      </w:r>
      <w:r>
        <w:rPr/>
        <w:t>, některé těžké formy vyžadují opioidní analgetika</w:t>
      </w:r>
    </w:p>
    <w:p>
      <w:pPr>
        <w:pStyle w:val="Normal"/>
        <w:numPr>
          <w:ilvl w:val="1"/>
          <w:numId w:val="4"/>
        </w:numPr>
        <w:ind w:left="1416" w:hanging="696"/>
        <w:jc w:val="both"/>
        <w:rPr/>
      </w:pPr>
      <w:r>
        <w:rPr/>
        <w:t xml:space="preserve">často změny peristaltiky tenkého střeva </w:t>
      </w:r>
      <w:r>
        <w:rPr>
          <w:rFonts w:eastAsia="Symbol" w:cs="Symbol" w:ascii="Symbol" w:hAnsi="Symbol"/>
        </w:rPr>
        <w:t></w:t>
      </w:r>
      <w:r>
        <w:rPr/>
        <w:t xml:space="preserve"> podávání </w:t>
      </w:r>
      <w:r>
        <w:rPr>
          <w:b/>
        </w:rPr>
        <w:t>prokinetik</w:t>
      </w:r>
    </w:p>
    <w:p>
      <w:pPr>
        <w:pStyle w:val="Normal"/>
        <w:numPr>
          <w:ilvl w:val="1"/>
          <w:numId w:val="4"/>
        </w:numPr>
        <w:ind w:left="1416" w:hanging="696"/>
        <w:jc w:val="both"/>
        <w:rPr>
          <w:i/>
          <w:i/>
        </w:rPr>
      </w:pPr>
      <w:r>
        <w:rPr>
          <w:i/>
        </w:rPr>
        <w:t>endoskopická 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í odtoku pankreatické šťávy do duoden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razen obstrukčním formám chronické pankreatitid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kována při selhání medikamentózní léčb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ď prostá papilotomie Vaterovy papily nebo zavedení stent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užití také u zjištěných konkrementů v pankreatickém vývod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 se také u pankreatických cyst naléhajících na zadní stěnu žaludku – vytvoření komunikace mezi cystou a žaludkem, drénování cys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í toku pankreatické šťávy do tenkého střeva – drenážní výko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změněné části pankreatu – resekční výko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ké u chronických pankreatitid, u kterých intenzita bolesti není ovlivnitelná medikamentózně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ční výkony – preferuje se zachování pyloru a duod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3. Karcinom slinivky břiš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ibližně 90% tvoří  </w:t>
      </w:r>
      <w:r>
        <w:rPr>
          <w:b/>
        </w:rPr>
        <w:t>duktální adenoca</w:t>
      </w:r>
      <w:r>
        <w:rPr/>
        <w:t xml:space="preserve"> – progresivní růst, vysoký maligní potenciá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ucinózní ca</w:t>
      </w:r>
      <w:r>
        <w:rPr/>
        <w:t xml:space="preserve"> – z buněk pankreatických vývod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cidence stoup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a roste neobvykle rychle </w:t>
      </w:r>
      <w:r>
        <w:rPr>
          <w:rFonts w:eastAsia="Symbol" w:cs="Symbol" w:ascii="Symbol" w:hAnsi="Symbol"/>
        </w:rPr>
        <w:t></w:t>
      </w:r>
      <w:r>
        <w:rPr/>
        <w:t xml:space="preserve"> krátké přežívání nemocných (od dg několik měsíců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ětileté přežití menší než 1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sekabilní nádory pankreatu – průměrné přežití 17 – 20 měsíců, 5leté přežití 10%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terace onkogenu K-ras, relativně častá exprese onkogenu c-erb-B2 (HER-2/neu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alterace tumorsupresorových genů p53 a p16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izikové faktory: kouře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prokázala se souvislost s pitím černé kávy, alkoholu, s přítomností chronické pankreatitidy, déletrvajícím DM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časná stádia většinou asymptomatická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epi- a mezogastrická </w:t>
      </w:r>
      <w:r>
        <w:rPr>
          <w:b/>
        </w:rPr>
        <w:t>bolest</w:t>
      </w:r>
      <w:r>
        <w:rPr/>
        <w:t xml:space="preserve"> – asi u 90% všech nemocný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olest se objevuje asi 3 měsíce před vznikem ikter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xpanzivní růst do retroperitonea vede ke vzniku viscerálního typu bolesti (trvalá, velice špatně ovlivnitelná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a v oblasti kaudy a tlak nádoru na paravertebrální nervové pleteně – úleva v předklonu nebo při schoulení se na břicho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ikterus</w:t>
      </w:r>
      <w:r>
        <w:rPr/>
        <w:t xml:space="preserve"> – především při postižení hlavy – důsledek obstrukce žlučovodu nádorovými masam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ž při pokročilé chorobě </w:t>
      </w:r>
      <w:r>
        <w:rPr>
          <w:b/>
        </w:rPr>
        <w:t>pokles hmotnosti</w:t>
      </w:r>
      <w:r>
        <w:rPr/>
        <w:t xml:space="preserve"> – důsledek malabsorpce a poklesu energetického přívod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asi u 80% </w:t>
      </w:r>
      <w:r>
        <w:rPr>
          <w:b/>
        </w:rPr>
        <w:t>abnormální glc toleranc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ětšinou pozdn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urvoiserův příznak – bezbolestný vznik ikteru a při palpaci břišní stěny zjištěný hmatný, nebolestivý žluční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ůže být ascites nebo palpace nádorovým ma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SG – senzitivita 75%, specificita 85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SG a CT umožňují provedení perkutánní aspirace a získání cytologického materiál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RCP – senzitivita 95%, specificita 90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endoskopická USG – dif. dg mezi benigní a nádorovou lézí (možnost provedení cílené punkce), významná metoda pro staging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existují spolehlivé, citlivé a specifické sérologické markery – nejčastěji se stanovuje CA19-9, CA 50, DUPAN-2 – senzitivita 50 – 70%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yšetření protoonkogenu K-ras – vyskytuje se i u 20% nemocných s chronickou pankreatitido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chirurgick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ca resekabil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iativní výkony – korigují příznaky biliární nebo duodenální obstruk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doskopicky lze zavést biliární drén (plastikový nebo kovový – self-expanding stent)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chemo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zlepšit kvalitu života a přispět k prodloužení doby přežit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mcitabin, jeho kombinace s oxaliplatino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né mohou být i kombinace s fluorouracilem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léčba boles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blematick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ěžná analgetika nemají dostatečnou účinnost </w:t>
      </w:r>
      <w:r>
        <w:rPr>
          <w:rFonts w:eastAsia="Symbol" w:cs="Symbol" w:ascii="Symbol" w:hAnsi="Symbol"/>
        </w:rPr>
        <w:t></w:t>
      </w:r>
      <w:r>
        <w:rPr/>
        <w:t xml:space="preserve"> podávání anody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ani kontinuální a peridurální aplikace opiátů bolesti neutiš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ážit intraoperační nebo perkutánní neurolýzu plexus coeliacus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 bývá provázen exokrinní pankreatickou nedostatečností </w:t>
      </w:r>
      <w:r>
        <w:rPr>
          <w:rFonts w:eastAsia="Symbol" w:cs="Symbol" w:ascii="Symbol" w:hAnsi="Symbol"/>
        </w:rPr>
        <w:t></w:t>
      </w:r>
      <w:r>
        <w:rPr/>
        <w:t xml:space="preserve"> podávání pankreatické substitu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rapie inzulinem závisí na stupni poruch glc toleran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gnóza: u pokročilého ca medián přežití 2 – 4 měsíce, po chemoterapii medián přežití až 10 měsíc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4. Nádory trávicího traktu včetně endokrinních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nádory GIT – viz výše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endokrinní nádory GIT</w:t>
      </w:r>
      <w:r>
        <w:rPr/>
        <w:t xml:space="preserve"> – hormonálně aktivní nádory GIT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symptomatologie vycházející z účinku příslušného hormon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možnost průkazu zvýšené koncentrace hormonu nebo látek s ním souvisejících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často obtíže s lokalizací nádor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hormony se vytvářejí v buňkách, které jsou buď součástí endokrinního struktur (Langerhansových ostrůvků pankreatu – u inzulinomu, glukagonomu, somatostatinomu) nebo jsou rozptýleny v trávicí trubici nebo umístěny ektopicky v jiném orgánu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>nádor umístěn buď eutopicky v příslušné tkáni slinivky nebo GIT nebo ektopicky, např. v plíci (karcinoid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lavní účinky hormonů GI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alanin: zvyšuje motilitu hladké svaloviny GIT, neuromodulátor sekrece hypothalamo-hypofyzárních hormon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astrin: stimulace sekrece žaludeční šťávy, inzulinu, glukagonu, kalcitonin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hrelin: stimulace sekrece STH, regulace příjmu jídl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žaludeční inhibiční peptid (GIP): stimulace sekrece inzulinu, ovlivnění lipogeneze, inhibice sekrece a motility žalud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lukagon: hyperglykemizující hormon, tlumení motility horní části GI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glukagonu podobný peptid (GLP-1): stimulace sekrece a syntézy inzulinu, zpomalené vyprázdnění žalud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eptid uvolňující gastrin (GRP): stimulace sekrece gastrinu a inzulinu, stimulace motility tenkého střeva a žluční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cholecystokinin (CCK): stimulace sekrece pankreatické šťávy, tlumení vyprazdňování žaludku, stimulace motility tenkého střev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nzulin: hypoglykemizující hormon, regulace metabolism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otilin: stimulace žaludeční sekrece a motilit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ankreatický polypeptid (PP): regulace příjmu jídla a energetického metabolismu, exprese ghrelin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ekretin: stimulace sekrece hydrogenuhličitanů ve slinivce, zesílení účinku CCK, snížení žaludeční sekre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omatostatin:inhibice sekrece hormonů GIT a sekrece exokrinního pankreat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ubstance P: stimulace motility tenkého střev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azoaktivní intestinální peptid (VIP): stimulace sekrece vody a iontů střevem, tlumení sekrece HCl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ejčastěji se vyskytují autonomní endokrinně aktivní nádory – neuroendokrinní nádory: gastrinom, inzulinom, glukagonom, VIPom, somatostatinom, karcinoid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3691"/>
        <w:gridCol w:w="4399"/>
      </w:tblGrid>
      <w:tr>
        <w:trPr/>
        <w:tc>
          <w:tcPr>
            <w:tcW w:w="9826" w:type="dxa"/>
            <w:gridSpan w:val="3"/>
            <w:tcBorders>
              <w:top w:val="single" w:sz="12" w:space="0" w:color="000000"/>
              <w:left w:val="single" w:sz="12" w:space="0" w:color="000000"/>
              <w:bottom w:val="dotDotDash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lavní příznaky a laboratorní nálezy</w:t>
            </w:r>
          </w:p>
        </w:tc>
      </w:tr>
      <w:tr>
        <w:trPr/>
        <w:tc>
          <w:tcPr>
            <w:tcW w:w="1736" w:type="dxa"/>
            <w:tcBorders>
              <w:top w:val="dotDotDash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ádor</w:t>
            </w:r>
          </w:p>
        </w:tc>
        <w:tc>
          <w:tcPr>
            <w:tcW w:w="3691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lavní příznaky</w:t>
            </w:r>
          </w:p>
        </w:tc>
        <w:tc>
          <w:tcPr>
            <w:tcW w:w="4399" w:type="dxa"/>
            <w:tcBorders>
              <w:top w:val="dotDotDash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aboratorní nálezy</w:t>
            </w:r>
          </w:p>
        </w:tc>
      </w:tr>
      <w:tr>
        <w:trPr/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zulinom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glykopenické příznaky</w:t>
            </w:r>
          </w:p>
        </w:tc>
        <w:tc>
          <w:tcPr>
            <w:tcW w:w="4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oglykémie, hyperinzuliném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inom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ptické vředy refrakterní na léčbu s komplikacemi a průjmy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ersekrece HCl, hypergastriném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Pom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rPr/>
            </w:pPr>
            <w:r>
              <w:rPr/>
              <w:t>vodnaté průjmy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okalémie, MAC, hyperkalcémie, hyperglykémie, zvýšený VIP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kagonom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žní změny (nekrolytický erytém), hubnutí, anémie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erglykémie nalačno, hypocholesterolémie, zvýšená ketonémie, hyperglukagoném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atostatinom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ůjmy, dyspepsie, hubnutí, cholelithiáza, anémie, bolesti břicha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erglykémie, hypochlorhydrie, steatorea, hypersomatostatinémie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cinoid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sh, průjmy, tachykardie, hypotenze, bronchospazmy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moči zvýšené vylučování kys. 5-hydroxyindolocotvé a 5-hydroxytryptofanu</w:t>
            </w:r>
          </w:p>
        </w:tc>
      </w:tr>
    </w:tbl>
    <w:p>
      <w:pPr>
        <w:pStyle w:val="Normal"/>
        <w:numPr>
          <w:ilvl w:val="0"/>
          <w:numId w:val="12"/>
        </w:numPr>
        <w:jc w:val="both"/>
        <w:rPr/>
      </w:pPr>
      <w:r>
        <w:rPr/>
        <w:t>lokalizace nádoru bývá obtížná- USG málo spolehlivá, CT bývá neúspěšné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epší výsledky mají angiografické metody – např. DS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ktreotidová scintigrafie – oktreotid značený radionuklidem se váže na receptory zejména gastrinomu, glukagonomu, VIPom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endoskopická USG – přínos u nádorů vycházejících ze stěny GIT i z pankreat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nádor produkující inzulin – inzulin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jčastější hormonálně aktivní nádor pankreatu a GI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lokalizován převážně v pankreatu, méně než 10% extrapankreatick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ětšinou benigní (maligních je méně než 10%) a solitárn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dprodukce inzuli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oglyk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uroglykopenie: zmatenost, nesoustředěnost, poruchy chování a myšlení, somnolence, sopor až koma, křeč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 jsou známky autonomní hyperaktivity – adrenergní (tachykardie, palpitace, pocení, třes), parasympatické (nauzea, hlad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ý obraz doplněný nálezem hypoglykémie a hyperinzulin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st s hladověním- nejdůležitější vyšetření – v průběhu se manifestuje hypoglykémie s průvodními přízna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s funkčním hyperinzulinismem (např. postprandiální hypoglykémií) vydrží hladovět několik dní, u pacientů s inzulinomem se musí test ukončit do 24 hod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kémie po ukončení testu s hladověním bývá nižší než 2,5 mmol/l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zulinom může být součástí MEN I (+ adenom příštítného tělíska a hypofýzy) </w:t>
      </w:r>
      <w:r>
        <w:rPr>
          <w:rFonts w:eastAsia="Symbol" w:cs="Symbol" w:ascii="Symbol" w:hAnsi="Symbol"/>
        </w:rPr>
        <w:t></w:t>
      </w:r>
      <w:r>
        <w:rPr/>
        <w:t xml:space="preserve"> vždy vyšetřit koncentraci kalcia, fosfátů a orientačně hypofýz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ostatní příčiny hypoglykémie nalačno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lhávání funkce jater a ledvi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pituitarismus, hypokortikalismus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ě dochází k recidivá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s operačním rizikem zkusit p.o. diazoxid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í konzervativní léčby jsou vždy dietní opatření (dieta s omezením volných cukrů – diabetická dieta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pro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benigních nádorů dobrá po jejich odstraně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igní rostou většinou pomalu, , metastazují do jater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nádor produkující gastrin – gastrinom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Zollingerův-Ellisonův s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ruhý nejčastější hormonálně aktivní nádor lokalizovaný v pankreat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chází z D-buněk ostrůvk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jen v 10% lokalizován extrapankreaticky (v duodenu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často maligní – až 60%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y z nadprodukce gastrin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ěžká forma </w:t>
      </w:r>
      <w:r>
        <w:rPr>
          <w:b/>
        </w:rPr>
        <w:t>peptického vředu</w:t>
      </w:r>
      <w:r>
        <w:rPr/>
        <w:t xml:space="preserve"> refrakterního na léčb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mnohočetné vředy lokalizované i v duodenu, eventuálně ektopic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jem a steatore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perforace a krvácení z vře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družen s jinými endokrinopatiemi v rámci MEN I (+ hyperparathyreóza, adenom hypofýzy nebo nadledv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sekrece HCl s bazálním výdejem nad 15 mmol/l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koncentrace gastrinu v plazmě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musí provést i totální gastrektomie (dnes výjimečně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í postup: inhibitory protonové pumpy (omeprazol, pantoprazol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nádor produkující VIP – VIP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DHA sy – water diarrhea, hypokalemia, achlorhydri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nohem vzácnější než gastrinom a inzulin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lokalizován většinou v pankreat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hypersekrece VIP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vodnaté průjm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dnaté průjmy vedoucí k </w:t>
      </w:r>
      <w:r>
        <w:rPr>
          <w:b/>
        </w:rPr>
        <w:t>hypokalémii</w:t>
      </w:r>
      <w:r>
        <w:rPr/>
        <w:t xml:space="preserve"> ohrožující život (často pod 2,5 mmol/l) a k </w:t>
      </w:r>
      <w:r>
        <w:rPr>
          <w:b/>
        </w:rPr>
        <w:t>metabolické acidóze</w:t>
      </w:r>
      <w:r>
        <w:rPr/>
        <w:t xml:space="preserve"> (ztráty hydrogenuhličitanů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uzní ztráty tekutin mohou způsobit selhání ledvin až šokový stav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u 2/3 hyperkalcémie, u poloviny hyperglyk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á dilatovaný žlučník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zervativně: dlouhodobě působící analog somatostatinu lanreotid, octreotid ke stabilizaci stavu před operací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nádor produkující glukagon – glukagon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elmi vzácný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e vysokém procentu maligní a metastazujíc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ické </w:t>
      </w:r>
      <w:r>
        <w:rPr>
          <w:b/>
        </w:rPr>
        <w:t>kožní změny</w:t>
      </w:r>
      <w:r>
        <w:rPr/>
        <w:t>: nekrolytický migrující erytém – postihuje obličej, břicho, hýždě, perineum, DK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různých stádií od makul přes papuly, pustuly až po mnohočetné krus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glositida, stomatitida, cheil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hubnutí, normochromní normocytární anémi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glykémie nalačno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é koncentrace AMK v plazmě, hypocholesterol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etonémie při normální koncentraci VMK v krv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agonom může být součástí MEN 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apie: chirurgická, stav se někdy zlepší po analozích somatostatin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nádor produkující somatostatin – somatostatino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chází z D-buněk pankreat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ětšinou maligní, brzy metastazuje (nejčastěji do jater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pepsie, průjem, hmotnostní úbyte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lithiáza v dilatovaném žlučník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émie, mírná hyperglykémie, hypochlorhydr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břicha, steatore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matostatinom může produkovat i jiné hormon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somatostatinu v plazm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matostatinom vycházející ze střeva většinou neuvolňuje hormony do cirkula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terapie: chirurgická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karcinoid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malu rostoucí nádor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chází z enterochromafinních buněk GIT nejčastěji v ile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imo GIT často v průduškách, vzácně v jiných orgáne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jčastěji metastazuje do jater, osteoblastické metastázy v koste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produkce biologicky aktivních neuroaminů a neuropeptidů: NSE, chromogranin A, kalikrein, histamin, bradykinin, prostaglandiny, </w:t>
      </w:r>
      <w:r>
        <w:rPr>
          <w:b/>
        </w:rPr>
        <w:t>serotonin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isí na hormonální aktivitě a lokalizaci nádor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 v GIT – pestrá symptomatologie od bolestí břicha až po příznaky střevní obstruk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onchální nádory – kašel, hemoptý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arcinoidový sy</w:t>
      </w:r>
      <w:r>
        <w:rPr/>
        <w:t>: průjmy, kožní změny, flush, bronchospazmus, hypertenze v plicnic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louhodobém průběhu fibróza endokardu vedoucí k nedomykavosti trikuspidální chlopně s hemodynamickými důsled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jimečně může nastat i </w:t>
      </w:r>
      <w:r>
        <w:rPr>
          <w:b/>
        </w:rPr>
        <w:t>karcinoidová krize</w:t>
      </w:r>
      <w:r>
        <w:rPr/>
        <w:t xml:space="preserve"> – vyvolána stresem, jaterní punkcí, anestezií, požitím nevhodné stravy (banány, kiwi) – vystupňované příznaky karcinoidového sy, těžká hypotenze, bronchospazmus, dušno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enze může být vystřídána hypertenzní krizí a oboustranným srdečním selháním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zvýšeného výdeje kys. 5-hydroxyindoloctové močí – vzniká z 5-H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cinoid tenkého střeva secernuje hodně serotonin, karcinoidy vycházející z bronchu, žaludku nebo pankreatu mají nízký obsah serotoninu, ale jsou bohatým zdrojem 5-hydroxytryptofan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irurgická – někdy dojde ke zlepšení i po paliativní resekci metastáz v játrec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ouší se IFN a chemoterapeutika (5-fluorouracil, cyklofosfamid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í humorálních působků: antihistaminika, cyproheptadin, glukokortikoid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mptomatická léčba: antidiaro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účinnější paliativní léčbou jsou analoga somatostatinu – zmírní subjektivní potíže, prodlouží dobu přežití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7:16:00Z</dcterms:created>
  <dc:creator>Mis</dc:creator>
  <dc:description/>
  <cp:keywords/>
  <dc:language>en-US</dc:language>
  <cp:lastModifiedBy>Mis</cp:lastModifiedBy>
  <dcterms:modified xsi:type="dcterms:W3CDTF">2011-01-09T15:40:00Z</dcterms:modified>
  <cp:revision>548</cp:revision>
  <dc:subject/>
  <dc:title>GASTROENTEROLOGIE</dc:title>
</cp:coreProperties>
</file>