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32"/>
          <w:u w:val="single"/>
        </w:rPr>
      </w:pPr>
      <w:r>
        <w:rPr>
          <w:b/>
          <w:smallCaps/>
          <w:shadow/>
          <w:sz w:val="32"/>
          <w:u w:val="single"/>
        </w:rPr>
        <w:t>Hematologie</w:t>
      </w:r>
    </w:p>
    <w:p>
      <w:pPr>
        <w:pStyle w:val="Normal"/>
        <w:jc w:val="center"/>
        <w:rPr>
          <w:b/>
          <w:b/>
          <w:smallCaps/>
          <w:shadow/>
          <w:sz w:val="32"/>
          <w:u w:val="single"/>
        </w:rPr>
      </w:pPr>
      <w:r>
        <w:rPr>
          <w:b/>
          <w:smallCaps/>
          <w:shadow/>
          <w:sz w:val="32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21. Anémie sideropenická; anémie chronických onemocně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anémie</w:t>
      </w:r>
      <w:r>
        <w:rPr/>
        <w:t xml:space="preserve"> – chorobný stav vznikající snížením koncentrace Hb pod 135 g/l u mužů a pod 120 g/l u ž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ečný důsledek anémie: porucha přenosu kyslíku do tká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penzační mechanismy: zvýšená plicní ventilace, hyperkinetická cirkulace, zvýšení uvolňování kyslíku v tkáních při posunu disociační křivky Hb doprava působením 2,3-bisfosfoglycerátu (jeho koncentrace stoupá při hypoxii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základní klinické příznaky anémi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říznaky vznikající v důsledku </w:t>
      </w:r>
      <w:r>
        <w:rPr>
          <w:b/>
        </w:rPr>
        <w:t>poklesu transportu kyslíku</w:t>
      </w:r>
      <w:r>
        <w:rPr/>
        <w:t xml:space="preserve"> do tkání: únava, dušnost, angina pectoris, orgánové poruch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říznaky vyplývající ze </w:t>
      </w:r>
      <w:r>
        <w:rPr>
          <w:b/>
        </w:rPr>
        <w:t>snížení plazmatického objemu</w:t>
      </w:r>
      <w:r>
        <w:rPr/>
        <w:t>: bledost, posturální hypotenz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říznaky vyplývající ze </w:t>
      </w:r>
      <w:r>
        <w:rPr>
          <w:b/>
        </w:rPr>
        <w:t>zvýšeného srdečního objemu</w:t>
      </w:r>
      <w:r>
        <w:rPr/>
        <w:t>: palpitace, tachykardie, průtokový srdeční šelest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sideropenická anémi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némie z </w:t>
      </w:r>
      <w:r>
        <w:rPr>
          <w:b/>
        </w:rPr>
        <w:t>nedostatku želez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říčiny nedostatku železa: nadměrné ztráty železa, nedostatečný přívod železa, zvýšená spotřeba železa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nadměrné ztráty žele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rogenitální ústrojí: menoragie, menometroragie</w:t>
      </w:r>
    </w:p>
    <w:p>
      <w:pPr>
        <w:pStyle w:val="Normal"/>
        <w:ind w:left="3600" w:hanging="0"/>
        <w:jc w:val="both"/>
        <w:rPr/>
      </w:pPr>
      <w:r>
        <w:rPr/>
        <w:t>krvácení z ledvin a vývodných cest močovýc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IT: vředy, hernie, varixy, hemoroidy, nádory, polypy, divertikly, paraziti, lék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ýchací ústrojí: recidivující hemoptýza, idiopatická plicní hemosideróza, Goodpastureův s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rteficiální ztráty: hemodialýza</w:t>
      </w:r>
    </w:p>
    <w:p>
      <w:pPr>
        <w:pStyle w:val="Normal"/>
        <w:ind w:left="3420" w:hanging="0"/>
        <w:jc w:val="both"/>
        <w:rPr/>
      </w:pPr>
      <w:r>
        <w:rPr/>
        <w:t>odběry krve, dárcovství krve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nedostatečný přívod žele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lnutrice: nedostatek v potravě, nadbytek inhibitorů resorpc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ldigesce: nedostatečná redukce železa (atrofická gastritida, stavy po resekci žaludku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labsorpce: celiakie, ulcerózní kolitida, stavy po resekci žaludku/střeva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zvýšená spotřeba žele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ůs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ěhotenství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mezení tvorby fyziologicky důležitých proteinů, jejichž součástí je ve formě hemu (Hb, myoglobin, cytochromy, kataláza, peroxidáza) nebo v nehemové formě (akonitáza, sukcinátdehydrogenáza, xanthinoxidáza aj.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nížená koncentrace nitrobuněčného železa </w:t>
      </w:r>
      <w:r>
        <w:rPr>
          <w:rFonts w:eastAsia="Symbol" w:cs="Symbol" w:ascii="Symbol" w:hAnsi="Symbol"/>
        </w:rPr>
        <w:t></w:t>
      </w:r>
      <w:r>
        <w:rPr/>
        <w:t xml:space="preserve"> inhibice tvorby zásobního proteinu železa </w:t>
      </w:r>
      <w:r>
        <w:rPr>
          <w:b/>
        </w:rPr>
        <w:t>ferritin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3 stádia rozvoji sideropeni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prelatentní sideropenie </w:t>
      </w:r>
      <w:r>
        <w:rPr/>
        <w:t>– postupně vyčerpány zásoby železa při dosud trvající dostatečné dodávce pro potřeby erytropoézy, většinou nejsou klinické příznak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latentní sideropenie</w:t>
      </w:r>
      <w:r>
        <w:rPr/>
        <w:t xml:space="preserve"> – zásoby železa jsou již zcela vyčerpány, je snížena dodávka železa do kostní dřeně, ale zatím není limitována proliferace buně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manifestní sideropenie </w:t>
      </w:r>
      <w:r>
        <w:rPr/>
        <w:t>– nedostatek železa tlumí proliferaci buněk, vzniká sideropenická anémie jako důsledek neschopnosti erytropoézy kompenzovat normální nebo mírně zvýšený zánik erytrocytů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ideropenická anémie vzniká pomalu </w:t>
      </w:r>
      <w:r>
        <w:rPr>
          <w:rFonts w:eastAsia="Symbol" w:cs="Symbol" w:ascii="Symbol" w:hAnsi="Symbol"/>
        </w:rPr>
        <w:t></w:t>
      </w:r>
      <w:r>
        <w:rPr/>
        <w:t xml:space="preserve"> nemocní jsou dobře adaptován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é projevy jen při hlubším nedostatku žele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nava, slabost, hučení v uších, palpitace, dušnost, bolesti hlavy, podrážděnost, nekoncentrovanos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enzita projevů závisí na stupni aném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aky jsou důsledkem anémie s hypoxií, snížení tvorby myoglobinu, inhibice oxidativní fosforylace, inhibice oxidativních procesů v CNS s hromaděním serotoninu a katecholamin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okračující anemizaci se dále snižuje fyzická výkonnost, mohou být známky kardiopulmonálního selhává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epiteliálních struktur: pálení jazyka (hladký, červený, lesklý jazyk), angulární stomatitida, koilonychie (ploché nebo lžičkovité nehty, které se snadno třepí a lámou), předčasné šedivění vlas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ý sklon k infekcím – snížená baktericidní schopnost neutrofilů a snížená odpověď lymfocytů na stimulaci při nedostatku železa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enzační mechanismy: zvýšení resorpce železa z GIT, snížení výdeje železa, útlum tvorby ferritin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výšená resorpce diagnostické dávky </w:t>
      </w:r>
      <w:r>
        <w:rPr>
          <w:vertAlign w:val="superscript"/>
        </w:rPr>
        <w:t>59</w:t>
      </w:r>
      <w:r>
        <w:rPr/>
        <w:t>Fe z 25% na 75%, snížen výdej železa močí po jednorázovém podání desferioxamin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koncentrace ferritinu klesá</w:t>
      </w:r>
      <w:r>
        <w:rPr/>
        <w:t xml:space="preserve"> pod 12 </w:t>
      </w:r>
      <w:r>
        <w:rPr>
          <w:rFonts w:eastAsia="Symbol" w:cs="Symbol" w:ascii="Symbol" w:hAnsi="Symbol"/>
        </w:rPr>
        <w:t></w:t>
      </w:r>
      <w:r>
        <w:rPr/>
        <w:t>g/l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hodující je včasná diagnostika latentní sideropen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zvýšena celková vazebná kapacita transferinu</w:t>
      </w:r>
      <w:r>
        <w:rPr/>
        <w:t xml:space="preserve"> pro želez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binací vyšetření koncentrace ferritinu v séru a saturace transferinu lze odhalit 95% nemocných s latentní sideropeni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koncentrace solubilních transferinových receptorů v séru (nad 5 – 8 mg/l) a koncentrace volného protoporfyrinu v erytrocytec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kostní dřeni klesá počet sideroblastů z 50 – 60% pod 30%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erritin v séru může být nespecificky zvýšen u chronických zánětů, onemocnění jater, u nádor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manifestní sideropenii je obraz </w:t>
      </w:r>
      <w:r>
        <w:rPr>
          <w:b/>
        </w:rPr>
        <w:t>hypochromní mikrocytární anémie</w:t>
      </w:r>
      <w:r>
        <w:rPr/>
        <w:t>, koncentrace ferritinu pod 5</w:t>
      </w:r>
      <w:r>
        <w:rPr>
          <w:rFonts w:eastAsia="Symbol" w:cs="Symbol" w:ascii="Symbol" w:hAnsi="Symbol"/>
        </w:rPr>
        <w:t></w:t>
      </w:r>
      <w:r>
        <w:rPr/>
        <w:t>g/l, saturace transferinu pod 10%, v kostní dřeni méně než 10% sideroblast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ždy současně objasnit příčinu nedostatku železa </w:t>
      </w:r>
      <w:r>
        <w:rPr>
          <w:rFonts w:eastAsia="Symbol" w:cs="Symbol" w:ascii="Symbol" w:hAnsi="Symbol"/>
        </w:rPr>
        <w:t></w:t>
      </w:r>
      <w:r>
        <w:rPr/>
        <w:t xml:space="preserve"> opakované vyšetření stolice na okultní krvácení, moči a močového sedimentu, gynekologické vyšetření, RTG nebo instrumentální vyšetření GIT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2188"/>
        <w:gridCol w:w="2516"/>
      </w:tblGrid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yšetření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elatentní sideropenie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atentní sideropenie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nifestní sideropenie</w:t>
            </w:r>
          </w:p>
        </w:tc>
      </w:tr>
      <w:tr>
        <w:trPr/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itin v séru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u 50% nemocných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 xml:space="preserve">pod 12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l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 xml:space="preserve">pod 5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 v sér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ální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 xml:space="preserve">pod 6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ol/l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 xml:space="preserve">pod 4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ol/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ace transferin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ální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pod 16%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pod 10%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kulující transferinový receptor v sér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ální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nad 5 mg/l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nad 8 mg/l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ální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ální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 xml:space="preserve">muži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35 g/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ženy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20 g/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lišit anémii při chronickém onemocnění a thalasémi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némie při chronickém onemocnění</w:t>
      </w:r>
      <w:r>
        <w:rPr/>
        <w:t xml:space="preserve"> – snížená koncentrace Fe v séru v důsledku poruchy jeho distribuce v organismu, není snížena koncentrace ferritinu v séru ani saturace transferin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  <w:b/>
        </w:rPr>
        <w:t></w:t>
      </w:r>
      <w:r>
        <w:rPr>
          <w:b/>
        </w:rPr>
        <w:t>-thalasémie</w:t>
      </w:r>
      <w:r>
        <w:rPr/>
        <w:t xml:space="preserve"> – nápadná mikrocytóza a hypochromie bez výraznější anémie, počet erytrocytů může být i lehce zvýšen, koncentrace Fe ani ferritinu nejsou změněny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980"/>
        <w:gridCol w:w="1843"/>
        <w:gridCol w:w="1937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yšetření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edostatek F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i/>
              </w:rPr>
              <w:t>-thalasémie mino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némie při chronickém onemocnění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kongenitální sideroblastická anémie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erytrocytů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rmální nebo 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CV/M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nebo normáln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</w:t>
            </w:r>
            <w:r>
              <w:rPr/>
              <w:t>nebo normáln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čet retikulocyt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rmální nebo 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rmální nebo </w:t>
            </w: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 v sé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rmální nebo 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urace transferin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rmální nebo 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áln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rritin v sé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rmální nebo 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rmální nebo 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rkulující transferinový receptor v sé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áln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 v sideroblaste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rmální nebo 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</w:t>
            </w:r>
            <w:r>
              <w:rPr/>
              <w:t>nebo prstenčité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oncentrace HbA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ální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ální</w:t>
            </w:r>
          </w:p>
        </w:tc>
      </w:tr>
    </w:tbl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příčiny sideropen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stituce dostatečným množstvím železa po dostatečně dlouhou dob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ávka nejméně 180 – 200 mg prvkového železa per o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travě inhibují resorpci železa: fytáty, fosfáty, uhličitany, tanáty, oxalát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střebávání železa podporují: AMK, kys. askorbová a citrónová, některé cukr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 resorpcí železa interferují: antacida, antagonisté H</w:t>
      </w:r>
      <w:r>
        <w:rPr>
          <w:vertAlign w:val="subscript"/>
        </w:rPr>
        <w:t>2</w:t>
      </w:r>
      <w:r>
        <w:rPr/>
        <w:t>-receptorů (cimetidin), pankreatická lipáza, penicillami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renterální terapie železem pouze u nemocných, kde je příčinou sideropenie malabsorpce z GIT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anémie při chronickém onemocnění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émie provázející řadu patogeneticky odlišných chorob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hronické infekce</w:t>
      </w:r>
      <w:r>
        <w:rPr/>
        <w:t>: bakteriální (tbc, osteomyelitida, endokarditida), mykotické, virové (AIDS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hronická zánětlivá onemocnění</w:t>
      </w:r>
      <w:r>
        <w:rPr/>
        <w:t>: ulcerózní kolitida, regionální enteritid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ystémová onemocnění</w:t>
      </w:r>
      <w:r>
        <w:rPr/>
        <w:t>: SLE, sklerodermie, vaskulitid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ádory</w:t>
      </w:r>
      <w:r>
        <w:rPr/>
        <w:t>: maligní lymfomy, solidní nádor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vace imunitního systému vedoucí k omezení nabídky železa invadujícím patogenům nebo nádorovým buňkám, pro něž je železo zásadním růstovým faktore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vace imunitního systému dále vede k udržení optimální koncentrace železa pro cytotoxickou funkci efektorových buněk imunitního systém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menší míře se uplatňuje zkrácené přežívání erytrocytů v důsledku alterace metabolismu bílkovin a lipidů erytrocytární membrá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sekrece cytokinů (TNF-</w:t>
      </w:r>
      <w:r>
        <w:rPr>
          <w:rFonts w:eastAsia="Symbol" w:cs="Symbol" w:ascii="Symbol" w:hAnsi="Symbol"/>
        </w:rPr>
        <w:t></w:t>
      </w:r>
      <w:r>
        <w:rPr/>
        <w:t xml:space="preserve">, IL-1, IL-4, IL-6, IL-10, interferon </w:t>
      </w:r>
      <w:r>
        <w:rPr>
          <w:rFonts w:eastAsia="Symbol" w:cs="Symbol" w:ascii="Symbol" w:hAnsi="Symbol"/>
        </w:rPr>
        <w:t>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stimulace tvorby ferritinu spolu s blokádou uvolňování železa ze zásobárny v monocyto-makrofágovém systému cestou stimulace tvorby hepcidin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pcidin – regulační protein v metabolismu žele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menší míře dochází k inhibici vstřebávání železa ze střev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tlumena tvorba prekurzorů erytropoézy a produkce erytropoetin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á tvorba erytropoetinu je hlavním patogenetickým činitelem při chronické nedostatečnosti ledvi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oroby jater – na anémii se podílí porucha metabolismu lipidů a bílkovin, ztráty při krvácení z jícnových varix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ádorů může být současně infiltrována kostní dřeň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émie se rozvíjí po 1 – 2 měsících trvání chorob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ý obraz je dán kombinací příznaků anémie a základní choroby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očátku normocytární normochromní charakter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delším snížení nabídky železa pro potřeby kostní dřeně – mikrocytóza, hypochrom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á koncentrace železa v sér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lesá syntéza transferinu </w:t>
      </w:r>
      <w:r>
        <w:rPr>
          <w:rFonts w:eastAsia="Symbol" w:cs="Symbol" w:ascii="Symbol" w:hAnsi="Symbol"/>
        </w:rPr>
        <w:t></w:t>
      </w:r>
      <w:r>
        <w:rPr/>
        <w:t xml:space="preserve"> saturace transferinu není snížen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ce ferritinu v séru je normální nebo zvýšená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ce cirkulujících transferinových receptorů není zvýšená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ý obsah železa v monocyto-makrofágovém systému v kostní dřeni (v siderofázích) – kontrast se sníženým počtem sideroblastů a siderocytů – tento nález je typický pro anémii při chronickém onemocně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ce erytropoetinu v séru je významně snížená zejména u anémie při chronické renální insuficienc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boratorní nález může být modifikován: krevními ztrátami, infiltrací kostní dřeně nádorem s útiskem krvetvorné tkáně, útlumem krvetvorby po léčbě cytostatiky nebo zářením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if. dg: sideropenická anémie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vyvolávajícího onemocně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dávání železa nemá při aktivaci monocyto-makrofágového systému smysl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těžké anémii s klinickými příznaky je možné podat transfuzi erytrocytární mas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anémie při chronické nedostatečnosti ledvin podávání erytropoetinu při současné kontrole parametrů zásob žele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22. Anémie megaloblastové, perniciózní anémi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némie z </w:t>
      </w:r>
      <w:r>
        <w:rPr>
          <w:b/>
        </w:rPr>
        <w:t>nedostatku vit. B</w:t>
      </w:r>
      <w:r>
        <w:rPr>
          <w:b/>
          <w:vertAlign w:val="subscript"/>
        </w:rPr>
        <w:t>12</w:t>
      </w:r>
      <w:r>
        <w:rPr>
          <w:b/>
        </w:rPr>
        <w:t xml:space="preserve"> </w:t>
      </w:r>
      <w:r>
        <w:rPr/>
        <w:t>nebo</w:t>
      </w:r>
      <w:r>
        <w:rPr>
          <w:b/>
        </w:rPr>
        <w:t xml:space="preserve"> kyseliny listové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příčiny vzniku megaloblastických anémií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</w:rPr>
        <w:t>nedostatečný přívod vit. B</w:t>
      </w:r>
      <w:r>
        <w:rPr>
          <w:b/>
          <w:vertAlign w:val="subscript"/>
        </w:rPr>
        <w:t>12</w:t>
      </w:r>
      <w:r>
        <w:rPr>
          <w:b/>
        </w:rPr>
        <w:t xml:space="preserve"> nebo kys. listové</w:t>
      </w:r>
    </w:p>
    <w:p>
      <w:pPr>
        <w:pStyle w:val="Normal"/>
        <w:numPr>
          <w:ilvl w:val="1"/>
          <w:numId w:val="9"/>
        </w:numPr>
        <w:jc w:val="both"/>
        <w:rPr>
          <w:b/>
          <w:b/>
        </w:rPr>
      </w:pPr>
      <w:r>
        <w:rPr>
          <w:b/>
        </w:rPr>
        <w:t>porucha vstřebáván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dostatek vnitřního faktoru, protilátky proti vnitřnímu faktor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mezení resorpční plochy (celiakie, ulcerózní kolitida, píštěle, divertikulózy, resekce střeva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raziti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ávání inhibitorů resorpce (phenytoin, neomycin, kolchicin, pirimidon,  kys. paraaminosalicylová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lektivní malabsorpce vit. B</w:t>
      </w:r>
      <w:r>
        <w:rPr>
          <w:vertAlign w:val="subscript"/>
        </w:rPr>
        <w:t>12</w:t>
      </w:r>
      <w:r>
        <w:rPr/>
        <w:t xml:space="preserve"> s proteinurií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</w:rPr>
        <w:t>poruchy transportu vit. B</w:t>
      </w:r>
      <w:r>
        <w:rPr>
          <w:b/>
          <w:vertAlign w:val="subscript"/>
        </w:rPr>
        <w:t>12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dostatek transkobalaminu II</w:t>
      </w:r>
    </w:p>
    <w:p>
      <w:pPr>
        <w:pStyle w:val="Normal"/>
        <w:numPr>
          <w:ilvl w:val="1"/>
          <w:numId w:val="9"/>
        </w:numPr>
        <w:jc w:val="both"/>
        <w:rPr>
          <w:b/>
          <w:b/>
        </w:rPr>
      </w:pPr>
      <w:r>
        <w:rPr>
          <w:b/>
        </w:rPr>
        <w:t>zvýšená spotřeb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ěhotenství, růst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émie s hyperplazií erytropoézy</w:t>
      </w:r>
    </w:p>
    <w:p>
      <w:pPr>
        <w:pStyle w:val="Normal"/>
        <w:numPr>
          <w:ilvl w:val="1"/>
          <w:numId w:val="9"/>
        </w:numPr>
        <w:jc w:val="both"/>
        <w:rPr>
          <w:b/>
          <w:b/>
        </w:rPr>
      </w:pPr>
      <w:r>
        <w:rPr>
          <w:b/>
        </w:rPr>
        <w:t>zvýšené ztrát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aterní chorob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alýza</w:t>
      </w:r>
    </w:p>
    <w:p>
      <w:pPr>
        <w:pStyle w:val="Normal"/>
        <w:numPr>
          <w:ilvl w:val="1"/>
          <w:numId w:val="9"/>
        </w:numPr>
        <w:jc w:val="both"/>
        <w:rPr>
          <w:b/>
          <w:b/>
        </w:rPr>
      </w:pPr>
      <w:r>
        <w:rPr>
          <w:b/>
        </w:rPr>
        <w:t>podávání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hibitoru dihydrofolátreduktázy (</w:t>
      </w:r>
      <w:r>
        <w:rPr>
          <w:b/>
        </w:rPr>
        <w:t>methotrexát</w:t>
      </w:r>
      <w:r>
        <w:rPr/>
        <w:t>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agonistů pyrimidinu (</w:t>
      </w:r>
      <w:r>
        <w:rPr>
          <w:b/>
        </w:rPr>
        <w:t>cytarabin</w:t>
      </w:r>
      <w:r>
        <w:rPr/>
        <w:t xml:space="preserve">, </w:t>
      </w:r>
      <w:r>
        <w:rPr>
          <w:b/>
        </w:rPr>
        <w:t>fluorouracil</w:t>
      </w:r>
      <w:r>
        <w:rPr/>
        <w:t>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urinů (</w:t>
      </w:r>
      <w:r>
        <w:rPr>
          <w:b/>
        </w:rPr>
        <w:t>merkaptopurin</w:t>
      </w:r>
      <w:r>
        <w:rPr/>
        <w:t xml:space="preserve">, </w:t>
      </w:r>
      <w:r>
        <w:rPr>
          <w:b/>
        </w:rPr>
        <w:t>azathioprin</w:t>
      </w:r>
      <w:r>
        <w:rPr/>
        <w:t>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perniciózní anémie</w:t>
      </w:r>
      <w:r>
        <w:rPr/>
        <w:t xml:space="preserve"> (zhoubná chudokrevnost, m. Addison-Biermer) – nejčastěji se vyskytující megaloblastická anémie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u perniciózní anémie určité genetické vlivy – autoimunitní onemocnění (protilátky proti parietálním buňkám žaludeční sliznice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rotilátky vedou k atrofii sliznice, achlorhydrii a snížené produkci vnitřního faktoru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vnitřní faktor – glykopeptid nutný ke vstřebání vit. B</w:t>
      </w:r>
      <w:r>
        <w:rPr>
          <w:vertAlign w:val="subscript"/>
        </w:rPr>
        <w:t>12</w:t>
      </w:r>
      <w:r>
        <w:rPr/>
        <w:t xml:space="preserve"> v ileu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dále u perniciózní anémie prokazovány dva typy protilátek, které buď brání vazbě vit. B</w:t>
      </w:r>
      <w:r>
        <w:rPr>
          <w:vertAlign w:val="subscript"/>
        </w:rPr>
        <w:t>12</w:t>
      </w:r>
      <w:r>
        <w:rPr/>
        <w:t xml:space="preserve"> ne vnitřní faktor nebo inhibují vazbu komplexu vit. B</w:t>
      </w:r>
      <w:r>
        <w:rPr>
          <w:vertAlign w:val="subscript"/>
        </w:rPr>
        <w:t>12</w:t>
      </w:r>
      <w:r>
        <w:rPr/>
        <w:t xml:space="preserve"> + vnitřní faktor na receptory ve sliznici ilea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megaloblastická anémie vzniká také po totální nebo částečné resekci žaludku a asi u 30% nemocných s celiakií (kombinace nedostatku vit. B</w:t>
      </w:r>
      <w:r>
        <w:rPr>
          <w:vertAlign w:val="subscript"/>
        </w:rPr>
        <w:t>12</w:t>
      </w:r>
      <w:r>
        <w:rPr/>
        <w:t xml:space="preserve"> a kys. listové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k malabsorpci vit. B</w:t>
      </w:r>
      <w:r>
        <w:rPr>
          <w:vertAlign w:val="subscript"/>
        </w:rPr>
        <w:t>12</w:t>
      </w:r>
      <w:r>
        <w:rPr/>
        <w:t xml:space="preserve">  může dojít po resekci terminálního ilea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resorpci vit. B</w:t>
      </w:r>
      <w:r>
        <w:rPr>
          <w:vertAlign w:val="subscript"/>
        </w:rPr>
        <w:t>12</w:t>
      </w:r>
      <w:r>
        <w:rPr/>
        <w:t xml:space="preserve"> mohou inhibovat některé léky: antituberkulotika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cytostatika – megaloblastická anémie při poruše syntézy DNA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vit. B</w:t>
      </w:r>
      <w:r>
        <w:rPr>
          <w:vertAlign w:val="subscript"/>
        </w:rPr>
        <w:t>12</w:t>
      </w:r>
      <w:r>
        <w:rPr/>
        <w:t xml:space="preserve"> tvoří prostetickou skupinu enzymu homocysteinmethyltransferázy – demethyluje tetrahydrofolát a přenáší methylovou skupinu z homocysteinu na Met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kys. listová – zdroj tetrahydrofolátu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nedostatek obou </w:t>
      </w:r>
      <w:r>
        <w:rPr>
          <w:rFonts w:eastAsia="Symbol" w:cs="Symbol" w:ascii="Symbol" w:hAnsi="Symbol"/>
        </w:rPr>
        <w:t></w:t>
      </w:r>
      <w:r>
        <w:rPr/>
        <w:t xml:space="preserve"> porucha syntézy thyminových bází a tvorby DNA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rodlužuje se S fáze buněčného cyklu, někdy ani není dokončena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syntéza RNA a tvorba bílkovin (včetně Hb) není porušena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výsledkem je velký objem buňky, ve které je přítomen Hb v normální koncentraci a ve větším množství, buněčné jádro je méně zralé s malou kondenzací chromatinu </w:t>
      </w:r>
      <w:r>
        <w:rPr>
          <w:rFonts w:eastAsia="Symbol" w:cs="Symbol" w:ascii="Symbol" w:hAnsi="Symbol"/>
        </w:rPr>
        <w:t></w:t>
      </w:r>
      <w:r>
        <w:rPr/>
        <w:t xml:space="preserve"> vzniká tzv. </w:t>
      </w:r>
      <w:r>
        <w:rPr>
          <w:b/>
        </w:rPr>
        <w:t>megaloblast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vznikající defektní krvinky mají současně zkrácenou dobu přežití – část se rozpadá ještě v kostní dřeni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na anémii se kromě poruchy proliferace významně podílí i </w:t>
      </w:r>
      <w:r>
        <w:rPr>
          <w:b/>
        </w:rPr>
        <w:t>inefektivní erytropoéza</w:t>
      </w:r>
    </w:p>
    <w:p>
      <w:pPr>
        <w:pStyle w:val="Normal"/>
        <w:numPr>
          <w:ilvl w:val="1"/>
          <w:numId w:val="9"/>
        </w:numPr>
        <w:jc w:val="both"/>
        <w:rPr>
          <w:b/>
          <w:b/>
        </w:rPr>
      </w:pPr>
      <w:r>
        <w:rPr/>
        <w:t xml:space="preserve">porucha syntézy DNA bývá současně vyjádřena i v bílé a destičkové řadě </w:t>
      </w:r>
      <w:r>
        <w:rPr>
          <w:rFonts w:eastAsia="Symbol" w:cs="Symbol" w:ascii="Symbol" w:hAnsi="Symbol"/>
        </w:rPr>
        <w:t></w:t>
      </w:r>
      <w:r>
        <w:rPr/>
        <w:t xml:space="preserve"> makrocytóza a hypersegmentace jader</w:t>
      </w:r>
    </w:p>
    <w:p>
      <w:pPr>
        <w:pStyle w:val="Normal"/>
        <w:numPr>
          <w:ilvl w:val="1"/>
          <w:numId w:val="9"/>
        </w:numPr>
        <w:jc w:val="both"/>
        <w:rPr>
          <w:b/>
          <w:b/>
        </w:rPr>
      </w:pPr>
      <w:r>
        <w:rPr/>
        <w:t>vit. B</w:t>
      </w:r>
      <w:r>
        <w:rPr>
          <w:vertAlign w:val="subscript"/>
        </w:rPr>
        <w:t>12</w:t>
      </w:r>
      <w:r>
        <w:rPr/>
        <w:t xml:space="preserve"> se uplatňuje také při demethylaci L-methylmalonyl-CoA na sukcinyl-CoA – toxickým působením methylmalonyl-CoA  na myelin se vysvětlují neurologické příznaky při nedostatku vit. B</w:t>
      </w:r>
      <w:r>
        <w:rPr>
          <w:vertAlign w:val="subscript"/>
        </w:rPr>
        <w:t>12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velké zásoby obou vit. </w:t>
      </w:r>
      <w:r>
        <w:rPr>
          <w:rFonts w:eastAsia="Symbol" w:cs="Symbol" w:ascii="Symbol" w:hAnsi="Symbol"/>
        </w:rPr>
        <w:t></w:t>
      </w:r>
      <w:r>
        <w:rPr/>
        <w:t xml:space="preserve"> anémie vzniká pomalu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nemocní jsou adaptováni i na značně nízké hodnoty Hb (často hkt pod 20%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obecné anemické příznaky: únava, slabost, spavost, palpitace, dušnost, hučení v uších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specifické příznaky: pálení jazyka, neurologická symptomatologie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neurologická symptomatologie: parestezie v prstech končetin, poruchy hlubokého čití, vzácně až paraparéza DKK a areflexie a ataxií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somatický nález: bledost kůže a sliznic se žlutým (voskovým) nádechem, malinově červený jazyk s vyhlazenou špičkou a okraji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u těžší anémie hepatosplenomegalie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i/>
        </w:rPr>
        <w:t>krevní obraz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uboká anémie s nápadnou makrocytózo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CV </w:t>
      </w:r>
      <w:r>
        <w:rPr>
          <w:rFonts w:eastAsia="Symbol" w:cs="Symbol" w:ascii="Symbol" w:hAnsi="Symbol"/>
        </w:rPr>
        <w:t></w:t>
      </w:r>
      <w:r>
        <w:rPr/>
        <w:t xml:space="preserve"> 100 fl (často i nad 130 fl), MHC často nad 40 pg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nátěrech periferní krve makroovalocytóza s průměrem erytrocytů 10 – 12 </w:t>
      </w:r>
      <w:r>
        <w:rPr>
          <w:rFonts w:eastAsia="Symbol" w:cs="Symbol" w:ascii="Symbol" w:hAnsi="Symbol"/>
        </w:rPr>
        <w:t></w:t>
      </w:r>
      <w:r>
        <w:rPr/>
        <w:t>m, u pokročilých forem v periferní krvi i megalocyt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ý počet retikulocytů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ukopenie s mírným posunem doleva v diferenciálním rozpočtu, makrocytózou a hypersegmentací jader neutrofilů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ý počet trombocytů</w:t>
      </w:r>
    </w:p>
    <w:p>
      <w:pPr>
        <w:pStyle w:val="Normal"/>
        <w:numPr>
          <w:ilvl w:val="1"/>
          <w:numId w:val="9"/>
        </w:numPr>
        <w:jc w:val="both"/>
        <w:rPr>
          <w:i/>
          <w:i/>
        </w:rPr>
      </w:pPr>
      <w:r>
        <w:rPr>
          <w:i/>
        </w:rPr>
        <w:t>kostní dřeň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plastická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nožení megaloblastické erytropoézy s posunem k méně zralým formám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ranulocytární řada: obrovské metamyelocyty a tyčk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gakaryocyty bývají hypersegmentované</w:t>
      </w:r>
    </w:p>
    <w:p>
      <w:pPr>
        <w:pStyle w:val="Normal"/>
        <w:numPr>
          <w:ilvl w:val="1"/>
          <w:numId w:val="9"/>
        </w:numPr>
        <w:jc w:val="both"/>
        <w:rPr>
          <w:i/>
          <w:i/>
        </w:rPr>
      </w:pPr>
      <w:r>
        <w:rPr>
          <w:i/>
        </w:rPr>
        <w:t>biochemické vyšetřen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á koncentrace vit. B</w:t>
      </w:r>
      <w:r>
        <w:rPr>
          <w:vertAlign w:val="subscript"/>
        </w:rPr>
        <w:t>12</w:t>
      </w:r>
      <w:r>
        <w:rPr/>
        <w:t xml:space="preserve"> nebo folátů v sér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věření deficitu vit. B</w:t>
      </w:r>
      <w:r>
        <w:rPr>
          <w:vertAlign w:val="subscript"/>
        </w:rPr>
        <w:t>12</w:t>
      </w:r>
      <w:r>
        <w:rPr/>
        <w:t>: měření stupně resorpce vit. značeného radioizotopem celotělovým měřením se současnou detekcí množství aktivity vyloučené močí (modifikovaný Schillingův test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ce železa v séru normální nebo zvýšená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ce ferritinu v séru normální nebo zvýšená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ší anémie zvýšená koncentrace přímého i nepřímého bilirubinu v sér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erniciózní anémie protilátky proti parietálním buňkám a vnitřnímu faktor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astroskopie – atrofická gastritida s histaminorezistentní achlorhydrií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odlišit perniciózní anémii s atrofickou gastritidou od jiných příčin megaloblastické anémi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</w:rPr>
        <w:t>myelodysplastický sy</w:t>
      </w:r>
      <w:r>
        <w:rPr/>
        <w:t xml:space="preserve"> (MDS) – megaloblastická dřeň je výrazem poruchy tvorby DNA způsobené patologickým klonem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terapeutický test s podáním vit. B</w:t>
      </w:r>
      <w:r>
        <w:rPr>
          <w:vertAlign w:val="subscript"/>
        </w:rPr>
        <w:t>12</w:t>
      </w:r>
      <w:r>
        <w:rPr/>
        <w:t xml:space="preserve"> – u nemocných s MDS dojde jen k částečné nebo přechodné úpravě snížené koncentrace vit. po jeho podání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odlišit jiné </w:t>
      </w:r>
      <w:r>
        <w:rPr>
          <w:b/>
        </w:rPr>
        <w:t>makrocytární anémie</w:t>
      </w:r>
      <w:r>
        <w:rPr/>
        <w:t xml:space="preserve"> – u jaterních chorob, při hypothyreóze, alkoholismu – makrocytóza je důsledkem poruchy metabolismu lipidů a bílkovin erytrocytární membrány, není megaloblastická přestavba kostní dřeně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substituce vit. B</w:t>
      </w:r>
      <w:r>
        <w:rPr>
          <w:vertAlign w:val="subscript"/>
        </w:rPr>
        <w:t>12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zpočátku 300 </w:t>
      </w:r>
      <w:r>
        <w:rPr>
          <w:rFonts w:eastAsia="Symbol" w:cs="Symbol" w:ascii="Symbol" w:hAnsi="Symbol"/>
        </w:rPr>
        <w:t></w:t>
      </w:r>
      <w:r>
        <w:rPr/>
        <w:t>g vit. B</w:t>
      </w:r>
      <w:r>
        <w:rPr>
          <w:vertAlign w:val="subscript"/>
        </w:rPr>
        <w:t>12</w:t>
      </w:r>
      <w:r>
        <w:rPr/>
        <w:t xml:space="preserve"> i.m. denně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odpověď na léčbu se objeví po 5 – 7 dnech vzestupem počtu retikulocytů na 10 – 30% (tzv. retikulocytární krize)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spolu se vzestupem Hb může dojít k poklesu zásob železa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po úpravě anémie udržovací dávka 300 </w:t>
      </w:r>
      <w:r>
        <w:rPr>
          <w:rFonts w:eastAsia="Symbol" w:cs="Symbol" w:ascii="Symbol" w:hAnsi="Symbol"/>
        </w:rPr>
        <w:t></w:t>
      </w:r>
      <w:r>
        <w:rPr/>
        <w:t>g vit. B</w:t>
      </w:r>
      <w:r>
        <w:rPr>
          <w:vertAlign w:val="subscript"/>
        </w:rPr>
        <w:t>12</w:t>
      </w:r>
      <w:r>
        <w:rPr/>
        <w:t xml:space="preserve"> jednou měsíčně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ři nedostatku kys. listové jí podáváme dlouhodobě v dávce 10 – 20 mg den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23. Anémie hemolytické, vrozené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hemolytické anémie: </w:t>
      </w:r>
      <w:r>
        <w:rPr>
          <w:b/>
        </w:rPr>
        <w:t>korpuskulární</w:t>
      </w:r>
      <w:r>
        <w:rPr/>
        <w:t xml:space="preserve"> – vrozené, </w:t>
      </w:r>
      <w:r>
        <w:rPr>
          <w:b/>
        </w:rPr>
        <w:t>extrakorpuskulární</w:t>
      </w:r>
      <w:r>
        <w:rPr/>
        <w:t xml:space="preserve"> – získané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orpuskulární hemolytické anémie – příčinou je porucha složení erytrocytární membrány, porucha enzymatického vybavení erytrocytu nebo porušená tvorba Hb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hemolytické anémie </w:t>
      </w:r>
      <w:r>
        <w:rPr>
          <w:b/>
        </w:rPr>
        <w:t>z poruchy struktury erytrocytární membrány</w:t>
      </w:r>
      <w:r>
        <w:rPr/>
        <w:t>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ědičná sférocytóza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ědičná eliptocytóz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hemolytické anémie </w:t>
      </w:r>
      <w:r>
        <w:rPr>
          <w:b/>
        </w:rPr>
        <w:t>z poruchy enzymatické výbavy erytrocytu</w:t>
      </w:r>
      <w:r>
        <w:rPr/>
        <w:t>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némie při deficitu pyruvátkinázy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némie při deficitu glukóza-6-fosfátdehydrogenáz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hemolytické anémie </w:t>
      </w:r>
      <w:r>
        <w:rPr>
          <w:b/>
        </w:rPr>
        <w:t>z poruchy tvorby hemoglobinu</w:t>
      </w:r>
      <w:r>
        <w:rPr/>
        <w:t>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 w:cs="Symbol" w:ascii="Symbol" w:hAnsi="Symbol"/>
        </w:rPr>
        <w:t></w:t>
      </w:r>
      <w:r>
        <w:rPr/>
        <w:t>-thalasémie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eastAsia="Symbol" w:cs="Symbol" w:ascii="Symbol" w:hAnsi="Symbol"/>
        </w:rPr>
        <w:t></w:t>
      </w:r>
      <w:r>
        <w:rPr/>
        <w:t>-thalasémie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rpkovitá anémie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dědičná sférocytóza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AD, vzácně AR dědičnost, prevalence: 0,2 – 0,3/1000 obyvatel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nedostatečná tvorba některého ze strukturálních proteinů skeletu erytrocytární membrán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nejčastěji poruchy </w:t>
      </w:r>
      <w:r>
        <w:rPr>
          <w:rFonts w:eastAsia="Symbol" w:cs="Symbol" w:ascii="Symbol" w:hAnsi="Symbol"/>
        </w:rPr>
        <w:t></w:t>
      </w:r>
      <w:r>
        <w:rPr/>
        <w:t xml:space="preserve">- nebo </w:t>
      </w:r>
      <w:r>
        <w:rPr>
          <w:rFonts w:eastAsia="Symbol" w:cs="Symbol" w:ascii="Symbol" w:hAnsi="Symbol"/>
        </w:rPr>
        <w:t></w:t>
      </w:r>
      <w:r>
        <w:rPr/>
        <w:t xml:space="preserve">-řetězce </w:t>
      </w:r>
      <w:r>
        <w:rPr>
          <w:b/>
        </w:rPr>
        <w:t>spektrinu</w:t>
      </w:r>
      <w:r>
        <w:rPr/>
        <w:t xml:space="preserve"> nebo kombinovaný deficit spektrinu a </w:t>
      </w:r>
      <w:r>
        <w:rPr>
          <w:b/>
        </w:rPr>
        <w:t>ankyrinu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dostatek proteinů erytrocytární membrány </w:t>
      </w:r>
      <w:r>
        <w:rPr>
          <w:rFonts w:eastAsia="Symbol" w:cs="Symbol" w:ascii="Symbol" w:hAnsi="Symbol"/>
        </w:rPr>
        <w:t></w:t>
      </w:r>
      <w:r>
        <w:rPr/>
        <w:t xml:space="preserve"> oslabení kontaktu mezi bílkovinným skeletem membrány a lipidovou dvojvrstvou </w:t>
      </w:r>
      <w:r>
        <w:rPr>
          <w:rFonts w:eastAsia="Symbol" w:cs="Symbol" w:ascii="Symbol" w:hAnsi="Symbol"/>
        </w:rPr>
        <w:t></w:t>
      </w:r>
      <w:r>
        <w:rPr/>
        <w:t xml:space="preserve"> ztráta membránového materiál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menšení povrchu krvinky – vzniká menší, kulatá krvinka – </w:t>
      </w:r>
      <w:r>
        <w:rPr>
          <w:b/>
        </w:rPr>
        <w:t>sférocyt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embrána má zvýšenou propustnost pro sodík </w:t>
      </w:r>
      <w:r>
        <w:rPr>
          <w:rFonts w:eastAsia="Symbol" w:cs="Symbol" w:ascii="Symbol" w:hAnsi="Symbol"/>
        </w:rPr>
        <w:t></w:t>
      </w:r>
      <w:r>
        <w:rPr/>
        <w:t xml:space="preserve"> vysoké nároky na dodávku energie pro funkci sodíkové pumpy k udržení tvaru a plasticity krvink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nížená deformovatelnost</w:t>
      </w:r>
      <w:r>
        <w:rPr/>
        <w:t xml:space="preserve"> a zvýšená rigidit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btížný a energeticky náročný průchod sinusoidami sleziny </w:t>
      </w:r>
      <w:r>
        <w:rPr>
          <w:rFonts w:eastAsia="Symbol" w:cs="Symbol" w:ascii="Symbol" w:hAnsi="Symbol"/>
        </w:rPr>
        <w:t></w:t>
      </w:r>
      <w:r>
        <w:rPr/>
        <w:t>dochází v ní k další ztrátě membránového materiálu nebo k úplnému zániku krvink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emolýza má </w:t>
      </w:r>
      <w:r>
        <w:rPr>
          <w:b/>
        </w:rPr>
        <w:t>extravaskulární charakter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mi variabilní – i mezi postiženými v jedné rodině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těžká hemolýza s novorozeneckým ikterem, ale i klinicky zcela němé laboratorní form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typickém průběhu mírná až středně těžká aném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ětšená slezin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kterické zbarvení kůže a sklér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i mírná hepatomegal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emolytické krize</w:t>
      </w:r>
      <w:r>
        <w:rPr/>
        <w:t xml:space="preserve"> – komplikace onemocnění – vznikají v souvislosti s infekcí nebo jiným podnětem zvyšujícím metabolické nároky organismu: prohloubení anémie, ikteru, výrazná retikulocytóza, zvětšení slezin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aplastická krize </w:t>
      </w:r>
      <w:r>
        <w:rPr/>
        <w:t>– vážná komplikace – nejčastěji po virových infektech: prudká anemizace, pokles počtu retikulocytů (kombinace hyperhemolýzy a přechodné zástavy erytropoézy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u komplikací je vznik cholelithiázy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ormocytární</w:t>
      </w:r>
      <w:r>
        <w:rPr/>
        <w:t xml:space="preserve"> </w:t>
      </w:r>
      <w:r>
        <w:rPr>
          <w:b/>
        </w:rPr>
        <w:t>normochromní</w:t>
      </w:r>
      <w:r>
        <w:rPr/>
        <w:t xml:space="preserve"> aném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ý počet retikulocytů – v závislosti na stupni hemolýz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ších forem více než 7 – 10% retikulocytů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nátěrech periferní krve sférocyt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stní dřeň – buněčně bohatá, hyperplazie erytropoéz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koncentrace přímého i nepřímého bilirubin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koncentrace železa v séru, saturace transferinu a koncentrace ferritinu v séru normální neb mírně zvýšené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á osmotická rezistence erytrocytů (porucha membrány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autohemolýza erytrocytů při inkubaci ve vlastní plazmě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utohemolýza se vrací k normě po podání glc nebo ATP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molýza při poruše některého z erytrocytárních enzymů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utoimunitní hemolytická aném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ilbertova choroba – nebývá výraznější anémie s retikulocytózou, testy autohemolýzy a osmotické rezistence jsou v normě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lenektomie- předchází rozvoji cholelithiázy, hemolytickým krizím, zhoršení choroby během těhotenství aj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lenektomovaní nemocní by měli být přeočkování proti pneumokokům, meningokokům, záškrtu, tetanu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dědičná eliptocytóza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vzniká při defektu spektrinu nebo proteinu pásu 4.1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v periferní krvi více než 25% eliptocytů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klinické projevy: různý stupeň hemolýz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léčba: splenektomie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anémie při deficitu pyruvátkinázy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ší porucha postihující enzymy anaerobní glykolýz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aerobní glykolýza – hlavní energetický zdroj pro erytrocyt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R dědičnost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energetický deficit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porucha plasticity a deformability</w:t>
      </w:r>
      <w:r>
        <w:rPr/>
        <w:t xml:space="preserve"> krvink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extravaskulární hemolýza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mozygoti: těžká hemolytická aném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terozygoti: různý stupeň chronické hemolytické anémie s ikterem a hepatosplenomegali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laboratoř: </w:t>
      </w:r>
      <w:r>
        <w:rPr>
          <w:b/>
        </w:rPr>
        <w:t>normochromní normo-</w:t>
      </w:r>
      <w:r>
        <w:rPr/>
        <w:t xml:space="preserve"> až </w:t>
      </w:r>
      <w:r>
        <w:rPr>
          <w:b/>
        </w:rPr>
        <w:t>makrocytární</w:t>
      </w:r>
      <w:r>
        <w:rPr/>
        <w:t xml:space="preserve"> anémie, retikulocytóza, hyperbilirubinémie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iné korpuskulární anémie – průkaz snížené aktivity pyruvátkináz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utohemolýza se upraví po podání ATP, nikoliv po podání glc (je porucha její utilizace)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lenektomie – jen částečná úprava hemolýz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ší anémie nutná substituce převody erytrocytů a trvalá chelatační léčba zabraňující rozvoji hemosideróz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oradické jsou případy úspěšné transplantace krvetvorných buněk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anémie při deficitu glukóza-6-fosfátdehydrogenázy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ficit glc-6-PD – nejčastější porucha postihující enzymy pentózového cykl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ntózový cyklus – aerobní glykolýza utilizující 10% glc – produkuje NADPH (důležitý kofaktor oxidačně-redukčních reakc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DPH – zásadní význam pro udržení sulfhydrylových skupin Hb, enzymů a membránových proteinů erytrocytů v redukovaném (funkčně aktivním) stav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en pro glc-6-PD je na chromozomu X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les aktivity glc-6-PD pod 2% vede k denaturaci Hb za přítomnosti kyslíku a k hemolýz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sledkem je různě těžká hemolytická anémie s více nebo méně dramatickým vystupňováním hemolýzy při oxidačním stresu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mi variabilní – podle lokalizace mutace a expresivity postižení gen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ás nejčastěji mírná hemolytická aném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horšení během infekce nebo po jiné příčině vyvolávající oxidační stres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átky s oxidačním účinkem mohou vyvolat akutní obraz akutní hemolytické anémie s intravaskulární hemolýzou, hemoglobinurií, ikterem, bolestmi hlavy a břicha a teploto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favismus</w:t>
      </w:r>
      <w:r>
        <w:rPr/>
        <w:t xml:space="preserve"> – přecitlivělost na sviňský bob (</w:t>
      </w:r>
      <w:r>
        <w:rPr>
          <w:i/>
        </w:rPr>
        <w:t>Faba vulgaris</w:t>
      </w:r>
      <w:r>
        <w:rPr/>
        <w:t>) obsahující divicin – oxiduje glutathion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kaz snížené aktivity glc-6-PD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řada patologických variant ale může mít aktivitu sníženou jen lehce nebo v normě při současně snížené stabilitě enzymu nebo abnormální kinetice enzymové reakc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moci může molekulárněgenetické vyšetřen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eriferní krvi v období hemolýzy nepravidelné krvinky s Heinzovými tělísky tvořenými denaturovaným Hb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. dg: jiné chronické hemolytické anémie, zvýšený počet Heinzových tělísek může být přítomen u i některých hemoglobinopatií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ce styku s oxidačními činidl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ce infekce a dalších faktorů vyvolávajících oxidační stres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hemolýza vyžaduje intenzivní péči s monitorováním vitálních funkcí, hydratací, forsírováním diurézy, transfuzí erytrocytů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lenektomie nebývá účinná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brý efekt transplantace krvetvorných buněk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</w:rPr>
        <w:t>-thalasémie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vorba globinového řetězce </w:t>
      </w:r>
      <w:r>
        <w:rPr>
          <w:rFonts w:eastAsia="Symbol" w:cs="Symbol" w:ascii="Symbol" w:hAnsi="Symbol"/>
        </w:rPr>
        <w:t></w:t>
      </w:r>
      <w:r>
        <w:rPr/>
        <w:t xml:space="preserve"> je kódována párem genů na 11. chromozom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mutaci nebo deleci jedné báze nebo při poruše stability RNA je do určité míry zachována syntéza </w:t>
      </w:r>
      <w:r>
        <w:rPr>
          <w:rFonts w:eastAsia="Symbol" w:cs="Symbol" w:ascii="Symbol" w:hAnsi="Symbol"/>
        </w:rPr>
        <w:t></w:t>
      </w:r>
      <w:r>
        <w:rPr/>
        <w:t xml:space="preserve">-globinu (tzv. </w:t>
      </w:r>
      <w:r>
        <w:rPr>
          <w:rFonts w:eastAsia="Symbol" w:cs="Symbol" w:ascii="Symbol" w:hAnsi="Symbol"/>
          <w:b/>
        </w:rPr>
        <w:t></w:t>
      </w:r>
      <w:r>
        <w:rPr>
          <w:b/>
          <w:vertAlign w:val="superscript"/>
        </w:rPr>
        <w:t>+</w:t>
      </w:r>
      <w:r>
        <w:rPr>
          <w:b/>
        </w:rPr>
        <w:t>-thalasémie</w:t>
      </w:r>
      <w:r>
        <w:rPr/>
        <w:t>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mutacích a delecích rozsáhlejších úseků a mutacích vedoucích k poruše sekundární struktury RNA je tvorba </w:t>
      </w:r>
      <w:r>
        <w:rPr>
          <w:rFonts w:eastAsia="Symbol" w:cs="Symbol" w:ascii="Symbol" w:hAnsi="Symbol"/>
        </w:rPr>
        <w:t></w:t>
      </w:r>
      <w:r>
        <w:rPr/>
        <w:t>-globinu zcela potlačena (</w:t>
      </w:r>
      <w:r>
        <w:rPr>
          <w:rFonts w:eastAsia="Symbol" w:cs="Symbol" w:ascii="Symbol" w:hAnsi="Symbol"/>
          <w:b/>
        </w:rPr>
        <w:t></w:t>
      </w:r>
      <w:r>
        <w:rPr>
          <w:b/>
          <w:vertAlign w:val="superscript"/>
        </w:rPr>
        <w:t>0</w:t>
      </w:r>
      <w:r>
        <w:rPr>
          <w:b/>
        </w:rPr>
        <w:t>-thalasémie</w:t>
      </w:r>
      <w:r>
        <w:rPr/>
        <w:t>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R dědičnost s variabilní expresivitou postiženého gen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nemocnění rozšířeno zejména v oblastech kolem Středozemního moře, na Blízkém východě, v Indii a JV Asii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rucha tvorby řetězce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výšení syntézy řetězců </w:t>
      </w:r>
      <w:r>
        <w:rPr>
          <w:rFonts w:eastAsia="Symbol" w:cs="Symbol" w:ascii="Symbol" w:hAnsi="Symbol"/>
        </w:rPr>
        <w:t></w:t>
      </w:r>
      <w:r>
        <w:rPr/>
        <w:t xml:space="preserve"> a </w:t>
      </w:r>
      <w:r>
        <w:rPr>
          <w:rFonts w:eastAsia="Symbol" w:cs="Symbol" w:ascii="Symbol" w:hAnsi="Symbol"/>
        </w:rPr>
        <w:t></w:t>
      </w:r>
      <w:r>
        <w:rPr/>
        <w:t xml:space="preserve"> a nadbytek řetězců </w:t>
      </w:r>
      <w:r>
        <w:rPr>
          <w:rFonts w:eastAsia="Symbol" w:cs="Symbol" w:ascii="Symbol" w:hAnsi="Symbol"/>
        </w:rPr>
        <w:t></w:t>
      </w:r>
      <w:r>
        <w:rPr/>
        <w:t xml:space="preserve"> s nízkou rozpustnost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řetězce </w:t>
      </w:r>
      <w:r>
        <w:rPr>
          <w:rFonts w:eastAsia="Symbol" w:cs="Symbol" w:ascii="Symbol" w:hAnsi="Symbol"/>
        </w:rPr>
        <w:t></w:t>
      </w:r>
      <w:r>
        <w:rPr/>
        <w:t xml:space="preserve"> precipitují a tvoří agregáty postihující buněčnou membrán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vě vytvořený Hb má sníženou stabilitu a snadno podléhá autooxidaci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volněné železo pak může dále poškozovat buňku iniciací peroxidativního štěpení lipidů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a anémii se podílí </w:t>
      </w:r>
      <w:r>
        <w:rPr>
          <w:b/>
        </w:rPr>
        <w:t>nedostatečná tvorba Hb</w:t>
      </w:r>
      <w:r>
        <w:rPr/>
        <w:t xml:space="preserve"> a </w:t>
      </w:r>
      <w:r>
        <w:rPr>
          <w:b/>
        </w:rPr>
        <w:t>inefektivní erytropoéz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ká část erytrocytů zaniká ještě v kostní dřeni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asně je i periferní hemolýza se zkráceným přežíváním erytrocytů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á kompenzační hyperplazie erytropoézy vedoucí k usuraci kortikalis, deformitám a frakturám kost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ších forem i extramedulární hematopoéz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deficit železa utilizovatelného pro hyperplastickou krvetvorbu v kostní dřeni při současně zvýšené zásobě železa pocházejícího z rozpadlých erytrocytů v monocyto-makrofágovém systém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ruhotně zvýšená resorpce železa ze střeva, železo dodávané transfuzemi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přetížení železem</w:t>
      </w:r>
    </w:p>
    <w:p>
      <w:pPr>
        <w:pStyle w:val="Normal"/>
        <w:numPr>
          <w:ilvl w:val="1"/>
          <w:numId w:val="8"/>
        </w:numPr>
        <w:jc w:val="both"/>
        <w:rPr>
          <w:b/>
          <w:b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riabilní – velká škála mutací a rozdílná expresivita gen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halassaemia minima</w:t>
      </w:r>
      <w:r>
        <w:rPr/>
        <w:t xml:space="preserve"> – laboratorní změny bez anémie a klinických příznaků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halassaemia minor</w:t>
      </w:r>
      <w:r>
        <w:rPr/>
        <w:t xml:space="preserve"> – lehká anémie, mírná splenomegalie – většinou heterozygoti s mírnější formou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+</w:t>
      </w:r>
      <w:r>
        <w:rPr/>
        <w:t>-thalasém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halassaemia intermedia</w:t>
      </w:r>
      <w:r>
        <w:rPr/>
        <w:t xml:space="preserve"> – většinou heterozygoti 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0</w:t>
      </w:r>
      <w:r>
        <w:rPr/>
        <w:t xml:space="preserve">-thalasémií, homozygoti 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+</w:t>
      </w:r>
      <w:r>
        <w:rPr/>
        <w:t xml:space="preserve">-thalasémií nebo složení heterozygoti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0</w:t>
      </w:r>
      <w:r>
        <w:rPr/>
        <w:t>/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+</w:t>
      </w:r>
      <w:r>
        <w:rPr/>
        <w:t xml:space="preserve"> – středně těžká anémie, nutné občasné krevní převody, splenomegal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halassaemia major</w:t>
      </w:r>
      <w:r>
        <w:rPr/>
        <w:t xml:space="preserve"> – homozygoti 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0</w:t>
      </w:r>
      <w:r>
        <w:rPr/>
        <w:t xml:space="preserve">-thalasémií – těžký stupeň mikrocytární anémie, hepatosplenomegalie, retardace růstu, deformity skeletu, přetížení železem </w:t>
      </w:r>
      <w:r>
        <w:rPr>
          <w:rFonts w:eastAsia="Symbol" w:cs="Symbol" w:ascii="Symbol" w:hAnsi="Symbol"/>
        </w:rPr>
        <w:t></w:t>
      </w:r>
      <w:r>
        <w:rPr/>
        <w:t xml:space="preserve"> intenzivní substituce transfuzemi erytrocytů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laboratorní a pomocná vyšetřen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formy major těžká </w:t>
      </w:r>
      <w:r>
        <w:rPr>
          <w:b/>
        </w:rPr>
        <w:t>mikrocytární hypochromní</w:t>
      </w:r>
      <w:r>
        <w:rPr/>
        <w:t xml:space="preserve"> anémie se středně zvýšeným počtem retikulocytů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é hodnoty přímého i nepřímého bilirubin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koncentrace železa v séru, saturace transferinu a koncentrace ferritin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ELFO vyšetření Hb zvýšená hodnota HbA</w:t>
      </w:r>
      <w:r>
        <w:rPr>
          <w:vertAlign w:val="subscript"/>
        </w:rPr>
        <w:t>2</w:t>
      </w:r>
      <w:r>
        <w:rPr/>
        <w:t xml:space="preserve"> a HbF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krevním nátěru tenké krvinky (leptocyty) a terčovité erytrocyty (precipitace Hb v centrální zóně a v partiích přiléhajících k membráně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azofilní tečkování erytrocytů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plastická kostní dřeň s převahou erytropoézy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ideropenická anémie – snížená koncentrace železa i ferritinu v séru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mozygoti: transfuze erytrocytů, léčba chelát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í s major formou indikováni k transplantaci krvetvorných buněk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terozygotní formy: krevní převody jen zřídka, nutné monitorování zásob želez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ležitá je prevence onemocnění – prenatální diagnostik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Symbol" w:cs="Symbol" w:ascii="Symbol" w:hAnsi="Symbol"/>
          <w:i/>
        </w:rPr>
        <w:t></w:t>
      </w:r>
      <w:r>
        <w:rPr>
          <w:i/>
        </w:rPr>
        <w:t>-thalasémie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vorba globinového řetězce </w:t>
      </w:r>
      <w:r>
        <w:rPr>
          <w:rFonts w:eastAsia="Symbol" w:cs="Symbol" w:ascii="Symbol" w:hAnsi="Symbol"/>
        </w:rPr>
        <w:t></w:t>
      </w:r>
      <w:r>
        <w:rPr/>
        <w:t xml:space="preserve"> je kódována dvěma páry genů na 11. chromozom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R dědičnost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terozygoti – delece nebo porušení funkce 1 nebo 2 genů – mírná aném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lece 3 genů u jednoduchých homozygotů vede k těžké anémii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lece všech 4 genů není slučitelná se životem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rucha tvorby řetězce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výšení syntézy řetězce </w:t>
      </w:r>
      <w:r>
        <w:rPr>
          <w:rFonts w:eastAsia="Symbol" w:cs="Symbol" w:ascii="Symbol" w:hAnsi="Symbol"/>
        </w:rPr>
        <w:t>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řetězec </w:t>
      </w:r>
      <w:r>
        <w:rPr>
          <w:rFonts w:eastAsia="Symbol" w:cs="Symbol" w:ascii="Symbol" w:hAnsi="Symbol"/>
        </w:rPr>
        <w:t></w:t>
      </w:r>
      <w:r>
        <w:rPr/>
        <w:t xml:space="preserve"> vytváří u novorozenců tetramery </w:t>
      </w:r>
      <w:r>
        <w:rPr>
          <w:rFonts w:eastAsia="Symbol" w:cs="Symbol" w:ascii="Symbol" w:hAnsi="Symbol"/>
        </w:rPr>
        <w:t></w:t>
      </w:r>
      <w:r>
        <w:rPr>
          <w:vertAlign w:val="superscript"/>
        </w:rPr>
        <w:t>4</w:t>
      </w:r>
      <w:r>
        <w:rPr/>
        <w:t xml:space="preserve"> – tzv. HbBarts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dospělých je zvýšena tvorba řetězců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vznikají tetramery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4</w:t>
      </w:r>
      <w:r>
        <w:rPr/>
        <w:t xml:space="preserve"> – tzv. HbH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hemolýze přispívá zejména nestabilita HbH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eterozygoti: mírný stupeň </w:t>
      </w:r>
      <w:r>
        <w:rPr>
          <w:b/>
        </w:rPr>
        <w:t>mikrocytární hypochromní</w:t>
      </w:r>
      <w:r>
        <w:rPr/>
        <w:t xml:space="preserve"> anémie s hemolytickou složko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mozygoti: hlubší anémie, hepatosplenomegalie, inefektivní erytropoéza (tzv. HbH onemocnění)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chromní mikrocyty s bazofilním tečkováním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čovité erytrocyt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čet retikulocytů je variabilní podle stupně hemolýz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ní snížená koncentrace železa ani ferritinu v sér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LFO Hb – přítomnost HbH (5 – 30%) a stopy HbBarts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heterozygotů nálezy méně vyjádřeny (HbH do 5%)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</w:t>
      </w:r>
      <w:r>
        <w:rPr/>
        <w:t>-thalasém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ideropenická anémie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ansfuze erytrocytů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časná chelatační léčb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kých forem zvážit transplantaci krvetvorných buněk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ležitá prevence – prenatální diagnostika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srpkovitá anémie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častěji se vyskytující </w:t>
      </w:r>
      <w:r>
        <w:rPr>
          <w:b/>
        </w:rPr>
        <w:t>hemoglobinopat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atologický </w:t>
      </w:r>
      <w:r>
        <w:rPr>
          <w:b/>
        </w:rPr>
        <w:t>HbS</w:t>
      </w:r>
      <w:r>
        <w:rPr/>
        <w:t xml:space="preserve"> – substituce Val místo Glu v 6. pozici </w:t>
      </w:r>
      <w:r>
        <w:rPr>
          <w:rFonts w:eastAsia="Symbol" w:cs="Symbol" w:ascii="Symbol" w:hAnsi="Symbol"/>
        </w:rPr>
        <w:t></w:t>
      </w:r>
      <w:r>
        <w:rPr/>
        <w:t>-řetězc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áměna polární AMK za nepolární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snížená rozpustnost Hb</w:t>
      </w:r>
      <w:r>
        <w:rPr/>
        <w:t xml:space="preserve"> s tendencí k polymerizaci v redukovaném stav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oxidovaném stavu brání polymerizaci vazba kyslík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gelifikace obsahu erytrocytu </w:t>
      </w:r>
      <w:r>
        <w:rPr>
          <w:rFonts w:eastAsia="Symbol" w:cs="Symbol" w:ascii="Symbol" w:hAnsi="Symbol"/>
        </w:rPr>
        <w:t></w:t>
      </w:r>
      <w:r>
        <w:rPr/>
        <w:t xml:space="preserve"> deformace tvaru do podoby srpk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ruhotně porušení propustnosti membrány s intracelulárním hromaděním vápníku a zvýšená autooxidace Hb s uvolněním želez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iciací peroxidativního štěpení lipidů se poškození krvinky stává ireverzibiln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D dědičnost (postihuje zejména černochy v Africe a Ameri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mozygoti s více než 50% HbS: hemolytická anémie, hemolytické krize vyprovokované stavy se zvýšenými nároky na dodávku kyslíku (infekce, prochlazení), vzácněji aplastické kriz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ěhem hemolytické krize prohloubení anémie, vzestup počtu retikulocytů, ikterus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molýza je částečně extravaskulární a vede ke zvětšení slezin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častěji dochází k intravaskulární hemolýze v oblastech se sníženou tenzí kyslíku a k poškození endotelu cév peroxidativním štěpením lipidů – obojí vede k uzávěru cév – tzv. </w:t>
      </w:r>
      <w:r>
        <w:rPr>
          <w:b/>
        </w:rPr>
        <w:t>vazookluzivní kriz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sledkem je bolestivá infarzace dlouhých kostí, prstů končetin, sleziny, plicní infarkt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ývá zduření kostí s deformitami, kožní defekty s ulceracemi v místě infarktů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pakované infarkty mohou vést ke opětovnému zmenšování sleziny (tzv. </w:t>
      </w:r>
      <w:r>
        <w:rPr>
          <w:b/>
        </w:rPr>
        <w:t>autosplenektomie</w:t>
      </w:r>
      <w:r>
        <w:rPr/>
        <w:t>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ěhem hemolytických krizí hemoglobinur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terozygoti – 25 – 50% HbS, jen mírná hemolytická anémie s retikulocytózou, vzácně zhoršení s hemoglobinurií a trombotickými komplikacemi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mozygoti: těžší anémie s hodnotami Hb 60 – 70 g/l, zvýšený počet retikulocytů, přítomnost leptocytů a srpků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tomnost HbS v ELFO vyšetření Hb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lišení od jiných hemoglobinopatií – molekulárněgenetická analýza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ce prochlazen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ce a včasná léčba infekcí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tivní imunizac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hemolytické krizi nutná intenzivní péče: transfuze, hydratace, forsírování diurézy, podávání antikoagulancií a analgetik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e zlepšení stavu může vést podávání látek stimulujících tvorbu HbF – hydroxyure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mozygoti indikováni k transplantaci krvetvorných buně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24. Anémie hemolytické, získané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extrakorpuskulární</w:t>
      </w:r>
      <w:r>
        <w:rPr/>
        <w:t xml:space="preserve"> hemolytické anémie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říčina rozpadu krvinky leží mimo erytrocyt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autoimunitní hemolytické anémie</w:t>
      </w:r>
      <w:r>
        <w:rPr/>
        <w:t xml:space="preserve"> – vazba protilátky na erytrocyt s následnou hemolýzou způsobenou aktivací komplementu nebo anémie v důsledku zvýšeného zániku komplexu erytrocyt-protilátka v monocyto-makrofágovém systém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utoimunitní anémie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utoimunitní hemolytická anémie s tepelnými nebo chladovými protilátkami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lékové hemolytické anémi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emolytická choroba novorozenců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neimunitní hemolytické anémie</w:t>
      </w:r>
      <w:r>
        <w:rPr/>
        <w:t xml:space="preserve"> – mechanické poškození erytrocytu s jeho fragmentací a následným rozpadem nebo odstraněním v monocyto-makrofágovém systém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neimunitní hemolytické anémie: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ikroangiopatická hemolytická aném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autoimunitní hemolytická anémie s tepelnými nebo chladovými protilátkami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a kooperace mezi pomocnými a supresorovými lymfocyty T a B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porucha v rozpoznávání organismu vlastních a cizích antigenů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dostatečná suprese tvorby protilátek proti vlastním antigenům, někdy i stimulace jejich tvorb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diopatická hemolytická anémie – příčina není známa – často vzniká po akutní virové infekci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ladové protilátky – bývají po mykoplazmových infekcích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atické hemolytické anémie se mohou objevit u jiných autoimunitních chorob (zejména u SLE, thyreoiditidy) nebo nádorů (lymfomy, ca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ě vyvolána léky působícími jako hapteny nebo vyvolávajícími tvorby imunokomplexů nebo autoprotilátek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cidence: 1:1 000 000 obyvatel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zba protilátky namířené proti některému antigenu membrány erytrocyt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ntravaskulární hemolýza</w:t>
      </w:r>
      <w:r>
        <w:rPr/>
        <w:t xml:space="preserve"> aktivací komplementu nebo zánik erytrocytu s navázanou protilátkou v monocyto-makrofágovém systém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otilátky IgG se vážou na erytrocyty v teplotním optimu 37°C – </w:t>
      </w:r>
      <w:r>
        <w:rPr>
          <w:b/>
        </w:rPr>
        <w:t>tepelné autoprotilátk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IgG – monomer </w:t>
      </w:r>
      <w:r>
        <w:rPr>
          <w:rFonts w:eastAsia="Symbol" w:cs="Symbol" w:ascii="Symbol" w:hAnsi="Symbol"/>
        </w:rPr>
        <w:t></w:t>
      </w:r>
      <w:r>
        <w:rPr/>
        <w:t xml:space="preserve"> k aktivaci komplementu dochází jen při vysokém titru protilátek zajišťujícím jejich vazbu na těsná sousední místa erytrocyt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ětšinou dochází k vazbě komplexu </w:t>
      </w:r>
      <w:r>
        <w:rPr>
          <w:b/>
        </w:rPr>
        <w:t>IgG</w:t>
      </w:r>
      <w:r>
        <w:rPr/>
        <w:t xml:space="preserve">-erytrocyt s receptorem pro Fc fragment na povrchu zejména makrofágů ve slezině </w:t>
      </w:r>
      <w:r>
        <w:rPr>
          <w:rFonts w:eastAsia="Symbol" w:cs="Symbol" w:ascii="Symbol" w:hAnsi="Symbol"/>
        </w:rPr>
        <w:t></w:t>
      </w:r>
      <w:r>
        <w:rPr/>
        <w:t xml:space="preserve"> hemolýza u anémie s tepelnými protilátkami má hlavně </w:t>
      </w:r>
      <w:r>
        <w:rPr>
          <w:b/>
        </w:rPr>
        <w:t>extravaskulární charakter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IgM – váží se při teplotním optimu 4°C – </w:t>
      </w:r>
      <w:r>
        <w:rPr>
          <w:b/>
        </w:rPr>
        <w:t>chladové protilátk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vazbě IgM na erytrocyty dochází k chladnějších akrálních partiích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gM</w:t>
      </w:r>
      <w:r>
        <w:rPr/>
        <w:t xml:space="preserve"> – tvoří pentamery </w:t>
      </w:r>
      <w:r>
        <w:rPr>
          <w:rFonts w:eastAsia="Symbol" w:cs="Symbol" w:ascii="Symbol" w:hAnsi="Symbol"/>
        </w:rPr>
        <w:t></w:t>
      </w:r>
      <w:r>
        <w:rPr/>
        <w:t xml:space="preserve"> vyšší pravděpodobnost aktivace komplementu a rozvoje </w:t>
      </w:r>
      <w:r>
        <w:rPr>
          <w:b/>
        </w:rPr>
        <w:t>intravaskulární hemolýz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azba IgM na erytrocyt není pevná </w:t>
      </w:r>
      <w:r>
        <w:rPr>
          <w:rFonts w:eastAsia="Symbol" w:cs="Symbol" w:ascii="Symbol" w:hAnsi="Symbol"/>
        </w:rPr>
        <w:t></w:t>
      </w:r>
      <w:r>
        <w:rPr/>
        <w:t xml:space="preserve"> v oblastech s vyšší teplotou je část protilátek opět uvolněna aniž došlo k lýze erytrocytů – na nich ale zůstává navázána složka C3b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C3b se váže na makrofágy sleziny </w:t>
      </w:r>
      <w:r>
        <w:rPr>
          <w:rFonts w:eastAsia="Symbol" w:cs="Symbol" w:ascii="Symbol" w:hAnsi="Symbol"/>
        </w:rPr>
        <w:t></w:t>
      </w:r>
      <w:r>
        <w:rPr/>
        <w:t xml:space="preserve"> extravaskulární hemolýz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intravaskulární hemolýze dochází k disociaci Hb na dimery </w:t>
      </w:r>
      <w:r>
        <w:rPr>
          <w:rFonts w:eastAsia="Symbol" w:cs="Symbol" w:ascii="Symbol" w:hAnsi="Symbol"/>
        </w:rPr>
        <w:t></w:t>
      </w:r>
      <w:r>
        <w:rPr/>
        <w:t xml:space="preserve"> a </w:t>
      </w:r>
      <w:r>
        <w:rPr>
          <w:rFonts w:eastAsia="Symbol" w:cs="Symbol" w:ascii="Symbol" w:hAnsi="Symbol"/>
        </w:rPr>
        <w:t></w:t>
      </w:r>
      <w:r>
        <w:rPr/>
        <w:t xml:space="preserve"> - vážou se na haptoglobin – celý komplex je vychytáván játr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m se konjuguje s hemopexinem a albuminem – rovněž odsun do jater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olný Hb je filtrován ledvinami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vláštní typ protilátky: </w:t>
      </w:r>
      <w:r>
        <w:rPr>
          <w:b/>
        </w:rPr>
        <w:t>bitermický hemolyzin</w:t>
      </w:r>
      <w:r>
        <w:rPr/>
        <w:t xml:space="preserve"> třídy IgG – vede k paroxyzmální chladové hemoglobinurii, často u syfilis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vznikat náhle jako rychle se rozvíjející anemizace spojená se žloutenkou, bolestmi břicha, zvracením, hemoglobinurií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ale pozvolný rozvoj – postupná anemizac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emizace může být po určitou dobu kompenzována zvýšenou erytropoézo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chronické formy hepatosplenomegalie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tředně těžká nebo těžká anémie (někdy i hodnota Hb </w:t>
      </w:r>
      <w:r>
        <w:rPr>
          <w:rFonts w:eastAsia="Symbol" w:cs="Symbol" w:ascii="Symbol" w:hAnsi="Symbol"/>
        </w:rPr>
        <w:t></w:t>
      </w:r>
      <w:r>
        <w:rPr/>
        <w:t xml:space="preserve"> 50 g/l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akrocytární</w:t>
      </w:r>
      <w:r>
        <w:rPr/>
        <w:t xml:space="preserve"> charakter (MCV okolo 100 fl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ý počet retikulocytů (na 10 – 30%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írná leukocytóza, počet trombocytů normální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 </w:t>
      </w:r>
      <w:r>
        <w:rPr/>
        <w:t xml:space="preserve">výjimka: </w:t>
      </w:r>
      <w:r>
        <w:rPr>
          <w:b/>
        </w:rPr>
        <w:t>Evansův sy</w:t>
      </w:r>
      <w:r>
        <w:rPr/>
        <w:t xml:space="preserve"> – kombinace autoimunitní hemolytické anémie a trombocytopeni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krevním nátěru sférocyty, může být penízkovatění erytrocytů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stní dřeň – hyperplazie normoblastické krvetvorb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oombsův test</w:t>
      </w:r>
      <w:r>
        <w:rPr/>
        <w:t xml:space="preserve"> – přímý antiglobulinový test – průkaz protilátek na povrchu erytrocytů: aglutinace stabilizovaných erytrocytů heterologními protilátkami anti-IgG nebo anti-C3b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epřímý antiglobulinový test</w:t>
      </w:r>
      <w:r>
        <w:rPr/>
        <w:t xml:space="preserve"> – průkaz volných protilátek v séru: volné protilátky reagují s typovými krvinkami a tyto krvinky jsou poté aglutinovány stejně jako při přímém test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koncentrace přímého i nepřímého bilirubinu v sér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 stolici zvýšené množství žlučových barviv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moči urobilinogen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intravaskulární hemolýze snížená koncentrace volného haptoglobinu a hemopexinu v séru, zvýšené množství volného Hb v plazmě, hemoglobinuri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krácená délka přežití erytrocytů (autologních i dárcovských)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rpuskulární hemolytické anémie – není pozitivita Coombsova testu, zkrácené přežívání pouze autologních krvinek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ilbertova choroba – není pozitivita Coombsova test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yelodysplazie s výraznou hemolytickou komponento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ladové aglutininy nutno odlišit od kryoglobulinů (při ochlazení u kryoglobulinů nedochází k aglutinaci krvinek, ale k precipitaci plazmy)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glukokortikoidy </w:t>
      </w:r>
      <w:r>
        <w:rPr/>
        <w:t>– útlum tvorby protilátek, snížení jejich afinity k antigenu, redukce počtu receptorů pro Fc fragment a C3b na povrchu makrofágů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si polovina nemocných vyžaduje kombinaci prednisonu s jiným imunosupresivem – nejčastěji </w:t>
      </w:r>
      <w:r>
        <w:rPr>
          <w:b/>
        </w:rPr>
        <w:t>cyklofosfamid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ožná je také kombinace imunosuprese s podáváním vysokých dávek </w:t>
      </w:r>
      <w:r>
        <w:rPr>
          <w:b/>
        </w:rPr>
        <w:t>imunoglobulinů</w:t>
      </w:r>
      <w:r>
        <w:rPr/>
        <w:t xml:space="preserve"> – u IgG protilátek kompetice o Fc-receptor makrofágů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lze také odstranit protilátky </w:t>
      </w:r>
      <w:r>
        <w:rPr>
          <w:b/>
        </w:rPr>
        <w:t>plazmaferézou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polékové hemolytické anémie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nc, ampicillin, cefalosporiny: vážou se na bílkovinový nosič na povrchu erytrocytů, kde působí jako hapteny vyvolávající tvorbu protilátek cca za 7 – 10 dní po nasazení léku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phenacetin, chinidin, rifampicin, hydrochlorothiazid: vytvářejí imunitní komplexy adsorbující se spolu s komplementem na povrch erytrocytů </w:t>
      </w:r>
      <w:r>
        <w:rPr>
          <w:rFonts w:eastAsia="Symbol" w:cs="Symbol" w:ascii="Symbol" w:hAnsi="Symbol"/>
        </w:rPr>
        <w:t></w:t>
      </w:r>
      <w:r>
        <w:rPr/>
        <w:t xml:space="preserve"> následná lýza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methyldopa: při několikaměsíčním podávání stimuluje tvorbu autoprotilátek proti některým antigenům erytrocytární membrány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hemolytická choroba novorozenců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vzniká nejčastěji při </w:t>
      </w:r>
      <w:r>
        <w:rPr>
          <w:b/>
        </w:rPr>
        <w:t>Rh pozitivitě plodu u Rh negativní matky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k hemolýze dochází většinou až při druhé graviditě, vzácně už při první u inkompatibility v AB0 systému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míra klinických příznaků kolísá podle stupně hemolýzy od anémie přes novorozeneckou žloutenku až k úmrtí plodu během gravidity (hydrops fetalis)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třetí den po porodu vzestup bilirubinu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laboratorně u matky protilátky anti-Rh(D)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dif. dg: korpuskulární hemolytické anémie, ikterus při novorozenecké sepsi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léčba: fototerapie, výměnná transfuze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revence rozvoje hemolýzy u Rh negativních matek při dalším těhotenství – podání anti-Rh(D) protilátky vyvazující zbylé cirkulující senzibilizující erytrocyty plodu po ukončení první gravidity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mikroangiopatická hemolytická anémie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rušení integrity membrány erytrocytu mechanickou překážkou měnící průsvit cévy nebo depozity fibrinu ukládajícími se v místě poškození endotelu cévní stěn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dštěpení části krvinky </w:t>
      </w:r>
      <w:r>
        <w:rPr>
          <w:rFonts w:eastAsia="Symbol" w:cs="Symbol" w:ascii="Symbol" w:hAnsi="Symbol"/>
        </w:rPr>
        <w:t></w:t>
      </w:r>
      <w:r>
        <w:rPr/>
        <w:t xml:space="preserve"> vznikají nepravidelné krvinky s výběžky cytoplazmy a porušenou plasticito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sledkem je zvýšený zánik erytrocytů (zejména ve slezině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dostatečně intenzivního vyvolávajícího podnětu může dojít </w:t>
      </w:r>
      <w:r>
        <w:rPr>
          <w:b/>
        </w:rPr>
        <w:t>intravaskulární</w:t>
      </w:r>
      <w:r>
        <w:rPr/>
        <w:t xml:space="preserve"> </w:t>
      </w:r>
      <w:r>
        <w:rPr>
          <w:b/>
        </w:rPr>
        <w:t>hemolýze</w:t>
      </w:r>
      <w:r>
        <w:rPr/>
        <w:t xml:space="preserve"> s hemoglobinurií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ěkteré vyvolávající příčiny vedou současně k aktivaci koagulačního systému a rozvoji DIC s tromby v mikrocirkulaci </w:t>
      </w:r>
      <w:r>
        <w:rPr>
          <w:rFonts w:eastAsia="Symbol" w:cs="Symbol" w:ascii="Symbol" w:hAnsi="Symbol"/>
        </w:rPr>
        <w:t></w:t>
      </w:r>
      <w:r>
        <w:rPr/>
        <w:t xml:space="preserve"> to potencuje hemolýzu a modifikuje klinický obraz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emolyticko-uremický sy</w:t>
      </w:r>
      <w:r>
        <w:rPr/>
        <w:t xml:space="preserve"> (HUS) kombinující se se </w:t>
      </w:r>
      <w:r>
        <w:rPr>
          <w:b/>
        </w:rPr>
        <w:t>sy trombotické trombocytopenické purpury</w:t>
      </w:r>
      <w:r>
        <w:rPr/>
        <w:t xml:space="preserve"> (TTP) – akutní stav, příznaky dané přítomností trombů v mikrocirkulaci (CNS, ledviny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ikroangiopatická hemolýza vedoucí k porušení mikrocirkulace v CNS je podkladem </w:t>
      </w:r>
      <w:r>
        <w:rPr>
          <w:b/>
        </w:rPr>
        <w:t>preeklampsie</w:t>
      </w:r>
      <w:r>
        <w:rPr/>
        <w:t xml:space="preserve"> v těhotenství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ážná komplikace gravidity: </w:t>
      </w:r>
      <w:r>
        <w:rPr>
          <w:b/>
        </w:rPr>
        <w:t>HELLP sy</w:t>
      </w:r>
      <w:r>
        <w:rPr/>
        <w:t xml:space="preserve"> – hemolýza, zvýšení hodnot jaterních enzymů, křeče, poruchy zraku, srdeční selhávání, DIC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ikroangiopatická hemolýza může vznikat v průběhu vaskulitid, při akutní glomerulonefritidě, při rejekci štěpu po allogenních transplantacích, při arteriovenózních malformacích, po rekonstrukčních operacích chlopní a cév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ě vzniká po podávání některých léků (ticlopidin, tacrolimus, mitomycin) a při nádorech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émie s retikulocytózo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krevním nátěru sférocyty, akantocyty, schistocyty (krvinky tvaru skořápky) a jinak deformované erytrocyty spolu s jejich fragment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oubka trombocytopenie a míra aktivace koagulačního systému závisí na stupni spolupřítomného sy DIC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koncentrace LDH, přímého a nepřímého bilirubinu v sér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hodnot kreatininu a ure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teinurie, eventuálně hemoglobinuri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volného Hb v plazmě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vyvolávající příčin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 TTP/HUS – plazmaferéza se substitucí čerstvě zmrazenou plazmo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rtikoidy, antikoagulanci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le potřeby transfuze erytrocy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125. Dřeňové útlum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řeňový útlum – </w:t>
      </w:r>
      <w:r>
        <w:rPr>
          <w:b/>
        </w:rPr>
        <w:t>aplastická anémie</w:t>
      </w:r>
      <w:r>
        <w:rPr/>
        <w:t xml:space="preserve"> (aplastická pancytopenie)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idiopatická aplastická anémie (40 – 70%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léky: chloramfenikol (20 – 25%), phenylbutazon (NSA) (5%), sulfonamidy (2%) a jiné (5%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chemické látky (5 – 10%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infekce (1 – 3%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ostatní vyvolávající faktory: ionizující záření, chemoterapeutika (15 – 20%)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ionizující záření</w:t>
      </w:r>
      <w:r>
        <w:rPr/>
        <w:t xml:space="preserve"> – při celotělové expozici dávce 1,3 – 2,4 Gy je aplazie reverzibilní, při dávce 2,5 Gy a více je poškození nevratné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chemoterapeutika</w:t>
      </w:r>
      <w:r>
        <w:rPr/>
        <w:t xml:space="preserve"> (cytostatika) – po odeznění účinku dochází k obnovení krvetvorb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myelotoxicita chemických látek: benzeny (benzol, xylol, toluol), pesticidy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platňují se různé mechanism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přímé toxické poškození kmenové krvetvorné buňky </w:t>
      </w:r>
      <w:r>
        <w:rPr>
          <w:rFonts w:eastAsia="Symbol" w:cs="Symbol" w:ascii="Symbol" w:hAnsi="Symbol"/>
        </w:rPr>
        <w:t></w:t>
      </w:r>
      <w:r>
        <w:rPr/>
        <w:t xml:space="preserve"> indukce apoptóz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poptóza může být aktivována také imunologickými mechanism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iry a chemické látky – přímé toxické působení na DN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chemické látky mohou také jako hapteny aktivovat imunitní mechanism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ionizují záření – porušuje chemické vazby, indukuje tvorby volných hydroxylových radikálů (iniciace peroxidativního štěpení lipidů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ýznamnou úlohu hraje i poškození hematopoetického stromatu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 každém věku, postihuje stejně muže i ženy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akutně</w:t>
      </w:r>
      <w:r>
        <w:rPr/>
        <w:t xml:space="preserve"> vzniklý dřeňový útlum: infekční a krvácivé projevy na podkladě agranulocytózy a trombocytopenie – septické horečky, nekrotizující stomatitida, kožní a slizniční krvácení, epistaxe, gynekologické krvácení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chronická</w:t>
      </w:r>
      <w:r>
        <w:rPr/>
        <w:t xml:space="preserve"> forma: příznaky méně vyjádřeny – horečka, známky krvácení, výraznější projevy anémie (bledost, únava, bolesti hlavy)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těžká aplastická anémie: buněčnost kostní dřeně pod 30% normy, současně alespoň 2 z kritérií v periferním krevním obrazu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čet retikulocytů </w:t>
      </w:r>
      <w:r>
        <w:rPr>
          <w:rFonts w:eastAsia="Symbol" w:cs="Symbol" w:ascii="Symbol" w:hAnsi="Symbol"/>
        </w:rPr>
        <w:t></w:t>
      </w:r>
      <w:r>
        <w:rPr/>
        <w:t xml:space="preserve"> 0,1% nebo 4*10</w:t>
      </w:r>
      <w:r>
        <w:rPr>
          <w:vertAlign w:val="superscript"/>
        </w:rPr>
        <w:t>9</w:t>
      </w:r>
      <w:r>
        <w:rPr/>
        <w:t>/l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čet neutrofilních segmentů </w:t>
      </w:r>
      <w:r>
        <w:rPr>
          <w:rFonts w:eastAsia="Symbol" w:cs="Symbol" w:ascii="Symbol" w:hAnsi="Symbol"/>
        </w:rPr>
        <w:t></w:t>
      </w:r>
      <w:r>
        <w:rPr/>
        <w:t xml:space="preserve"> 0,5*10</w:t>
      </w:r>
      <w:r>
        <w:rPr>
          <w:vertAlign w:val="superscript"/>
        </w:rPr>
        <w:t>9</w:t>
      </w:r>
      <w:r>
        <w:rPr/>
        <w:t>/l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čet trombocytů </w:t>
      </w:r>
      <w:r>
        <w:rPr>
          <w:rFonts w:eastAsia="Symbol" w:cs="Symbol" w:ascii="Symbol" w:hAnsi="Symbol"/>
        </w:rPr>
        <w:t></w:t>
      </w:r>
      <w:r>
        <w:rPr/>
        <w:t xml:space="preserve"> 20*10</w:t>
      </w:r>
      <w:r>
        <w:rPr>
          <w:vertAlign w:val="superscript"/>
        </w:rPr>
        <w:t>9</w:t>
      </w:r>
      <w:r>
        <w:rPr/>
        <w:t>/l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tředně těžká aplastická anémie: pancytopenie nesplňující kritéria pro těžkou aplastickou anémii při současném vyloučení jiné chorob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anémie je většinou </w:t>
      </w:r>
      <w:r>
        <w:rPr>
          <w:b/>
        </w:rPr>
        <w:t>makrocytární</w:t>
      </w:r>
      <w:r>
        <w:rPr/>
        <w:t xml:space="preserve"> s MCV </w:t>
      </w:r>
      <w:r>
        <w:rPr>
          <w:rFonts w:eastAsia="Symbol" w:cs="Symbol" w:ascii="Symbol" w:hAnsi="Symbol"/>
        </w:rPr>
        <w:t></w:t>
      </w:r>
      <w:r>
        <w:rPr/>
        <w:t xml:space="preserve"> 100 fl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 diferenciálním rozpočtu převažují lymfocyt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ři těžké leukopenii je i absolutní lymfocytopeni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ternální punktát, trepanobioptický vzorek kostní dřeně – snížení celularity v tukové dřeni, mohou být četnější buňky monocyto-makrofágového systému, plazmocyty nebo tkáňové bazofily, někdy lymfocytóza (nemá klonální charakter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kultivace dřeňových buněk in vitro – nulový růst prekurzorů granulopoézy a erytropoézy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hypoplastická forma MDS – nemocní s aplastickou anémií nemají ve sternálním punktátu výraznější morfologické ani cytochemické dysplastické změny a nejsou přítomny změny karyotypu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ve čtvrtině případů může útlum krvetvorby postupně přejít do MDS nebo PNH </w:t>
      </w:r>
      <w:r>
        <w:rPr>
          <w:rFonts w:eastAsia="Symbol" w:cs="Symbol" w:ascii="Symbol" w:hAnsi="Symbol"/>
        </w:rPr>
        <w:t></w:t>
      </w:r>
      <w:r>
        <w:rPr/>
        <w:t xml:space="preserve"> teorie o společném patogenetickém mechanismu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NH – deficit některých povrchových antigenů erytrocytů, granulocytů a monocytů, intravaskulární hemolýza s hemoglobinurií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o obrazu útlumu krvetvorby nepatří ani přítomnost fibrózy v kostní dřeni a splenomegalie (jsou u myelofibrózy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hypoplastická forma akutní leukémie – většinou pro dif. dg nutná charakteristika buněk průtokovou cytometrií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Fanconiho anémi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trichocelulární leukémie – vlasaté buňky s pozitivní reakcí na tartarát rezistentní kyselou fosfatázu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infiltrace dřeně metastázami c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k ověření nálezu nutné trepanobioptické vyšetření kostní dřeně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transplantace krvetvorných buněk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ována u mladších nemocných s těžkou formou aplastické aném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dián přežití u těchto nemocných při podpůrné léčbě: 3 – 6 měsíc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lepší výsledky při časné allogenní transplantaci od HLA identického příbuzného dárce – 3 roky bez známek choroby přežívá 70 – 90%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ansplantace od HLA shodného nepříbuzného dárce – dlouhodobé přežití 50 – 60% nemocných, ale indikuje se až po neúspěchu léčby antithymocytárním globuline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ledek transplantace může být nepříznivě ovlivněn opakovaným podáváním transfuzí, které vedou k přetížení železem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kombinovaná imunosupres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ntithymocytární globulin</w:t>
      </w:r>
      <w:r>
        <w:rPr/>
        <w:t xml:space="preserve"> (ATG) spolu s </w:t>
      </w:r>
      <w:r>
        <w:rPr>
          <w:b/>
        </w:rPr>
        <w:t>methylprednisolone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ásledné podávání </w:t>
      </w:r>
      <w:r>
        <w:rPr>
          <w:b/>
        </w:rPr>
        <w:t>ciklosporinu</w:t>
      </w:r>
      <w:r>
        <w:rPr/>
        <w:t xml:space="preserve"> – nejméně po dobu 6 měsíc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binovaná imunosuprese má efekt u 60 – 70% nemocných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tarších nemocných výsledky srovnatelné s transplantací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lékem třetí řady je dnes podávání </w:t>
      </w:r>
      <w:r>
        <w:rPr>
          <w:b/>
        </w:rPr>
        <w:t>androgenů</w:t>
      </w:r>
      <w:r>
        <w:rPr/>
        <w:t xml:space="preserve"> – efekt u středně těžkých forem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podpůrná léčba</w:t>
      </w:r>
      <w:r>
        <w:rPr/>
        <w:t xml:space="preserve"> – podávání deleukotizovaných transfuzí erytrocytů a trombocytů, i.v. ATB, antimykotika, virostatika a Ig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pro účinné podávání </w:t>
      </w:r>
      <w:r>
        <w:rPr>
          <w:b/>
        </w:rPr>
        <w:t>růstových faktorů</w:t>
      </w:r>
      <w:r>
        <w:rPr/>
        <w:t xml:space="preserve"> (G-CSF, erytropoetin) je nutným předpokladem zachování alespoň zbytkové krvetvorby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komplikac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komplikace léčby: úmrtí v akutní fázi na sepsi nebo krvácení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úmrtí na peritransplantační komplikace (zejména při akutní GVHR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 cca 35% relaps – častěji po kombinované imunosupresi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 10% rozvoj PNH, u 15% vzniká obraz MDS s možným vývojem akutní leukémi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o transplantaci byl popsán i zvýšený výskyt solidních nádorů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čistá aplazie červené řad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izolované chybění prekurzorů červené řad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normálně zachovalá granulopoéza a trombopoéza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ongenitální forma – Diamondův-Blackfanův sy – mutace tzv. DBA genu na chromozomu 19 </w:t>
      </w:r>
      <w:r>
        <w:rPr>
          <w:rFonts w:eastAsia="Symbol" w:cs="Symbol" w:ascii="Symbol" w:hAnsi="Symbol"/>
        </w:rPr>
        <w:t></w:t>
      </w:r>
      <w:r>
        <w:rPr/>
        <w:t xml:space="preserve"> defektní odpověď na induktory erytroidní diferenciace, abnormální aktivace apoptózy erytroidních prekurzor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ískaná forma – může být idiopatická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formy vznikají nejčastěji v souvislosti s virovou infekcí (parvovirus B 19, EBV, virus hepatitidy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10 – 15% je aplazie červené řady sdružená s thymome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doprovázet solidní nebo hematologické nádory (zejména chronické lymfoproliferace) nebo systémová onemocně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ležitá úloha imunitních mechanismů – vedou k aktivaci T</w:t>
      </w:r>
      <w:r>
        <w:rPr>
          <w:vertAlign w:val="subscript"/>
        </w:rPr>
        <w:t>C</w:t>
      </w:r>
      <w:r>
        <w:rPr/>
        <w:t>-lymfocytů, supresi krvetvorby T-lymfocyty a k tvorbě protilátek proti erytropoetinu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forma: dramatický pokles Hb – zejména pokud je kombinace s útlumem erytropoézy nebo s hyperhemolýzou při aplastické krizi po virovém infektu u nemocných s hemolytickými chorobam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ronická forma: pozvolný rozvoj anemických příznaků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ormocytární normochromní</w:t>
      </w:r>
      <w:r>
        <w:rPr/>
        <w:t xml:space="preserve"> aném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les počtu retikulocytů pod 0,1%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rmální počet leukocytů a trombocyt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kostní dřeni chybějí prekurzory erytropoézy (</w:t>
      </w:r>
      <w:r>
        <w:rPr>
          <w:rFonts w:eastAsia="Symbol" w:cs="Symbol" w:ascii="Symbol" w:hAnsi="Symbol"/>
        </w:rPr>
        <w:t></w:t>
      </w:r>
      <w:r>
        <w:rPr/>
        <w:t xml:space="preserve"> 0,5%) při  zachovalé granulopoéze a trombopoéz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věření nálezu – trepanobiopsie dřeně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DS, aplastická anémie, myelofibróz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čisté aplazie červené řady nejsou změny karyotypu, v kostní dřeni není fibróza a koncentrace erytropoetinu v séru je výrazně zvýšená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munosuprese – prednison, možná kombinace s cyklofosfamidem a ciclosporinem – efekt cca u 70% nemocných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mocní s thymomem </w:t>
      </w:r>
      <w:r>
        <w:rPr>
          <w:rFonts w:eastAsia="Symbol" w:cs="Symbol" w:ascii="Symbol" w:hAnsi="Symbol"/>
        </w:rPr>
        <w:t></w:t>
      </w:r>
      <w:r>
        <w:rPr/>
        <w:t xml:space="preserve"> thymektom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azmaferéza, podávání ATG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kongenitální formy rezistentní na imunosupresi je indikována transplantace krvetvorných buně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26. Krvácivé stavy z plazmatických příči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rvácivé projevy u </w:t>
      </w:r>
      <w:r>
        <w:rPr>
          <w:b/>
        </w:rPr>
        <w:t>koagulopatií</w:t>
      </w:r>
      <w:r>
        <w:rPr/>
        <w:t>: pohmoždění vyvolá tvorbu neúměrných hematomů šířících se do hlubších tkání, otevřená poranění způsobují masivní krvácení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robná kožní poranění se staví přiměřeně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ři těžkých defektech koagulačních faktorů dochází k opakovaným spontánním krvácením do kloubů, svalů a měkkých tkání – postupně zanechávají trvalé následk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vrozené koagulopatie</w:t>
      </w:r>
      <w:r>
        <w:rPr/>
        <w:t>: hemofilie A, hemofilie B, vrozené nedostatky jiných koagulačních faktorů, von Willebrandova chorob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získané koagulopatie</w:t>
      </w:r>
      <w:r>
        <w:rPr/>
        <w:t>: získané defekty faktorů II, V, VII, IX, X, cirkulující antikoagulancia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hemofilie 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pokles plazmatické koncentrace </w:t>
      </w:r>
      <w:r>
        <w:rPr>
          <w:b/>
        </w:rPr>
        <w:t>faktoru VIII (antihemofilický globulin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dědičný krvácivý stav (GR dědičnost) </w:t>
      </w:r>
      <w:r>
        <w:rPr>
          <w:rFonts w:eastAsia="Symbol" w:cs="Symbol" w:ascii="Symbol" w:hAnsi="Symbol"/>
        </w:rPr>
        <w:t></w:t>
      </w:r>
      <w:r>
        <w:rPr/>
        <w:t xml:space="preserve"> ženy jsou přenašečky, onemocní pouze muži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o von Willebrandově chorobě nejčastější vrozený krvácivý stav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cca 1/3 případů jsou sporadické formy (negativní rodinná anamnéza)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važnost krvácivých projevů je v dobré korelaci s koncentrací f. VII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ce f. VIII bývá obdobná u všech postižených členů téže rodin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ěžké formy: koncentrace f. VIII 1 – 5 j/dl i méně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hčí formy: koncentrace f. VIII 5 – 30 j/dl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kých případů i malé podněty způsobují vznik hematomů – nejčastěji podkožních nebo svalových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pakovaná </w:t>
      </w:r>
      <w:r>
        <w:rPr>
          <w:b/>
        </w:rPr>
        <w:t>krvácení do velkých</w:t>
      </w:r>
      <w:r>
        <w:rPr/>
        <w:t xml:space="preserve"> (vzácněji malých) </w:t>
      </w:r>
      <w:r>
        <w:rPr>
          <w:b/>
        </w:rPr>
        <w:t>kloubů</w:t>
      </w:r>
      <w:r>
        <w:rPr/>
        <w:t xml:space="preserve"> – vyvolávající podnět často zcela chyb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kloubu nejprve napětí, poté boles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oub je oteklý, citlivý, kůže teplá, ne prokrvácená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těžkých forem </w:t>
      </w:r>
      <w:r>
        <w:rPr>
          <w:b/>
        </w:rPr>
        <w:t>hemofilické artropatie</w:t>
      </w:r>
      <w:r>
        <w:rPr/>
        <w:t xml:space="preserve"> – po četných výronech do téhož kloubu: zhrubění, deformity, kontraktury měkkých tkání, omezení hybnosti až </w:t>
      </w:r>
      <w:r>
        <w:rPr>
          <w:b/>
        </w:rPr>
        <w:t>ankylóz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časté je také </w:t>
      </w:r>
      <w:r>
        <w:rPr>
          <w:b/>
        </w:rPr>
        <w:t>krvácení do svalů</w:t>
      </w:r>
      <w:r>
        <w:rPr/>
        <w:t xml:space="preserve"> – zduření, porucha funkc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pakovaná krvácení do svalů </w:t>
      </w:r>
      <w:r>
        <w:rPr>
          <w:rFonts w:eastAsia="Symbol" w:cs="Symbol" w:ascii="Symbol" w:hAnsi="Symbol"/>
        </w:rPr>
        <w:t></w:t>
      </w:r>
      <w:r>
        <w:rPr/>
        <w:t xml:space="preserve"> jizevnatá přestavba, atrofie, trvalé omezení hybnost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ávažná jsou </w:t>
      </w:r>
      <w:r>
        <w:rPr>
          <w:b/>
        </w:rPr>
        <w:t>krvácení do měkkých tká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rvácení do retroperitonea – projevuje se jako bolestivá příhoda břišní, často s iritací m. psoas </w:t>
      </w:r>
      <w:r>
        <w:rPr>
          <w:rFonts w:eastAsia="Symbol" w:cs="Symbol" w:ascii="Symbol" w:hAnsi="Symbol"/>
        </w:rPr>
        <w:t></w:t>
      </w:r>
      <w:r>
        <w:rPr/>
        <w:t xml:space="preserve"> semiflekční postavení DK na postižené straně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izniční krvácení – nebývá v popředí: epistaxe, krvácení z dásní, krvácení do GIT, u těžších forem hematur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vácení při drobných poraněních se mohou spontánně zastavit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pomocná a laboratorní vyšetř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dloužení APT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ě snížená konzumpce protrombin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novení koncentrace f. VII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krevním obrazu odchylky způsobené krvácení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kloubů – v akutním stádiu rozšíření měkkých částí, později deformující artróza, postupný zánik chrupavek, cystická degenerace přilehlé kost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agnostika se opírá o jednoznačný nález koagulačního vyšetření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komplikac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žení pohybového systém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rvácení do šlachových pouzder nebo subperiostálně </w:t>
      </w:r>
      <w:r>
        <w:rPr>
          <w:rFonts w:eastAsia="Symbol" w:cs="Symbol" w:ascii="Symbol" w:hAnsi="Symbol"/>
        </w:rPr>
        <w:t></w:t>
      </w:r>
      <w:r>
        <w:rPr/>
        <w:t xml:space="preserve"> vznik pseudotumorů a cyst (tekutý obsah vzniká rozpadem hematomu ohraničeným vazivovým pouzdrem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cysty mohou nabývat velkých rozměrů </w:t>
      </w:r>
      <w:r>
        <w:rPr>
          <w:rFonts w:eastAsia="Symbol" w:cs="Symbol" w:ascii="Symbol" w:hAnsi="Symbol"/>
        </w:rPr>
        <w:t></w:t>
      </w:r>
      <w:r>
        <w:rPr/>
        <w:t xml:space="preserve"> útlak nebo destrukce okol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 komprese nervově-cévních svazk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 protilátek proti f. VIII (u 5 – 15% s těžkou hemofilií A léčených koncentráty f. VIII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a substituční léčby: přenos infekce (HBV, HCV, HIV)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průběh a prognóz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visejí na stupni defekt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í s lehčí formou ohroženi pouze při poranění nebo chirurgických zákrocích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sledky život ohrožujících krvácení u těžkých forem jsou zmírněny substituční léčbo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stituční léčba zpomaluje rozvoj artropatií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ná léčba krvácivých příhod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tivní opatření před chirurgickými zákrok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ubstituce f. VIII</w:t>
      </w:r>
      <w:r>
        <w:rPr/>
        <w:t>, u lehčích forem zvýšení koncentrace endogenního f. VII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droj f. VIII – koncentráty připravované v lyofilizované tvorbě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nožství a způsob podávání f. VIII závisí na koncentraci, které je nutno dosáhnout k dostatečné úpravě hemostázy:</w:t>
      </w:r>
    </w:p>
    <w:p>
      <w:pPr>
        <w:pStyle w:val="Normal"/>
        <w:ind w:left="1620" w:hanging="0"/>
        <w:jc w:val="both"/>
        <w:rPr/>
      </w:pPr>
      <w:r>
        <w:rPr/>
        <w:t xml:space="preserve">požadované celkové množství </w:t>
      </w:r>
      <w:r>
        <w:rPr>
          <w:rFonts w:eastAsia="Symbol" w:cs="Symbol" w:ascii="Symbol" w:hAnsi="Symbol"/>
        </w:rPr>
        <w:t></w:t>
      </w:r>
      <w:r>
        <w:rPr/>
        <w:t>j</w:t>
      </w:r>
      <w:r>
        <w:rPr>
          <w:rFonts w:eastAsia="Symbol" w:cs="Symbol" w:ascii="Symbol" w:hAnsi="Symbol"/>
        </w:rPr>
        <w:t></w:t>
      </w:r>
      <w:r>
        <w:rPr/>
        <w:t xml:space="preserve"> = hmotnost </w:t>
      </w:r>
      <w:r>
        <w:rPr>
          <w:rFonts w:eastAsia="Symbol" w:cs="Symbol" w:ascii="Symbol" w:hAnsi="Symbol"/>
        </w:rPr>
        <w:t></w:t>
      </w:r>
      <w:r>
        <w:rPr/>
        <w:t>kg</w:t>
      </w:r>
      <w:r>
        <w:rPr>
          <w:rFonts w:eastAsia="Symbol" w:cs="Symbol" w:ascii="Symbol" w:hAnsi="Symbol"/>
        </w:rPr>
        <w:t></w:t>
      </w:r>
      <w:r>
        <w:rPr/>
        <w:t xml:space="preserve"> * požadované zvýšení koncentrace </w:t>
      </w:r>
      <w:r>
        <w:rPr>
          <w:rFonts w:eastAsia="Symbol" w:cs="Symbol" w:ascii="Symbol" w:hAnsi="Symbol"/>
        </w:rPr>
        <w:t></w:t>
      </w:r>
      <w:r>
        <w:rPr/>
        <w:t>j/dl</w:t>
      </w:r>
      <w:r>
        <w:rPr>
          <w:rFonts w:eastAsia="Symbol" w:cs="Symbol" w:ascii="Symbol" w:hAnsi="Symbol"/>
        </w:rPr>
        <w:t></w:t>
      </w:r>
      <w:r>
        <w:rPr/>
        <w:t xml:space="preserve"> * 0,5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f. VIII – krátký biologický poločas </w:t>
      </w:r>
      <w:r>
        <w:rPr>
          <w:rFonts w:eastAsia="Symbol" w:cs="Symbol" w:ascii="Symbol" w:hAnsi="Symbol"/>
        </w:rPr>
        <w:t></w:t>
      </w:r>
      <w:r>
        <w:rPr/>
        <w:t xml:space="preserve"> opakování stejné dávky v 8 – 12hodinových intervalech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operacích nutná dostatečná dávka po celou dobu hojení (7 – 14 dnů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časné podání f. VIII zastaví krvácení, zkrátí hojení, brání rozvoji hemofilických artropati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mácí léčení – nemocný si sám  aplikuje f. VIII již při prvních příznacích krvác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jtěžších forem zlepšuje prognózu preventivní podávání f. VIII (3x týdně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lehkých forem – látky zvyšující koncentraci endogenního f. VII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esmopressin</w:t>
      </w:r>
      <w:r>
        <w:rPr/>
        <w:t xml:space="preserve"> (Adiuretin) – lze jím zajistit lehčí poranění nebo menší operační výkony; lze podávat i.v. nebo intranazálně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ecifickou léčbu lze doplnit podáváním kortikosteroidů a antifibrinolytik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ilná bolest často vyžaduje podávání analgetik – podávat přípravky neinterferující s trombocytárními funkcemi: paracetamol, tramadol, tilidin, pentazocin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hemofilie B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snížená koncentrace koagulačního </w:t>
      </w:r>
      <w:r>
        <w:rPr>
          <w:b/>
        </w:rPr>
        <w:t>faktoru IX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obdobná dědičnost jako hemofilie A (GR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yskytuje se 5 – 10x méně často než hemofilie 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závažnost krvácivých projevů kolísá v závislosti na koncentraci f. IX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odobný laboratorní nález jako u hemofilie A – odlišení stanovením koncentrace f. VIII a f. IX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léčba: aplikace f. IX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vrozené nedostatky jiných koagulačních faktorů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zácné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krvácení většinou závisí na poklesu koncentrace daného faktoru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chybění f. XII – bez krvácivých projevů, naopak zvýšená náklonnost k žilním trombózám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efekt f. XIII – opožděné krvácení po poranění, hojení ran navalitými keloidními jizvami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léčba: substituční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von Willebrandova choroba (vWch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nejčastější vrozený krvácivý stav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deficit </w:t>
      </w:r>
      <w:r>
        <w:rPr>
          <w:b/>
        </w:rPr>
        <w:t>von Willebrandova faktoru (vWF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WF – účast v adhezi destiček na subendotelium cévní stěny, uplatňuje se i v agregaci trombocytů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WF je také nosičem pro f. VIII – při deficitu vWF je f. VIII urychleně odbouráván a klesá jeho koncentrace v krvi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frekvence vWch: 1:1000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ficit je způsoben poklesem koncentrace vWF (typ 1) nebo přítomností funkčně insuficientní molekuly (typ 2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ědičnost většinou AD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klinický obraz a laboratorní vyšetř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vácivé projevy kolísaj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dloužená doba krvácivosti a případně i APT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římý ukazatel porušené adheze destiček:  defekt agregace trombocytů po přidání ristocetinu (antigen vWF)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stituč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užívají se přípravky f. VIII, které obsahují i vWF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írnějších forem se zkouší desmopressin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získané defekty faktorů II, V, VII, IX a X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při pokročilých </w:t>
      </w:r>
      <w:r>
        <w:rPr>
          <w:b/>
        </w:rPr>
        <w:t>jaterních onemocněních</w:t>
      </w:r>
      <w:r>
        <w:rPr/>
        <w:t xml:space="preserve">, při </w:t>
      </w:r>
      <w:r>
        <w:rPr>
          <w:b/>
        </w:rPr>
        <w:t>nedostatku</w:t>
      </w:r>
      <w:r>
        <w:rPr/>
        <w:t xml:space="preserve"> nebo </w:t>
      </w:r>
      <w:r>
        <w:rPr>
          <w:b/>
        </w:rPr>
        <w:t>inhibici vit. K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f. II, V, VII, IX a X se tvoří v játrech a pro jejich syntézu (s výjimkou f. V) je nutná přítomnost vit. K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it. K – kofaktor enzymové karboxylace kys. glutamové a preformovaných molekul koagulačních faktorů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orucha vstřebávání vit. K: obstrukční ileus, malabsorpční sy pankreatického nebo střevního původu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kumariny – inhibice vit. K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jaterní onemocnění – vázne tvorba faktorů II, VII, IX? X, později i V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terapie: vit. K (Kanavit), v závažných případech substituční léčba (základ léčby poruch hemostázy u jaterních onemocnění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hodná jsou antifibrinolytika, případně doplněná glukokortikoidy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cirkulující antikoagulanci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cirkulující antikoagulancia – činitele s antikoagulačním účinkem, které se objevují za patologických okolností v krvi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ětšinou protilátky namířené buď proti nějakému koagulačnímu faktoru nebo proti fosfolipoproteinům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rotilátky mohou být alloprotilátky (u nemocných léčených substitucí faktoru) nebo autoprotilátk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utoprotilátky mohou být izolovaným projevem autoimunity (idiopatické) nebo jsou druhotné při autoimunitních onemocněních nebo B-lymfoproliferaci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k tvorbě autoprotilátek může dojít také při ingesci některých léků v průběhu infekčních onemocnění nebo jako komplikace těhotenství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ntikoagulační účinek neimunologické povahy: štěpné produkty fibrinu/fibrinogenu při aktivované fibrinolýze, patologicky vytvořené látky heparinové povahy, paraprotein u monoklonálních gamapatií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specifické inhibitory koagulačních faktor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otilátky inhibující funkční místa koagulačních faktorů </w:t>
      </w:r>
      <w:r>
        <w:rPr>
          <w:rFonts w:eastAsia="Symbol" w:cs="Symbol" w:ascii="Symbol" w:hAnsi="Symbol"/>
        </w:rPr>
        <w:t></w:t>
      </w:r>
      <w:r>
        <w:rPr/>
        <w:t xml:space="preserve"> neutralizace jejich aktivit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tilátky reagující s molekulou faktoru mimo toto funkční místo mohou zůstat klinicky němé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hibitory se mohou vytvářet proti kterémukoliv faktor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proti f. VIII – až u 20% hemofiliků A léčených opakovaným podáváním koncentrátů f. VII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vácivé projevy různé intenzity – stejný klinický obraz jako snížení nebo chybění daného faktor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lativně časté jsou inhibitory f. IX, f. V a vWF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boratoř: odchylky shodné s hemofilií A, diagnostický je inhibiční vliv plazmy z krve nemocného na srážlivost normální plazm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podávání vysokých koncentrátů f. VIII, plazmaferéza, podávání aktivovaných koncentrátů protrombinového komplexu, rekombinantní aktivovaný f. VII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antifosfolipidové protilátk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FP – poprvé popsány u SLE (</w:t>
      </w:r>
      <w:r>
        <w:rPr>
          <w:rFonts w:eastAsia="Symbol" w:cs="Symbol" w:ascii="Symbol" w:hAnsi="Symbol"/>
        </w:rPr>
        <w:t></w:t>
      </w:r>
      <w:r>
        <w:rPr/>
        <w:t xml:space="preserve"> lupus antikoagulans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zbou s fosfolipidy inhibují aktivity komplexů fosfolipidů s koagulačními faktory v koagulační kaskádě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boratoř: prodloužení APTT (neupravuje se po podání normální plazmy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způsobují krvácivé projev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opak do obrazu antifosfolipidového sy patří žilní trombotické příhody, u žen recidivující aborty a trombocytopen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i různá orgánová postiž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ogenní účinek AFP – aktivace destiček, přímé poškozené cévní stěn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FP mohou být také náhodným, klinicky němým laboratorním náleze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preventivně warfarin (INR kolem 1,5) nebo malé dávky AS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anifestních forem účinná warfarinizac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neúspěšnosti léčby imunosupresivní terapie, i.v. Ig, plazmaferé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27. Autoimunitní trombocytopenie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autoimunitní trombocytopenická purpura</w:t>
      </w:r>
      <w:r>
        <w:rPr/>
        <w:t xml:space="preserve"> – m. maculosus Werlhofi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trombocytopenické purpury, u kterých z neznámých příčin dochází za účasti imunitních mechanismů k urychlenému rozpadu trombocytů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ozlišuje se forma akutní a chronická – odlišují se klinickým obrazem i patogenetickým mechanismem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akutní forma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 xml:space="preserve">onemocnění </w:t>
      </w:r>
      <w:r>
        <w:rPr>
          <w:b/>
        </w:rPr>
        <w:t>dětského věku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rudký průběh, často spontánní úprava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atří mezi choroby z </w:t>
      </w:r>
      <w:r>
        <w:rPr>
          <w:b/>
        </w:rPr>
        <w:t>cirkulujících imunokomplexů s afinitou k trombocytům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trombocyty s imunokomplexy jsou pak urychleně vychytávány buňkami monocyto-makrofágového systému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lastní onemocnění obvykle navazuje na banální, většinou virovou infekci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rudký rozvoj krvácivých projevů – často během několika hodin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</w:rPr>
        <w:t>generalizovaná purpura</w:t>
      </w:r>
      <w:r>
        <w:rPr/>
        <w:t xml:space="preserve"> s predilekcí na extenzorových plochách předloktí a holení a na trupu v místě otlaku, v pase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na kůži mohou být i rozsáhlejší hematomy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krvácení ze sliznic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celkový stav zůstává nedotčený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 objektivním nálezu není kromě krvácivých projevů jiný patologický nález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někdy mírná splenomegalie – souvisí s proběhlou infekcí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krvácení do orgánů (zvláště CNS) jsou vzácná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chronická forma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 xml:space="preserve">onemocnění </w:t>
      </w:r>
      <w:r>
        <w:rPr>
          <w:b/>
        </w:rPr>
        <w:t>dospělého věku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líživý počátek, chronický průběh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 xml:space="preserve">v patogenezi úloha </w:t>
      </w:r>
      <w:r>
        <w:rPr>
          <w:b/>
        </w:rPr>
        <w:t>autoprotilátek proti antigenům trombocytů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trombocyty s navázanými protilátkami jsou urychleně vychytávány monocyto-makrofágovým systémem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uplatnění sleziny v patogenezi: tvorba protilátek, zvýšené vychytávání a odbourávání pozměněných trombocytů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častěji postihuje ženy než muže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začíná plíživě, krvácivé projevy se postupně stupňují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spontánní remise jsou vzácné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 xml:space="preserve">častější závažná </w:t>
      </w:r>
      <w:r>
        <w:rPr>
          <w:b/>
        </w:rPr>
        <w:t>orgánová krvácení</w:t>
      </w:r>
      <w:r>
        <w:rPr/>
        <w:t xml:space="preserve"> (krvácení do CNS často fatální)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často klinická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nutno vyloučit trombocytopenie jiné etiologie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 dětském věku vyloučení dřeňového útlumu (zvláště při akutních leukémiích)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 dospělosti vyloučit MDS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laboratorní nález odliší konzumpční koagulopatie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dg potvrdí průkaz antitrombocytárních protilátek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autoimunitní trombocytopenická purpura může být jedním z projevů SLE nebo může provázet B-lymfoproliferace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snížený počet trombocytů (u těžkých forem pod 10*10</w:t>
      </w:r>
      <w:r>
        <w:rPr>
          <w:vertAlign w:val="superscript"/>
        </w:rPr>
        <w:t>9</w:t>
      </w:r>
      <w:r>
        <w:rPr/>
        <w:t>/l)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ostatní parametry krevního obrazu a hemostatické testy v normě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 kostní dřeni zmnožení megakaryocytů, jinak normální nález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 xml:space="preserve">průkaz antitrombocytárních protilátek obtížný – imunoglobuliny jsou na povrchu trombocytů přítomny fyziologicky </w:t>
      </w:r>
      <w:r>
        <w:rPr>
          <w:rFonts w:eastAsia="Symbol" w:cs="Symbol" w:ascii="Symbol" w:hAnsi="Symbol"/>
        </w:rPr>
        <w:t></w:t>
      </w:r>
      <w:r>
        <w:rPr/>
        <w:t xml:space="preserve"> jednodušší sérologické testy dávají falešně pozitivní výsledky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dg spolehlivé metody: průkaz protilátek vázajících se na panel izolovaných a imobilizovaných destičkových antigenů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zkrácené přežívání destiček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u těhotných žen mohou protilátky proniknout do oběhu plodu – po porodu u novorozenců mohou vyvolat obraz přechodné vrozené trombocytopenické purpury – příznaky odeznívají spontánně do několika týdnech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</w:rPr>
        <w:t>terapie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b/>
        </w:rPr>
        <w:t>imunosuprese</w:t>
      </w:r>
      <w:r>
        <w:rPr/>
        <w:t xml:space="preserve"> –</w:t>
      </w:r>
      <w:r>
        <w:rPr>
          <w:i/>
        </w:rPr>
        <w:t xml:space="preserve"> </w:t>
      </w:r>
      <w:r>
        <w:rPr/>
        <w:t>nejčastěji glukokortikoidy (prednison)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rednison u akutní formy zkracuje nástup remisí a zvyšuje jejich frekvenci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u chronické formy je prednison účinný jen asi v 50%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 xml:space="preserve">v případě selhání léčby prednisonem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splenektomie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splenektomie má větší naděje na úspěch u nemocných, u kterých trombocytokinetické vyšetření ukázalo převažující zánik trombocytů ve slezině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 xml:space="preserve">pokud oba postupy zůstávají bez efektu </w:t>
      </w:r>
      <w:r>
        <w:rPr>
          <w:rFonts w:eastAsia="Symbol" w:cs="Symbol" w:ascii="Symbol" w:hAnsi="Symbol"/>
        </w:rPr>
        <w:t></w:t>
      </w:r>
      <w:r>
        <w:rPr/>
        <w:t xml:space="preserve"> další imunosupresiva (cyklofosfamid, ciclosporin)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 xml:space="preserve">obdobně působí také anti-CD20 </w:t>
      </w:r>
      <w:r>
        <w:rPr>
          <w:b/>
        </w:rPr>
        <w:t>monoklonální protilátka</w:t>
      </w:r>
      <w:r>
        <w:rPr/>
        <w:t xml:space="preserve"> </w:t>
      </w:r>
      <w:r>
        <w:rPr>
          <w:b/>
        </w:rPr>
        <w:t>rituximab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 xml:space="preserve">při hlubokém poklesu počtu trombocytů a výraznějších krvácivých projevech s rizikem trvalých následků nebo ohrožení života je indikováno podání </w:t>
      </w:r>
      <w:r>
        <w:rPr>
          <w:b/>
        </w:rPr>
        <w:t>i.v. Ig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úprava trombocytopenie po i.v. Ig bývá jen krátkodobá (několikadenní)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 období výraznějších krvácivých projevů se současně podávají nespecifická hemostyptika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 krajních případech převody krevních destiček (pouze krátkodobý účine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28. Krvácivé stavy z destičkových příčin; trombocytopatie, trombocytopenie (mimo ITP)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trombocytopenie</w:t>
      </w:r>
      <w:r>
        <w:rPr/>
        <w:t xml:space="preserve"> – krvácivé stavy z </w:t>
      </w:r>
      <w:r>
        <w:rPr>
          <w:b/>
        </w:rPr>
        <w:t>nedostatečného počtu</w:t>
      </w:r>
      <w:r>
        <w:rPr/>
        <w:t xml:space="preserve"> trombocytů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nepoměr mezi novotvorbou a zánikem trombocytů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říčinou nerovnováhy bývá selhání tvorby destiček v kostní dřeni nebo jejich urychlený zánik – u některých trombocytopenií se uplatňují oba mechanismy současně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040"/>
      </w:tblGrid>
      <w:tr>
        <w:trPr/>
        <w:tc>
          <w:tcPr>
            <w:tcW w:w="9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togenetické dělení trombocytopenií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ížená tvorba destiček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plazie a aplazie megakaryocytů (trombocytopenie amegakaryocytární)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ozené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ískané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fektivní trombopoéza (trombocytopenie megakaryocytární)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rozené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ískané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ýšený zánik destiček (trombocytopenie megakaryocytární)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ýšená destrukce destiček</w:t>
            </w:r>
          </w:p>
        </w:tc>
        <w:tc>
          <w:tcPr>
            <w:tcW w:w="3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utoimunitní trombocytopenická purpura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lší imunitní trombocytopenie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ýšená konzumpce destiček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C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y Moschcowitzové (TTP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S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ýšená ztráta destiček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výšená sekvestrace destiček</w:t>
            </w:r>
          </w:p>
        </w:tc>
      </w:tr>
    </w:tbl>
    <w:p>
      <w:pPr>
        <w:pStyle w:val="Normal"/>
        <w:numPr>
          <w:ilvl w:val="0"/>
          <w:numId w:val="16"/>
        </w:numPr>
        <w:jc w:val="both"/>
        <w:rPr/>
      </w:pPr>
      <w:r>
        <w:rPr>
          <w:i/>
        </w:rPr>
        <w:t>klinický obraz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celá skupina má společnou symptomatologii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nejcharakterističtějším rysem je </w:t>
      </w:r>
      <w:r>
        <w:rPr>
          <w:b/>
        </w:rPr>
        <w:t>krvácení do kůže</w:t>
      </w:r>
      <w:r>
        <w:rPr/>
        <w:t xml:space="preserve"> – jednak v podobě </w:t>
      </w:r>
      <w:r>
        <w:rPr>
          <w:b/>
        </w:rPr>
        <w:t>petechií</w:t>
      </w:r>
      <w:r>
        <w:rPr/>
        <w:t xml:space="preserve"> s rozvojem </w:t>
      </w:r>
      <w:r>
        <w:rPr>
          <w:b/>
        </w:rPr>
        <w:t>purpury</w:t>
      </w:r>
      <w:r>
        <w:rPr/>
        <w:t xml:space="preserve">, jednak v podobě rozsáhlejších </w:t>
      </w:r>
      <w:r>
        <w:rPr>
          <w:b/>
        </w:rPr>
        <w:t>hematomů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hematomy jsou neúměrné inzultu nebo vznikají i spontánně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odobné projevy jsou na sliznicích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větší </w:t>
      </w:r>
      <w:r>
        <w:rPr>
          <w:b/>
        </w:rPr>
        <w:t>krvácení do sliznic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epistaxe, krvácení z dásní, meno- a metroragie, méně často hematurie nebo enteroragi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krvácením může být postižený kterýkoliv orgán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nejzávažnější jsou krvácení do sítnice nebo do CNS (tříštivý charakter, vždy vážné následky)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drobná poranění způsobují obtížně stavitelná krvácení (např. po vpichu jehly)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spontánní krvácivé projevy až při poklesu počtu destiček pod 30*10</w:t>
      </w:r>
      <w:r>
        <w:rPr>
          <w:vertAlign w:val="superscript"/>
        </w:rPr>
        <w:t>9</w:t>
      </w:r>
      <w:r>
        <w:rPr/>
        <w:t>/l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i výrazný pokles trombocytů zůstává někdy asymptomatický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spontánní krvácivé projevy při počtu destiček nad 50 – 100*10</w:t>
      </w:r>
      <w:r>
        <w:rPr>
          <w:vertAlign w:val="superscript"/>
        </w:rPr>
        <w:t>9</w:t>
      </w:r>
      <w:r>
        <w:rPr/>
        <w:t>/l budí podezření na současnou poruchu jejich funkce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trombocytopenie ze snížené tvorby krevních destiček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většinou trombocytopenie </w:t>
      </w:r>
      <w:r>
        <w:rPr>
          <w:b/>
        </w:rPr>
        <w:t>amegakaryocytární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množství megakaryocytů v kostní dřeni je snížené nebo zcela chybějí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útlum megakaryocytární řady může být izolovaný, častější je při útlumu celé myeloidní řady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rozené formy jsou vzácné, častější jsou získané – v rámci širšího postižení krvetvorby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sekundární útlumy: po léčbě myelotoxickými látkami a ionizujícím zářením, při virových infekcích, při infiltraci kostní dřeně zhoubných procesem, při přestavbě kostní dřeně u myeloproliferativních onemocnění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 patogenezi některých sekundárních dřeňových útlumů se předpokládá účast imunologických mechanismů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u části trombocytopenií ze snížené tvorby destiček je ve dřeni normální nebo zvýšený počet megakaryocytů </w:t>
      </w:r>
      <w:r>
        <w:rPr>
          <w:rFonts w:eastAsia="Symbol" w:cs="Symbol" w:ascii="Symbol" w:hAnsi="Symbol"/>
        </w:rPr>
        <w:t></w:t>
      </w:r>
      <w:r>
        <w:rPr/>
        <w:t xml:space="preserve"> trombocytopenie </w:t>
      </w:r>
      <w:r>
        <w:rPr>
          <w:b/>
        </w:rPr>
        <w:t>megakaryocytární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u megakaryocytárních trombocytopenií vykazují megakaryocyty různé tvarové odchylky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do této skupiny patří trombocytopenie u megaloblastických anémií, PNH, MDS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etření kostní dřeně: snížení až chybění megakaryocytů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běh a prognóza závisí na příčinách, které vedly k poškození až zániku megakaryocytů v kostní dřeni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může v obrazu nemoci převládnout symptomatologie z postižení ostatních složek krvetvorby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kundární trombocytopenie: terapie primárního chorobného procesu, odstranění vyvolávajícího agens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ást získaných dřeňových útlumů reaguje na imunosupresiv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 vhodných případech allogenní transplantace kostní dřeně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atická léčba krvácivých projevů: glukokortikoidy, inhibitory fibrinolýzy (např. PAMBA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vystupňovaných krvácivých projevech nebo k zajištění operačních výkonů se podávají převody krevních destiček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trombocytopenie ze zvýšeného zániku krevních destiček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>megakaryocytární</w:t>
      </w:r>
      <w:r>
        <w:rPr/>
        <w:t xml:space="preserve"> formy s normálním nebo zvýšeným počtem megakaryocytů v kostní dřeni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imunitní trombocytopenie – nadměrný rozpad destiček v monocyto-makrofágovém systému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intravaskulární konzumpce destiček v koagulačním procesu)ztráty destiček z organismu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sekvestrace destiček – redistribuce destiček mimo cirkulující krev (např. ve slezině)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autoimunitní trombocytopenická purpur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>
          <w:i/>
        </w:rPr>
        <w:t>viz. ot. 127 (Autoimunitní trombocytopenie), str. 22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konzumpční trombocytopen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sledek spotřebování trombocytů v procesu intravaskulární mikrotrombotizac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při DIC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ále u trombotické trombocytopenické purpury (TTP) a HUS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trombotická trombocytopenická purpur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y Moschcowitzové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ější chorobný stav se závažnou prognózo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rozvinuté formě horečky, hemolytická anémie, trombocytopenie s krvácivými projevy, pestrá a měnlivá neurologická symptomatologie, další orgánová postižení (především ledvin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togeneze zatím není plně objasněna, pravděpodobně je nejednotná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diopatické formy</w:t>
      </w:r>
      <w:r>
        <w:rPr/>
        <w:t xml:space="preserve"> – v plazmě neobvykle velké multimery vWF se schopností indukovat intravaskulární trombocytární mikrotrombotizaci – multimery vznikají v důsledku deficitu specifické metalloproteináz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hereditární formy </w:t>
      </w:r>
      <w:r>
        <w:rPr/>
        <w:t>– mutace genu pro metalloproteinázu (chromozom 9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získané formy </w:t>
      </w:r>
      <w:r>
        <w:rPr/>
        <w:t>– protilátky proti metalloproteinázám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vyvolání ataky TTP je nutná účast dalších činitelů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istologicky se nalézají četné hyalinní mikrotromby v arteriolách s nekrózou jejich stěn (především v CNS a ledvinách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ekundární TTP</w:t>
      </w:r>
      <w:r>
        <w:rPr/>
        <w:t xml:space="preserve"> – u nemocných po allogenní transplantaci, u systémových chorob, generalizovaných maligních procesů, může být indukována léky (chinin, ticlopidin, mitomycin, ciclosporin), komplikace infekc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nemocnění mívá závažný a prudký průběh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 ischemizace a krvácení do CNS, selhání ledvin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sáhlá krvácení do kůž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boratoř: mikroangiopatická hemolytická anémie, přítomnost schistocytů v krevním nátěr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. dg: DIC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čerstvě zmrazená plazma, výměnné plazmaferézy, u recidivujících forem imunosupresiva (prednison, cyklofosfamid, rituximab)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hemolyticko-uremický syndrom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rgánově omezená forma purpury Moschcowitzové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epidemická forma</w:t>
      </w:r>
      <w:r>
        <w:rPr/>
        <w:t xml:space="preserve"> – onemocnění dětského věku, předchází prodromální enterokolitida – hemolytická anémie, trombocytopenie, renální postižen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sporadická forma </w:t>
      </w:r>
      <w:r>
        <w:rPr/>
        <w:t>– chybí střevní symptomatologie, pestřejší klinický obraz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epidemických forem: antiinfekční a symptomatická léčba, někdy přechodné hemodialýz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poradických forem je indikována plazmaferéza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trombocytopenie ze zvýšené sekvestrac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výšení zadržovaného podílu (poolu) celkové trombocytární masy mimo cirkulaci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nejčastěji u splenomegalií různé patogenez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vlášť velký a klinicky významný pool u splenomegalie při portální hypertenzi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krvácivé projevy většinou chybějí nebo jsou mírné, většinou nevyžadují léčebné zásahy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trombocytopatie</w:t>
      </w:r>
      <w:r>
        <w:rPr/>
        <w:t xml:space="preserve"> – krvácivé stavy z poruch destičkových funkcí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krvácivé projevy, prodloužená krvácivost, nález </w:t>
      </w:r>
      <w:r>
        <w:rPr>
          <w:b/>
        </w:rPr>
        <w:t>normálního počtu</w:t>
      </w:r>
      <w:r>
        <w:rPr/>
        <w:t xml:space="preserve"> krevních destiček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rvácivé projevy – rysy společné pro krvácivé stavy z destičkových příčin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ýsev petechií a purpura jsou méně výrazné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unkční poruchy destiček se dělí na vrozené a získané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099"/>
        <w:gridCol w:w="4860"/>
      </w:tblGrid>
      <w:tr>
        <w:trPr/>
        <w:tc>
          <w:tcPr>
            <w:tcW w:w="8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lasifikace trombocytopatií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mbocytopatie vrozené</w:t>
            </w:r>
          </w:p>
        </w:tc>
        <w:tc>
          <w:tcPr>
            <w:tcW w:w="2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kt adheze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on Willebrandova choroba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rnardův-Soulierův sy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ekt agregac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imární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Glanzmannova trombastenie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kundární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porucha skladovacích granul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Heřmanského-Pudlákův s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defekt přenosu signálu aktivace trombocytů                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fekt prokoagulační schopnosti – trombopatie</w:t>
            </w:r>
          </w:p>
        </w:tc>
      </w:tr>
      <w:tr>
        <w:trPr/>
        <w:tc>
          <w:tcPr>
            <w:tcW w:w="17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mbocytopatie získané</w:t>
            </w:r>
          </w:p>
        </w:tc>
        <w:tc>
          <w:tcPr>
            <w:tcW w:w="6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yeoproliferativní onemocnění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yelodysplazie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rémie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noklonální gamapatie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C</w:t>
            </w:r>
          </w:p>
        </w:tc>
      </w:tr>
      <w:tr>
        <w:trPr/>
        <w:tc>
          <w:tcPr>
            <w:tcW w:w="17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atrogenní</w:t>
            </w:r>
          </w:p>
        </w:tc>
      </w:tr>
    </w:tbl>
    <w:p>
      <w:pPr>
        <w:pStyle w:val="Normal"/>
        <w:numPr>
          <w:ilvl w:val="0"/>
          <w:numId w:val="16"/>
        </w:numPr>
        <w:jc w:val="both"/>
        <w:rPr/>
      </w:pPr>
      <w:r>
        <w:rPr>
          <w:i/>
        </w:rPr>
        <w:t>vrozené trombocytopatie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Bernardův-Soulierův syndrom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a adheze trombocytů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rozené odchylky povrchové membrány destiček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boratoř: snížený počet abnormálně velkých trombocytů, chybění agregační odpovědi po ristocetinu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destičkový typ von Willebrandovy chorob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afinita povrchového glykoproteinu destiček pro vWF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ocyty jsou pak urychleně destruovány s následnou trombocytopenií a deficitem vWF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Glanzmannova trombasten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á porucha primární agregac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cela chybí schopnost trombocytů agregovat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R dědičnost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a povrchové membrány destiček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trombocytopatie s poruchou ireverzibilní agregac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vácivé stavy většinou mírného stupně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boratoř: přidání ADP, adrenalinu nebo trombinu vyvolá pouze reverzibilní agregaci, po kolagenu agregační odpověď chybí nebo je snížená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trombocytopatie s poruchou skladovacích granul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trombocytech chybějí granul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nížený obsah i množství uvolňovaného ADP </w:t>
      </w:r>
      <w:r>
        <w:rPr>
          <w:rFonts w:eastAsia="Symbol" w:cs="Symbol" w:ascii="Symbol" w:hAnsi="Symbol"/>
        </w:rPr>
        <w:t></w:t>
      </w:r>
      <w:r>
        <w:rPr/>
        <w:t xml:space="preserve"> agregační poruch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ento typ poruchy spolu s přítomností zvláštních pigmentofágů v kostní dřeni u albínů tvoří triádu </w:t>
      </w:r>
      <w:r>
        <w:rPr>
          <w:b/>
        </w:rPr>
        <w:t>Heřmanského-Pudlákova sy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trombocytopatie s poruchou přenosu signál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fekt ireverzibilní agregac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cký defekt na některém stupni řetězce dějů mezi aktivací trombocytů, uvolňovací reakcí  agregac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defekt v metabolismu kys. arachidonové (defekty cyklooxigenázy, tromboxansyntetázy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vácivý stav mírného stupně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získané trombocytopati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oruchy funkce destiček vzniklé druhotně v průběhu řady chorobných stavů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atogeneze není vždy jednoznačně objasněna, na vzniku se často podílí postižení i dalších mechanismů hemostázy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>myeloproliferativní onemocnění</w:t>
      </w:r>
      <w:r>
        <w:rPr/>
        <w:t xml:space="preserve"> – pravidelně kvalitativní odchylky destiček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>chronická renální onemocnění</w:t>
      </w:r>
      <w:r>
        <w:rPr/>
        <w:t xml:space="preserve"> </w:t>
      </w:r>
      <w:r>
        <w:rPr>
          <w:b/>
        </w:rPr>
        <w:t>s urémií</w:t>
      </w:r>
      <w:r>
        <w:rPr/>
        <w:t xml:space="preserve"> – úprava odchylek destičkových funkcí po hemodialýze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 xml:space="preserve">monoklonální gamapatie </w:t>
      </w:r>
      <w:r>
        <w:rPr/>
        <w:t>– paraprotein ve vyšších koncentracích interferuje s destičkovými funkcemi, ale krvácivé projevy bývají většinou důsledkem trombocytopenie při infiltraci kostní dřeně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>léky</w:t>
      </w:r>
      <w:r>
        <w:rPr/>
        <w:t xml:space="preserve"> vyvolávající poruchy hemostázy inhibicí destičkových funkcí: NSA (ASA, indometacin, ibuprofen)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základního procesu vede k úpravě hemostáz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krvácivých komplikací nebo při přípravě k operačnímu výkonu podávat převody krevních destiček, případně nespecifická hemostypt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29. Syndrom diseminované intravaskulární koagulac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DIC – chorobný stav, u kterého dochází z různých příčin k narušení hemostatické rovnováhy a k rozvoji </w:t>
      </w:r>
      <w:r>
        <w:rPr>
          <w:b/>
        </w:rPr>
        <w:t>generalizované intravaskulární koagulac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znik mnohočetných trombů v mikrocirkulaci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potřeba části hemostatických činitelů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ruhotně aktivovaná trombolýza rozpouští mikrotromby a dále sama prohlubuje vznikající krvácivý stav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DIC není samostatná chorobná jednotka, ale syndrom vznikající při jiném základním onemocnění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etiologie</w:t>
      </w:r>
    </w:p>
    <w:tbl>
      <w:tblPr>
        <w:tblW w:w="8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4542"/>
      </w:tblGrid>
      <w:tr>
        <w:trPr/>
        <w:tc>
          <w:tcPr>
            <w:tcW w:w="3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ekce (generalizované)</w:t>
            </w:r>
          </w:p>
        </w:tc>
        <w:tc>
          <w:tcPr>
            <w:tcW w:w="4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krobiální, zvl. G</w:t>
            </w:r>
            <w:r>
              <w:rPr>
                <w:vertAlign w:val="superscript"/>
              </w:rPr>
              <w:t>-</w:t>
            </w:r>
            <w:r>
              <w:rPr/>
              <w:t xml:space="preserve"> s endotoxémií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rové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ckettsiální</w:t>
            </w:r>
          </w:p>
        </w:tc>
      </w:tr>
      <w:tr>
        <w:trPr/>
        <w:tc>
          <w:tcPr>
            <w:tcW w:w="3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plikace těhotenství a porodu</w:t>
            </w:r>
          </w:p>
        </w:tc>
        <w:tc>
          <w:tcPr>
            <w:tcW w:w="4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ptický potrat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bolizace plodové vody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ržený mrtvý plod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loučení lůžka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klampsie</w:t>
            </w:r>
          </w:p>
        </w:tc>
      </w:tr>
      <w:tr>
        <w:trPr/>
        <w:tc>
          <w:tcPr>
            <w:tcW w:w="3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houbná onemocnění</w:t>
            </w:r>
          </w:p>
        </w:tc>
        <w:tc>
          <w:tcPr>
            <w:tcW w:w="4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neralizované ca (plic, prostaty, GIT)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astické leukózy, zvl. parapromyelocytární</w:t>
            </w:r>
          </w:p>
        </w:tc>
      </w:tr>
      <w:tr>
        <w:trPr/>
        <w:tc>
          <w:tcPr>
            <w:tcW w:w="3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irurgické stavy</w:t>
            </w:r>
          </w:p>
        </w:tc>
        <w:tc>
          <w:tcPr>
            <w:tcW w:w="4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sáhlá poranění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áleniny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lké operační výkony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užití mimotělního oběhu</w:t>
            </w:r>
          </w:p>
        </w:tc>
      </w:tr>
      <w:tr>
        <w:trPr/>
        <w:tc>
          <w:tcPr>
            <w:tcW w:w="3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unopatologické stavy</w:t>
            </w:r>
          </w:p>
        </w:tc>
        <w:tc>
          <w:tcPr>
            <w:tcW w:w="45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afylaktické reakce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molytické potransfuzní reakce</w:t>
            </w:r>
          </w:p>
        </w:tc>
      </w:tr>
      <w:tr>
        <w:trPr/>
        <w:tc>
          <w:tcPr>
            <w:tcW w:w="3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kulitidy</w:t>
            </w:r>
          </w:p>
        </w:tc>
      </w:tr>
      <w:tr>
        <w:trPr/>
        <w:tc>
          <w:tcPr>
            <w:tcW w:w="3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okové stavy</w:t>
            </w:r>
          </w:p>
        </w:tc>
        <w:tc>
          <w:tcPr>
            <w:tcW w:w="4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ktivace některého z hemostatických mechanismů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klíčové postavení v rozvoji DIC: </w:t>
      </w:r>
      <w:r>
        <w:rPr>
          <w:b/>
        </w:rPr>
        <w:t xml:space="preserve">uvolnění tkáňového faktoru </w:t>
      </w:r>
      <w:r>
        <w:rPr/>
        <w:t>z poškozeních tkání nebo jeho buněčná exprese v generalizovaných zánětlivých procesech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infekční činitelé – přímo nebo přes imunitní systém aktivují destičky nebo poškozují cévní stěnu a činí ji trombogenní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ktivace fibrinolytického systému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jeden z předpokladů rozvoje DIC: postupné selhání inhibičních hemostatických mechanismů a detoxikační kapacity organismu blokádou monocyto-makrofágového systému a poruchou jaterních funkcí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intravaskulární koagulace vede k mnohočetné mikrotrombotizaci ve tkáních </w:t>
      </w:r>
      <w:r>
        <w:rPr>
          <w:rFonts w:eastAsia="Symbol" w:cs="Symbol" w:ascii="Symbol" w:hAnsi="Symbol"/>
        </w:rPr>
        <w:t></w:t>
      </w:r>
      <w:r>
        <w:rPr/>
        <w:t xml:space="preserve"> riziko ischémi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současná konzumpce destiček a části koagulačních faktorů (II, V, VIII, XIII, fibrinogenu), eliminace dalších aktivovaných koagulačních faktorů (IX, X, XI) </w:t>
      </w:r>
      <w:r>
        <w:rPr>
          <w:rFonts w:eastAsia="Symbol" w:cs="Symbol" w:ascii="Symbol" w:hAnsi="Symbol"/>
        </w:rPr>
        <w:t></w:t>
      </w:r>
      <w:r>
        <w:rPr/>
        <w:t xml:space="preserve"> krvácivý stav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ischemická ložiska v orgánech mohou prokrvácet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druhotná fibrinolýza – odstraní destičková a fibrinová depozita, zajistí prokrvení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fibrinolýza ale štěpením fibrinogenu, f. V a f. VIII prohlubuje krvácivý stav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štěpné produkty fibrinu a fibrinogenu inhibují destičkové funkce a narušují přeměnu fibrinogenu na fibrin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kapacita organismu stabilizovat hemostatické poměry a kompenzovat vzniklé odchylky je značná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estrý a měnlivý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odílí se základní onemocnění a porucha hemostázy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orucha hemostázy může být patrná pouze v laboratorním nálezu (latentní fáze)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nebo jsou různě vyznačené krvácivé projevy (manifestní fáze)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lehké formy: petechie nebo krvácení v místě vpichů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těžší případy: na kůži tvorby rozsáhlých sugilací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často neztišitelná krvácení do sliznic, operačních ran, u žen metroragi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dramatický obraz pokud se přidají projevy orgánového ischemického postižení – akutní renální a jaterní selhání, insuficience nadledvin (Waterhouseův-Friderichsenův sy), symptomatologie postižení CNS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elmi závažný je rozvoj šokové plíce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>parakoagulační testy</w:t>
      </w:r>
      <w:r>
        <w:rPr/>
        <w:t xml:space="preserve"> – ethanolový gelifikační a protaminový precipitační test – průkaz přítomnosti </w:t>
      </w:r>
      <w:r>
        <w:rPr>
          <w:b/>
        </w:rPr>
        <w:t>solubilních komplexů</w:t>
      </w:r>
      <w:r>
        <w:rPr/>
        <w:t xml:space="preserve"> v krvi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pozitivita </w:t>
      </w:r>
      <w:r>
        <w:rPr>
          <w:b/>
        </w:rPr>
        <w:t>D-dimerů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 úvodu přechodně zkrácení APTT (kompenzovaná fáze)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 dalším průběhu prodloužení APTT, Quickova testu i trombinového času, pokles počtu trombocytů (fáze dekompenzace)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 těžkých případech se krev stává zcela nesrážlivou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 krevním obrazu mohou být známky anémi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nález schistocytů v nátěrech periferní krve svědčí pro podíl mikroangiopatické hemolytické anémie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klinický obraz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laboratorní nález – především průkaz solubilních komplexů a D-dimerů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dif. dg: primární hyperfibrinolýza, poruchy hemostázy u pokročilých jaterních onemocnění – testy na solubilní komplexy a D-dimery jsou negativní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průběh a prognóz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ávisejí na stupni poruchy a povaze základního onemocnění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vládnutím základní choroby a intenzivní léčbou hemostatické poruchy lze dosáhnout trvalé úpravy i u závažných forem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jinak je prognóza nepříznivá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aměřena na základní chorobný proces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>heparin</w:t>
      </w:r>
      <w:r>
        <w:rPr/>
        <w:t xml:space="preserve"> – snaha o přerušení patogenetického řetězce – podmínkou účinnosti je zajištění dostatečné koncentrace antitrombinu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ři rozvoji krvácivých projevů substituce chybějících hemostatických činitelů – koncentráty destiček, zmrazená plazma, AT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lze použít i lyofilizované přípravky fibrinogenu a AT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účinné je podání koncentrátu proteinu C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u dekompenzovaných forem podání aktivovaného f. VII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u laboratorně doložené hyperfibrinolýzy podávání antifibrinolyt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30. Myelodysplastický syndrom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 starší literatuře označován jako preleukémie, doutnající leukémie nebo hematopoetická dysplazie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idence: 2 – 3 na 100 000 obyvatel, významně vzrůstá s věkem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B klasifikace</w:t>
      </w:r>
      <w:r>
        <w:rPr>
          <w:rFonts w:cs="Times New Roman" w:ascii="Times New Roman" w:hAnsi="Times New Roman"/>
          <w:sz w:val="24"/>
          <w:szCs w:val="24"/>
        </w:rPr>
        <w:t xml:space="preserve"> (francouzsko-americko-britská) – rozdělení nemocných s MDS na základě počtu blastů v kostní dřeni, přítomnosti prstenčitých sideroblastů a nálezu v periferní krvi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 RA (refrakterní anémie) a RARS (refrakterní anémie se zmnožením prstenčitých sideroblastů) – častější formy MDS. lepší prognóza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y RAEB (refrakterní anémie s nadbytkem blastů), RAEB-T (refrakterní anémie s nadbytkem blastů v transformaci) a CMML (chronická myelomonocytární leukémie) – obraz pokročilé fáze onemocnění se závažnou prognózou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ifikace WHO vyčleňuje CMML mimo oblast MDS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tiologie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ciální je poškození kmenové krvetvorné buňky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imární MDS</w:t>
      </w:r>
      <w:r>
        <w:rPr>
          <w:rFonts w:cs="Times New Roman" w:ascii="Times New Roman" w:hAnsi="Times New Roman"/>
          <w:sz w:val="24"/>
          <w:szCs w:val="24"/>
        </w:rPr>
        <w:t xml:space="preserve"> – neobjasněná příčina, rizikové faktory: expozice některým toxickým látkám (benzen, nafta, těžké kovy, pesticidy, organická rozpouštědla)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ekundární MDS </w:t>
      </w:r>
      <w:r>
        <w:rPr>
          <w:rFonts w:cs="Times New Roman" w:ascii="Times New Roman" w:hAnsi="Times New Roman"/>
          <w:sz w:val="24"/>
          <w:szCs w:val="24"/>
        </w:rPr>
        <w:t xml:space="preserve">– vzniká jako pozdní </w:t>
      </w:r>
      <w:r>
        <w:rPr>
          <w:rFonts w:cs="Times New Roman" w:ascii="Times New Roman" w:hAnsi="Times New Roman"/>
          <w:b/>
          <w:sz w:val="24"/>
          <w:szCs w:val="24"/>
        </w:rPr>
        <w:t>následek chemoterapie</w:t>
      </w:r>
      <w:r>
        <w:rPr>
          <w:rFonts w:cs="Times New Roman" w:ascii="Times New Roman" w:hAnsi="Times New Roman"/>
          <w:sz w:val="24"/>
          <w:szCs w:val="24"/>
        </w:rPr>
        <w:t xml:space="preserve"> (zejména alkylačními látkami) nebo jako </w:t>
      </w:r>
      <w:r>
        <w:rPr>
          <w:rFonts w:cs="Times New Roman" w:ascii="Times New Roman" w:hAnsi="Times New Roman"/>
          <w:b/>
          <w:sz w:val="24"/>
          <w:szCs w:val="24"/>
        </w:rPr>
        <w:t>důsledek ozařování</w:t>
      </w:r>
      <w:r>
        <w:rPr>
          <w:rFonts w:cs="Times New Roman" w:ascii="Times New Roman" w:hAnsi="Times New Roman"/>
          <w:sz w:val="24"/>
          <w:szCs w:val="24"/>
        </w:rPr>
        <w:t xml:space="preserve"> nebo terapeutického podávání radioizotopů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togeneze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utace nebo expozice toxické látc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oškození genomu kmenové hematopoetické buňk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orucha reparačních mechanismů buňky včetně apoptózy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to vzniklý patologický buněčný klon proliferuje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ozvoji choroby je také důležitá abnormální imunitní odpověď na poškození kmenové buňky – zásadním způsobem modifikuje růst a maturaci těchto buněk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ivace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-lymfocytů, proliferace dřeňových makrofágů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zvýšená sekrece některých cytokinů (TNF-α, IL-1β, TGF-β aj.)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tokiny současně stimulují proliferaci časných progenitorů krvetvorby a indukují proces apoptózy u zralejších forem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linickým korelátem je obraz </w:t>
      </w:r>
      <w:r>
        <w:rPr>
          <w:rFonts w:cs="Times New Roman" w:ascii="Times New Roman" w:hAnsi="Times New Roman"/>
          <w:b/>
          <w:sz w:val="24"/>
          <w:szCs w:val="24"/>
        </w:rPr>
        <w:t>časné fáze MDS</w:t>
      </w:r>
      <w:r>
        <w:rPr>
          <w:rFonts w:cs="Times New Roman" w:ascii="Times New Roman" w:hAnsi="Times New Roman"/>
          <w:sz w:val="24"/>
          <w:szCs w:val="24"/>
        </w:rPr>
        <w:t xml:space="preserve"> s hyperplastickou dysplastickou hematopoézou v kostní dřeni a pancytopenií v periferní krvi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oliferaci patologického klonu mají důležitou roli i změny v buněčném stromatu – zejména neoangiogeneze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upně klinický obraz </w:t>
      </w:r>
      <w:r>
        <w:rPr>
          <w:rFonts w:cs="Times New Roman" w:ascii="Times New Roman" w:hAnsi="Times New Roman"/>
          <w:b/>
          <w:sz w:val="24"/>
          <w:szCs w:val="24"/>
        </w:rPr>
        <w:t>pokročilé fáze MDS</w:t>
      </w:r>
      <w:r>
        <w:rPr>
          <w:rFonts w:cs="Times New Roman" w:ascii="Times New Roman" w:hAnsi="Times New Roman"/>
          <w:sz w:val="24"/>
          <w:szCs w:val="24"/>
        </w:rPr>
        <w:t xml:space="preserve"> s nadbytkem blastů a s velkou pravděpodobností přechodu do obrazu rozvinuté akutní leukémie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znaky závisejí na tom, která z hematopoetických řad je převážně postižena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ěžká anémie: únava, dušnost, eventuálně známky srdečního selhávání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ulocytopenie: sklon k recidivujícím infekcím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mbocytopenie: různě závažný stupeň krvácení – kožní a slizniční krvácení, epistaxe, menoragie, metroragie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yzikální nález bývá chudý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mfatické uzliny nejsou zvětšené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lenomegalie pouze u CMML a některých smíšených forem (MDS s myeloproliferací nebo fibrózou)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ůběh často chronický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hrožení na životě i u méně pokročilých forem bez zmnožení blastů – masivní krvácení, sepse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okročilých forem s nadbytkem blastů často rychlý průběh, ústící v rozvinutou akutní leukémii (pokud nezemře dříve na jinou komplikaci)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ocní se sekundárním MDS mají obecně horší prognózu s přechodem do akutní leukémie u více než 70% a s častými komplikacemi (hluboká cytopenie)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boratorní vyšetření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člivé zhodnocení nálezu v nátěru periferní krve a ve sternálním punktátu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émie má často makrocytární charakter</w:t>
      </w:r>
    </w:p>
    <w:p>
      <w:pPr>
        <w:pStyle w:val="ListParagraph"/>
        <w:numPr>
          <w:ilvl w:val="1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yšetření krevního nátěru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roovalocyty, poikilocyty, schistocyty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být bazofilní tečkování erytrocytů, Howellova-Jollyho tělíska, normoblasty, makrotrombocyty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diferenciálním rozpočtu granulocytopenie, často zmnožení monocytů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okročilých forem vyplavení blastů do periferní krve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aloblastová přestavba erytropoézy, prstenčité sideroblasty, abnormální buněčná jádra s pyknózou a fragmentací, nesouběh zrání jádra a cytoplazmy, poruchy denzity a barvitelnosti cytoplazmy, poruchy segmentace jader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yšetření trepanobioptického vzorku kostní dřeně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ílná součást diagnostiky MDS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hodnocení buněčnosti dřeně, přítomnosti fibrózy a změn v architektonickém uspořádání dřeně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ný nález okrsku nezralých granulocytárních prekurzorů v centru dřeňové dutiny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ytochemické vyšetření dřeně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vení na železo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zbytné pro diagnostiku přítomnosti prstenčitých sideroblastů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ytogenetické vyšetření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více než 50% s primárním MDS a více než 80% se sekundárním MDS abnormality karyotypu 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sadní nejen pro diagnostiku, ale také pro prognostickou klasifikaci nemocných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ůtoková cytometrie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čí procento nezralých prekurzorů CD34+ v kostní dřeni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ferenciální diagnóza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blém odlišit RA formu od některých </w:t>
      </w:r>
      <w:r>
        <w:rPr>
          <w:rFonts w:cs="Times New Roman" w:ascii="Times New Roman" w:hAnsi="Times New Roman"/>
          <w:b/>
          <w:sz w:val="24"/>
          <w:szCs w:val="24"/>
        </w:rPr>
        <w:t>megaloblastový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némií</w:t>
      </w:r>
      <w:r>
        <w:rPr>
          <w:rFonts w:cs="Times New Roman" w:ascii="Times New Roman" w:hAnsi="Times New Roman"/>
          <w:sz w:val="24"/>
          <w:szCs w:val="24"/>
        </w:rPr>
        <w:t xml:space="preserve"> (nedostatek vit.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nebo kys. listové)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anémií megaloblastická přestavba dřeně vyjádřena maximálně v červené řadě, nejsou změny karyotypu ani cytochemické nálezy typické pro MDS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ypoplastická forma MDS je obtížně odlišitelná od </w:t>
      </w:r>
      <w:r>
        <w:rPr>
          <w:rFonts w:cs="Times New Roman" w:ascii="Times New Roman" w:hAnsi="Times New Roman"/>
          <w:b/>
          <w:sz w:val="24"/>
          <w:szCs w:val="24"/>
        </w:rPr>
        <w:t>aplastické anémie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NH</w:t>
      </w:r>
      <w:r>
        <w:rPr>
          <w:rFonts w:cs="Times New Roman" w:ascii="Times New Roman" w:hAnsi="Times New Roman"/>
          <w:sz w:val="24"/>
          <w:szCs w:val="24"/>
        </w:rPr>
        <w:t xml:space="preserve"> – na povrchu erytrocytů deficit CD55 a CD95 antigenů, nejsou změny karyotypu a cytochemické abnormality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lišení pokročilé fáze MDS od de novo vzniklé</w:t>
      </w:r>
      <w:r>
        <w:rPr>
          <w:rFonts w:cs="Times New Roman" w:ascii="Times New Roman" w:hAnsi="Times New Roman"/>
          <w:b/>
          <w:sz w:val="24"/>
          <w:szCs w:val="24"/>
        </w:rPr>
        <w:t xml:space="preserve"> akutní leukémie</w:t>
      </w:r>
      <w:r>
        <w:rPr>
          <w:rFonts w:cs="Times New Roman" w:ascii="Times New Roman" w:hAnsi="Times New Roman"/>
          <w:sz w:val="24"/>
          <w:szCs w:val="24"/>
        </w:rPr>
        <w:t xml:space="preserve"> – opakované vyšetření sternálního punktátu a bioptického vzorku dřeně s hodnocením dynamiky nárůstu počtu blastů a morfologických dysplastických změn</w:t>
      </w:r>
    </w:p>
    <w:p>
      <w:pPr>
        <w:pStyle w:val="ListParagraph"/>
        <w:numPr>
          <w:ilvl w:val="0"/>
          <w:numId w:val="13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ransplantace krvetvorných buněk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iná kurativní metoda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jlepší výsledky u mladších nemocných s RA formou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RAEB a RAEB-T poměrně vysoká incidence relapsů (20 – 50%)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ytostatická léčba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l: potlačit patologický buněčný klon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ké riziko protrahované dřeňové aplazie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žívají se režimy jako pro léčbu AML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ejména u starších nemocných se častěji podává cytostatická monoterapie – např. </w:t>
      </w:r>
      <w:r>
        <w:rPr>
          <w:rFonts w:cs="Times New Roman" w:ascii="Times New Roman" w:hAnsi="Times New Roman"/>
          <w:b/>
          <w:sz w:val="24"/>
          <w:szCs w:val="24"/>
        </w:rPr>
        <w:t>cytarabin</w:t>
      </w:r>
      <w:r>
        <w:rPr>
          <w:rFonts w:cs="Times New Roman" w:ascii="Times New Roman" w:hAnsi="Times New Roman"/>
          <w:sz w:val="24"/>
          <w:szCs w:val="24"/>
        </w:rPr>
        <w:t xml:space="preserve"> (cytosin-arabinosid)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ematopoetické růstové faktory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n na specializovaných pracovištích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omě stimulace normálních hematopoetických buněk může být i zvýšená proliferace patologického buněčného klonu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-CSF</w:t>
      </w:r>
      <w:r>
        <w:rPr>
          <w:rFonts w:cs="Times New Roman" w:ascii="Times New Roman" w:hAnsi="Times New Roman"/>
          <w:sz w:val="24"/>
          <w:szCs w:val="24"/>
        </w:rPr>
        <w:t xml:space="preserve"> intermitentně nemocným s těžkou granulocytopenií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e korekci anémie lze podat </w:t>
      </w:r>
      <w:r>
        <w:rPr>
          <w:rFonts w:cs="Times New Roman" w:ascii="Times New Roman" w:hAnsi="Times New Roman"/>
          <w:b/>
          <w:sz w:val="24"/>
          <w:szCs w:val="24"/>
        </w:rPr>
        <w:t>erytropoetin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pokladem úspěšné léčby erytropoetinem je zachovalá proliferativní schopnost erytropoézy a koncentrace erytropoetinu v séru &lt; 200 IU/l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hibice apoptózy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jména u časných forem s vystupňovanou apoptózou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ud není dostupný spolehlivě účinný induktor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lukokortikoidy</w:t>
      </w:r>
      <w:r>
        <w:rPr>
          <w:rFonts w:cs="Times New Roman" w:ascii="Times New Roman" w:hAnsi="Times New Roman"/>
          <w:sz w:val="24"/>
          <w:szCs w:val="24"/>
        </w:rPr>
        <w:t xml:space="preserve"> – lymfolytický účinek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útlum produkce řady cytokinů inhibujících apoptózu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munosuprese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lokující účinek na IL-1 s následnou inhibicí T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>-lymfocytů produkujících různé cytokiny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častěji se používá </w:t>
      </w:r>
      <w:r>
        <w:rPr>
          <w:rFonts w:cs="Times New Roman" w:ascii="Times New Roman" w:hAnsi="Times New Roman"/>
          <w:b/>
          <w:sz w:val="24"/>
          <w:szCs w:val="24"/>
        </w:rPr>
        <w:t>ciclosporin</w:t>
      </w:r>
      <w:r>
        <w:rPr>
          <w:rFonts w:cs="Times New Roman" w:ascii="Times New Roman" w:hAnsi="Times New Roman"/>
          <w:sz w:val="24"/>
          <w:szCs w:val="24"/>
        </w:rPr>
        <w:t>, většinou v kombinaci s </w:t>
      </w:r>
      <w:r>
        <w:rPr>
          <w:rFonts w:cs="Times New Roman" w:ascii="Times New Roman" w:hAnsi="Times New Roman"/>
          <w:b/>
          <w:sz w:val="24"/>
          <w:szCs w:val="24"/>
        </w:rPr>
        <w:t>kortikoidy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ntithymocytární globulin</w:t>
      </w:r>
      <w:r>
        <w:rPr>
          <w:rFonts w:cs="Times New Roman" w:ascii="Times New Roman" w:hAnsi="Times New Roman"/>
          <w:sz w:val="24"/>
          <w:szCs w:val="24"/>
        </w:rPr>
        <w:t xml:space="preserve"> – tlumení abnormální imunitní odpovědi a sekrece cytokinů při eliminaci T-lymfocytů</w:t>
      </w:r>
    </w:p>
    <w:p>
      <w:pPr>
        <w:pStyle w:val="ListParagraph"/>
        <w:tabs>
          <w:tab w:val="clear" w:pos="708"/>
          <w:tab w:val="left" w:pos="16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dukce diferenciace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mět klinických zkoušek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innější než retinoidy jsou demethylační látky podporující expresi genů stimulujících diferenciaci</w:t>
      </w:r>
    </w:p>
    <w:p>
      <w:pPr>
        <w:pStyle w:val="ListParagraph"/>
        <w:numPr>
          <w:ilvl w:val="1"/>
          <w:numId w:val="13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ymptomatická léčba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ávání krevních derivátů, vitamínů, chelatačních látek</w:t>
      </w:r>
    </w:p>
    <w:p>
      <w:pPr>
        <w:pStyle w:val="ListParagraph"/>
        <w:numPr>
          <w:ilvl w:val="2"/>
          <w:numId w:val="13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ůsledná léčba infekcí</w:t>
      </w:r>
    </w:p>
    <w:p>
      <w:pPr>
        <w:pStyle w:val="ListParagraph"/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6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131. Akutní leukémie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kutní myeloidní leukémie</w:t>
      </w:r>
    </w:p>
    <w:p>
      <w:pPr>
        <w:pStyle w:val="ListParagraph"/>
        <w:numPr>
          <w:ilvl w:val="1"/>
          <w:numId w:val="18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mocnění převážně vyššího věku</w:t>
      </w:r>
    </w:p>
    <w:p>
      <w:pPr>
        <w:pStyle w:val="ListParagraph"/>
        <w:numPr>
          <w:ilvl w:val="1"/>
          <w:numId w:val="18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idence: 3 – 4 na 100 000 obyvatel ročně</w:t>
      </w:r>
    </w:p>
    <w:p>
      <w:pPr>
        <w:pStyle w:val="ListParagraph"/>
        <w:numPr>
          <w:ilvl w:val="1"/>
          <w:numId w:val="18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tiologie a patogeneze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  <w:tab w:val="left" w:pos="180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čina neznámá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  <w:tab w:val="left" w:pos="180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etiologii mají význam faktory zevního prostředí (ionizující záření, viry)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  <w:tab w:val="left" w:pos="180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šší výskyt u nemocných s různými kongenitálními abnormalitami (Downův sy, Klinefelterův sy, Fanconiho sy, Wiskott-Aldrichův sy)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  <w:tab w:val="left" w:pos="180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ukemické kmenové buňky vznikají maligním zvratem normálních hematopoetických kmenových buněk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  <w:tab w:val="left" w:pos="180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ukemogeneze – transformace normální krvetvorby v leukemickou – vyžaduje minimálně 2 mutace, respektive mutace dvou odlišných typů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  <w:tab w:val="left" w:pos="180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myeloproliferativní sy je typická </w:t>
      </w:r>
      <w:r>
        <w:rPr>
          <w:rFonts w:cs="Times New Roman" w:ascii="Times New Roman" w:hAnsi="Times New Roman"/>
          <w:b/>
          <w:sz w:val="24"/>
          <w:szCs w:val="24"/>
        </w:rPr>
        <w:t>mutace genu pro receptorovou tyrosinkinázu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  <w:tab w:val="left" w:pos="180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ukemická populace buněk poměrně rychle vytlačuje normální buňky z diferenciačního a proliferativního poolu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  <w:tab w:val="left" w:pos="180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mální kmenové buňky jsou postupně zcela utlačeny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  <w:tab w:val="left" w:pos="180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upný úbytek všech normálních elementů v periferní krvi, vznik trombocytopenie a anémie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  <w:tab w:val="left" w:pos="180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lkový počet leukemických buněk ve stádiu rozvinuté choroby: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– převyšuje počet myeloidních elementů normální dřeně (7,5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  <w:tab w:val="left" w:pos="180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lem léčby je maximální eliminace leukemických buněk, ideálně jejich úplná eradikace</w:t>
      </w:r>
    </w:p>
    <w:p>
      <w:pPr>
        <w:pStyle w:val="ListParagraph"/>
        <w:numPr>
          <w:ilvl w:val="1"/>
          <w:numId w:val="18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asifikace</w:t>
      </w:r>
    </w:p>
    <w:tbl>
      <w:tblPr>
        <w:tblW w:w="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</w:tblGrid>
      <w:tr>
        <w:trPr/>
        <w:tc>
          <w:tcPr>
            <w:tcW w:w="5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AB klasifikace akutních nelymfoblastických leukémi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diferencované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L bez vyzráván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L s vyzrávání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utní leukémie promyelocytárn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utní leukémie myelomonocytárn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4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utní leukémie eozinofiln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5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utní leukémie monoblastová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5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utní leukémie monocytárn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ytroleukém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utní leukémie megakaryocytární</w:t>
            </w:r>
          </w:p>
        </w:tc>
      </w:tr>
    </w:tbl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B klasifikace dostatečně nevystihuje biologické rozdíly jednotlivých forem AML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á klasifikace podle WHO zohledňuje molekulárněbiologické rozdíly mezi jednotlivými subtypy</w:t>
      </w:r>
    </w:p>
    <w:p>
      <w:pPr>
        <w:pStyle w:val="ListParagraph"/>
        <w:tabs>
          <w:tab w:val="clear" w:pos="708"/>
          <w:tab w:val="left" w:pos="16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49"/>
      </w:tblGrid>
      <w:tr>
        <w:trPr/>
        <w:tc>
          <w:tcPr>
            <w:tcW w:w="90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O klasifikace AML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L s genetickými abnormalitami</w:t>
            </w:r>
          </w:p>
        </w:tc>
        <w:tc>
          <w:tcPr>
            <w:tcW w:w="5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L s translokací t(8;21)(q22;q22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L s abnormální eozinofilií a inv(16)p13q22 nebo t(16;16)(p13;q22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utní promyelocytární leukémie s t(15;17)(q22;q12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L s abnormalitou 11q23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L s multilineální dysplazií</w:t>
            </w:r>
          </w:p>
        </w:tc>
        <w:tc>
          <w:tcPr>
            <w:tcW w:w="5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 přecházejícím MDS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z předchozího MDS, ale s dysplazií větší než 50% buněk nebo se 2 a více liniemi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L a MDS po léčbě</w:t>
            </w:r>
          </w:p>
        </w:tc>
        <w:tc>
          <w:tcPr>
            <w:tcW w:w="5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 léčbě alkylačními látkami nebo po radioterapii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 léčbě inhibitory topoizomerázy II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L mimo uvedené kategorie</w:t>
            </w:r>
          </w:p>
        </w:tc>
        <w:tc>
          <w:tcPr>
            <w:tcW w:w="5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L s minimální diferenciací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L bez vyzrávání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L s vyzráváním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utní myelomonocytární leukémie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utní monoblastická/monocytární leukémie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utní erytroidní leukémie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utní megakaryoblastická leukémie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utní bazofilní leukémie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utní panmyelóza s myelofibrózou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36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eloidní sarkom</w:t>
            </w:r>
          </w:p>
        </w:tc>
      </w:tr>
    </w:tbl>
    <w:p>
      <w:pPr>
        <w:pStyle w:val="ListParagraph"/>
        <w:numPr>
          <w:ilvl w:val="1"/>
          <w:numId w:val="18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znaky nespecifické a pestré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řipkovité příznaky – únava, slabost, subfebrilní teploty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éměř u poloviny nemocných je prvním příznakem hemoragická diatéza – většinou petechie, hematomy, epistaxe, krvácení z dásní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ěžké krvácení je vzácné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ivně: bledost (anémie), krvácivé projevy, zánětlivé změny až nekrózy na dásních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ětšení uzlin jen výjimečně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je hepatosplenomegalie, je jen mírného stupně</w:t>
      </w:r>
    </w:p>
    <w:p>
      <w:pPr>
        <w:pStyle w:val="ListParagraph"/>
        <w:numPr>
          <w:ilvl w:val="1"/>
          <w:numId w:val="18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boratorní vyšetření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evní obraz + diferenciální rozpočet, punkce kostní dřeně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icky leukocytóza, ale počet leukocytů může být i normální nebo snížený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hodující je diferenciální rozpočet – vedle zralých granulocytů různé procento atypických blastů; střední vývojová stádia granulocytů (promyelocyty, myelocyty a metamyelocyty) chybějí – </w:t>
      </w:r>
      <w:r>
        <w:rPr>
          <w:rFonts w:cs="Times New Roman" w:ascii="Times New Roman" w:hAnsi="Times New Roman"/>
          <w:b/>
          <w:sz w:val="24"/>
          <w:szCs w:val="24"/>
        </w:rPr>
        <w:t>hiatus leucaemicus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rozlišení typu leukémie nutné vyšetření imunologické, cytogenetické a cytochemické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tochemické vyšetření – lymfoidní původ leukémie vyloučí pozitivita reakce na myeloperoxidázu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ákladě cytogenetického vyšetření lze u AML rozlišit 3 prognosticky odlišné skupiny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znivá prognóza: t(8;21), inv(16), t(6;16) nebo t(15;17)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termediární prognóza: normální karyotyp nebo chromozomální změny, které nelze zařadit do skupiny ani s příznivou ani s nepříznivou prognózou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lmi špatná prognóza: del(5), del(7), t(6;11), t(9;11), t(11;19), t(11;17) nebo komplexní změny karyotypu (více než 3 chromozomální abnormality)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zi negativní prognostické faktory patří nález genu pro mnohočetnou lékovou rezistenci (MDR-1), hyperleukocytóza a nedosažení kompletní remise indukční léčbou</w:t>
      </w:r>
    </w:p>
    <w:p>
      <w:pPr>
        <w:pStyle w:val="ListParagraph"/>
        <w:numPr>
          <w:ilvl w:val="1"/>
          <w:numId w:val="18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 a diferenciální diagnóza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klinického vyšetření nelze dg stanovit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krevním obrazu může leukémii připomínat nález atypických mononukleárů při infekční mononukleóze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lišit pseudoleukémie – např. leukemoidní reakce při těžkých infekcích nebo po některých léčivech (lithium, G-CSF)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 aleukemických forem nutno vyloučit neleukemické pancytopenie (aplastickou anémii, MDS)</w:t>
      </w:r>
    </w:p>
    <w:p>
      <w:pPr>
        <w:pStyle w:val="ListParagraph"/>
        <w:numPr>
          <w:ilvl w:val="1"/>
          <w:numId w:val="18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chemoterapie, radioterapie, transplantace hematopoetických buněk, podpůrná léčba</w:t>
      </w:r>
    </w:p>
    <w:p>
      <w:pPr>
        <w:pStyle w:val="ListParagraph"/>
        <w:numPr>
          <w:ilvl w:val="1"/>
          <w:numId w:val="18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emoterapie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ní léčebná metoda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ředfáze</w:t>
      </w:r>
      <w:r>
        <w:rPr>
          <w:rFonts w:cs="Times New Roman" w:ascii="Times New Roman" w:hAnsi="Times New Roman"/>
          <w:sz w:val="24"/>
          <w:szCs w:val="24"/>
        </w:rPr>
        <w:t xml:space="preserve"> (předléčení) – pokud je počet leukocytů 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rFonts w:cs="Times New Roman" w:ascii="Times New Roman" w:hAnsi="Times New Roman"/>
          <w:sz w:val="24"/>
          <w:szCs w:val="24"/>
        </w:rPr>
        <w:t xml:space="preserve"> 100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>/l – hydroxyurea + glukokortikoidy, současně leukocytaferézy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dukční terapie</w:t>
      </w:r>
      <w:r>
        <w:rPr>
          <w:rFonts w:cs="Times New Roman" w:ascii="Times New Roman" w:hAnsi="Times New Roman"/>
          <w:sz w:val="24"/>
          <w:szCs w:val="24"/>
        </w:rPr>
        <w:t xml:space="preserve"> – daunorubicin 3 dny, cytarabin 7 dnů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áchranná terapie</w:t>
      </w:r>
      <w:r>
        <w:rPr>
          <w:rFonts w:cs="Times New Roman" w:ascii="Times New Roman" w:hAnsi="Times New Roman"/>
          <w:sz w:val="24"/>
          <w:szCs w:val="24"/>
        </w:rPr>
        <w:t xml:space="preserve"> – pokud indukční léčba nevedla k remisi – různé kombinace (např. fludarabin + cytosinarabinosid + G-CSF)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i v případě kompletní remise není možné léčbu ukončit – nelze vyloučit přítomnost reziduální leukemické populace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stremisní terapie</w:t>
      </w:r>
      <w:r>
        <w:rPr>
          <w:rFonts w:cs="Times New Roman" w:ascii="Times New Roman" w:hAnsi="Times New Roman"/>
          <w:sz w:val="24"/>
          <w:szCs w:val="24"/>
        </w:rPr>
        <w:t xml:space="preserve"> (konsolidační léčba) – způsob se liší podle prognostické skupiny</w:t>
      </w:r>
    </w:p>
    <w:p>
      <w:pPr>
        <w:pStyle w:val="ListParagraph"/>
        <w:numPr>
          <w:ilvl w:val="1"/>
          <w:numId w:val="18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adioterapie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ylaxe a léčba leukemické infiltrace v CNS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 formě celotělového ozáření se používá také před transplantací kostní dřeně</w:t>
      </w:r>
    </w:p>
    <w:p>
      <w:pPr>
        <w:pStyle w:val="ListParagraph"/>
        <w:numPr>
          <w:ilvl w:val="1"/>
          <w:numId w:val="18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ransplantace hematopoetických buněk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toda volby pro vybrané případy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mladých nemocných a AML mezi 20. – 25. rokem může zaručit dlouhodobé přežití až u 60% nemocných</w:t>
      </w:r>
    </w:p>
    <w:p>
      <w:pPr>
        <w:pStyle w:val="ListParagraph"/>
        <w:numPr>
          <w:ilvl w:val="1"/>
          <w:numId w:val="18"/>
        </w:numPr>
        <w:tabs>
          <w:tab w:val="clear" w:pos="708"/>
          <w:tab w:val="left" w:pos="36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ůběh a prognóza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ůběh neléčená AML je fatální – smrt během několika týdnů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ou příčinou úmrtí je komplikující infekce – nedostatek normálních granulocytů</w:t>
      </w:r>
    </w:p>
    <w:p>
      <w:pPr>
        <w:pStyle w:val="ListParagraph"/>
        <w:numPr>
          <w:ilvl w:val="2"/>
          <w:numId w:val="18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malém procentu možné i trvalé vyléčení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akutní lymfoblastická leukémie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řevážně u dětí, nejčastěji ve věku kolem 4 let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incidence: 5 – 7 na 100 000 obyvatel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heterogenní skupina onemocnění s různým biologickým chováním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tiologie není známá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teré vzácné formy ALL souvisí s retrovirovou infekcí (HTLV-1, EBV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vé vlivy kancerogenů zevního prostřed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ší incidence ALL u některých dědičných sy: Fanconiho anémie, neurofibromatóza, Downův sy ( až dvacetinásobné riziko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togenetické mechanismy – analogické jako při vzniku AML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lokáda diferenciace a klonální expanze lymfoidních buněk na různém stupni jejich vývoje, většinou z progenitorové B-buňk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n asi 15% ALL vychází z progenitorové T-buněčné lin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íce než 85% nemocných prokazatelné genetické aberace – značný prognostický význa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brá prognóza: t(9;12), t(12;21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špatná prognóza: t(4;11), t(8;14) – vede k deregulaci protoonkogenu C-MYC a k nekontrolované buněčné proliferac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dospělých je častá translokace t(9;22) – vzniká Ph chromozom – nejhorší prognóza – </w:t>
      </w:r>
      <w:r>
        <w:rPr>
          <w:b/>
        </w:rPr>
        <w:t>bilineární leukémie</w:t>
      </w:r>
      <w:r>
        <w:rPr/>
        <w:t xml:space="preserve"> – přítomnost lymfoidní i myeloidní řady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klasifikace akutních lymfoblastických leukémi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ělení podle imunofenotyp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u ALL tvoří leukémie z B-buněk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 určité míry se může lišit od obrazu AML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ecné symptomy: únava, slabost, krvácivé projevy, anemické příznak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i bolest v kloubech a kostech (z infiltrace periostu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denomegalie, mírná splenomegalie, případně hepatomegal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5 – 13% postižení mening </w:t>
      </w:r>
      <w:r>
        <w:rPr>
          <w:rFonts w:eastAsia="Symbol" w:cs="Symbol" w:ascii="Symbol" w:hAnsi="Symbol"/>
        </w:rPr>
        <w:t></w:t>
      </w:r>
      <w:r>
        <w:rPr/>
        <w:t xml:space="preserve"> neurologická symptomatologie, zvýšení nitrolebního tlaku, poruchy vizu při infiltraci n. opticus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é je vždy vyšetření likvoru a očního pozad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10- 15% mužů infiltrace varlat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ukocyt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stní dřeň masivně infiltrovaná lymfoblast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anémie, trombocytopenie a zvýšená urikém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klasifikaci má význam vyšetření krve průtokovou cytometri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iontové poruchy (hyperkalémie, hyponatrémie, hypokalcémie, hyperfosfatémie) a zvýšení sérové koncentrace LDH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v remisi se stanovuje tzv. minimální reziduální nemoc metodou PCR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rfologický nález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mocná laboratorní imunocytogenetická vyšetření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ukemizované nehodgkinské lymfom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ekce (infekční mononukleóza, CMV infekce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LL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terapie: chemoterapie, transplantace hematopoetických buněk, udržovací léčba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chemoterap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kladní léčebná metod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ecné principy podobné jako u AML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ředléčení</w:t>
      </w:r>
      <w:r>
        <w:rPr/>
        <w:t xml:space="preserve"> – v případech, kdy je počet leukocytů vyšší než 100*10</w:t>
      </w:r>
      <w:r>
        <w:rPr>
          <w:vertAlign w:val="superscript"/>
        </w:rPr>
        <w:t>9</w:t>
      </w:r>
      <w:r>
        <w:rPr/>
        <w:t>/l – glukokortikoidy, někdy doplněné leukocytaferézam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dyž klesne počet leukocytů pod 50*10</w:t>
      </w:r>
      <w:r>
        <w:rPr>
          <w:vertAlign w:val="superscript"/>
        </w:rPr>
        <w:t>9</w:t>
      </w:r>
      <w:r>
        <w:rPr/>
        <w:t>/l, začíná se s </w:t>
      </w:r>
      <w:r>
        <w:rPr>
          <w:b/>
        </w:rPr>
        <w:t xml:space="preserve">indukční léčbou </w:t>
      </w:r>
      <w:r>
        <w:rPr/>
        <w:t>– kombinace 4 – 5 cytostatik (vincristin, prednisolon, daunorubicin, asparagináza, cyklofosfamid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bligátní součástí léčby je </w:t>
      </w:r>
      <w:r>
        <w:rPr>
          <w:b/>
        </w:rPr>
        <w:t>profylaxe leukemického postižení CNS</w:t>
      </w:r>
      <w:r>
        <w:rPr/>
        <w:t xml:space="preserve"> – intrathékální aplikace cytostatik (cytarabin, MTX, hydrocortison) v kombinaci s ozářením lebk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ostremisní léčba</w:t>
      </w:r>
      <w:r>
        <w:rPr/>
        <w:t xml:space="preserve"> – eradikace reziduální choroby, prevence relapsu – zahrnuje konsolidační a udržovací léčb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konsolidační léčba</w:t>
      </w:r>
      <w:r>
        <w:rPr/>
        <w:t xml:space="preserve"> – zahajuje se do 2 – 4 týdnů po ukončení indukční léčby – velmi intenzivní chemoterapie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transplantace hematopoetických buněk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ována u nemocných s vysokým rizikem (např. Ph pozitivních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vykle se provádí pouze v remisi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udržovací léčb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ízké dávky cytostatik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př. MTX, merkaptopurin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ává se po dobu 6 – 24 měsíců po skončené konsolidaci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průběh a progn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iší se u dětí a dospělých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visí také na typu ALL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louhodobé přežití – 30 – 40% léčených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ospělých jsou častější formy B-ALL a formy Ph pozitivní – menší vyhlídky na kompletní remis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nosticky nepříznivé faktory: vysoký počet leukocytů při stanovení dg, dosažení kompletní remise později než za 4 – 6 týdnů, vyšší vě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132. Chronická lymfatická leukémie a příbuzné chorobné stavy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chronická lymfatická leukémie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lymfoproliferativní choroba charakterizovaná abnormálním </w:t>
      </w:r>
      <w:r>
        <w:rPr>
          <w:b/>
        </w:rPr>
        <w:t>zvýšením celkové lymfocytární masy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pravidla u osob nad 50 let, častěji u mužů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ejčastější typ leukémie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v převážné většině případů </w:t>
      </w:r>
      <w:r>
        <w:rPr>
          <w:b/>
        </w:rPr>
        <w:t>vychází z B-buněk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méně časté jsou T-CLL – jejich zvláštní variantou s charakteristickou morfologií a převážně s kožní lokalizací je </w:t>
      </w:r>
      <w:r>
        <w:rPr>
          <w:b/>
        </w:rPr>
        <w:t>Sézaryho sy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tiologie neznámá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ětšiny nemocných popsán genetický defekt, ale nebylo prokázáno, že tyto aberace jsou primární noxou způsobující vznik CLL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byla prokázány souvislost s expozicí ionizujícímu záře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mulace klonu patologických lymfocytů v kostní dřeni a v periferní krv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tologické lymfocyty mají prodlouženou životnost, recirkulují a postupně infiltrují extravaskulární lymfatické tkáně (mízní uzliny, játra, slezinu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kumulace patologického klonu je způsobena zejména </w:t>
      </w:r>
      <w:r>
        <w:rPr>
          <w:b/>
        </w:rPr>
        <w:t>poruchou apoptóz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ětšiny nemocných zvýšená exprese antiapoptického proteinu bcl-2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ále je </w:t>
      </w:r>
      <w:r>
        <w:rPr>
          <w:b/>
        </w:rPr>
        <w:t>porucha diferenciace</w:t>
      </w:r>
      <w:r>
        <w:rPr/>
        <w:t xml:space="preserve"> a </w:t>
      </w:r>
      <w:r>
        <w:rPr>
          <w:b/>
        </w:rPr>
        <w:t>matura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mulují se především imunofenotypově středně zralé B-lymfocyty (CD5+, CD19+), i když se morfologicky jeví jako zralé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liferace je jen mírně zvýšena, většina buněk ve fázi G</w:t>
      </w:r>
      <w:r>
        <w:rPr>
          <w:vertAlign w:val="subscript"/>
        </w:rPr>
        <w:t>0</w:t>
      </w:r>
      <w:r>
        <w:rPr/>
        <w:t xml:space="preserve"> nebo G</w:t>
      </w:r>
      <w:r>
        <w:rPr>
          <w:vertAlign w:val="subscript"/>
        </w:rPr>
        <w:t>1</w:t>
      </w:r>
      <w:r>
        <w:rPr/>
        <w:t>, ale absolutní množství proliferujících buněk je vzhledem k vysokému počtu populace zvýšeno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rčitý podíl má i </w:t>
      </w:r>
      <w:r>
        <w:rPr>
          <w:b/>
        </w:rPr>
        <w:t>aktivace angiogenez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 většině případů akumulace paměťových buněk s mutovaným IgVH genem, které již prošly germinálním centrem – tato forma má lepší prognóz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nemocnění z naivních, většinou CD38+ buněk, častěji s trisomií 12 – nemutovaná forma – špatně odpovídá na chemoterapii, horší progn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tologické lymfocyty nejsou schopny odpovídat na antigenní podnět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efektní protilátková imunita </w:t>
      </w:r>
      <w:r>
        <w:rPr>
          <w:rFonts w:eastAsia="Symbol" w:cs="Symbol" w:ascii="Symbol" w:hAnsi="Symbol"/>
        </w:rPr>
        <w:t></w:t>
      </w:r>
      <w:r>
        <w:rPr/>
        <w:t xml:space="preserve"> zvýšené riziko infekčních komplikací a vzniku průvodních nemocí z autoimunity (hemolytická anémie, trombocytopenie)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rvu může probíhat asymptomaticky a dg se stanoví při náhodném vyšetření krevního obraz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kročilejších stádiích jsou klinické příznaky projevem tkáňové infiltrace lymfocyt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látnost, úbytek hmotnosti, noční poty, zvýšené teplot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ětšené mízní uzliny prakticky ve všech lokalizacích (podčelistní, krční, nadklíčkové, axilární, ingvinální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ikost uzlin je různá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zliny elastické, nebolestivé, většinou volně pohyblivé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ezina zřetelně zvětšená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ětšení jater menšího rozsahu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eriferní krvi leukocytóza (15 – 200*10</w:t>
      </w:r>
      <w:r>
        <w:rPr>
          <w:vertAlign w:val="superscript"/>
        </w:rPr>
        <w:t>9</w:t>
      </w:r>
      <w:r>
        <w:rPr/>
        <w:t>/l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nátěrech monotónní obraz s převahou zralých lymfocytů (80 – 90%) s častými Gumprechtovými stíny (poškozená jádra fragilních leukemických lymfocytů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kostní dřeni nejméně 35% lymfocytů, častěji dřen masivně infiltrována lymfocyty, které utlačují ostatní krvetvorbu (tzv. packed marrow sy) </w:t>
      </w:r>
      <w:r>
        <w:rPr>
          <w:rFonts w:eastAsia="Symbol" w:cs="Symbol" w:ascii="Symbol" w:hAnsi="Symbol"/>
        </w:rPr>
        <w:t></w:t>
      </w:r>
      <w:r>
        <w:rPr/>
        <w:t xml:space="preserve"> periferní anémie, granulocytopenie, trombocytopen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istologické dřeně – větší vypovídací hodnota, prognostický význam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stádia chronické lymfatické leukém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tádium 0 – pouze </w:t>
      </w:r>
      <w:r>
        <w:rPr>
          <w:b/>
        </w:rPr>
        <w:t>lymfocyt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ádium I – lymfocytóza s </w:t>
      </w:r>
      <w:r>
        <w:rPr>
          <w:b/>
        </w:rPr>
        <w:t>adenomegali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tádium II – lymfocytóza, adenomegalie a </w:t>
      </w:r>
      <w:r>
        <w:rPr>
          <w:b/>
        </w:rPr>
        <w:t>hepatosplenomegal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tádium III – lymfocytóza a </w:t>
      </w:r>
      <w:r>
        <w:rPr>
          <w:b/>
        </w:rPr>
        <w:t>anémie</w:t>
      </w:r>
      <w:r>
        <w:rPr/>
        <w:t xml:space="preserve"> s koncentrací Hb pod 110 g/l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ádium IV – lymfocytóza s </w:t>
      </w:r>
      <w:r>
        <w:rPr>
          <w:b/>
        </w:rPr>
        <w:t>trombocytopenií</w:t>
      </w:r>
      <w:r>
        <w:rPr/>
        <w:t xml:space="preserve"> (pod 100*10</w:t>
      </w:r>
      <w:r>
        <w:rPr>
          <w:vertAlign w:val="superscript"/>
        </w:rPr>
        <w:t>9</w:t>
      </w:r>
      <w:r>
        <w:rPr/>
        <w:t>/l)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ro volby léčebné strategie má význam určení prognostických znaků: stav mutace IgVH genu, exprese CD38+, výsledek cytogenetického vyšetření a exprese proteinkinázy ZAP-70 (exprimován T-buňkami a maligními B-lymfocyty)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špatná prognóza: nemutované formy, formy s expresí CD38+ vyšší než 20%, formy s expresí ZAP-70, formy s delecí 17p13 nebo trisomií 12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upřesnění dg je důležité vyšetření průtokovou cytometri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asymptomatických nemocných odlišit reaktivní lymfocytózu (je polyklonální, většinou z T-lymfocytů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ichocelulární leukémie, prolymfocytární leukém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ymfocytární lymfom z malých buněk s leukemizací – z praktického hlediska lze považovat za onemocnění identické s CLL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ukemizované formy jiných typů NHL lze odlišit morfologickým, imunologickým a cytogenetickým vyšetřením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léčba zpravidla nemá kurativní účinek </w:t>
      </w:r>
      <w:r>
        <w:rPr>
          <w:rFonts w:eastAsia="Symbol" w:cs="Symbol" w:ascii="Symbol" w:hAnsi="Symbol"/>
        </w:rPr>
        <w:t></w:t>
      </w:r>
      <w:r>
        <w:rPr/>
        <w:t xml:space="preserve"> cílem je snaha o dosažení co nejlepšího výsledku při co nejnižší toxicitě a co nejlepší kvalitě život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í ve stádiu 0, I a II – zpravidla ponecháni bez léčb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 stádiu III a IV nutno okamžitě zahájit léčb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fludarabin</w:t>
      </w:r>
      <w:r>
        <w:rPr/>
        <w:t xml:space="preserve"> – samotný nebo v kombinaci s cyklofosfamidem nebo mitoxantrone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lorambucil</w:t>
      </w:r>
      <w:r>
        <w:rPr>
          <w:b/>
        </w:rPr>
        <w:t xml:space="preserve"> </w:t>
      </w:r>
      <w:r>
        <w:rPr/>
        <w:t>– vyhrazen k léčbě nemocných vyšších věkových skupin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oučasné podávání </w:t>
      </w:r>
      <w:r>
        <w:rPr>
          <w:b/>
        </w:rPr>
        <w:t>prednisonu</w:t>
      </w:r>
      <w:r>
        <w:rPr/>
        <w:t xml:space="preserve"> zlepší subjektivní stav, přispívá ke zmenšení uzlin – přesto se doporučuje jen pro nemocné s trombocytopenií nebo autoimunitní hemolytickou anémi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onoklonální protilátky</w:t>
      </w:r>
      <w:r>
        <w:rPr/>
        <w:t xml:space="preserve"> – pasivní imunoterapie – anti-CD20 (rituximab), anti-CD52 (alemtuzumab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CD52 je exprimován i normálními B- a T-lymfocyty </w:t>
      </w:r>
      <w:r>
        <w:rPr>
          <w:rFonts w:eastAsia="Symbol" w:cs="Symbol" w:ascii="Symbol" w:hAnsi="Symbol"/>
        </w:rPr>
        <w:t></w:t>
      </w:r>
      <w:r>
        <w:rPr/>
        <w:t xml:space="preserve"> léčba anti-CD52 provázena rizikem četných komplikací (zejména CMV infekce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ransplantace hematopoetických kmenových buněk</w:t>
      </w:r>
      <w:r>
        <w:rPr/>
        <w:t xml:space="preserve"> – allogenní má prokazatelný kurativní účinek, ale vysokou peritransplantační mortalit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radioterapie </w:t>
      </w:r>
      <w:r>
        <w:rPr/>
        <w:t>– celotělové ozáření malou dávkou může navodit dlouhodobou remisi, častěji ozáření sleziny (paliativní léčba při objemné splenomegalii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výrazné adenomegalii lokální ozáření uzlin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těžké cytopenii může situaci zlepšit i splenektom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odpůrná léčba</w:t>
      </w:r>
      <w:r>
        <w:rPr/>
        <w:t xml:space="preserve"> – infekce od počátku léčit ATB/antimykotiky, u pacientů s prokázaným imunodeficitem i.v. Ig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komplika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cidivující infekce (většinou bakteriální) – porucha imunity, granulocytopen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 virových infekcí je častý herpes zoster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mrštěná odpověď na jakoukoliv vakcinac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ká tendence ke vzniku autoimunitních onemocně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utoprotilátky nejčastěji namířeny proti krevním elementů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ší výskyt sekundárních malignit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průběh a progn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choroby po řadu let stacionární, jindy rychlá progres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lková doba přežití kolísá: 1 – 20 let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prolymfocytární leukémie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ubvarianta CLL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charakteristické je </w:t>
      </w:r>
      <w:r>
        <w:rPr>
          <w:b/>
        </w:rPr>
        <w:t>chybění adenomegalie</w:t>
      </w:r>
      <w:r>
        <w:rPr/>
        <w:t xml:space="preserve"> při objemné </w:t>
      </w:r>
      <w:r>
        <w:rPr>
          <w:b/>
        </w:rPr>
        <w:t>splenomegalii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 výrazně zvýšeného počtu leukocytů tvoří více než 55% prolymfocyty – větší než normální lymfocyty, mají výrazné jadérko, charakteristickou ultrastrukturu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může vycházet z B- i T-řady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rezistentní k radioterapii a většinou i k chemoterapii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plenektomie má nejvýše krátkodobý léčebný účinek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účinnější jsou purinová analoga, především cladribin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trichocelulární leukémie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leukémie z vlasatých buněk, hairy cell leukemia (HCL), leukemická retikuloendotelióza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amostatná nozologická jednotka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</w:rPr>
        <w:t>přítomnost abnormálních mononukleárních buněk</w:t>
      </w:r>
      <w:r>
        <w:rPr/>
        <w:t xml:space="preserve"> podobných lymfocytům, které mají charakteristické </w:t>
      </w:r>
      <w:r>
        <w:rPr>
          <w:b/>
        </w:rPr>
        <w:t>vláskovité výběžky cytoplazmy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tiologie je neznámá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enetická abnormalita postihující hematopoetickou kmenovou buňk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icholeukocyty – atypické B-lymfocyty – nesou povrchové Ig a reagují s monoklonálními protilátkami proti B-lymfocytů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akutní až chronický průběh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vážně u mužů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lenomegal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ě, zpravidla v konečném období, i adenomegal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nava, pocit plnosti pod levým žeberním oblouke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vním projevem může být interkurentní infekce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ranulocytopenie nebo pancytopen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pulaci lymfocytů různé procento tricholeukocytů – obsahují tartarát rezistentní kyselou fosfatázu (</w:t>
      </w:r>
      <w:r>
        <w:rPr>
          <w:rFonts w:eastAsia="Symbol" w:cs="Symbol" w:ascii="Symbol" w:hAnsi="Symbol"/>
        </w:rPr>
        <w:t></w:t>
      </w:r>
      <w:r>
        <w:rPr/>
        <w:t xml:space="preserve"> cytochemický průkaz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ýtěžnost sternální punkce může být malá </w:t>
      </w:r>
      <w:r>
        <w:rPr>
          <w:rFonts w:eastAsia="Symbol" w:cs="Symbol" w:ascii="Symbol" w:hAnsi="Symbol"/>
        </w:rPr>
        <w:t></w:t>
      </w:r>
      <w:r>
        <w:rPr/>
        <w:t xml:space="preserve"> lepší je trepanobiops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získaném vzorku infiltrace mononukleárními elementy, myelofibróza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diagnostika a diferenciální diagn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ledek cytologického a cytochemického vyšetře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etření průtokovou cytometri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. dg: CLL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timálně chemoterapie 2-chlorodeoxyadenosinem (cladribin – inhibitor adenosindeaminázy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činný je také 2-deoxykoformycin – je toxičtějš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éně účinná je léčba interferonem </w:t>
      </w:r>
      <w:r>
        <w:rPr>
          <w:rFonts w:eastAsia="Symbol" w:cs="Symbol" w:ascii="Symbol" w:hAnsi="Symbol"/>
        </w:rPr>
        <w:t></w:t>
      </w:r>
      <w:r>
        <w:rPr/>
        <w:t xml:space="preserve"> - musí být dlouhodobá (a to je drahé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rezistentních nemocných se zkouší rekombinantně připravený imunotoxin – protilátka proti CD22 s navázaným fragmentem pseudomonádového toxin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nedávna byla jedinou účinnou metodou léčby splenektomie, dnes se indikuje výjimečně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průběh a progn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běh chronický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a nemocných přežívá více než 5 let od stanovení dg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íčinou úmrtí neléčených nemocných jsou častěji komplikace než progrese základní choroby (pancytopenie </w:t>
      </w:r>
      <w:r>
        <w:rPr>
          <w:rFonts w:eastAsia="Symbol" w:cs="Symbol" w:ascii="Symbol" w:hAnsi="Symbol"/>
        </w:rPr>
        <w:t></w:t>
      </w:r>
      <w:r>
        <w:rPr/>
        <w:t xml:space="preserve"> bakteriální a mykotické infek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33. Chronická myeloidní leukémi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myeloproliferativní onemocnění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ředstavuje asi 25% všech leukémií dospělých, nejčastěji se vyskytuje v 5. dekádě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vyšší frekvence u mužů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u dětí velmi vzácná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etiologie není známá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ke vzniku přispívají některé zevní faktory: ionizující záření, některé kancerogenní chemikálie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klonální choroba postihující hematopoetickou kmenovou buňku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charakteristická je přítomnost </w:t>
      </w:r>
      <w:r>
        <w:rPr>
          <w:b/>
        </w:rPr>
        <w:t>philadelphského chromozomu</w:t>
      </w:r>
      <w:r>
        <w:rPr/>
        <w:t xml:space="preserve"> (Ph chromozom) – vzniká reciprokou translokací 9q+, 22q-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při translokaci dochází k přesunu protoonkogenu c-ABL (receptorová tyrosinkináza) z oblasti chromozomu 9 do oblasti chromozomu 22 BCR (breakpoint cluster region) </w:t>
      </w:r>
      <w:r>
        <w:rPr>
          <w:rFonts w:eastAsia="Symbol" w:cs="Symbol" w:ascii="Symbol" w:hAnsi="Symbol"/>
        </w:rPr>
        <w:t></w:t>
      </w:r>
      <w:r>
        <w:rPr/>
        <w:t xml:space="preserve"> vzniká fúzní gen BCR-ABL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vzniká aberantní tyrosinkinázová aktivita odpovědná za intenzivní proliferaci leukemického klonu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fúzní protein je autofosforylován – to zabraňuje jakékoliv jeho regulaci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transformace na úrovni hematopoetické kmenové buňky </w:t>
      </w:r>
      <w:r>
        <w:rPr>
          <w:rFonts w:eastAsia="Symbol" w:cs="Symbol" w:ascii="Symbol" w:hAnsi="Symbol"/>
        </w:rPr>
        <w:t></w:t>
      </w:r>
      <w:r>
        <w:rPr/>
        <w:t xml:space="preserve"> Ph chromozom lze detekovat nejen v elementech granulocytové řady, ale i v monocytech, prekurzorech erytrocytů a trombocytů, dokonce i u B-lymfocytů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proliferace patologického klonu postupně vytlačí normální krvetvorbu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mnohonásobné zvýšení celkové granulocytární masy (až 150krát)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Ph chromozom způsobuje genetickou labilitu buněk </w:t>
      </w:r>
      <w:r>
        <w:rPr>
          <w:rFonts w:eastAsia="Symbol" w:cs="Symbol" w:ascii="Symbol" w:hAnsi="Symbol"/>
        </w:rPr>
        <w:t></w:t>
      </w:r>
      <w:r>
        <w:rPr/>
        <w:t xml:space="preserve"> další mutace </w:t>
      </w:r>
      <w:r>
        <w:rPr>
          <w:rFonts w:eastAsia="Symbol" w:cs="Symbol" w:ascii="Symbol" w:hAnsi="Symbol"/>
        </w:rPr>
        <w:t></w:t>
      </w:r>
      <w:r>
        <w:rPr/>
        <w:t xml:space="preserve"> vznik nových maligních klonů s větší proliferativní aktivitou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nové populace postupně přerůstají původní leukemický klon tzv. </w:t>
      </w:r>
      <w:r>
        <w:rPr>
          <w:b/>
        </w:rPr>
        <w:t>chronické fáze</w:t>
      </w:r>
      <w:r>
        <w:rPr/>
        <w:t xml:space="preserve"> CML, čímž nemoc přechází do tzv. </w:t>
      </w:r>
      <w:r>
        <w:rPr>
          <w:b/>
        </w:rPr>
        <w:t>blastické transformace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začátek může být nenápadný </w:t>
      </w:r>
      <w:r>
        <w:rPr>
          <w:rFonts w:eastAsia="Symbol" w:cs="Symbol" w:ascii="Symbol" w:hAnsi="Symbol"/>
        </w:rPr>
        <w:t></w:t>
      </w:r>
      <w:r>
        <w:rPr/>
        <w:t xml:space="preserve"> dg na základě náhodného vyšetření krevního obrazu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někdy tlak v levém podžebří, pocity plnosti v nadbřišku při výrazné splenomegalii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výjimečně bolest vznikající napětím pouzdra zvětšující se sleziny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perisplenitida – krutá bolest s propagací do levého ramene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horečka, pocení, hubnutí, někdy bolesti v kostech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ojediněle priapismus nebo tzv. Sweetův sy (horečky s bolestivými nodulárními kožními lézemi)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b/>
        </w:rPr>
        <w:t>splenomegalie</w:t>
      </w:r>
      <w:r>
        <w:rPr/>
        <w:t xml:space="preserve"> většinou značného rozsahu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bývá mírná až střední </w:t>
      </w:r>
      <w:r>
        <w:rPr>
          <w:b/>
        </w:rPr>
        <w:t>hepatomegalie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lymfadenomegalie je výjimečná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při současné anémii dušnost, při trombocytopenii krvácivé projevy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zvýšený počet leukocytů (50 – 250*10</w:t>
      </w:r>
      <w:r>
        <w:rPr>
          <w:vertAlign w:val="superscript"/>
        </w:rPr>
        <w:t>9</w:t>
      </w:r>
      <w:r>
        <w:rPr/>
        <w:t>/l)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v diferenciálním rozpočtu všechny elementy vývojové řady granulocytů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často vyšší procento bazofilů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zvýšený počet destiček s nálezem bizarních tvarů nebo útržků plazmy megakaryocytů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hyperplastická kostní dřeň s naprostou převahou granulocytární řady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poměr myeloidní řady k červené: 10 – 50:1 (normálně 2 – 4:1)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zvýšená koncentrace vit. B</w:t>
      </w:r>
      <w:r>
        <w:rPr>
          <w:vertAlign w:val="subscript"/>
        </w:rPr>
        <w:t>12</w:t>
      </w:r>
      <w:r>
        <w:rPr/>
        <w:t xml:space="preserve"> a vazebná kapacita pro něj, zvýšená urikémie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při nadměrném zániku leukocytů hyperkalémie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u nemocných s osteolytickými změnami v kostech hyperkalcémie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v chronické fázi silný pokles až chybění alkalické fosfatázy v neutrofilech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v akcelerované fázi opětovný vzestup alkalické fosfatázy v neutrofilech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konvenční cytogenetické vyšetření – u více než 95% prokáže Ph chromozom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větší citlivost: FISH, PCR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sy myelofibrózy – také leukocytóza s přítomností všech vývojových forem a objemná splenomegalie – ale nejsou zvýšené hodnoty alkalické fosfatázy a neprokáže se Ph chromozom, ve sternálním punktátu chudá dřeň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leukemoidní reakce – provází těžké infekce nebo některé nádorové choroby – aktivita alkalické fosfatázy v neutrofilech je spíše vyšší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allogenní transplantac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iná kurativní metoda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imatinib mesylát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čátečním období lék volb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hibitor signální transdukc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lokuje aberantní aktivitu tyrosinkinázy BCR-ABL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možňuje přerušení děje vedoucího k maligní transformaci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ukuje remisi u více než 90% v chronické fázi CML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60 – 80% indukuje i remisi cytogenetickou, výjimkou není ani remise molekulární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ává se dlouhodobě až do ztráty citlivosti k imatinib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činek lze posílit současným podáváním cytosinarabinosidu nebo IFN-</w:t>
      </w:r>
      <w:r>
        <w:rPr>
          <w:rFonts w:eastAsia="Symbol" w:cs="Symbol" w:ascii="Symbol" w:hAnsi="Symbol"/>
        </w:rPr>
        <w:t>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interferon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ternativní léčba u nemocných s nízkým rizikem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ze kombinovat s hydroxyureou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blastický zvrat se léčí jako akutní leukémie, výsledky léčby jsou ale podstatně horší než u akutní leukémie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průběh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3 fáze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chronická fáz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írná leukocytóza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inimální subjektivní potíž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zdním období už jsou přítomny charakteristické hematologické parametry, splenomegalie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akcelerovaná fáz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růstající odchylky v karyotypu leukemického klon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alší laboratorní změn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estup indexu alkalických fosfatáz v neutrofilech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azofilie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maligní fáz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lastická transformac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é i laboratorní příznaky akutní leukémi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ozlišuje se blastický zvrat </w:t>
      </w:r>
      <w:r>
        <w:rPr>
          <w:b/>
        </w:rPr>
        <w:t>myeloidního typu</w:t>
      </w:r>
      <w:r>
        <w:rPr/>
        <w:t xml:space="preserve"> a </w:t>
      </w:r>
      <w:r>
        <w:rPr>
          <w:b/>
        </w:rPr>
        <w:t>lymfoidního typ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enší části nemocných dochází k rozvoji blastického zvratu ve formě extramedulárního postižení jakéhokoliv orgánu (kosti, kůže, CNS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leukemické tumorózní útvary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chloromy</w:t>
      </w:r>
      <w:r>
        <w:rPr/>
        <w:t xml:space="preserve"> nebo </w:t>
      </w:r>
      <w:r>
        <w:rPr>
          <w:b/>
        </w:rPr>
        <w:t>myelosarkomy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průměrná doba trvání chronické fáze: 3 – 4 roky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trvání akcelerované fáze: 1 – 1,5 roku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trvání blastického zvratu: 3 – 6 měsíců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prognóza Ph negativních forem je horší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v posledních letech se prognóza výrazně zlepšila (imatinib, transplanta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34 Nehodgkinské maligní lymfomy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různorodá skupina chorob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d Hodgkinova lymfomu se odlišují klinickým průběhem, biologickým chováním a histogenetickým původem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nejčastější malignita ve věkové skupině 20 – 40 let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incidence stoupá (zejména s nárůstem incidence AIDS)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etiologie není známá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virový původ prokázán pouze u Burkittova lymfomu (EBV) a T-lymfomu dospělých (HTLV-1)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nepochybně vztah k poruchám imunitních mechanismů – pravděpodobnost vzniku u imunodeficientních pacientů je až 10 000krát vyšší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význam má asi také aktivace onkogenních virů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vznikají neoplastickou transformaci imunokompetentních buněk (lymfocytů) na různých etážích jejich postupného vyzrávání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nádorově transformovaná buňka </w:t>
      </w:r>
      <w:r>
        <w:rPr>
          <w:rFonts w:eastAsia="Symbol" w:cs="Symbol" w:ascii="Symbol" w:hAnsi="Symbol"/>
        </w:rPr>
        <w:t></w:t>
      </w:r>
      <w:r>
        <w:rPr/>
        <w:t xml:space="preserve"> klonální expanze, zachovává si funkční i migrační charakteristiky svých normálních protějšků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NHL se mohou vyskytovat i mimo lymfatickou tkáň (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extranodální</w:t>
      </w:r>
      <w:r>
        <w:rPr/>
        <w:t xml:space="preserve"> NHL)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zvláštní forma extranodálních NHL – lymfomy vycházející z lymfatické tkáně sliznic – </w:t>
      </w:r>
      <w:r>
        <w:rPr>
          <w:b/>
        </w:rPr>
        <w:t>maltomy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říčina maligní transformace není zcela jasná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chromozomální translokace – nejčastěji t(14;18) </w:t>
      </w:r>
      <w:r>
        <w:rPr>
          <w:rFonts w:eastAsia="Symbol" w:cs="Symbol" w:ascii="Symbol" w:hAnsi="Symbol"/>
        </w:rPr>
        <w:t></w:t>
      </w:r>
      <w:r>
        <w:rPr/>
        <w:t xml:space="preserve"> dysregulace exprese proteinu bcl-2 (inhibuje apoptózu patologického klonu lymfocytů)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klasifikac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komplikovaná – více než 40 definovaných typů NHL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v současné době se používá klasifikace WHO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dělení na</w:t>
      </w:r>
      <w:r>
        <w:rPr>
          <w:b/>
        </w:rPr>
        <w:t xml:space="preserve"> lymfomy B</w:t>
      </w:r>
      <w:r>
        <w:rPr/>
        <w:t xml:space="preserve"> a </w:t>
      </w:r>
      <w:r>
        <w:rPr>
          <w:b/>
        </w:rPr>
        <w:t>T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dělení na </w:t>
      </w:r>
      <w:r>
        <w:rPr>
          <w:b/>
        </w:rPr>
        <w:t>lymfomy prekurzorové</w:t>
      </w:r>
      <w:r>
        <w:rPr/>
        <w:t xml:space="preserve"> (méně diferencované) a </w:t>
      </w:r>
      <w:r>
        <w:rPr>
          <w:b/>
        </w:rPr>
        <w:t>periferní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385"/>
        <w:gridCol w:w="1080"/>
        <w:gridCol w:w="4320"/>
      </w:tblGrid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ymfoproliferace B-řady</w:t>
            </w:r>
          </w:p>
        </w:tc>
        <w:tc>
          <w:tcPr>
            <w:tcW w:w="5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ymfoproliferace T-řady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kurzorové</w:t>
            </w:r>
          </w:p>
        </w:tc>
        <w:tc>
          <w:tcPr>
            <w:tcW w:w="5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kurzorové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-lymfoblastický lymfom/leukémie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-lymfoblastický lymfom/leukémie</w:t>
            </w:r>
          </w:p>
        </w:tc>
      </w:tr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ní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-CLL lymfom z malých lymfocytů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ferní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-prolymfocytární leukémie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-prolymfocytární leukémi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-lymfatická leukémie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ymfoplazmocytoidní lymfom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ukémie z NK buněk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lenický marginální B-lymfom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-buněčný lymfom/leukémie (HTLV-1+)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ukémie z vlasatých buněk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xtranodální lymfom z NK/T buněk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zmocytom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teropatický T-lymfom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xtranodální marginální lymfom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patosplenický T-lymfom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dální marginální lymfom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kožní panikulitidě podobný T-lymfom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olikulární lymfom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ycosis fungoides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ymfom z plášťové zóny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aplastický velkobuněčný T-lymfom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fuzní velkobuněčný lymfom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eriferní T-lymfom bez bližšího určení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rkittův lymfom/leukémi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gioimunoblastický T-lymfom</w:t>
            </w:r>
          </w:p>
        </w:tc>
      </w:tr>
    </w:tbl>
    <w:p>
      <w:pPr>
        <w:pStyle w:val="Normal"/>
        <w:numPr>
          <w:ilvl w:val="1"/>
          <w:numId w:val="22"/>
        </w:numPr>
        <w:jc w:val="both"/>
        <w:rPr/>
      </w:pPr>
      <w:r>
        <w:rPr/>
        <w:t>z praktického hlediska má význam rozdělení na NHL s nízkým stupněm malignity a NHL s vysokým stupněm malignity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NHL s nízkým stupněm malignit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i bez léčby dlouhou dobu stacionárn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povídají na radioterapii i cytostatika (i na cytostatickou monoterapii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louhodobá prognóza je ale špatná – křivka přežití klesá pozvolně, ale trvale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NHL s vysokým stupněm malignit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ez léčby velmi rychlá progres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emoterapie účinná jen v kombinacích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statečně agresivní léčba může mít u některých nemocných kurativní účinek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rafický záznam doby přežití klesá zpočátku prudce, ale ustálí se na hodnotách představujících dlouhodobou remisi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uzlinové lymfomy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vznikají primárně v mízních uzlinách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dělí se na </w:t>
      </w:r>
      <w:r>
        <w:rPr>
          <w:b/>
        </w:rPr>
        <w:t>B-buněčné</w:t>
      </w:r>
      <w:r>
        <w:rPr/>
        <w:t xml:space="preserve"> a </w:t>
      </w:r>
      <w:r>
        <w:rPr>
          <w:b/>
        </w:rPr>
        <w:t>T-buněčné</w:t>
      </w:r>
      <w:r>
        <w:rPr/>
        <w:t xml:space="preserve"> lymfo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2/3 je prvním příznakem zvětšení uzlin (Waldeyerův okruh, krční, axilární nebo ingvinální uzliny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lkové příznaky: horečky, pocen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mi často i ložisko mimo lymfatickou uzlinu (v GIT, štítné žláze, kůži, orbitě)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pomocná vyšetřen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rčení klinického stádia používá analogické škály jako u Hodgkinova lymfom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časná hematogenní diseminace </w:t>
      </w:r>
      <w:r>
        <w:rPr>
          <w:rFonts w:eastAsia="Symbol" w:cs="Symbol" w:ascii="Symbol" w:hAnsi="Symbol"/>
        </w:rPr>
        <w:t></w:t>
      </w:r>
      <w:r>
        <w:rPr/>
        <w:t xml:space="preserve"> obtížné přesné určení stádia NHL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důležitější vyšetření k určení stádia NHL: RTG plic, CT hrudníku, břicha, pánve, USG jater, bipedální lymfografie, galliová scintigrafie, PET, trepanobiopsie kostní dřeně, ORL vyšetření, vyšetření likvoru, jaterní biops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novení mezinárodního prognostického indexu (IPI) – vychází ze základních klinických údajů (celkový stav, věk, klinické stádium, počet postižených extranodálních lokalizací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laboratorní vyšetření: LDH, koncentrac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-mikroglobulinu, albuminu, sérové thymidinkinázy, cytokinů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etření cytogenetických a molekulárněbiologických změn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ěžná laboratorní vyšetření funkce jater a ledvin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ěny v krevním obrazu nejčastěji necharakteristické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plavování lymfomových elementů do periferní krve je vzácné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možnost dřeňové infiltrace může upozornit periferní pancytopen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W – ukazatel aktivity procesu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B-buněčné lymfomy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difuzní velkobuněčný B-lymfom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ás nejčastějš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tří pod něj centroblastomy a imunoblastom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ce malign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ý růst podmíněný vysokou proliferativní aktivito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gresivní chemoterapie bývá velmi účinná a navodí ve vysokém procentu kompletní remisi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rimárně mediastinální lymfom</w:t>
      </w:r>
      <w:r>
        <w:rPr/>
        <w:t xml:space="preserve"> – subtyp – vychází z medulárních lymfoidních buněk thymu, rychlá lokální progrese, často příznaky obstrukce dýchacích cest nebo sy horní duté žíly; nutno odlišit od thymomu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lymfomy z folikulárních center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olikulární lymfom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oženy z buněk center lymfatických folikulů (centrocytů a centroblastů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olikulární růst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ikost podílu velkobuněčné složky a rozsah difuzních partií má prognostický význam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95% translokace t(14;18) – exprese proteinu bcl-2 je odlišuje od reaktivních hyperplazi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nifestace často až v pokročilém stádiu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nohočetná adenomegalie, hepatosplenomegalie, peritrabekulární infiltrace kostní dřeně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ou bez průvodní leukemiza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leklý průběh, medián přežití 5 – 10 let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lymfom z plášťových buněk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imořádně nepříznivý klinický průběh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zistence na terapii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á manifestace často až v pokročilém stádi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eneralizovaná adenomegalie, splenomegalie, leukemizace, časté postižení GIT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dián přežití: 30 – 50 měsíců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lymfomy marginální zón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olentní průběh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vozují se od buněk perifolikulární oblasti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stižení různých lokalizací – zachovaná schopnost „homingu“ do určitých tkání (uzlin, sleziny, sliznic) </w:t>
      </w:r>
      <w:r>
        <w:rPr>
          <w:rFonts w:eastAsia="Symbol" w:cs="Symbol" w:ascii="Symbol" w:hAnsi="Symbol"/>
        </w:rPr>
        <w:t></w:t>
      </w:r>
      <w:r>
        <w:rPr/>
        <w:t xml:space="preserve"> vznikají klinicky odlišné jednotky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terapie NHL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ostupy se liší podle typu lymfomu, prognostických ukazatelů a věku nemocného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NHL s nízkým stupněm malignit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asymptomatických nemocných pouze observace (watch and wait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 možného vývoje indolentního NHL ve formu s vyšším stupněm malignity se považuje spíše za výhodu – vysoce maligní NHL jsou v určitém procentu vyléčitelné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radioterapie</w:t>
      </w:r>
      <w:r>
        <w:rPr/>
        <w:t>: nemocní v lokalizovaném stádiu s malým rozsahem nádorové masy; u stádia I může mít kurativní účinek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hemoterapie</w:t>
      </w:r>
      <w:r>
        <w:rPr/>
        <w:t>: používají se téměř výhradně kombina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kladem je COP (cyklofosfamid, vincristin, prednison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činné jsou také kombinace s alkylačními látkami, purinovými analogy, inhibitory topoizomeráz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účinek chemoterapie významně posiluje současné podání </w:t>
      </w:r>
      <w:r>
        <w:rPr>
          <w:b/>
        </w:rPr>
        <w:t>monoklonální</w:t>
      </w:r>
      <w:r>
        <w:rPr/>
        <w:t xml:space="preserve"> </w:t>
      </w:r>
      <w:r>
        <w:rPr>
          <w:b/>
        </w:rPr>
        <w:t>protilátky</w:t>
      </w:r>
      <w:r>
        <w:rPr/>
        <w:t xml:space="preserve"> anti-CD20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tuximab – specificky se váže na antigen CD20 a působí cytolýzu B-lymfocytů, indukuje apoptózu B-buněk, zvyšuje citlivost k chemoterapii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y se zkouší další cytostatika, induktory apoptózy, jiné monoklonální protilátky a protilátky s navázaným radionuklidem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řípadě velkého objemu nádorové masy může po chemoterapii následovat radioterap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nemocných mladších 50 let se zvažuje </w:t>
      </w:r>
      <w:r>
        <w:rPr>
          <w:b/>
        </w:rPr>
        <w:t>autologní transplantace</w:t>
      </w:r>
      <w:r>
        <w:rPr/>
        <w:t xml:space="preserve"> po předchozí vysokodávkové chemoterapii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léčbě indolentních lymfomů se může uplatnit </w:t>
      </w:r>
      <w:r>
        <w:rPr>
          <w:b/>
        </w:rPr>
        <w:t>imunoterapie</w:t>
      </w:r>
      <w:r>
        <w:rPr/>
        <w:t xml:space="preserve"> – interferony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NHL s vysokým stupněm malignit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etoda volby: </w:t>
      </w:r>
      <w:r>
        <w:rPr>
          <w:b/>
        </w:rPr>
        <w:t>kombinovaná chemoterapie</w:t>
      </w:r>
      <w:r>
        <w:rPr/>
        <w:t xml:space="preserve"> v kombinaci s imunoterapií</w:t>
      </w:r>
      <w:r>
        <w:rPr>
          <w:b/>
        </w:rPr>
        <w:t xml:space="preserve"> rituximabem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elmi agresivních lymfoblastických lymfomů se používají kombinace jako pro léčbu ALL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ntrathékální aplikace cytostatik</w:t>
      </w:r>
      <w:r>
        <w:rPr/>
        <w:t xml:space="preserve"> – léčba nebo profylaxe postižení CNS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autologní transplantace </w:t>
      </w:r>
      <w:r>
        <w:rPr/>
        <w:t>– lez zvážit u nemocných s nepříznivými prognostickými znaky nebo tam, kde remise netrvala dlouho – po vysokodávkové chemoterapii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blém je léčba nemocných v relapsu – větší riziko myelotoxicity nově podávaných léčebných režimů, riziko rezistence k chemoterapii – osvědčily se zejména kombinace obsahující platinové deriváty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prognóza NHL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růběh onemocnění závisí na histologickém typu, stupni pokročilosti onemocnění a prognostických faktorech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NHL s nízkým stupněm malignity – mohou probíhat řadu let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NHL s vysokým stupněm malignity – přežití od několika měsíců do 2 let, pokud se intenzivní chemoterapií nedosáhne kompletní remis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onemocnění mohou komplikovat různé infekce (HSV, bakteriální a mykotické)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u lymfoblastických lymfomů je časté postižení CNS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extranodální lymfomy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v některých případech může být extranodální postižení projevem progrese uzlinové formy NHL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relativně často ale vzniká NHL mimo uzliny primárně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nejčastěji v GIT, kůži, v CNS a v orofaciální oblasti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mohou se vyskytnout prakticky ve všech orgánech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rognóza závisí na histologickém typu a na lokalizaci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nejčastěji jde o difuzní lymfomy se středním stupněm malignity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ani radikální chirurgický výkon není považován za kurativní – většinou proto není indikován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okud se operace doporučí, musí být vždy následována adjuvantním ozářením nebo chemoterapií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maltom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LT – mucosa-associated lymphoid tissu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istogeneticky jedna z variant lymfomů marginální zón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ají v orgánech, je organizovaná lymfatická tkáň již fyziologicky přítomna (plíce, tenké střevo, farynx), ale i v orgánech, které za normálních okolností lymfatickou tkáň nemají (žaludek, slinné žlázy, thyreoidea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orgánech bez lymfatické tkáně se objeví až v důsledku protrahované stimulace imunitního systému infekcí nebo autoimunitními pochod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maltomů žaludku často předchází infekce </w:t>
      </w:r>
      <w:r>
        <w:rPr>
          <w:i/>
        </w:rPr>
        <w:t>Helicobacter pylori</w:t>
      </w:r>
      <w:r>
        <w:rPr/>
        <w:t>, u maltomů ve štítné žláze Hashimotova thyreoiditid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rozená tendence k příznivému průběhu, nízký metastatický potenciál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šíří se především do jiných orgánů obsahujících MALT – podkladem je tzv. „homing“ – specifické glykoproteiny na povrchu lymfocytů jsou schopny rozeznávat komplementární molekuly v cílových orgánech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altom žaludku</w:t>
      </w:r>
      <w:r>
        <w:rPr/>
        <w:t xml:space="preserve"> – vleklé nebo recidivující žaludeční obtíže, nespecifický endoskopický obraz infiltrace, popřípadě ulcerace, multifokální postižen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erapie: eradikace </w:t>
      </w:r>
      <w:r>
        <w:rPr>
          <w:i/>
        </w:rPr>
        <w:t>H. pylori</w:t>
      </w:r>
      <w:r>
        <w:rPr/>
        <w:t xml:space="preserve"> ATB (clarithromycin, omeprazol a amoxicillin nebo metronidazol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neúspěchu ATB terapie je indikována chemoterapie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primární kožní lymfom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lymfomech GIT druhá nejčastější extranodální lokaliza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vycházet z T- i B-řad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ycosis fungoides, Sézaryho sy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mycosis fungoides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ší primární kožní lymfom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očátku probíhá indolentně, projevuje se svědivým exantémem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emykotické </w:t>
      </w:r>
      <w:r>
        <w:rPr>
          <w:b/>
        </w:rPr>
        <w:t>ekzematoidní stádium</w:t>
      </w:r>
      <w:r>
        <w:rPr/>
        <w:t xml:space="preserve"> – tvoří se olupující se ložiska podobná ekzém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růběhu dalších let dochází k infiltraci kůž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nfiltrační stádium</w:t>
      </w:r>
      <w:r>
        <w:rPr/>
        <w:t xml:space="preserve"> – vznikají plošná, tuhá a vyvýšená ložisk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tumorózní stádium </w:t>
      </w:r>
      <w:r>
        <w:rPr/>
        <w:t>– vytváří se polokulovité nádory, rozpadající se vřed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generalizované stádium </w:t>
      </w:r>
      <w:r>
        <w:rPr/>
        <w:t>– zvětšují se lymfatické uzliny, dochází k viscerálnímu postižen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. stádium léčit pouze symptomaticky (lokálně glukokortikoidy, antipruriginóza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ádium II a III – fotochemoterapie, radioterapie. lokální chemoterapie ve formě obkladů, IFN-</w:t>
      </w:r>
      <w:r>
        <w:rPr>
          <w:rFonts w:eastAsia="Symbol" w:cs="Symbol" w:ascii="Symbol" w:hAnsi="Symbol"/>
        </w:rPr>
        <w:t>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ročilou chorobu je nutné léčit celkovou chemoterapií – většinou dvojkombinace (bleomycin + MTX)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Sézaryho s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rytrodermie, generalizovaná adenopat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eriferní krvi neoplastické T-lymfocyty s cerebriformním jádrem (Sézaryho buňky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léčbě se doporučují purinová analoga (např. fludarabin), MTX nebo extrakorporální ozáření krve UV světlem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primární lymfomy CNS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cidence stoupá – souvislost s imunodeficientními stavy (transplantace, HIV pozitivita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imární lymfomy u HIV negativních jedinců – četné somatické mutace a přeskupení IgH gen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se objevit jak v mozkové tkáni, tak v meningách a v míš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kyt je často provázen a někdy dlouhodobě předcházen očním postižením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velkobuněčný lymfom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vhodné léčbě medián přežití asi 40 měsíců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emoterapie – kombinace vysokých dávek cytostatik pronikajících hematoencefalickou bariérou (MTX, cytarabin) v kombinaci s intrathékální aplikací cytostatik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chemoterapii následuje radioterap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lapsy postihují obvykle opět CNS, případně oko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stémová generalizace je vzácná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ší výskyt u nemocných s AIDS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jiné primárně mimouzlinové NHL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lymfom hlavy a krku</w:t>
      </w:r>
      <w:r>
        <w:rPr/>
        <w:t xml:space="preserve"> – lymfomy Waldeyerova okruhu, nosní dutiny, paranazálních sinusů, slinných žláz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orbitální lymfomy </w:t>
      </w:r>
      <w:r>
        <w:rPr/>
        <w:t>– postihuj víčka, spojivku, slznou žlázu nebo retrobulbární tkáň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okulární lymfomy </w:t>
      </w:r>
      <w:r>
        <w:rPr/>
        <w:t>– postihují retinu, sklivec nebo zrakový nerv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testikulární lymfomy </w:t>
      </w:r>
      <w:r>
        <w:rPr/>
        <w:t>– převážně ve věku nad 60 let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lymfomy prsu</w:t>
      </w:r>
      <w:r>
        <w:rPr/>
        <w:t>- častěji u starších žen s lokalizací v horním zevním kvadrantu, bez uzlinového postižení axil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lymfomy kostí </w:t>
      </w:r>
      <w:r>
        <w:rPr/>
        <w:t>– bolest, tvoří osteolytické lé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35. Hodgkinova chorob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Hodgkinův lymfom = </w:t>
      </w:r>
      <w:r>
        <w:rPr>
          <w:b/>
        </w:rPr>
        <w:t>maligní lymfogranulom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ystémové nádorové onemocnění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ve značném procentu vyléčitelné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častější u mužů, výskyt má 2 vrcholy: 15 – 30 let a po 50. roce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incidence: 2,5 na 100 000 obyvatel ročně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etiologie není známá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možná genetická predispozice (častější asociace s některými fenotypy HLA), vztah k porušené imunitě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základní dg element: </w:t>
      </w:r>
      <w:r>
        <w:rPr>
          <w:b/>
        </w:rPr>
        <w:t>buňky Reedové-Sternberga</w:t>
      </w:r>
      <w:r>
        <w:rPr/>
        <w:t xml:space="preserve"> – jejich méně vyzrálé prekurzory jsou tzv. </w:t>
      </w:r>
      <w:r>
        <w:rPr>
          <w:b/>
        </w:rPr>
        <w:t>Hodgkinovy buňky</w:t>
      </w:r>
      <w:r>
        <w:rPr/>
        <w:t xml:space="preserve"> – centrofolikulární původ, přestavba genu pro Ig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v nádorové transformaci a proliferaci centrofolikulárních lymfocytů se uplatňuje infekce EBV – vyšší frekvence infekční mononukleózy v anamnéze, průkaz EBV u 50 – 70% nemocných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na membráně Reedové-Sternbergových buněk  jsou antigeny aktivující T- i B-lymfocyty (CD70, CD40)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cytokiny produkované maligním klonem jsou zodpovědné za celkové příznaky: IL-1 </w:t>
      </w:r>
      <w:r>
        <w:rPr>
          <w:rFonts w:eastAsia="Symbol" w:cs="Symbol" w:ascii="Symbol" w:hAnsi="Symbol"/>
        </w:rPr>
        <w:t></w:t>
      </w:r>
      <w:r>
        <w:rPr/>
        <w:t xml:space="preserve"> horečky, TGF-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yperplazie uzlin, fibróza, histologický obraz, IL-5 </w:t>
      </w:r>
      <w:r>
        <w:rPr>
          <w:rFonts w:eastAsia="Symbol" w:cs="Symbol" w:ascii="Symbol" w:hAnsi="Symbol"/>
        </w:rPr>
        <w:t></w:t>
      </w:r>
      <w:r>
        <w:rPr/>
        <w:t xml:space="preserve"> hojná příměs lymfocytů a eozinofilů v postižené uzlině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histologické třídění podle četnosti Reedové_Sternbergových buněk a stupně celulární reakc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klasická forma Hodgkinova lymfomu se dělí do 4 skupin: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 převahou lymfocytů</w:t>
      </w:r>
      <w:r>
        <w:rPr/>
        <w:t xml:space="preserve"> – jen malý počet Reedové-Sternbergových buněk, bohatá lymfocytární infiltrace, prognosticky nejpříznivější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odulárně-sklerotický</w:t>
      </w:r>
      <w:r>
        <w:rPr/>
        <w:t xml:space="preserve"> – četná uzlovitá ložiska z atypických retikulárních buněk, lymfocytů a histiocytů ve spleti kolagenních vláken, horší prognóza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e smíšenou buněčností</w:t>
      </w:r>
      <w:r>
        <w:rPr/>
        <w:t xml:space="preserve"> – pestrá cytologie, četnější Reedové-Sternbergovy buňky, prognóza nejistá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hudý na lymfocyty</w:t>
      </w:r>
      <w:r>
        <w:rPr/>
        <w:t>- histologický obraz chudý na jakékoliv buňky, zmnožené atypické Reedové-Sternbergovy buňky, nejhorší prognóza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e většině případů začíná v lymfatická uzlině, šíří se do sousedních uzlin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uzlinové postižení – převážně axiální distribuc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Hodgkinovy buňky se záhy dostávají nejen do dalších lymfatických uzlin, ale i do systémové cirkulace </w:t>
      </w:r>
      <w:r>
        <w:rPr>
          <w:rFonts w:eastAsia="Symbol" w:cs="Symbol" w:ascii="Symbol" w:hAnsi="Symbol"/>
        </w:rPr>
        <w:t></w:t>
      </w:r>
      <w:r>
        <w:rPr/>
        <w:t xml:space="preserve"> systémové onemocnění od samého počátk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rozsah uzlinového postižení má význam pro terapeutický postup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ávisí na pokročilosti choroby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nebolestivé zvětšení lymfatické uzliny – 80% v krční oblasti, dále v axilách, v ingvinách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RTG hrudníku – charakteristické zvětšení mediastina způsobené zvětšením uzlin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USG – posouzení nitrobřišních uzlin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spolehlivější je CT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někdy celkové příznaky: horečky (někdy cyklické), svědění kůže, malátnost, únava, úbytek tělesné hmotnosti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zácně bolesti v uzlinách po požití alkohol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adenomegalie, splenomegali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ři objemném postižení mediastina může být prvním příznakem dráždivý kašel nebo sy horní duté žíly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okročilá choroby může být provázena výpotky, infiltrací parenchymatózních orgánů nebo skeletu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krevní obraz může být normální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někdy lymfopenie, leukocytóza nebo eozinofili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asi 10% má zvýšený počet trombocytů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může být mírná anémi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výšená FW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zvýšená koncentrace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-globulinů, haptoglobinu, mědi, ceruloplazminu, fibrinogen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výšená aktivita alkalické fosfatázy v neutrofilech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výrazně porušena celulární imunita </w:t>
      </w:r>
      <w:r>
        <w:rPr>
          <w:rFonts w:eastAsia="Symbol" w:cs="Symbol" w:ascii="Symbol" w:hAnsi="Symbol"/>
        </w:rPr>
        <w:t></w:t>
      </w:r>
      <w:r>
        <w:rPr/>
        <w:t xml:space="preserve"> anergie ke kožním testům (tuberkulinová reakce)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vyšuje se procento CD8+ T</w:t>
      </w:r>
      <w:r>
        <w:rPr>
          <w:vertAlign w:val="subscript"/>
        </w:rPr>
        <w:t>S</w:t>
      </w:r>
      <w:r>
        <w:rPr/>
        <w:t>-lymfocytů na úkor CD4+ buněk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rozhodující je bioptické vyšetření uzliny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určení stupně pokročilosti (staging) – význam pro volbu léčebné strategie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určení klinického stádia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nutné je fyzikální vyšetření, RTG hrudníku, USG břicha, scintigrafie jater a sleziny, CT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ýjimečně i lymfografie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</w:rPr>
        <w:t>stádium I</w:t>
      </w:r>
      <w:r>
        <w:rPr/>
        <w:t xml:space="preserve"> – postižení jedné lymfatické oblasti (I) nebo jednoho extralymfatického orgánu (I E)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</w:rPr>
        <w:t xml:space="preserve">stádium II </w:t>
      </w:r>
      <w:r>
        <w:rPr/>
        <w:t>– postižení dvou nebo více lymfatických oblastí na jedné straně bránice (II) nebo postižení jednoho extralymfatického orgánu a uzlin na téže straně bránice (II E)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</w:rPr>
        <w:t xml:space="preserve">stádium III </w:t>
      </w:r>
      <w:r>
        <w:rPr/>
        <w:t>– postižení lymfatických uzlin na obou stranách bránice, může být provázeno lokálním postižením extralymfatického orgánu (III E) nebo sleziny (III S)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</w:rPr>
        <w:t xml:space="preserve">stádium IV </w:t>
      </w:r>
      <w:r>
        <w:rPr/>
        <w:t>– diseminované onemocnění s difuzním postižením extralymfatických orgánů, nezávisle na postižení uzlin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ke klasifikaci se přidávají ještě písmena: </w:t>
      </w:r>
      <w:r>
        <w:rPr>
          <w:b/>
        </w:rPr>
        <w:t>A</w:t>
      </w:r>
      <w:r>
        <w:rPr/>
        <w:t xml:space="preserve"> – bez celkových příznaků, </w:t>
      </w:r>
      <w:r>
        <w:rPr>
          <w:b/>
        </w:rPr>
        <w:t>B</w:t>
      </w:r>
      <w:r>
        <w:rPr/>
        <w:t xml:space="preserve"> – s celkovými příznaky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radioterapie a chemoterapi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donedávna se lokalizované formy (I, II, popřípadě i III) léčily radioterapií, diseminované formy chemoterapií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dnes použití chemoterapie i u méně pokročilých stádií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radioterap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oda volby pro stádium I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ález nad bránicí </w:t>
      </w:r>
      <w:r>
        <w:rPr>
          <w:rFonts w:eastAsia="Symbol" w:cs="Symbol" w:ascii="Symbol" w:hAnsi="Symbol"/>
        </w:rPr>
        <w:t></w:t>
      </w:r>
      <w:r>
        <w:rPr/>
        <w:t xml:space="preserve"> ozařuje se tzv. plášťové pol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ález pod bránicí </w:t>
      </w:r>
      <w:r>
        <w:rPr>
          <w:rFonts w:eastAsia="Symbol" w:cs="Symbol" w:ascii="Symbol" w:hAnsi="Symbol"/>
        </w:rPr>
        <w:t></w:t>
      </w:r>
      <w:r>
        <w:rPr/>
        <w:t xml:space="preserve"> ozařuje se pole ve tvaru obráceného 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ze použít i ve stádiu II, ale je vysoké procento relapsů a možnosti následné chemoterapie jsou omezené pro myelotoxický účinek předchozího ozařová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binace radioterapie s chemoterapií se opouští (s výjimkou rozsáhlého postižení mediastin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lňkové ozáření – vhodné u zvlášť objemných ložisek i mimo oblast mediastina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chemoterap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avní léčebná metod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kombinace MOPP (mustargen, oncovin, procarbazin, prednison) nebo ABVD (adriamycin, bleomycin, vincristin, dacarbazin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binace ABVD se považuje za nejefektivnějš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ročilá stádia, léčba relapsu – agresivnější režimy obsahující cytostatika, která nemají zkříženou rezistenci s cytostatiky použitými při první léčbě (etoposid, ifosfamid, carboplatina)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imunoterapie – nespecifická aktivní stimulace (např. vakcínou BCG) se neosvědčila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transplantace kostní dřeně má vymezené indika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průběh a prognóza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správně a včas léčená choroba – 70 – 80% se zcela vyléčí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rognosticky méně příznivé: formy s rozsáhlým postižením mediastina, nemocní, u nichž dojde do 1 roku po léčbě k relaps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oněkud horší prognóza je také u žen a u nemocných vyšších věkových skupin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růběh nepříznivě ovlivňují komplikace: infekce, komplikace vyplývající z lokální progrese (např. míšní komprese při postižení obratlů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136. Myeloproliferativní choroby (mimo CML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yeloproliferativní sy – stavy, jejichž společným rysem je primární proliferace hematopoetických kmenových buněk myeloidní řady jak v kostní dřeni, tak extramedulárně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v patogenezi se uvažuje o zvýšené expresi nebo bodové mutaci receptoru pro stem cell factor (SCF) a mutace JAK-2 kinázy </w:t>
      </w:r>
      <w:r>
        <w:rPr>
          <w:rFonts w:eastAsia="Symbol" w:cs="Symbol" w:ascii="Symbol" w:hAnsi="Symbol"/>
        </w:rPr>
        <w:t></w:t>
      </w:r>
      <w:r>
        <w:rPr/>
        <w:t xml:space="preserve"> zvýšená senzitivita progenitorových buněk k SCF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kud jsou všechny buňky stimulovány stejně silně </w:t>
      </w:r>
      <w:r>
        <w:rPr>
          <w:rFonts w:eastAsia="Symbol" w:cs="Symbol" w:ascii="Symbol" w:hAnsi="Symbol"/>
        </w:rPr>
        <w:t></w:t>
      </w:r>
      <w:r>
        <w:rPr/>
        <w:t xml:space="preserve"> panhypercelularita dřeně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bjevuje se extramedulární hematopoéza ve slezině a v játrech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 periferii erytrocytóza, granulocytóza, trombocytóz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odpověď na proliferativní stimulus může být zpočátku méně uniformní </w:t>
      </w:r>
      <w:r>
        <w:rPr>
          <w:rFonts w:eastAsia="Symbol" w:cs="Symbol" w:ascii="Symbol" w:hAnsi="Symbol"/>
        </w:rPr>
        <w:t></w:t>
      </w:r>
      <w:r>
        <w:rPr/>
        <w:t xml:space="preserve"> různé kombinace a různý stupeň proliferace jednotlivých zárodečných řad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primární myelofibróza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ostupná náhrada krvetvorby v kostní dřeni fibrózní tkání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roliferace krvetvorné tkáně v extramedulární lokalizaci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etiologie není známá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v pozdním stádiu fibróza dřeně, anémie, trombocytopenie, někdy granulocytopenie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vznik dřeňové fibrózy – účinek PDGF (platelet-derived growth factor) – je ve zvýšené míře uvolňován z funkčně defektních trombocytů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DGF stimuluje proliferaci fibroblastů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ogredující </w:t>
      </w:r>
      <w:r>
        <w:rPr>
          <w:b/>
        </w:rPr>
        <w:t>splenomegal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výrazné celkové obtíže (únava, slabost, nechutenství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arůstající splenomegalie </w:t>
      </w:r>
      <w:r>
        <w:rPr>
          <w:rFonts w:eastAsia="Symbol" w:cs="Symbol" w:ascii="Symbol" w:hAnsi="Symbol"/>
        </w:rPr>
        <w:t></w:t>
      </w:r>
      <w:r>
        <w:rPr/>
        <w:t xml:space="preserve"> pocit plnosti, dušnost, poruchy pasáž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íce než 50% nemocných má současně </w:t>
      </w:r>
      <w:r>
        <w:rPr>
          <w:b/>
        </w:rPr>
        <w:t>hepatomegali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rombocytopeni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etechie a jiné krváciví projev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ypermetabolismu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oční poty, úbytek hmotnosti, subfebrilní teplot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T – detekce fibrohematopoetických ložisek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ukocytóza (až 50*10</w:t>
      </w:r>
      <w:r>
        <w:rPr>
          <w:vertAlign w:val="superscript"/>
        </w:rPr>
        <w:t>9</w:t>
      </w:r>
      <w:r>
        <w:rPr/>
        <w:t>/l), ale může být i leukopen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iferní krevní obraz připomíná CML (přítomnost všech vývojových forem bílé řady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vita alkalické fosfatázy v neutrofilech je normální nebo zvýšená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ní Ph chromozom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upně se vyvíjí anémie – způsobena neefektivní erytropoézou a tzv. poolováním erytrocytů ve zvětšené slezině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ocytopenie – poolování trombocytů ve zvětšené slezině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iferní krev – poikilocytóza s typickými slzičkovitými tvar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unkce kostní dřeně se kvůli fibróze často nezdaří </w:t>
      </w:r>
      <w:r>
        <w:rPr>
          <w:rFonts w:eastAsia="Symbol" w:cs="Symbol" w:ascii="Symbol" w:hAnsi="Symbol"/>
        </w:rPr>
        <w:t></w:t>
      </w:r>
      <w:r>
        <w:rPr/>
        <w:t xml:space="preserve"> trepanobiops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dlouhých kostí zpravidla normální (u 1/3 osteoskleróza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séru zvýšená koncentrace kys. močové – výraz hypermetabolismu nukleových kyselin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diagnostika a diferenciální diagnóz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g se opírá o laboratorní nález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. dg: CML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iná kurativní metoda: transplantace hematopoetických buněk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rognosticky méně závažných forem stačí v počátečních stádiích symptomatická léčb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émie: krevní převody, anabolik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ocytopenie: prednison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zvláště objemné splenomegalii krátkodobě chemoterapie (hydroxyurea, méně vhodný je busulfan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ytostatická léčba má riziko dřeňového útlum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lenektomie nezabrání dalšímu vývoji chorob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adioterapie – analgetický účinek při infarktech ve zvětšené slezině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průběh a prognóz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měrná doba trvání nemoci: 3 – 5 let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řadě případů relativně benigní průběh (u ¼ až 15 let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ou úmrtí mohou být interkurentní infekce, krvácení, portální hypertenze, městnavá srdeční slabost, v 5% přechod v akutní leukémii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primární polycytémie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olycythaemia vera, Vaquezova choroba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nemocnění osob vyššího věku</w:t>
      </w:r>
    </w:p>
    <w:p>
      <w:pPr>
        <w:pStyle w:val="Normal"/>
        <w:numPr>
          <w:ilvl w:val="1"/>
          <w:numId w:val="11"/>
        </w:numPr>
        <w:jc w:val="both"/>
        <w:rPr/>
      </w:pPr>
      <w:r>
        <w:rPr>
          <w:b/>
        </w:rPr>
        <w:t>zvýšená produkce všech myeloidních elementů</w:t>
      </w:r>
      <w:r>
        <w:rPr/>
        <w:t xml:space="preserve"> s převahou erytrocytů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zvýšení objemu cirkulující krve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tiologie není známá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onální onemocnění způsobené mutací pluripotentní hematopoetické kmenové buňky (nejčastěji delece 20q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sledkem mutace je abnormální proliferace v odpovědi na cytokin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enitorové buňky kostní dřeně jsou schopné vytvářet erytroidní kolonie v séru i bez přítomnosti erytropoetin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citlivost buněk k některým růstovým faktorům (IGF, IL-3, GM-CSF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celkové erytrocytární masy provázené současně vzestupem granulocytů a krevních destiček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ce erytropoetinu je snížená (zpětná vazba)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nápadný začátek chorob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únavnost, hubnutí, noční pot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valé překrvení spojivek, pálení očí, svědění kůže (zejména po koupeli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stré obtíže plynoucí z místních cirkulačních poruch, srdečního selhávání, krvácivých nebo trombotických komplikac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tě červená kůže, sliznice mají modravý odstín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ětšiny splenomegalie, případně mírná hepatomegalie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ý počet erytrocytů (6 – 8*10</w:t>
      </w:r>
      <w:r>
        <w:rPr>
          <w:vertAlign w:val="superscript"/>
        </w:rPr>
        <w:t>12</w:t>
      </w:r>
      <w:r>
        <w:rPr/>
        <w:t>/l) – úměrný vzestup hodnot Hb a htk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a celková erytrocytární mas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ukocytóza, trombocytóz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ý celkový plazmatický volum, zvýšená viskozita krve, snížená FW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koncentrace kys. močové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kostní dřeni povšechná myeloidní hyperplazie s převahou červené řad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rmální saturace arteriální krve kyslíkem (odlišení od druhotných polyglobulií)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komplika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plývají ze zvýšeného plazmatického volumu a zvýšené viskozity krv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atížení perfuze CNS </w:t>
      </w:r>
      <w:r>
        <w:rPr>
          <w:rFonts w:eastAsia="Symbol" w:cs="Symbol" w:ascii="Symbol" w:hAnsi="Symbol"/>
        </w:rPr>
        <w:t></w:t>
      </w:r>
      <w:r>
        <w:rPr/>
        <w:t xml:space="preserve"> závratě, bolesti hlavy, porucha viděn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i trombotické komplikace nebo naopak hemoragická diatéz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ší výskyt peptického vřed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yperurikémie </w:t>
      </w:r>
      <w:r>
        <w:rPr>
          <w:rFonts w:eastAsia="Symbol" w:cs="Symbol" w:ascii="Symbol" w:hAnsi="Symbol"/>
        </w:rPr>
        <w:t></w:t>
      </w:r>
      <w:r>
        <w:rPr/>
        <w:t xml:space="preserve"> urolithiáza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ý rychlý léčebný zásah – bezprostřední ohrožení tromboembolickými komplikacemi nebo krvácením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vhodnější léčba: </w:t>
      </w:r>
      <w:r>
        <w:rPr>
          <w:b/>
        </w:rPr>
        <w:t>venepunkce</w:t>
      </w:r>
      <w:r>
        <w:rPr/>
        <w:t xml:space="preserve"> – zabrání komplikacím, rychle zbaví subjektivních obtíž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oručuje se odebírat 300 – 500 ml krve několikrát týdně až do poklesu htk na hodnoty 42 – 47%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nepunkce samostatně jen při mírných formách polycytém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nepunkce neovlivní současně zvýšený počet granulocytů a destiček, nevede k ústupu splenomegal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trahovaná léčba venepunkcemi může způsobit sideropeni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hodnější je proto </w:t>
      </w:r>
      <w:r>
        <w:rPr>
          <w:b/>
        </w:rPr>
        <w:t>erytrocytaferéza</w:t>
      </w:r>
      <w:r>
        <w:rPr/>
        <w:t xml:space="preserve"> – šetrnější (vrací zpět plazmu), lze dosáhnout větší jednorázové redukce htk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uzální léčba neexistuj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jediná kurativní metoda: </w:t>
      </w:r>
      <w:r>
        <w:rPr>
          <w:b/>
        </w:rPr>
        <w:t xml:space="preserve">allogenní transplantace </w:t>
      </w:r>
      <w:r>
        <w:rPr/>
        <w:t>hematopoetických buněk – u mladších nemocných v pozdní fáz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cytoredukce lze dosáhnout </w:t>
      </w:r>
      <w:r>
        <w:rPr>
          <w:b/>
        </w:rPr>
        <w:t>chemoterapií</w:t>
      </w:r>
      <w:r>
        <w:rPr/>
        <w:t xml:space="preserve"> nebo léčbou </w:t>
      </w:r>
      <w:r>
        <w:rPr>
          <w:b/>
        </w:rPr>
        <w:t>zářením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nost má chemoterapie – hydroxyurea (jediné vhodné cytostatikum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poslední době se uplatňuje také </w:t>
      </w:r>
      <w:r>
        <w:rPr>
          <w:b/>
        </w:rPr>
        <w:t>IFN-</w:t>
      </w:r>
      <w:r>
        <w:rPr>
          <w:rFonts w:eastAsia="Symbol" w:cs="Symbol" w:ascii="Symbol" w:hAnsi="Symbol"/>
          <w:b/>
        </w:rPr>
        <w:t></w:t>
      </w:r>
      <w:r>
        <w:rPr/>
        <w:t xml:space="preserve"> - může zabrzdit vznik myelofibrózy a navodit dlouhodobou remis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lňkem může být antiagregační léčba malými dávkami AS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ástí léčby by mělo být i podávání allopurinolu (hyperurikémie)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průběh a prognóz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ronické onemocnění s relativně benigním průběhem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dián přežití: 8 – 11 let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1 – 2% dojde k transformaci v akutní leukémi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inak nemocní ohroženi především komplikacemi choroby (CMP, srdeční selhání)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primární trombocytémie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hyperplazie megakaryocytové řady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trvalý vzestup krevních destiček (až 3000*10</w:t>
      </w:r>
      <w:r>
        <w:rPr>
          <w:vertAlign w:val="superscript"/>
        </w:rPr>
        <w:t>9</w:t>
      </w:r>
      <w:r>
        <w:rPr/>
        <w:t>/l)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destičky jsou funkčně defektní </w:t>
      </w:r>
      <w:r>
        <w:rPr>
          <w:rFonts w:eastAsia="Symbol" w:cs="Symbol" w:ascii="Symbol" w:hAnsi="Symbol"/>
        </w:rPr>
        <w:t></w:t>
      </w:r>
      <w:r>
        <w:rPr/>
        <w:t xml:space="preserve"> časté krvácivé projevy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nemocný ohrožen krvácením i trombotickými komplikacemi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u 30% při klinickém vyšetření zcela negativní nález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vácivé příznaky: epistaxe, krvácení do GIT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otické příhod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i hlavy, parestez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ětšená slezina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ocytóza, často s leukocytózo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tologické funkce destiček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celulární kostní dřeň s četnými megakaryocyt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koncentrace kys. močové v séru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diagnostika a diferenciální diagnóz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g se opírá o laboratorní nález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. dg: sekundární trombocytózy (po splenektomii, při nádorových chorobách, při chronických infekcích)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ílem je omezit zvýšenou proliferaci megakaryocytů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užívá se především hydroxyure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extrémních počtech trombocytů trombocytaferéz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činný je anagrelid – chinazolinový derivát s antiagregačními účinky, navíc tlumí maturaci megakaryocytů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inou možností je IFN-</w:t>
      </w:r>
      <w:r>
        <w:rPr>
          <w:rFonts w:eastAsia="Symbol" w:cs="Symbol" w:ascii="Symbol" w:hAnsi="Symbol"/>
        </w:rPr>
        <w:t>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lněk léčby: antiagregační látky (ASA, dipyridamo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37. Plazmocytom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nohočetný myelom, Kahlerova nemoc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stihuje převážně osoby vyššího věku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ncidence v ČR: 3 – 4 na 100 000 obyvatel ročně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etiologie není známá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maligní proliferace vycházející z </w:t>
      </w:r>
      <w:r>
        <w:rPr>
          <w:b/>
        </w:rPr>
        <w:t>B-lymfocytu</w:t>
      </w:r>
      <w:r>
        <w:rPr/>
        <w:t xml:space="preserve"> na úrovni jeho </w:t>
      </w:r>
      <w:r>
        <w:rPr>
          <w:b/>
        </w:rPr>
        <w:t>diferenciace v plazmatickou buňku</w:t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/>
        <w:t>maligně transformovaný plazmocyt se stává základem buněčného klonu, který produkuje molekuly Ig identických fyzikálních, chemických a imunologických vlastností (</w:t>
      </w:r>
      <w:r>
        <w:rPr>
          <w:b/>
        </w:rPr>
        <w:t>monoklonální gamapatie</w:t>
      </w:r>
      <w:r>
        <w:rPr/>
        <w:t>)</w:t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/>
        <w:t>jen velmi vzácně se vyskytují tzv. nesekreční myelomy – v séru nelze paraprotein prokázat</w:t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/>
        <w:t>za usídlení myelomových buněk v kostní dřeni (homing) jsou odpovědné adhezivní molekuly</w:t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/>
        <w:t xml:space="preserve">paraprotein (zejména jeho lehké řetězce) se často vylučuje ledvinami </w:t>
      </w:r>
      <w:r>
        <w:rPr>
          <w:rFonts w:eastAsia="Symbol" w:cs="Symbol" w:ascii="Symbol" w:hAnsi="Symbol"/>
        </w:rPr>
        <w:t></w:t>
      </w:r>
      <w:r>
        <w:rPr/>
        <w:t xml:space="preserve"> poškození ledvin (atrofie až degenerace tubulů – </w:t>
      </w:r>
      <w:r>
        <w:rPr>
          <w:b/>
        </w:rPr>
        <w:t>myelomová ledvina</w:t>
      </w:r>
      <w:r>
        <w:rPr/>
        <w:t>)</w:t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/>
        <w:t xml:space="preserve">zvláště nefrotoxické jsou lehké řetězce </w:t>
      </w:r>
      <w:r>
        <w:rPr>
          <w:rFonts w:eastAsia="Symbol" w:cs="Symbol" w:ascii="Symbol" w:hAnsi="Symbol"/>
        </w:rPr>
        <w:t></w:t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/>
        <w:t>selhání ledvin může urychlit současná dehydratace, hyperkalcémie a hyperurikémie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vysoká koncentrace paraproteinu </w:t>
      </w:r>
      <w:r>
        <w:rPr>
          <w:rFonts w:eastAsia="Symbol" w:cs="Symbol" w:ascii="Symbol" w:hAnsi="Symbol"/>
        </w:rPr>
        <w:t></w:t>
      </w:r>
      <w:r>
        <w:rPr/>
        <w:t xml:space="preserve"> spontánní tvorba vysokomolekulárních komplexů (hlavně IgA) </w:t>
      </w:r>
      <w:r>
        <w:rPr>
          <w:rFonts w:eastAsia="Symbol" w:cs="Symbol" w:ascii="Symbol" w:hAnsi="Symbol"/>
        </w:rPr>
        <w:t></w:t>
      </w:r>
      <w:r>
        <w:rPr/>
        <w:t xml:space="preserve"> vznik </w:t>
      </w:r>
      <w:r>
        <w:rPr>
          <w:b/>
        </w:rPr>
        <w:t>hyperviskózního sy</w:t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/>
        <w:t>myelomové buňky produkují řadu cytokinů: IL-6, TNF-</w:t>
      </w:r>
      <w:r>
        <w:rPr>
          <w:rFonts w:eastAsia="Symbol" w:cs="Symbol" w:ascii="Symbol" w:hAnsi="Symbol"/>
        </w:rPr>
        <w:t></w:t>
      </w:r>
      <w:r>
        <w:rPr/>
        <w:t>, IL-1</w:t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/>
        <w:t>IL-1 je pravděpodobně identický s OAF (osteoclast activating factor) – zvyšuje aktivitu osteoklastů, je odpovědný za vznik osteolytických ložisek ve skeletu</w:t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/>
        <w:t xml:space="preserve">nízká koncentrace funkčních Ig </w:t>
      </w:r>
      <w:r>
        <w:rPr>
          <w:rFonts w:eastAsia="Symbol" w:cs="Symbol" w:ascii="Symbol" w:hAnsi="Symbol"/>
        </w:rPr>
        <w:t></w:t>
      </w:r>
      <w:r>
        <w:rPr/>
        <w:t xml:space="preserve"> porucha protilátkové imunity </w:t>
      </w:r>
      <w:r>
        <w:rPr>
          <w:rFonts w:eastAsia="Symbol" w:cs="Symbol" w:ascii="Symbol" w:hAnsi="Symbol"/>
        </w:rPr>
        <w:t></w:t>
      </w:r>
      <w:r>
        <w:rPr/>
        <w:t xml:space="preserve"> vysoká incidence infekcí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i/>
        </w:rPr>
        <w:t>klasifikace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ělení podle typu uvolňovaného Ig: IgG (53%), IgA (22%), ojediněle IgD, IgE a Ig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ro volbu léčebné strategie má význam dělení plazmocytomu na stádia podle pokročilosti choroby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tádium I</w:t>
      </w:r>
      <w:r>
        <w:rPr/>
        <w:t>: koncentrace Hb nad 100 g/l, kalcémie a RTG obraz skeletu normální nebo maximálně 1 izolované ložisko osteolýzy, relativně nízká koncentrace paraprotein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tádium II</w:t>
      </w:r>
      <w:r>
        <w:rPr/>
        <w:t>: horší laboratorní nálezy než u stádia 1 a lepší než u stádia II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tádium III</w:t>
      </w:r>
      <w:r>
        <w:rPr/>
        <w:t>: Hb pod 85 g/l, zvýšená koncentrace kalcia v séru, na RTG mnohočetné osteolytické postižení, vysoké hodnoty paraproteinů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část nemocných může být v počátečním období choroby zcela bez obtíží (tzv. indolentní myelomy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 xml:space="preserve">u více než 70% je dominantním příznakem </w:t>
      </w:r>
      <w:r>
        <w:rPr>
          <w:b/>
        </w:rPr>
        <w:t>bolest</w:t>
      </w:r>
      <w:r>
        <w:rPr/>
        <w:t xml:space="preserve"> – nejčastěji v zádech nebo v žebrech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obtíže napodobují revmatická onemocnění, lumbago, neuralgi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bolest vázána spíše na fyzickou aktivitu (x kostní metastázy – bolí v noci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u pokročilého onemocnění může dojít ke spontánní fraktuře kosti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ěkdy je prvním projevem selhání ledvin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ysoká incidence infekcí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malátnost, hubnutí, dušnost (při průvodní anémii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ěkdy lze palpovat infiltráty na osteolytickými ložisky (zejména na lebce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hyperviskózní sy:  bolesti hlavy, poruchy vizu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hyperkalcémie: deprese, letargie, slabost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extrémně zvýšená FW (100/hod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různý stupeň normochromní anémi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ěkdy mírná leukopenie nebo trombocytopeni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dg význam má sternální punkce – více než 10% atypických plazmocytů (tzv. myelomové buňky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imunoelektroforéza séra a moči – prokáže paraprotein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kvantitativní stanovení paraproteinu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 moči lze prokázat Bence-Jonesovu bílkovinu (volné monoklonální lehké řetězce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RTG skeletu: osteolytická ložiska zejména v lebce, v žebrech a dlouhých kostech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cytogenetické vyšetření – důležité z prognostického hlediska – početní změny chromozomů, strukturální změny chromozomů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dobrá prognóza: nemocní s hyperdiploidií, s translokací t(11;14)(q13;q32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epříznivá prognóza: translokace zahrnující lokus pro IgH v oblasti 14q32, delece dlouhých ramének chromozomu 13 – del(13q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 xml:space="preserve">stanovení kalcémie (bývá hyperkalcémie) a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-mikroglobulinu (jeho vyšší koncentrace znamená horší prognózu)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komplikac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téměř u poloviny nemocných poškození ledvin různého stupně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hyperviskozita zatěžuje mikrocirkulaci, zejména v CNS a v sítnici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častější výskyt infekcí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krvácivé projevy – interakce paraproteinu s koagulačními faktory, poškozená funkce trombocytů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eurologické komplikace – souvisejí s destrukcí skeletu: poškození kořenů v lumbosarkální oblasti, může dojít i ke kompresi míchy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léčebný postup se zaměřuje jednak na základní chorobu, jednak na prevenci komplikací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chemoterap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kladní metoda v léčbě základního onemocně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ačná citlivost k alkylačním látkám, zejména k cyklofosfamidu a melfalan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í vyšších věkových skupin, paliativní léčba: melfalan + prednison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činnější je kombinovaná chemoterapie: VAD (vincristin, adrimycin, dexametazon), C-VAD (navíc cyklofosfamid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vě se zavádí bortezomib – inhibitor proteazomu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thalidomid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užívá se zejména v kombinaci s dexametazon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hibice TNF-</w:t>
      </w:r>
      <w:r>
        <w:rPr>
          <w:rFonts w:eastAsia="Symbol" w:cs="Symbol" w:ascii="Symbol" w:hAnsi="Symbol"/>
        </w:rPr>
        <w:t></w:t>
      </w:r>
      <w:r>
        <w:rPr/>
        <w:t>, stimulace T</w:t>
      </w:r>
      <w:r>
        <w:rPr>
          <w:vertAlign w:val="subscript"/>
        </w:rPr>
        <w:t>C</w:t>
      </w:r>
      <w:r>
        <w:rPr/>
        <w:t>-lymfocytů, zvýšená exprese adhezních molekul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obný účinek má i derivát thalidomidu lenalidomid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transplantace kostní dřeně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tádia II a III je standardním postupem autologní transplantac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 allogenními transplantacemi je málo zkušeností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radioterap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ována u extramedulárních a solitárních for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oručují se relativně vysoké dávky (45 Gy/4 týdny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klasické formy je radioterapie důležitým doplňkem léčb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nalgetický účinek </w:t>
      </w:r>
      <w:r>
        <w:rPr>
          <w:rFonts w:eastAsia="Symbol" w:cs="Symbol" w:ascii="Symbol" w:hAnsi="Symbol"/>
        </w:rPr>
        <w:t></w:t>
      </w:r>
      <w:r>
        <w:rPr/>
        <w:t xml:space="preserve"> zlepšení kvality života (stačí 20 Gy/5 dnů)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biomodulační léčb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uduje se delší dob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více zkušeností je s léčbou IFN-</w:t>
      </w:r>
      <w:r>
        <w:rPr>
          <w:rFonts w:eastAsia="Symbol" w:cs="Symbol" w:ascii="Symbol" w:hAnsi="Symbol"/>
        </w:rPr>
        <w:t></w:t>
      </w:r>
      <w:r>
        <w:rPr/>
        <w:t xml:space="preserve"> - může přispět k prodloužení remise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prevence komplikac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statečná hydratace nemocného – profylaxe renálního selhá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frotoxické lehké řetězce lze odstranit plazmaferézou – předejde se vzniku hyperviskózního s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émie: transfuze erytrocytární masy, osvědčil se i erytropoetin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mineralizaci skeletu lze omezit udržením fyzické aktivity nemocného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pora skeletu korzet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pora remineralizace bisfosfonáty – současně analgetický účinek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ce infekce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růměrná doba přežití: 2 – 3 rok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asi 20% přežívá 5 let i víc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říčinou úmrtí bývá infekce nebo selhání ledv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38. Monoklonální gamapatie a chorobné stavy spojené s MG; amyloidóz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liferace klonu plazmatických buněk, které produkují elektroforeticky a imunologicky homogenní (</w:t>
      </w:r>
      <w:r>
        <w:rPr>
          <w:b/>
        </w:rPr>
        <w:t>monoklonální</w:t>
      </w:r>
      <w:r>
        <w:rPr/>
        <w:t xml:space="preserve">) protein (M-komponenta, M-protein, </w:t>
      </w:r>
      <w:r>
        <w:rPr>
          <w:b/>
        </w:rPr>
        <w:t>paraprotein</w:t>
      </w:r>
      <w:r>
        <w:rPr/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ždý M-protein se skládá ze dvou těžkých polypeptidových řetězců a dvou lehkých řetězců stejného typ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ěžké řetězce: </w:t>
      </w:r>
      <w:r>
        <w:rPr>
          <w:rFonts w:eastAsia="Symbol" w:cs="Symbol" w:ascii="Symbol" w:hAnsi="Symbol"/>
        </w:rPr>
        <w:t></w:t>
      </w:r>
      <w:r>
        <w:rPr/>
        <w:t xml:space="preserve"> (IgG), </w:t>
      </w:r>
      <w:r>
        <w:rPr>
          <w:rFonts w:eastAsia="Symbol" w:cs="Symbol" w:ascii="Symbol" w:hAnsi="Symbol"/>
        </w:rPr>
        <w:t></w:t>
      </w:r>
      <w:r>
        <w:rPr/>
        <w:t xml:space="preserve"> (IgA), </w:t>
      </w:r>
      <w:r>
        <w:rPr>
          <w:rFonts w:eastAsia="Symbol" w:cs="Symbol" w:ascii="Symbol" w:hAnsi="Symbol"/>
        </w:rPr>
        <w:t></w:t>
      </w:r>
      <w:r>
        <w:rPr/>
        <w:t xml:space="preserve"> (IgM), </w:t>
      </w:r>
      <w:r>
        <w:rPr>
          <w:rFonts w:eastAsia="Symbol" w:cs="Symbol" w:ascii="Symbol" w:hAnsi="Symbol"/>
        </w:rPr>
        <w:t></w:t>
      </w:r>
      <w:r>
        <w:rPr/>
        <w:t xml:space="preserve"> (IgD), </w:t>
      </w:r>
      <w:r>
        <w:rPr>
          <w:rFonts w:eastAsia="Symbol" w:cs="Symbol" w:ascii="Symbol" w:hAnsi="Symbol"/>
        </w:rPr>
        <w:t></w:t>
      </w:r>
      <w:r>
        <w:rPr/>
        <w:t xml:space="preserve"> (IgE)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makroglobulinémi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aldenstr</w:t>
      </w:r>
      <w:r>
        <w:rPr>
          <w:lang w:val="de-DE"/>
        </w:rPr>
        <w:t>ö</w:t>
      </w:r>
      <w:r>
        <w:rPr/>
        <w:t>mova chorob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ymfoproliferativní onemocnění vyššího věku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dobá se zčásti plazmocytomu (produkce paraproteinu), zčásti CLL nebo lymfoplazmocytárnímu lymfomu (adenomegalie, splenomegalie, nález ve dřeni)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charakteristické subjektivní potíže (únava, slabost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všechná mírná </w:t>
      </w:r>
      <w:r>
        <w:rPr>
          <w:b/>
        </w:rPr>
        <w:t>adenomegalie</w:t>
      </w:r>
      <w:r>
        <w:rPr/>
        <w:t xml:space="preserve">, mírná </w:t>
      </w:r>
      <w:r>
        <w:rPr>
          <w:b/>
        </w:rPr>
        <w:t>hepatosplenomegal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statní příznaky vznikají v závislosti na produkci a koncentraci paraproteinu IgM (</w:t>
      </w:r>
      <w:r>
        <w:rPr>
          <w:b/>
        </w:rPr>
        <w:t>makroglobulin</w:t>
      </w:r>
      <w:r>
        <w:rPr/>
        <w:t>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akroglobulin působí </w:t>
      </w:r>
      <w:r>
        <w:rPr>
          <w:b/>
        </w:rPr>
        <w:t>hyperviskózní sy</w:t>
      </w:r>
      <w:r>
        <w:rPr/>
        <w:t>: porucha zraku při dilataci retinálních cév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uropatie – neurotoxicita IgM – působení proti proteinům nervových pochev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sluch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10% makroglobulinu tvoří kryoglobuliny (</w:t>
      </w:r>
      <w:r>
        <w:rPr>
          <w:rFonts w:eastAsia="Symbol" w:cs="Symbol" w:ascii="Symbol" w:hAnsi="Symbol"/>
        </w:rPr>
        <w:t></w:t>
      </w:r>
      <w:r>
        <w:rPr/>
        <w:t xml:space="preserve"> Raynaudův fenomén)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írá se o laboratorní nález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á FW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eriferní krvi mírná aném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kostní dřeni lymfocytární infiltrace s častějším výskytem přechodných tvarů (lymfoplazmocytů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munoelektroforéza prokáže přítomnost paraproteinu IgM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kem volby je chlorambucil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činný je také cyklofosfamid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známkách hyperviskozity plazmaferéz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rezistentních forem kombinovaná chemoterapie (fludarabin + mitoxantron + dexametazon) nebo léčba chimérickou monoklonální protilátkou (rituximab)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lazmocytom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viz ot. 137 (Plazmocytom), str. 52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monoklonální gamapatie neurčeného významu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tavy, při nichž se nachází paraprotein v séru, aniž lze zjistit ostatní známky svědčící pro plazmocytom, makroglobulinémii nebo amyloidózu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ález může být po mnoho let stacionární – označoval se jako benigní monoklonální gamapati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louhodobým sledováním ale bylo zjištěno, že nejméně u ¼ dochází k maligní transformaci se vznikem mnohočetného myelomu, makroglobulinémie nebo amyloidóz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éčba není nutná, nemocní musí být pravidelně sledováni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myloidóz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imární amyloidóza: AL, sekundární amyloidóza: A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L amyloidóza často </w:t>
      </w:r>
      <w:r>
        <w:rPr>
          <w:b/>
        </w:rPr>
        <w:t>provází plazmocytom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brilární složka AL amyloidu – lehké řetězce Ig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etiologie a patogeneze amyloidózy AL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tiologie není známá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togeneze tvorby amyloidu není zcela objasněn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a degradace proteinů s jejich systémovým nebo lokálním ukládáním ve stěnách malých cév a v extracelulárním prostoru různých orgánů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vorba amyloidových depozit – konečný děj podmíněný zvýšenou produkcí modifikovaných lehkých řetězců Ig (zejména </w:t>
      </w:r>
      <w:r>
        <w:rPr>
          <w:rFonts w:eastAsia="Symbol" w:cs="Symbol" w:ascii="Symbol" w:hAnsi="Symbol"/>
        </w:rPr>
        <w:t></w:t>
      </w:r>
      <w:r>
        <w:rPr/>
        <w:t>) patologickým klonem plazmatických buněk v kostní dřen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dbytek vznikajících lehkých řetězců vyčerpá kapacitu makrofágů – ztrácejí možnost amyloid destruovat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myloid se hromadí hlavně ve svalstvu kardiovaskulárního ústrojí, v jazyku, v plicích a v kůži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etiologie a patogeneze amyloidózy A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na podkladě jiného primárního onemocnění charakterizovaného vysokou koncentrací IL-1, TNF-</w:t>
      </w:r>
      <w:r>
        <w:rPr>
          <w:rFonts w:eastAsia="Symbol" w:cs="Symbol" w:ascii="Symbol" w:hAnsi="Symbol"/>
        </w:rPr>
        <w:t></w:t>
      </w:r>
      <w:r>
        <w:rPr/>
        <w:t>, IL-6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á koncentrace těchto látek provází hnisavé záněty (osteomyelitida, tbc), autoimunitní onemocnění (RA, SLE, Crohnova choroba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tváří se prekurzorový protein SAA (serum amyloid-associated) v hepatocytech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kromolekuly SAA jsou pohlcovány fagocyty a štěpí se v lyzosomech na menší složky, které odpovídají amyloidovým fibrilá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A amyloid se ukládá především v nadledvinách, ve slezině, v játrech, v ledvinách a ve střevě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važné funkční důsledky má amyloidóza ledvin a střev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ledvině se amyloid ukládá v GBM </w:t>
      </w:r>
      <w:r>
        <w:rPr>
          <w:rFonts w:eastAsia="Symbol" w:cs="Symbol" w:ascii="Symbol" w:hAnsi="Symbol"/>
        </w:rPr>
        <w:t></w:t>
      </w:r>
      <w:r>
        <w:rPr/>
        <w:t xml:space="preserve"> ztížení filtrace </w:t>
      </w:r>
      <w:r>
        <w:rPr>
          <w:rFonts w:eastAsia="Symbol" w:cs="Symbol" w:ascii="Symbol" w:hAnsi="Symbol"/>
        </w:rPr>
        <w:t></w:t>
      </w:r>
      <w:r>
        <w:rPr/>
        <w:t xml:space="preserve"> proteinur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kládání amyloidu v bazální membráně střevního epitelu </w:t>
      </w:r>
      <w:r>
        <w:rPr>
          <w:rFonts w:eastAsia="Symbol" w:cs="Symbol" w:ascii="Symbol" w:hAnsi="Symbol"/>
        </w:rPr>
        <w:t></w:t>
      </w:r>
      <w:r>
        <w:rPr/>
        <w:t xml:space="preserve"> malabsorpce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primární amyloidóza (AL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bez zjevné příčin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á progresivní ráz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provází plazmocytom (předchází mu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abost, hmotnostní úbytek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parestezie, závratě, projevy kardiálního selhání (amyloidóza srdce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splenomegalie, hepatomegalie, adenomegalie, makroglosie, kožní purpura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žení GIT amyloidem: průjmy, malabsorpční s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tenze – většinou souvisí s progredujícím renálním postižení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30 – 40% se rozvíjí nefrotický s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 20% je přítomen sy karpálního tunelu a neuropat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teinurie s vysokou koncentrací Bence-Jonesovy bílkovin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kostní dřeni lehce zvýšené procento plazmocytů nebo atypických lymfocytů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g: bioptické vyšetření kůže, jazyka, rektální nebo bukální sliznice, ledvin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– málo účinná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užívané kombinace: melfalan + prednison + kolchicin; vincristin + cyklofosfamid + melfalan + prednison; vincristin + adrimycin + dexametazon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refrakterních forem se zkouší thalidomid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nóza je závažná, onemocnění pomalu progreduje a vede k selhání postiženého orgán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měrné přežití: 2 – 5 let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i/>
        </w:rPr>
        <w:t>sekundární amyloidóza (AA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aky závisejí na tom, který orgán je amyloidní infiltrací nejvíce postižen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nální příznaky: proteinurie, nefrotický s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rdiální příznaky: městnavá srdeční slabost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IT příznaky: malabsorpce, poruchy motilit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žní příznaky: papulomatózní léze v axilární, ingvinální nebo rektální oblast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urologické příznaky: periferní neuropat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matologické příznaky: koagulopat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makroglosie, sy karpálního tunelu, hepatosplenomegal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účinná protizánětlivá léčba základního onemocnění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kouší se dlouhodobá imunosupresivní léčba azathioprinem, ciclosporinem nebo chlorambucile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ále větší uplatnění nachází biologická léčba, zejména inhibitory TNF-</w:t>
      </w:r>
      <w:r>
        <w:rPr>
          <w:rFonts w:eastAsia="Symbol" w:cs="Symbol" w:ascii="Symbol" w:hAnsi="Symbol"/>
        </w:rPr>
        <w:t></w:t>
      </w:r>
      <w:r>
        <w:rPr/>
        <w:t xml:space="preserve"> (infliximab, etanercep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39. Trombofilní stav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trombofilie</w:t>
      </w:r>
      <w:r>
        <w:rPr/>
        <w:t xml:space="preserve"> – porucha hemostázy se zvýšenou tendencí ke vzniku trombóz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voj trombózy v mladším věku (do 45 let), opakovaný výskyt často i v méně obvyklých lokalizacích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 žen opakované aborty a předčasné porod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íčiny: defekty inhibitorů koagulace, patologie koagulačních faktorů, nedostatečnost fibrinolytického systém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 rozvoji trombotické příhody dochází za účasti více činitelů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hereditární trombofilie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Leidenská muta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zistence k aktivovanému proteinu C – bodový molekulární defekt faktoru V v místě proteolytického působení aktivovaného proteinu C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idenskou mutaci má 3- 12% evropské popula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voří až 50% všech vrozených trombofilií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defekty antitrombinu, proteinu C a 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alší příčina hereditárních trombofili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mozygotní formy těchto defektů nejsou slučitelné se životem nebo jsou příčinou těžkých generalizovaných neonatálních trombóz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dospělosti heterozygotní form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fekty inhibitorů se často sdružují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další příčiny hereditární trombofil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enová mutace s následnou abnormalitou molekuly protrombin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é koncentrace f. VIII, VII a fibrinogen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les fibrinolytické aktivity – může být v důsledku deficitu plazminogenu a t-PA nebo zvýšené aktivity PAI-1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ysfibrinogenémie se zvýšenou odolností vůči fibrinolytickému systém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otickými příhodami se také manifestuje defekt f. XII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získané trombofilní stav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ětšina chorobných stavů, které disponují k vývoji DIC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častější tromboembolické příhody po úrazech a operacích, při zhoubných nádorech, chronických zánětlivých onemocněních, u dlouhodobé imobilizace – uplatňuje se uvolnění tkáňového faktoru </w:t>
      </w:r>
      <w:r>
        <w:rPr>
          <w:rFonts w:eastAsia="Symbol" w:cs="Symbol" w:ascii="Symbol" w:hAnsi="Symbol"/>
        </w:rPr>
        <w:t></w:t>
      </w:r>
      <w:r>
        <w:rPr/>
        <w:t xml:space="preserve"> hemostáz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munopatologické stavy se symptomatologií trombóz: antifosfolipidový s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žilní trombóza patří do obrazu nefrotického sy – ztráta inhibitorů koagulace močí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výšený výskyt arteriálních trombóz u nemocných s renálním selháním léčených dialýzo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v játrech se tvoří jak koagulační faktory, tak inhibitory koagulace </w:t>
      </w:r>
      <w:r>
        <w:rPr>
          <w:rFonts w:eastAsia="Symbol" w:cs="Symbol" w:ascii="Symbol" w:hAnsi="Symbol"/>
        </w:rPr>
        <w:t></w:t>
      </w:r>
      <w:r>
        <w:rPr/>
        <w:t xml:space="preserve"> u pokročilých jaterních onemocnění záleží na tom, který ze systémů je více postižen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éčba warfarinem může být zpočátku komplikována závažnými trombózami v důsledku rychlejšího poklesu inhibitorů koagulac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alší léky zatížené rizikem trombóz: heparin (trombocytopenie indukovaná heparinem), perorální kontraceptiv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 rozvoji žilní trombózy disponují těhotenství a šestinedělí – inhibice fibrinolýzy a zvýšení koncentrace některých koagulačních faktorů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ři všech těchto stavech se manifestují dříve latentní mírnější vrozené defekty inhibitorů koagulac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ruchy reologie krve a patologie cévní stěny – ateroskleróza je nejvýznamnějším trombogenním mechanismem vzniku arteriální trombózy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hyperhomocysteinémie</w:t>
      </w:r>
      <w:r>
        <w:rPr/>
        <w:t xml:space="preserve"> – trombogenní účinek mechanismem poškození cévní stěny (především arteriální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yperhomocysteinémie vzniká při vrozeném defektu cystathion-</w:t>
      </w:r>
      <w:r>
        <w:rPr>
          <w:rFonts w:eastAsia="Symbol" w:cs="Symbol" w:ascii="Symbol" w:hAnsi="Symbol"/>
        </w:rPr>
        <w:t></w:t>
      </w:r>
      <w:r>
        <w:rPr/>
        <w:t>-syntázy nebo methyltetrahydrofolátreduktáz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ěžké formy hyperhomocysteinémie vedou k závažným vývojovým poruchám, lehčí k urychlenému vývoji aterosklerózy a k trombózám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ískaná forma hyperhomocysteinémie: deficit pyridoxinu, vit. B</w:t>
      </w:r>
      <w:r>
        <w:rPr>
          <w:vertAlign w:val="subscript"/>
        </w:rPr>
        <w:t>12</w:t>
      </w:r>
      <w:r>
        <w:rPr/>
        <w:t xml:space="preserve"> a kys. listové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ýskyt trombotických stavů zvyšuje narušení reologie krve při hyperviskózním sy: polyglobulie, paraproteinémie, leukémie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terapie tromboembolické nemoci u trombofilních stavů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ležitá je prevence vzniku manifestní trombóz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rizikovém období (těhotenství, operace aj.) preventivně nízkomolekulární heparin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ná mobilizace, rehabilitace u dlouhodobě ležící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40. Principy podpůrné léčby v hematologii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komplikace a podpůrná léčba po autologní transplantac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komplikace vyplývají z toxicity podaného přípravného režimu – především pancytopenie </w:t>
      </w:r>
      <w:r>
        <w:rPr>
          <w:rFonts w:eastAsia="Symbol" w:cs="Symbol" w:ascii="Symbol" w:hAnsi="Symbol"/>
        </w:rPr>
        <w:t></w:t>
      </w:r>
      <w:r>
        <w:rPr/>
        <w:t xml:space="preserve"> riziko infekcí a krvácivých komplikací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ýskyt infekcí lze omezit sanováním možných infekčních fokusů před transplantací, v průběhu transplantace systémem reverzní izolace nemocného, podáváním upravené stravy a profylaxí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 případě vzniku infekce širokospektrá ATB, antimykotika, virostatik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rvácivé stavy – substituční léčb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pravidelně jsou polykací obtíže při toxickém postižení sliznice jícnu </w:t>
      </w:r>
      <w:r>
        <w:rPr>
          <w:rFonts w:eastAsia="Symbol" w:cs="Symbol" w:ascii="Symbol" w:hAnsi="Symbol"/>
        </w:rPr>
        <w:t></w:t>
      </w:r>
      <w:r>
        <w:rPr/>
        <w:t xml:space="preserve"> dbát na hygienu dutiny ústní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bolesti tlumit symptomatickou léčbou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komplikace a podpůrná léčba po allogenní transplantac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emocný ohrožen zejména GvHD – projev útoku dárcovských imunokompetentních buněk proti orgánům příjemc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kutní GvHD: horečka, průjmy, elevace jaterních testů, kožní změn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ofylaxe GvHD: imunologické metody (alemtuzumab, lymfocytární globulin, převedení lymfocytů dárce příjemci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ejúčinnější profylaxí je histokompatibilita mezi dárcem a příjemcem dřeně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edikamentózní profylaxe: ciclosporin, mykofenolát mofetil, cytostatika (azathioprin, MTX, cyklofosfamid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ávažné jsou v časném období plicní komplikac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hronická GvHD: sklerodermie, xerostomie, chronická hepatitida, malabsorpc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zdní komplikace: katarakta, poškození gonád, dysfunkce štítné žlázy, ojediněle druhotné malignit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ansplantace se provádí jako kurativní výkon, ale komplikace mohou být život ohrožujíc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půrná opatření: reverzní izolace, prevence infekcí (i endogenních), péče o vnitřní prostředí, nutriční podpora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prevence infekcí u hematologických onemocnění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ygienická opatření (mytí rukou, dezinfekce, …)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ATB profylaxe</w:t>
      </w:r>
      <w:r>
        <w:rPr/>
        <w:t>:</w:t>
      </w:r>
      <w:r>
        <w:rPr>
          <w:b/>
        </w:rPr>
        <w:t xml:space="preserve"> </w:t>
      </w:r>
      <w:r>
        <w:rPr/>
        <w:t>co-trimoxazol – snižuje riziko G</w:t>
      </w:r>
      <w:r>
        <w:rPr>
          <w:vertAlign w:val="superscript"/>
        </w:rPr>
        <w:t>-</w:t>
      </w:r>
      <w:r>
        <w:rPr/>
        <w:t xml:space="preserve"> infekce, nezachrání život</w:t>
      </w:r>
      <w:r>
        <w:rPr>
          <w:b/>
        </w:rPr>
        <w:t xml:space="preserve">; </w:t>
      </w:r>
      <w:r>
        <w:rPr/>
        <w:t>chinolony – zachraňují život (předchází sepsi), brání G</w:t>
      </w:r>
      <w:r>
        <w:rPr>
          <w:vertAlign w:val="superscript"/>
        </w:rPr>
        <w:t>+</w:t>
      </w:r>
      <w:r>
        <w:rPr/>
        <w:t xml:space="preserve"> i G</w:t>
      </w:r>
      <w:r>
        <w:rPr>
          <w:vertAlign w:val="superscript"/>
        </w:rPr>
        <w:t>-</w:t>
      </w:r>
      <w:r>
        <w:rPr/>
        <w:t xml:space="preserve"> sepsím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profylakticky antivirotika</w:t>
      </w:r>
      <w:r>
        <w:rPr/>
        <w:t>: brání reaktivaci HSV, VZV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profylakticky antimykotika</w:t>
      </w:r>
      <w:r>
        <w:rPr/>
        <w:t>: flukonazol – proti kandidám; posakonazol – proti aspergilu, ale je moc drahý, takže se podává až při infekci, ne profylakticky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neutropenickým pacientům podávat G-CSF – má se podávat již od prvního cyklu chemoterapie (nejvíc infekčních komplikací)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G-CSF i pacientům s rizikem febrilní neutropenie vyšším než 20%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u G-CSF není prokázáno, že by zachraňoval život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u myeloidních leukémií se růstové faktory nepodávají (mohly by stimulovat blasty)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erytropoetin se nepodává – příliš velká cena na příliš malý efekt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i/>
        </w:rPr>
        <w:t>akutní péče při sepsi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klinický obraz sepse: hypotenze, tachykardie, febrilie, zimnice, třesavka, zmatenost, obtížné dýchání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podat širokospektrá ATB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u hospitalizovaných pacientů kombinace s aminoglykosidy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monitorovat periferní TK, počet dechů, saturaci (pulzní oxymetr)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 xml:space="preserve">hypoxie </w:t>
      </w:r>
      <w:r>
        <w:rPr>
          <w:rFonts w:eastAsia="Symbol" w:cs="Symbol" w:ascii="Symbol" w:hAnsi="Symbol"/>
        </w:rPr>
        <w:t></w:t>
      </w:r>
      <w:r>
        <w:rPr/>
        <w:t xml:space="preserve"> podání O</w:t>
      </w:r>
      <w:r>
        <w:rPr>
          <w:vertAlign w:val="subscript"/>
        </w:rPr>
        <w:t>2</w:t>
      </w:r>
      <w:r>
        <w:rPr/>
        <w:t xml:space="preserve"> (brýle, maska, maska s rezervoárem)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O</w:t>
      </w:r>
      <w:r>
        <w:rPr>
          <w:vertAlign w:val="subscript"/>
        </w:rPr>
        <w:t>2</w:t>
      </w:r>
      <w:r>
        <w:rPr/>
        <w:t xml:space="preserve"> začít 5 l/min, podle potřeby zvyšovat, ale zvyšování nad 15 l/min nemá smysl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 xml:space="preserve">pokud to nestačí </w:t>
      </w:r>
      <w:r>
        <w:rPr>
          <w:rFonts w:eastAsia="Symbol" w:cs="Symbol" w:ascii="Symbol" w:hAnsi="Symbol"/>
        </w:rPr>
        <w:t></w:t>
      </w:r>
      <w:r>
        <w:rPr/>
        <w:t xml:space="preserve"> UPV – udržovat pozitivní přetlak, pacient musí ventilovat synchronně s respirátorem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 xml:space="preserve">pokles saturace k 92 – 93% a současně více než 30 dechů/min </w:t>
      </w:r>
      <w:r>
        <w:rPr>
          <w:rFonts w:eastAsia="Symbol" w:cs="Symbol" w:ascii="Symbol" w:hAnsi="Symbol"/>
        </w:rPr>
        <w:t></w:t>
      </w:r>
      <w:r>
        <w:rPr/>
        <w:t xml:space="preserve"> nutná ventilační podpora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 xml:space="preserve">hypotenze </w:t>
      </w:r>
      <w:r>
        <w:rPr>
          <w:rFonts w:eastAsia="Symbol" w:cs="Symbol" w:ascii="Symbol" w:hAnsi="Symbol"/>
        </w:rPr>
        <w:t></w:t>
      </w:r>
      <w:r>
        <w:rPr/>
        <w:t xml:space="preserve"> doplnit tekutiny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hydrataci posoudit podle CVP a zejména diurézy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 xml:space="preserve">pokud doplnění tekutin k normalizaci TK nestačí </w:t>
      </w:r>
      <w:r>
        <w:rPr>
          <w:rFonts w:eastAsia="Symbol" w:cs="Symbol" w:ascii="Symbol" w:hAnsi="Symbol"/>
        </w:rPr>
        <w:t></w:t>
      </w:r>
      <w:r>
        <w:rPr/>
        <w:t xml:space="preserve"> noradrenalin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/>
        <w:t>střední žilní tlak by měl být kolem 60 mmHg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i/>
        </w:rPr>
        <w:t>prevence krvácení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rvácení není moc častou komplikací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dání profylaktického koncentrát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 prevenci je cílem 10 000 destiček/ml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o chirurgické výkony alespoň 50 000/ml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syndrom horní duté žíl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útlak horní duté žíly lymfomem </w:t>
      </w:r>
      <w:r>
        <w:rPr>
          <w:rFonts w:eastAsia="Symbol" w:cs="Symbol" w:ascii="Symbol" w:hAnsi="Symbol"/>
        </w:rPr>
        <w:t></w:t>
      </w:r>
      <w:r>
        <w:rPr/>
        <w:t xml:space="preserve"> hromadění krve v hlavě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otok, tlak v hlavě, v krk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výšení náplně kolaterálního řečiště na hrudník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ušnost, kašel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ortikoidy – ne vždy dobře zaberou (většinou ne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hemoterapie – poměrně rychlé zlepšení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ortikoidy je lepší nepodávat – výrazně ovlivní klinický obraz přítomného lymfom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y horní duté žíly může způsobit také malobuněčný plicní ca, thymom, ale v 80% jde o lymfom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tumor lysis syndrom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 agresivních nádorů, které rychle reagují na léčbu (např. Burkittův lymfom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aboratorní nález: hyperurikémie, hyperfosfatémie, hyperkalémie, hypokalcémi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ž později vzestup kreatininu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/>
        <w:t>terapie: dostatečná hydratace, podpora TK a oběhu, podpora mo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léčba bolesti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/>
        <w:t>u pacientů s pokročilým/terminálním nádorovým onemocněním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/>
        <w:t>u pacientů s intenzivní léčbou (transplantace kostní dřeně, ozařování hlavy a krku)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/>
        <w:t>pokud možno podávat léky pravidelně, aby bolest vůbec nevznikla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/>
        <w:t>podávat tolik analgetik, kolik pacient potřebuj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morfin</w:t>
      </w:r>
      <w:r>
        <w:rPr/>
        <w:t xml:space="preserve"> – nemá maximální dávku, při postupném zvyšování nedochází k útlumu dechového centr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Ú morfinu: spavost, zmatenost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nalgetický žebřík: NSA (ne ASA) </w:t>
      </w:r>
      <w:r>
        <w:rPr>
          <w:rFonts w:eastAsia="Symbol" w:cs="Symbol" w:ascii="Symbol" w:hAnsi="Symbol"/>
        </w:rPr>
        <w:t></w:t>
      </w:r>
      <w:r>
        <w:rPr/>
        <w:t xml:space="preserve"> NSA + slabý opiát (kodein, tramal) </w:t>
      </w:r>
      <w:r>
        <w:rPr>
          <w:rFonts w:eastAsia="Symbol" w:cs="Symbol" w:ascii="Symbol" w:hAnsi="Symbol"/>
        </w:rPr>
        <w:t></w:t>
      </w:r>
      <w:r>
        <w:rPr/>
        <w:t xml:space="preserve"> NSA + silný opiát + adjuvantní léky (kortikoidy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dávání kombinací umožňuje dát každého léku nižší dávk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ávislost na opiátech nebývá problé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41. Febrilní neutropen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kles neutrofilů pod 500/ml a současně horečky nad 38°C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tné okamžitě nasadit protiinfekční léčbu (ATB, antimykotika), aplikovat růstové faktory na podporu krvetvorby a pacienta dále sledov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éčba neutropenie je možná jednak farmakologicky, jednak substitučn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stituce: krevní transfuz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sledky transfuze konzervované krve jsou nedostatečné a ani transfuze čerstvé krve nepřináší významnější zvýšení počtu neutrofil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armakologicky je neutropenie ovlivnitelná glukokortikoidy – snížení permeability cévní stěny </w:t>
      </w:r>
      <w:r>
        <w:rPr>
          <w:rFonts w:eastAsia="Symbol" w:cs="Symbol" w:ascii="Symbol" w:hAnsi="Symbol"/>
        </w:rPr>
        <w:t></w:t>
      </w:r>
      <w:r>
        <w:rPr/>
        <w:t xml:space="preserve"> tím snížení úniku leukocytů do tk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lukokortikoidy jsou však kontraindikovány u nekomplikované prosté neutropenie, kde dále oslabují imunitní reak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imulační účinky na granulopoézu má lithium – v současné době nahrazováno hematopoetickými růstovými faktory  (IL-3, GM-CSF a G-CSF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42. Postup při podání transfuze; komplikace transfuzní terapie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hemoterapie</w:t>
      </w:r>
      <w:r>
        <w:rPr/>
        <w:t xml:space="preserve"> – transfuzní terapie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ílené podání těch krevních komponent, jejichž obsah je v cirkulaci nemocného snížený a který může být příčinou život ohrožujících komplikací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 současnosti jen vzácně transfuze plné krve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ílem je dosažení maximálního léčebného efektu při minimálním ohrožení příjemce NÚ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ransfuze představuje pro příjemce vždy určité riziko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 lidské krve se připravují transfuzní přípravky a krevní deriváty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transfuzní přípravky</w:t>
      </w:r>
      <w:r>
        <w:rPr/>
        <w:t xml:space="preserve"> – produkce probíhá na transfuzních odděleních, přípravky nejsou protivirově ošetřené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 xml:space="preserve">krevní deriváty </w:t>
      </w:r>
      <w:r>
        <w:rPr/>
        <w:t>– složky plazmy získané zpracováním plazmy ve frakcionačních zařízeních, jsou protivirově ošetřené, bezpečnější z hlediska možného přenosu infekce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 posledních letech se používají také plazmatické proteiny připravené rekombinantními technikami (např. koncentráty f. VII, VIII a IX)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dárc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řed každým odběrem vyšetřen lékařem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odepisuje souhlas o provedení odběru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odebraná krev se testuje na HIV-1, HIV-2, HBV, HCV a syfilis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stanovuje se koncentrace ALT v séru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transfuzní přípravek lze použít jen za předpokladu negativních výsledků test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ři každém odběru se vyšetřuje krevní skupina AB0, Rh faktor, screening nepravidelných protilátek proti erytrocytům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e speciálních situacích se u dárců provádí typizace HLA – slouží pro přípravu trombocytárních koncentrátů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za správnou indikaci, volbu transfuzního přípravku a dodržení předepsaných postupů při transfuzi odpovídá lékař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ransfuze se podávají pod dohledem lékaře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ředtransfuzní kontroly: kontrola dokumentace, orientační ověření krevní skupiny u lůžka pacienta (vzorky nutno uchovat), provedení biologického pokusu, kontrola klinického stavu pacient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 zahájení transfuze nemocného sledovat zejména během prvních 10 minut – v této době obvykle nejzávažnější reakce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řed zahájením a ukončením transfuze se zaznamenává TK, puls, teplota, provádí se orientační vyšetření moči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transfuzní přípravky</w:t>
      </w:r>
      <w:r>
        <w:rPr/>
        <w:t>: plná krev, erytrocyty, trombocyty, granulocyty, plazma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plná krev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získává se při standardním dárcovském odběru 400 – 500 ml krv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obvykle se dále zpracovává na koncentrát erytrocytů, plazmu a koncentrát trombocyt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lze připravit i koncentrát granulocyt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obsahuje f. VIII – jeho koncentrace v přípravku ale rychle klesá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uchovává se při teplotě </w:t>
      </w:r>
      <w:r>
        <w:rPr>
          <w:b/>
        </w:rPr>
        <w:t>2 – 6°C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doba exspirace závisí na použitém odběrovém roztoku: </w:t>
      </w:r>
      <w:r>
        <w:rPr>
          <w:b/>
        </w:rPr>
        <w:t>21 – 35 dní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indika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ává se jen ve výjimečných situacích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vně krvácející pacienti se ztrátou více než 25% objemu krv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ost podání závisí na klinickém stavu nemocného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é podání velkého objemu může vyvolat oběhové přetížení příjem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současné době mají přednost transfuze erytrocytů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erytrocyt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koncentráty erytrocytů – přípravky s převažujícím obsahem erytrocyt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řipravují se buď z plné krve nebo technikou hemaferéz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 přípravcích je přibližně stejné množství erytrocytů jako v plné krvi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koncentráty obsahují také malá množství přimíšených trombocytů, leukocytů a plazm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uchovávají se při teplotě </w:t>
      </w:r>
      <w:r>
        <w:rPr>
          <w:b/>
        </w:rPr>
        <w:t>2 – 6°C</w:t>
      </w:r>
      <w:r>
        <w:rPr/>
        <w:t xml:space="preserve"> (kromě zmrazených koncentrátů)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transfuzní jednotka (TU – objem erytrocytů, který se připraví z jednoho odběru plné krve) má v průměru objem 300 ml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uchovávat lze po dobu </w:t>
      </w:r>
      <w:r>
        <w:rPr>
          <w:b/>
        </w:rPr>
        <w:t>21 – 42 dn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různé typy přípravků podle způsobů přípravy a podle složení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erytrocyty resuspendované v aditivním roztok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říve </w:t>
      </w:r>
      <w:r>
        <w:rPr>
          <w:b/>
        </w:rPr>
        <w:t>erymas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a obsahu plazmy se odstraní a nahradí roztokem s ochranným účinkem (např. SAGM – 0,9% NaCl, adenin, glc, mannitol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řípravku přesto zůstává asi 20 ml původního obsahu plazmy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erytrocyty resuspendované, zbavené buffy coat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ý obsah leukocyt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hodné u opakovaně transfundovaných pacientů – prevence febrilních nehemolytických reakc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uffy coat – tenká vrstva, která je po centrifugaci mezi vrstvou erytrocytů a plazmou, obsahuje převážně leukocyty a trombocyty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erytrocyty deleukotizované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bavené více než 99% leukocyt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hodný k prevenci vzniku alloimunizace, k prevenci febrilních reakcí u pacientů již senzibilizovaných HLA antigeny, k prevenci přenosu CMV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promyté erytrocyt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nemocné se závažnými alergickými reakcemi na příměs plazmatických proteinů v transfuzních přípravcích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prevenci potransfuzních reakcí u nemocných s IgA deficitem a současně protilátkou anti-Ig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rytrocyty se promývají 0,9% roztokem NaCl, aby se z přípravku odstranil co největší objem plazm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bvykle se odstraní 99% plazmy, 85% leukocytů a 15% erytrocytů </w:t>
      </w:r>
      <w:r>
        <w:rPr>
          <w:rFonts w:eastAsia="Symbol" w:cs="Symbol" w:ascii="Symbol" w:hAnsi="Symbol"/>
        </w:rPr>
        <w:t></w:t>
      </w:r>
      <w:r>
        <w:rPr/>
        <w:t xml:space="preserve"> přípravek může obsahovat méně erytrocytů než standardní jednotk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mytím se odstraní menší množství leukocytů než při deleukotizaci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mrazené erytrocyt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rčené k dlouhodobému uchování autologních nebo allogenních erytrocytů pro nemocné s protilátkami proti erytrocytů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razené erytrocyty se uchovávají v přítomnosti kryoprotektivní látky (před transfuzí se odstraní promytím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chovávají se při teplotě nižší než </w:t>
      </w:r>
      <w:r>
        <w:rPr>
          <w:b/>
        </w:rPr>
        <w:t>-80°C</w:t>
      </w:r>
      <w:r>
        <w:rPr/>
        <w:t xml:space="preserve"> po dobu </w:t>
      </w:r>
      <w:r>
        <w:rPr>
          <w:b/>
        </w:rPr>
        <w:t>30 let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erytrocyty ozářené ionizujícím záření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ce potransfuzní reakce štěpu proti hostiteli (TA-GvHD) – velmi vzácná, ale téměř vždy fatální komplikace u imunosuprimovaných příjemc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munokompetentní dárcovské lymfocyty jsou v malém množství přítomné i v deleukotizovaných přípravcích nebo v plazmě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podání transfuze lymfocyty dárce proliferují a napadají tkáně příjem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škozený imunitní systém příjemce nedokáže lymfocyty dárce eliminovat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ozáření přípravku je proliferace lymfocytů inhibován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zařuje se dávkou 25 – 50 Gy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indika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klinických projevech aném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ílem je prevence nebo zvládnutí klinických komplikací aném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noznačná indikace: hodnoty Hb nižší než 70 g/l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ztráta krve větší než 25% celkového objemu krv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émie ze selhání funkce kostní dřeně u nemocných s leukémií, s nádorovou infiltrací dřeně nebo po chemoterapi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émie v průběhu chronických onemocně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halasém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utoimunitní hemolytická aném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rpkovitá, aplastická nebo sideroblastická anémi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u dospělých lze po transfuzi jednotky erytrocytů očekávat vzestup Hb o 10 g/l nebo vzestup hodnoty htk o 3 – 4%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komplikace podání plné krve a erytrocytů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časné komplikace z neimunitních příčin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oběhové přetížení</w:t>
      </w:r>
      <w:r>
        <w:rPr/>
        <w:t xml:space="preserve"> při rychle aplikované transfuzi – vzestup CVP, v těžkých případech vývoj levostranného kardiálního selhá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itrátová toxicita s projevy hypokalcémie a srdeční arytmie</w:t>
      </w:r>
      <w:r>
        <w:rPr/>
        <w:t xml:space="preserve"> – může vzniknout při masivních transfuzích plné krv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změny EKG při hyperkalémii</w:t>
      </w:r>
      <w:r>
        <w:rPr/>
        <w:t xml:space="preserve"> při masivních transfuzích skladované krve u dětí nebo u nemocných s anuri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emolytický sy</w:t>
      </w:r>
      <w:r>
        <w:rPr/>
        <w:t xml:space="preserve"> – neimunitní hemolýza transfundovaných erytrocytů z fyzikálních příčin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orečka</w:t>
      </w:r>
      <w:r>
        <w:rPr/>
        <w:t xml:space="preserve">, </w:t>
      </w:r>
      <w:r>
        <w:rPr>
          <w:b/>
        </w:rPr>
        <w:t>šokový stav</w:t>
      </w:r>
      <w:r>
        <w:rPr/>
        <w:t xml:space="preserve"> – z mikrobiální kontaminace přípravku, kontaminované mohou být i autologní přípravk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rdeční zástava</w:t>
      </w:r>
      <w:r>
        <w:rPr/>
        <w:t xml:space="preserve"> při rychlém podání chladné masivní transfuz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časné komplikace z imunitních příčin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časná hemolytická reakce</w:t>
      </w:r>
      <w:r>
        <w:rPr/>
        <w:t xml:space="preserve"> (při AB0 inkompatibilitě) – intravaskulární hemolýza transfundovaných erytrocytů (vzácně erytrocytů příjemce), je vyvolaná protilátkami proti erytrocytů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časné hemolytické reakce: horečka, tachykardie, bolesti v bederní krajině, dušnost, neklid, zvracení, průjem, hypotenze, šok, renální selhání, krvácení při vzniku DIC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febrilní nehemolytická reakce</w:t>
      </w:r>
      <w:r>
        <w:rPr/>
        <w:t xml:space="preserve"> – projevuje se jako urtika nebo horečka, eventuálně i těžká anafylaktická reakce, je vyvolaná protilátkami proti leukocytům nebo trombocytů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RALI</w:t>
      </w:r>
      <w:r>
        <w:rPr/>
        <w:t xml:space="preserve"> (transfusion related acute lung injury) – vývoj nekardiálního plicního edému, vyvolávající příčinou jsou protilátky proti leukocytům (buď v transfuzním přípravku nebo v cirkulaci příjemce)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pozdní komplikace z neimunitních příčin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přetížení železem </w:t>
      </w:r>
      <w:r>
        <w:rPr/>
        <w:t xml:space="preserve">– transfuzní jednotka erytrocytů obsahuje 250 mg Fe, po opakovaných transfuzích kumulace Fe ve tkáních </w:t>
      </w:r>
      <w:r>
        <w:rPr>
          <w:rFonts w:eastAsia="Symbol" w:cs="Symbol" w:ascii="Symbol" w:hAnsi="Symbol"/>
        </w:rPr>
        <w:t></w:t>
      </w:r>
      <w:r>
        <w:rPr/>
        <w:t xml:space="preserve"> vznik pigmentací, jaterní selhávání, DM, hyperparathyreoidismus, kardiální selhá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řenos potransfuzní infekce</w:t>
      </w:r>
      <w:r>
        <w:rPr/>
        <w:t xml:space="preserve"> – např. HBV, HCV, HIV, syfilis, CMV, HTLV, Chagasova nemoc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pozdní komplikace z imunitních příčin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ozdní hemolytická potransfuzní reakce</w:t>
      </w:r>
      <w:r>
        <w:rPr/>
        <w:t xml:space="preserve"> se zrychlenou destrukcí transfundovaných erytrocyt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důsledek sekundární imunitní odpovědi u nemocných, u nichž došlo v předchozím období k vývoji protilátek proti erytrocytů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pozdní reakce: neočekávaný pokles koncentrace Hb, hyperbilirubinémie, ikterus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lloimunizace</w:t>
      </w:r>
      <w:r>
        <w:rPr/>
        <w:t xml:space="preserve"> – opakovaně transfundovaní nemocní nebo opakovaně gravidní ženy mohou vytvořit protilátky proti leukocytům – přítomnost leukocytů v transfuzi </w:t>
      </w:r>
      <w:r>
        <w:rPr>
          <w:rFonts w:eastAsia="Symbol" w:cs="Symbol" w:ascii="Symbol" w:hAnsi="Symbol"/>
        </w:rPr>
        <w:t></w:t>
      </w:r>
      <w:r>
        <w:rPr/>
        <w:t xml:space="preserve"> alloimunizace příjemce proti HLA antigenů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alloimunizace: febrilní nehemolytická reakce, refrakterní stav, případně TRAL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otransfuzní GvHD</w:t>
      </w:r>
      <w:r>
        <w:rPr/>
        <w:t xml:space="preserve"> – především u imunosuprimovaných příjemců, prevencí je ozáření přípravku ionizujícím záření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potransfuzní purpura </w:t>
      </w:r>
      <w:r>
        <w:rPr/>
        <w:t>– ze vzniku protilátek proti trombocytům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trombocyt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koncentráty trombocytů se připravují buď z plné krve odebrané při standardním dárcovském odběru, nebo technikou hemaferéz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ři hemaferéze se z krve dárce separují trombocyty, zatímco erytrocyty, plazma a leukocyty se vracejí zpět do cirkulace dárc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koncentráty trombocytů obsahují malá množství přimíšených leukocytů a erytrocyt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trombocyty z plné krve i z aferézy se uchovávají po dobu </w:t>
      </w:r>
      <w:r>
        <w:rPr>
          <w:b/>
        </w:rPr>
        <w:t>5 dnů</w:t>
      </w:r>
      <w:r>
        <w:rPr/>
        <w:t xml:space="preserve"> při teplotě </w:t>
      </w:r>
      <w:r>
        <w:rPr>
          <w:b/>
        </w:rPr>
        <w:t>20 – 24°C</w:t>
      </w:r>
      <w:r>
        <w:rPr/>
        <w:t xml:space="preserve"> za kontinuálního míchání na třepačkách trombocytů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trombocyty z plné krv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na transfuzní jednotka obsahuje v průměru 0,5*10</w:t>
      </w:r>
      <w:r>
        <w:rPr>
          <w:vertAlign w:val="superscript"/>
        </w:rPr>
        <w:t>11</w:t>
      </w:r>
      <w:r>
        <w:rPr/>
        <w:t xml:space="preserve"> trombocytů, které se resuspendují v 50 – 70 ml plazm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oručená dávka: 1 TU na 10 kg hmotnosti příjem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podání 1 TU lze očekávat vzestup trombocytů o 5*10</w:t>
      </w:r>
      <w:r>
        <w:rPr>
          <w:vertAlign w:val="superscript"/>
        </w:rPr>
        <w:t>9</w:t>
      </w:r>
      <w:r>
        <w:rPr/>
        <w:t>/l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ocyty lze deleukotizovat filtrační technikou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trombocyty z aferéz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pravují se pomocí separátorů krevních element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 jednoho dárce lze získat přípravek s obsahem více než 2,0*10</w:t>
      </w:r>
      <w:r>
        <w:rPr>
          <w:vertAlign w:val="superscript"/>
        </w:rPr>
        <w:t>11</w:t>
      </w:r>
      <w:r>
        <w:rPr/>
        <w:t>, obvykle více než 3,0*10</w:t>
      </w:r>
      <w:r>
        <w:rPr>
          <w:vertAlign w:val="superscript"/>
        </w:rPr>
        <w:t>11</w:t>
      </w:r>
      <w:r>
        <w:rPr/>
        <w:t xml:space="preserve"> trombocyt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podání 1 TU příjemci s hmotností 70 kg lze očekávat vzestup trombocytů o 30 – 60*10</w:t>
      </w:r>
      <w:r>
        <w:rPr>
          <w:vertAlign w:val="superscript"/>
        </w:rPr>
        <w:t>9</w:t>
      </w:r>
      <w:r>
        <w:rPr/>
        <w:t>/l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rombocytů připravovaných aferézou lze udělat HLA typizaci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deleukotizované trombocyt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 aferéz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sahují méně než 1*10</w:t>
      </w:r>
      <w:r>
        <w:rPr>
          <w:vertAlign w:val="superscript"/>
        </w:rPr>
        <w:t>6</w:t>
      </w:r>
      <w:r>
        <w:rPr/>
        <w:t xml:space="preserve"> leukocyt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pravují se ke snížení rizika HLA alloimunizace u perspektivně polytransfundovaných nemocných, k prevenci přenosu CMV a pro nemocné, u nichž dochází k febrilním nehemolytickým reakcím po podání nedeleukotizovaných přípravků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indika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rofylakticky</w:t>
      </w:r>
      <w:r>
        <w:rPr/>
        <w:t xml:space="preserve"> – prevence krvácení u nemocných, kteří mají méně než 5 – 10*10</w:t>
      </w:r>
      <w:r>
        <w:rPr>
          <w:vertAlign w:val="superscript"/>
        </w:rPr>
        <w:t>9</w:t>
      </w:r>
      <w:r>
        <w:rPr/>
        <w:t xml:space="preserve"> trombocytů nebo méně než 50*10</w:t>
      </w:r>
      <w:r>
        <w:rPr>
          <w:vertAlign w:val="superscript"/>
        </w:rPr>
        <w:t>9</w:t>
      </w:r>
      <w:r>
        <w:rPr/>
        <w:t>/l před invazivním nebo chirurgickým výkone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erapeuticky</w:t>
      </w:r>
      <w:r>
        <w:rPr/>
        <w:t xml:space="preserve"> – zástava krvácení u nemocných s počtem trombocytů pod 50*10</w:t>
      </w:r>
      <w:r>
        <w:rPr>
          <w:vertAlign w:val="superscript"/>
        </w:rPr>
        <w:t>9</w:t>
      </w:r>
      <w:r>
        <w:rPr/>
        <w:t>/l nebo u pacientů s funkčně abnormálními trombocyt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í se zvýšenou potřebou trombocytů (horečka, septický stav, splenomegalie) – doporučuje se vyšší dávka trombocytů a vyšší frekvence podá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ansfuze trombocytů nejsou účinné u nemocných s rychlou destrukcí trombocytů – např. u ITP, TTP, neléčená DIC – těmto nemocným trombocyty jen v případě aktivního krvácení a za pečlivého sledování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okud není v trombocytech patrná vizuální příměs erytrocytů, neprovádí se před jejich transfuzí křížová zkouška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doporučuje se ale dodržení stejné krevní skupiny (AB0) a Rh faktoru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růměrný poločas transfundovaných trombocytů v cirkulaci příjemce: 4 dn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30 – 50% podaných trombocytů se po transfuzi sekvestruje ve slezině příjemce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/>
        </w:rPr>
        <w:t>refrakterní stav</w:t>
      </w:r>
      <w:r>
        <w:rPr/>
        <w:t xml:space="preserve"> – ani po opakovaných transfuzích nedochází u příjemce k očekávanému vzestupu počtu trombocyt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říčiny refrakterního stavu: imunitní (vytvoření protilátek příjemce proti HLA antigenům nebo proti specifickým trombocytárním antigenům), neimunitní(souvislost s terapií amfotericinem B, při splenomegalii, DIC, sepsi)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časné komplikace z neimunitních příčin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oběhové přetížení</w:t>
      </w:r>
      <w:r>
        <w:rPr/>
        <w:t xml:space="preserve"> – při rychle podané transfuzi trombocyt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nafylaktoidně</w:t>
      </w:r>
      <w:r>
        <w:rPr/>
        <w:t>-</w:t>
      </w:r>
      <w:r>
        <w:rPr>
          <w:b/>
        </w:rPr>
        <w:t>hypotenzní reakce</w:t>
      </w:r>
      <w:r>
        <w:rPr/>
        <w:t xml:space="preserve"> u nemocných léčených ACEI po podání deleukotizovaných trombocytů u lůžka bedside technikou – při průchodu přípravku filtrem se uvolňuje bradykinin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mikrobiální kontaminace </w:t>
      </w:r>
      <w:r>
        <w:rPr/>
        <w:t>– horečka, eventuálně šokový sta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i/>
        </w:rPr>
        <w:t>časné a pozdní komplikace z imunitních příčin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u příčinou komplikací jsou leukocyty přimíšené v malém množství v transfuzních přípravcích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transfuzní reakce mohou být způsobeny cytokiny, které se uvolnily z leukocytů v průběhu skladování přípravku (IL-1, IL-6, IL-8, TNF-</w:t>
      </w:r>
      <w:r>
        <w:rPr>
          <w:rFonts w:eastAsia="Symbol" w:cs="Symbol" w:ascii="Symbol" w:hAnsi="Symbol"/>
        </w:rPr>
        <w:t></w:t>
      </w:r>
      <w:r>
        <w:rPr/>
        <w:t>) nebo mohou být důsledkem alloimunizace  příjemce HLA antigen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opakovaných podáních trombocytů se může vyvinout febrilní nehemolytická potransfuzní reakce nebo refrakterní stav z imunitních příčin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typy imunitních komplikac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febrilní nehemolytická potransfuzní reakce</w:t>
      </w:r>
      <w:r>
        <w:rPr/>
        <w:t xml:space="preserve"> – protilátky příjemce proti leukocytům nebo trombocytům obsaženým v přípravk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alergická a anafylaktoidní reakce </w:t>
      </w:r>
      <w:r>
        <w:rPr/>
        <w:t>– po opakovaných transfuzích se u příjemce mohou vytvořit protilátky proti antigenním determinantám plazmatických protein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A-GvHD</w:t>
      </w:r>
      <w:r>
        <w:rPr/>
        <w:t xml:space="preserve"> – proliferace dárcovských viabilních lymfocytů v cirkulaci imunosuprimovaného příjem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TRALI </w:t>
      </w:r>
      <w:r>
        <w:rPr/>
        <w:t>– protilátky proti leukocytům (buď v transfuzním přípravku nebo v cirkulaci příjemce)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pozdní komplikace z neimunitních příčin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otransfuzní infekce</w:t>
      </w:r>
      <w:r>
        <w:rPr/>
        <w:t xml:space="preserve"> – HBV, HCV, HIV, syfilis, CMV, malárie, HTLV-1, Chagasova nemoc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granulocyt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koncentráty granulocytů obsahují významnou příměs erytrocytů a trombocyt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řipravují se z plné krve získané ze standardního dárcovského odběru nebo technikou hemaferéz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ři hemaferéze se do separačního okruhu přidává sedimentující látka (HES – hydroxyethyl-škrob) – zvyšuje účinnost separace granulocyt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před odběrem granulocytů se dárcům podává </w:t>
      </w:r>
      <w:r>
        <w:rPr>
          <w:b/>
        </w:rPr>
        <w:t>mobilizační příprava</w:t>
      </w:r>
      <w:r>
        <w:rPr/>
        <w:t xml:space="preserve"> – podporuje vyplavení leukocytů z kostní dřeně do krve – podává se rekombinantní G-CSF nebo glukokortikoid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koncentrát granulocytů připravený hemaferézou obsahuje více než 1*10</w:t>
      </w:r>
      <w:r>
        <w:rPr>
          <w:vertAlign w:val="superscript"/>
        </w:rPr>
        <w:t>10</w:t>
      </w:r>
      <w:r>
        <w:rPr/>
        <w:t xml:space="preserve"> granulocytů, které jsou rozptýlené v 200 – 300 ml plazm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granulocyty po mobilizační přípravě jsou fenotypicky odlišné- mají zvýšenou expresi adhezních molekul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indika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acienti s neutropenií </w:t>
      </w:r>
      <w:r>
        <w:rPr>
          <w:rFonts w:eastAsia="Symbol" w:cs="Symbol" w:ascii="Symbol" w:hAnsi="Symbol"/>
        </w:rPr>
        <w:t></w:t>
      </w:r>
      <w:r>
        <w:rPr/>
        <w:t xml:space="preserve"> 0,5*10</w:t>
      </w:r>
      <w:r>
        <w:rPr>
          <w:vertAlign w:val="superscript"/>
        </w:rPr>
        <w:t>9</w:t>
      </w:r>
      <w:r>
        <w:rPr/>
        <w:t>/l se současnými projevy infekce přetrvávajícími déle než 24 – 48 hod a při nedostatečné odpovědi na ATB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roveň musí být ještě pravděpodobná obnova funkce kostní dřeně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ransfuze granulocytů obsahuje významné množství erytrocytů </w:t>
      </w:r>
      <w:r>
        <w:rPr>
          <w:rFonts w:eastAsia="Symbol" w:cs="Symbol" w:ascii="Symbol" w:hAnsi="Symbol"/>
        </w:rPr>
        <w:t></w:t>
      </w:r>
      <w:r>
        <w:rPr/>
        <w:t xml:space="preserve"> nutno před podáním udělat testy kompatibility v červené řadě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transfuzi lze očekávat vzestup granulocytů v periferní krvi o více než 1*10</w:t>
      </w:r>
      <w:r>
        <w:rPr>
          <w:vertAlign w:val="superscript"/>
        </w:rPr>
        <w:t>9</w:t>
      </w:r>
      <w:r>
        <w:rPr/>
        <w:t>/l, tento vzestup přetrvává 1 – 2 dn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granulocyty se uchovávají při teplotě </w:t>
      </w:r>
      <w:r>
        <w:rPr>
          <w:b/>
        </w:rPr>
        <w:t>20 – 24°C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utno transfundovat nejpozději do </w:t>
      </w:r>
      <w:r>
        <w:rPr>
          <w:b/>
        </w:rPr>
        <w:t>24 hodin</w:t>
      </w:r>
      <w:r>
        <w:rPr/>
        <w:t xml:space="preserve"> po přípravě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 podáním se ozařují ionizujícím zářením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komplika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podání se může vyvinout třesavka, horečka a alergická reak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rizikových pacientů před transfuzí podat glukokortikoidy, antihistaminika, případně antipyretika neobsahující AS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lze vzniku komplikací předejít pomalým podání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dojít k přenosu infekce CMV a k imunizaci proti HLA a erytrocytárním antigenům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plazma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říprava buď separací z plné krve nebo plazmaferézou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lazma obsahuje vodu, koagulační faktory, protilátky, proteiny, ionty a další složky, které se krví roznášejí k cílovým orgánům a tkáním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při přípravě se plazma mrazí </w:t>
      </w:r>
      <w:r>
        <w:rPr>
          <w:rFonts w:eastAsia="Symbol" w:cs="Symbol" w:ascii="Symbol" w:hAnsi="Symbol"/>
        </w:rPr>
        <w:t></w:t>
      </w:r>
      <w:r>
        <w:rPr/>
        <w:t xml:space="preserve"> vzniká </w:t>
      </w:r>
      <w:r>
        <w:rPr>
          <w:b/>
        </w:rPr>
        <w:t>čerstvě zmrazená plazma</w:t>
      </w:r>
      <w:r>
        <w:rPr/>
        <w:t xml:space="preserve"> – uchovává se při teplotě nižší než </w:t>
      </w:r>
      <w:r>
        <w:rPr>
          <w:b/>
        </w:rPr>
        <w:t>-25°C</w:t>
      </w:r>
      <w:r>
        <w:rPr/>
        <w:t xml:space="preserve"> až po dobu </w:t>
      </w:r>
      <w:r>
        <w:rPr>
          <w:b/>
        </w:rPr>
        <w:t>24 měsíc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lazma se musí uchovávat za takových podmínek, při nichž se zachová minimálně 70% aktivity termolabilních koagulačních faktor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lazma se může připravit pro transfuzní terapii, lze z ní také připravit kryosupernatantní plazmu a kryoprecipitát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řed použitím pro transfuzi se uchovává minimálně 6 měsíců v karanténě, poté se opakovaně vyšetří markery infekcí (HBV, HCV, HIV-1, HIV-2, syfilis) a aktivita ALT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plazma se může také zpracovávat na </w:t>
      </w:r>
      <w:r>
        <w:rPr>
          <w:b/>
        </w:rPr>
        <w:t>deriváty plazmy</w:t>
      </w:r>
      <w:r>
        <w:rPr/>
        <w:t xml:space="preserve"> – albumin, f. VIII, IX, antitrombin, intravenózní Ig – při přípravě se používají viricidní techniky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indika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současné době se výrazně omezuj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a prevence krvácení u vrozených nebo získaných poruch hemostázy, nelze-li podat protivirově ošetřený koncentrát příslušného faktor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ké objemy plazmy se podávají při výměnné plazmaferéze v terapii pacientů s TTP nebo HUS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lazma není vhodný přípravek pro objemovou substituci, účinnější, bezpečnější a méně nákladné jsou syntetické koloidní roztok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transfunduje se v dávce 10 – 20 ml/kg hmotnosti příjemc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řed použitím se rozmrazí při teplotě 30 – 37°C a transfunduje se nejpozději do 24 hodin (ztráta aktivity termolabilních koagulačních faktorů)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rozmrazená plazma se před transfuzí uchovává při teplotě 2 – 6°C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testy kompatibility se neprovádějí, ale podává se plazma shodná s příjemcem v systému AB0, respektování Rh systému není podmínkou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AB plazma neobsahuje aglutininy anti-A ani anti-B – lze ji podat příjemci kterékoliv krevní skupin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plazma obsahuje antikoagulační roztok (citronan sodný) – při podání větších objemů může vyvolávat hypokalcemické reakce </w:t>
      </w:r>
      <w:r>
        <w:rPr>
          <w:rFonts w:eastAsia="Symbol" w:cs="Symbol" w:ascii="Symbol" w:hAnsi="Symbol"/>
        </w:rPr>
        <w:t></w:t>
      </w:r>
      <w:r>
        <w:rPr/>
        <w:t xml:space="preserve"> při transfuzi podávat na každých 500 – 1000 ml plazmy 10 ml 10% roztoky calcium gluconicum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o podání plazmy může dojít k závažným alergickým reakc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143. Principy účelné hemoterapie; transfuzní přípravky a krevní deriváty. Předpoklady darování krve, vyšetření dárce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viz ot. 142 (Postup při podání transfuze; komplikace transfuzní terapie), str. 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144. Hemaferézy v klinické hematologii a transfuzním lékařstv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rapeutické hemaferézy – léčebné eliminační výkony, které se provádějí s cílem zredukovat obsah patogenní substance nebo krevních elementů v cirkulaci nemocnéh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platnění: léčba hematologických, nefrologických, neurologických, onkologických a revmatologických onemocněn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vádí se pomocí separátorů krevních komponent – pracují na centrifugačním princip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 průběhu výkonu se nemocnému odebírá krev, která se mísí s antikoagulačním roztokem a poté vstupuje do přístroje, v němž dochází k oddělení a k sběru separované komponent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bývající složky krve se vracejí zpět do cirkulace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depleční výkony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umožňují </w:t>
      </w:r>
      <w:r>
        <w:rPr>
          <w:b/>
        </w:rPr>
        <w:t>snížit obsah zmnožených krevních elementů</w:t>
      </w:r>
      <w:r>
        <w:rPr/>
        <w:t xml:space="preserve"> v cirkulaci nemocného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leukocytaferéz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uje se u nemocných s AML, CML, ALL nebo CLL s počtem leukocytů vyšším než 100*10</w:t>
      </w:r>
      <w:r>
        <w:rPr>
          <w:vertAlign w:val="superscript"/>
        </w:rPr>
        <w:t>9</w:t>
      </w:r>
      <w:r>
        <w:rPr/>
        <w:t>/l, u nichž dochází k projevům leukostázy a hyperviskozity krve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erytrocytaferéz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dukce zmnoženého obsahu erytrocytů u primární polycytémi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stranění nadbytku železa u stavů s chronickým přetížením železem (např. hemochromatóza, sekundární hemosideróza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hodná v situacích, kdy je třeba odebrat z cirkulace větší obsah erytrocytů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 účinnější než terapeutická venepunkce, nedochází při ní ke ztrátám plazmatických proteinů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trombocytaferéz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s vyšším počtem trombocytů než 1000*10</w:t>
      </w:r>
      <w:r>
        <w:rPr>
          <w:vertAlign w:val="superscript"/>
        </w:rPr>
        <w:t>9</w:t>
      </w:r>
      <w:r>
        <w:rPr/>
        <w:t>/l – např. u CML a dalších myeloproliferativních onemocněních (esenciální trombocytémie, primární polycytémie, myelofibróza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účinek deplečních výkonů je omezen rychlostí produkce eliminovaných komponent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výměna plazmy nebo buněčných elementů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výměnné výkony – z plazmy se </w:t>
      </w:r>
      <w:r>
        <w:rPr>
          <w:b/>
        </w:rPr>
        <w:t>odstraňují větší objemy plazmy nebo krevních</w:t>
      </w:r>
      <w:r>
        <w:rPr/>
        <w:t xml:space="preserve"> </w:t>
      </w:r>
      <w:r>
        <w:rPr>
          <w:b/>
        </w:rPr>
        <w:t>elementů</w:t>
      </w:r>
      <w:r>
        <w:rPr/>
        <w:t xml:space="preserve"> a odebrané množství těchto látek se </w:t>
      </w:r>
      <w:r>
        <w:rPr>
          <w:b/>
        </w:rPr>
        <w:t xml:space="preserve">nahrazuje </w:t>
      </w:r>
      <w:r>
        <w:rPr/>
        <w:t>roztoky krystaloidů, koloidů, plazmou, případně krevními elementy od dárců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výměnná terapeutická plazmaferéza (TPE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 cirkulace se odstraňuje neselektivně plazma s obsahem autoprotilátek (IgG nebo IgM), alloprotilátek, cirkulujících imunokomplexů, inhibitorů enzymů (TTP), inhibitorů koagulačních faktorů (f. VIII) nebo paraproteinu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výměně jednoho objemu plazmy nemocného lze odstranit cca 60% intravaskulární patogenní komponent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fekt ovlivňuje redistribuce odebírané složky z extravaskulárního prostoru a její resyntéz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činnost obvykle nebývá dostatečná při eliminaci některých autoprotilátek, cirkulujících imunokomplexů, LDL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výšení účinnosti umožňuje technika </w:t>
      </w:r>
      <w:r>
        <w:rPr>
          <w:b/>
        </w:rPr>
        <w:t>extrakorporální imunoadsorpce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výměnná erytrocytaferéz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acientů se srpkovitou anémií nebo malárií – z oběhu se odstraňují patologické erytrocyty a nahrazují se erytrocyty od zdravých dárců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sběr buněk – PBPC, DL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ozhraní mezi dárcovskými a terapeutickými hemaferézam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cílem je příprava produktu pro terapii nemocného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ajištění transplantace pomocí hematopoetických progenitorových buněk z periferní krve (PBPC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ndukce reakce štěpu proti leukémii (GvL) infuzí dárcovských lymfocytů (DLI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imunomodulace pomocí extrakorporální fotochemoterapie (ECP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ovádí se jak u zdravých dárců (PBPC pro allogenní transplantaci, DLI), tak u nemocných (PBPC pro autologní transplantaci, ECP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řed PBPC u dárců nutná mobilizace hematopoetických prekurzorů do periferní krve pomocí růstových faktorů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u nemocných se mobilizace provádí pomocí chemoterapie a růstových faktorů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LuzSans-Book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LuzSans-Book" w:hAnsi="Calibri;LuzSans-Book" w:eastAsia="Calibri;LuzSans-Book" w:cs="Calibri;LuzSans-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8:38:00Z</dcterms:created>
  <dc:creator>Mis</dc:creator>
  <dc:description/>
  <cp:keywords/>
  <dc:language>en-US</dc:language>
  <cp:lastModifiedBy>Mis</cp:lastModifiedBy>
  <dcterms:modified xsi:type="dcterms:W3CDTF">2010-12-13T13:58:00Z</dcterms:modified>
  <cp:revision>464</cp:revision>
  <dc:subject/>
  <dc:title>HEMATOLOGIE</dc:title>
</cp:coreProperties>
</file>