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32"/>
          <w:u w:val="single"/>
        </w:rPr>
      </w:pPr>
      <w:r>
        <w:rPr>
          <w:b/>
          <w:smallCaps/>
          <w:shadow/>
          <w:sz w:val="32"/>
          <w:u w:val="single"/>
        </w:rPr>
        <w:t>Nefrologie</w:t>
      </w:r>
    </w:p>
    <w:p>
      <w:pPr>
        <w:pStyle w:val="Normal"/>
        <w:rPr>
          <w:b/>
          <w:b/>
          <w:smallCaps/>
          <w:shadow/>
          <w:sz w:val="32"/>
          <w:u w:val="single"/>
        </w:rPr>
      </w:pPr>
      <w:r>
        <w:rPr>
          <w:b/>
          <w:smallCaps/>
          <w:shadow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89. Akutní selhání ledvi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hlý, často reverzibilní </w:t>
      </w:r>
      <w:r>
        <w:rPr>
          <w:rFonts w:cs="Times New Roman" w:ascii="Times New Roman" w:hAnsi="Times New Roman"/>
          <w:b/>
          <w:sz w:val="24"/>
          <w:szCs w:val="24"/>
        </w:rPr>
        <w:t>pokles funkce ledvi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le velikosti diurézy se rozlišuje </w:t>
      </w:r>
      <w:r>
        <w:rPr>
          <w:rFonts w:cs="Times New Roman" w:ascii="Times New Roman" w:hAnsi="Times New Roman"/>
          <w:b/>
          <w:sz w:val="24"/>
          <w:szCs w:val="24"/>
        </w:rPr>
        <w:t>oligurická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neoligurické akutní selhání ledvi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ligurie</w:t>
      </w:r>
      <w:r>
        <w:rPr>
          <w:rFonts w:cs="Times New Roman" w:ascii="Times New Roman" w:hAnsi="Times New Roman"/>
          <w:sz w:val="24"/>
          <w:szCs w:val="24"/>
        </w:rPr>
        <w:t xml:space="preserve"> – tvorba moči &lt; 300 ml/24 hod, </w:t>
      </w:r>
      <w:r>
        <w:rPr>
          <w:rFonts w:cs="Times New Roman" w:ascii="Times New Roman" w:hAnsi="Times New Roman"/>
          <w:b/>
          <w:sz w:val="24"/>
          <w:szCs w:val="24"/>
        </w:rPr>
        <w:t>anurie</w:t>
      </w:r>
      <w:r>
        <w:rPr>
          <w:rFonts w:cs="Times New Roman" w:ascii="Times New Roman" w:hAnsi="Times New Roman"/>
          <w:sz w:val="24"/>
          <w:szCs w:val="24"/>
        </w:rPr>
        <w:t xml:space="preserve"> – tvorba moči &lt; 100 ml/24 hod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nemocnění, na jejichž podkladě akutní selhání ledvin vzniká, jsou velmi závažná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načná morbidita a mortalita (zejména v případě multiorgánového postižení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íčiny akutního selhání ledvin: </w:t>
      </w:r>
      <w:r>
        <w:rPr>
          <w:rFonts w:cs="Times New Roman" w:ascii="Times New Roman" w:hAnsi="Times New Roman"/>
          <w:b/>
          <w:sz w:val="24"/>
          <w:szCs w:val="24"/>
        </w:rPr>
        <w:t>prerenální</w:t>
      </w:r>
      <w:r>
        <w:rPr>
          <w:rFonts w:cs="Times New Roman" w:ascii="Times New Roman" w:hAnsi="Times New Roman"/>
          <w:sz w:val="24"/>
          <w:szCs w:val="24"/>
        </w:rPr>
        <w:t xml:space="preserve"> (asi 40%), </w:t>
      </w:r>
      <w:r>
        <w:rPr>
          <w:rFonts w:cs="Times New Roman" w:ascii="Times New Roman" w:hAnsi="Times New Roman"/>
          <w:b/>
          <w:sz w:val="24"/>
          <w:szCs w:val="24"/>
        </w:rPr>
        <w:t>renální</w:t>
      </w:r>
      <w:r>
        <w:rPr>
          <w:rFonts w:cs="Times New Roman" w:ascii="Times New Roman" w:hAnsi="Times New Roman"/>
          <w:sz w:val="24"/>
          <w:szCs w:val="24"/>
        </w:rPr>
        <w:t xml:space="preserve"> (asi 55%) a </w:t>
      </w:r>
      <w:r>
        <w:rPr>
          <w:rFonts w:cs="Times New Roman" w:ascii="Times New Roman" w:hAnsi="Times New Roman"/>
          <w:b/>
          <w:sz w:val="24"/>
          <w:szCs w:val="24"/>
        </w:rPr>
        <w:t>postrenální</w:t>
      </w:r>
      <w:r>
        <w:rPr>
          <w:rFonts w:cs="Times New Roman" w:ascii="Times New Roman" w:hAnsi="Times New Roman"/>
          <w:sz w:val="24"/>
          <w:szCs w:val="24"/>
        </w:rPr>
        <w:t xml:space="preserve"> (asi 5%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erenální akutní selhání ledvin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ypoperfuze ledvin</w:t>
      </w:r>
      <w:r>
        <w:rPr>
          <w:rFonts w:cs="Times New Roman" w:ascii="Times New Roman" w:hAnsi="Times New Roman"/>
          <w:sz w:val="24"/>
          <w:szCs w:val="24"/>
        </w:rPr>
        <w:t xml:space="preserve"> s výraznou redukcí funkčního průtoku nezbytného k zajištění vyloučení katabolitů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triční část renální perfuze není postižena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unkční postižení</w:t>
      </w:r>
      <w:r>
        <w:rPr>
          <w:rFonts w:cs="Times New Roman" w:ascii="Times New Roman" w:hAnsi="Times New Roman"/>
          <w:sz w:val="24"/>
          <w:szCs w:val="24"/>
        </w:rPr>
        <w:t xml:space="preserve"> s možností rychlé reparace stavu po obnovení adekvátního krevního průtoku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trvávání ischémi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oškození renálního parenchym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ischemická akutní tubulární nekróza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ůže komplikovat </w:t>
      </w:r>
      <w:r>
        <w:rPr>
          <w:rFonts w:cs="Times New Roman" w:ascii="Times New Roman" w:hAnsi="Times New Roman"/>
          <w:b/>
          <w:sz w:val="24"/>
          <w:szCs w:val="24"/>
        </w:rPr>
        <w:t>poruchy systémové hemodynamiky</w:t>
      </w:r>
      <w:r>
        <w:rPr>
          <w:rFonts w:cs="Times New Roman" w:ascii="Times New Roman" w:hAnsi="Times New Roman"/>
          <w:sz w:val="24"/>
          <w:szCs w:val="24"/>
        </w:rPr>
        <w:t xml:space="preserve"> (hypovolémie v důsledku deplece intravaskulárního volumu nebo úbytku ECT)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bytek ECT – krvácení, deplece tekutin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ízký srdeční výdej, generalizovaná vazodilatace – vzniká tzv. </w:t>
      </w:r>
      <w:r>
        <w:rPr>
          <w:rFonts w:cs="Times New Roman" w:ascii="Times New Roman" w:hAnsi="Times New Roman"/>
          <w:b/>
          <w:sz w:val="24"/>
          <w:szCs w:val="24"/>
        </w:rPr>
        <w:t>efektiv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hypovolémie</w:t>
      </w:r>
      <w:r>
        <w:rPr>
          <w:rFonts w:cs="Times New Roman" w:ascii="Times New Roman" w:hAnsi="Times New Roman"/>
          <w:sz w:val="24"/>
          <w:szCs w:val="24"/>
        </w:rPr>
        <w:t xml:space="preserve"> – efektivní arteriální krevní volum je nízký i přes normální nebo zvýšený intravaskulární volum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okální selektivní </w:t>
      </w:r>
      <w:r>
        <w:rPr>
          <w:rFonts w:cs="Times New Roman" w:ascii="Times New Roman" w:hAnsi="Times New Roman"/>
          <w:b/>
          <w:sz w:val="24"/>
          <w:szCs w:val="24"/>
        </w:rPr>
        <w:t>poruchy intrarenální hemodynamiky</w:t>
      </w:r>
      <w:r>
        <w:rPr>
          <w:rFonts w:cs="Times New Roman" w:ascii="Times New Roman" w:hAnsi="Times New Roman"/>
          <w:sz w:val="24"/>
          <w:szCs w:val="24"/>
        </w:rPr>
        <w:t xml:space="preserve"> – endogenní nebo exogenně podané vazoaktivní látky, obstrukce průtoku krve renálními cévami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ální perfuzi určuje tonus aferentní a eferentní arteriol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nus a spolu s ním glomerulární tlak jsou řízeny interakcí mnoha vazoaktivních působků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ktivace karotických baroreceptorů a srdečních volumoreceptorů při hypovolémii 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aktivace sympatiku, RAAS, ADH, syntézy endotelin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azokonstrikce v muskulokutánní a splanchnické oblasti, retence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a vod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 vede ke stimulaci pocitu žízně – tím je udržena perfuze životně důležitými orgán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les renální perfuze stimuluje lokálně v ledvinách syntézu vazodilatačních látek (prostacyklinu, prostaglandinu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NO) – dilatace aferentních arteriol (renoprotektivní efekt)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ace angiotenzinu II udržuje při poklesu renální perfuze preferenční kontrakcí eferentní arterioly intraglomerulární tlak a tím i GF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/>
        <w:tc>
          <w:tcPr>
            <w:tcW w:w="9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ituace vedoucí ke vzniku prerenálního akutního selhání ledvin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povolémi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vácení, popáleniny, dehydratace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T ztráty – zvracení, průjmy, chirurgické drény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ální ztráty – diuretika, osmotická diuréza (DM), insuficience nadledvin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kvestrace tekutiny do extravaskulárního prostoru – pankreatitida. peritonitida, hypoalbuminémie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ízký srdeční výdej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oci myokardu, perikardu (tamponáda), chlopenní vady, arytmie, plicní hypertenze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stémová vazodilata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se, anafylaxe, antihypertenziva, anestezie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arenální vazokonstrik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perkalcémie, katecholaminy, ciclosporin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fotericin B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patorenální sy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hání intrarenální autoregula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EI, NSA (inhibitory COX)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perviskózní sy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ohočetný myelom, makroglobulinémie, polycytémie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laterální obstrukce renálních cév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penná: ateroskleróza. trombóza, embolizace, vaskulitida, disekující aneuryzma aorty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ózní: trombóza, extraluminální komprese</w:t>
            </w:r>
          </w:p>
        </w:tc>
      </w:tr>
    </w:tbl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hou dominovat </w:t>
      </w:r>
      <w:r>
        <w:rPr>
          <w:rFonts w:cs="Times New Roman" w:ascii="Times New Roman" w:hAnsi="Times New Roman"/>
          <w:b/>
          <w:sz w:val="24"/>
          <w:szCs w:val="24"/>
        </w:rPr>
        <w:t>známky deplece ECT</w:t>
      </w:r>
      <w:r>
        <w:rPr>
          <w:rFonts w:cs="Times New Roman" w:ascii="Times New Roman" w:hAnsi="Times New Roman"/>
          <w:sz w:val="24"/>
          <w:szCs w:val="24"/>
        </w:rPr>
        <w:t xml:space="preserve"> – výrazná žízeň, ortostatická hypotenze, tachykardie, suché sliznice, snížený kožní turgor, absence potu v axilách, promodralá akra, pokles hmotnosti, snížení diuréz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g podporují známky </w:t>
      </w:r>
      <w:r>
        <w:rPr>
          <w:rFonts w:cs="Times New Roman" w:ascii="Times New Roman" w:hAnsi="Times New Roman"/>
          <w:b/>
          <w:sz w:val="24"/>
          <w:szCs w:val="24"/>
        </w:rPr>
        <w:t>srdeční</w:t>
      </w:r>
      <w:r>
        <w:rPr>
          <w:rFonts w:cs="Times New Roman" w:ascii="Times New Roman" w:hAnsi="Times New Roman"/>
          <w:sz w:val="24"/>
          <w:szCs w:val="24"/>
        </w:rPr>
        <w:t xml:space="preserve"> nebo </w:t>
      </w:r>
      <w:r>
        <w:rPr>
          <w:rFonts w:cs="Times New Roman" w:ascii="Times New Roman" w:hAnsi="Times New Roman"/>
          <w:b/>
          <w:sz w:val="24"/>
          <w:szCs w:val="24"/>
        </w:rPr>
        <w:t>jaterní insuficience</w:t>
      </w:r>
      <w:r>
        <w:rPr>
          <w:rFonts w:cs="Times New Roman" w:ascii="Times New Roman" w:hAnsi="Times New Roman"/>
          <w:sz w:val="24"/>
          <w:szCs w:val="24"/>
        </w:rPr>
        <w:t xml:space="preserve"> s portální hypertenzí nebo jiné příznaky efektivní hypovolémi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ízké hodnoty invazivně změřeného CVP a eventuálně tlaku v zaklínění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tivní potvrzení prerenálního selhání ledvin – rychlá úprava jejich funkce po normalizaci renální perfuze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nický obraz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oratorní vyšetření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očový sediment – charakteristicky chudý (</w:t>
      </w:r>
      <w:r>
        <w:rPr>
          <w:rFonts w:cs="Times New Roman" w:ascii="Times New Roman" w:hAnsi="Times New Roman"/>
          <w:b/>
          <w:sz w:val="24"/>
          <w:szCs w:val="24"/>
        </w:rPr>
        <w:t>acelulární</w:t>
      </w:r>
      <w:r>
        <w:rPr>
          <w:rFonts w:cs="Times New Roman" w:ascii="Times New Roman" w:hAnsi="Times New Roman"/>
          <w:sz w:val="24"/>
          <w:szCs w:val="24"/>
        </w:rPr>
        <w:t>) – mohou být urátové krystal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staly oxalátu a hippurátu při otravách ethylenglykolem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ypoperfuze ledvin, retence sodík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ízká exkreční frakce sodíku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tvářená moč je koncentrovaná s vysokou osmolalitou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i rozvinuté akutní tubulární nekróze tubulární buňky nejsou schopny koncentrovat moč ani konzervovat sodík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ysoká exkreční frakce sodíku, osmolalita moči se moc neliší od osmolality plazmy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nální akutní selhání ledvin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ůsledek </w:t>
      </w:r>
      <w:r>
        <w:rPr>
          <w:rFonts w:cs="Times New Roman" w:ascii="Times New Roman" w:hAnsi="Times New Roman"/>
          <w:b/>
          <w:sz w:val="24"/>
          <w:szCs w:val="24"/>
        </w:rPr>
        <w:t>přímého poškození parenchymu ledvin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častěji </w:t>
      </w:r>
      <w:r>
        <w:rPr>
          <w:rFonts w:cs="Times New Roman" w:ascii="Times New Roman" w:hAnsi="Times New Roman"/>
          <w:b/>
          <w:sz w:val="24"/>
          <w:szCs w:val="24"/>
        </w:rPr>
        <w:t>ischemické</w:t>
      </w:r>
      <w:r>
        <w:rPr>
          <w:rFonts w:cs="Times New Roman" w:ascii="Times New Roman" w:hAnsi="Times New Roman"/>
          <w:sz w:val="24"/>
          <w:szCs w:val="24"/>
        </w:rPr>
        <w:t xml:space="preserve"> nebo </w:t>
      </w:r>
      <w:r>
        <w:rPr>
          <w:rFonts w:cs="Times New Roman" w:ascii="Times New Roman" w:hAnsi="Times New Roman"/>
          <w:b/>
          <w:sz w:val="24"/>
          <w:szCs w:val="24"/>
        </w:rPr>
        <w:t>toxické</w:t>
      </w:r>
      <w:r>
        <w:rPr>
          <w:rFonts w:cs="Times New Roman" w:ascii="Times New Roman" w:hAnsi="Times New Roman"/>
          <w:sz w:val="24"/>
          <w:szCs w:val="24"/>
        </w:rPr>
        <w:t xml:space="preserve"> poškození vedoucí k nekróze tubulárních buněk (ischemická nebo toxická akutní tubulární nekróza)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schemické akutní selhání ledvin</w:t>
      </w:r>
      <w:r>
        <w:rPr>
          <w:rFonts w:cs="Times New Roman" w:ascii="Times New Roman" w:hAnsi="Times New Roman"/>
          <w:sz w:val="24"/>
          <w:szCs w:val="24"/>
        </w:rPr>
        <w:t xml:space="preserve"> – důsledek protrahované ischémie se snížením nutričního průtoku (hypotenze, hypovolemický nebo septický šok) – selhání neustupuje po odstranění vyvolávající příčin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vzniku ischemického akutního selhání ledvin se podílejí 4 hlavní mechanismy: pokles průtoku krve, snížení permeability glomerulární kapilární stěny, reflux filtrátu z tubulů do intersticia, tubulární obstrukc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efrotoxické akutní selhání ledvin</w:t>
      </w:r>
      <w:r>
        <w:rPr>
          <w:rFonts w:cs="Times New Roman" w:ascii="Times New Roman" w:hAnsi="Times New Roman"/>
          <w:sz w:val="24"/>
          <w:szCs w:val="24"/>
        </w:rPr>
        <w:t xml:space="preserve"> – podávání nefrotoxických léků, kontrastních látek, při rhabdomyolýz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elký průtok ledvinami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toxické látky se koncentrují v tubulárních buňkách nebo intersticiu dřeně ledvin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i 1/3 nefrotoxického akutního renálního selhání je u nemocných léčených ATB (zejména aminoglykosidy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minoglykosid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frotoxicita stoupá s věkem, obezitou, při preexistujícím jaterním nebo renálním postižení, citlivější jsou žen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loučit současné podávání s jinými nefrotoxickými látkami (amfotericin B, cefaloridin, cefalotin, vankomycin, klindamycin, cisplatina, radiokontrastní látky, furosemid aj.)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moči </w:t>
      </w:r>
      <w:r>
        <w:rPr>
          <w:rFonts w:cs="Times New Roman" w:ascii="Times New Roman" w:hAnsi="Times New Roman"/>
          <w:b/>
          <w:sz w:val="24"/>
          <w:szCs w:val="24"/>
        </w:rPr>
        <w:t>tubulární proteinurie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granulované válc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ální poškození bývá </w:t>
      </w:r>
      <w:r>
        <w:rPr>
          <w:rFonts w:cs="Times New Roman" w:ascii="Times New Roman" w:hAnsi="Times New Roman"/>
          <w:b/>
          <w:sz w:val="24"/>
          <w:szCs w:val="24"/>
        </w:rPr>
        <w:t>neoligurické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reverzibilní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ulfonamid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trukce tubulů krystal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lubilita krystalů se snižuje při kyselém pH moči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ukce akutní intersticiální nefritidy nebo nekrotizující arteriitidy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ytostatika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isplatina</w:t>
      </w:r>
      <w:r>
        <w:rPr>
          <w:rFonts w:cs="Times New Roman" w:ascii="Times New Roman" w:hAnsi="Times New Roman"/>
          <w:sz w:val="24"/>
          <w:szCs w:val="24"/>
        </w:rPr>
        <w:t xml:space="preserve"> – vylučuje se tubulární sekrecí, akumuluje se v buňkách proximálního tubulu – poškozuje mt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inhibice ATPázy a transportu solutů – následná intrarenální vazokonstrikce; selhání bývá </w:t>
      </w:r>
      <w:r>
        <w:rPr>
          <w:rFonts w:cs="Times New Roman" w:ascii="Times New Roman" w:hAnsi="Times New Roman"/>
          <w:b/>
          <w:sz w:val="24"/>
          <w:szCs w:val="24"/>
        </w:rPr>
        <w:t>ireverzibilní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ethotrexát</w:t>
      </w:r>
      <w:r>
        <w:rPr>
          <w:rFonts w:cs="Times New Roman" w:ascii="Times New Roman" w:hAnsi="Times New Roman"/>
          <w:sz w:val="24"/>
          <w:szCs w:val="24"/>
        </w:rPr>
        <w:t xml:space="preserve"> – precipituje v tubulech – rozpustnost lze zvýšit alkalizací moči a vysokou diurézou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iclosporin </w:t>
      </w:r>
      <w:r>
        <w:rPr>
          <w:rFonts w:cs="Times New Roman" w:ascii="Times New Roman" w:hAnsi="Times New Roman"/>
          <w:sz w:val="24"/>
          <w:szCs w:val="24"/>
        </w:rPr>
        <w:t xml:space="preserve">– vyvolává intrarenální vazokonstrikci (zejména na úrovni aferentní arterioly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hypoperfuze ledvin, kontrakce mezangia s poklesem glomerulární filtrační plochy; dlouhodobě – </w:t>
      </w:r>
      <w:r>
        <w:rPr>
          <w:rFonts w:cs="Times New Roman" w:ascii="Times New Roman" w:hAnsi="Times New Roman"/>
          <w:b/>
          <w:sz w:val="24"/>
          <w:szCs w:val="24"/>
        </w:rPr>
        <w:t xml:space="preserve">ireverzibilní </w:t>
      </w:r>
      <w:r>
        <w:rPr>
          <w:rFonts w:cs="Times New Roman" w:ascii="Times New Roman" w:hAnsi="Times New Roman"/>
          <w:sz w:val="24"/>
          <w:szCs w:val="24"/>
        </w:rPr>
        <w:t>selhání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adiokontrastní látk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chémie, intrarenální vazokonstrikce (podmíněná uvolněním endotelinu)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má tubulotoxicita a intratubulární precipitace proteinů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být i precipitace krystalů kys. močové a oxalové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utní pokles GF – nevýrazný nález v močovém sedimentu, nízká hodnota frakční exkrece sodíku (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ález připomíná prerenální selhání)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zikové faktory vzniku nefrotoxicity: renální insuficience, vyšší věk, dehydratace, hypoalbuminémie, KV onemocnění, DM, mnohočetný myelom, jaterní insuficience, hyperurikémie, hypertenz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vence: dostatečná hydratace, podávání vazodilatačních látek (blokátorů kalciových kanálů), theofylinu, acetylcysteinu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habdomyolýza a hemolýza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volávají selhání zejména u hypovolemických a acidotických jedinců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oglobin ani Hb nejsou nefrotoxické látky, ale při pH &lt; 5,6 dochází k disociaci globinu a hemu – může vést k poškození cév a tubulů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b a myoglobin mohou vyvolat renální vazokonstrikci inhibicí vazodilatačního působení NO na intrarenální cév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činy rhabdomyolýzy a myoglobinurického selhání: traumata velkých svalových skupin, svalová ischémie, komprese svalů, nadměrné cvičení, křeče, prochlazení, přehřátí, infekce, metabolické poruchy, myopatie, lék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činy hemolýzy a hemoglobinurického selhání: inkompatibilní transfuze, mechanické poškození erytrocytů při mimotělním oběhu, akutní hemolytická krize při hemolytických anémiích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tratubulární obstrukc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vní příčina selhání při hyperoxalurii – spojené s akutní oxalátovou nefropatií po otravě ethylenglykolem, po prolongované narkóze methoxylfuranem, při malabsorpci, masivních dávkách vit. C)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kutní urátová nefropati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strukce tubulů krystaly kys. močové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komplikovat účinnou cytostatickou terapii lymfoproliferativních a myeloproliferativních chorob v důsledku rozpadu velkého množství jaderného materiálu (purinových bází)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yperkalcémi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modynamické změny v ledvinách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škození až nekróza tubulárních buněk s porušením koncentrační schopnosti ledvin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statní příčiny renálního akutního selhání ledvin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roby postihující ledvinné cévy, glomeruly a intersticium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reverzibilní selhání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embolizace ledvinného tepenného stromu cholesterolovými krystaly po manipulaci v aortě nebo po traumatu s obstrukcí renálních tepen střední velikosti a fibrotickou reakcí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unitní nebo fyzikální postižení stěn renálních tepen – u HUS, TTP, těhotenské toxémie, DIC, sklerodermie, maligní hypertenze, postradiační léz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lomerulonefritidy a vaskulitidy – pouze asi 10% případů akutního selhání ledvin, zejména rychle progredující glomerulonefritid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utní alergická intersticiální nefritida – jako příčina selhání málo často, nejčastěji poléková (ATB, sulfonamidy, kaptopril, diuretika, antikonvulziva, analgetika, NSA)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xické a ischemické vlivy se při vzniku akutního selhání ledvin sdružují a potencují – např. sepse s kombinací ischemických (hypoperfuze orgánů) a toxických (endotoxémie) vlivů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obá se prerenálnímu akutnímu selhání ledvin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lez </w:t>
      </w:r>
      <w:r>
        <w:rPr>
          <w:rFonts w:cs="Times New Roman" w:ascii="Times New Roman" w:hAnsi="Times New Roman"/>
          <w:b/>
          <w:sz w:val="24"/>
          <w:szCs w:val="24"/>
        </w:rPr>
        <w:t>hnědavých válců</w:t>
      </w:r>
      <w:r>
        <w:rPr>
          <w:rFonts w:cs="Times New Roman" w:ascii="Times New Roman" w:hAnsi="Times New Roman"/>
          <w:sz w:val="24"/>
          <w:szCs w:val="24"/>
        </w:rPr>
        <w:t xml:space="preserve"> obsahujících tubulární buňk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pravidla současně </w:t>
      </w:r>
      <w:r>
        <w:rPr>
          <w:rFonts w:cs="Times New Roman" w:ascii="Times New Roman" w:hAnsi="Times New Roman"/>
          <w:b/>
          <w:sz w:val="24"/>
          <w:szCs w:val="24"/>
        </w:rPr>
        <w:t>mikroskopická hematurie</w:t>
      </w:r>
      <w:r>
        <w:rPr>
          <w:rFonts w:cs="Times New Roman" w:ascii="Times New Roman" w:hAnsi="Times New Roman"/>
          <w:sz w:val="24"/>
          <w:szCs w:val="24"/>
        </w:rPr>
        <w:t xml:space="preserve"> a malá (tubulární) </w:t>
      </w:r>
      <w:r>
        <w:rPr>
          <w:rFonts w:cs="Times New Roman" w:ascii="Times New Roman" w:hAnsi="Times New Roman"/>
          <w:b/>
          <w:sz w:val="24"/>
          <w:szCs w:val="24"/>
        </w:rPr>
        <w:t>proteinurie</w:t>
      </w:r>
      <w:r>
        <w:rPr>
          <w:rFonts w:cs="Times New Roman" w:ascii="Times New Roman" w:hAnsi="Times New Roman"/>
          <w:sz w:val="24"/>
          <w:szCs w:val="24"/>
        </w:rPr>
        <w:t xml:space="preserve"> (do 1 g/24 hod)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intersticiální nefritidy často bělavé a nepigmentované granulární válce, kdežto zvláště široké granulované válce vznikají jako odlitky dilatovaných tubulů v reziduálních nefronech při chronickém selhání ledvin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akutní glomerulární poškození typické erytrocytární válce, dysmorfické erytrocyt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ezření na hemoglobinurii nebo myoglobinurii – pozitivní reakce na krev na testovacím papírku při minimálním nálezu erytrocytů v sedimentu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ž u 90% polékových alergických intersticiálních nefritid eozinofilurie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ůběh – 3 fáze: iniciální fáze, fáze rozvinutého akutního selhání, fáze reparace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iciální fáz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dviny vystaveny inzultu – podle stupně své agresivity a délky expozice vyvolá akutní selhání ledvin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lhání v této fázi lze ještě zvrátit nebo limitovat včasnou úpravou perfuze nebo eliminací toxických látek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časným zásahem lze zabránit oligoanurii a udržet nemocného v tzv. </w:t>
      </w:r>
      <w:r>
        <w:rPr>
          <w:rFonts w:cs="Times New Roman" w:ascii="Times New Roman" w:hAnsi="Times New Roman"/>
          <w:b/>
          <w:sz w:val="24"/>
          <w:szCs w:val="24"/>
        </w:rPr>
        <w:t>neoligoanurickém akutním selhání ledvin</w:t>
      </w:r>
      <w:r>
        <w:rPr>
          <w:rFonts w:cs="Times New Roman" w:ascii="Times New Roman" w:hAnsi="Times New Roman"/>
          <w:sz w:val="24"/>
          <w:szCs w:val="24"/>
        </w:rPr>
        <w:t xml:space="preserve"> – lepší prognóza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áze rozvinutého akutního selhání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vá 7 – 14 dní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ligoanuri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ocný ohrožen hyperhydratací, iontovou dysbalancí (zejména hyperkalémií), acidózou a retencí dusíkatých katabolitů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konce prvního týdne akutního selhání ledvin se mohou projevit klinické příznaky urémie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áze reparac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ný návrat renální funkc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prve se vrací diuréza – v důsledku nedostatečné koncentrační schopnosti ledvin (poškození tubulárních buněk) přechází do </w:t>
      </w:r>
      <w:r>
        <w:rPr>
          <w:rFonts w:cs="Times New Roman" w:ascii="Times New Roman" w:hAnsi="Times New Roman"/>
          <w:b/>
          <w:sz w:val="24"/>
          <w:szCs w:val="24"/>
        </w:rPr>
        <w:t>polyuri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olyurii riziko dehydratac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ději se zvyšuje i GF a klesá koncentrace dusíkatých katabolitů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nova renální funkce nemusí být úplná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ucha koncentrační schopnosti často přetrvává řadu měsíců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ferenciální diagnostika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išit akutní exacerbaci nebo progresi chronického selhání ledvin – na základě klinického obrazu a laboratorních vyšetření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ronické selhání ledvin: anémie, neuropatie, radiologické známky renální osteodystrofie, malé svraštělé ledvin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émie komplikuje i některé případy akutního selhání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ždy nutno vyloučit další příčiny selhání ledvin: embolizaci do renálních tepen, trombózu renálních žil, akutní (alergickou) intersticiální nefritidu, akutní nebo rychle progredující glomerulonefritidu, HU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 prerenálního a renálního akutního selhání ledvin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orekce hypovolémi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toky solutů (např. fyziologický roztok)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nnitol – osmoticky aktivní plazmaexpandér, osmotické diuretiku, vazodilatační účinky, snižuje edém tkání, stabilizuje funkci mt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výšení průtoku tubul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abránění jejich obstrukci válci a buněčným detritem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ličková diuretika (furosemid) – snižují aktivní transport sodíku v tlusté části Henleovy kličk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o 45% klesá spotřeba energie a kyslíku v této oblasti, snižuje se riziko ischémi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ie neprokázaly příznivý vliv furosemidu na průběh onemocnění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kud po diureticích stoupne diuréza, je třeba hradit ztráty tekutin (nutno předejít volumové depleci a nové ischémii ledvin)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i se podávají hypotonické náhradní roztoky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éčba hyperkalémi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émie nad 6,5 mmol/l ohrožuje na životě (srdeční zástava)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trikce příjmu kalia nestačí u hyperkatabolických stavů, při krvácení do GIT, rhabdomyolýze, rozsáhlejších hematomech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hibice membránového účinku draslíku: kalcium i.v., sodík i.v., β-SM i.v.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pora utilizace kalia v buňce: glc + inzulin i.v., natrium hydrogenuhličitan i.v.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enciace renální eliminace: iontoměniče p.o., klyzma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y očišťující krev: hemodialýza, peritoneální dialýza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júčinnější terapií hyperkalémie je urgentní dialýza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orekce hypokalémi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utná v polyurickém stádiu akutní tubulární nekrózy při úpravě metabolické acidózy nebo při navození anabolismu (vede k přesunu kalia do buněk)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ium suplementovat opatrně, rychlost podání by neměla překročit 20 mmol/hod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etoterapi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 zabránit rozvoji katabolismu a ketoacidózy dodáním dostatku energi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učasně je cílem dosáhnout co nejmenší produkce zplodin metabolismu dusíku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zamezení katabolismu a degradace bílkovin: energetický příjem 167 – 209 kJ/kg hmotnosti/den, příjem bílkovin 0,8 – 1,2 g/kg/den, příjem glc 6 – 8 g/kg/den, příjem tuků 1 g/kg/den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řebu energie lze z tukových zdrojů krýt z 20 – 25%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ligoanurii restrikce příjmu tekutin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i akutním selhání periferní inzulinorezistenc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orucha metabolismu sacharidů, zvýšený katabolismus bílkovin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ertriacylglycerolémie, normální nebo jen lehce zvýšená hladina celkového cholesterolu, zvýšená koncentrace VLDL a LDL, snížená koncentrace HDL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renterální výživa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o nutná v akutním stádiu akutního selhání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centrální žíly kontinuálně po 24 hod (systém all-in-one)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vní zdroj energie: glc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hlediska GIT je výhodnější enterální výživa – NGS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lyzační terapi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asto potencuje hypoperfuzi ledvin během přechodných systémových hypotenzí v průběhu výkon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oškozování tubulů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/>
        <w:t>interakce krve s bioinkompatibilními hemodialyzačními membránami způsobuje aktivaci neutrofilů a zpomalení reparace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655"/>
      </w:tblGrid>
      <w:tr>
        <w:trPr/>
        <w:tc>
          <w:tcPr>
            <w:tcW w:w="8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dikace k dialýze u nemocných a akutním selháním ledvin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lutní</w:t>
            </w:r>
          </w:p>
        </w:tc>
        <w:tc>
          <w:tcPr>
            <w:tcW w:w="76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yperkalémie </w:t>
            </w:r>
            <w:r>
              <w:rPr>
                <w:rFonts w:eastAsia="Symbol" w:cs="Symbol" w:ascii="Symbol" w:hAnsi="Symbol"/>
                <w:sz w:val="24"/>
                <w:szCs w:val="24"/>
              </w:rPr>
              <w:t>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 mmol/l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yperhydratace se srdečním selháním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ěžká metabolická acidóza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inicky vyjádřená urémie (perikarditida, postižení GIT, neuropatie apod.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oxikace dialyzovatelným jedem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tná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yperazotémie (urea </w:t>
            </w:r>
            <w:r>
              <w:rPr>
                <w:rFonts w:eastAsia="Symbol" w:cs="Symbol" w:ascii="Symbol" w:hAnsi="Symbol"/>
                <w:sz w:val="24"/>
                <w:szCs w:val="24"/>
              </w:rPr>
              <w:t>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 mmol/l, kreatinin </w:t>
            </w:r>
            <w:r>
              <w:rPr>
                <w:rFonts w:eastAsia="Symbol" w:cs="Symbol" w:ascii="Symbol" w:hAnsi="Symbol"/>
                <w:sz w:val="24"/>
                <w:szCs w:val="24"/>
              </w:rPr>
              <w:t>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00 – 600 </w:t>
            </w:r>
            <w:r>
              <w:rPr>
                <w:rFonts w:eastAsia="Symbol" w:cs="Symbol" w:ascii="Symbol" w:hAnsi="Symbol"/>
                <w:sz w:val="24"/>
                <w:szCs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l/l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yperkalcémie </w:t>
            </w:r>
            <w:r>
              <w:rPr>
                <w:rFonts w:eastAsia="Symbol" w:cs="Symbol" w:ascii="Symbol" w:hAnsi="Symbol"/>
                <w:sz w:val="24"/>
                <w:szCs w:val="24"/>
              </w:rPr>
              <w:t>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,5 mmol/l, hyperurikémie těžkého stupně (</w:t>
            </w:r>
            <w:r>
              <w:rPr>
                <w:rFonts w:eastAsia="Symbol" w:cs="Symbol" w:ascii="Symbol" w:hAnsi="Symbol"/>
                <w:sz w:val="24"/>
                <w:szCs w:val="24"/>
              </w:rPr>
              <w:t>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0 </w:t>
            </w:r>
            <w:r>
              <w:rPr>
                <w:rFonts w:eastAsia="Symbol" w:cs="Symbol" w:ascii="Symbol" w:hAnsi="Symbol"/>
                <w:sz w:val="24"/>
                <w:szCs w:val="24"/>
              </w:rPr>
              <w:t>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ol/l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ligoanurie </w:t>
            </w:r>
            <w:r>
              <w:rPr>
                <w:rFonts w:eastAsia="Symbol" w:cs="Symbol" w:ascii="Symbol" w:hAnsi="Symbol"/>
                <w:sz w:val="24"/>
                <w:szCs w:val="24"/>
              </w:rPr>
              <w:t>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dny</w:t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gnóza prerenálního a renálního akutního selhání ledvin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isí na včasné dg, výskytu komplikací a promptním zahájení terapie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alita samotného akutního selhání nepřesahuje 10%, u nemocných s multiorgánovým selháním kolísá letalita při akutním selhání ledvin kolem 50%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řádně léčení nemocní dnes neumírají na selhání ledvin, ale na základní chorobu nebo v důsledku vzniklých komplikací (sepse, krvácení aj.)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 většiny nemocných dochází k dostatečné úpravě renální funkc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evyžadují dialyzační terapii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ikace: hyperhydratace s hyponatrémií, hyperkalémie, hypokalcémie, hyperfosfatémie, metabolická acidóza aj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evence prerenálního a renálního akutního selhání ledvin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vání intravaskulárního volumu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ržování adekvátní srdeční funkce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alizace expozice nefrotoxickým látkám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operfuze ledvin znásobuje účinky nefrotoxinů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nemocných s hypovolémií nebo stenózou a. renalis nepodávat diuretika, ACEI a vazodilatancia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minoglykosidy u renální insuficience jen z vitální indikac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strenální typ akutního selhání ledvin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ži – nejčastěji obstrukce hrdla měchýře hypertrofickou prostatou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eny – útlak močových cest ca krčku dělohy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mladém věku nejčastěji kongenitální anomálie močových cest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bstrukce ureteru</w:t>
      </w:r>
      <w:r>
        <w:rPr>
          <w:rFonts w:cs="Times New Roman" w:ascii="Times New Roman" w:hAnsi="Times New Roman"/>
          <w:sz w:val="24"/>
          <w:szCs w:val="24"/>
        </w:rPr>
        <w:t>: konkrementy, velká krevní koagula, nekróza papily, tumory, útlak z okolí, iatrogenní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bstrukce močového měchýře a jeho hrdla</w:t>
      </w:r>
      <w:r>
        <w:rPr>
          <w:rFonts w:cs="Times New Roman" w:ascii="Times New Roman" w:hAnsi="Times New Roman"/>
          <w:sz w:val="24"/>
          <w:szCs w:val="24"/>
        </w:rPr>
        <w:t>: neurogenní měchýř, konkrementy, velká krevní koagula, tumory, skleróza hrdla, prostata, iatrogenní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bstrukce močové trubice</w:t>
      </w:r>
      <w:r>
        <w:rPr>
          <w:rFonts w:cs="Times New Roman" w:ascii="Times New Roman" w:hAnsi="Times New Roman"/>
          <w:sz w:val="24"/>
          <w:szCs w:val="24"/>
        </w:rPr>
        <w:t>: striktury, kongenitální chlopně, fimóza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mínkou je </w:t>
      </w:r>
      <w:r>
        <w:rPr>
          <w:rFonts w:cs="Times New Roman" w:ascii="Times New Roman" w:hAnsi="Times New Roman"/>
          <w:b/>
          <w:sz w:val="24"/>
          <w:szCs w:val="24"/>
        </w:rPr>
        <w:t>oboustranná</w:t>
      </w:r>
      <w:r>
        <w:rPr>
          <w:rFonts w:cs="Times New Roman" w:ascii="Times New Roman" w:hAnsi="Times New Roman"/>
          <w:sz w:val="24"/>
          <w:szCs w:val="24"/>
        </w:rPr>
        <w:t xml:space="preserve"> obstrukce močových cest nebo solitární ledvina (jedna ledvina má dostatečnou kapacitu na vyloučení dusíkatých katabolitů)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růstající tlak v dutém systému nad překážkou, vzestup intratubulárního tlak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ástava filtrace v glomerulech, vzestup intrarenální cévní rezistenc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kles průtoku obturovanou ledvinou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uvolněné krátkodobé (několikahodinové) obstrukce se průtok krve ledvinou a GF rychle vracejí k normálním hodnotám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louhodobá obstrukc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tlaková atrofie renálního parenchymu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malý vývoj obstrukc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asymptomatické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áhlý vznik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istenzní bolest</w:t>
      </w:r>
      <w:r>
        <w:rPr>
          <w:rFonts w:cs="Times New Roman" w:ascii="Times New Roman" w:hAnsi="Times New Roman"/>
          <w:sz w:val="24"/>
          <w:szCs w:val="24"/>
        </w:rPr>
        <w:t xml:space="preserve"> nad symfýzou nebo v bedrech, někdy kolikovitá, vystřelující do třísel a na vnitřní stranu stehna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mocní s autonomní neuropatií (DM), neurologickými poruchami, při terapii anticholinergiky (např. antidepresiva) – možnost tzv. </w:t>
      </w:r>
      <w:r>
        <w:rPr>
          <w:rFonts w:cs="Times New Roman" w:ascii="Times New Roman" w:hAnsi="Times New Roman"/>
          <w:b/>
          <w:sz w:val="24"/>
          <w:szCs w:val="24"/>
        </w:rPr>
        <w:t>neurogenního měchýře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trukce často provázena </w:t>
      </w:r>
      <w:r>
        <w:rPr>
          <w:rFonts w:cs="Times New Roman" w:ascii="Times New Roman" w:hAnsi="Times New Roman"/>
          <w:b/>
          <w:sz w:val="24"/>
          <w:szCs w:val="24"/>
        </w:rPr>
        <w:t>pyurií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hematurií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adno diagnostikovatelné a odstranitelné</w:t>
      </w:r>
    </w:p>
    <w:p>
      <w:pPr>
        <w:pStyle w:val="ListParagraph"/>
        <w:numPr>
          <w:ilvl w:val="2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ávnost dg ale potvrdí až promptní úprava renálních funkcí po obnově drenáže moči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90. Chronická renální insuficience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hronické selhání ledvin</w:t>
      </w:r>
      <w:r>
        <w:rPr>
          <w:rFonts w:cs="Times New Roman" w:ascii="Times New Roman" w:hAnsi="Times New Roman"/>
          <w:sz w:val="24"/>
          <w:szCs w:val="24"/>
        </w:rPr>
        <w:t xml:space="preserve"> – nemocní s terminálním selháním ledvin, které vyžaduje náhradu funkce ledvin dialýzou nebo transplantací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hronická renální insuficience </w:t>
      </w:r>
      <w:r>
        <w:rPr>
          <w:rFonts w:cs="Times New Roman" w:ascii="Times New Roman" w:hAnsi="Times New Roman"/>
          <w:sz w:val="24"/>
          <w:szCs w:val="24"/>
        </w:rPr>
        <w:t>– nemocní s nedostatečnou funkcí ledvin, u kterých zatím nedošlo k terminálnímu selhání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urémie </w:t>
      </w:r>
      <w:r>
        <w:rPr>
          <w:rFonts w:cs="Times New Roman" w:ascii="Times New Roman" w:hAnsi="Times New Roman"/>
          <w:sz w:val="24"/>
          <w:szCs w:val="24"/>
        </w:rPr>
        <w:t>– komplex symptomů vyplývajících z retence odpadních látek metabolismu bílkovin. doprovázený poruchami homeostázy vody a iontů, poruchami endokrinního systému a metabolismu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lasifikace do 5 stádií chronického onemocnění ledvin dle kalkulované GF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peň: normální GF (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1,5 ml/s), ale známky poškození ledvin (abnormální močový nález, histologické změny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peň: mírné snížení GF (1,0 – 1,49 ml/s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peň: středně těžké snížení GF (0,50 – 0,99 ml/s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upeň: těžké snížení GF (0,25 – 0,49 ml/s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peň: terminální stádium chronického selhání ledvin, zahájení léčby selhání funkce ledvin dialýzou nebo transplantací (&lt; 0,08 ml/s)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idence: asi 4,5% populace má GF nižší než 1 ml/s, další 3 % mají mírné snížení GF a další 3% mají chronické onemocnění ledvin s normální GF (stádium 1)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abetická a ischemická nefropatie (včetně hypertenzního poškození ledvin)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onické glomerulonefritidy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 polycystické ledviny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ziko vývoje terminálního selhání ledvin zvyšuje: věk, kouření, hypertenze, proteinurie, hyperlipidémie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ný zánik funkčních nefronů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ný zánik podmíněn základním patologickým procesem a komplikujícím onemocněním (např. hypertenzí)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nik podmíněný základním patologickým procesem – adaptivní změny v reziduálních nefronech – z krátkodobého hlediska možná stabilizace vnitřního prostředí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 dlouhodobějšího hlediska vedou adaptivní změny k dalšímu organickému poškození glomerulů a tubulů až k jejich konečné skleróze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ný zánik nefronů se projevuje poklesem celkové GF a vzestupem koncentrace kreatininu v séru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ocní s poklesem úrovně GF až na 10% mohou být ve vyrovnaném sodíkovém, draslíkovém a vodním metabolismu – kompenzace reziduálními nefrony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enzace ale často vyžaduje i dietní úpravy a netýká se všech parametrů (zvýšení azotémie, poruchy kalciofosfátového metabolismu, metabolická acidóza)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ční přestavba reziduálních nefronů – celkový pokles GF spojený se sníženým množstvím profiltrované látky může být kompenzován změnou intenzity tubulárních procesů – mění se TR a TS dané látky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ž do pokročilých stádií nemusí být žádná symptomatologie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emický sy se objevuje až při poklesu GF pod 0,25 ml/s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rexie, nauzea, zvracení, krvavé průjmy – vyvíjí se pouze u nemocných, kteří nejsou ani v pokročilé fázi selhání dialyzováni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dostatek erytropoetin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těžká anémie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ucha funkce leukocytů – sklon k infekcím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ucha funkce destiček – projevy hemoragické diatézy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ální kostní choroba – projev sekundární hyperparathyreózy a osteomalacie, souvisí s tendencí k hyperfosfatémii a hypokalcémii a s deficitem kalcitriolu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ěžné je svědění kůže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uréza většinou normální nebo se může v důsledku porušené koncentrační schopnosti ledvin vyskytnou i polyurie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yurie – zejména u nemocných s výrazným porušením tubulárních funkcí (polycystické ledviny, tubulointersticiální nefritida)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konečných fázích chronického selhání oligoanurie (zejména u nemocných delší dobu dialyzovaných)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lyurie bývá provázena polydypsií se sklonem k dehydrataci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centrace sodíku v moči se trvale pohybuje kolem 60 – 70 mmol/l (polyurická izostenurie)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ové ztráty sodíku močí mohou být při polyurii vysoké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výšené ztráty sodíku moč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dehydratace, pokles GF, vzestup sérových koncentrací urey a kreatininu a někdy i pokles koncentrace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v séru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tabolické změny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tabolická acidóza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kles GF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snížené vylučování fosfátů a sulfátů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rucha tubulárních funkcí reziduálních nefronů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orucha syntézy (a vylučování) amonných iontů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lučování dostatečného množství 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až do pokročilých stádií umožňuje zachování dostatečně velké sekrece 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v reziduálních nefronech ve formě titrovatelné acidity při dostatečném přísunu fosfátů do tubulárního lumen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tabolismus bílkovin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žší přívod proteinů v dietě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smus se přizpůsobuje menšímu příjmu proteinů v dietě lepším využitím dusíku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ší množství dusíku se vylučuje, větší je využito v resyntéze proteinů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výšená aktivita proteosyntetických enzymů v játrech, snížení aktivity enzymů ureového cykl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lepší využití AMK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ilizace dusíku urey může být relativně vysoká (30 – 40%)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orba urey probíhá především v jaterních buňkách, je velmi intenzivní a energeticky náročná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tabolismus sacharidů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á glykémie nalačno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ž u 2/3 nemocných abnormální oGTT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zhledem ke snížené úrovni renálních funkcí hyperglykémie většinou nevede k závažnější glykosurii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tabolismus lipidů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é TAG, VLDL a částečně i LDL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ížené HDL a HDL-cholesterol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centrace celkového cholesterolu je v normě nebo lehce zvýšená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bývají výraznější změny LDL-cholesterolu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remické toxiny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tky zadržované v krvi, které mohou přispívat k vývoji některých klinických projevů a komplikací chronického selhání ledvin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le molekulové hmotnosti se klasifikují na malé a střední molekuly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é molekuly (do 500 daltonů): dimethylarginin, guanidinsukcinát methylguanidin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methylarginin (endogenní inhibitor NO-syntázy) – rozvoj hypertenze a kardiovaskulárních komplikací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anidinsukcinát – poruchy hemostázy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hylguanidin – periferní neuropatie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řední molekuly (500 – 1200 daltonů): 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mikroglobulin, leptin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mikroglobulin – dialyzační amyloidóza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ptin – přispívá k malnutrici dialyzovaných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raňování uremických toxinů z cirkulace dialyzačními metodami je limitováno molekulovou hmotností a vazbou na sérové bílkoviny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ůběh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vní fáze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nik nefronů podmíněn základním patologickým procesem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mile redukce počtu nefronů dosáhne určitého stupně – v reziduálních nefronech dochází k vývoji intraglomerulární hypertenze a hypertrofie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razný podíl aktivace růstových faktorů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ruhá fáze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nik nefronů mechanisme nezávislým na základní renální nemoci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ace růstových faktorů vzniká různými mechanismy: cytokiny, hyperlipidémie, makromolekulární depozita v mezangiu, zvýšený metabolismus v glomerulech, hemodynamické změny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hypertrofických glomerulech dochází ke skleróz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ánik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asně jsou funkčními a morfologickými změnami postiženy také tubuly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istická je hypertrofie proximálního úseku nefronu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kdy i hypertrofie tlusté části vzestupného raménka Henleovy kličky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omplikace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ardiovaskulární komplikace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ílejí se na více než 50% úmrtí u nemocných s chronickým selháním ledvin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ém vystupuje do popředí s rozvojem a délkou dialyzační terapie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ronární ateroskleróza (na prokázaný IM umírá 10% nemocných)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soký je i výskyt kardiovaskulárních komplikací po transplantaci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ohem vyšší výskyt dilatační a hypertrofické kardiomyopatie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nedostatečně dialyzovaných se může vyvinout perikarditida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škození nervového systému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é je poškození CNS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terminální fázi může vzniknout uremická encefalopatie: pseudoneurastenický sy, porucha vědomí, někdy generalizované křeče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škození periferních nervů – především pokud nebyla včas zahájena dialyzační terapie: sy periferní obrny v oblasti motorické, senzitivní i senzorické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jčastějšími obtížemi jsou parestezie končetin, křeče, sy neklidných nohou</w:t>
      </w:r>
    </w:p>
    <w:p>
      <w:pPr>
        <w:pStyle w:val="ListParagraph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zervativní terapie: úprava metabolických odchylek (dieta, farmakoterapie)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zervativní léčba úspěšná u nemocných, u nichž clearance endogenního kreatininu neklesla pod 0,1 – 0,2 ml/s, respektive kreatinin v séru nepřekročil 500 – 600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>mol/l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prava příjmu proteinů a energie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kce bílkovin na 0,6 – 0,8 g/kg/den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ožství přijímaného proteinu se zvyšuje o hodnotu přítomné proteinurie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I dlouhodobého podávání nízkoproteinové diety: terminální stádium selhání, uremické komplikace, těžké známky retence vody a iontů, nechtějí dietu dodržovat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dietě přidat vitamíny: C, pyridoxin, kys. listová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odávat vit. A a E – jejich koncentrace při chronické renální insuficienci bývají normální nebo zvýšené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prava příjmu tekutin a natria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ocný je ohrožen jak retencí tekutin, tak dehydratací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ervolémie – může se projevovat hypertenzí až srdeční insuficiencí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hydratace vede k dalšímu snížení reziduální GF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edování příjmu a vylučování sodíku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mocní retinující tekutin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furosemid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prava příjmu kalia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terminálních stádiích riziko hyperkalémie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olyurické fázi riziko hypokalémie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se významně zvýšit vylučování kalia střevem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nízkoproteinové dietě příjem kalia asi 40 – 60 mmol/den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lučování střevem často dosahuje 20 mmol/den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ro udržení rovnovážného stavu stačí, když ledviny vyloučí 20 – 30 mmol/den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yperkalémi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furosemid, iontoměniče umožňující zvýšené vylučování střevem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utní  hyperkalémie – hypertonická glc s inzulinem a kalciem i.v.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ypokalémi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výšit přísun v potravě, kalium p.o.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prava acidobazické rovnováhy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idóza má nepříznivé metabolické důsledky – proteinový katabolismus, renální osteopatie, anémie ap.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vždy tak, aby deficit bází nepřesahoval 5 mmol/l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prava poruchy kalciumfosfátového metabolismu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i poklesu kalcia podávat kalciové soli – 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nebo Calcium effervescens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cium kombinovat s podáváním vit. D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výšená koncentrace fosfátů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omezení příjmu v dietě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zba fosfátů ve střevě – kalciové vazače (kalciumkarbonát, kalciumacetát)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léčbě kalciovými vazači může dojít k progresi mimokostních kalcifikací – vývoj kardiovaskulárních komplikací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prava krevního obrazu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émie – nemocní jsou dobře adaptováni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ronická anémie doprovázena hyperkinetickou cirkulac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hypertrofie a dilatace levé komory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lavní příčinou anémie je snížená produkce erytropoetin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léčba: podávání rekombinantního erytropoetinu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učasně zajistit dostatečný přívod železa parenterální cestou (porucha střevní absorpce)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fuze jen u pacientů refrakterních na léčbu erytropoetinem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 arteriální hypertenze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ypertenze urychluje zánik reziduálních nefronů a progresi insuficience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spívá k rozvoji kardiovaskulárních komplikací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ílové hodnoty TK: 130/80 mmHg, 125/70 mmHg u pacientů s proteinurií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1 g/24 hod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éky interferující s RAAS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EI, sartany – mohou navodit regresi hypertrofie levé komory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okátory kalciových kanálů – účinek nezávislý na stavu hydratace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-blokátory – sekundární prevence IM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ívají se i centrální sympatolytika a α-blokátory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činnost diuretik je omezená</w:t>
      </w:r>
    </w:p>
    <w:p>
      <w:pPr>
        <w:pStyle w:val="ListParagraph"/>
        <w:numPr>
          <w:ilvl w:val="1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lyzační terapie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ájit dříve, než dojde k hlubším metabolickým změnám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jlépe zahájit při hodnotách kreatininu 500 – 600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rFonts w:cs="Times New Roman" w:ascii="Times New Roman" w:hAnsi="Times New Roman"/>
          <w:sz w:val="24"/>
          <w:szCs w:val="24"/>
        </w:rPr>
        <w:t>mol/l (tzn. při poklesu clearance kreatininu pod 0,25 ml/s)</w:t>
      </w:r>
    </w:p>
    <w:p>
      <w:pPr>
        <w:pStyle w:val="ListParagraph"/>
        <w:numPr>
          <w:ilvl w:val="2"/>
          <w:numId w:val="20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řívější zahájení: nemocní s DM, po transplantaci ledviny se selhávající funkcí štěp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91. Glomerulonefritid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glomerulonefritidy – nemoci glomerulů (glomerulopatie) vznikající zpravidla v důsledku aktivace imunitních mechanismů, někdy se zánětlivými změnami v glomerulech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klinicky se rozlišují glomerulopatie </w:t>
      </w:r>
      <w:r>
        <w:rPr>
          <w:b/>
        </w:rPr>
        <w:t>primární</w:t>
      </w:r>
      <w:r>
        <w:rPr/>
        <w:t xml:space="preserve"> (izolované postižení ledvin) a </w:t>
      </w:r>
      <w:r>
        <w:rPr>
          <w:b/>
        </w:rPr>
        <w:t>sekundární</w:t>
      </w:r>
      <w:r>
        <w:rPr/>
        <w:t xml:space="preserve"> (postižení glomerulů je jen jedním z projevů systémového, cévního, metabolického nebo genetického onemocnění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akutní</w:t>
      </w:r>
      <w:r>
        <w:rPr/>
        <w:t xml:space="preserve"> </w:t>
      </w:r>
      <w:r>
        <w:rPr>
          <w:b/>
        </w:rPr>
        <w:t>glomerulonefritidy</w:t>
      </w:r>
      <w:r>
        <w:rPr/>
        <w:t xml:space="preserve"> – náhlý začátek, během několika dnů rozvoj renální insuficience, postupná úprava během několika týdnů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rychle progredující glomerulonefritidy</w:t>
      </w:r>
      <w:r>
        <w:rPr/>
        <w:t xml:space="preserve"> – subakutní – neléčené vedou během několika týdnů k progredující ztrátě funkce ledvin, terapií lze renální funkci obnovit nebo stabilizovat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chronické glomerulonefritidy</w:t>
      </w:r>
      <w:r>
        <w:rPr/>
        <w:t xml:space="preserve"> – léta i desetiletí trvající soustavná progrese do chronického selhání ledvin, terapeuticky špatně ovlivnitelné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 </w:t>
      </w:r>
      <w:r>
        <w:rPr>
          <w:i/>
        </w:rPr>
        <w:t>klasifikac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základem je nález v renální biopsii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fokální změny – postihují jen některé glomerul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segmentální změny – postihují jen některé glomeruly a jen některé kapilární kličk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difuzní změny – postihují všechny glomerul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globální změny – postihují všechny glomeruly a všechny kapilární kličky v glomerul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důležitým nálezem je zvýšení buněčnosti glomerulu – infiltrace krevními elementy (exsudace neutrofilů, monocytů, lymfocytů), zmnožení (proliferace) mezangiálních, endotelových nebo epitelových buněk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/>
        </w:rPr>
        <w:t>neproliferativní glomerulonefritidy</w:t>
      </w:r>
      <w:r>
        <w:rPr/>
        <w:t xml:space="preserve"> – buněčnost glomerulů není zvýšena (např. nefrotický sy s minimálními změnami, fokálně-segmentální glomeruloskleróza, membranózní nefropatie)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/>
        </w:rPr>
        <w:t xml:space="preserve">proliferativní glomerulonefritidy </w:t>
      </w:r>
      <w:r>
        <w:rPr/>
        <w:t>– zvýšené množství buněk v glomerulech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/>
        </w:rPr>
        <w:t xml:space="preserve">endokapilární proliferace </w:t>
      </w:r>
      <w:r>
        <w:rPr/>
        <w:t>– zmnožení buněk uvnitř kapilárního trsu (mezangiální buňky, endotelie, neutrofily, monocyty)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/>
        </w:rPr>
        <w:t xml:space="preserve">extrakapilární proliferace </w:t>
      </w:r>
      <w:r>
        <w:rPr/>
        <w:t xml:space="preserve">– zmnožení buněk vytvářejících výstelku Bowmanova pouzdra (parietální epitelie, vcestovalé monocyty) se vznikem tzv. </w:t>
      </w:r>
      <w:r>
        <w:rPr>
          <w:b/>
        </w:rPr>
        <w:t>srpk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rojev poškození glomerulární kapilární stěny u neproliferativních glomerulonefritid: proteinurie (nefrotická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rojev kapilární proliferace u proliferativních glomerulonefritid: mikroskopická hematuri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řítomnost srpků je typická pro rychle progredující glomerulonefritid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nejobvyklejší typ endokapilární proliferace – zmnožení mezangiálních buněk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mezangiální proliferace</w:t>
      </w:r>
      <w:r>
        <w:rPr/>
        <w:t xml:space="preserve"> (různý stupeň zmnožení mezangiální matrix – mezangiální skleróza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eriferní expanze mezangia – vtlačuje se mezi bazální membránu a endotelové buňky periferních kapilárních kliček – typicky u membranoproliferativní glomerulonefritid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ro stanovení typu glomerulonefritidy je důležité imunofluorescenční vyšetření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depozita Ig, komplementu, fibrinu lokalizovaná mezangiálně – IgA nefropati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depozita lokalizovaná subendoteliálně – lupusová nefritida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depozita lokalizovaná epimembranózně – membranózní nefropatie, akutní glomerulonefritida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depozita lokalizovaná intramembranózně – membranózní nefropatie, Goodpastureův s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689"/>
        <w:gridCol w:w="5196"/>
      </w:tblGrid>
      <w:tr>
        <w:trPr/>
        <w:tc>
          <w:tcPr>
            <w:tcW w:w="96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lasifikace glomerulopatií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ární glomerulopatie</w:t>
            </w:r>
          </w:p>
        </w:tc>
        <w:tc>
          <w:tcPr>
            <w:tcW w:w="78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kutní endokapilární GN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hle progredující G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tirenální GN (pozitivní protilátky proti bazální membráně)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nálně limitovaná vaskulitida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unokomplexová rychle progredující GN (granulární depozita Ig)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nické G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diopatický nefrotický sy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kundární fokálně-segmentální glomeruloskleróza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mbranózní nefropatie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gA nefropatie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mbranoproliferativní GN</w:t>
            </w:r>
          </w:p>
        </w:tc>
      </w:tr>
      <w:tr>
        <w:trPr/>
        <w:tc>
          <w:tcPr>
            <w:tcW w:w="17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ekundární glomerulopatie</w:t>
            </w:r>
          </w:p>
        </w:tc>
        <w:tc>
          <w:tcPr>
            <w:tcW w:w="78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abetická nefropatie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yloidóza ledvin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émové vaskulitid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egenerova granulomatóza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kroskopická polyangiitida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 Churgův-Straussové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nochova-</w:t>
            </w:r>
            <w:r>
              <w:rPr>
                <w:lang w:val="de-DE"/>
              </w:rPr>
              <w:t>Schö</w:t>
            </w:r>
            <w:r>
              <w:rPr/>
              <w:t>nleinova purpura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ší systémové choroby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E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klerodermie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j</w:t>
            </w:r>
            <w:r>
              <w:rPr>
                <w:lang w:val="de-DE"/>
              </w:rPr>
              <w:t>ö</w:t>
            </w:r>
            <w:r>
              <w:rPr/>
              <w:t>rgenův sy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senciální smíšená kryoglobulinémie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arkoidóza</w:t>
            </w:r>
          </w:p>
        </w:tc>
      </w:tr>
    </w:tbl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etiologie není většinou u individuálního onemocnění jasná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zdrojem antigenu vyvolávajícího imunitní reakci mohou být různá infekční agens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jasný vztah infekce s: akutní glomerulonefritidou, atakami hematurie u IgA nefropatie, relapsy onemocnění při Wegenerově granulomatóz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studován význam infekce HBV, HCV (kryoglobulinémie) a HIV (fokálně-segmentální glomeruloskleróza u černochů)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aktivace imunitních mechanism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klasické dělení glomerulonefritid: </w:t>
      </w:r>
      <w:r>
        <w:rPr>
          <w:b/>
        </w:rPr>
        <w:t>imunokomplexové</w:t>
      </w:r>
      <w:r>
        <w:rPr/>
        <w:t xml:space="preserve"> a </w:t>
      </w:r>
      <w:r>
        <w:rPr>
          <w:b/>
        </w:rPr>
        <w:t>antirenální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imunokomplexy – vznikají normálně v rámci imunitní odpovědi reakcí antigenu s protilátko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vysoký průtok v glomerulech a vysoká permeabilita kapilár </w:t>
      </w:r>
      <w:r>
        <w:rPr>
          <w:rFonts w:eastAsia="Symbol" w:cs="Symbol" w:ascii="Symbol" w:hAnsi="Symbol"/>
        </w:rPr>
        <w:t></w:t>
      </w:r>
      <w:r>
        <w:rPr/>
        <w:t xml:space="preserve"> predispozice k ukládání imunokomplex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na Fc fragment Ig molekuly se pak váže komplement a leukocyt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aktivované leukocyty – tvorba volných radikálů a proteáz </w:t>
      </w:r>
      <w:r>
        <w:rPr>
          <w:rFonts w:eastAsia="Symbol" w:cs="Symbol" w:ascii="Symbol" w:hAnsi="Symbol"/>
        </w:rPr>
        <w:t></w:t>
      </w:r>
      <w:r>
        <w:rPr/>
        <w:t xml:space="preserve"> poškození glomerul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elké imunokomplexy se deponují subendoteliálně, malé mohou pronikat bazální membránou a ukládat se subepiteliálně (epimembranózně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dostupnost subendoteliálních depozit pro neutrofily a makrofágy </w:t>
      </w:r>
      <w:r>
        <w:rPr>
          <w:rFonts w:eastAsia="Symbol" w:cs="Symbol" w:ascii="Symbol" w:hAnsi="Symbol"/>
        </w:rPr>
        <w:t></w:t>
      </w:r>
      <w:r>
        <w:rPr/>
        <w:t xml:space="preserve"> aktivace </w:t>
      </w:r>
      <w:r>
        <w:rPr>
          <w:rFonts w:eastAsia="Symbol" w:cs="Symbol" w:ascii="Symbol" w:hAnsi="Symbol"/>
        </w:rPr>
        <w:t></w:t>
      </w:r>
      <w:r>
        <w:rPr/>
        <w:t xml:space="preserve"> proliferativní glomerulonefritida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epimembranózní depozita – nedostupná </w:t>
      </w:r>
      <w:r>
        <w:rPr>
          <w:rFonts w:eastAsia="Symbol" w:cs="Symbol" w:ascii="Symbol" w:hAnsi="Symbol"/>
        </w:rPr>
        <w:t></w:t>
      </w:r>
      <w:r>
        <w:rPr/>
        <w:t xml:space="preserve"> neproliferující glomerulonefritida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u epimembranózních depozit navržena hypotéza vzniku imunokomplexů in situ – ke vzniku imunokomplexu dochází přímo na místě postupným ukládáním izolovaného antigenu a protilátk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ukládání cirkulujících imunokomplexů – IgA nefropatie, některé typy lupusové nefritidy, akutní glomerulonefritida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nověji se rozlišují 4 hlavní patogenetické typy glomerulárního poškození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roliferativní glomerulopatie: poškození protilátkou</w:t>
      </w:r>
    </w:p>
    <w:p>
      <w:pPr>
        <w:pStyle w:val="Normal"/>
        <w:ind w:left="4680" w:hanging="0"/>
        <w:jc w:val="both"/>
        <w:rPr/>
      </w:pPr>
      <w:r>
        <w:rPr/>
        <w:t xml:space="preserve"> </w:t>
      </w:r>
      <w:r>
        <w:rPr/>
        <w:t>poškození zprostředkované komplemente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liferativní glomerulopatie: poškození cirkulujícími zánětlivými buňkami</w:t>
      </w:r>
    </w:p>
    <w:p>
      <w:pPr>
        <w:pStyle w:val="Normal"/>
        <w:ind w:left="8100" w:hanging="3600"/>
        <w:jc w:val="both"/>
        <w:rPr/>
      </w:pPr>
      <w:r>
        <w:rPr/>
        <w:t>poškození lokálně aktivovanými rezidentními buňkami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u chronických glomerulopatií může být asymptomatický průběh pouze s patologickým nálezem v moči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rvními klinickými projevy mohou být známky rozvíjející se urémie nebo arteriální hypertenz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močový nále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ůzně velká </w:t>
      </w:r>
      <w:r>
        <w:rPr>
          <w:b/>
        </w:rPr>
        <w:t>proteinur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glomerulární </w:t>
      </w:r>
      <w:r>
        <w:rPr>
          <w:b/>
        </w:rPr>
        <w:t>erytrocyturi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extrarenální projev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žní purpura (Henochova-Sch</w:t>
      </w:r>
      <w:r>
        <w:rPr>
          <w:lang w:val="de-DE"/>
        </w:rPr>
        <w:t>ö</w:t>
      </w:r>
      <w:r>
        <w:rPr/>
        <w:t>nleinova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cidivující sinusitidy a hemoptýzy (Wegenerova granulomatóza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ěžká periferní neuropatie (mikroskopická polyarteriitida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fické defekty na končetinách (esenciální kryoglobulinémie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i kloubů, motýlový erytém, polyserositida, postižení CNS (SLE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může se vyskytnout nefrotický sy i nefritický sy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/>
        </w:rPr>
        <w:t>nefritický sy</w:t>
      </w:r>
      <w:r>
        <w:rPr/>
        <w:t xml:space="preserve"> – otoky, hypertenze, oligurie (v důsledku snížené renální funkce), mikroskopická hematurie, střední proteinurie – typický pro akutní glomerulonefritidu, může být i při lupusové nefritidě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/>
        </w:rPr>
        <w:t>nefrotický sy</w:t>
      </w:r>
      <w:r>
        <w:rPr/>
        <w:t xml:space="preserve"> – otoky (končetiny, víčka), velké proteinurie, hypoproteinémie, hypoalbuminémie, hyperlipidémie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akutní endokapilární glomerulonefritida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e vyspělých zemích výskyt klesá, v rozvojových zemích nejčastější typ glomerulonefritidy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ekce: bakteriální, virové, parazitární, rickettsiové, mykotické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: stafylokoky, streptokoky, malár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é imunokomplexové onemocnění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reptokoková infekce může vycházet z tonzil, nosohltanu, kůž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fritida vzniká po latentní periodě 1 až 2 týdnů po tonzilitidě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iž v latentní periodě může být mikroskopická hematur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typickém případě se vyvine </w:t>
      </w:r>
      <w:r>
        <w:rPr>
          <w:b/>
        </w:rPr>
        <w:t>akutní nefritický sy</w:t>
      </w:r>
      <w:r>
        <w:rPr/>
        <w:t xml:space="preserve"> – otoky tváře a víček, makroskopická hematurie, oligurie, zvýšený TK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hem 4 – 7 dnů zvýšení diurézy, mizí otoky, makroskopická hematurie, normalizuje se TK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ikroskopická hematurie může přetrvávat mnoho měsíc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bvykle jen </w:t>
      </w:r>
      <w:r>
        <w:rPr>
          <w:b/>
        </w:rPr>
        <w:t>střední proteinur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pínání pouzdra ledviny </w:t>
      </w:r>
      <w:r>
        <w:rPr>
          <w:rFonts w:eastAsia="Symbol" w:cs="Symbol" w:ascii="Symbol" w:hAnsi="Symbol"/>
        </w:rPr>
        <w:t></w:t>
      </w:r>
      <w:r>
        <w:rPr/>
        <w:t xml:space="preserve"> tupé bolesti v bedrech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nespecifické celkové symptomy (únava, slabost, nauzea, zvracení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toky většinou postihují jen obličej a DKK, u dětí ale může být i anasark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togeneze otoků není zcela jasná – redukce GF, pokles filtrační frakce a nedostatečný pokles TR Na</w:t>
      </w:r>
      <w:r>
        <w:rPr>
          <w:vertAlign w:val="superscript"/>
        </w:rPr>
        <w:t>+</w:t>
      </w:r>
      <w:r>
        <w:rPr/>
        <w:t>, snížená exkrece PGE</w:t>
      </w:r>
      <w:r>
        <w:rPr>
          <w:vertAlign w:val="subscript"/>
        </w:rPr>
        <w:t>2</w:t>
      </w:r>
      <w:r>
        <w:rPr/>
        <w:t>, PGF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a kallikrein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tenze se vyskytuje u 80% nemocných, ale jen u poloviny je nutná antihypertenzní tera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tenzní encefalopatie s křečemi je vzácná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ikace retence tekutin (hyperhydratace): plicní venostáza, srdeční selhávání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ý obraz, nález v moč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chodný pokles koncentrace C3 složky komplementu (u více než 90%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dg pochybnostech renální biopsie: endokapilární proliferace mezangiálních i endotelových buněk, exsudace neutrofilů a monocytů se subepiteliálními i subendoteliálními depozity C3 a eventuálně IgG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iné glomerulonefritidy s poklesem C3 – membranoproliferativní glomerulonefritida, lupusová nefritid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kroskopická hematurie vázaná na infekci: IgA nefropati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nefritický sy s otoky: restrikce sodíku a tekutin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jem tekutin přizpůsobit diuréz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uretika – u pacientů s retencí tekutin, hypertenzí a plicní venostázo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ěžší formy hypertenze – blokátory kalciových kanálů, ACE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řípadě křečí bzd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TB – pnc, v případě alergie erythromycin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</w:rPr>
        <w:t>rychle progredující glomerulonefritidy (RPGN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heterogenní skupina chorob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postižení většiny glomerulů (více než 70%) </w:t>
      </w:r>
      <w:r>
        <w:rPr>
          <w:b/>
        </w:rPr>
        <w:t>srpk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rychlá progrese do terminálního selhání ledvin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klasifikace podle imunofluorescenčního nálezu v glomerulech (odráží rozdíly v patogenezi onemocnění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ntirenální glomerulonefritida</w:t>
      </w:r>
      <w:r>
        <w:rPr/>
        <w:t xml:space="preserve"> – protilátky proti bazální membráně glomerulů (GBM), lineární fluorescence v glomerulech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renální mikroskopická vaskulitida </w:t>
      </w:r>
      <w:r>
        <w:rPr/>
        <w:t xml:space="preserve">– protilátky proti cytoplazmě neutrofilních leukocytů (ANCA), negativní nebo chudá imunofluorescence –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imunokomplexová glomerulonefritida s granulárními depozity Ig </w:t>
      </w:r>
      <w:r>
        <w:rPr/>
        <w:t>– vznik srpů znamená komplikaci primárně endokapilární proliferativní glomerulonefritid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glomerulonefritida s ANCA – obraz systémového onemocnění (Wegenervoa granulomatóza, mikroskopická polyangiitida) nebo izolovaného postižení ledvin (renálně limitovaná vaskulitida – nekrotizující glomerulonefritida se srpky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srpky – mohou být u IgA nefropatie, lupusové nefritidy, vzácně u akutní glomerulonefritidy nebo membranózní nefropatie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i/>
        </w:rPr>
        <w:t>patogenez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tvoření defektu v GBM a bazální membráně Bowmanova pouzdr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 Bowmanova prostoru pronikají z cév buňky (zejména makrofágy) i protein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vznik srpků je důležitá také aktivace koagulac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démy, hypertenze, infekce v anamnéze, hemoptýza, polyneuropatie, únava, artralg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souvisí spíše s vyvolávající příčinou než vlastní RPGN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ílem je co nejrychleji zastavit imunopatologický proces vedoucí k tvorbě srpků, potlačit akutní zánět v glomerulech a omezit jizvení glomerul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strukci glomerulů je možno zabránit jen pokud je terapie zahájena včas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ůzné kombinace p.o. nebo pulzních glukokortikoidů a p.o. nebo pulzního cyklofosfamid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ěkterých nemocných je indikována plazmaferéza nebo terapie i.v. Ig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o provést renální biopsii a kompletní imunologické vyšetření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antirenální glomerulonefritida a Goodpastureův syndrom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atří mezi RPGN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zácné autoimunitní onemocnění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rotilátky proti GBM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nejčastěji u mladých nemocných, častěji u mužů (zejména se současným postižením plic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etiologie – výsledek vlivu exogenních faktorů (kouření, infekce, inhalace toxických plynů a organických rozpouštědel) na geneticky vnímavý terén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BM – tvořena kolagenem IV s navázanými dalšími proteiny (laminin, entaktin, tenascin) a proteoglykan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Goodpastureův antigen</w:t>
      </w:r>
      <w:r>
        <w:rPr/>
        <w:t xml:space="preserve"> – lokalizován do C-terminální nekolagenní globulární domény molekuly </w:t>
      </w:r>
      <w:r>
        <w:rPr>
          <w:rFonts w:eastAsia="Symbol" w:cs="Symbol" w:ascii="Symbol" w:hAnsi="Symbol"/>
        </w:rPr>
        <w:t></w:t>
      </w:r>
      <w:r>
        <w:rPr/>
        <w:t>3-řetězce kolagenu IV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tilátky proti GBM mají při rozvoji glomerulonefritidy přímý patogenní efekt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vorba protilátek je jen přechodná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specifické příznaky: únava, hmotnostní úbytek, artralgie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těžká anémie (hypochromní, mikrocytární) – ztráty železa při opakovaných subklinických plicních hemoragiích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ácení do plic různého rozsahu (</w:t>
      </w:r>
      <w:r>
        <w:rPr>
          <w:rFonts w:eastAsia="Symbol" w:cs="Symbol" w:ascii="Symbol" w:hAnsi="Symbol"/>
        </w:rPr>
        <w:t></w:t>
      </w:r>
      <w:r>
        <w:rPr/>
        <w:t xml:space="preserve"> hemoptýza), epizody dušnost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achypnoe, nad oblastmi s krvácením pískoty a trubicové dýchá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Goodpastureův sy</w:t>
      </w:r>
      <w:r>
        <w:rPr/>
        <w:t xml:space="preserve"> – RPGN a krvácení do plic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časných fázích mikroskopická hematurie a malá proteinur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á progrese do selhání ledvin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tenze je neobvyklá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USG ledviny normální velikosti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cirkulujících protilátek proti GB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lineární imunofluorescence podél GBM v renální biopsii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munosupres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binace plazmaferéz, glukokortikoidů a cyklofosfamid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azmaferéza – rychlé odstranění patogenních protilátek před nástupem účinku imunosuprese, kombinace s imunosupresí je nutná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lapsy jsou vzácné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hronické glomerulonefritidy: primární fokálně-segmentální glomeruloskleróza, nefrotický sy s minimálními změnami glomerulů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</w:rPr>
        <w:t>primární fokálně-segmentální glomeruloskleróza (FSGS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mutace genů pro některé proteiny podocyt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říčina nefrotického s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 </w:t>
      </w:r>
      <w:r>
        <w:rPr/>
        <w:t>vzniká i v důsledku hojení lokálních lézí (fokální glomerulonefritidy) nebo z hemodynamických příčin (hyperfiltrace v důsledku ageneze jedné ledviny, morbidní obezita) – obvykle klasifikovány jako sekundární FSG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i/>
        </w:rPr>
        <w:t>klinický obra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lně rozvinutý </w:t>
      </w:r>
      <w:r>
        <w:rPr>
          <w:b/>
        </w:rPr>
        <w:t>nefrotický s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rychlém rozvoji výrazný hmotnostní přírůstek a rozvoj masivních otoků během několika dn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alý rozvoj je nenápadný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eselektivní proteinurie</w:t>
      </w:r>
      <w:r>
        <w:rPr/>
        <w:t xml:space="preserve"> (až desítky g denně) </w:t>
      </w:r>
      <w:r>
        <w:rPr>
          <w:rFonts w:eastAsia="Symbol" w:cs="Symbol" w:ascii="Symbol" w:hAnsi="Symbol"/>
        </w:rPr>
        <w:t></w:t>
      </w:r>
      <w:r>
        <w:rPr/>
        <w:t xml:space="preserve"> těžká hypoalbuminém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ěžká hypercholesterolém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ké retence tekutin může být provázena vznikem ascitu, pleurálního a perikardiálního výpotk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komplikace žilními trombózam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ást nemocných nemá nefrotický sy – asymptomatická proteinurie, mikroskopická hematur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a pacientů má hypertenzi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histologické změn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izvení části (segmentu) některých glomerulů (fokální postižení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 progresí je sklerózou postižen větší počet glomerul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e se současně vyvíjí atrofie tubulů a fibróza intersticia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lišit formu primární od sekundár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mnéza, klinické a laboratorní vyšetře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stologické rysy vedoucí k podezření na sekundární formu: zvětšené glomeruly u hemodynamicky podmíněné formy, těžké tubulointersticiální  zánětlivé a fibrotické změny u primárně tubulointersticiálního onemocnění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i/>
        </w:rPr>
        <w:t>tera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munosupresivní léčb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 zahájením vyloučit sekundární FSGS, u dětí a adolescentů vyloučit geneticky podmíněnou formu (současně je kortikorezistence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é dávky glukokortikoid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iclosporin, cyklofosfamid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acientů s velkou proteinurií a těžkou hypoalbuminémií nereagujících na imunosupresi a ohrožených malnutricí – zvážit redukci proteinurie NSA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nefrotický syndrom s minimálními změnami glomerul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klinicky se podobá primární FSGS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námá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části nemocných jsou vyvolávající příčinou léky (NSA), alergeny nebo malignity (např. Hodgkinův lymfom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stologický nález ve světelné mikroskopii normál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iná změna: fúze pedicel podocytů zjistitelná v elektronovém mikroskopu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rychle vzniklé měkké bledé otoky především na DKK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i ascites, pleurální a perikardiální výpotek, otok skrota, víček, tvář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normotenze (u 15- 30% zvýšený TK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ětí časté infekční komplikace (G</w:t>
      </w:r>
      <w:r>
        <w:rPr>
          <w:vertAlign w:val="superscript"/>
        </w:rPr>
        <w:t>+</w:t>
      </w:r>
      <w:r>
        <w:rPr/>
        <w:t xml:space="preserve"> koky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ypicky </w:t>
      </w:r>
      <w:r>
        <w:rPr>
          <w:b/>
        </w:rPr>
        <w:t>velká proteinurie</w:t>
      </w:r>
      <w:r>
        <w:rPr/>
        <w:t xml:space="preserve">, obvykle </w:t>
      </w:r>
      <w:r>
        <w:rPr>
          <w:b/>
        </w:rPr>
        <w:t>selektiv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roveň bývá lipidurie a hyalinní vál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í mikroskopická hematur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á hypercholesterolémie, může být i hypertriacylglycerolémi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ukokortikoidy (prednison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lková doba léčby prednisonem min. 3 – 4 měsí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ospělých je odpověď na léčbu obvykle pomalejší (neví se proč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avděpodobnost relapsu se snižuje s délkou úvodní kortikoidní terapie a délkou trvání remise, výskyt relapsů klesá s věke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často relabujících nemocných imunosupresivní terapie cytostatiky (cyklofosfamidem) nebo ciclosporinem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</w:rPr>
        <w:t>sekundární fokálně-segmentální glomeruloskleróza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yvolaná známou příčino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genetické příčiny, poškození podocytů viry nebo léky, hemodynamické příčiny, malignity, hypertenzní nefroskleróza, jiné primární glomerulopatie nebo důsledek jizvení glomerul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identifikováno několik podocytárních genů, jejichž mutace vedou ke vzniku nefrotického sy s histologickým obrazem FSGS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histologický obraz geneticky podmíněné choroby se neliší od formy s imunologickou patogenezí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nefropatie asociovaná s HIV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vážně u mladých černochů, častěji u muž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sivní proteinurie, mikrohematur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e normotenz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ý vývoj terminálního selhání ledvin (během 3 – 4 měsíců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: heroinová nefropatie (pomalejší pokles renální funkce, hypertenze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iretrovirová terapi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heroinová nefropat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odpovídá na imunosupresivní léčb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á progrese (pomaleji než HIV nefropatie) – terminální selhání ledvin během 7 – 48 měsíc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: nefropatie asociovaná s HIV, membranózní nefropatie u pacientů s HBV nebo kryoglobulinémií, membranoproliferativní glomerulonefritida u pacientů s HCV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: symptomatická (kontrola hypertenze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říčiny sekundární FSGS mohou být také hemodynamické: hyperperfuze glomerul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dif. dg: primární FSGS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mylná dg primární FSGS by vedla k neefektivní a toxické léčbě kortikosteroidy a cytostatik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FSGS se může vyvinout také u morbidní obezity – glomerulomegalie, glomeruloskleróza je méně výrazná, progrese do selhání je neobvyklá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membranózní nefropati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difuzní ztluštění glomerulární kapilární stěny – depozice imunokomplexů mezi epitelové buňky (podocyty) a GBM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u dospělých nejčastější příčina nefrotického sy, u dětí vzácná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si u 20 – 25% je glomerulopatie </w:t>
      </w:r>
      <w:r>
        <w:rPr>
          <w:b/>
        </w:rPr>
        <w:t>sekundární</w:t>
      </w:r>
      <w:r>
        <w:rPr/>
        <w:t xml:space="preserve"> při jiném onemocně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ší příčiny sekundární membranózní nefropatie: léky (thiosloučeniny zlata, penicillamin), solidní tumory, SLE, infekce (chronická HBV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kytuje se častěji u diabetik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nezjištěném primárním onemocnění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idiopatická</w:t>
      </w:r>
      <w:r>
        <w:rPr/>
        <w:t xml:space="preserve"> membranózní nefropati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pozice cirkulujících imunokomplexů (HBV, SLE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 imunokomplexů in sit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ba cirkulujících protilátek na antigeny podocyt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epiteliální depozita snižují GF malých molekul, pro vznik proteinurie je nezbytná aktivace terminálních složek komplementu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nevýrazné projev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častěji plně rozvinutý </w:t>
      </w:r>
      <w:r>
        <w:rPr>
          <w:b/>
        </w:rPr>
        <w:t>nefrotický sy</w:t>
      </w:r>
      <w:r>
        <w:rPr/>
        <w:t>: mikroskopická hematurie, normální GF, u 1/3 hypertenz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otické komplikace jsou častější než u nefrotického sy jiné etiologi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renální biops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uzně subepiteliálně lokalizovaná imunodepozit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d depozity splývání pedicel podocyt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BM se rozšiřuje a postupně zasahuje mezi depozit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BM ztrácí svou jemnou strukturu a rozvlákňuje s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munofluorescence: jemně granulární depozita IgG a C3 podél celé kapilární stěny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stranění primární příčin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diopatická membranózní nefropatie – imunosuprese indikována u nemocných s přítomnými rizikovými faktory progrese do renální insuficience nebo s těžkým nefrotickým s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acientů s menším nálezem vyčkat, zda nedojde k vývoji spontánní remis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samotnými glukokortikoidy není účinná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binace nízké dávky glukokortikoidů s alkylačními cytostatiky (cyklofosfamid, chlorambucil) nebo s ciclosporinem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IgA nefropati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epizody makroskopické hematurie vázané na infekci nebo trvalá glomerulární mikroskopická hematurie s difuzními mezangiálními depozity IgA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IgA nefropatie je nejčastější glomerulonefritidou, muži postiženi častěji než ženy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í dosud objasněná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sociace s některými antigeny HLA </w:t>
      </w:r>
      <w:r>
        <w:rPr>
          <w:rFonts w:eastAsia="Symbol" w:cs="Symbol" w:ascii="Symbol" w:hAnsi="Symbol"/>
        </w:rPr>
        <w:t></w:t>
      </w:r>
      <w:r>
        <w:rPr/>
        <w:t xml:space="preserve"> význam genetických faktor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valá aktivace T</w:t>
      </w:r>
      <w:r>
        <w:rPr>
          <w:vertAlign w:val="subscript"/>
        </w:rPr>
        <w:t>H</w:t>
      </w:r>
      <w:r>
        <w:rPr/>
        <w:t xml:space="preserve">-lymfocytů </w:t>
      </w:r>
      <w:r>
        <w:rPr>
          <w:rFonts w:eastAsia="Symbol" w:cs="Symbol" w:ascii="Symbol" w:hAnsi="Symbol"/>
        </w:rPr>
        <w:t></w:t>
      </w:r>
      <w:r>
        <w:rPr/>
        <w:t xml:space="preserve"> trvalá nadprodukce polymerního IgA B-lymfocyt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aktivní fázi onemocnění i zvýšená produkce IgG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pozice abnormálně glykosylovaného IgA a komplexů IgA a IgG v mezangiu stimuluje nejasným mechanismem proliferaci mezangiálních buněk a tvorbu mezangiální matrix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ikroskopická hematurie – perzistentní nebo intermitent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e malá proteinurie (do 1 g/24 hod), ale může se zvyšovat při horečkách nebo atakách makroskopické hematurie a při progresi onemocně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pizody makroskopické hematurie – vázány na infekci (obvykle horních cest dýchacích) – časový odstup 24 – 72 hod (x akutní glomerulonefritida – latence 1 – 2 týdny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kroskopická hematurie trvá maximálně 3 dny, zároveň může být horečka a bolesti v bedrech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ě častěji než u běžné populace je hypertenz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nická renální insuficience až u 20% v době biops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riabilní průběh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ikroskopická hematurie může vymizet, ale nikdy není regrese mezangiálních lézí a depozit Ig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ětšiny nemocných dochází k pomalé, ale trvalé progresi renální insuficienc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é hodnoty sérového IgA – u 1/3 až 2/3 nemocných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sérová koncentrace polymerního IgA – může reagovat specificky proti IgG (chová se jako revmatoidní faktor)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renální biops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zangioproliferativní glomerulonefritid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liferace mezangiálních buněk, zmnožení mezangiální matrix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mohou být i srpky, skleróza matrix a tubulointersticiální změn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munofluorescence: depozita IgA, u části nemocných i C3, IgG nebo IgM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munosuprese jen u pacientů s rizikem vývoje terminálního selhání ledvin, u nichž byl prokázán příznivý vliv imunosuprese na stabilizaci renální funk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munosuprese není indikována u pacientů s recidivujícími epizodami makroskopické hematurie a s izolovanou mikroskopickou hematurií a proteinurií do 1 g/24 hod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acienti s proteinurií nad 1 g/24 hod – ACEI nebo sartany, pokud proteinurie přetrvává </w:t>
      </w:r>
      <w:r>
        <w:rPr>
          <w:rFonts w:eastAsia="Symbol" w:cs="Symbol" w:ascii="Symbol" w:hAnsi="Symbol"/>
        </w:rPr>
        <w:t></w:t>
      </w:r>
      <w:r>
        <w:rPr/>
        <w:t xml:space="preserve"> glukokortikoidy na 6 měsíců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</w:rPr>
        <w:t>membranoproliferativní glomerulonefritida (MPGN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zmnožení mezangia, jeho periferní expanze do stěny glomerulárních kapilár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ostupná redukce průsvitu kapiláry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námé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některých případech zřejmá vazba na předchozí infekci (lepra, filarióza, malárie, schistosomóza, infekční endokarditida, abdominální abscesy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znam genetických faktor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ociace s autoimunitními chorobami – esenciální smíšená kryoglobulinémie, SL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jen asymptomatická proteinurie a hematur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ůže se rozvinout také </w:t>
      </w:r>
      <w:r>
        <w:rPr>
          <w:b/>
        </w:rPr>
        <w:t>nefrotický sy</w:t>
      </w:r>
      <w:r>
        <w:rPr/>
        <w:t xml:space="preserve"> s hypertenzí, akutní </w:t>
      </w:r>
      <w:r>
        <w:rPr>
          <w:b/>
        </w:rPr>
        <w:t>nefritický sy</w:t>
      </w:r>
      <w:r>
        <w:rPr/>
        <w:t xml:space="preserve"> nebo i pokročilá až terminální </w:t>
      </w:r>
      <w:r>
        <w:rPr>
          <w:b/>
        </w:rPr>
        <w:t>renální insuficien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komplementémie (především pokles C3 složky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séru přítomen tzv. C3 nefritický faktor – IgG bránící inaktivaci C3bBb s permanentní aktivací C3 alternativní cesto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histologicky se odlišují 2 typy onemocnění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typ I - klasický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á proliferace mezangiálních buněk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nožení mezangiální matrix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šíření mezangia do stěny kapiláry mezi endotelie a GB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endoteliálně imunodepozita C3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i/>
        </w:rPr>
        <w:t>typ II – nemoc denzních depozit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obné histologické změn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rovnoměrné hromadění zvláštního amorfního osmiofilního elektrondenzního materiálu v lamina densa bazálních membrán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munofluorescence: nejčastěji C3 obkružující uloženiny denzního materiál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stologická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y mladý nemocný s nefrotickou proteinurií a mikroskopickou hematurií, s hypertenzí, anémií, hypokomplementémi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roveň imunologické vyšetření nesvědčí pro SL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infek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diopatická forma – zkoušely se glukokortikoidy, antiagregancia, antikoagulancia, alkylační látky, antimetabolity v kombinacích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sledních letech se zkouší také ciclosporin s plazmaferézo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louhodobý efekt terapie nebyl prokázán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rognóza špatná – u 50% selhání nebo úmrtí do 10 let, u 90% do 20 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93. Sekundární glomerulopatie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diabetická nefropati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iabetická interkapilární glomeruloskleróza, Kimmelstielův-Wilsonův s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jedna z nejzávažnějších mirkoangiopatických komplikací DM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yperglykémie </w:t>
      </w:r>
      <w:r>
        <w:rPr>
          <w:rFonts w:eastAsia="Symbol" w:cs="Symbol" w:ascii="Symbol" w:hAnsi="Symbol"/>
        </w:rPr>
        <w:t></w:t>
      </w:r>
      <w:r>
        <w:rPr/>
        <w:t xml:space="preserve"> glykace proteinů GBM i mezangiální matrix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y ztluštění GBM a expanze mezangi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c také bezprostředně ovlivňuje proliferaci mezangiálních buněk a syntézu mezangiální matrix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glykémie vede ke zvýšenému průtoku plazmy glomeruly se zvýšeným tlakem v glomerulárních kapilárách a hyperfiltrací, mikroalbuminurií a následnou glomerulosklerózo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časných fázích se zvyšuje GF a objevuje se mirkoalbuminur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této fázi ledviny zvětšené, ztluštělá GBM a tubul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ěji se vyvíjí difuzní a nodulární expanze mezangi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hypertrofii tubulů a infiltraci intersticia leukocyty následuje tubulární atrofie a intersticiální fibróza s vývojem renální insuficienc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linický obraz – několik stádií: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stádium latentní, časné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linicky </w:t>
      </w:r>
      <w:r>
        <w:rPr>
          <w:b/>
        </w:rPr>
        <w:t>asymptomatické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F a průtok ledvinou zvýšené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K normáln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dviny obvykle zvětšené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rmalizace glykémie vede k úpravě hemodynamických změn a redukci objemu ledvi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ýšená námaha nebo dočasná dekompenzace DM </w:t>
      </w:r>
      <w:r>
        <w:rPr>
          <w:rFonts w:eastAsia="Symbol" w:cs="Symbol" w:ascii="Symbol" w:hAnsi="Symbol"/>
        </w:rPr>
        <w:t></w:t>
      </w:r>
      <w:r>
        <w:rPr/>
        <w:t xml:space="preserve"> tranzitorní mikroalbuminurie (nad 20 </w:t>
      </w:r>
      <w:r>
        <w:rPr>
          <w:rFonts w:eastAsia="Symbol" w:cs="Symbol" w:ascii="Symbol" w:hAnsi="Symbol"/>
        </w:rPr>
        <w:t></w:t>
      </w:r>
      <w:r>
        <w:rPr/>
        <w:t>g/min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velké ztluštění GBM i tubulů, počínající expanze mezangia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i/>
        </w:rPr>
        <w:t>stádium incipientní diabetické nefropat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ikroalbuminurie (20 – 200 </w:t>
      </w:r>
      <w:r>
        <w:rPr>
          <w:rFonts w:eastAsia="Symbol" w:cs="Symbol" w:ascii="Symbol" w:hAnsi="Symbol"/>
        </w:rPr>
        <w:t></w:t>
      </w:r>
      <w:r>
        <w:rPr/>
        <w:t>g/min) – může být tranzitorní nebo perzistujíc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F lze terapií upravit k normálním hodnotá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trvává vzestup dTK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grese změn GBM, expanze mezangia, zánik některých glomerulů </w:t>
      </w:r>
      <w:r>
        <w:rPr>
          <w:rFonts w:eastAsia="Symbol" w:cs="Symbol" w:ascii="Symbol" w:hAnsi="Symbol"/>
        </w:rPr>
        <w:t></w:t>
      </w:r>
      <w:r>
        <w:rPr/>
        <w:t xml:space="preserve"> hyperfiltrace v reziduálních nefronech s jejich dalším poškozováním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manifestní diabetická nefropat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lbuminurie vyšší než 200 </w:t>
      </w:r>
      <w:r>
        <w:rPr>
          <w:rFonts w:eastAsia="Symbol" w:cs="Symbol" w:ascii="Symbol" w:hAnsi="Symbol"/>
        </w:rPr>
        <w:t></w:t>
      </w:r>
      <w:r>
        <w:rPr/>
        <w:t>g/min – klinická proteinurie vyšší než 0,5 g/de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víjí se nefrotická proteinurie až plně rozvinutý nefrotický sy s hypertenz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alší progrese morfologických změn v ledvinách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voj renální insuficienc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gresi renální insuficience nelze zásadně ovlivnit kompenzací DM, ale lze zpomalit terapií hypertenze </w:t>
      </w:r>
      <w:r>
        <w:rPr>
          <w:sz w:val="26"/>
        </w:rPr>
        <w:t>(</w:t>
      </w:r>
      <w:r>
        <w:rPr/>
        <w:t>ACEI) a nízkoproteinovou dietou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stádium chronické renální insuficienc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avidelný dialyzační program zahájit při vzestupu kreatininu v séru k hodnotám okolo 400 </w:t>
      </w:r>
      <w:r>
        <w:rPr>
          <w:rFonts w:eastAsia="Symbol" w:cs="Symbol" w:ascii="Symbol" w:hAnsi="Symbol"/>
        </w:rPr>
        <w:t></w:t>
      </w:r>
      <w:r>
        <w:rPr/>
        <w:t>mol/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bytná je terapie hypertenze a symptomatická terapie chronické renální insuficienc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ti dg diabetické nefropatie svědčí nepřítomnost známek diabetické retinopatie, přítomnost hematurie a trvání DM méně než 10 le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k jde pravděpodobně o koincidenci DM s jiným onemocněním ledvi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áhlý vznik nefrotického sy </w:t>
      </w:r>
      <w:r>
        <w:rPr>
          <w:rFonts w:eastAsia="Symbol" w:cs="Symbol" w:ascii="Symbol" w:hAnsi="Symbol"/>
        </w:rPr>
        <w:t></w:t>
      </w:r>
      <w:r>
        <w:rPr/>
        <w:t xml:space="preserve"> koincidence s jinou glomerulopatií (nejčastěji membranózní nefropatie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grese chronické renální insuficience s malou proteinurií </w:t>
      </w:r>
      <w:r>
        <w:rPr>
          <w:rFonts w:eastAsia="Symbol" w:cs="Symbol" w:ascii="Symbol" w:hAnsi="Symbol"/>
        </w:rPr>
        <w:t></w:t>
      </w:r>
      <w:r>
        <w:rPr/>
        <w:t xml:space="preserve"> ischemická nefropatie (ateroskleróza renálních tepen)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co nejtěsnější </w:t>
      </w:r>
      <w:r>
        <w:rPr>
          <w:b/>
        </w:rPr>
        <w:t>kompenzace</w:t>
      </w:r>
      <w:r>
        <w:rPr/>
        <w:t xml:space="preserve"> </w:t>
      </w:r>
      <w:r>
        <w:rPr>
          <w:b/>
        </w:rPr>
        <w:t>DM</w:t>
      </w:r>
      <w:r>
        <w:rPr/>
        <w:t xml:space="preserve"> – intenzivní inzulinové režim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M 2. typu lze podáváním ACEI snížit riziko vývoje mikroalbuminur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CEI</w:t>
      </w:r>
      <w:r>
        <w:rPr/>
        <w:t xml:space="preserve"> a </w:t>
      </w:r>
      <w:r>
        <w:rPr>
          <w:b/>
        </w:rPr>
        <w:t>sartany</w:t>
      </w:r>
      <w:r>
        <w:rPr/>
        <w:t xml:space="preserve"> – indikovány u všech pacientů s DM nejpozději ve stadiu mikroalbuminur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CEI a sartany snižují intraglomerulární tlak (</w:t>
      </w:r>
      <w:r>
        <w:rPr>
          <w:rFonts w:eastAsia="Symbol" w:cs="Symbol" w:ascii="Symbol" w:hAnsi="Symbol"/>
        </w:rPr>
        <w:t></w:t>
      </w:r>
      <w:r>
        <w:rPr/>
        <w:t xml:space="preserve"> pokles albuminurie) a riziko vývoje manifestní diabetické nefropat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acientů s manifestní diabetickou nefropatií snižují ACEI a sartany riziko progrese do chronické renální insuficienc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erapie hypertenze</w:t>
      </w:r>
      <w:r>
        <w:rPr/>
        <w:t xml:space="preserve"> – redukce hmotnosti, omezení soli, diuretika (potencují antiproteinurický efekt ACEI a sartanů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uretika mohou vést k hypokalémii, hyperurikémii, hyperlipidémii a zhoršit toleranci glc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CEI neovlivňují metabolismus glc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ízkoproteinová dieta</w:t>
      </w:r>
      <w:r>
        <w:rPr/>
        <w:t xml:space="preserve"> – snižuje intraglomerulární tlak a mirkoalbuminurii i proteinurii nezávisle na kompenzaci DM a kontrole TK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erapie infekcí</w:t>
      </w:r>
      <w:r>
        <w:rPr/>
        <w:t xml:space="preserve"> – léčit symptomatické infekce močových cest i asymptomatickou bakteriuri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erapie terminální fáze chronického selhání ledvin</w:t>
      </w:r>
      <w:r>
        <w:rPr/>
        <w:t xml:space="preserve"> – včasná dialýza, někdy vhodnější kontinuální ambulantní peritoneální dialýza, nejvýhodnější je transplantace ledviny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amyloidóza ledvin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ledviny postihují oba typy amyloidózy – AL i AA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AL</w:t>
      </w:r>
      <w:r>
        <w:rPr/>
        <w:t xml:space="preserve"> – komplikace monoklonálních gamapatií (mnohočetný myelom, benigní monoklonální gamapatie, makroglobulinémie, chronická lymfadenóza, lymfomy)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AA</w:t>
      </w:r>
      <w:r>
        <w:rPr/>
        <w:t xml:space="preserve"> – komplikace chronických zánětlivých onemocnění (RA, Bechtěrevova choroba, osteomyelitida, Crohnova choroba, tbc, psoriáza)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lně rozvinutý </w:t>
      </w:r>
      <w:r>
        <w:rPr>
          <w:b/>
        </w:rPr>
        <w:t>nefrotický sy</w:t>
      </w:r>
      <w:r>
        <w:rPr/>
        <w:t xml:space="preserve"> a jeho komplikac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ámky postižení dalších orgánů amyloidem – periferní polyneuropatie, malabsorpční sy s průjmy, srdeční nedostatečnost, maligní arytm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AA projevy primárního onemocněn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upně se vyvíjí renální insuficience až terminální selhání ledvin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teinurie, hypoalbuminém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AL navíc paraprotei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AA navíc zvýšená koncentrace CRP a SAA (solubilní sérový prekurzor amyloidu AA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koagulační abnormality – snížená produkce faktorů protrombinového komplexu, zvýšená inaktivace f. X, únik antitrombinu III do moč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dviny normální nebo lehce zvětšené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žení glomerulů a cévních struktur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myloid se ukládá v mezangiu, v sousedství GBM, podél bazální membrány tubulů a ve stěnách cév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omezené možnost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produkce bílkovinných prekurzorů amyloid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cké ovlivnění komplikací nefrotického s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GF pomocí NSA, výjimečně chirurgická nefrektom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cienti se selháním ledvin – dialýza, může být i transplantac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ognóza není dobrá (zejména u AL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systémové vaskulitidy s postižením ledvin</w:t>
      </w:r>
      <w:r>
        <w:rPr/>
        <w:t>: ANCA-asociované vaskulitidy, Henochova-Sch</w:t>
      </w:r>
      <w:r>
        <w:rPr>
          <w:lang w:val="de-DE"/>
        </w:rPr>
        <w:t>ö</w:t>
      </w:r>
      <w:r>
        <w:rPr/>
        <w:t>nleinova purpur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ANCA-asociované vaskulitid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3 hlavní klinickopatologické jednotky: Wegenerova granulomatóza, mikroskopická polyangiitida, sy Churgův-Straussové – liší se extrarenálními projev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histologický nález je u všech podobný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ekrotizující pauciimunitní glomerulonefritida se srpk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linicky se chová jako rychle progredující glomerulonefritida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ostižení ledvin je časté, ale nepatří mezi úvodní projevy onemocnění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počátku jen mikroskopická hematurie, eventuálně malá proteinuri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laboratoř: zvýšená FW, vysoký CRP, leukocytóza, anémi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NCA pozitivní u více než 90% s Wegenerovou granulomatózou a mikroskopickou polyangiitidou, ale jen u 50% se sy Churga-Straussové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Wegenerova granulomatóz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óza neléčené byla infaustní (80% zemřelo do roka od dg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asná indukční  léčba navodí remisi u 90% nemocných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ačný sklon k relapsům – během 5 let relabuje až 50%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mrt na infekční komplikace imunosupresivní léčby, na onemocnění nesouvisející se základní chorobou (starší nemocní)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mikroskopická polyangiitid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 vyšším věku než Wegenerova granulomatóz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íce chronický průběh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lý sklon k relapsů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stejná jako u Wegenerovy granulomatózy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i/>
        </w:rPr>
        <w:t>syndrom Churga-Straussové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éně často postižení ledvi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éně závažné postižení ledvin (erytrocyturie, proteinurie, jen u malé části nemocných progrese do chronické renální insuficience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léčbě stačí glukokortikoid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yklofosfamid jen u pacientů s těžším průběhem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itr ANCA koreluje s aktivitou onemocnění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o záchranu renální funkce nutná časná dg a zahájení terapi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ndukční léčba</w:t>
      </w:r>
      <w:r>
        <w:rPr/>
        <w:t xml:space="preserve"> – cílem je navodit remisi onemocněn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udržovací léčba </w:t>
      </w:r>
      <w:r>
        <w:rPr/>
        <w:t>– cílem je remisi udržet (předejít relapsu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ndardní indukční léčba: glukokortikoidy, cyklofosfamid – remise do 3 měsíců od zahájení léčb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alýza, plazmaferéz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držovací léčba: prednison, kombinace s azathioprinem nebo mycofenoláte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ternativní postupy (u rezistence): vysoké dávky i.v. Ig, protilátka proti TNF-</w:t>
      </w:r>
      <w:r>
        <w:rPr>
          <w:rFonts w:eastAsia="Symbol" w:cs="Symbol" w:ascii="Symbol" w:hAnsi="Symbol"/>
        </w:rPr>
        <w:t></w:t>
      </w:r>
      <w:r>
        <w:rPr/>
        <w:t xml:space="preserve"> (infliximab), protilátka proti CD20 na B-lymfocytech (rituximab), imunoablace s autologní transplantací kostní dřeně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Henochova-Sch</w:t>
      </w:r>
      <w:r>
        <w:rPr>
          <w:i/>
          <w:lang w:val="de-DE"/>
        </w:rPr>
        <w:t>ö</w:t>
      </w:r>
      <w:r>
        <w:rPr>
          <w:i/>
        </w:rPr>
        <w:t>nleinova purpura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ejčastěji jen přechodná mikroskopická hematurie různé intenzit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jen malá proteinuri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u části nemocných mikroskopická hematurie perzistuj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může být hypertenze i oligurie s různým stupněm poklesu renální funkc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ostižení ledvin u 25 – 50% nemocných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ž u 20% se může vyvinout nefrotický sy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histologický nález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gA-pozitivní mezangioproliferativní glomerulonefritid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nekróza a tvorba srpků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ůzný stupeň sklerózy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ecifická léčba neexistuj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TB – pokud je v anamnéze infekc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binovaná imunosupresivní léčba indikována u nemocných s více než 50% srpků v renální biopsii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systémový lupus erythematodes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linicky manifestní postižení ledvin u 35- 75% pacientů se SL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uze asi ¼ nemocných má klinické příznaky postižení ledvin v době dg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ětšiny nemocných předchází symptomatologie kožní a kloubn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vodní známka: minimální a intermitentní malá proteinurie nebo mikroskopická hematur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40% je první manifestací nefrotický sy, obvykle s mikroskopickou hematurií, eventuálně sníženou renální funkc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blémem je možnost diskrepance mezi močovým a morfologickým nálezem – i u nemocných s negativním močovým nálezem může být přítomna závažná forma aktivní nefritid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alé části nemocných vede těžký progresivní průběh  rychle ke smrti nebo selhání ledvin bez ohledu na terapii (maligní lupus erythematodes)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histologické změn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ravidelná hypercelularita glomerulů – proliferace endotelových, mezangiálních a epitelových buněk, extravazace neutrofilů a monocytů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glomerulární trombóza, nekrózy a srpk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alší typické nálezy: hematoxylinová tělíska, hyalinní tromby, drátovité kličky, tubuloretikulární inkluz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munofluorescence: mezangiální, subendoteliální nebo subepiteliální depozita IgG, IgA, IgM, C3, C1q i C4 – vše současně asi u ¼ nemocný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6 základních typů nálezů v renální biopsii u SLE: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rmální nález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zangiální glomerulonefritida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okálně-proliferativní glomerulonefritida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uzní proliferativní glomerulonefritida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mbranózní glomerulonefritida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ročilá sklerotizující glomerulonefritida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 1, 2 – nevyžadují specifickou terapi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 5 – kombinovaná imunosuprese pouze pokud je přítomen nefrotický s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 3, 4 – glukokortikoidy + cyklofosfamid nebo azathiopri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azmaferéza vyhrazena pro některé komplikace (postižení CNS, autoimunitní cytopenie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s terminálním selháním ledvin – dialýz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žná je i transplantac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říčiny úmrtí v prvních letech po dg SLE: infekce, orgánové postižení v důsledku aktivity nemoci (zejména lupusová nefritida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říčina pozdní mortality: ICHS (akcelerovaná ateroskleróza – kombinace terapie glukokortikoidy, hypertenze, nefrotické hyperlipidémie a selhání ledvi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94. Nefrotický syndrom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oubor příznaků vznikající </w:t>
      </w:r>
      <w:r>
        <w:rPr>
          <w:b/>
        </w:rPr>
        <w:t>v důsledku velké proteinuri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ýskyt u primárních glomerulopatií: membranózní nefropatie, minimální změny glomerulů, primární FSG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ýskyt u sekundárních glomerulopatií: diabetická glomeruloskleróza, lupusová nefritida, amyloidóza ledvin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</w:rPr>
        <w:t>hypovolemická teorie</w:t>
      </w:r>
      <w:r>
        <w:rPr/>
        <w:t xml:space="preserve">: velká proteinurie </w:t>
      </w:r>
      <w:r>
        <w:rPr>
          <w:rFonts w:eastAsia="Symbol" w:cs="Symbol" w:ascii="Symbol" w:hAnsi="Symbol"/>
        </w:rPr>
        <w:t></w:t>
      </w:r>
      <w:r>
        <w:rPr/>
        <w:t xml:space="preserve"> hypoproteinémie </w:t>
      </w:r>
      <w:r>
        <w:rPr>
          <w:rFonts w:eastAsia="Symbol" w:cs="Symbol" w:ascii="Symbol" w:hAnsi="Symbol"/>
        </w:rPr>
        <w:t></w:t>
      </w:r>
      <w:r>
        <w:rPr/>
        <w:t xml:space="preserve"> pokles onkotického tlaku plazmy </w:t>
      </w:r>
      <w:r>
        <w:rPr>
          <w:rFonts w:eastAsia="Symbol" w:cs="Symbol" w:ascii="Symbol" w:hAnsi="Symbol"/>
        </w:rPr>
        <w:t></w:t>
      </w:r>
      <w:r>
        <w:rPr/>
        <w:t xml:space="preserve"> pokles plazmatického a krevního volumu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okles intravaskulárního volumu prostřednictvím volumoreceptorů a baroreceptorů stimuluje sympatikus, výdej reninu a aldosteronu a retenci sodíku a vody (normální reakce ledvin na hypovolémii)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některé nálezy hypovolemickou teorii nepodporují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většina nemocných s nefrotickým sy má zvýšený plazmatický volum a TK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lazmatická reninová aktivita a plazmatický aldosteron kolísají v širokém rozmezí bez korelace s plazmatickým volumem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lazmatické koncentrace ANP jsou vyšší než u kontrolních vzorků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pokles plazmatického i intersticiálního onkotického tlaku je proporcionální </w:t>
      </w:r>
      <w:r>
        <w:rPr>
          <w:rFonts w:eastAsia="Symbol" w:cs="Symbol" w:ascii="Symbol" w:hAnsi="Symbol"/>
        </w:rPr>
        <w:t></w:t>
      </w:r>
      <w:r>
        <w:rPr/>
        <w:t xml:space="preserve"> rozdíl zůstává téměř normální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hypoproteinémie proto pravděpodobně nemůže být primární příčinou otoků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nověji se uvažuje o primární renální příčině retence sodíku a vody u ledvin poškozených glomerulonefritidou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GF i filtrační frakce jsou sníženy </w:t>
      </w:r>
      <w:r>
        <w:rPr>
          <w:rFonts w:eastAsia="Symbol" w:cs="Symbol" w:ascii="Symbol" w:hAnsi="Symbol"/>
        </w:rPr>
        <w:t></w:t>
      </w:r>
      <w:r>
        <w:rPr/>
        <w:t xml:space="preserve"> primární porucha ultrafiltrace a primární retence sodíku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dominují </w:t>
      </w:r>
      <w:r>
        <w:rPr>
          <w:b/>
        </w:rPr>
        <w:t>otoky</w:t>
      </w:r>
      <w:r>
        <w:rPr/>
        <w:t xml:space="preserve"> – v místech zvýšeného hydrostatického tlaku (DKK) a v místech řídkého intersticiálního vaziva (na víčkách)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generalizované otoky – výsledek retence tekutin v ledvinách, spojeny s hmotnostním přírůstkem (pokud pacient současně nekachektizuj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velké proteinurie – nad 50 mg/kg hmotnosti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hypoproteinémie, hypoalbuminémie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hyperlipidémie – zejména hypercholesterolémie a hypertriacylglycerolémie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infek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G</w:t>
      </w:r>
      <w:r>
        <w:rPr>
          <w:vertAlign w:val="superscript"/>
        </w:rPr>
        <w:t>+</w:t>
      </w:r>
      <w:r>
        <w:rPr/>
        <w:t xml:space="preserve"> opouzdřené mikroorganismy (zejména </w:t>
      </w:r>
      <w:r>
        <w:rPr>
          <w:i/>
        </w:rPr>
        <w:t>Str. pneumoniae</w:t>
      </w:r>
      <w:r>
        <w:rPr/>
        <w:t>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efektní imunitní odpověď </w:t>
      </w:r>
      <w:r>
        <w:rPr>
          <w:rFonts w:eastAsia="Symbol" w:cs="Symbol" w:ascii="Symbol" w:hAnsi="Symbol"/>
        </w:rPr>
        <w:t></w:t>
      </w:r>
      <w:r>
        <w:rPr/>
        <w:t xml:space="preserve"> zvýšený sklon k infekcím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cidence sepse u nefrotického sy klesla po zavedení ATB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ále nejdůležitější příčina smrti u dětí s nefrotickým s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infekcí narůstá s délkou trvání nefrotického stavu – nutná co nejrychlejší terapie parenterálními ATB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ntrální a periferní kanyly zavádět pouze v nezbytných případech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tromboembolické komplika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lativně častá a vážná komplika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kyt v souvislosti s terapií glukokortikoidy a diuretiky spíše stoupá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ukokortikoidy – ovlivňují složení koagulačních proteinů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uretika – zvyšují krevní viskozit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alence u dospělých: 5 – 10%, u dalších může být klinicky němá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rteriální trombózy jsou vzácnější než žiln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ypická komplikace: </w:t>
      </w:r>
      <w:r>
        <w:rPr>
          <w:b/>
        </w:rPr>
        <w:t>trombóza renální žíly</w:t>
      </w:r>
      <w:r>
        <w:rPr/>
        <w:t xml:space="preserve"> – náhle vzniklá bolest v boku, někdy hematurie, zvětšení ledviny, zhoršení renální funk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agnostika: doppler, MR, flebograf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šech nemocných indikována antikoagulační terapie (u většiny vede k rekanalizaci žíly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fylaxe: časná mobilizace, prevence a terapie infekce, uvážlivé použití diuretik, prevence dehydrata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ávky heparinu musí být u nefrotických nemocných trochu vyšší – je snížená koncentrace antitrombinu III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poruchy metabolismu lipidů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koncentrace celkového cholesterolu – negativně koreluje se sérovým albuminem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írně zvýšená koncentrace fosfolipidů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sérových TAG zvýšena méně často – u pacientů s výraznou hypoalbuminémií, korelace se sérovým albuminem je méně těsná, větší vliv diet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triacylglycerolémie může souviset také s rozvojem renální insuficien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VMK snížená – normálně vázány na albumi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dina VLDL zvýšená jen při výraznější hypoproteinémi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ý obsah TAG a poměr cholesterolu k fosfolipidům ve VLDL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VLDL negativně korelují se sérovým albuminem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koncentrace LDL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ipidurie (HDL) s lipidovými válc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statiny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i/>
        </w:rPr>
        <w:t>proteinová malnutri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ejména po vymizení otoků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lkové množství intravaskulárního albuminu je sníženo asi na polovinu – ztráty močí, zvýšená tubulární degrada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oručuje se normální nebo lehce zvýšený přísun proteinů (u nefrotických nemocných s fyziologickou renální funkcí)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imunosupresivní terapie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restrikce sodíku – optimálně 50 mmol/24 hod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klid na lůžku zlepšuje retenci sodíku a vody, ale zvyšuje riziko vzniku tromboembolických příhod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iuretika – přednost mají kličková (furosemid) – účinnost může být snížena v důsledku změněné farmakokinetiky (zvýšený distribuční objem při hypoalbuminémii, snížená sekrece furosemidu v proximálním tubulu)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výhodná je kombinace s diuretiky šetřícími kalium (amilorid)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odávání samotného albuminu se nedoporučuje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infundovaný albumin u hypoproteinemických osob přechodně expanduje krevní volum – riziko navození plicního edému s následným rychlým únikem albuminu do moči a intersticia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oučasné podání albuminu s furosemidem může zlepšit vylučování furosemidu do moči a zvýšit jeho diuretický účinek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oteinurii lze také regulovat léky, které ovlivňují glomerulární hemodynamiku: ACEI, NSA, ciclosporin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életrvající nefrotický sy může být i důvodem k provedení bilaterální nefrektomie nebo bilaterální embolizace ledv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95. Tubulointersticiální nefritid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ánětlivá onemocnění postihující primárně tubuly a renální intersticium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ůvodní souhrnný název: </w:t>
      </w:r>
      <w:r>
        <w:rPr>
          <w:b/>
        </w:rPr>
        <w:t>pyelonefritida</w:t>
      </w:r>
      <w:r>
        <w:rPr/>
        <w:t xml:space="preserve"> – dnes označení pouze užší skupiny intersticiálních nefritid se zřetelným podílem infekc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ělení podle rychlosti vzniku, průběhu a eventuálně reverzibility: akutní a chronické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ělení podle etiologie: bakteriální a abakteriální</w:t>
      </w:r>
    </w:p>
    <w:tbl>
      <w:tblPr>
        <w:tblW w:w="8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06"/>
      </w:tblGrid>
      <w:tr>
        <w:trPr/>
        <w:tc>
          <w:tcPr>
            <w:tcW w:w="3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kutní</w:t>
            </w:r>
            <w:r>
              <w:rPr/>
              <w:t xml:space="preserve"> tubulointersticiální nefritidy (</w:t>
            </w:r>
            <w:r>
              <w:rPr>
                <w:b/>
              </w:rPr>
              <w:t>ATIN</w:t>
            </w:r>
            <w:r>
              <w:rPr/>
              <w:t>)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kutní bakteriální intersticiální nefritida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IN při hypersenzitivní reakci na léky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IN parainfekční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IN v rámci systémových onemocnění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IN při malignitách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ronické</w:t>
            </w:r>
            <w:r>
              <w:rPr/>
              <w:t xml:space="preserve"> tubulointersticiální nefritidy (</w:t>
            </w:r>
            <w:r>
              <w:rPr>
                <w:b/>
              </w:rPr>
              <w:t>CHTIN</w:t>
            </w:r>
            <w:r>
              <w:rPr/>
              <w:t>)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ronická bakteriální intersticiální nefritida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algetická nefropatie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TIN při otravě těžkými kovy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TIN při otravě lithiem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alkánská nefropatie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TIN při metabolických poruchách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stiradiační CHTIN</w:t>
            </w:r>
          </w:p>
        </w:tc>
      </w:tr>
    </w:tbl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akutní bakteriální intersticiální nefritida</w:t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>akutní pyelonefritida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relativně vzácná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výskyt častěji v dětském věku – zřejmá souvislost s vezikoureterálním refluxem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existující obstrukční poruchy vývodného močového systému – tumory prostaty, močového měchýře, ureteru, urolithiáza, dysfunkce močového měchýře při paraplegii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ý výskyt prokázán také v těhotenství (fyziologické, hormonální a funkční změny) a při D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 hematogenní infekce embolizací při bakteriální endokarditidě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krouhlé, různě velké abscesy rozeseté na povrchu nebo uvnitř ledvin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ysurie, vysoké horečky až septický stav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i v bedrech a v měchýři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uzea, bolesti hlav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závažných případech se může vyvinout i oligurie až anur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ivost při hluboké palpaci v kostovertebrálním úhlu nebo v oblasti přední stěny břišní nad ledvino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lze nahmatat zvětšené ledvin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ecné známky zánět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moči pyurie, pozitivní mikrobiologický nález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eventuální patologie močových cest (obstrukce, konkrementy, reflux) – zobrazovací metody (USG, CT, vylučovací urografie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ý příjem tekutin p.o. nebo v infuzi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lgetik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renterální ATB – dávku přiměřeně redukovat u nemocných se sníženou renální funkc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ná je kombinace ceftriaxonu a aminoglykosidů nebo parenterální léčba fluorochinolon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ternativa: p.o. fluorochinolony, výjimečně co-trimoxazol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é zvládnutí infekce vede zpravidla k úpravě renální funkce a je prevencí jizvení a atrofických změ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akutní abakteriální intersticiální nefritid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620" w:leader="none"/>
        </w:tabs>
        <w:jc w:val="both"/>
        <w:rPr/>
      </w:pPr>
      <w:r>
        <w:rPr/>
        <w:t>vzácná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620" w:leader="none"/>
        </w:tabs>
        <w:jc w:val="both"/>
        <w:rPr/>
      </w:pPr>
      <w:r>
        <w:rPr/>
        <w:t>nejčastěji vznikají jako parainfekční projev v rámci systémových infekcí, u některých systémových chorob a při malignitách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akutní alergické intersticiální nefritid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ají jako hypersenzitivní reakce na lék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izikové léky: </w:t>
      </w:r>
      <w:r>
        <w:rPr>
          <w:rFonts w:eastAsia="Symbol" w:cs="Symbol" w:ascii="Symbol" w:hAnsi="Symbol"/>
        </w:rPr>
        <w:t></w:t>
      </w:r>
      <w:r>
        <w:rPr/>
        <w:t>-laktamová ATB, NSA (bez závislosti na dávce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y febrilie, kožní změny, artralgie, eozinofilie a eozinofilurie, hematurie, snížení funkce ledvin různého stupně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vynechání léku dochází u většiny pacientů k úplné úpravě stav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závažných případech je nutno podat glukokortikoidy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granulomatózní intersticiální nefritida – komplikuje sarkoidózu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intersticiální nefritida se vyskytuje také u Sj</w:t>
      </w:r>
      <w:r>
        <w:rPr>
          <w:lang w:val="de-DE"/>
        </w:rPr>
        <w:t>ö</w:t>
      </w:r>
      <w:r>
        <w:rPr/>
        <w:t>rgenova sy, SLE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k poškození renálního intersticia s vývojem renální insuficience může dojít v rámci lymfoproliferativních chorob a mnohočetného myelomu – po chemoterapii se renální funkce upraví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chronická bakteriální intersticiální nefritida</w:t>
      </w:r>
    </w:p>
    <w:p>
      <w:pPr>
        <w:pStyle w:val="Normal"/>
        <w:numPr>
          <w:ilvl w:val="1"/>
          <w:numId w:val="13"/>
        </w:numPr>
        <w:jc w:val="both"/>
        <w:rPr>
          <w:b/>
          <w:b/>
        </w:rPr>
      </w:pPr>
      <w:r>
        <w:rPr>
          <w:b/>
        </w:rPr>
        <w:t>chronická pyelonefritida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fokální destrukce parenchymu, intersticiální fibróza, částečný zánik glomerulů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mikrobiologické a kultivační nálezy v moči nejsou trvale pozitivní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imární chronická pyelonefritida – vzácná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disponující příčina: obstrukce močových cest vzniklá v dětstv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akteriální příčina nemůže být zcela vyloučena ani při opakovaně negativních mikrobiologických nálezech v moč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řadu let může být asymptomatická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epizody rekurence akutního zánět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lučovací urografie prokáže jednostranné nebo oboustranné postižení ledvin s fokálním nebo difuzním svráštěním a obraz kyjovitých kalichů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akutních exacerbací – jako u akutní pyelonefritid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zvládnutí akutní infekce zajišťovací terapie malými dávkami chemoterapeutik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komplikujících (predisponujících) faktorech (lithiáza, obstrukce) nebo při přidružené chorobě (DM) – často dochází k relapsu močové infekce záhy po ukončení ATB terapie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vezikoureterální reflux a refluxová nefropatie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primární vezikoureterální reflux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rozená abnormalita močového ústroj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y se projevuje recidivujícími močovými infekcemi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 vážných případech se reflux vyvine refluxovou nefropatii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rozený defekt (zkrácení) submukózní části ureteru </w:t>
      </w:r>
      <w:r>
        <w:rPr>
          <w:rFonts w:eastAsia="Symbol" w:cs="Symbol" w:ascii="Symbol" w:hAnsi="Symbol"/>
        </w:rPr>
        <w:t></w:t>
      </w:r>
      <w:r>
        <w:rPr/>
        <w:t xml:space="preserve"> regurgitace moči do ureteru při mikci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poškození ledvin při intermitentním prudkém vzestupu tlaku v horních močových cestách při mikci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ále se může uplatnit poškození vyvolané sekundární infekc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életrvající těžké refluxy – v důsledku hyperfiltrace v reziduálních nefronech vzniká </w:t>
      </w:r>
      <w:r>
        <w:rPr>
          <w:b/>
        </w:rPr>
        <w:t>nefrotická proteinur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stologický nález sekundární FSGS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 růstem dítěte se intravezikální ureter prodlužuje </w:t>
      </w:r>
      <w:r>
        <w:rPr>
          <w:rFonts w:eastAsia="Symbol" w:cs="Symbol" w:ascii="Symbol" w:hAnsi="Symbol"/>
        </w:rPr>
        <w:t></w:t>
      </w:r>
      <w:r>
        <w:rPr/>
        <w:t xml:space="preserve"> reflux často miz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zikoureterální reflux je častější u chlapců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sekundární vezikoureterální reflux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sledek řady získaných patologických stavů postihujících vezikoureterální spojení (pozánětlivé, pooperační ap.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flux může navodit infekci a naopak infekce může navodit reflux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flux těžkého stupně může přímo vést k závažnému poškození ledvin s vývojem chronického renálního selhání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ákladní vyšetřovací metoda: </w:t>
      </w:r>
      <w:r>
        <w:rPr>
          <w:b/>
        </w:rPr>
        <w:t>mikční cystoradiografie</w:t>
      </w:r>
      <w:r>
        <w:rPr/>
        <w:t xml:space="preserve"> – posouzení stupně závažnosti refluxu podle rozsahu náplně ureteru a dilatace vývodných močových cest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lučovací urografie – zobrazení změn kalichopánvičkového systém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ší klinické projevy: infekce močových cest, noční pomočován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 močové infekce u dětí by vždy měla vést k vyloučení reflux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je poškození ledvin, bývá arteriální hypertenze a klinické projevy chronického selhání ledvin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40% spontánní vymizení do 2 let věku dítět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irurgické řešení – antirefluxní technika – u závažných případů ve velmi časném období vývoje dítět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ležitá je terapie močových infekcí a arteriální hypertenz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familiární výskyt refluxu </w:t>
      </w:r>
      <w:r>
        <w:rPr>
          <w:rFonts w:eastAsia="Symbol" w:cs="Symbol" w:ascii="Symbol" w:hAnsi="Symbol"/>
        </w:rPr>
        <w:t></w:t>
      </w:r>
      <w:r>
        <w:rPr/>
        <w:t xml:space="preserve"> provést screeningové vyšetření v poporodním období u potomků nebo sourozenc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analgetická nefropatie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chronická intersticiální nefritida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tendence k </w:t>
      </w:r>
      <w:r>
        <w:rPr>
          <w:b/>
        </w:rPr>
        <w:t>fibróze</w:t>
      </w:r>
      <w:r>
        <w:rPr/>
        <w:t xml:space="preserve"> a </w:t>
      </w:r>
      <w:r>
        <w:rPr>
          <w:b/>
        </w:rPr>
        <w:t>atrofii</w:t>
      </w:r>
      <w:r>
        <w:rPr/>
        <w:t xml:space="preserve"> ledvin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vede k vývoji chronické renální insuficience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často bývá provázena nekrózou renálních papil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louhodobé (několikaleté) požívání složených analgetických preparátů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to obsahují phenacetin nebo příbuzné látky (paracetamol) v kombinaci s jednoduchým analgetikem a centrálně působící látkou (např. kofein) – tzv. medikace APC: </w:t>
      </w:r>
      <w:r>
        <w:rPr>
          <w:b/>
        </w:rPr>
        <w:t>ASA</w:t>
      </w:r>
      <w:r>
        <w:rPr/>
        <w:t xml:space="preserve">, </w:t>
      </w:r>
      <w:r>
        <w:rPr>
          <w:b/>
        </w:rPr>
        <w:t>paracetamol</w:t>
      </w:r>
      <w:r>
        <w:rPr/>
        <w:t xml:space="preserve">, </w:t>
      </w:r>
      <w:r>
        <w:rPr>
          <w:b/>
        </w:rPr>
        <w:t>kofein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nokomponentní analgetika jsou jen omezeně nefrotoxická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fein – centrálně stimulační účinek </w:t>
      </w:r>
      <w:r>
        <w:rPr>
          <w:rFonts w:eastAsia="Symbol" w:cs="Symbol" w:ascii="Symbol" w:hAnsi="Symbol"/>
        </w:rPr>
        <w:t></w:t>
      </w:r>
      <w:r>
        <w:rPr/>
        <w:t xml:space="preserve"> vytvoření návykového režim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bývají současně další komplikace kardiovaskulární, GIT, hematologické, kostní a kožní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škození kapilárního řečiště ve dřeni ledviny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nekróza renální papily</w:t>
      </w:r>
      <w:r>
        <w:rPr/>
        <w:t xml:space="preserve"> s následnou precipitací kalci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krotická papila se může uvolnit do pánvičk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dchod pánvičky vývodnými močovými cestami se může projevit </w:t>
      </w:r>
      <w:r>
        <w:rPr>
          <w:b/>
        </w:rPr>
        <w:t>renální</w:t>
      </w:r>
      <w:r>
        <w:rPr/>
        <w:t xml:space="preserve"> </w:t>
      </w:r>
      <w:r>
        <w:rPr>
          <w:b/>
        </w:rPr>
        <w:t>kolikou</w:t>
      </w:r>
      <w:r>
        <w:rPr/>
        <w:t xml:space="preserve"> s </w:t>
      </w:r>
      <w:r>
        <w:rPr>
          <w:b/>
        </w:rPr>
        <w:t>hematurií</w:t>
      </w:r>
      <w:r>
        <w:rPr/>
        <w:t xml:space="preserve"> a příznaky obstrukc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á je infekce močových cest a arteriální hypertenz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 zvýšené míře se vyskytují uroepitelové ca a adenoca ledvin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oučasně se vyvíjí kortikální atrofie a intersticiální fibróza – důsledkem je rozvoj </w:t>
      </w:r>
      <w:r>
        <w:rPr>
          <w:b/>
        </w:rPr>
        <w:t>chronické renální insuficience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ležitý je údaj o dlouhodobém užívání analgetik pro bolesti hlavy, páteře, kloubů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metabolitů analgetik v moči nebo krvi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chronické tubulointersticiální nefritidy s nekrózou renální papil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 – redukce parenchymu a svráštění ledvin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tivní snímek ledvin – kalcifikace papil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noha nemocných se vyvine zcela asymptomaticky chronické selhání ledvin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stavení abuzu analgetik a NS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 vzniku nekrózy papily: dostatečný příjem tekutin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obstrukci močových cest nekrotickou papilou – chirurgické řešení nebo punkční nefrostomie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vzácnější onemocnění ledvin a močových cest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tuberkulózní postižení ledvin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nes velmi vzácné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hematogenní diseminací mykobakterií z plic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vorba drobných granulomů v kůře ledvin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alší šíření do tubulů, vznik kaseózních ložisek ve vývodném systému ledvin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sledná fibrotizace může způsobit poškození ledvin i obstrukci močových cest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y dominuje nucení na močení, dysurie, makroskopická hematur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fibrotizace, zmenšení močového měchýře </w:t>
      </w:r>
      <w:r>
        <w:rPr>
          <w:rFonts w:eastAsia="Symbol" w:cs="Symbol" w:ascii="Symbol" w:hAnsi="Symbol"/>
        </w:rPr>
        <w:t></w:t>
      </w:r>
      <w:r>
        <w:rPr/>
        <w:t xml:space="preserve"> vezikoureterální reflux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dchod kaseózních hmot a koagul </w:t>
      </w:r>
      <w:r>
        <w:rPr>
          <w:rFonts w:eastAsia="Symbol" w:cs="Symbol" w:ascii="Symbol" w:hAnsi="Symbol"/>
        </w:rPr>
        <w:t></w:t>
      </w:r>
      <w:r>
        <w:rPr/>
        <w:t xml:space="preserve"> renální kolik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 podezření na tbc vede nález </w:t>
      </w:r>
      <w:r>
        <w:rPr>
          <w:b/>
        </w:rPr>
        <w:t>sterilní pyurie</w:t>
      </w:r>
      <w:r>
        <w:rPr/>
        <w:t xml:space="preserve"> – leukocyturie s negativním kultivačním nálezem běžných uropatogenů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dg důležitá vylučovací urografie: striktury ureterů, dilatace pánvičk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ikroskopický a kultivační průkaz mykobakterií v moči (nutná opakovaná vyšetření vzorků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antituberkulotika, glukokortikoidy (prevence fibrózy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nutné chirurgické řešení stenóz a obstrukce močových cest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schistosomóza (bilharzióza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losvětově patří k nejvýznamnějším parazitárním onemocněním ledvin a močového ústroj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chistosomy – paraziti ze skupiny </w:t>
      </w:r>
      <w:r>
        <w:rPr>
          <w:i/>
        </w:rPr>
        <w:t>Trematodes</w:t>
      </w:r>
      <w:r>
        <w:rPr>
          <w:b/>
          <w:i/>
        </w:rPr>
        <w:t xml:space="preserve"> – </w:t>
      </w:r>
      <w:r>
        <w:rPr/>
        <w:t>parazitují v žilním řečišti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rozšířenější druh: </w:t>
      </w:r>
      <w:r>
        <w:rPr>
          <w:i/>
        </w:rPr>
        <w:t>Schistosoma haematobium</w:t>
      </w:r>
      <w:r>
        <w:rPr/>
        <w:t xml:space="preserve"> – v Africe a některých asijských zemích – k infekci dochází kontaminovanou vodo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ílovým orgánem dospělých červů jsou mezenterické žíly nebo perivezikální žilní plexus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čová schistosomóza postihuje především močový měchýř, semenné váčky a descendentní část ureterů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uje se typicky terminální hematuri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pyrazinoizochinoliny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mykotické infekc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i/>
        </w:rPr>
        <w:t>Histoplasma capsulatum</w:t>
      </w:r>
      <w:r>
        <w:rPr/>
        <w:t xml:space="preserve">, </w:t>
      </w:r>
      <w:r>
        <w:rPr>
          <w:i/>
        </w:rPr>
        <w:t>Blastomyces dermatitidis</w:t>
      </w:r>
      <w:r>
        <w:rPr/>
        <w:t xml:space="preserve">, </w:t>
      </w:r>
      <w:r>
        <w:rPr>
          <w:i/>
        </w:rPr>
        <w:t>Coccidiodes immitis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imárně postihují plíc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imunosuprimovaných osob může dojít k diseminaci infekce do urogenitálního systém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 abscesů a miliárních granulomů v ledvinách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imunosuprimovaných jedinců se zavedeným močovým katetrem se mohou uplatnit i mykózy oportunními patogeny – kandidóza, kryptokokóza, aspergilóza, mukormykóz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ykotické a nekrotické hmoty mohou způsobit obstrukci ureter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okální i celková antimykotická terapie (amfotericin B, triazolová antimykotik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96. Vrozené nemoci ledvin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</w:rPr>
        <w:t>polycystická choroba ledvin autozomálně dominantního typu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olycystická choroba ledvin (PKD – polycystic kidney disease) AD typu – nejčastější dědičné onemocnění ledvin (1:500- 1000 obyvatel)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říčina chronického selhání ledvin u 8 – 10% pacientů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vznik mnohočetných ledvinných cyst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často společně s abnormalitami jater, cév mozku a kardiovaskulárního ústrojí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85 – 90% mutace genu PDK1 pro polycystin1 na 16. chromozomu, u zbytku mutace genu PKD 2 na 4. chromozom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istence dalšího (nebo dalších) genů je pravděpodobná, ale neprokázaná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tologické změny stavebních součástí bazální membrány renálních tubulů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průběhu vývoje </w:t>
      </w:r>
      <w:r>
        <w:rPr>
          <w:b/>
        </w:rPr>
        <w:t>cystická dilatace tubulů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žení může být zcela asymptomatické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poloviny nemocných bolesti beder a břich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kutní bolest</w:t>
      </w:r>
      <w:r>
        <w:rPr/>
        <w:t xml:space="preserve"> – krvácení do cysty, infekce cysty, obstrukce močových cest (koagulem nebo konkrementem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hronická bolest</w:t>
      </w:r>
      <w:r>
        <w:rPr/>
        <w:t xml:space="preserve"> – tlak cysticky zvětšených ledvin na okolní orgán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akroskopická hematurie</w:t>
      </w:r>
      <w:r>
        <w:rPr/>
        <w:t xml:space="preserve"> – vyvolána rupturou cév ve stěně cysty, méně často lithiázou – ustoupí spontánně bez terap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ekce cysty vyvolá často obraz akutní pyelonefritid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terapii infekce je nutno dát přednost lipofilním chemoterapeutikům (trimethoprim, fluorochinolony) – lépe proniknou stěnou cyst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alšími běžnými komplikacemi jsou urolithiáza (zvláště urátová) a arteriální hypertenz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 chronického selhání ledvin dospěje v dospělosti asi polovina nemocných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ost progrese je určena převážně genetick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poloviny nemocných zpravidla asymptomatické jaterní cyst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5 – 10% aneuryzmata mozkových tepen (riziko subarachnoideálního krvácení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é kardiovaskulární abnormality (prolaps mitrální chlopně s regurgitací, dilatace kořene aorty) – jen výjimečně se projevují klinicky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itivní rodinná anamnéz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 průkaz zvětšených ledvin s mnohočetnými cystami ve dřeni a kůř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žný nález cyst v játrech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 sporných případech pomůže CT nebo MR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i/>
        </w:rPr>
        <w:t>terap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cká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vlivnění progrese renální insuficience – dobrá kontrola TK (ACEI)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postižení ledvin u dědičných metabolických poruch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cystinóz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á metabolická porucha s AR dědičnost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a transportu cystinu z lyzosomů do cytosolu buněk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kumulace cystinu působí na tubulární buňky toxicky </w:t>
      </w:r>
      <w:r>
        <w:rPr>
          <w:rFonts w:eastAsia="Symbol" w:cs="Symbol" w:ascii="Symbol" w:hAnsi="Symbol"/>
        </w:rPr>
        <w:t></w:t>
      </w:r>
      <w:r>
        <w:rPr/>
        <w:t xml:space="preserve"> vzniká </w:t>
      </w:r>
      <w:r>
        <w:rPr>
          <w:b/>
        </w:rPr>
        <w:t>Fanconiho s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dle klinického průběhu se rozlišují 3 formy: nejtěžší </w:t>
      </w:r>
      <w:r>
        <w:rPr>
          <w:b/>
        </w:rPr>
        <w:t>infantilní</w:t>
      </w:r>
      <w:r>
        <w:rPr/>
        <w:t xml:space="preserve">, </w:t>
      </w:r>
      <w:r>
        <w:rPr>
          <w:b/>
        </w:rPr>
        <w:t>juvenilní</w:t>
      </w:r>
      <w:r>
        <w:rPr/>
        <w:t xml:space="preserve"> a </w:t>
      </w:r>
      <w:r>
        <w:rPr>
          <w:b/>
        </w:rPr>
        <w:t>okulárn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 lze potvrdit průkazem zvýšeného obsahu cystinu ve vzorcích biologického materiálu i prenatálně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zaměřená na snížení orgánové depozice cystinu (podávání penicillaminu) není příliš úspěšná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uzální řešení: transplantace ledviny (lyzosomální defekt vedoucí k metabolické poruše je lokalizován v tubulárních buňkách, proto po transplantaci nedochází k rekurenci onemocnění)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primární hyperoxalur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xaláty – inertní anionty vznikající endogenně při metabolismu glyoxalátů a kys. askorbové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imární hyperoxalurie – vrozené poruchy metabolismu glycin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ecidivující </w:t>
      </w:r>
      <w:r>
        <w:rPr>
          <w:b/>
        </w:rPr>
        <w:t>urolithiáz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koncentrace šťavelanů v plazmě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ětí často dominuje progredující orgánová oxalóz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kundární hyperoxalurie – vzniká při zvýšené střevní resorpci oxalátů u některých onemocnění ile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agnostika: oxalémie, oxalurie, vyšetření aktivity příslušných enzymů glycinového metabolismu v periferních leukocytech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: denní příjem tekutin nad 3 l, snížení příjmu šťavelanů v potravě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ěkterých nemocných je účinná terapie pyridoxine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rezistentních na pyridoxin dochází ve druhé dekádě k rozvoji chronické renální insuficience s progredující celkovou oxalózou s fatálním konce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xaláty odstraňuje dialýza nedostatečně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cká porucha může být řešena pouze transplantací jater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Fabryho nemoc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eficit  </w:t>
      </w:r>
      <w:r>
        <w:rPr>
          <w:rFonts w:eastAsia="Symbol" w:cs="Symbol" w:ascii="Symbol" w:hAnsi="Symbol"/>
        </w:rPr>
        <w:t></w:t>
      </w:r>
      <w:r>
        <w:rPr/>
        <w:t>-galaktosidázy 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ědičnost vázaná na chromozom X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nální depozita ceramintrihexosid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konec vyústí do chronického selhání ledvin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asně komplikace kožní, oční, neurologické a kardiovaskulárn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ultisystémové onemocněn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é a potenciálně destruující postižení ledvin, srdce a periferních nervů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jevy nefropatie: mírná až střední </w:t>
      </w:r>
      <w:r>
        <w:rPr>
          <w:b/>
        </w:rPr>
        <w:t>proteinurie</w:t>
      </w:r>
      <w:r>
        <w:rPr/>
        <w:t xml:space="preserve">, občas mikroskopická </w:t>
      </w:r>
      <w:r>
        <w:rPr>
          <w:b/>
        </w:rPr>
        <w:t>hematur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upně (ve 4. nebo 5. dekádě) se vyvíjí sekundární arteriální hypertenze a chronická renální insuficienc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erapie rekombinantní </w:t>
      </w:r>
      <w:r>
        <w:rPr>
          <w:rFonts w:eastAsia="Symbol" w:cs="Symbol" w:ascii="Symbol" w:hAnsi="Symbol"/>
        </w:rPr>
        <w:t></w:t>
      </w:r>
      <w:r>
        <w:rPr/>
        <w:t>-galaktosidázou nahrazuje chybějící aktivitu endogenního enzymu, vede k úpravě nebo prevenci klinických projevů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Alportův syndrom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dědičné onemocnění s glomerulárním postižením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kombinace </w:t>
      </w:r>
      <w:r>
        <w:rPr>
          <w:b/>
        </w:rPr>
        <w:t>hereditární glomerulonefritidy</w:t>
      </w:r>
      <w:r>
        <w:rPr/>
        <w:t xml:space="preserve"> s </w:t>
      </w:r>
      <w:r>
        <w:rPr>
          <w:b/>
        </w:rPr>
        <w:t>hematurií</w:t>
      </w:r>
      <w:r>
        <w:rPr/>
        <w:t xml:space="preserve"> a </w:t>
      </w:r>
      <w:r>
        <w:rPr>
          <w:b/>
        </w:rPr>
        <w:t>percepční poruchou sluchu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u 80% dědičnost vázaná na chromozom X, primárně porucha tvorby </w:t>
      </w:r>
      <w:r>
        <w:rPr>
          <w:rFonts w:eastAsia="Symbol" w:cs="Symbol" w:ascii="Symbol" w:hAnsi="Symbol"/>
        </w:rPr>
        <w:t></w:t>
      </w:r>
      <w:r>
        <w:rPr/>
        <w:t>-5 řetězce kolagenu IV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u zbývajících nemocných většinou AR dědičnost a primárně porucha tvorby řetězců </w:t>
      </w:r>
      <w:r>
        <w:rPr>
          <w:rFonts w:eastAsia="Symbol" w:cs="Symbol" w:ascii="Symbol" w:hAnsi="Symbol"/>
        </w:rPr>
        <w:t></w:t>
      </w:r>
      <w:r>
        <w:rPr/>
        <w:t xml:space="preserve">-3 nebo </w:t>
      </w:r>
      <w:r>
        <w:rPr>
          <w:rFonts w:eastAsia="Symbol" w:cs="Symbol" w:ascii="Symbol" w:hAnsi="Symbol"/>
        </w:rPr>
        <w:t></w:t>
      </w:r>
      <w:r>
        <w:rPr/>
        <w:t>-4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ematurie</w:t>
      </w:r>
      <w:r>
        <w:rPr/>
        <w:t xml:space="preserve"> se objevuje již v dětském věku (před 5. rokem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lovině případů je hematurie makroskopická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zději se přidává i </w:t>
      </w:r>
      <w:r>
        <w:rPr>
          <w:b/>
        </w:rPr>
        <w:t>proteinurie</w:t>
      </w:r>
      <w:r>
        <w:rPr/>
        <w:t xml:space="preserve"> – někdy až nefrotická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teinurie spolu s arteriální hypertenzí je nepříznivým prognostickým faktore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lhání ledvin se vyvíjí mezi 10 – 30 lety život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ercepční poruchu sluchu</w:t>
      </w:r>
      <w:r>
        <w:rPr/>
        <w:t xml:space="preserve"> lze v dětském věku prokázat audiometricky,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ěji může vést k hluchotě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ěkterých nemocných také změny čočky a sítnice – klinicky nezávažné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dif. dg: benigní familiární hematurie – familiární výskyt perzistující mikroskopické hematurie bez poruch sluchu a bez progrese do selhání ledvin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terapie: symptomatická, nemocní mohou představovat až 1% dialyzovaných osob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nemoci tubulů</w:t>
      </w:r>
      <w:r>
        <w:rPr/>
        <w:t>: Fanconiho sy, renální tubulární acidóza, Bartterův sy, nefrogenní diabetes insipidus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Fanconiho syndrom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generalizovaná porucha transportních mechanismů v proximálním tubulu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minoacidurie, tubulární proteinurie, renální glykosurie, hyperfosfaturie, hyperurikosurie, proximální renální tubulární acidóza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ominují důsledky </w:t>
      </w:r>
      <w:r>
        <w:rPr>
          <w:b/>
        </w:rPr>
        <w:t>acidózy</w:t>
      </w:r>
      <w:r>
        <w:rPr/>
        <w:t xml:space="preserve"> a </w:t>
      </w:r>
      <w:r>
        <w:rPr>
          <w:b/>
        </w:rPr>
        <w:t>hypofosfatém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oruchy kostního metabolismu – rachitis, osteomalacie, osteoporóza, poruchy růst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tráty sodíku močí mohou vést k </w:t>
      </w:r>
      <w:r>
        <w:rPr>
          <w:b/>
        </w:rPr>
        <w:t>ortostatické hypotenzi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ekundární hyperaldosteronismu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výšené ztráty kalia močí a výrazná hypokalémie někdy s výraznou svalovou slabost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anconiho sy může být samostatným onemocněním – primární (dědičný nebo častěji sporadický) nebo může být projevem postižení proximálního tubulu u systémových chorob (Wilsonova choroba, myelom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g lze stanovit na základě vyšetření iontů v krvi a moči, vyšetření ABR, průkazem renální </w:t>
      </w:r>
      <w:r>
        <w:rPr>
          <w:b/>
        </w:rPr>
        <w:t>glykosurie</w:t>
      </w:r>
      <w:r>
        <w:rPr/>
        <w:t xml:space="preserve"> a </w:t>
      </w:r>
      <w:r>
        <w:rPr>
          <w:b/>
        </w:rPr>
        <w:t>aminoacidur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omě léčby primárního onemocnění je u sekundárního Fanconiho sy vhodná symptomatická terapie poruch metabolismu iontů a ABR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renální tubulární acidóza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ledviny se podílí na udržování ABR zpětnou resorpcí hydrogenuhličitanu v proximálním tubulu a sekrecí H</w:t>
      </w:r>
      <w:r>
        <w:rPr>
          <w:vertAlign w:val="superscript"/>
        </w:rPr>
        <w:t>+</w:t>
      </w:r>
      <w:r>
        <w:rPr/>
        <w:t xml:space="preserve"> iontů v distálním nefronu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ři poruše (vrozené/získané) těchto mechanismů vzniká renální tubulární acidóza (RTA)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v obou případech jde primárně o ztráty hydrogenuhličitanů do moči </w:t>
      </w:r>
      <w:r>
        <w:rPr>
          <w:rFonts w:eastAsia="Symbol" w:cs="Symbol" w:ascii="Symbol" w:hAnsi="Symbol"/>
        </w:rPr>
        <w:t></w:t>
      </w:r>
      <w:r>
        <w:rPr/>
        <w:t xml:space="preserve"> RTA je provázena </w:t>
      </w:r>
      <w:r>
        <w:rPr>
          <w:b/>
        </w:rPr>
        <w:t>hyperchloremickou metabolickou acidózou</w:t>
      </w:r>
      <w:r>
        <w:rPr/>
        <w:t xml:space="preserve"> s normální anion gap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hydrogenuhličitan vylučovaný do moči s sebou strhává sodík </w:t>
      </w:r>
      <w:r>
        <w:rPr>
          <w:rFonts w:eastAsia="Symbol" w:cs="Symbol" w:ascii="Symbol" w:hAnsi="Symbol"/>
        </w:rPr>
        <w:t></w:t>
      </w:r>
      <w:r>
        <w:rPr/>
        <w:t xml:space="preserve"> volumová deplece stimuluje sekreci reninu a aldosteronu s následnou </w:t>
      </w:r>
      <w:r>
        <w:rPr>
          <w:b/>
        </w:rPr>
        <w:t>hypokalémií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proximální form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a zpětné resorpce hydrogenuhličitanů v proximálním tubul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sivní vylučování hydrogenuhličitanů po normalizaci pH krv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ý močový práh pro hydrogenuhličitan, zvýšena jeho exkreční frakc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ximální RTA je způsobena mutacemi genů kódujících Na</w:t>
      </w:r>
      <w:r>
        <w:rPr>
          <w:vertAlign w:val="superscript"/>
        </w:rPr>
        <w:t>+</w:t>
      </w:r>
      <w:r>
        <w:rPr/>
        <w:t>/H</w:t>
      </w:r>
      <w:r>
        <w:rPr>
          <w:vertAlign w:val="superscript"/>
        </w:rPr>
        <w:t>+</w:t>
      </w:r>
      <w:r>
        <w:rPr/>
        <w:t>ATPázu nebo NaHCO</w:t>
      </w:r>
      <w:r>
        <w:rPr>
          <w:vertAlign w:val="subscript"/>
        </w:rPr>
        <w:t>3</w:t>
      </w:r>
      <w:r>
        <w:rPr/>
        <w:t xml:space="preserve"> kotransportér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distální form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š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a sekrece H</w:t>
      </w:r>
      <w:r>
        <w:rPr>
          <w:vertAlign w:val="superscript"/>
        </w:rPr>
        <w:t>+</w:t>
      </w:r>
      <w:r>
        <w:rPr/>
        <w:t xml:space="preserve"> iontů v distálním nefron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cká acidóza s vysokým pH moči (většinou vyšší než 6,0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rozenou distální RTA vyvolávají mutace genů kódujících Cl</w:t>
      </w:r>
      <w:r>
        <w:rPr>
          <w:vertAlign w:val="superscript"/>
        </w:rPr>
        <w:t>-</w:t>
      </w:r>
      <w:r>
        <w:rPr/>
        <w:t>/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transportér nebo podjednotku H</w:t>
      </w:r>
      <w:r>
        <w:rPr>
          <w:vertAlign w:val="superscript"/>
        </w:rPr>
        <w:t>+</w:t>
      </w:r>
      <w:r>
        <w:rPr/>
        <w:t>ATPáz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minují příznaky z hypokalémie (svalová slabost), hyperkalciurie s nefrokalcinózou a urolithiázou, eventuálně poruchy kostního metabolismu (rachitis, osteomalacie)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kalizac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ximální forma – vysoké dávky hydrogenuhličitan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drochlorothiazid – prohloubením volumového deficitu stimuluje resorpci hydrogenuhličitan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istální formy je optimální podávání kalciumcitrátu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Bartterův syndrom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těžká hypokalémie, alkalóza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zvýšená plazmatická reninová aktivita, hyperaldosteronismus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hyperkalciurie, porucha růstu, zvýšená exkrece PGE</w:t>
      </w:r>
      <w:r>
        <w:rPr>
          <w:vertAlign w:val="subscript"/>
        </w:rPr>
        <w:t>2</w:t>
      </w:r>
      <w:r>
        <w:rPr/>
        <w:t xml:space="preserve"> močí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normální TK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bnormality 3 různých transportních systémů: Na</w:t>
      </w:r>
      <w:r>
        <w:rPr>
          <w:vertAlign w:val="superscript"/>
        </w:rPr>
        <w:t>+</w:t>
      </w:r>
      <w:r>
        <w:rPr/>
        <w:t>K</w:t>
      </w:r>
      <w:r>
        <w:rPr>
          <w:vertAlign w:val="superscript"/>
        </w:rPr>
        <w:t>+</w:t>
      </w:r>
      <w:r>
        <w:rPr/>
        <w:t>Cl</w:t>
      </w:r>
      <w:r>
        <w:rPr>
          <w:vertAlign w:val="superscript"/>
        </w:rPr>
        <w:t>-</w:t>
      </w:r>
      <w:r>
        <w:rPr/>
        <w:t xml:space="preserve"> kotransportéru, K</w:t>
      </w:r>
      <w:r>
        <w:rPr>
          <w:vertAlign w:val="superscript"/>
        </w:rPr>
        <w:t>+</w:t>
      </w:r>
      <w:r>
        <w:rPr/>
        <w:t xml:space="preserve"> kanálu a Cl</w:t>
      </w:r>
      <w:r>
        <w:rPr>
          <w:vertAlign w:val="superscript"/>
        </w:rPr>
        <w:t>-</w:t>
      </w:r>
      <w:r>
        <w:rPr/>
        <w:t xml:space="preserve"> kanálu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i/>
        </w:rPr>
        <w:t>klinický obraz a diagnostik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ominují příznaky vyvolané těžkou </w:t>
      </w:r>
      <w:r>
        <w:rPr>
          <w:b/>
        </w:rPr>
        <w:t>hypokalémií</w:t>
      </w:r>
      <w:r>
        <w:rPr/>
        <w:t xml:space="preserve"> – výrazná svalová slabost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obný obraz hypokalemické alkalózy vzniká u nemocných s opakovaným zvracením nebo abuzem laxativ nebo diuretik (tzv. pseudo-Bartterův sy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IT ztráty kalia lze odlišit průkazem nízké kaliuréz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lišení abuzu diuretik je možné jen průkazem diuretik v moči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cká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prava deplece kali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ětí s vrozeným Bartterovým sy je prognóza nejistá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ěkterých se vyvine mentální retardace, u jiných vzniká selhání ledvin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/>
        </w:rPr>
        <w:t>Gitelmanův sy</w:t>
      </w:r>
      <w:r>
        <w:rPr/>
        <w:t xml:space="preserve"> – varianta Bartterova sy – mutace genu pro Na</w:t>
      </w:r>
      <w:r>
        <w:rPr>
          <w:vertAlign w:val="superscript"/>
        </w:rPr>
        <w:t>+</w:t>
      </w:r>
      <w:r>
        <w:rPr/>
        <w:t>/Cl</w:t>
      </w:r>
      <w:r>
        <w:rPr>
          <w:vertAlign w:val="superscript"/>
        </w:rPr>
        <w:t>-</w:t>
      </w:r>
      <w:r>
        <w:rPr/>
        <w:t xml:space="preserve"> kotransportér v distálním kanálku – hypokalemická alkalóza, ale exkrece kalia je snížená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nefrogenní diabetes insipidus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vrozený – vzácné dědičné onemocnění vázané na chromozom X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neodpovídavost tubulů na ADH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u více než 90% mutace genu pro ADH-receptor, u menšího počtu mutace genu pro vodní kanál akvaporin 2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polyurie (často </w:t>
      </w:r>
      <w:r>
        <w:rPr>
          <w:rFonts w:eastAsia="Symbol" w:cs="Symbol" w:ascii="Symbol" w:hAnsi="Symbol"/>
        </w:rPr>
        <w:t></w:t>
      </w:r>
      <w:r>
        <w:rPr/>
        <w:t xml:space="preserve"> 4 l/den), hypernatrémie, hypertermie, mentální retardace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dg se stanoví krátkým koncentračním pokusem s adiuretinem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terapie: dostatečný přísun tekutin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vylučování vody lze snížit omezením sodíku v dietě, eventuálně podáváním hydrochlorothiazidu nebo indometacinu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hydrochlorothiazid – deplecí sodíku stimuluje resorpci sodíku a vody v proximálním tubulu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získaná forma je mnohem častějš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97. Infekce močových cest a akutní pyelonefritida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znik je usnadněn při porušené integritě močového systém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ůvodce – obvykle mikroorganismy endogenního původu (většinou z fekální flóry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éně často mikroorganismy exogenního původu – invazivní dg a terapeutické výkon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mikroorganismy pronikají většinou </w:t>
      </w:r>
      <w:r>
        <w:rPr>
          <w:b/>
        </w:rPr>
        <w:t>ascendentní cesto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vzácně </w:t>
      </w:r>
      <w:r>
        <w:rPr>
          <w:b/>
        </w:rPr>
        <w:t>hematogenní</w:t>
      </w:r>
      <w:r>
        <w:rPr/>
        <w:t xml:space="preserve"> (nebo lymfatickou) cestou z cévního zásobení močového měchýře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yšší výskyt u žen (kratší uretra, osídlení introitální a periuretrální oblasti bakteriemi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u žen častá vazba infekce na pohlavní styk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očové infekce  u mužů podstatně méně často (výjimka: časné dětství – vývojové abnormity častější u chlapců; pozdní věk – hypertrofie prostaty)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jinak zdravé ženy – zpravidla jeden druh G</w:t>
      </w:r>
      <w:r>
        <w:rPr>
          <w:vertAlign w:val="superscript"/>
        </w:rPr>
        <w:t>-</w:t>
      </w:r>
      <w:r>
        <w:rPr/>
        <w:t xml:space="preserve"> mikrobu (v 80% </w:t>
      </w:r>
      <w:r>
        <w:rPr>
          <w:i/>
        </w:rPr>
        <w:t>E. coli</w:t>
      </w:r>
      <w:r>
        <w:rPr/>
        <w:t>), méně často G</w:t>
      </w:r>
      <w:r>
        <w:rPr>
          <w:vertAlign w:val="superscript"/>
        </w:rPr>
        <w:t>+</w:t>
      </w:r>
      <w:r>
        <w:rPr/>
        <w:t xml:space="preserve"> (</w:t>
      </w:r>
      <w:r>
        <w:rPr>
          <w:i/>
        </w:rPr>
        <w:t>Staphylococcus saprophyticus</w:t>
      </w:r>
      <w:r>
        <w:rPr/>
        <w:t xml:space="preserve"> a streptokoky)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rekurentní a nozokomiální infekce: podíl </w:t>
      </w:r>
      <w:r>
        <w:rPr>
          <w:i/>
        </w:rPr>
        <w:t>E. coli</w:t>
      </w:r>
      <w:r>
        <w:rPr/>
        <w:t xml:space="preserve"> na vzniku infekce se snižuj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pacienti s močovým katetrem – často G</w:t>
      </w:r>
      <w:r>
        <w:rPr>
          <w:vertAlign w:val="superscript"/>
        </w:rPr>
        <w:t>-</w:t>
      </w:r>
      <w:r>
        <w:rPr/>
        <w:t xml:space="preserve"> bakterie (rody </w:t>
      </w:r>
      <w:r>
        <w:rPr>
          <w:i/>
        </w:rPr>
        <w:t>Pseudomonas</w:t>
      </w:r>
      <w:r>
        <w:rPr/>
        <w:t xml:space="preserve">, </w:t>
      </w:r>
      <w:r>
        <w:rPr>
          <w:i/>
        </w:rPr>
        <w:t>Klebsiella</w:t>
      </w:r>
      <w:r>
        <w:rPr/>
        <w:t xml:space="preserve">, </w:t>
      </w:r>
      <w:r>
        <w:rPr>
          <w:i/>
        </w:rPr>
        <w:t>Serratia</w:t>
      </w:r>
      <w:r>
        <w:rPr/>
        <w:t>) nebo G</w:t>
      </w:r>
      <w:r>
        <w:rPr>
          <w:vertAlign w:val="superscript"/>
        </w:rPr>
        <w:t>+</w:t>
      </w:r>
      <w:r>
        <w:rPr/>
        <w:t xml:space="preserve"> </w:t>
      </w:r>
      <w:r>
        <w:rPr>
          <w:i/>
        </w:rPr>
        <w:t>Staphylococcus aureus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kmeny </w:t>
      </w:r>
      <w:r>
        <w:rPr>
          <w:i/>
        </w:rPr>
        <w:t>Proteus</w:t>
      </w:r>
      <w:r>
        <w:rPr/>
        <w:t xml:space="preserve"> – produkují ureázu </w:t>
      </w:r>
      <w:r>
        <w:rPr>
          <w:rFonts w:eastAsia="Symbol" w:cs="Symbol" w:ascii="Symbol" w:hAnsi="Symbol"/>
        </w:rPr>
        <w:t></w:t>
      </w:r>
      <w:r>
        <w:rPr/>
        <w:t>stimulace vzniku infekčních konkrementů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pohlavně přenosné choroby způsobující močové infekce: chlamydie, herpetické viry, trichomonád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bakterie pronikají uretrou a uchytí se v močovém měchýři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infekce močového měchýře se projeví akutní cystitidou nebo asymptomatickou bakteriurií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za příhodných okolností (vezikoureterální reflux, hormonální změny v těhotenství) může dojít k vzestupu infekce a postižení ledvin (</w:t>
      </w:r>
      <w:r>
        <w:rPr>
          <w:b/>
        </w:rPr>
        <w:t>akutní pyelonefritida</w:t>
      </w:r>
      <w:r>
        <w:rPr/>
        <w:t>)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>chronická pyelonefritida</w:t>
      </w:r>
      <w:r>
        <w:rPr/>
        <w:t xml:space="preserve"> – vzniká působením močových infekcí v časném dětství, v dospělosti se při vzniku uplatňují především závažné komplikující okolnosti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infekce močových cest může být také zdrojem sepse – </w:t>
      </w:r>
      <w:r>
        <w:rPr>
          <w:b/>
        </w:rPr>
        <w:t>uroseps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význam mají faktory zvýšené vnímavosti k močové infekci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vznik infekce usnadňují anatomické nebo funkční </w:t>
      </w:r>
      <w:r>
        <w:rPr>
          <w:b/>
        </w:rPr>
        <w:t>překážky</w:t>
      </w:r>
      <w:r>
        <w:rPr/>
        <w:t xml:space="preserve"> v močových cestách (vezikoureterální reflux, hypertrofie prostaty, konkrementy, neurogenní měchýř)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>DM</w:t>
      </w:r>
      <w:r>
        <w:rPr/>
        <w:t xml:space="preserve"> – predisponuje k infekci močových cest úměrně stupni glykosurie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 xml:space="preserve">těhotenství </w:t>
      </w:r>
      <w:r>
        <w:rPr/>
        <w:t>– hormonálně podmíněná dilatace močových cest, stáza moči způsobená kompresí močových cest dělohou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riziko infekce močových cest představuje každá </w:t>
      </w:r>
      <w:r>
        <w:rPr>
          <w:b/>
        </w:rPr>
        <w:t>katetrizac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v případě anatomicky a funkčně nepoškozeného močového ústrojí nepůsobí ani recidivující infekce závažnější poškození ledvin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odlišení infekce horních a dolních močových cest nemá praktický význam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rozhodující je přítomnost komplikujících faktorů anatomických (lithiáza, obstrukce, reflux, hypertrofie prostaty, permanentní katetr) i jiných (abuzus analgetik, DM, imunosuprese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</w:rPr>
        <w:t>klinický obraz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>relaps</w:t>
      </w:r>
      <w:r>
        <w:rPr/>
        <w:t xml:space="preserve"> – rekurence infekce stejným mikroorganismem do 3 týdnů od poslední terapie, která vedla k sterilizaci moči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 xml:space="preserve">reinfekce </w:t>
      </w:r>
      <w:r>
        <w:rPr/>
        <w:t>– eradikace bakteriurie terapií, po níž následuje infekce odlišným mikrobem, který nově pronikl do močového ústrojí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i/>
        </w:rPr>
        <w:t>asymptomatická bakteriuri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5% fertilních žen, u 0,1% mužů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není nutná, většinou spontánní vymizení nález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ěkterých jedinců je nutné počítat s vývojem symptomatické infekce</w:t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komplikovaná asymptomatická bakteriuri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vést i k infekci a postižení ledvin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pyelonefritida se může ve 2. nebo 3. trimestru gravidity vyvinout až u 30% těhotných žen s asymptomatickou bakteriurií, u 1% žen bez bakteriurie</w:t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infekce dolních cest močových – cystitida, uretritid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častá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tiologie: 80% </w:t>
      </w:r>
      <w:r>
        <w:rPr>
          <w:i/>
        </w:rPr>
        <w:t>E. coli</w:t>
      </w:r>
      <w:r>
        <w:rPr/>
        <w:t xml:space="preserve">, 10% </w:t>
      </w:r>
      <w:r>
        <w:rPr>
          <w:i/>
        </w:rPr>
        <w:t>Staphylococcus saprophyticus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álení při močení, polakisurie, pocity neúplného vymočení, bolesti nad symfýzou. nespecificky únav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hematuri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ky mohou někdy spontánně vymizet při zvýšeném příjmu tekutin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části nemocných je infekce rekurentní</w:t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uretrální syndrom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akované dysurie, častější nucení na močení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gativní nebo nesignifikantní mikrobiologický nález v moči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akteriurie se může vyvinout s malým časovým odstupem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 podobnými příznaky může být spojena vaginální infek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bakteriální prostatitid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bolesti v podbřišku, febrilie, obtíže při mikci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 rectum prostata zvětšená a bolestivá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nická forma – přítomnost krve ve spermatu</w:t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infekce renální cyst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cidivující infekc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: USG, CT, punkce cysty s aspirací obsahu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odběr středního proudu moči (zabrání kontaminaci)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odlišení bakteriurie (přítomnost bakterií v močovém měchýři) od kontaminace – </w:t>
      </w:r>
      <w:r>
        <w:rPr>
          <w:b/>
        </w:rPr>
        <w:t>signifikantní bakteriurie</w:t>
      </w:r>
      <w:r>
        <w:rPr/>
        <w:t xml:space="preserve"> – přítomnost více než 10</w:t>
      </w:r>
      <w:r>
        <w:rPr>
          <w:vertAlign w:val="superscript"/>
        </w:rPr>
        <w:t>5</w:t>
      </w:r>
      <w:r>
        <w:rPr/>
        <w:t xml:space="preserve"> bakterií v 1 ml vzorku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kultivační vyšetření a vyšetření citlivosti na ATB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signifikantní bakteriurie je při symptomatické močové infekci provázena leukocyturií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leukocyturie bez bakteriurie – nezachycení patogenu kultivací (např. mykobakteria), intersticiální nefritidy (sterilní leukocyturie)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metody lokalizace močové infekc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lokalizační testy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posouzení, zda se infekce omezuje jen na močových měchýř nebo postihuje i ledviny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neinvazivní metody: průkaz zvýšených titrů protilátek proti patogenům u infekcí ledvin, jejich absence u infekce močového měchýř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invazivní metody: přechodná sterilizace močového měchýře neomycinem, cystoskopie, katetrizace ureterů se separovaným odběrem a mikrobiologickým vyšetřením moči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zobrazovací metody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odhalení komplikujících faktorů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průkaz postižení horních močových cest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vylučovací urografie – posouzení změn pánvičky, kalichů, ureterů, lokalizace konkrementů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mikční cystografie – průkaz vezikoureterálního refluxu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USG – konkrementy, cysty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cystoskopi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u nemocných s poruchou vyprazdňování měchýře urodynamické vyšetření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nekomplikovaná (první) infekc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na dávka chemoterapeutika (i bez znalosti původce) – trimethoprim, co-trimoxazol, fluorochinolon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hodnější je prodloužení terapie na 3 – 5 dnů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ý příjem tekutin k udržení diurézy vyšší než 2 l/den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avidelné úplné vymočení ve 2 – 3hodinových intervalech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 7 – 10 dní po ukončení terapie kontrolní vyšetření moči</w:t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komplikovaná (rekurentní) infekc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lišit relaps a reinfekci (terapie jako u nekomplikované infekce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častých relapsech profylaktická dlouhodobá léčba nízkými dávkami močových chemoterapeutik na noc kombinovaná s udržováním vysoké diurézy ve dn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 rezistentních kmenů a výskyt vedlejších účinků při tomto způsobu terapie jsou velmi vzácné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terapie prostatitidy: léky s dobrým průnikem do prostatického sekretu (trimethoprim nebo fluorochinolony)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akutní pyelonefritida</w:t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viz ot. 95 (Tubulointersticiální nefritidy), str. 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98. Urolithiáz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stihuje asi 4% popula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 první epizodě dochází k recidivám až u 50%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časná dg umožní předejít akutním komplikacím (infekci, obstrukci, krvácení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čení metabolického podkladu lithiázy může pomoci snížit rekurenci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znik konkrementů – kombinace hypersaturace moči kamenotvornými látkami, přítomnosti faktorů usnadňujících tvorbu kamenů, nedostatek inhibitorů litogenez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nízká diuréz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ysoká močová exkrece kalcia, urátů nebo oxalátů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bnormální pH moči (nízké při urátových a cystinových kamenech, vysoké při struvitových a kalciumfosfátových kamenech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řítomnost „jádra“ usnadňujícího precipitaci krystalů (např. urátové krystaly usnadňují precipitaci kalciumoxalátu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eficit inhibitorů litogeneze – citrátu, Mg, pyrofosfátu, některých glykoproteinů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onkrementy mohou být i asymptomatické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poranění sliznice močových cest kameny </w:t>
      </w:r>
      <w:r>
        <w:rPr>
          <w:rFonts w:eastAsia="Symbol" w:cs="Symbol" w:ascii="Symbol" w:hAnsi="Symbol"/>
        </w:rPr>
        <w:t></w:t>
      </w:r>
      <w:r>
        <w:rPr/>
        <w:t xml:space="preserve"> mikroskopická nebo makroskopická </w:t>
      </w:r>
      <w:r>
        <w:rPr>
          <w:b/>
        </w:rPr>
        <w:t>hematuri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pasáž konkrementu močovými cestami </w:t>
      </w:r>
      <w:r>
        <w:rPr>
          <w:rFonts w:eastAsia="Symbol" w:cs="Symbol" w:ascii="Symbol" w:hAnsi="Symbol"/>
        </w:rPr>
        <w:t></w:t>
      </w:r>
      <w:r>
        <w:rPr/>
        <w:t xml:space="preserve"> intenzivní, někdy přerušovaná bolest v boku s iradiací do třísla – </w:t>
      </w:r>
      <w:r>
        <w:rPr>
          <w:b/>
        </w:rPr>
        <w:t>renální kolik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často obstrukce močových cest s následnou infekcí až urosepsí, při bilaterálním postižení riziko vývoje renální insuficience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namnéza: rodinný výskyt lithiázy, příjem tekutin, stravovací návyky, užívání léků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yšetření moči může odhalit hematurii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až 85% kamenů (obsahujících kalcium, cystin nebo struvit, ale ne samotné uráty) je </w:t>
      </w:r>
      <w:r>
        <w:rPr>
          <w:b/>
        </w:rPr>
        <w:t>rentgenkontrastních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tivní snímek břich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SG – kameny v pánvičce, obstrukce močových cest (dilatace pánvičky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identifikace krystalů pomůže v určení typu lithiáz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yšetření odpadů kalcia, magnézia, fosfátů, oxalátů, urátů, citrátů, cystinu do moči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yšetření pH čerstvé moči, kultivační vyšetření moči, krystalografická analýza vymočeného konkrementu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dezření na primární hyperparathyreózu: kombinace hyperkalcémie, hyperkalciurie, hyperfosfaturie a eventuální hypofosfatémi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 nemocného s urolithiázou a hypokalémií nutno vyloučit distální renální tubulární acidózu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truvitové (infekční) konkrementy – nález močové infekce, vysokého pH moči a odlitkových kamenů v pánvičce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hyperkalciuri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nejčastější metabolická porucha zjišťovaná u urolithiáz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ětšinou s normokalcémií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absorpční hyperkalciurie</w:t>
      </w:r>
      <w:r>
        <w:rPr/>
        <w:t xml:space="preserve"> – zvýšená střevní resorpce kalcia (častější)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 xml:space="preserve">renální hyperkalciurie </w:t>
      </w:r>
      <w:r>
        <w:rPr/>
        <w:t>– porucha zpětné resorpce kalcia v tubulech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ozlišení pomocí vyšetření kalciurie za podmínek nízkokalciové diety a zvýšeného p.o. přívodu kalcia – renální hyperkalciurie není změnami v dietním přívodu ovlivněna, absorpční hyperkalciurie se po snížení přívodu kalcia v dietě upraví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imární hyperparathyreóza jen u méně než 10% nemocných s kalciovou lithiázou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hypocitráturi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způsobená chronickými průjmy, podáváním thiazidových diuretik nebo distální renální tubulární acidózou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ůležitá příčina recidivující urolithiázy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hyperurikosuri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isponující faktor kalciové lithiáz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rystaly urátu sodného mohou tvoři krystalizační jádro – precipitují na něm krystaly kalciumoxalátu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hyperoxaluri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si u 15% nemocných s recidivující urolithiázou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primární</w:t>
      </w:r>
      <w:r>
        <w:rPr/>
        <w:t xml:space="preserve"> </w:t>
      </w:r>
      <w:r>
        <w:rPr>
          <w:b/>
        </w:rPr>
        <w:t>hyperoxalurie</w:t>
      </w:r>
      <w:r>
        <w:rPr/>
        <w:t xml:space="preserve"> – vzácné vrozené onemocnění metabolismu glycinu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sekundární</w:t>
      </w:r>
      <w:r>
        <w:rPr/>
        <w:t xml:space="preserve"> </w:t>
      </w:r>
      <w:r>
        <w:rPr>
          <w:b/>
        </w:rPr>
        <w:t>hyperoxalurie</w:t>
      </w:r>
      <w:r>
        <w:rPr/>
        <w:t xml:space="preserve"> – u poruchy střevní resorpce tuků (biliární obstrukce, chronická pankreatitida, Crohnova choroba, resekce ilea, jejunoileální bypass aj.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MK u těchto pacientů vyvazují kalcium přítomné ve střevě, které normálně vytváří komplex s oxalát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</w:t>
      </w:r>
      <w:r>
        <w:rPr/>
        <w:t>volné oxaláty postupují do tlustého střeva, kde jsou vstřebáván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méně častá příčina sekundární hyperoxalurie: zvýšený přívod oxalátů nebo vit. C, deficit pyridoxinu, otrava ethylenglykolem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struvitové konkrement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vořeny fosforečnanem hořečnatoamonným – precipituje v moči při vysokém pH vznikajícím činností některých bakterií (</w:t>
      </w:r>
      <w:r>
        <w:rPr>
          <w:i/>
        </w:rPr>
        <w:t>Proteus</w:t>
      </w:r>
      <w:r>
        <w:rPr/>
        <w:t xml:space="preserve">, </w:t>
      </w:r>
      <w:r>
        <w:rPr>
          <w:i/>
        </w:rPr>
        <w:t>Pseudomonas</w:t>
      </w:r>
      <w:r>
        <w:rPr/>
        <w:t xml:space="preserve">, </w:t>
      </w:r>
      <w:r>
        <w:rPr>
          <w:i/>
        </w:rPr>
        <w:t>Klebsiella</w:t>
      </w:r>
      <w:r>
        <w:rPr/>
        <w:t xml:space="preserve">, vzácně </w:t>
      </w:r>
      <w:r>
        <w:rPr>
          <w:i/>
        </w:rPr>
        <w:t>E. coli</w:t>
      </w:r>
      <w:r>
        <w:rPr/>
        <w:t>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bakterie ureázou štěpí ureu za vzniku amonných iontů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znikají rozsáhlé odlitkové konkrementy – po odstranění se rychle obnovují v podmínkách trvající močové infekce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urátové konkrement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nejčastěji u nemocných s malou diurézou, nízkým pH moči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jen u menšího počtu nemocných s hyperurikosurií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cystinové konkrement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 nemocných s cystinurií – vrozená porucha renálního transportu cystinu, ornithinu a argininu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 poloviny nemocných typické hexagonální krystalky cystinu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 zbylých nemocných vede k dg nitroprusidový test a vyšetření exkrece cystinu do moči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akutní renální kolik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lgetika, spazmolytik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ehydratovaných nemocných dostatečné množství tekutin p.o. nebo i.v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spitalizace nutná u nemocných s nekontrolovatelnou bolestí a zvracením, infekcí močových cest nebo známkami urosepse a obstrukcí močových ces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80% močových kamenů odejde spontánně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nkrementy větší než 8 mm v průměru odcházejí spontánně vzácně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extrakorporální lithotrypse rázovou vlnou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dietní doporuč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it diurézu alespoň na 2 l denně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rmalizovat příjem kalcia v dietě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ižování přísunu kalcia není vhodné u nemocných s hyperoxalurií – může vést k vzestupu střevní resorpce oxalát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s hyperoxalurií by neměli jíst špenát, oříšky, omezit pití kávy a čaj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hyperklaciurii vhodná mírná restrikce příjmu soli – zvýšená natriuréza stimuluje močovou exkreci kalci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hyperurikosurii redukce masa v potravě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thiazidy</w:t>
      </w:r>
      <w:r>
        <w:rPr/>
        <w:t xml:space="preserve"> – asi o 50% redukují kalciurii, snižují i renální exkreci oxalátů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 nemocných s hyperklaciurií léčených thiazidy omezit příjem soli a podávat současně kaliumcitrát – zabrání hypocitráturii indukované thiazid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u nemocných s hyperurikosurií podávat </w:t>
      </w:r>
      <w:r>
        <w:rPr>
          <w:b/>
        </w:rPr>
        <w:t>allopurinol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nemocní s hypocitráturií – </w:t>
      </w:r>
      <w:r>
        <w:rPr>
          <w:b/>
        </w:rPr>
        <w:t>draselná sůl citrátu</w:t>
      </w:r>
      <w:r>
        <w:rPr/>
        <w:t xml:space="preserve"> při zvýšeném přívodu sodíku (riziko zvýšení kalciurie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struvitové konkrementy – dlouhodobá </w:t>
      </w:r>
      <w:r>
        <w:rPr>
          <w:b/>
        </w:rPr>
        <w:t>antimikrobiální terapie</w:t>
      </w:r>
      <w:r>
        <w:rPr/>
        <w:t>, následně zvážit lithotrypsi nebo chirurgickou terapii, recidivy časté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rátové kameny – zvýšený příjem tekutin, při současné hyperurikosurii allopurinol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ystinová lithiáza – extrémní přívod tekutin (diuréza vyšší než 4 l/den), pokus o zvýšení pH moči nad 7,5 (15 – 25 g hydrogenuhličitanu denně), omezení methioninu v potravě, penicillamin – vyvazuje cyst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99. Nádory ledvin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imární nádor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stižení sekundárně šířením z okolí (per continuitatem) nebo krevní cestou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říve hlavní klinické známky: bolest v mezogastriu nebo lumbální krajině (z napínání pouzdra ledviny), hmatný tumor, makroskopická hematuri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 poslední době většina nádorů zachycena v časném asymptomatickém stádiu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ůže být jako náhodný nález při vyšetřování ledviny (nebo břicha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ůže být také diagnostikován v rámci dif. dg mikroskopické hematuri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okud vylučovací urografie prokáže expanzivní proces </w:t>
      </w:r>
      <w:r>
        <w:rPr>
          <w:rFonts w:eastAsia="Symbol" w:cs="Symbol" w:ascii="Symbol" w:hAnsi="Symbol"/>
        </w:rPr>
        <w:t></w:t>
      </w:r>
      <w:r>
        <w:rPr/>
        <w:t xml:space="preserve"> USG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si 2/3 renálních expanzí jsou cyst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ři solidních útvarech identifikovaných na USG je indikováno CT (včetně kontrastu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R – průkaz šíření tumory ledviny do renálních žil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radionuklidová scintigrafie s </w:t>
      </w:r>
      <w:r>
        <w:rPr>
          <w:vertAlign w:val="superscript"/>
        </w:rPr>
        <w:t>99m</w:t>
      </w:r>
      <w:r>
        <w:rPr/>
        <w:t>Tc-DMSA (dimerkaptosukcinát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iagnostická angiografie, aspirační cytologie – dnes jen u malého počtu nemocných s nejasnými nález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 některých nemocných lze stanovit definitivní dg až při operaci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benigní nádory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vzácné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angiomyolipom, hamartom (u nemocných s tuberózní sklerózou), fibrom, hemangiom, leiomyom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mezi benigní tumory jsou někdy zařazovány také malé adenomy o průměru nepřesahujícím 3 cm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</w:rPr>
        <w:t>onkocytom</w:t>
      </w:r>
      <w:r>
        <w:rPr/>
        <w:t xml:space="preserve"> – varianta adenomu vyrůstajícího pravděpodobně z vmezeřených buněk sběrných kanálků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biologická povaha adenomu a onkocytomu je nejistá a operační dg obtížná </w:t>
      </w:r>
      <w:r>
        <w:rPr>
          <w:rFonts w:eastAsia="Symbol" w:cs="Symbol" w:ascii="Symbol" w:hAnsi="Symbol"/>
        </w:rPr>
        <w:t></w:t>
      </w:r>
      <w:r>
        <w:rPr/>
        <w:t xml:space="preserve"> doporučuje se radikální výkon (nefrektomie)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karcinom ledviny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</w:rPr>
        <w:t>Grawitzův tumor</w:t>
      </w:r>
      <w:r>
        <w:rPr/>
        <w:t xml:space="preserve"> – adenoca vyrůstající z buněk </w:t>
      </w:r>
      <w:r>
        <w:rPr>
          <w:b/>
        </w:rPr>
        <w:t>proximálního tubulu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asi 3% všech maligni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tiologie není známá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luúčast rizikových faktorů: kouření, obezita, hypertenz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ýznamnější je podíl genetických faktorů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poradické formy</w:t>
      </w:r>
      <w:r>
        <w:rPr/>
        <w:t xml:space="preserve"> – nejčastější – unilaterální, unifokální – v 80% delece na 3. chromozomu, amplifikace onkogenu </w:t>
      </w:r>
      <w:r>
        <w:rPr>
          <w:i/>
        </w:rPr>
        <w:t>met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familiární formy</w:t>
      </w:r>
      <w:r>
        <w:rPr/>
        <w:t xml:space="preserve"> – součást von Hippelova-Lindauova sy – zárodečná mutace genu VHL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další somatické mutaci a ztrátě heterozygozity se choroba manifestuje vznikem c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a ledviny prorůstá do preformovaných dutin (kalichy, pánvičky, renální žíly) a jejich cestou do v. cav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bohatá vaskularizace </w:t>
      </w:r>
      <w:r>
        <w:rPr>
          <w:rFonts w:eastAsia="Symbol" w:cs="Symbol" w:ascii="Symbol" w:hAnsi="Symbol"/>
        </w:rPr>
        <w:t></w:t>
      </w:r>
      <w:r>
        <w:rPr/>
        <w:t xml:space="preserve"> časté a časné hematogenní metastázy: plíce, kosti, CNS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biologická povaha – poněkud se liší od jiných solidních nádorů a naznačuje úzkou souvislost s imunologickými mechanismy </w:t>
      </w:r>
      <w:r>
        <w:rPr>
          <w:rFonts w:eastAsia="Symbol" w:cs="Symbol" w:ascii="Symbol" w:hAnsi="Symbol"/>
        </w:rPr>
        <w:t></w:t>
      </w:r>
      <w:r>
        <w:rPr/>
        <w:t xml:space="preserve"> příznivá odpověď na imunomodulační léčbu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očátku asymptomatický nebo je jediným příznakem mikroskopická hematuri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asická triáda: zjevná hematurie, hmatná rezistence, bolesti v bedrech (u méně než 10% nemocných)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anémie, horečky, úbytek hmotnosti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se objevit paraneoplastické sy (hyperkalcémie, polyglobulie)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lučovací urografie – odhalí pouze nádory větší než 3 cm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T s kontrastem – nejdůležitější vyšetřovací metod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R – posouzení vztahu k okolí, zobrazení extenze do renálních žil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imárně </w:t>
      </w:r>
      <w:r>
        <w:rPr>
          <w:b/>
        </w:rPr>
        <w:t>chirurgická</w:t>
      </w:r>
      <w:r>
        <w:rPr/>
        <w:t xml:space="preserve"> – radikální nefrektomi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adioterapie pouze k paliativní léčbě kostních metastáz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emoterapie – málo účinná (5 – 10% odpovědí)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munomodulační léčba</w:t>
      </w:r>
      <w:r>
        <w:rPr/>
        <w:t xml:space="preserve"> – interferon </w:t>
      </w:r>
      <w:r>
        <w:rPr>
          <w:rFonts w:eastAsia="Symbol" w:cs="Symbol" w:ascii="Symbol" w:hAnsi="Symbol"/>
        </w:rPr>
        <w:t></w:t>
      </w:r>
      <w:r>
        <w:rPr/>
        <w:t>, rekombinantní IL-2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spektivní je antiangiogenní léčba monoklonální protilátkou proti VEGF bevacizumabem (Avastin)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etastazujícího onemocnění inhibitory tyrosinkináz – sorafenib, sunitinib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5 let po radikální nefrektomii přežívá 50 – 70% nemocných s tumorem ohraničeným na parenchym ledviny (T1, T2), ale jen 15 – 35% nemocných s postižením lymfatických uzlin (N1 – N4) a méně než 5% s M1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metastázy jiných nádorů do ledvin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nejsou vzácné, ale jsou zpravidla klinicky němé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nejčastěji při ca plic (až u 50%), žaludku a prsu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lokálně se může do ledvin propagovat kolorektální ca nebo ca pankreatu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vzácná není ani infiltrace ledvin u lymfomů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ostižení při mnohočetném myelo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00. Ledviny a hypertenz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ledviny významně přispívají k dlouhodobé regulaci TK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exkreční funkce </w:t>
      </w:r>
      <w:r>
        <w:rPr>
          <w:rFonts w:eastAsia="Symbol" w:cs="Symbol" w:ascii="Symbol" w:hAnsi="Symbol"/>
        </w:rPr>
        <w:t></w:t>
      </w:r>
      <w:r>
        <w:rPr/>
        <w:t xml:space="preserve"> regulace vylučování sodíku a vody – regulace objemu EC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endokrinní funkce </w:t>
      </w:r>
      <w:r>
        <w:rPr>
          <w:rFonts w:eastAsia="Symbol" w:cs="Symbol" w:ascii="Symbol" w:hAnsi="Symbol"/>
        </w:rPr>
        <w:t></w:t>
      </w:r>
      <w:r>
        <w:rPr/>
        <w:t xml:space="preserve"> produkce vazokonstrikčních (renin) i vazodilatačních (renální prostaglandiny, kalikrein-kininový systém, renomedulární vazodilatační peptidy) látek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ledviny mohou hrát významnou roli také v patogenezi esenciální hypertenze tím, že nejsou schopny při opakovaném působení vazokonstrikčních podnětů adekvátně snížit intravaskulární volum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vzestup TK zvyšuje perfuzi ledvin </w:t>
      </w:r>
      <w:r>
        <w:rPr>
          <w:rFonts w:eastAsia="Symbol" w:cs="Symbol" w:ascii="Symbol" w:hAnsi="Symbol"/>
        </w:rPr>
        <w:t></w:t>
      </w:r>
      <w:r>
        <w:rPr/>
        <w:t xml:space="preserve"> ledviny mechanismem </w:t>
      </w:r>
      <w:r>
        <w:rPr>
          <w:b/>
        </w:rPr>
        <w:t>tlakové natriurézy</w:t>
      </w:r>
      <w:r>
        <w:rPr/>
        <w:t xml:space="preserve"> zvyšují vylučování sodíku a vody </w:t>
      </w:r>
      <w:r>
        <w:rPr>
          <w:rFonts w:eastAsia="Symbol" w:cs="Symbol" w:ascii="Symbol" w:hAnsi="Symbol"/>
        </w:rPr>
        <w:t></w:t>
      </w:r>
      <w:r>
        <w:rPr/>
        <w:t xml:space="preserve"> redukce objemu ECT, normalizace TK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laková natriuréza je zprostředkovaná zvýšením průtoku krve dření ledviny s vymytím dřeňového koncentračního gradient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ůtok krve kůrou zůstává v důsledku renální autoregulace v širokém rozmezí perfuzního tlaku (80 – 180 mmHg) zhruba konstantní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ůtok krve dření ledviny stoupá při vzestupu perfuzního tlak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škození dřeně ledviny (její mikrocirkulace) by tím mohlo disponovat k vzniku arteriální hypertenz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ypertenze tak má 2 fáze: časnou a pozdní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časná fáze</w:t>
      </w:r>
      <w:r>
        <w:rPr/>
        <w:t xml:space="preserve"> – vzestup TK jen intermitentní, zprostředkován aktivací sympatiku a RAAS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 xml:space="preserve">pozdní fáze </w:t>
      </w:r>
      <w:r>
        <w:rPr/>
        <w:t>– TK zvýšen trvale v důsledku snížené schopnosti ledvin vyloučit sůl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říčina přechodu do druhé fáze: hypertenzní poškození dřeně (zejména peritubulárních kapilár) s následnou ischémií tubulů a renálního intersticia, narušením tubuloglomerulární zpětné vazby a sníženou schopností tlakové natriuréz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yvíjí se volumová hypertenze závislá na přísunu soli v dietě a dobře reagující na léčbu diuretik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ento typ hypertenze zejména u černochů a starších a obézních osob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senciální hypertenzi by tak bylo možné pokládat za získané tubulointersticiální onemocnění ledvin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enální onemocnění často provázeno hypertenzí – dále přispívá k progresi chronického renálního selhání a zvyšuje kardiovaskulární riziko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ílový TK u pacientů s renálním onemocněním je nižší než u běžné populac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lék volby: ACEI, sartan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ekundární renální hypertenze – renovaskulární (primární postižení hlavních ledvinných tepen), , renální parenchymatózní (primární choroba parenchymu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hypertenzní nefropatie</w:t>
      </w:r>
      <w:r>
        <w:rPr/>
        <w:t>: benigní a maligní nefroskleróza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benigní nefroskleróz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u cca 15% léčených hypertoniků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orucha koncentrační schopnosti ledvin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nykturie, hyperurikémie, mikroalbuminurie nebo malá proteinurie (do 1 g/24 hod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s progresí onemocnění může proteinurie narůstat až do nefrotických hodnot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mikroalbuminurie spojena se zvýšeným kardiovaskulárním rizikem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ledviny obvykle zmenšené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hypertenzní změny na renálních tepnách, hyalinóza aferentních arteriol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u části nemocných může být sekundární FSGS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často různý stupeň atrofie tubulů a fibrózy intersticia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tenzí indukovaná konstrikce aferentních arteriol – baroreflex chrání glomeruly před hypertenzním poškozením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sledná ischémie ledvin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delším trvání a špatné kompenzaci hypertenze </w:t>
      </w:r>
      <w:r>
        <w:rPr>
          <w:rFonts w:eastAsia="Symbol" w:cs="Symbol" w:ascii="Symbol" w:hAnsi="Symbol"/>
        </w:rPr>
        <w:t></w:t>
      </w:r>
      <w:r>
        <w:rPr/>
        <w:t xml:space="preserve"> porucha renální autoregulace </w:t>
      </w:r>
      <w:r>
        <w:rPr>
          <w:rFonts w:eastAsia="Symbol" w:cs="Symbol" w:ascii="Symbol" w:hAnsi="Symbol"/>
        </w:rPr>
        <w:t></w:t>
      </w:r>
      <w:r>
        <w:rPr/>
        <w:t xml:space="preserve"> přenesení vysokého TK do glomerulů a jejich poškození hyperfiltrací s eventuálním rizikem vývoje chronické renální insuficience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lez izolované proteinurie u pacienta s esenciální hypertenz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: ischemická nefropat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vývoje do chronické renální insuficience je relativně nízké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e vzhledem k vysokému výskytu esenciální hypertenze je hypertenze důležitou příčinou terminálního selhání ledvin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CEI, sartan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ážit ovlivnění dalších rizikových faktorů kardiovaskulárních onemocnění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maligní nefroskleróz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maximálně 1% hypertoniků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lhání renální autoregulace při těžké hypertenzi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tenzní poškození glomerulů a renálního intersticia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minují extrarenální projevy maligní hypertenze: bolesti hlavy, poruchy vědomí při hypertenzní encefalopatii, poruchy vizu (hypertenzní neuroretinopatie), dušnost až plicní edém (levostranné srdeční selhání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í (až nefrotická) proteinurie, často i erytrocytur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alinní a erytrocytární válce v moči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F rychle klesá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hem několika měsíců se může vyvinout terminální selhání ledvin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ěkterých nemocných může být zvýšená plazmatická reninová aktivita a plazmatický aldosteron se sklonem k hypokalémii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é ztluštění intimy renálních arterií, fibrinoidní nekróza aferentních arteriol, glomerulární nekrózy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á hospitalizace (JIP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rekce TK – parenterální antihypertenziv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teří pacienti musejí být přechodně nebo trvale dialyzováni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nální funkce se stabilizuje nebo zlepší u více než poloviny nemocných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ást nemocných progreduje do terminálního selhání ledvin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renovaskulární hypertenz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stenóza renální tepny – asi u 2 – 5% nemocných s hypertenzí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stenóza se může projevovat jednak hypertenzí (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renovaskulární hypertenze</w:t>
      </w:r>
      <w:r>
        <w:rPr/>
        <w:t>) a/nebo poruchou prokrvení ledviny (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ischemická nefropatie</w:t>
      </w:r>
      <w:r>
        <w:rPr/>
        <w:t>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ýznamná stenóza (nad 70%) – kombinace ischémie ledviny s hypertenzí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okles renální funkce dominuje zejména u nemocných s bilaterální stenózou renální tepny nebo unilaterální stenózou a poškozením druhé tepny v důsledku déletrvající a špatně kompenzované hypertenz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část nemocných s ischemickou nefropatií může být normotenzní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vní příčiny stenózy: fibromuskulární dysplazie, ateroskleróz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fibromuskulární dysplazie</w:t>
      </w:r>
      <w:r>
        <w:rPr/>
        <w:t xml:space="preserve"> – nejčastěji u mladých žen, zodpovědná za 20 – 40% všech hemodynamicky významných stenóz renálních tepen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aterosklerotická stenóza </w:t>
      </w:r>
      <w:r>
        <w:rPr/>
        <w:t>– 60 – 97% všech lézí renálních tepen vedoucích k ischémii ledvin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vé faktory vývoje aterosklerotické stenózy renální tepny: věk, rozsah koronární aterosklerózy, přítomnost srdečního selhání a aterosklerózy periferních cév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tenze nemusí být přítomna nebo je často jen mírná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podezření na aterosklerotickou stenózu renální tepny je důležité náhlé zhoršení kontroly hypertenze, výrazné kolísání TK, recidivující plicní edém, často výrazné změny na očním pozadí (retinopatie až neuroretinopatie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rese renální insuficience, k náhlému horšení může dojít v souvislosti se zahájením léčby ACEI nebo v důsledku trombózy renálních tepen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cienti s normální renální funkcí: kaptoprilová scintigrafie, doppler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s pozitivním nálezem zobrazovací metod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T angiografie – zobrazí akcesorní tepny a abnormality v distální části renální tepn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R angiografie – dobře zobrazí proximálně uložené aterosklerotické stenóz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mocní s mírnou renální insuficiencí (kreatinin do 200 </w:t>
      </w:r>
      <w:r>
        <w:rPr>
          <w:rFonts w:eastAsia="Symbol" w:cs="Symbol" w:ascii="Symbol" w:hAnsi="Symbol"/>
        </w:rPr>
        <w:t></w:t>
      </w:r>
      <w:r>
        <w:rPr/>
        <w:t>mol/l): dynamická scintigrafie, doppler, ze zobrazovacích metod má přednost MR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mocní s kreatininem nad 200 </w:t>
      </w:r>
      <w:r>
        <w:rPr>
          <w:rFonts w:eastAsia="Symbol" w:cs="Symbol" w:ascii="Symbol" w:hAnsi="Symbol"/>
        </w:rPr>
        <w:t></w:t>
      </w:r>
      <w:r>
        <w:rPr/>
        <w:t xml:space="preserve">mol/l: dynamická scintigrafie ani doppler nejsou přínosné, přednost má MR angiografie (pokud není dostupná </w:t>
      </w:r>
      <w:r>
        <w:rPr>
          <w:rFonts w:eastAsia="Symbol" w:cs="Symbol" w:ascii="Symbol" w:hAnsi="Symbol"/>
        </w:rPr>
        <w:t></w:t>
      </w:r>
      <w:r>
        <w:rPr/>
        <w:t xml:space="preserve"> CT)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enigní nefroskleróz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nální ateroembolická choroba (embolizace cholesterolových krystalů do ledvin)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lepšení perfuze ischemizované ledviny: </w:t>
      </w:r>
      <w:r>
        <w:rPr>
          <w:b/>
        </w:rPr>
        <w:t>revaskularizace</w:t>
      </w:r>
      <w:r>
        <w:rPr/>
        <w:t xml:space="preserve"> (chirurgicky nebo perkutánní transluminální angioplastikou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špatná prognóza v dialyzačním programu (tříleté přežití nižší než 50%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ílem renální revaskularizace je zpomalit progresi chronické renální insuficience než dosáhnout zlepšení renální funkc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vaskularizace indikována u nemocných s hemodynamicky významnou stenózou renální tepn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iv revaskularizace na kontrolu hypertenze je malý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ětšiny nemocných nutno dále podávat antihypertenziv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ypolipidemika</w:t>
      </w:r>
      <w:r>
        <w:rPr/>
        <w:t xml:space="preserve"> – ovlivňují progresi renální insuficience, snižují riziko okluze renálních tepen u nemocných s aterosklerotickou stenózou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renální parenchymatózní hypertenz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0" cy="2358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chronická glomerulonefritid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tenze až v 60%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ejména při IgA nefropatii, FSGS, membranózní nefropatii a membranoproliferativní glomerulonefritidě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kých RPGN je výskyt hypertenze jen 20% (lehká a často přechodná)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>tubulointersticiální renální choroby</w:t>
      </w:r>
      <w:r>
        <w:rPr/>
        <w:t xml:space="preserve"> – hypertenze u třetiny nemocných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 xml:space="preserve">polycystické ledviny </w:t>
      </w:r>
      <w:r>
        <w:rPr/>
        <w:t>– hypertenze v 75% případů již v časných fázích onemocnění, bývá dobře ovlivnitelná terapií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fáze renálního selhán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tenzi má naprostá většina nemocných s glomerulonefritidou a asi 75% s intersticiální nefritido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době terminálního selhání má hypertenzi 85%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 většině případů reaguje hypertenze na redukci objemu ECT (např. po ultrafiltraci při dialýze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n část vyžaduje terapii antihypertenzivy, zcela výjimečně nutná bilaterální nefrektomie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unilaterální renoparenchymatózní onemocněn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kundární systémová hypertenz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i v mladém věku a u dět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atogenezi má úlohu aktivace RAAS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rteriální hypertenze urychluje progresi renální insuficienc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medikamentózní terapie hypertenze od časných fází zlepšuje prognózu onemocnění, zejména glomerulonefritid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ihypertenziva, která u konkrétního nemocného účinně snižují TK s nejmenším množstvím NÚ a nejmenší toxicito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k volby u většiny nemocných: ACEI, sartan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K udržovat v rozmezí normálních hodnot (nejlépe nižší než 125/75 mmHg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i zahájit i při hraniční hypertenzi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hypertenze a progrese chronické renální insuficienc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hypertenze výrazně zvyšuje rychlost progrese chronické renální insuficienc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kontrola hypertenze má rozhodující vliv na redukci proteinurie  a zpomalení progrese chronické renální insuficience u diabetické nefropatie i nediabetických chronických nefropatií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cílová hodnota TK: 130/80 mmHg, u pacientů s proteinurií vyšší než 1 g/24 hod je cílová hodnota TK 125/75 mmHg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dosažení cílových hodnot je obtížné, vyžaduje kombinaci antihypertenziv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CEI,sartany – výraznější antiproteinurický účinek, zpomalení progres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renoprotektivní účinek ACEI a sartanů je na antihypertenzním účinku alespoň částečně nezávisl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01. Ledviny a diabetes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viz ot. 93 (Sekundární glomerulopatie), str. 22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02. Metody náhrady funkce ledvi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lavní funkce ledvin: eliminace odpadových produktů dusíkového metabolismu, udržení stálého vnitřního prostřed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tody náhrady funkce ledvin umožňují nemocným se selháním přežit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južívanější je hemodialýz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hemodialýz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 ČR se hemodialýzou léčí více než 4000 pacientů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imotělní očišťování krv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krev přichází do styku s cizím materiálem s rizikem srážení v dialyzátoru i soupravách </w:t>
      </w:r>
      <w:r>
        <w:rPr>
          <w:rFonts w:eastAsia="Symbol" w:cs="Symbol" w:ascii="Symbol" w:hAnsi="Symbol"/>
        </w:rPr>
        <w:t></w:t>
      </w:r>
      <w:r>
        <w:rPr/>
        <w:t xml:space="preserve"> nutná antikoagulační terapie (nejčastěji kontinuálně nebo intermitentně heparin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 připojení je potřeba kvalitní cévní přístup, který zajistí opakovaně dostatečný přítok krve do dialyzátoru (200 – 300 ml/min)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dočasný cévní přístup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omezený počet výkonů u nemocných s akutním selháním ledvi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v pravidelném dialyzačním programu před založením trvalého cévního přístup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vojcestný katet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. jugularis interna, v. subclavia, v. femorali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a: krvácení, trombóza, stenóza, infekce s následnou sepsí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trvalý cévní přístup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v pravidelném dialyzačním programu, u kterých předpokládáme opakování dialýzy 2 – 3x týdně po dobu několika měsíců i le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rteriovenózní podkožní píštěl (fistula) mezi a.radialis a v. cephalic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kratová žíla se vlivem změněných hemodynamických poměrů rozšíří, vyklene se nad nivó a je snadno přístupná punk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ikace: hematom, trombóza, aneuryzma, infekce – často souvisejí se špatnou punkční technikou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</w:rPr>
        <w:t>indikace k akutní hemodialýze  u akutního selhání ledvi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elhání jakékoliv etiolog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to hemodynamická nestabilita </w:t>
      </w:r>
      <w:r>
        <w:rPr>
          <w:rFonts w:eastAsia="Symbol" w:cs="Symbol" w:ascii="Symbol" w:hAnsi="Symbol"/>
        </w:rPr>
        <w:t></w:t>
      </w:r>
      <w:r>
        <w:rPr/>
        <w:t xml:space="preserve"> vedle hemodialýzy se čím dál častěji používá některá z kontinuálních dialyzačních metod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ezprostřední důvody k akutní hemodialýze: hyperkalémie, převodnění u oligoanurického nemocného, těžká metabolická acidóza, vysoká koncentrace urey (eventuálně kombinace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</w:rPr>
        <w:t>méně časté indikace u k akutní hemodialýz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oxikace dialyzovatelnými látkami (dialýza často v kombinaci s hemoperfuzí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kalcémie (u myelomu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term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urikémie (masivní lýza tumorů po cytostatické terapii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fosfatémie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indikace k pravidelnému dialyzačnímu léče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eni mohou být všichni nemocní, kteří tuto terapii potřebuj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iná KI: terminální fáze maligních onemocně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ialýzu zahájit včas – nejpozději při koncentraci urey nad 30 mmol/l, kreatininu 600 – 800 </w:t>
      </w:r>
      <w:r>
        <w:rPr>
          <w:rFonts w:eastAsia="Symbol" w:cs="Symbol" w:ascii="Symbol" w:hAnsi="Symbol"/>
        </w:rPr>
        <w:t></w:t>
      </w:r>
      <w:r>
        <w:rPr/>
        <w:t>mol/l, poklesu clearance kreatininu pod 0,17 ml/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iabetiků zahájit dialýzu dřív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ému včas založit trvalý cévní přístup a očkovat proti hepatitidě B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d dosažení kreatininu 300 </w:t>
      </w:r>
      <w:r>
        <w:rPr>
          <w:rFonts w:eastAsia="Symbol" w:cs="Symbol" w:ascii="Symbol" w:hAnsi="Symbol"/>
        </w:rPr>
        <w:t></w:t>
      </w:r>
      <w:r>
        <w:rPr/>
        <w:t>mol/l dispenzarizace v predialyzační poradně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taktika hemodialýz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čet hemodialýz za týden (zpravidla 2 – 3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élka hemodialýzy (4 – 5 hod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ále se určuje typ dialyzátoru, složení dialyzačního roztoku, způsob heparinizace a dávky heparinu, velikost krevního průtoku, velikost ultrafiltrace (objem tekutiny odstraněný během dialýzy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novuje se „suchá váha“ – cílová hmotnost po dialýz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o určit techniku punkce píštěle, plán odběrů na různá vyšetření, preskripci léků po hemodialýze a v mezidialyzačním obdob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ialyzovaní nemocní musí udržovat určitý </w:t>
      </w:r>
      <w:r>
        <w:rPr>
          <w:b/>
        </w:rPr>
        <w:t>dietní režim</w:t>
      </w:r>
      <w:r>
        <w:rPr/>
        <w:t xml:space="preserve"> – restrikce tekutin, restrikce draslíku, často i restrikce fosforu, suplementace vitamínů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komplikace při hemodialýze</w:t>
      </w:r>
      <w:r>
        <w:rPr/>
        <w:t>: hypotenze, křeče, iontové poruchy, dysekvilibrační sy, krvácivé příhody, bolest na hrudníku a v zádech, arytmie, horečka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ypotenz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ší komplikace při dialýze a těsně po ní, asi u 20 – 30%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abost, hučení v uších, rozmazané vidění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ácně u starších nemocných náhlé krátké bezvědomí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ší příčina: příliš velká ultrafiltrace při špatně stanovené „suché váze“ nebo příliš vysoká hodinová ultrafiltrac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utní terapie: doplnění tekutin infuzí fyziologického roztoku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cienti se sklonem k hypotenzi by měli omezit příjem tekutin mezi dialýzami a snížit mezidialyzační hmotnostní přírůstek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nejasné hypotenzi vyloučit jiné příčiny – akutní koronární příhodu, plicní embolii, krvácení do GIT aj.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řeč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DKK, méně často v HKK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há nejčastější komplikac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ůsledek deplece tekutin následkem nepřiměřené ultrafiltrace nebo iontové dysbalance při nevhodném složení dialyzačního roztoku (nízká koncentrace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, 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i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apie: doplnění tekutin infuzí fyziologického roztoku, eventuálně jednorázová aplikace iontů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>nebo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nebo změna dialyzačního roztoku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é je také zvýšení suché hmotnosti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ácně jsou křeče projevem postižení CNS (CMP, dysekvilibrační sy) – mají jiný charakter i lokalizaci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ontové poruchy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onatrémie, hypernatrémie, hypokalémie, hypokalcémie, hyperkalcémi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s vzácné (kvalitní dialyzační technika)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oužití nevhodného dialyzačního roztoku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ácně při technické poruše přístroj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ptomatologie záleží na typu poruchy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dg je nutné vyšetření iontů v krvi, eventuálně v dialyzačním roztoku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změna složení dialyzačního roztoku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ysekvilibrační syndrom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niká u akutních pacientů s vysokou predialyzační koncentrací urey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ždy svědčí pro </w:t>
      </w:r>
      <w:r>
        <w:rPr>
          <w:rFonts w:cs="Times New Roman" w:ascii="Times New Roman" w:hAnsi="Times New Roman"/>
          <w:b/>
          <w:sz w:val="24"/>
          <w:szCs w:val="24"/>
        </w:rPr>
        <w:t>poškození CNS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niká během hemodialýzy nebo těsně po ní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chlý pokles koncentrace urey v krvi, ale jen pomalý pokles koncentrace urey v likvoru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výšená osmolalita likvor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itrolební hypertenze a edém mozku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klid, bolesti hlavy, zmatenost, nauzea, zvracení, hypertenze, záškuby až křeč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ůzný stupeň poruch vědomí až bezvědomí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dikace k ukončení hemodialýzy a k antiedematózní terapii (mannitol, další hypertonické roztoky)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ce u pacientů s vysokou koncentrací urey: méně účinná (nízký průtok krve a dialyzátu) a krátká (např. 2 hod) dialýza, kterou po 24 hod opakujeme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rvácivé příhody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jakéhokoliv zdroj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ou se při hemodialýze vyskytnout kdykoliv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ptomatologie různá, někdy jen asymptomatický rychlý pokles koncentrace Hb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ší projev: hematom v oblasti podkožní píštěle (zvláště po nesprávné punkci)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eventuálním krevním převodu musí následovat vyšetření zaměřené na zjištění zdroje krvácení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acientů s vysokým rizikem krvácení volíme raději bezheparinovou dialýzu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olest na hrudníku a v zádech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niká v první hodině asi u 1 – 4%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suzuje se „alergické reakci“ na membránu (dialyzátor)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ginózní potíže mohou být vyvolány hypotenzí nebo poklesem koncentrace Hb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rytmi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starších nemocných s ICHS (zejména jsou-li digitalisováni), iontovou dysbalancí (hypokalémie) a anémií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rapie: korekce anémie, úprava iontové dysbalanc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se podají antiarytmika, je nutné redukovat dávku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orečka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častěji vyvolána </w:t>
      </w:r>
      <w:r>
        <w:rPr>
          <w:rFonts w:cs="Times New Roman" w:ascii="Times New Roman" w:hAnsi="Times New Roman"/>
          <w:b/>
          <w:sz w:val="24"/>
          <w:szCs w:val="24"/>
        </w:rPr>
        <w:t>infekcí cévního přístupu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ěr krve na hemokulturu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časné odstranění kanyly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zultace s cévním chirurgem v případě infekce píštěl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protistafylokoková ATB s úpravou podle výsledku hemokultury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ácnější příčiny horečky: alergická reakce na dialyzátor, kontaminace dialyzačního roztoku pyrogeny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ěhem dialýzy se mohou vyskytnout i komplikace nesouvisející bezprostředně s dialýzou – IM, epi záchvat, hypoglykemické koma, náhlá příhoda břišní aj. – pokud není hyperkalémie, hemodialýza se ukončí, terapie podle typu komplikace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omplikace dialyzační terapie – </w:t>
      </w:r>
      <w:r>
        <w:rPr>
          <w:rFonts w:cs="Times New Roman" w:ascii="Times New Roman" w:hAnsi="Times New Roman"/>
          <w:sz w:val="24"/>
          <w:szCs w:val="24"/>
        </w:rPr>
        <w:t>komplikace v průběhu dialyzační terapie: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iovaskulární komplikace, infekční komplikace, poškození CNS, kožní komplikace, anémie, krvácivé stavy, renální osteopatie, dialyzační amyloidóza, aluminiové intoxikace, endokrinní poruchy, psychosociální problémy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ou být vyvolány samotným selháním ledvin (hypertenze, anémie, renální osteopatie), ale i dialyzační terapií (dialyzační amyloidóza, aluminiová intoxikace)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iovaskulární komplikace výrazně zhoršují prognózu, kloubní a kostní komplikace a psychosociální problémy snižují kvalitu života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ardiovaskulární komplikac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CHS, IM, srdeční selhání, cerebrovaskulární příhody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čina smrti u více než 50% dialyzovaných pacientů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ou k velké morbiditě s častými hospitalizacemi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rdeční selhání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írá na něj asi 30 – 40% dialyzované populac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atogenezi se podílí mnoho faktorů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ší srdeční abnormalita u dialyzovaných: hypertrofie levé komory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ese hypertrofie závisí i u normotenzních nemocných na délce dialyzační terapi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 srdečnímu selhání přispívá chronické převonění (hyperhydratace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hypertrofie a dilatace levé komory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lňková terapie: ACEI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CHS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kyt v souvislosti s poruchou lipidového metabolismu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ertriacylglycerolémie (způsobená deficitem lipoproteinové lipázy)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angina pectoris přispívá i anémi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ptomy mohou být výrazně zlepšeny terapií erytropoetinem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azivní terapie (angioplastika, bypass) je indikována méně často – vysoká pooperační letalita, často rychlý vývoj restenóz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ypertenz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10 – 40% dialyzovaných pacientů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ogeneze: chronické převonění, hormonální poruchy (zvýšená aktivita sympatiku a plazmatická reninová aktivita, zvýšené hodnoty endotelinu)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léčená hypertenze výrazně zhoršuje prognózu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ence: prevence hyperhydratace, stanovení optimální suché hmotnosti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rmakologická terapie: ACEI, blokátory kalciových kanálů, β-blokátory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remická perikarditida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es vzácně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ámka nedostatečné (neadekvátní) dialýzy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cienta ohrožuje na životě (maligní arytmie, srdeční tamponáda)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každodenní hemodialýza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nkce perikardu zpravidla není nutná, jen při hrozící tamponádě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fekční komplikac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ušená humorální i buněčná imunita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há nejčastější příčina smrti dialyzovaných pacientů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o infekce cévních přístupů (stafylokokové), uroinfekce (u nemocných s polycystickými ledvinami a s DM), bronchopneumonie, artritidy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virových infekcí nejčastěji HBV a HCV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ervové komplikac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škození CNS se manifestuje jako </w:t>
      </w:r>
      <w:r>
        <w:rPr>
          <w:rFonts w:cs="Times New Roman" w:ascii="Times New Roman" w:hAnsi="Times New Roman"/>
          <w:b/>
          <w:sz w:val="24"/>
          <w:szCs w:val="24"/>
        </w:rPr>
        <w:t>uremická encefalopati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chopnost soustředit se, předrážděnost, porucha spánku, tremor, demenc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astější je postižení PNS – polyneuropatie: </w:t>
      </w:r>
      <w:r>
        <w:rPr>
          <w:rFonts w:cs="Times New Roman" w:ascii="Times New Roman" w:hAnsi="Times New Roman"/>
          <w:b/>
          <w:sz w:val="24"/>
          <w:szCs w:val="24"/>
        </w:rPr>
        <w:t>sy neklidný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ohou</w:t>
      </w:r>
      <w:r>
        <w:rPr>
          <w:rFonts w:cs="Times New Roman" w:ascii="Times New Roman" w:hAnsi="Times New Roman"/>
          <w:sz w:val="24"/>
          <w:szCs w:val="24"/>
        </w:rPr>
        <w:t>, vzácně svalová slabost nebo obrna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účinnější hemodialýza, vit. B, rehabilitace</w:t>
      </w:r>
    </w:p>
    <w:p>
      <w:pPr>
        <w:pStyle w:val="Odstavecseseznamem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ožní komplikace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jčastěji </w:t>
      </w:r>
      <w:r>
        <w:rPr>
          <w:rFonts w:cs="Times New Roman" w:ascii="Times New Roman" w:hAnsi="Times New Roman"/>
          <w:b/>
          <w:sz w:val="24"/>
          <w:szCs w:val="24"/>
        </w:rPr>
        <w:t>pruritus</w:t>
      </w:r>
      <w:r>
        <w:rPr>
          <w:rFonts w:cs="Times New Roman" w:ascii="Times New Roman" w:hAnsi="Times New Roman"/>
          <w:sz w:val="24"/>
          <w:szCs w:val="24"/>
        </w:rPr>
        <w:t xml:space="preserve"> – až u 80% nemocných</w:t>
      </w:r>
    </w:p>
    <w:p>
      <w:pPr>
        <w:pStyle w:val="Odstavecseseznamem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 obtížná (antihistaminika, UV záření, hemoperfuze)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aném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ultifaktoriální původ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erytropoetinu, hemolýza, intoxikace aluminiem, zvýšený PTH, snížené železo, deficit kys. listové a histidin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ficit železa – v důsledku krevních ztrát při dialýzách a opakovaných odběrech na různá vyšetře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erytropoetin, suplementace želez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valé monitorování ferritinu v séru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krvácivé stav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rombocytopatie</w:t>
      </w:r>
      <w:r>
        <w:rPr/>
        <w:t xml:space="preserve"> – porucha adhezivity a agregace destiče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i abnormality koagulačních faktorů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kožní hematomy, epistaxe, krvácení do GI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é riziko krvácení při chirurgickém výkon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á bezheparinová hemodialýza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renální osteopat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stní a kloubní komplika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kyt narůstá s délkou dialyzační terap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tiologie: retence fosfátů, porucha hydroxylace vit. D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sekundární hyperparathyreóz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steopatie s vysokým kostním obratem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dialyzační amyloidóz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kyt narůstá s délkou dialyzační terap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kládání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-mikroglobulinu do kloubních synovií, kostí a nervových i šlachových pouzde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-mikroglobulin není u nemocných se selháním ledvin vylučován ledvinami a není ani dostatečně propouštěn běžně používanými dialyzačními membránami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aluminiová intoxika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ala při opakované expozici dialyzačnímu roztoku připravenému z neupravené vody s vysokým obsahem hliní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spívalo podání antacid obsahujících hliník – dříve se používala jako vazače fosfátů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iník se ukládala do mozku, kostí a kostní dřeně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voj tzv. dialyzační demence, mikrocytární anémie a osteomalac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endokrinní poruch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užů nejčastěji poruchy potence (účast autonomní neuropatie a vaskulární insuficience pánevního řečiště) a gynekomast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žen poruchy menstruačního cyklu, infertilita a někdy galaktore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ypothyreóza</w:t>
      </w:r>
      <w:r>
        <w:rPr/>
        <w:t xml:space="preserve"> – obtížná dg, opírá se o určení koncentrace TS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hyperparathyreóza </w:t>
      </w:r>
      <w:r>
        <w:rPr/>
        <w:t>– důležitá příčina renální kostní choroby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psychosociální problematik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vislost na pravidelné dialýze a ošetřujícím personál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pozice stresujícím situací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ost dodržování diety a omezení tekuti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ztráta zaměstnání, změna vzhledu, sexuální dysfunkce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peritoneální dialýz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 ČR rozšířena podstatně méně než hemodialýza (asi 7 – 8% dialyzační populace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ýhoda: větší volnost pro nemocného, absence krevních ztrát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výhoda: omezené možnosti koupání, trvalá přítomnost katetru a dialyzačního roztoku v břiše, riziko peritonitid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yužívají se principy dialýzy (difuze a filtrace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ialyzační membránou je peritoneu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natomická plocha peritonea se rovná přibližně ploše tělesného povrchu, ale průtok krve je 70 ml/mi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ialyzační roztok se do břišní dutiny nalévá (1 – 3 l) peritoneálním katetrem a zůstává v ní několik hodin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technika peritoneální dialýz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peritoneální dialýza se provádí výjimečně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užívá se především u chronického selhání ledvi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erační nebo laparoskopická implantace permanentního katetru do břišní dutin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alyzační roztok se složením podobá dialyzačnímu roztoku pro hemodialýz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jení mezi katetrem a vakem je zajištěno speciálními soupravami, aby bylo minimalizováno riziko vstupu infekce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kontinuální peritoneální dialýz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alyzační roztok je v dutině břišní nepřetržitě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tinuální ambulantní peritoneální dialýza (CAPD) – pacient si sám provádí výměny dialyzačního roztoku 4 – 5x denně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tinuální cyklická peritoneální dialýza (CCPD) – přes den se neprovádí žádná výměna roztoku a v noci jsou přístrojem zajištěny častější výměny (3 – 5 za noc)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intermitentní peritoneální dialýz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nes jen vzácně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alyzační roztok je v břišní dutině jen po určitou dobu (3 – 4x týdně 10 – 14 hod s častými výměnami roztoku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riantou je noční peritoneální dialýza – provádí se každou noc za použití přístroje, ve dne je peritoneální dutina bez roztoku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indikace chronické peritoneální dialýz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ět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vyšších věkových skupin (a jiní oběhově nestabilní nemocní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abetici 1. typ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cienti mající problémy s cévním přístupem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kontraindikace chronické peritoneální dialýz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sáhlé srůsty v dutině břišní po operací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irurgicky neřešitelná kýla nebo kolostom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ní střevní onemocnění (např. Crohnova choroba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vhodné sociální (rodinné) zázemí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komplikace peritoneální dialýz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eritonitida</w:t>
      </w:r>
      <w:r>
        <w:rPr/>
        <w:t xml:space="preserve"> – zpravidla stafylokoková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stupní brána infekce: katetr (nesterilní manipulace při výměně roztoku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 peritonitidy: klinické příznaky (horečka, bolesti břicha, zvracení, peritoneální dráždění, průjem), zkalený dialyzát, pozitivní nález mikrobů v dialyzát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na epizoda peritonitidy připadá průměrně na 24 pacientských měsíců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ATB celkově i lokálně, současné pokračování v dialýze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kontinuální metod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termitentní dialýza nestačí u hyperhydratovaných nemocných se srdečním selháním nebo sepsí, často hypotenzních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louhodobá pomalá ultrafiltrace nebo i hemodialýz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kontinuální arteriovenózní hemofiltrace</w:t>
      </w:r>
      <w:r>
        <w:rPr/>
        <w:t xml:space="preserve"> (CAVH) – k zajištění průtoku hemofiltrem se využívá vlastní TK, vyžaduje kanylaci femorální tepny i žíly – dne už se nepoužívá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kontinuální venovenózní hemofiltrace</w:t>
      </w:r>
      <w:r>
        <w:rPr/>
        <w:t xml:space="preserve"> (CVVH) – dvojcestný katetr ve velké žíle, používá se krevní pumpa, eventuálně speciální monitor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d intermitentních metod se liší délkou trvání (dny i týdny) a vlastnostmi filtru (umožňuje vytvořit za den 10 a více l ultrafiltrátu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ilance tekutin závisí na rozdílu mezi objemem ultrafiltrátu a množstvím infundovaných roztoků a tekutin podaných do GIT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hlavní rizika: krvácení (nezbytná heparinizace), poruchy hydratace (hypo i hyper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hemoperfuz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látky z krevního oběhu se vychytávají na vhodný </w:t>
      </w:r>
      <w:r>
        <w:rPr>
          <w:b/>
        </w:rPr>
        <w:t>adsorpční materiál</w:t>
      </w:r>
      <w:r>
        <w:rPr/>
        <w:t xml:space="preserve"> (aktivní uhlí, syntetické pryskyřice) uložený v hemoperfuzní kapsl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účinnost závisí na velikosti adsorpční plochy, vlastnostech adsorbované látky (toxinu) a na krevním průtoku kapsl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dikace: otrava léky (paracetamol, psychofarmaka), herbicidy, insekticidy, houbami, rozpouštědly (benzen, tetrachlormetan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ze použít také u thyreotoxické krize, ataky akutní intermitentní porfyrie nebo u jaterního selhán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echnika napojení obdobná jako u akutně dialyzovaných pacientů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hemoperfuzi lze při některých otravách kombinovat s hemodialýzou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plazmaferéz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umožňuje </w:t>
      </w:r>
      <w:r>
        <w:rPr>
          <w:b/>
        </w:rPr>
        <w:t>oddělování plazmy od krevních buněk</w:t>
      </w:r>
      <w:r>
        <w:rPr/>
        <w:t xml:space="preserve"> – centrifugací (separátor) nebo filtrací (</w:t>
      </w:r>
      <w:r>
        <w:rPr>
          <w:b/>
        </w:rPr>
        <w:t>membránová plazmaferéza</w:t>
      </w:r>
      <w:r>
        <w:rPr/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embránová plazmaferéza se provádí v dialyzačních střediscích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lazmafiltr – podobá se kapilárnímu dialyzátor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ysoce propustná membrána propouští i protein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lazma získaná filtrací se sbírá do vaku a její objem je nahrazen roztokem albuminu a Ringerovým roztokem – venózní linkou zpět do oběhu pacient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ovější metody – dokáží další filtrací oddělit albumin od ostatních bílkovin a vrátit ho do oběhu (</w:t>
      </w:r>
      <w:r>
        <w:rPr>
          <w:b/>
        </w:rPr>
        <w:t>kaskádová plazmaferéza</w:t>
      </w:r>
      <w:r>
        <w:rPr/>
        <w:t>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ěkteré složky plazmy (např. protilátky u myasthenia gravis) mohou být odstraněny průchodem imunoadsorpční kolono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chlazení profiltrované plazmy umožní zbavit se kryoglobulinu (kryofiltrace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dikace: choroby s cirkulujícími patogenními protilátkami (RPGN, SLE, myasthenia gravis), polyradikuloneuritida, hyperviskózní sy, některé formy familiární hypercholesterolémie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transplantace ledvi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jvýhodnější terapie chronického selhání ledvi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 ČR cca 25 – 30 transplantací na milión obyvatel ročně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dikace k transplantaci ledviny: každý nemocný s chronickým selháním ledvin bez ohledu na kalendářní věk, který nemá žádnou kontraindikaci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kontraindika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vy ohrožující na životě během operace – akutní infekce, srdeční selhávání, koagulační poruch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vy zvyšující riziko morbidity nebo letality v pooperačním období ve srovnání s chronickou dialýzou – maligní tumory, pokročilá onemocnění jater, plic, chronické infekce (např. AIDS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špatná spolupráce nemocnéh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é riziko rekurence onemocnění ledvin ve štěpu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dárci ledvin a jejich výběr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živí nebo zemřelí dár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živý dárce – nejčastěji geneticky příbuzný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íbuzenské transplantace – lepší kompatibilita v HLA systému </w:t>
      </w:r>
      <w:r>
        <w:rPr>
          <w:rFonts w:eastAsia="Symbol" w:cs="Symbol" w:ascii="Symbol" w:hAnsi="Symbol"/>
        </w:rPr>
        <w:t></w:t>
      </w:r>
      <w:r>
        <w:rPr/>
        <w:t xml:space="preserve"> lepší přežívá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nsplantace ze zemřelých dárců převažuj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emřelý dárce – došlo u něj ke </w:t>
      </w:r>
      <w:r>
        <w:rPr>
          <w:b/>
        </w:rPr>
        <w:t>smrti mozku</w:t>
      </w:r>
      <w:r>
        <w:rPr/>
        <w:t>, nejsou přítomny klinické nebo laboratorní známky ireverzibilního poškození ledvin, absence přenosných infekčních onemocně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mrt mozku musí být potvrzena mozkovou panangiografi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arování orgánů platí předpokládaný souhla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šichni kandidáti transplantace jsou registrováni v jednotné čekací listině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hodnější příjemce je vybrán na základě kompatibility v krevní skupině AB0, negativního výsledku křížové zkoušky, nízkého titru lymfocytotoxických protilátek a největšího počtu shod ve znacích HLA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imunosuprese po transplantaci ledvin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ákladní podmínka dlouhodobé funkce transplantované ledviny: </w:t>
      </w:r>
      <w:r>
        <w:rPr>
          <w:b/>
        </w:rPr>
        <w:t>trvalá imunosuprese</w:t>
      </w:r>
      <w:r>
        <w:rPr/>
        <w:t xml:space="preserve"> (s výjimkou transplantace mezi jednovaječnými dvojčaty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rofylaktická indukční imunosuprese</w:t>
      </w:r>
      <w:r>
        <w:rPr/>
        <w:t xml:space="preserve"> – v časném pooperačním období, kdy je největší riziko rejek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udržovací profylaktická imunosuprese </w:t>
      </w:r>
      <w:r>
        <w:rPr/>
        <w:t>– trvalá imunosuprese, má zabránit vzniku rejekční epizod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antirejekční terapie </w:t>
      </w:r>
      <w:r>
        <w:rPr/>
        <w:t>– má zvrátit již probíhající rejekci (pulzní terapie methylprednisolonem, polyklonálními nebo monoklonálními protilátkami proti CD3 antigenu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transplantační průběh mohou komplikovat i nežádoucí účiny imunosupresivních léků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iclosporin A – nefrotoxicita (poškození štěpu) – nutné monitorování koncentrace léku v krv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také vznik nebo akcentace hypertenz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zathioprin – myelotoxicita, toxická jaterní léze s cholestatickým ryse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ukokortikoidy – zhoršení hojení ran, osteoporóza, steroidní diabetes, hypertenze, peptické vředy aj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časné komplikace transplantace</w:t>
      </w:r>
      <w:r>
        <w:rPr/>
        <w:t>: akutní tubulární nekróza, rejekce (hyperakutní, akutní a chronická nefropatie štěpu), močová píštěl, obstrukce ureteru, trombóza tepny nebo žíly štěpu, infekce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akutní tubulární nekróz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 ovlivňuje řada faktorů: věk a oběhový stav dárce před odběrem, odběr ledviny, způsob a doba konzervace ledviny, průběh transplanta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nifestace: anurie nebo pomalý rozvoj funkce štěp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ravidla se reparuje do 3 týdnů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hyperakutní rejek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vzácně (asi u 1% příjemců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transplantaci AB0 inkompatibilního štěpu nebo u příjemce s preformovanými protilátkami proti antigenům HLA a pozitivní křížovou zkouško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ypická </w:t>
      </w:r>
      <w:r>
        <w:rPr>
          <w:b/>
        </w:rPr>
        <w:t>humorální forma</w:t>
      </w:r>
      <w:r>
        <w:rPr/>
        <w:t xml:space="preserve"> rejek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ještě během operace nebo do 24 hodin po opera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istologicky: </w:t>
      </w:r>
      <w:r>
        <w:rPr>
          <w:b/>
        </w:rPr>
        <w:t>hemoragická nekróza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akutní rejek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hlé zhoršení funkce štěp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působené </w:t>
      </w:r>
      <w:r>
        <w:rPr>
          <w:b/>
        </w:rPr>
        <w:t>specifickým imunitním poškozením</w:t>
      </w:r>
      <w:r>
        <w:rPr/>
        <w:t xml:space="preserve"> štěp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nejčastěji v prvních 3 měsící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huje 30 – 60% příjemců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é známky: nespecifické – bolest, zvětšení štěpu, zvýšená teplota, pokles diurézy, hypertenz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ky mohou i chybě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dg je rozhodující histologické vyšetření vzorku (perkutánní biopsie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pler – na rejekci lze usuzovat ze zvýšené vaskulární rezisten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k první volby: pulzní podání methylprednisolonu (vede k obnově funkce u 60 – 80% nemocných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rtikorezistentní rejekce – terapie polyklonálními (antithymocytárními, antilymfocytárními) nebo monoklonálními protilátkami (anti-CD3)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chronická nefropatie štěp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resivní ztráta funkce štěpu v důsledku atrofie tubulů, intersticiální fibrózy, sklerózy glomerulů a arteriosklerózy cév štěp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lečná konečná fáze různých imunologicky (chronická rejekce) a neimunologicky (stav štěpu v době transplantace, reperfuzní poškození, inhibitory kalcineurinu) podmíněných poškození štěp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: snížení dávky nebo vysazení inhibitorů kalcineurinu (ciclosporin A, tacrolimus), podávání ACEI (sartanů) a statinů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močová píštěl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časně po operaci u 2 – 7% příjemců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nik moči z distální části močovodu – způsoben buď uvolněním anastomózy ureteru a močového měchýře nebo ischemickou nekrózou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obstrukce urete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1 – 10% příjemců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riktura ureteru v místě vyústění do měchýř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bo komprese ureteru a štěpu hematomem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trombóza tepny nebo žíly štěp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óza tepny – u 1% - technická chyba při anastomóze, u fungujícího štěpu se projeví náhlou anuri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óza žíly – častější – většinou vede k náhlému nezvratnému selhání štěpu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infek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závažnější infekcí v prvních 6 měsících – CMV – souvisí s imunosupres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éně častá je infekce EBV nebo viry hepatitid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pozdní komplikace transplantace</w:t>
      </w:r>
      <w:r>
        <w:rPr/>
        <w:t>: kardiovaskulární choroby, chronické jaterní selhání, maligní tumory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kardiovaskulární chorob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ší příčina úmrtí nemocných po transplantaci (30% úmrtí nemocných s funkčním štěpem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mrtnost na IM je po transplantaci u mužů 35 – 44 let 24krát vyšší, u žen až 60krát vyšš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y: hyperlipidémie, obezita, arteriální hypertenze – u 60 – 70% nemocných s dlouhodobou funkcí štěp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patogenezi hypertenze mohou být rozhodující </w:t>
      </w:r>
      <w:r>
        <w:rPr>
          <w:b/>
        </w:rPr>
        <w:t>humorální faktory</w:t>
      </w:r>
      <w:r>
        <w:rPr/>
        <w:t xml:space="preserve"> uvolňované z transplantované ledviny, terapie </w:t>
      </w:r>
      <w:r>
        <w:rPr>
          <w:b/>
        </w:rPr>
        <w:t>glukokortikoidy</w:t>
      </w:r>
      <w:r>
        <w:rPr/>
        <w:t xml:space="preserve"> a </w:t>
      </w:r>
      <w:r>
        <w:rPr>
          <w:b/>
        </w:rPr>
        <w:t>ciclosporinem 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lokátory kalciových kanálů – zmírňují vazokonstrikci navozenou ciclosporine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ou hypertenze může být také stenóza arterie štěpu – technická chyba při transplantaci nebo důsledek tzv. vaskulární rejekce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chronické jaterní selhá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ruhá nejčastější příčina úmrtí (8 – 28%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 rozvoji se podílí </w:t>
      </w:r>
      <w:r>
        <w:rPr>
          <w:b/>
        </w:rPr>
        <w:t>léková toxicita</w:t>
      </w:r>
      <w:r>
        <w:rPr/>
        <w:t xml:space="preserve"> (azathioprin, ciclosporin) a </w:t>
      </w:r>
      <w:r>
        <w:rPr>
          <w:b/>
        </w:rPr>
        <w:t>virové hepatitidy</w:t>
      </w:r>
      <w:r>
        <w:rPr/>
        <w:t xml:space="preserve"> (HCV, HBV, cytomegalovirová hepatitida)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maligní tumor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kyt asi 3krát častěji – v souvislosti s imunosupres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yšší výskyt kožních tumorů, ca ledvin, Kaposiho sarkomu a lymfoproliferativních chorob (nejčastěji nehodgkinské lymfomy s extranodulární lokalizací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kyt běžně se vyskytujících tumorů (např. bronchogenního ca, ca prsu) není zvýšený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výsledky transplantací ledvi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1 rok po transplantaci přežívá více než 95% nemocných – závisí zejména na zdravotním stavu příjemce před výkone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noroční přežívání štěpů: 80 – 90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setileté přežívání štěpů: 5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03. Poruchy metabolismu sodíku a vody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tělesná voda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růměrný podíl celkové tělesné vody (CTV) na celkové tělesné hmotnosti: muži – 62%, ženy 51%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>intracelulární tekutina</w:t>
      </w:r>
      <w:r>
        <w:rPr/>
        <w:t xml:space="preserve"> (ICT) – 40% celkové tělesné hmotnosti, z toho asi 30 – 35% je v buňkách měkkých tkání (zejména ve svalech), 8 – 10% je v pojivu, chrupavkách a kostech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>extracelulární tekutina</w:t>
      </w:r>
      <w:r>
        <w:rPr/>
        <w:t xml:space="preserve"> (ECT) – 20% celkové tělesné hmotnosti, její objem se u kriticky nemocných může velmi rychle měnit, dělí se na intersticiální a intravaskulární tekutinu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>intersticiální tekutina</w:t>
      </w:r>
      <w:r>
        <w:rPr/>
        <w:t xml:space="preserve"> (IST) – 10 – 15% celkové tělesné hmotnosti, zajišťuje výměnu látek mezi buňkou a zevním prostředím, při nadbytku i nedostatku zhoršení této výměny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>intravaskulární tekutina</w:t>
      </w:r>
      <w:r>
        <w:rPr/>
        <w:t xml:space="preserve"> (IVT) – 3,5 – 5%, plazma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>transcelulární tekutina</w:t>
      </w:r>
      <w:r>
        <w:rPr/>
        <w:t xml:space="preserve"> – likvor, kloubní tekutina, tekutina v GIT – nelze ji počítat k žádné ze složek ECT – celkové množství nepřesahuje 500 ml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>tekutiny ve třetím prostoru</w:t>
      </w:r>
      <w:r>
        <w:rPr/>
        <w:t xml:space="preserve"> – jen za patologických situací – např. patologické hromadění tekutin v ileu, v peritoneální dutině, traumatický edém, ascites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iontové složení IVT a IST je téměř shodné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IST – ultrafiltrát krevní plazmy s minimem bílkovin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aby byla i v IST zachována elektroneutralita, musí se ustavit nová rovnováha </w:t>
      </w:r>
      <w:r>
        <w:rPr>
          <w:rFonts w:eastAsia="Symbol" w:cs="Symbol" w:ascii="Symbol" w:hAnsi="Symbol"/>
        </w:rPr>
        <w:t></w:t>
      </w:r>
      <w:r>
        <w:rPr/>
        <w:t xml:space="preserve"> vyšší koncentrace Cl</w:t>
      </w:r>
      <w:r>
        <w:rPr>
          <w:vertAlign w:val="superscript"/>
        </w:rPr>
        <w:t>-</w:t>
      </w:r>
      <w:r>
        <w:rPr/>
        <w:t>,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nižší koncentrace Na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složení ICT je v jednotlivých tkáních odlišné</w:t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43"/>
        <w:gridCol w:w="1610"/>
        <w:gridCol w:w="2389"/>
      </w:tblGrid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onty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lazma (mmol/l)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ST (mmol/l)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CT (mmol/l)</w:t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 celkové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0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 celkové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</w:t>
            </w:r>
            <w:r>
              <w:rPr>
                <w:vertAlign w:val="superscript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H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/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(organické fosfáty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cké kyseliny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eináty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</w:tbl>
    <w:p>
      <w:pPr>
        <w:pStyle w:val="Normal"/>
        <w:numPr>
          <w:ilvl w:val="1"/>
          <w:numId w:val="15"/>
        </w:numPr>
        <w:jc w:val="both"/>
        <w:rPr/>
      </w:pPr>
      <w:r>
        <w:rPr/>
        <w:t>posuzování vodní bilance – hodnocení diurézy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>oligurie</w:t>
      </w:r>
      <w:r>
        <w:rPr/>
        <w:t xml:space="preserve"> – objem moči 50 – 500 ml/den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 xml:space="preserve">polyurie </w:t>
      </w:r>
      <w:r>
        <w:rPr/>
        <w:t>– objem moči nad 3000 ml/den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osmolalita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sérum: 275 – 295 mmol/kg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moč: 600 – 1200 mmol/l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ři zvýšení osmolality séra nad 278 mmol/kg se začíná zvyšovat sekrece ADH – zvyšování sekrece je plynulé do dosažení osmolality 296 – 298 mmol/kg, kdy je dosaženo maxima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současně se progresivně zvyšuje osmotická koncentrace moči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o osmolalitě séra rozhoduje především </w:t>
      </w:r>
      <w:r>
        <w:rPr>
          <w:b/>
        </w:rPr>
        <w:t>Na</w:t>
      </w:r>
      <w:r>
        <w:rPr>
          <w:b/>
          <w:vertAlign w:val="superscript"/>
        </w:rPr>
        <w:t>+</w:t>
      </w:r>
      <w:r>
        <w:rPr/>
        <w:t xml:space="preserve"> a jemu odpovídající </w:t>
      </w:r>
      <w:r>
        <w:rPr>
          <w:b/>
        </w:rPr>
        <w:t>anionty</w:t>
      </w:r>
      <w:r>
        <w:rPr/>
        <w:t xml:space="preserve">, </w:t>
      </w:r>
      <w:r>
        <w:rPr>
          <w:b/>
        </w:rPr>
        <w:t>urea</w:t>
      </w:r>
      <w:r>
        <w:rPr/>
        <w:t xml:space="preserve">, </w:t>
      </w:r>
      <w:r>
        <w:rPr>
          <w:b/>
        </w:rPr>
        <w:t>glc</w:t>
      </w:r>
      <w:r>
        <w:rPr/>
        <w:t xml:space="preserve">, v malé míře </w:t>
      </w:r>
      <w:r>
        <w:rPr>
          <w:b/>
        </w:rPr>
        <w:t>bílkoviny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odíl urey se stává významnější až s její retencí, podíl glykémie s dekompenzací DM nebo při její intoleranci u kriticky nemocných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odíl bílkovin (koloidně-osmotický tlak) – význam pro udržení cirkulujících tekutin v cévním řečišti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voda – prochází kapilární stěnou i buněčnou membránou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urea – prochází kapilární stěnou i buněčnou membránou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glc – prochází kapilární stěnou, neprochází buněčnou membránou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Na</w:t>
      </w:r>
      <w:r>
        <w:rPr>
          <w:vertAlign w:val="superscript"/>
        </w:rPr>
        <w:t>+</w:t>
      </w:r>
      <w:r>
        <w:rPr/>
        <w:t xml:space="preserve"> - prochází kapilární stěnou, neprochází buněčnou membránou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bílkoviny – neprochází kapilární stěnou ani buněčnou membránou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odhad osmolality výpočtem: osmolalita = 2*</w:t>
      </w:r>
      <w:r>
        <w:rPr>
          <w:lang w:val="en-US"/>
        </w:rPr>
        <w:t>[Na</w:t>
      </w:r>
      <w:r>
        <w:rPr>
          <w:vertAlign w:val="superscript"/>
          <w:lang w:val="en-US"/>
        </w:rPr>
        <w:t>+</w:t>
      </w:r>
      <w:r>
        <w:rPr>
          <w:lang w:val="en-US"/>
        </w:rPr>
        <w:t>] + [urea] + [glykémie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i/>
        </w:rPr>
        <w:t>efektivní</w:t>
      </w:r>
      <w:r>
        <w:rPr>
          <w:i/>
          <w:lang w:val="en-US"/>
        </w:rPr>
        <w:t xml:space="preserve"> osmolalit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hyb urey a vody je mezi všemi prostorami volný, možnosti pohybu ostatních solutů jsou různým způsobem limitován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to ovlivňuje rozložení tekutin a jejich pohyb mezi jednotlivými prostorami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fektivní osmotický tlak vykonávají jen ty látky, které se distribuují pouze v některém z prostorů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akumulaci těchto látek dochází k hypertonicitě daného prostor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lý osmotický gradient má za následek přesun vody do hypertonického prostor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ea – nevykonává efektivní osmotický tlak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sodný ion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oncentrace v séru: 135 – 143 mmol/l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v moči:120 – 240 mmol/den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základní kation a osmotická složka ECT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celkové množství Na</w:t>
      </w:r>
      <w:r>
        <w:rPr>
          <w:vertAlign w:val="superscript"/>
        </w:rPr>
        <w:t>+</w:t>
      </w:r>
      <w:r>
        <w:rPr/>
        <w:t xml:space="preserve"> v organismu: asi 4000 mmol, 50% je volně směnitelných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v glomerulech denně profiltrováno asi 22 400 mmol Na</w:t>
      </w:r>
      <w:r>
        <w:rPr>
          <w:vertAlign w:val="superscript"/>
        </w:rPr>
        <w:t>+</w:t>
      </w:r>
      <w:r>
        <w:rPr/>
        <w:t>, přibližně 22 300 se v tubulech resorbuje zpět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ledvina upravuje vylučování Na</w:t>
      </w:r>
      <w:r>
        <w:rPr>
          <w:vertAlign w:val="superscript"/>
        </w:rPr>
        <w:t>+</w:t>
      </w:r>
      <w:r>
        <w:rPr/>
        <w:t xml:space="preserve"> v závislosti na podnětech RAAS, natriuretických hormonů, dopaminu, prostaglandinů, tonu sympatiku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zvýšení nebo snížení koncentrace Na</w:t>
      </w:r>
      <w:r>
        <w:rPr>
          <w:vertAlign w:val="superscript"/>
        </w:rPr>
        <w:t>+</w:t>
      </w:r>
      <w:r>
        <w:rPr/>
        <w:t xml:space="preserve"> v séru neznamená nutně zvýšení nebo snížení zásob Na</w:t>
      </w:r>
      <w:r>
        <w:rPr>
          <w:vertAlign w:val="superscript"/>
        </w:rPr>
        <w:t>+</w:t>
      </w:r>
      <w:r>
        <w:rPr/>
        <w:t xml:space="preserve"> v organismu, ale jen změnu poměru mezi zásobou Na</w:t>
      </w:r>
      <w:r>
        <w:rPr>
          <w:vertAlign w:val="superscript"/>
        </w:rPr>
        <w:t>+</w:t>
      </w:r>
      <w:r>
        <w:rPr/>
        <w:t xml:space="preserve"> a velikostí ECT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hyponatrémie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vy, kdy se mění poměr mezi zásobou Na</w:t>
      </w:r>
      <w:r>
        <w:rPr>
          <w:vertAlign w:val="superscript"/>
        </w:rPr>
        <w:t>+</w:t>
      </w:r>
      <w:r>
        <w:rPr/>
        <w:t xml:space="preserve"> a jeho distribučním objemem v neprospěch Na</w:t>
      </w:r>
      <w:r>
        <w:rPr>
          <w:vertAlign w:val="superscript"/>
        </w:rPr>
        <w:t>+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soba Na</w:t>
      </w:r>
      <w:r>
        <w:rPr>
          <w:vertAlign w:val="superscript"/>
        </w:rPr>
        <w:t>+</w:t>
      </w:r>
      <w:r>
        <w:rPr/>
        <w:t xml:space="preserve"> může být fyziologická, snížená i zvýšená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eplece Na</w:t>
      </w:r>
      <w:r>
        <w:rPr>
          <w:b/>
          <w:vertAlign w:val="superscript"/>
        </w:rPr>
        <w:t>+</w:t>
      </w:r>
      <w:r>
        <w:rPr/>
        <w:t xml:space="preserve"> - ztráty z GIT (zvracení, průjmy), ledvinami (hypoaldosteronismus, thiazidová diuretika, nefropatie ztrácející sůl), pocení (jsou-li ztráty kryty pitím vody), popálenin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edémy </w:t>
      </w:r>
      <w:r>
        <w:rPr/>
        <w:t>– při městnavém srdečním selhání, cirhóze, nefrotickém sy, hypoalbuminémii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endokrinní příčiny </w:t>
      </w:r>
      <w:r>
        <w:rPr/>
        <w:t>– sy nepřiměřené sekrece ADH (SIADH), sy cerebrálně podmíněné ztráty solí (cerebral salt wasting syndrome – CSWS), deficit kortizol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chronická malnutrice s hypoproteinemickými stavy </w:t>
      </w:r>
      <w:r>
        <w:rPr/>
        <w:t>– hyponatremický stav se zachovalým vylučováním vody („posunutý osmostat“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primární polydypsie </w:t>
      </w:r>
      <w:r>
        <w:rPr/>
        <w:t>– intoxikace vodo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alší mechanismy vyvolávající hyponatrémii: pooperačně, při hypothyreóze, při AIDS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natrémii neprovází vždy hypoosmolalita – může se zvýšit jiný osmoticky efektivní solut a dojde k naředění sérového Na</w:t>
      </w:r>
      <w:r>
        <w:rPr>
          <w:vertAlign w:val="superscript"/>
        </w:rPr>
        <w:t>+</w:t>
      </w:r>
      <w:r>
        <w:rPr/>
        <w:t xml:space="preserve"> přesunem vody z ICT do ECT (glykémie, mannitol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je při hyponatrémii zvýšená urea, také nemusí být hypoosmolalita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y neurologické příznaky – souvisejí se zvýšením nitrolebního tlaku a edémem mozku (přesun vody z ECT do ICT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jektivní příznaky: poruchy chování – dezorientovanost, letargie, apatie, agitovanost, bolesti hlavy, anorexie až nauze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jektivní příznaky: senzorické poruchy, snížené reflexy, křeče, pseudobulbární parézy, poruchy vědomí (až koma), riziko herniace kmen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i Cheyneovo-Stokesovo dýchání a hypoterm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ky se manifestují dříve u starých lidí a dět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vá skupina: nemocní s hepatopatií, v malnutrici, premenopauzální žen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natrémie symptomatická při akutním poklesu koncentrace Na</w:t>
      </w:r>
      <w:r>
        <w:rPr>
          <w:vertAlign w:val="superscript"/>
        </w:rPr>
        <w:t>+</w:t>
      </w:r>
      <w:r>
        <w:rPr/>
        <w:t xml:space="preserve"> pod 130 mmol/l a osmolality pod 271 mmol/kg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natrémie symptomatická při vícedenním vývoji až při koncentraci Na</w:t>
      </w:r>
      <w:r>
        <w:rPr>
          <w:vertAlign w:val="superscript"/>
        </w:rPr>
        <w:t>+</w:t>
      </w:r>
      <w:r>
        <w:rPr/>
        <w:t xml:space="preserve"> pod 120 mmol/l a osmolalitě pod 250 mmol/kg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tak nízkých hodnotách (bez ohledu na rychlost vývoje) je centrální demyelinizace a letalita až 50%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ě vzniklá hyponatrémie – až dvojnásobná letalita – není možný vývoj mozkové kompenzac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zková kompenzace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o 24 hod </w:t>
      </w:r>
      <w:r>
        <w:rPr>
          <w:b/>
        </w:rPr>
        <w:t>pokles obsahu K</w:t>
      </w:r>
      <w:r>
        <w:rPr>
          <w:b/>
          <w:vertAlign w:val="superscript"/>
        </w:rPr>
        <w:t>+</w:t>
      </w:r>
      <w:r>
        <w:rPr/>
        <w:t xml:space="preserve"> i dalších iontů v mozkových buňkách </w:t>
      </w:r>
      <w:r>
        <w:rPr>
          <w:rFonts w:eastAsia="Symbol" w:cs="Symbol" w:ascii="Symbol" w:hAnsi="Symbol"/>
        </w:rPr>
        <w:t></w:t>
      </w:r>
      <w:r>
        <w:rPr/>
        <w:t xml:space="preserve"> sníží se v nich efektivní osmolalita </w:t>
      </w:r>
      <w:r>
        <w:rPr>
          <w:rFonts w:eastAsia="Symbol" w:cs="Symbol" w:ascii="Symbol" w:hAnsi="Symbol"/>
        </w:rPr>
        <w:t></w:t>
      </w:r>
      <w:r>
        <w:rPr/>
        <w:t xml:space="preserve"> klesne schopnost vázat vodu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o 48 hod </w:t>
      </w:r>
      <w:r>
        <w:rPr>
          <w:b/>
        </w:rPr>
        <w:t>klesne obsah organických sloučenin</w:t>
      </w:r>
      <w:r>
        <w:rPr/>
        <w:t xml:space="preserve"> (polyoly – myoinositol; neutrální AMK; deriváty AMK a aminy; cholinové sloučeniny; fosforylované molekuly)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iziková je hyponatrémie i její rychlá úprava – může vzniknout </w:t>
      </w:r>
      <w:r>
        <w:rPr>
          <w:b/>
        </w:rPr>
        <w:t>sy pontinní a extrapontinní myelinolýz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ychlá úprava hyponatrémie </w:t>
      </w:r>
      <w:r>
        <w:rPr>
          <w:rFonts w:eastAsia="Symbol" w:cs="Symbol" w:ascii="Symbol" w:hAnsi="Symbol"/>
        </w:rPr>
        <w:t></w:t>
      </w:r>
      <w:r>
        <w:rPr/>
        <w:t xml:space="preserve"> zvýšení efektivní osmolality v ECT </w:t>
      </w:r>
      <w:r>
        <w:rPr>
          <w:rFonts w:eastAsia="Symbol" w:cs="Symbol" w:ascii="Symbol" w:hAnsi="Symbol"/>
        </w:rPr>
        <w:t></w:t>
      </w:r>
      <w:r>
        <w:rPr/>
        <w:t xml:space="preserve"> prudké zmenšení mozkových buněk (díky kompenzacím se v nich zmenšil počet osmoticky efektivních částic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chází k střižnímu efektu na rozhraní axonů a jejich myelinových pochev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sy pontinní a extrapontinní myelinolýzy predisponují alkoholici, podvyživení a septičtí nemocní, nemocní s ca, leukémií a lymfom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syndromu: poruchy citlivosti, chabá kvadruparéza, pseudobulbární paréza, poruchy vědomí až kom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hyponatrémie je proto odstupňována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vznikla v posledních 48 hod, je možná rychlá korekce o 1 – 2 mmol/l za hodinu; pokud hyponatrémie trvá více než 48 hod, doporučuje se korekce rychlostí 0,5 – 0,6 mmol/l/hod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sérové koncentraci Na</w:t>
      </w:r>
      <w:r>
        <w:rPr>
          <w:vertAlign w:val="superscript"/>
        </w:rPr>
        <w:t>+</w:t>
      </w:r>
      <w:r>
        <w:rPr/>
        <w:t xml:space="preserve"> pod 120 mmol/l a nad 105 mmol/l a pozitivních neurologických příznacích – korekce o 1 – 2 mmol/l/hod; při negativních neurologických příznacích korekce o 0,5 mmol/l/hod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sérové koncentraci Na</w:t>
      </w:r>
      <w:r>
        <w:rPr>
          <w:vertAlign w:val="superscript"/>
        </w:rPr>
        <w:t>+</w:t>
      </w:r>
      <w:r>
        <w:rPr/>
        <w:t xml:space="preserve"> pod 105 mmol/l – nejprve rychlá korekce 1 – 2/mmol/l/hod až o 20 mmol/l, potom pomalá korekce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všech extrémních hyponatrémiích je základním cílem dosáhnout koncentrace Na</w:t>
      </w:r>
      <w:r>
        <w:rPr>
          <w:vertAlign w:val="superscript"/>
        </w:rPr>
        <w:t>+</w:t>
      </w:r>
      <w:r>
        <w:rPr/>
        <w:t xml:space="preserve"> 120 mmol/l a vymizení neurologických příznaků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ecně má být korekce hyponatrémie kolem 12 mmol/l/den, zvýšení o 6 mmol/l nebo méně nemá smysl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úhradě přihlížet i k průběžným ztrátám Na</w:t>
      </w:r>
      <w:r>
        <w:rPr>
          <w:vertAlign w:val="superscript"/>
        </w:rPr>
        <w:t>+</w:t>
      </w:r>
      <w:r>
        <w:rPr/>
        <w:t xml:space="preserve"> a ke koncentrační schopnosti ledvin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hypernatrémie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vy, kdy se mění poměr mezi zásobou Na</w:t>
      </w:r>
      <w:r>
        <w:rPr>
          <w:vertAlign w:val="superscript"/>
        </w:rPr>
        <w:t>+</w:t>
      </w:r>
      <w:r>
        <w:rPr/>
        <w:t xml:space="preserve"> a jeho distribučním prostorem ve prospěch Na</w:t>
      </w:r>
      <w:r>
        <w:rPr>
          <w:vertAlign w:val="superscript"/>
        </w:rPr>
        <w:t>+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soba Na</w:t>
      </w:r>
      <w:r>
        <w:rPr>
          <w:vertAlign w:val="superscript"/>
        </w:rPr>
        <w:t>+</w:t>
      </w:r>
      <w:r>
        <w:rPr/>
        <w:t xml:space="preserve"> může být fyziologická, snížená i zvýšená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renální ztráty vody</w:t>
      </w:r>
      <w:r>
        <w:rPr/>
        <w:t xml:space="preserve"> – nefrogenní i centrální diabetes insipidus, osmotická diuréza při glykosurii, vysoké vylučování urey, léčba mannitolem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GIT ztráty vody </w:t>
      </w:r>
      <w:r>
        <w:rPr/>
        <w:t>– osmotické průjmy při malabsorpci, infekční enteritid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neměřitelné ztráty vody </w:t>
      </w:r>
      <w:r>
        <w:rPr/>
        <w:t>– horečky, popáleniny, pocení, infekce dýchacích cest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řesuny vody z ECT do buněk</w:t>
      </w:r>
      <w:r>
        <w:rPr/>
        <w:t>- po úpravě hyperglykémie, při křečích a rhabdomyolýz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přívod hypertonických solných roztoků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efektivní osmolality v ECT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y neurologické příznaky – souvisejí s dehydratací mozk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jektivní příznaky: dráždivost, neklid až zmatenost, letarg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ví jsou zejména staří lidé, kteří mají snížený pocit žízně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jektivní příznaky: záškuby v různých svalových skupinách, hyperreflexie, spasticit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zestup sérové osmolality nad 350 mmol/kg </w:t>
      </w:r>
      <w:r>
        <w:rPr>
          <w:rFonts w:eastAsia="Symbol" w:cs="Symbol" w:ascii="Symbol" w:hAnsi="Symbol"/>
        </w:rPr>
        <w:t></w:t>
      </w:r>
      <w:r>
        <w:rPr/>
        <w:t xml:space="preserve"> křeče, poruchy vědom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estup sérové koncentrace Na</w:t>
      </w:r>
      <w:r>
        <w:rPr>
          <w:vertAlign w:val="superscript"/>
        </w:rPr>
        <w:t>+</w:t>
      </w:r>
      <w:r>
        <w:rPr/>
        <w:t>nad 160 mmol/l má 60% letalit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rvních hodinách akutní hypernatrémie přesun vody z buněk do ECT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mrštění mozkových buněk </w:t>
      </w:r>
      <w:r>
        <w:rPr>
          <w:rFonts w:eastAsia="Symbol" w:cs="Symbol" w:ascii="Symbol" w:hAnsi="Symbol"/>
        </w:rPr>
        <w:t></w:t>
      </w:r>
      <w:r>
        <w:rPr/>
        <w:t xml:space="preserve"> demyelinizace, poškození mozkových cév s kapilární a venózní kongesc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ylo popsáno subkortikální a subarachnoideální krvácení a trombózy sinů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mozku se vyvíjejí zcela opačné kompenzační mechanismy než při hyponatrémii – zvyšuje se koncentrace intracelulárních efektivních solutů a poměr iontů k organickým solutům stoupá </w:t>
      </w:r>
      <w:r>
        <w:rPr>
          <w:rFonts w:eastAsia="Symbol" w:cs="Symbol" w:ascii="Symbol" w:hAnsi="Symbol"/>
        </w:rPr>
        <w:t></w:t>
      </w:r>
      <w:r>
        <w:rPr/>
        <w:t xml:space="preserve"> částečný návrat vod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dalších dnech se kompenzačně zvyšuje i syntéza organických osmoticky aktivních sloučenin – další návrat vody i při celkové dehydrataci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natrémie je symptomatická při akutním vzestupu koncentrace Na</w:t>
      </w:r>
      <w:r>
        <w:rPr>
          <w:vertAlign w:val="superscript"/>
        </w:rPr>
        <w:t>+</w:t>
      </w:r>
      <w:r>
        <w:rPr/>
        <w:t xml:space="preserve"> nad 150 mmol/l a osmolality nad 310 mmol/kg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natrémie je symptomatická při vícedenním vývoji natrémie nad 160 mmol/l a osmolality nad 330 mmol/kg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imární je optimalizace hemodynamiky a intravazální náplně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současné dehydrataci doplnění i.v. náplně izotonickými nebo mírně hypotonickými roztok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současné normovolémii nebo hypervolémii thiazidová diuretika a 5% glc k udržení náplně cévního řečiště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hem korekce monitorovat, aby Na</w:t>
      </w:r>
      <w:r>
        <w:rPr>
          <w:vertAlign w:val="superscript"/>
        </w:rPr>
        <w:t>+</w:t>
      </w:r>
      <w:r>
        <w:rPr/>
        <w:t xml:space="preserve"> neklesalo rychleji než o 1 – 2 mmol/l/hod u akutní hypernatrémie, u dlouhodobé ne rychleji než o 0,5 – 0,7 mmol/l/hod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les nemá překročit 10 – 15 mmol/l/den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ílem terapie je postupná i vícedenní korekce na sérovou koncentraci Na</w:t>
      </w:r>
      <w:r>
        <w:rPr>
          <w:vertAlign w:val="superscript"/>
        </w:rPr>
        <w:t>+</w:t>
      </w:r>
      <w:r>
        <w:rPr/>
        <w:t xml:space="preserve"> přibližně 140 mmol/l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efektivní osmolalita a funkce ledvin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líčové parametry: clearance bezsolutové vody (CL</w:t>
      </w:r>
      <w:r>
        <w:rPr>
          <w:vertAlign w:val="subscript"/>
        </w:rPr>
        <w:t>H2O</w:t>
      </w:r>
      <w:r>
        <w:rPr/>
        <w:t>), clearance Na</w:t>
      </w:r>
      <w:r>
        <w:rPr>
          <w:vertAlign w:val="superscript"/>
        </w:rPr>
        <w:t>+</w:t>
      </w:r>
      <w:r>
        <w:rPr/>
        <w:t xml:space="preserve"> (CL</w:t>
      </w:r>
      <w:r>
        <w:rPr>
          <w:vertAlign w:val="subscript"/>
        </w:rPr>
        <w:t>Na+</w:t>
      </w:r>
      <w:r>
        <w:rPr/>
        <w:t>), elektrolytová clearance (CL</w:t>
      </w:r>
      <w:r>
        <w:rPr>
          <w:vertAlign w:val="subscript"/>
        </w:rPr>
        <w:t>el</w:t>
      </w:r>
      <w:r>
        <w:rPr/>
        <w:t>), clearance bezelektrolytové vody (EWC), clearance osmolální (CL</w:t>
      </w:r>
      <w:r>
        <w:rPr>
          <w:vertAlign w:val="subscript"/>
        </w:rPr>
        <w:t>Osm</w:t>
      </w:r>
      <w:r>
        <w:rPr/>
        <w:t>)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ro dg poruch plazmatické osmolality je důležité současné vyhodnocení EWC a CL</w:t>
      </w:r>
      <w:r>
        <w:rPr>
          <w:vertAlign w:val="subscript"/>
        </w:rPr>
        <w:t>H2O</w:t>
      </w:r>
      <w:r>
        <w:rPr/>
        <w:t xml:space="preserve"> – umožňuje posoudit koncentrační schopnost ledvin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výpočet CL</w:t>
      </w:r>
      <w:r>
        <w:rPr>
          <w:vertAlign w:val="subscript"/>
        </w:rPr>
        <w:t>H2O</w:t>
      </w:r>
      <w:r>
        <w:rPr/>
        <w:t xml:space="preserve"> vychází z osmolality séra a moči (je zahrnuta i urea)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výpočet EWC vychází jen z koncentrace efektivních solutů v plazmě a moči – informuje o reakci ledvin na poruchy efektivní osmolality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zvýšení EWC – ledvina vylučuje více vody než osmoticky efektivních solutů </w:t>
      </w:r>
      <w:r>
        <w:rPr>
          <w:rFonts w:eastAsia="Symbol" w:cs="Symbol" w:ascii="Symbol" w:hAnsi="Symbol"/>
        </w:rPr>
        <w:t></w:t>
      </w:r>
      <w:r>
        <w:rPr/>
        <w:t xml:space="preserve"> jejich koncentrace v ECT se bude zvyšovat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pokles EWC – ledvina vodu šetří </w:t>
      </w:r>
      <w:r>
        <w:rPr>
          <w:rFonts w:eastAsia="Symbol" w:cs="Symbol" w:ascii="Symbol" w:hAnsi="Symbol"/>
        </w:rPr>
        <w:t></w:t>
      </w:r>
      <w:r>
        <w:rPr/>
        <w:t xml:space="preserve"> pokles hodnot efektivních solutů v ECT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hodnoty EWC a CL</w:t>
      </w:r>
      <w:r>
        <w:rPr>
          <w:vertAlign w:val="subscript"/>
        </w:rPr>
        <w:t>H2O</w:t>
      </w:r>
      <w:r>
        <w:rPr/>
        <w:t xml:space="preserve"> se často pohybují souběžně, ale je možná i jejich protisměrný pohyb – např. když ledvina šetří ionty, ale intenzivně vylučuje ureu (CL</w:t>
      </w:r>
      <w:r>
        <w:rPr>
          <w:vertAlign w:val="subscript"/>
        </w:rPr>
        <w:t>H2O</w:t>
      </w:r>
      <w:r>
        <w:rPr/>
        <w:t xml:space="preserve"> bude záporná, ale EWC pozitivní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poruchy efektivní osmolality u postižení mozku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hyponatrém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víjí se až u 25% nemocných s postižením CNS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íčiny: </w:t>
      </w:r>
      <w:r>
        <w:rPr>
          <w:b/>
        </w:rPr>
        <w:t>SIADH</w:t>
      </w:r>
      <w:r>
        <w:rPr/>
        <w:t>, sy cerebrálně podmíněné ztráty solí (</w:t>
      </w:r>
      <w:r>
        <w:rPr>
          <w:b/>
        </w:rPr>
        <w:t>CSWS</w:t>
      </w:r>
      <w:r>
        <w:rPr/>
        <w:t>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žné příčiny SIADH: karcinomy, plicní onemocnění, onemocnění CNS (encefalitida, meningitida, trauma hlavy, absces, tumor, krvácení apod.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žné příčiny CSWS: subarachnoideální krvácení (nejčastěji), glioblastomy, traumata hlavy, neurochirurgická onemocněn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oba sy je typická hyponatrémie, hypoosmolalita, v moči zvýšené Na</w:t>
      </w:r>
      <w:r>
        <w:rPr>
          <w:vertAlign w:val="superscript"/>
        </w:rPr>
        <w:t>+</w:t>
      </w:r>
      <w:r>
        <w:rPr/>
        <w:t>, osmolalita moči je vyšší než osmolalita sér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rmonální změny: u SIADH zvýšený ADH, u CSWS zvýšený BNP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 obou sy: vyšetření renálních funkčních parametrů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SIADH: restrikce tekutin, podávání hypertonických roztoků s osmolalitou větší, než je osmolalita moči, kličková diuretika, léky interferující s účinkem ADH na tubuly, mannitol (</w:t>
      </w:r>
      <w:r>
        <w:rPr>
          <w:rFonts w:eastAsia="Symbol" w:cs="Symbol" w:ascii="Symbol" w:hAnsi="Symbol"/>
        </w:rPr>
        <w:t></w:t>
      </w:r>
      <w:r>
        <w:rPr/>
        <w:t xml:space="preserve"> osmotická diuréza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CSWS: hypertonické solné roztoky, restrikce tekutin je KI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hypernatrém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raniocerebrální trauma je příčinou asi 30% </w:t>
      </w:r>
      <w:r>
        <w:rPr>
          <w:b/>
        </w:rPr>
        <w:t>centrálního diabetes insipidus</w:t>
      </w:r>
      <w:r>
        <w:rPr/>
        <w:t xml:space="preserve"> (cDI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škození horního infundibula </w:t>
      </w:r>
      <w:r>
        <w:rPr>
          <w:rFonts w:eastAsia="Symbol" w:cs="Symbol" w:ascii="Symbol" w:hAnsi="Symbol"/>
        </w:rPr>
        <w:t></w:t>
      </w:r>
      <w:r>
        <w:rPr/>
        <w:t xml:space="preserve"> permanentní cDI (trvá déle než 6 měsíců), trauma horní části stopky hypofýzy </w:t>
      </w:r>
      <w:r>
        <w:rPr>
          <w:rFonts w:eastAsia="Symbol" w:cs="Symbol" w:ascii="Symbol" w:hAnsi="Symbol"/>
        </w:rPr>
        <w:t></w:t>
      </w:r>
      <w:r>
        <w:rPr/>
        <w:t xml:space="preserve"> přechodná porucha (trvá 3 – 5 dnů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uretická fáze – začíná do 12 – 24 hodin, trvá 4 – 8 dnů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idiuretická fáze – uvolnění dříve syntetizovaného ADH z hypofýz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áze manifestního cDI – trvalá nebo přechodná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jem moči může dosáhnout až 20 l/den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ochází ke ztrátě dřeňové hypertonicity (nemůže se obnovovat) </w:t>
      </w:r>
      <w:r>
        <w:rPr>
          <w:rFonts w:eastAsia="Symbol" w:cs="Symbol" w:ascii="Symbol" w:hAnsi="Symbol"/>
        </w:rPr>
        <w:t></w:t>
      </w:r>
      <w:r>
        <w:rPr/>
        <w:t xml:space="preserve"> další zhoršení polyur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žné příčiny cDI: idiopatické (familiární, nefamiliární), trauma hlavy, stavy po hypofyzektomii, supra- nebo infraselární tumory, granulomy, histiocytózy, infekce, cévní příčiny (aneuryzma, trombóza, krvácení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doplnění efektivního plazmatického objemu izotonickými roztoky, následně přívod vody s vhodnou rychlostí poklesu Na</w:t>
      </w:r>
      <w:r>
        <w:rPr>
          <w:vertAlign w:val="superscript"/>
        </w:rPr>
        <w:t>+</w:t>
      </w:r>
      <w:r>
        <w:rPr/>
        <w:t>, intranazální DDAV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04. Poruchy metabolismu draslík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ncentrace v séru: 3,8 – 5,4 mmol/l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 moči: 49- 50 mmol/den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bilance a metabolismus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ásoba K</w:t>
      </w:r>
      <w:r>
        <w:rPr>
          <w:vertAlign w:val="superscript"/>
        </w:rPr>
        <w:t>+</w:t>
      </w:r>
      <w:r>
        <w:rPr/>
        <w:t xml:space="preserve"> v organismu je závislá na věku, vrchol kolem 20 le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muži: 55 – 60 mmol/kg, ženy 40 – 45 mmol/kg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98% je v IC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říjem: 40 – 120 mmol/den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rozdíl koncentrací mezi ICT a ECT je udržován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>ATPázou – aktivita stoupá se vzestupem koncentrace K</w:t>
      </w:r>
      <w:r>
        <w:rPr>
          <w:vertAlign w:val="superscript"/>
        </w:rPr>
        <w:t>+</w:t>
      </w:r>
      <w:r>
        <w:rPr/>
        <w:t xml:space="preserve"> v ECT a zpomaluje se s poklesem koncentrace Na</w:t>
      </w:r>
      <w:r>
        <w:rPr>
          <w:vertAlign w:val="superscript"/>
        </w:rPr>
        <w:t>+</w:t>
      </w:r>
      <w:r>
        <w:rPr/>
        <w:t xml:space="preserve"> v ICT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>hypokalémie</w:t>
      </w:r>
      <w:r>
        <w:rPr/>
        <w:t xml:space="preserve"> vede k </w:t>
      </w:r>
      <w:r>
        <w:rPr>
          <w:b/>
        </w:rPr>
        <w:t>hyperpolarizaci</w:t>
      </w:r>
      <w:r>
        <w:rPr/>
        <w:t xml:space="preserve"> buněčné membrány a </w:t>
      </w:r>
      <w:r>
        <w:rPr>
          <w:b/>
        </w:rPr>
        <w:t>vzrušivost buněk klesá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>hyperkalémie</w:t>
      </w:r>
      <w:r>
        <w:rPr/>
        <w:t xml:space="preserve"> vede k </w:t>
      </w:r>
      <w:r>
        <w:rPr>
          <w:b/>
        </w:rPr>
        <w:t>depolarizaci</w:t>
      </w:r>
      <w:r>
        <w:rPr/>
        <w:t xml:space="preserve"> buněčné membrány a </w:t>
      </w:r>
      <w:r>
        <w:rPr>
          <w:b/>
        </w:rPr>
        <w:t>vzrušivost buněk stoupá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závislost kalémie na pH a na deficitu kalia v organism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cidémie</w:t>
      </w:r>
      <w:r>
        <w:rPr/>
        <w:t>: K</w:t>
      </w:r>
      <w:r>
        <w:rPr>
          <w:vertAlign w:val="superscript"/>
        </w:rPr>
        <w:t>+</w:t>
      </w:r>
      <w:r>
        <w:rPr/>
        <w:t xml:space="preserve"> je uvolňováno z vazby na fosfátové nárazníky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  <w:b/>
        </w:rPr>
        <w:t></w:t>
      </w:r>
      <w:r>
        <w:rPr>
          <w:b/>
        </w:rPr>
        <w:t xml:space="preserve"> kalém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lkalémie</w:t>
      </w:r>
      <w:r>
        <w:rPr/>
        <w:t>: K</w:t>
      </w:r>
      <w:r>
        <w:rPr>
          <w:vertAlign w:val="superscript"/>
        </w:rPr>
        <w:t>+</w:t>
      </w:r>
      <w:r>
        <w:rPr/>
        <w:t xml:space="preserve"> se v buňce váž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  <w:b/>
        </w:rPr>
        <w:t></w:t>
      </w:r>
      <w:r>
        <w:rPr>
          <w:b/>
        </w:rPr>
        <w:t xml:space="preserve"> kalém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cká acidóza – vzestup kalémie až o 0,6 mmol/l na každý pokles pH o 0,1, pokles kalémie při metabolické alkalóze je méně výrazný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éně výrazné jsou změny kalémie také při respiračních poruchách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lativně malý nadbytek intracelulárního kalia způsobí velké zvýšení koncentrace sérového kalia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alémie a energetická situace organism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ergetický deficit a katabolismus – K</w:t>
      </w:r>
      <w:r>
        <w:rPr>
          <w:vertAlign w:val="superscript"/>
        </w:rPr>
        <w:t>+</w:t>
      </w:r>
      <w:r>
        <w:rPr/>
        <w:t xml:space="preserve"> vystupuje z buněk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ez obratu metabolismu v anabolický nelze depleci K</w:t>
      </w:r>
      <w:r>
        <w:rPr>
          <w:vertAlign w:val="superscript"/>
        </w:rPr>
        <w:t>+</w:t>
      </w:r>
      <w:r>
        <w:rPr/>
        <w:t xml:space="preserve"> v buňkách upravit přívodem draslík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bolické stavy – K</w:t>
      </w:r>
      <w:r>
        <w:rPr>
          <w:vertAlign w:val="superscript"/>
        </w:rPr>
        <w:t>+</w:t>
      </w:r>
      <w:r>
        <w:rPr/>
        <w:t xml:space="preserve"> do buněk vstupuje a váže se tam při syntéze bílkovin a glykogenu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alémie a změny osmolalit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ýšení efektivní osmolality ECT </w:t>
      </w:r>
      <w:r>
        <w:rPr>
          <w:rFonts w:eastAsia="Symbol" w:cs="Symbol" w:ascii="Symbol" w:hAnsi="Symbol"/>
        </w:rPr>
        <w:t></w:t>
      </w:r>
      <w:r>
        <w:rPr/>
        <w:t xml:space="preserve"> vzestup kalém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zvýšení osmolality o 10 mmol/kg se zvyšuje kalémie o 0,4 – 0,8 mmol/l spolu s přesunem vody z buňky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digitalis a kalém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igitalis – zvyšuje kontraktilitu myokardu a zpomaluje vodivost v srdci indukcí přesunu </w:t>
      </w:r>
      <w:r>
        <w:rPr>
          <w:b/>
        </w:rPr>
        <w:t>K</w:t>
      </w:r>
      <w:r>
        <w:rPr>
          <w:b/>
          <w:vertAlign w:val="superscript"/>
        </w:rPr>
        <w:t>+</w:t>
      </w:r>
      <w:r>
        <w:rPr>
          <w:b/>
        </w:rPr>
        <w:t xml:space="preserve"> z buněk do EC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vodivosti a arytmie při intoxikaci digitalisem mohou být vyrovnány mírnou hyperkalémi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dyž je kalémie výraznější, její efekt na zpomalení vodivosti stoupá a v kombinaci s vlivem digitalisu může dojít k úplné blokádě a zástavě srdce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alium a hormon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znam pro stimulaci sekrece inzulinu, glukagonu, aldosteronu a katecholamin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ysoké hladiny STH, ACTH, TSH, LH </w:t>
      </w:r>
      <w:r>
        <w:rPr>
          <w:rFonts w:eastAsia="Symbol" w:cs="Symbol" w:ascii="Symbol" w:hAnsi="Symbol"/>
        </w:rPr>
        <w:t></w:t>
      </w:r>
      <w:r>
        <w:rPr/>
        <w:t xml:space="preserve"> hyperkalém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kalémie snižuje sekreci inzulinu, aldosteronu, STH a zvyšuje uvolňování neaktivního proinzulinu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hypokalémie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příčin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zvýšená ztráta K</w:t>
      </w:r>
      <w:r>
        <w:rPr>
          <w:b/>
          <w:vertAlign w:val="superscript"/>
        </w:rPr>
        <w:t>+</w:t>
      </w:r>
      <w:r>
        <w:rPr>
          <w:b/>
        </w:rPr>
        <w:t xml:space="preserve"> GIT</w:t>
      </w:r>
      <w:r>
        <w:rPr/>
        <w:t>: zvracení, NGS, střevní píštěl, průjem, ureterosigmoideostom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zvýšená ztráta K</w:t>
      </w:r>
      <w:r>
        <w:rPr>
          <w:b/>
          <w:vertAlign w:val="superscript"/>
        </w:rPr>
        <w:t>+</w:t>
      </w:r>
      <w:r>
        <w:rPr>
          <w:b/>
        </w:rPr>
        <w:t xml:space="preserve"> ledvinami</w:t>
      </w:r>
      <w:r>
        <w:rPr/>
        <w:t>: osmotická diuréza (DM), zotavení z obstrukčního selhání nebo z renální tubulární nekrózy, nefritida, diuretika, chronická metabolická alkalóza, hyperaldosteronismus, (pseudo)Bartterův s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řesun K</w:t>
      </w:r>
      <w:r>
        <w:rPr>
          <w:b/>
          <w:vertAlign w:val="superscript"/>
        </w:rPr>
        <w:t>+</w:t>
      </w:r>
      <w:r>
        <w:rPr>
          <w:b/>
        </w:rPr>
        <w:t xml:space="preserve"> z ECT do ICT</w:t>
      </w:r>
      <w:r>
        <w:rPr/>
        <w:t xml:space="preserve">: alkalózy, adrenalin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-agonisté, isoproterenol, inzulin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edostatečný příjem K</w:t>
      </w:r>
      <w:r>
        <w:rPr>
          <w:b/>
          <w:vertAlign w:val="superscript"/>
        </w:rPr>
        <w:t>+</w:t>
      </w:r>
      <w:r>
        <w:rPr/>
        <w:t>: parenterální výživa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oruchy rytmu</w:t>
      </w:r>
      <w:r>
        <w:rPr/>
        <w:t xml:space="preserve"> – méně nebezpečné než u hyperkalém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měny EKG až při kalémii </w:t>
      </w:r>
      <w:r>
        <w:rPr>
          <w:rFonts w:eastAsia="Symbol" w:cs="Symbol" w:ascii="Symbol" w:hAnsi="Symbol"/>
        </w:rPr>
        <w:t></w:t>
      </w:r>
      <w:r>
        <w:rPr/>
        <w:t xml:space="preserve"> 3,0 mmol/l nebo při rychlém poklesu: ploché vlny T nebo deprese ST, vlna 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kalémii 2,0 – 2,5 mmol/l se zvyšuje vlna P a prodlužuje interval PR, mohou vznikat síňové i komorové extrasystoly, supraventrikulární tachykardie, AV bloky, komorová tachykardie a fibrilace sí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euromuskulární projevy</w:t>
      </w:r>
      <w:r>
        <w:rPr/>
        <w:t xml:space="preserve"> – až u těžké hypokalémie (</w:t>
      </w:r>
      <w:r>
        <w:rPr>
          <w:rFonts w:eastAsia="Symbol" w:cs="Symbol" w:ascii="Symbol" w:hAnsi="Symbol"/>
        </w:rPr>
        <w:t></w:t>
      </w:r>
      <w:r>
        <w:rPr/>
        <w:t xml:space="preserve"> 2,0 mmol/l) – výraz deplece intracelulárního K</w:t>
      </w:r>
      <w:r>
        <w:rPr>
          <w:vertAlign w:val="superscript"/>
        </w:rPr>
        <w:t>+</w:t>
      </w:r>
      <w:r>
        <w:rPr/>
        <w:t xml:space="preserve">  a hyperpolarizace buněčné membrán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horšená syntéza a skladování glykogen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svalové námaze se adekvátně nezvyšuje průtok krve svalstve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bezpečí rhabdomyolýzy, zvyšují se svalové enzymy v plazmě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valová slabost, mohou být i křeče, bolest a parestez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ralýza – nenápadný nebo náhlý nástup, od DKK k HKK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GIT projevy</w:t>
      </w:r>
      <w:r>
        <w:rPr/>
        <w:t>: pokles motility střev, zácpa až paralytický ileus, v krajním případě vzniká megakolon z dilatace segmentů střev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rdiotoxické a neuromuskulární příznaky jsou vzácné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ou léčbu vyžaduje jen těžká hypokalémie (</w:t>
      </w:r>
      <w:r>
        <w:rPr>
          <w:rFonts w:eastAsia="Symbol" w:cs="Symbol" w:ascii="Symbol" w:hAnsi="Symbol"/>
        </w:rPr>
        <w:t></w:t>
      </w:r>
      <w:r>
        <w:rPr/>
        <w:t xml:space="preserve"> 2,0 mmol/l): i.v. KCl nebo KHCO</w:t>
      </w:r>
      <w:r>
        <w:rPr>
          <w:vertAlign w:val="subscript"/>
        </w:rPr>
        <w:t>3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doporučuje se překročit maximální dávku K</w:t>
      </w:r>
      <w:r>
        <w:rPr>
          <w:vertAlign w:val="superscript"/>
        </w:rPr>
        <w:t>+</w:t>
      </w:r>
      <w:r>
        <w:rPr/>
        <w:t xml:space="preserve"> 40 mmol/hod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neextrémních situacích je doporučené podávání K</w:t>
      </w:r>
      <w:r>
        <w:rPr>
          <w:vertAlign w:val="superscript"/>
        </w:rPr>
        <w:t>+</w:t>
      </w:r>
      <w:r>
        <w:rPr/>
        <w:t xml:space="preserve"> rychlostí do 20 mmol/hod, podle potřeby opakované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dávce 20 mmol se kalémie zvyšuje v průměru o 0,25 mmol/l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ligurie a anurie je kontraindikací podávání K</w:t>
      </w:r>
      <w:r>
        <w:rPr>
          <w:vertAlign w:val="superscript"/>
        </w:rPr>
        <w:t>+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ximální celková denní dávka K</w:t>
      </w:r>
      <w:r>
        <w:rPr>
          <w:vertAlign w:val="superscript"/>
        </w:rPr>
        <w:t>+</w:t>
      </w:r>
      <w:r>
        <w:rPr/>
        <w:t>: 150 mmol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ždy nutno sledovat kalémii a kaliurézu, upravovat ABR a objem EC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hibitory renální exkrece K</w:t>
      </w:r>
      <w:r>
        <w:rPr>
          <w:vertAlign w:val="superscript"/>
        </w:rPr>
        <w:t>+</w:t>
      </w:r>
      <w:r>
        <w:rPr/>
        <w:t xml:space="preserve">: spironolacton – nevyžaduje metabolickou konverzi v játrech </w:t>
      </w:r>
      <w:r>
        <w:rPr>
          <w:rFonts w:eastAsia="Symbol" w:cs="Symbol" w:ascii="Symbol" w:hAnsi="Symbol"/>
        </w:rPr>
        <w:t></w:t>
      </w:r>
      <w:r>
        <w:rPr/>
        <w:t xml:space="preserve"> indikován v situacích s potřebou rychlého efektu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hyperkalémie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příčin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zvýšený příjem K</w:t>
      </w:r>
      <w:r>
        <w:rPr>
          <w:b/>
          <w:vertAlign w:val="superscript"/>
        </w:rPr>
        <w:t>+</w:t>
      </w:r>
      <w:r>
        <w:rPr/>
        <w:t>: exogenní (transfuze, draselné sole pnc), endogenní (krvácení z GIT, crush sy, rhabdomyolýza, popáleniny), cytotoxické drog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řesuny K</w:t>
      </w:r>
      <w:r>
        <w:rPr>
          <w:b/>
          <w:vertAlign w:val="superscript"/>
        </w:rPr>
        <w:t>+</w:t>
      </w:r>
      <w:r>
        <w:rPr>
          <w:b/>
        </w:rPr>
        <w:t xml:space="preserve"> z ICT do ECT</w:t>
      </w:r>
      <w:r>
        <w:rPr/>
        <w:t xml:space="preserve">: hypoxie, acidóza, infuze mannitolu a plazmaexpandérů, hyperglykémie, ACEI, digitalis, suxamethonium (sukcinylcholin), </w:t>
      </w:r>
      <w:r>
        <w:rPr>
          <w:rFonts w:eastAsia="Symbol" w:cs="Symbol" w:ascii="Symbol" w:hAnsi="Symbol"/>
        </w:rPr>
        <w:t></w:t>
      </w:r>
      <w:r>
        <w:rPr/>
        <w:t>-blokátory, L-lysinchlorid, L-argininchlorid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nížení renálního vylučování K</w:t>
      </w:r>
      <w:r>
        <w:rPr>
          <w:b/>
          <w:vertAlign w:val="superscript"/>
        </w:rPr>
        <w:t>+</w:t>
      </w:r>
      <w:r>
        <w:rPr/>
        <w:t>: akutní renální selhání, hypovolémie, diuretika šetřící K</w:t>
      </w:r>
      <w:r>
        <w:rPr>
          <w:vertAlign w:val="superscript"/>
        </w:rPr>
        <w:t>+</w:t>
      </w:r>
      <w:r>
        <w:rPr/>
        <w:t>, ACEI, ciclosporin, heparin, adrenalin, kortizol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kalémie indukuje depolarizac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rychlosti vedení vzruch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změny EKG</w:t>
      </w:r>
      <w:r>
        <w:rPr/>
        <w:t xml:space="preserve"> závisejí na hodnotě kalém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lémie 5,5 – 6,0 mmol/l: vlny T mají stanovitý tvar, možná deprese S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lémie 6,0 – 7,0 mmol/l: zpomalené vedení převodním systémem, prodlužuje se interval PR, je rozšířený komplex QRS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lémie 7,0 – 7,5 mmol/l: prodlužuje se síňokomorové vedení, oplošťují se vlny P, rozšiřuje se komplex QRS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alémie </w:t>
      </w:r>
      <w:r>
        <w:rPr>
          <w:rFonts w:eastAsia="Symbol" w:cs="Symbol" w:ascii="Symbol" w:hAnsi="Symbol"/>
        </w:rPr>
        <w:t></w:t>
      </w:r>
      <w:r>
        <w:rPr/>
        <w:t xml:space="preserve"> 8,0 mmol/l: mizejí vlny P, široký komplex QRS splývá s vlnou T, vzniká komorová fibrilace nebo asystol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leží také na rychlosti změny kalémie, uplatňují se i plazmatické koncentrace dalších iontů podílejících se na potenciálu buněčné membrán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les sérového Na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2+</w:t>
      </w:r>
      <w:r>
        <w:rPr/>
        <w:t>, Mg</w:t>
      </w:r>
      <w:r>
        <w:rPr>
          <w:vertAlign w:val="superscript"/>
        </w:rPr>
        <w:t>2+</w:t>
      </w:r>
      <w:r>
        <w:rPr/>
        <w:t xml:space="preserve"> a acidóza zvyšují vzrušivost buněk při hyperkalémi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euromuskulární projevy</w:t>
      </w:r>
      <w:r>
        <w:rPr/>
        <w:t xml:space="preserve"> – málo časté, mozek si zachovává aktivity i při hyperkalémiích, které vedou k asystoli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kutní zvýšení kalémie </w:t>
      </w:r>
      <w:r>
        <w:rPr>
          <w:rFonts w:eastAsia="Symbol" w:cs="Symbol" w:ascii="Symbol" w:hAnsi="Symbol"/>
        </w:rPr>
        <w:t></w:t>
      </w:r>
      <w:r>
        <w:rPr/>
        <w:t xml:space="preserve"> 5 mmol/l snižuje cévní tonus, pokles kalémie o 1 mmol/l vede k vazokonstrikci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antagonismus efektu na buněčné membrány</w:t>
      </w:r>
      <w:r>
        <w:rPr/>
        <w:t xml:space="preserve"> – Ca</w:t>
      </w:r>
      <w:r>
        <w:rPr>
          <w:vertAlign w:val="superscript"/>
        </w:rPr>
        <w:t>2+</w:t>
      </w:r>
      <w:r>
        <w:rPr/>
        <w:t xml:space="preserve"> ve formě Calcium gluconicum i.v. – antagonizuje efekt hyperkalémie na myokard, zvyšuje potenciální prahovou hodnot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ovlivnění toku K</w:t>
      </w:r>
      <w:r>
        <w:rPr>
          <w:b/>
          <w:vertAlign w:val="superscript"/>
        </w:rPr>
        <w:t>+</w:t>
      </w:r>
      <w:r>
        <w:rPr>
          <w:b/>
        </w:rPr>
        <w:t xml:space="preserve"> z ECT do ICT </w:t>
      </w:r>
      <w:r>
        <w:rPr/>
        <w:t>– podává se Na</w:t>
      </w:r>
      <w:r>
        <w:rPr>
          <w:vertAlign w:val="superscript"/>
        </w:rPr>
        <w:t>+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inzulin</w:t>
      </w:r>
      <w:r>
        <w:rPr/>
        <w:t xml:space="preserve"> – stimuluje vstup K</w:t>
      </w:r>
      <w:r>
        <w:rPr>
          <w:vertAlign w:val="superscript"/>
        </w:rPr>
        <w:t>+</w:t>
      </w:r>
      <w:r>
        <w:rPr/>
        <w:t xml:space="preserve"> do svalových a jaterních buněk – musí být provázeno infuzí glc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odstranění K</w:t>
      </w:r>
      <w:r>
        <w:rPr>
          <w:b/>
          <w:vertAlign w:val="superscript"/>
        </w:rPr>
        <w:t>+</w:t>
      </w:r>
      <w:r>
        <w:rPr>
          <w:b/>
        </w:rPr>
        <w:t xml:space="preserve"> z organismu</w:t>
      </w:r>
      <w:r>
        <w:rPr/>
        <w:t xml:space="preserve"> – při zachovalé diuréze diuretika, osmotická laxativa, kationtový iontoměnič, pryskyři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dialýza</w:t>
      </w:r>
      <w:r>
        <w:rPr/>
        <w:t xml:space="preserve"> – hemodialýza i peritoneální dialýza – odstraní 10 – 30 mmol K</w:t>
      </w:r>
      <w:r>
        <w:rPr>
          <w:vertAlign w:val="superscript"/>
        </w:rPr>
        <w:t>+</w:t>
      </w:r>
      <w:r>
        <w:rPr/>
        <w:t>/hod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vynechání léků podílejících se na hyperkalémii (diuretika šetřící K</w:t>
      </w:r>
      <w:r>
        <w:rPr>
          <w:vertAlign w:val="superscript"/>
        </w:rPr>
        <w:t>+</w:t>
      </w:r>
      <w:r>
        <w:rPr/>
        <w:t>), eliminace příčin acidózy, snaha o navození anabolismu (nutriční podpor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05. Poruchy acidobazické rovnováhy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parametry a referenční intervaly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H = 7,37 – 7,43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</w:t>
      </w:r>
      <w:r>
        <w:rPr>
          <w:vertAlign w:val="subscript"/>
        </w:rPr>
        <w:t>CO2</w:t>
      </w:r>
      <w:r>
        <w:rPr/>
        <w:t xml:space="preserve"> = 4,9- 5,8 kPa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aktuální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= 22 – 26 mmol/l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tandardní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= 22 – 26 mmol/l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base excess (BE) = -2,5 – +2,5 mmol/l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měřené parametr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H</w:t>
      </w:r>
      <w:r>
        <w:rPr/>
        <w:t xml:space="preserve"> = záporný dekadický logaritmus molální aktivity vodíkových iont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</w:t>
      </w:r>
      <w:r>
        <w:rPr>
          <w:b/>
          <w:vertAlign w:val="subscript"/>
        </w:rPr>
        <w:t>CO2</w:t>
      </w:r>
      <w:r>
        <w:rPr/>
        <w:t xml:space="preserve"> = parciální tlak oxidu uhličitého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>odvozené parametr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ktuální HCO</w:t>
      </w:r>
      <w:r>
        <w:rPr>
          <w:b/>
          <w:vertAlign w:val="subscript"/>
        </w:rPr>
        <w:t>3</w:t>
      </w:r>
      <w:r>
        <w:rPr>
          <w:b/>
          <w:vertAlign w:val="superscript"/>
        </w:rPr>
        <w:t>-</w:t>
      </w:r>
      <w:r>
        <w:rPr/>
        <w:t xml:space="preserve"> – počítá se v plazmě podle Hendersonovy-Haselbachovy rovnice z naměřeného aktuálního pH a P</w:t>
      </w:r>
      <w:r>
        <w:rPr>
          <w:vertAlign w:val="subscript"/>
        </w:rPr>
        <w:t>CO2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andardní HCO</w:t>
      </w:r>
      <w:r>
        <w:rPr>
          <w:b/>
          <w:vertAlign w:val="subscript"/>
        </w:rPr>
        <w:t>3</w:t>
      </w:r>
      <w:r>
        <w:rPr>
          <w:b/>
          <w:vertAlign w:val="superscript"/>
        </w:rPr>
        <w:t>-</w:t>
      </w:r>
      <w:r>
        <w:rPr/>
        <w:t xml:space="preserve"> – koncentrace hydrogenuhličitanového iontu v plazmě, ekvilibrovaná za určitých podmínek (tj. po nasycení vzduchem s P</w:t>
      </w:r>
      <w:r>
        <w:rPr>
          <w:vertAlign w:val="subscript"/>
        </w:rPr>
        <w:t>CO2</w:t>
      </w:r>
      <w:r>
        <w:rPr/>
        <w:t xml:space="preserve"> 5,3 kPa a P</w:t>
      </w:r>
      <w:r>
        <w:rPr>
          <w:vertAlign w:val="subscript"/>
        </w:rPr>
        <w:t>O2</w:t>
      </w:r>
      <w:r>
        <w:rPr/>
        <w:t xml:space="preserve"> větším než 13,0 kPa a při teplotě 37°C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base excess</w:t>
      </w:r>
      <w:r>
        <w:rPr/>
        <w:t xml:space="preserve"> – odchylka bází = množství silných kyselin nebo bází, kterými je nutno titrovat 1 l plazmy do pH 7,4 při P</w:t>
      </w:r>
      <w:r>
        <w:rPr>
          <w:vertAlign w:val="subscript"/>
        </w:rPr>
        <w:t>CO2</w:t>
      </w:r>
      <w:r>
        <w:rPr/>
        <w:t xml:space="preserve"> = 5,3 kPa a teplotě 37°C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nes se většinou používá base excess extracelulární tekutiny (ne plazmy) – BE</w:t>
      </w:r>
      <w:r>
        <w:rPr>
          <w:vertAlign w:val="subscript"/>
        </w:rPr>
        <w:t>ect</w:t>
      </w:r>
      <w:r>
        <w:rPr/>
        <w:t xml:space="preserve"> – množství bází potřebných k titraci modelové ECT k dosažení pH 7,4 při P</w:t>
      </w:r>
      <w:r>
        <w:rPr>
          <w:vertAlign w:val="subscript"/>
        </w:rPr>
        <w:t>CO2</w:t>
      </w:r>
      <w:r>
        <w:rPr/>
        <w:t xml:space="preserve"> = 5,3 kPa a 37°C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modelovou tekutinu lze získat zředěním jednoho objemu krve dvěma objemy plazmy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nárazníkové systémy a pH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H – vyjádření aktivity H</w:t>
      </w:r>
      <w:r>
        <w:rPr>
          <w:vertAlign w:val="superscript"/>
        </w:rPr>
        <w:t>+</w:t>
      </w:r>
      <w:r>
        <w:rPr/>
        <w:t xml:space="preserve"> iontů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ři poklesu pH se aktivita H</w:t>
      </w:r>
      <w:r>
        <w:rPr>
          <w:vertAlign w:val="superscript"/>
        </w:rPr>
        <w:t>+</w:t>
      </w:r>
      <w:r>
        <w:rPr/>
        <w:t xml:space="preserve"> zvyšuje mnohem více, než o kolik při stejně velkém zvýšení pH naopak klesá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k udržování stálosti pH v organismu slouží nárazníkové (pufrové) systémy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pufr – systém složený ze </w:t>
      </w:r>
      <w:r>
        <w:rPr>
          <w:b/>
        </w:rPr>
        <w:t>slabé kyseliny a její soli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labá kyselina disociuje v roztoku nepatrně, zatímco její sůl disociuje prakticky zcela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labá kyselina a její sůl mají stejnou silnou konjugovanou bázi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kationtovým partnerem těchto silných konjugovaných bází je buď vázaný H</w:t>
      </w:r>
      <w:r>
        <w:rPr>
          <w:vertAlign w:val="superscript"/>
        </w:rPr>
        <w:t>+</w:t>
      </w:r>
      <w:r>
        <w:rPr/>
        <w:t xml:space="preserve"> ion, jde-li o kyselinu (např.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) nebo volný kation Na</w:t>
      </w:r>
      <w:r>
        <w:rPr>
          <w:vertAlign w:val="superscript"/>
        </w:rPr>
        <w:t>+</w:t>
      </w:r>
      <w:r>
        <w:rPr/>
        <w:t>, K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2+</w:t>
      </w:r>
      <w:r>
        <w:rPr/>
        <w:t>, Mg</w:t>
      </w:r>
      <w:r>
        <w:rPr>
          <w:vertAlign w:val="superscript"/>
        </w:rPr>
        <w:t>2+</w:t>
      </w:r>
      <w:r>
        <w:rPr/>
        <w:t xml:space="preserve"> jde-li o bázi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K – hodnota míry disociace kyseliny = záporný dekadický logaritmus disociační konstanty kyseliny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ilné kyseliny mají hodnotu pK nízkou, slabé kyseliny vyšší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H nárazníkového roztoku – dáno Hendersonovou-Hasselbachovou rovnicí:</w:t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l</m:t>
                  </m:r>
                </m:e>
              </m:d>
            </m:num>
            <m:den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selina</m:t>
                  </m:r>
                </m:e>
              </m:d>
            </m:den>
          </m:f>
        </m:oMath>
      </m:oMathPara>
    </w:p>
    <w:p>
      <w:pPr>
        <w:pStyle w:val="Normal"/>
        <w:numPr>
          <w:ilvl w:val="1"/>
          <w:numId w:val="10"/>
        </w:numPr>
        <w:jc w:val="both"/>
        <w:rPr/>
      </w:pPr>
      <w:r>
        <w:rPr/>
        <w:t>při konstantním pK závisí hodnota pH na poměru koncentrace soli ke koncentraci kyseliny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nárazníkové systémy v krvi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drogenuhličitanový systém – 53%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stém hemoglobin-oxyhemoglobin – 35%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stém anorganických a organických fosfátů – 5%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azmatické bílkoviny – 7%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hydrogenuhličitanový systé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 v rovnováze s ostatními nehydrogenuhličitanovými systém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yselina: HBuf, báze: Buf</w:t>
      </w:r>
      <w:r>
        <w:rPr>
          <w:vertAlign w:val="superscript"/>
        </w:rPr>
        <w:t>-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066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tvoří sůl převážně s Na</w:t>
      </w:r>
      <w:r>
        <w:rPr>
          <w:vertAlign w:val="superscript"/>
        </w:rPr>
        <w:t>+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d>
                <m:dPr>
                  <m:begChr m:val="["/>
                  <m:endChr m:val="]"/>
                </m:dPr>
                <m:e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raz </w:t>
      </w:r>
      <w:r>
        <w:rPr>
          <w:rFonts w:eastAsia="Symbol" w:cs="Symbol" w:ascii="Symbol" w:hAnsi="Symbol"/>
        </w:rPr>
        <w:t></w:t>
      </w: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</w:t>
      </w:r>
      <w:r>
        <w:rPr/>
        <w:t xml:space="preserve"> lze nahradit P</w:t>
      </w:r>
      <w:r>
        <w:rPr>
          <w:vertAlign w:val="subscript"/>
        </w:rPr>
        <w:t>CO2</w:t>
      </w:r>
      <w:r>
        <w:rPr/>
        <w:t>*s, kde s je koeficientem rozpustnost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vanish/>
        </w:rPr>
        <w:t>Ha</w:t>
      </w:r>
      <w:r>
        <w:rPr/>
        <w:t xml:space="preserve"> – </w:t>
      </w:r>
      <w:r>
        <w:rPr>
          <w:b/>
        </w:rPr>
        <w:t xml:space="preserve">respirační složka </w:t>
      </w:r>
      <w:r>
        <w:rPr/>
        <w:t>– závisí na rovnováze mezi množstvím CO</w:t>
      </w:r>
      <w:r>
        <w:rPr>
          <w:vertAlign w:val="subscript"/>
        </w:rPr>
        <w:t>2</w:t>
      </w:r>
      <w:r>
        <w:rPr/>
        <w:t xml:space="preserve"> produkovaným ve tkáních a množstvím vyloučeným plícem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se v krvi vyskytuje jednak jako fyzikálně rozpuštěný CO</w:t>
      </w:r>
      <w:r>
        <w:rPr>
          <w:vertAlign w:val="subscript"/>
        </w:rPr>
        <w:t>2</w:t>
      </w:r>
      <w:r>
        <w:rPr/>
        <w:t>, jednak jako hydratovaný CO</w:t>
      </w:r>
      <w:r>
        <w:rPr>
          <w:vertAlign w:val="subscript"/>
        </w:rPr>
        <w:t>2</w:t>
      </w:r>
      <w:r>
        <w:rPr/>
        <w:t>, tj.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– </w:t>
      </w:r>
      <w:r>
        <w:rPr>
          <w:b/>
        </w:rPr>
        <w:t>metabolická složka</w:t>
      </w:r>
      <w:r>
        <w:rPr/>
        <w:t xml:space="preserve"> – koncentrace v krvi závisí na činnosti ledvin, na působení zákona elektroneutrality, tj. na prostoru, který je mu při změnách koncentrací kationtů a dalších aniontů ponechán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systém hemoglobin-oxyhemoglobin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stém dvou kyselin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xidovaný Hb je silnější kyselina. která proton odštěpuj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oxygenovaný Hb je slabší kyselina, která proton váže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systém primárních a sekundárních fosfát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a HPO</w:t>
      </w:r>
      <w:r>
        <w:rPr>
          <w:vertAlign w:val="subscript"/>
        </w:rPr>
        <w:t>4</w:t>
      </w:r>
      <w:r>
        <w:rPr>
          <w:vertAlign w:val="superscript"/>
        </w:rPr>
        <w:t>2-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platňuje se především intracelulárně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acidémii protony váže a uvolňuje K</w:t>
      </w:r>
      <w:r>
        <w:rPr>
          <w:vertAlign w:val="superscript"/>
        </w:rPr>
        <w:t>+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alkalémii protony uvolňuje a K</w:t>
      </w:r>
      <w:r>
        <w:rPr>
          <w:vertAlign w:val="superscript"/>
        </w:rPr>
        <w:t>+</w:t>
      </w:r>
      <w:r>
        <w:rPr/>
        <w:t xml:space="preserve"> váže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plazmatické bílkovin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 většinu plazmatických bílkovin je hodnota pH vyšší, než odpovídá jejich izoelektrickému bodu </w:t>
      </w:r>
      <w:r>
        <w:rPr>
          <w:rFonts w:eastAsia="Symbol" w:cs="Symbol" w:ascii="Symbol" w:hAnsi="Symbol"/>
        </w:rPr>
        <w:t></w:t>
      </w:r>
      <w:r>
        <w:rPr/>
        <w:t xml:space="preserve"> proto mají negativní náboj a jsou schopné vázat H</w:t>
      </w:r>
      <w:r>
        <w:rPr>
          <w:vertAlign w:val="superscript"/>
        </w:rPr>
        <w:t>+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ovají se tedy jako bá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drogenuhličitanový i nehydrogenuhličitanové nárazníky reagují jako jeden systém při zvýšení nebo snížení koncentrace H</w:t>
      </w:r>
      <w:r>
        <w:rPr>
          <w:vertAlign w:val="superscript"/>
        </w:rPr>
        <w:t>+</w:t>
      </w:r>
      <w:r>
        <w:rPr/>
        <w:t xml:space="preserve"> z jakéhokoliv důvod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př. situace, kdy dochází k retenci CO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2815" cy="760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těž se rozloží na všechny systémy – interakční reak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stantní poměr mezi fyzikálně rozpuštěným CO</w:t>
      </w:r>
      <w:r>
        <w:rPr>
          <w:vertAlign w:val="subscript"/>
        </w:rPr>
        <w:t>2</w:t>
      </w:r>
      <w:r>
        <w:rPr/>
        <w:t xml:space="preserve"> a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, díky interakční reakci rovnováha mezi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a ostatními nárazníkovými kyselinami </w:t>
      </w:r>
      <w:r>
        <w:rPr>
          <w:rFonts w:eastAsia="Symbol" w:cs="Symbol" w:ascii="Symbol" w:hAnsi="Symbol"/>
        </w:rPr>
        <w:t></w:t>
      </w:r>
      <w:r>
        <w:rPr/>
        <w:t xml:space="preserve"> můžeme hodnotu P</w:t>
      </w:r>
      <w:r>
        <w:rPr>
          <w:vertAlign w:val="subscript"/>
        </w:rPr>
        <w:t>CO2</w:t>
      </w:r>
      <w:r>
        <w:rPr/>
        <w:t xml:space="preserve"> považovat za ukazatele nárazníkových kyselin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vývoj acidobazických poruch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ákladní poruchy ABR: metabolická acidóza (MAC)</w:t>
      </w:r>
    </w:p>
    <w:p>
      <w:pPr>
        <w:pStyle w:val="Normal"/>
        <w:ind w:left="3420" w:hanging="0"/>
        <w:jc w:val="both"/>
        <w:rPr/>
      </w:pPr>
      <w:r>
        <w:rPr/>
        <w:t>metabolická alkalóza (MAL)</w:t>
      </w:r>
    </w:p>
    <w:p>
      <w:pPr>
        <w:pStyle w:val="Normal"/>
        <w:ind w:left="3420" w:hanging="0"/>
        <w:jc w:val="both"/>
        <w:rPr/>
      </w:pPr>
      <w:r>
        <w:rPr/>
        <w:t>respirační acidóza (RAC)</w:t>
      </w:r>
    </w:p>
    <w:p>
      <w:pPr>
        <w:pStyle w:val="Normal"/>
        <w:ind w:left="3420" w:hanging="0"/>
        <w:jc w:val="both"/>
        <w:rPr/>
      </w:pPr>
      <w:r>
        <w:rPr/>
        <w:t>respirační alkalóza (RAL)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říčiny metabolických poruch – primární změny nezávisle proměnných veličin, diference silných bází a/nebo netěkavých slabých kyselin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u respiračních poruch se primárně mění hodnota P</w:t>
      </w:r>
      <w:r>
        <w:rPr>
          <w:vertAlign w:val="subscript"/>
        </w:rPr>
        <w:t>C02</w:t>
      </w:r>
      <w:r>
        <w:rPr/>
        <w:t xml:space="preserve"> – u RAC hyperkapnie, u RAL hypokapnie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nárazníková reak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bíhá okamžitě při vzniku poruch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ění se vždy jedna složka nárazníkové dvojice báze:kyseliny (resp. P</w:t>
      </w:r>
      <w:r>
        <w:rPr>
          <w:vertAlign w:val="subscript"/>
        </w:rPr>
        <w:t>CO2</w:t>
      </w:r>
      <w:r>
        <w:rPr/>
        <w:t>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cké poruchy – mění se hodnota celkového množství nárazníkových bází (vyjádřená jako BE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C – BE se snižuje, MAL – BE se zvyšuje, hodnota P</w:t>
      </w:r>
      <w:r>
        <w:rPr>
          <w:vertAlign w:val="subscript"/>
        </w:rPr>
        <w:t>CO2</w:t>
      </w:r>
      <w:r>
        <w:rPr/>
        <w:t xml:space="preserve"> se nemě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spirační poruchy – mění se P</w:t>
      </w:r>
      <w:r>
        <w:rPr>
          <w:vertAlign w:val="subscript"/>
        </w:rPr>
        <w:t>CO2</w:t>
      </w:r>
      <w:r>
        <w:rPr/>
        <w:t>, nemění se B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jimka: těžká RAC – kvůli zhoršené difuzi kyslíku v plicích dochází k hypoxické laktátové acidóze </w:t>
      </w:r>
      <w:r>
        <w:rPr>
          <w:rFonts w:eastAsia="Symbol" w:cs="Symbol" w:ascii="Symbol" w:hAnsi="Symbol"/>
        </w:rPr>
        <w:t></w:t>
      </w:r>
      <w:r>
        <w:rPr/>
        <w:t xml:space="preserve"> posun BE do záporných hodnot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ompenzační reak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ěna druhé složky nárazníkové dvojice, která se nezměnila při nárazníkové reakc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jí změna je shodná se změnou první složky – tím se poměr báze:kyseliny bude blížit fyziologickému, i když jejich absolutní množství bude shodně u obou buď zvýšeno nebo sníženo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ůsobí to alespoň částečný návrat k pH směrem k hodnotám 7,4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kompenzaci metabolických poruch zajišťují plíce</w:t>
      </w:r>
      <w:r>
        <w:rPr/>
        <w:t>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AC </w:t>
      </w:r>
      <w:r>
        <w:rPr>
          <w:rFonts w:eastAsia="Symbol" w:cs="Symbol" w:ascii="Symbol" w:hAnsi="Symbol"/>
        </w:rPr>
        <w:t></w:t>
      </w:r>
      <w:r>
        <w:rPr/>
        <w:t xml:space="preserve"> hyperventilace </w:t>
      </w:r>
      <w:r>
        <w:rPr>
          <w:rFonts w:eastAsia="Symbol" w:cs="Symbol" w:ascii="Symbol" w:hAnsi="Symbol"/>
        </w:rPr>
        <w:t></w:t>
      </w:r>
      <w:r>
        <w:rPr/>
        <w:t xml:space="preserve"> hypokapnie (maxima dosahuje do 24 hod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AL </w:t>
      </w:r>
      <w:r>
        <w:rPr>
          <w:rFonts w:eastAsia="Symbol" w:cs="Symbol" w:ascii="Symbol" w:hAnsi="Symbol"/>
        </w:rPr>
        <w:t></w:t>
      </w:r>
      <w:r>
        <w:rPr/>
        <w:t xml:space="preserve"> hypoventilace </w:t>
      </w:r>
      <w:r>
        <w:rPr>
          <w:rFonts w:eastAsia="Symbol" w:cs="Symbol" w:ascii="Symbol" w:hAnsi="Symbol"/>
        </w:rPr>
        <w:t></w:t>
      </w:r>
      <w:r>
        <w:rPr/>
        <w:t xml:space="preserve"> hyperkapn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akmile dochází k hyperkapnii, zhoršuje se i difuze kyslíku z alveolů do krve </w:t>
      </w:r>
      <w:r>
        <w:rPr>
          <w:rFonts w:eastAsia="Symbol" w:cs="Symbol" w:ascii="Symbol" w:hAnsi="Symbol"/>
        </w:rPr>
        <w:t></w:t>
      </w:r>
      <w:r>
        <w:rPr/>
        <w:t xml:space="preserve"> hypoxie dechového centra </w:t>
      </w:r>
      <w:r>
        <w:rPr>
          <w:rFonts w:eastAsia="Symbol" w:cs="Symbol" w:ascii="Symbol" w:hAnsi="Symbol"/>
        </w:rPr>
        <w:t></w:t>
      </w:r>
      <w:r>
        <w:rPr/>
        <w:t xml:space="preserve"> zvýšení ventila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rganismus dává přednost odstranění hypoxie před odstraněním alkalóz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kompenzaci respiračních poruch zajišťují ledviny</w:t>
      </w:r>
      <w:r>
        <w:rPr/>
        <w:t>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AC </w:t>
      </w:r>
      <w:r>
        <w:rPr>
          <w:rFonts w:eastAsia="Symbol" w:cs="Symbol" w:ascii="Symbol" w:hAnsi="Symbol"/>
        </w:rPr>
        <w:t></w:t>
      </w:r>
      <w:r>
        <w:rPr/>
        <w:t xml:space="preserve"> retence a geneze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zvýšené vylučování Cl</w:t>
      </w:r>
      <w:r>
        <w:rPr>
          <w:vertAlign w:val="superscript"/>
        </w:rPr>
        <w:t>-</w:t>
      </w:r>
      <w:r>
        <w:rPr/>
        <w:t xml:space="preserve"> a H</w:t>
      </w:r>
      <w:r>
        <w:rPr>
          <w:vertAlign w:val="superscript"/>
        </w:rPr>
        <w:t>+</w:t>
      </w:r>
      <w:r>
        <w:rPr/>
        <w:t xml:space="preserve"> pomocí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a 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AL </w:t>
      </w:r>
      <w:r>
        <w:rPr>
          <w:rFonts w:eastAsia="Symbol" w:cs="Symbol" w:ascii="Symbol" w:hAnsi="Symbol"/>
        </w:rPr>
        <w:t></w:t>
      </w:r>
      <w:r>
        <w:rPr/>
        <w:t xml:space="preserve"> vylučování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retence Cl</w:t>
      </w:r>
      <w:r>
        <w:rPr>
          <w:vertAlign w:val="superscript"/>
        </w:rPr>
        <w:t>-</w:t>
      </w:r>
      <w:r>
        <w:rPr/>
        <w:t xml:space="preserve"> a H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orekce poruch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prava té složky nárazníkové dvojice, která se změnila při nárazníkové reakc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rekci metabolických hodnot zajišťují ledviny: MAC – acidifikace moče; MAL – alkalizace moč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rekcí respiračních poruch je úprava P</w:t>
      </w:r>
      <w:r>
        <w:rPr>
          <w:vertAlign w:val="subscript"/>
        </w:rPr>
        <w:t>CO2</w:t>
      </w:r>
      <w:r>
        <w:rPr/>
        <w:t xml:space="preserve"> umělou plicní ventilací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iontové systémy a acidobazická rovnováha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MAC/MAL jsou diagnostikovány podle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/snížení koncentrace HCO</w:t>
      </w:r>
      <w:r>
        <w:rPr>
          <w:vertAlign w:val="subscript"/>
        </w:rPr>
        <w:t>3</w:t>
      </w:r>
      <w:r>
        <w:rPr>
          <w:vertAlign w:val="superscript"/>
        </w:rPr>
        <w:t>-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le hodnoty BE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BE ani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nedávají informaci o individuální primární příčině metabolických poruch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tav ABR v plazmě je určován nezávisle proměnnými veličinami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</w:t>
      </w:r>
      <w:r>
        <w:rPr>
          <w:vertAlign w:val="subscript"/>
        </w:rPr>
        <w:t>CO2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erencí silných iontů (SID) – diference mezi sumou všech silných (plně disociovaných, chemicky nereagujících) kationtů (Na</w:t>
      </w:r>
      <w:r>
        <w:rPr>
          <w:vertAlign w:val="superscript"/>
        </w:rPr>
        <w:t>+</w:t>
      </w:r>
      <w:r>
        <w:rPr/>
        <w:t>, K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2+</w:t>
      </w:r>
      <w:r>
        <w:rPr/>
        <w:t>, Mg</w:t>
      </w:r>
      <w:r>
        <w:rPr>
          <w:vertAlign w:val="superscript"/>
        </w:rPr>
        <w:t>2+</w:t>
      </w:r>
      <w:r>
        <w:rPr/>
        <w:t>) a všemi silnými anionty (Cl</w:t>
      </w:r>
      <w:r>
        <w:rPr>
          <w:vertAlign w:val="superscript"/>
        </w:rPr>
        <w:t>-</w:t>
      </w:r>
      <w:r>
        <w:rPr/>
        <w:t xml:space="preserve"> a další silné anionty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í netěkavých slabých kyselin – suma látkových koncentrací negativních nábojů albuminu a anorganického fosfátu (Pi)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hodnoty pH,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a BE jsou hodnoty závislé, které se mění jen v závislosti na změně nezávisle proměnných veličin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diference silných iont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7635" cy="1845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ID = </w:t>
      </w:r>
      <w:r>
        <w:rPr>
          <w:rFonts w:eastAsia="Symbol" w:cs="Symbol" w:ascii="Symbol" w:hAnsi="Symbol"/>
        </w:rPr>
        <w:t></w:t>
      </w:r>
      <w:r>
        <w:rPr/>
        <w:t>Na</w:t>
      </w:r>
      <w:r>
        <w:rPr>
          <w:vertAlign w:val="superscript"/>
        </w:rPr>
        <w:t>+</w:t>
      </w:r>
      <w:r>
        <w:rPr>
          <w:rFonts w:eastAsia="Symbol" w:cs="Symbol" w:ascii="Symbol" w:hAnsi="Symbol"/>
        </w:rPr>
        <w:t></w:t>
      </w:r>
      <w:r>
        <w:rPr/>
        <w:t xml:space="preserve"> + </w:t>
      </w:r>
      <w:r>
        <w:rPr>
          <w:rFonts w:eastAsia="Symbol" w:cs="Symbol" w:ascii="Symbol" w:hAnsi="Symbol"/>
        </w:rPr>
        <w:t></w:t>
      </w:r>
      <w:r>
        <w:rPr/>
        <w:t>K</w:t>
      </w:r>
      <w:r>
        <w:rPr>
          <w:vertAlign w:val="superscript"/>
        </w:rPr>
        <w:t>+</w:t>
      </w:r>
      <w:r>
        <w:rPr>
          <w:rFonts w:eastAsia="Symbol" w:cs="Symbol" w:ascii="Symbol" w:hAnsi="Symbol"/>
        </w:rPr>
        <w:t></w:t>
      </w:r>
      <w:r>
        <w:rPr/>
        <w:t xml:space="preserve"> + </w:t>
      </w:r>
      <w:r>
        <w:rPr>
          <w:rFonts w:eastAsia="Symbol" w:cs="Symbol" w:ascii="Symbol" w:hAnsi="Symbol"/>
        </w:rPr>
        <w:t></w:t>
      </w:r>
      <w:r>
        <w:rPr/>
        <w:t>Ca</w:t>
      </w:r>
      <w:r>
        <w:rPr>
          <w:vertAlign w:val="superscript"/>
        </w:rPr>
        <w:t>2+</w:t>
      </w:r>
      <w:r>
        <w:rPr>
          <w:rFonts w:eastAsia="Symbol" w:cs="Symbol" w:ascii="Symbol" w:hAnsi="Symbol"/>
        </w:rPr>
        <w:t></w:t>
      </w:r>
      <w:r>
        <w:rPr/>
        <w:t xml:space="preserve"> + </w:t>
      </w:r>
      <w:r>
        <w:rPr>
          <w:rFonts w:eastAsia="Symbol" w:cs="Symbol" w:ascii="Symbol" w:hAnsi="Symbol"/>
        </w:rPr>
        <w:t></w:t>
      </w:r>
      <w:r>
        <w:rPr/>
        <w:t>Mg</w:t>
      </w:r>
      <w:r>
        <w:rPr>
          <w:vertAlign w:val="superscript"/>
        </w:rPr>
        <w:t>2+</w:t>
      </w:r>
      <w:r>
        <w:rPr>
          <w:rFonts w:eastAsia="Symbol" w:cs="Symbol" w:ascii="Symbol" w:hAnsi="Symbol"/>
        </w:rPr>
        <w:t></w:t>
      </w:r>
      <w:r>
        <w:rPr/>
        <w:t xml:space="preserve"> - (</w:t>
      </w:r>
      <w:r>
        <w:rPr>
          <w:rFonts w:eastAsia="Symbol" w:cs="Symbol" w:ascii="Symbol" w:hAnsi="Symbol"/>
        </w:rPr>
        <w:t></w:t>
      </w:r>
      <w:r>
        <w:rPr/>
        <w:t>Cl</w:t>
      </w:r>
      <w:r>
        <w:rPr>
          <w:vertAlign w:val="superscript"/>
        </w:rPr>
        <w:t>-</w:t>
      </w:r>
      <w:r>
        <w:rPr>
          <w:rFonts w:eastAsia="Symbol" w:cs="Symbol" w:ascii="Symbol" w:hAnsi="Symbol"/>
        </w:rPr>
        <w:t></w:t>
      </w:r>
      <w:r>
        <w:rPr/>
        <w:t xml:space="preserve"> + </w:t>
      </w:r>
      <w:r>
        <w:rPr>
          <w:rFonts w:eastAsia="Symbol" w:cs="Symbol" w:ascii="Symbol" w:hAnsi="Symbol"/>
        </w:rPr>
        <w:t></w:t>
      </w:r>
      <w:r>
        <w:rPr/>
        <w:t>UA</w:t>
      </w:r>
      <w:r>
        <w:rPr>
          <w:vertAlign w:val="superscript"/>
        </w:rPr>
        <w:t>-</w:t>
      </w:r>
      <w:r>
        <w:rPr>
          <w:rFonts w:eastAsia="Symbol" w:cs="Symbol" w:ascii="Symbol" w:hAnsi="Symbol"/>
        </w:rPr>
        <w:t></w:t>
      </w:r>
      <w:r>
        <w:rPr/>
        <w:t>)</w:t>
      </w:r>
    </w:p>
    <w:p>
      <w:pPr>
        <w:pStyle w:val="Normal"/>
        <w:ind w:left="1620" w:hanging="0"/>
        <w:jc w:val="both"/>
        <w:rPr/>
      </w:pPr>
      <w:r>
        <w:rPr/>
        <w:t xml:space="preserve">nebo SID = </w:t>
      </w:r>
      <w:r>
        <w:rPr>
          <w:rFonts w:eastAsia="Symbol" w:cs="Symbol" w:ascii="Symbol" w:hAnsi="Symbol"/>
        </w:rPr>
        <w:t></w:t>
      </w:r>
      <w:r>
        <w:rPr/>
        <w:t>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rFonts w:eastAsia="Symbol" w:cs="Symbol" w:ascii="Symbol" w:hAnsi="Symbol"/>
        </w:rPr>
        <w:t></w:t>
      </w:r>
      <w:r>
        <w:rPr/>
        <w:t xml:space="preserve"> + 0,28*</w:t>
      </w:r>
      <w:r>
        <w:rPr>
          <w:rFonts w:eastAsia="Symbol" w:cs="Symbol" w:ascii="Symbol" w:hAnsi="Symbol"/>
        </w:rPr>
        <w:t></w:t>
      </w:r>
      <w:r>
        <w:rPr/>
        <w:t>Alb</w:t>
      </w:r>
      <w:r>
        <w:rPr>
          <w:rFonts w:eastAsia="Symbol" w:cs="Symbol" w:ascii="Symbol" w:hAnsi="Symbol"/>
        </w:rPr>
        <w:t></w:t>
      </w:r>
      <w:r>
        <w:rPr/>
        <w:t xml:space="preserve"> + 1,8*</w:t>
      </w:r>
      <w:r>
        <w:rPr>
          <w:rFonts w:eastAsia="Symbol" w:cs="Symbol" w:ascii="Symbol" w:hAnsi="Symbol"/>
        </w:rPr>
        <w:t></w:t>
      </w:r>
      <w:r>
        <w:rPr/>
        <w:t>Pi</w:t>
      </w:r>
      <w:r>
        <w:rPr>
          <w:rFonts w:eastAsia="Symbol" w:cs="Symbol" w:ascii="Symbol" w:hAnsi="Symbol"/>
        </w:rPr>
        <w:t>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ferenční rozmezí SID: 37 – 41 mmol/l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i/>
        </w:rPr>
        <w:t>neměřené anionty (UA</w:t>
      </w:r>
      <w:r>
        <w:rPr>
          <w:i/>
          <w:vertAlign w:val="superscript"/>
        </w:rPr>
        <w:t>-</w:t>
      </w:r>
      <w:r>
        <w:rPr>
          <w:i/>
        </w:rPr>
        <w:t>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ionty anorganických i organických kyselin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</w:t>
      </w:r>
      <w:r>
        <w:rPr/>
        <w:t>UA</w:t>
      </w:r>
      <w:r>
        <w:rPr>
          <w:vertAlign w:val="superscript"/>
        </w:rPr>
        <w:t>-</w:t>
      </w:r>
      <w:r>
        <w:rPr>
          <w:rFonts w:eastAsia="Symbol" w:cs="Symbol" w:ascii="Symbol" w:hAnsi="Symbol"/>
        </w:rPr>
        <w:t></w:t>
      </w:r>
      <w:r>
        <w:rPr/>
        <w:t xml:space="preserve"> = </w:t>
      </w:r>
      <w:r>
        <w:rPr>
          <w:rFonts w:eastAsia="Symbol" w:cs="Symbol" w:ascii="Symbol" w:hAnsi="Symbol"/>
        </w:rPr>
        <w:t></w:t>
      </w:r>
      <w:r>
        <w:rPr/>
        <w:t>Na</w:t>
      </w:r>
      <w:r>
        <w:rPr>
          <w:vertAlign w:val="superscript"/>
        </w:rPr>
        <w:t>+</w:t>
      </w:r>
      <w:r>
        <w:rPr>
          <w:rFonts w:eastAsia="Symbol" w:cs="Symbol" w:ascii="Symbol" w:hAnsi="Symbol"/>
        </w:rPr>
        <w:t></w:t>
      </w:r>
      <w:r>
        <w:rPr/>
        <w:t xml:space="preserve"> + </w:t>
      </w:r>
      <w:r>
        <w:rPr>
          <w:rFonts w:eastAsia="Symbol" w:cs="Symbol" w:ascii="Symbol" w:hAnsi="Symbol"/>
        </w:rPr>
        <w:t></w:t>
      </w:r>
      <w:r>
        <w:rPr/>
        <w:t>K</w:t>
      </w:r>
      <w:r>
        <w:rPr>
          <w:vertAlign w:val="superscript"/>
        </w:rPr>
        <w:t>+</w:t>
      </w:r>
      <w:r>
        <w:rPr>
          <w:rFonts w:eastAsia="Symbol" w:cs="Symbol" w:ascii="Symbol" w:hAnsi="Symbol"/>
        </w:rPr>
        <w:t></w:t>
      </w:r>
      <w:r>
        <w:rPr/>
        <w:t xml:space="preserve"> + </w:t>
      </w:r>
      <w:r>
        <w:rPr>
          <w:rFonts w:eastAsia="Symbol" w:cs="Symbol" w:ascii="Symbol" w:hAnsi="Symbol"/>
        </w:rPr>
        <w:t></w:t>
      </w:r>
      <w:r>
        <w:rPr/>
        <w:t>Ca</w:t>
      </w:r>
      <w:r>
        <w:rPr>
          <w:vertAlign w:val="superscript"/>
        </w:rPr>
        <w:t>2+</w:t>
      </w:r>
      <w:r>
        <w:rPr>
          <w:rFonts w:eastAsia="Symbol" w:cs="Symbol" w:ascii="Symbol" w:hAnsi="Symbol"/>
        </w:rPr>
        <w:t></w:t>
      </w:r>
      <w:r>
        <w:rPr/>
        <w:t xml:space="preserve"> + </w:t>
      </w:r>
      <w:r>
        <w:rPr>
          <w:rFonts w:eastAsia="Symbol" w:cs="Symbol" w:ascii="Symbol" w:hAnsi="Symbol"/>
        </w:rPr>
        <w:t></w:t>
      </w:r>
      <w:r>
        <w:rPr/>
        <w:t>Mg</w:t>
      </w:r>
      <w:r>
        <w:rPr>
          <w:vertAlign w:val="superscript"/>
        </w:rPr>
        <w:t>2+</w:t>
      </w:r>
      <w:r>
        <w:rPr>
          <w:rFonts w:eastAsia="Symbol" w:cs="Symbol" w:ascii="Symbol" w:hAnsi="Symbol"/>
        </w:rPr>
        <w:t></w:t>
      </w:r>
      <w:r>
        <w:rPr/>
        <w:t xml:space="preserve"> - (</w:t>
      </w:r>
      <w:r>
        <w:rPr>
          <w:rFonts w:eastAsia="Symbol" w:cs="Symbol" w:ascii="Symbol" w:hAnsi="Symbol"/>
        </w:rPr>
        <w:t></w:t>
      </w:r>
      <w:r>
        <w:rPr/>
        <w:t>Cl</w:t>
      </w:r>
      <w:r>
        <w:rPr>
          <w:vertAlign w:val="superscript"/>
        </w:rPr>
        <w:t>-</w:t>
      </w:r>
      <w:r>
        <w:rPr>
          <w:rFonts w:eastAsia="Symbol" w:cs="Symbol" w:ascii="Symbol" w:hAnsi="Symbol"/>
        </w:rPr>
        <w:t></w:t>
      </w:r>
      <w:r>
        <w:rPr/>
        <w:t xml:space="preserve"> + </w:t>
      </w:r>
      <w:r>
        <w:rPr>
          <w:rFonts w:eastAsia="Symbol" w:cs="Symbol" w:ascii="Symbol" w:hAnsi="Symbol"/>
        </w:rPr>
        <w:t></w:t>
      </w:r>
      <w:r>
        <w:rPr/>
        <w:t>SID</w:t>
      </w:r>
      <w:r>
        <w:rPr>
          <w:rFonts w:eastAsia="Symbol" w:cs="Symbol" w:ascii="Symbol" w:hAnsi="Symbol"/>
        </w:rPr>
        <w:t></w:t>
      </w:r>
      <w:r>
        <w:rPr/>
        <w:t>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rmálně 6 – 10 mmol/l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i/>
        </w:rPr>
        <w:t>anion gap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neměřených aniont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G = Na</w:t>
      </w:r>
      <w:r>
        <w:rPr>
          <w:vertAlign w:val="superscript"/>
        </w:rPr>
        <w:t>+</w:t>
      </w:r>
      <w:r>
        <w:rPr/>
        <w:t xml:space="preserve"> - (Cl</w:t>
      </w:r>
      <w:r>
        <w:rPr>
          <w:vertAlign w:val="superscript"/>
        </w:rPr>
        <w:t>-</w:t>
      </w:r>
      <w:r>
        <w:rPr/>
        <w:t xml:space="preserve"> +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)</w:t>
      </w:r>
    </w:p>
    <w:p>
      <w:pPr>
        <w:pStyle w:val="Normal"/>
        <w:ind w:left="1620" w:hanging="0"/>
        <w:jc w:val="both"/>
        <w:rPr/>
      </w:pPr>
      <w:r>
        <w:rPr/>
        <w:t>nebo přesněji AG = Na</w:t>
      </w:r>
      <w:r>
        <w:rPr>
          <w:vertAlign w:val="superscript"/>
        </w:rPr>
        <w:t>+</w:t>
      </w:r>
      <w:r>
        <w:rPr/>
        <w:t xml:space="preserve"> + K</w:t>
      </w:r>
      <w:r>
        <w:rPr>
          <w:vertAlign w:val="superscript"/>
        </w:rPr>
        <w:t>+</w:t>
      </w:r>
      <w:r>
        <w:rPr/>
        <w:t xml:space="preserve"> - (Cl</w:t>
      </w:r>
      <w:r>
        <w:rPr>
          <w:vertAlign w:val="superscript"/>
        </w:rPr>
        <w:t>-</w:t>
      </w:r>
      <w:r>
        <w:rPr/>
        <w:t xml:space="preserve"> +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dnota AG se snižuje při hypoalbuminémii (místo albuminu ve sloupci aniontů obsazuje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el výpočtu AG – zjištění, zda má nemocný zvýšení neměřených aniont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stliže je přítomna současně hypoalbuminémie (alkalizující složka) a zvýšení neměřených aniontů (např. laktátu nebo ketokyselin – acidifikující složka), oba vlivy se navzájem ruší a hodnota AG může být fyziologická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origované chlorid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hyponatrémii (nadbytku vody) se chlorémie sníží buď úměrně s poklesem natrémie nebo relativně více či méně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amotný pokles koncentrace silných iontů snižuje i prostor pro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v séru a vzniká acidóza z nadbytku vod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je pokles Na</w:t>
      </w:r>
      <w:r>
        <w:rPr>
          <w:vertAlign w:val="superscript"/>
        </w:rPr>
        <w:t>+</w:t>
      </w:r>
      <w:r>
        <w:rPr/>
        <w:t xml:space="preserve"> výraznější než pokles Cl</w:t>
      </w:r>
      <w:r>
        <w:rPr>
          <w:vertAlign w:val="superscript"/>
        </w:rPr>
        <w:t>-</w:t>
      </w:r>
      <w:r>
        <w:rPr/>
        <w:t>, je prostor pro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snížen ještě více a příčinami acidózy jsou tak nadbytek vody a relativní nadbytek Cl</w:t>
      </w:r>
      <w:r>
        <w:rPr>
          <w:vertAlign w:val="superscript"/>
        </w:rPr>
        <w:t>-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-li pokles Cl</w:t>
      </w:r>
      <w:r>
        <w:rPr>
          <w:vertAlign w:val="superscript"/>
        </w:rPr>
        <w:t>-</w:t>
      </w:r>
      <w:r>
        <w:rPr/>
        <w:t xml:space="preserve"> výraznější než pokles Na</w:t>
      </w:r>
      <w:r>
        <w:rPr>
          <w:vertAlign w:val="superscript"/>
        </w:rPr>
        <w:t>+</w:t>
      </w:r>
      <w:r>
        <w:rPr/>
        <w:t>, vytváří to větší prostor pro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a mírní nebo ruší acidózu z nadbytku vod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rcadlové situace nastávají při nedostatku vody, tj. hypernatrémi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l</w:t>
      </w:r>
      <w:r>
        <w:rPr>
          <w:vertAlign w:val="superscript"/>
        </w:rPr>
        <w:t>-</w:t>
      </w:r>
      <w:r>
        <w:rPr>
          <w:vertAlign w:val="subscript"/>
        </w:rPr>
        <w:t>korig</w:t>
      </w:r>
      <w:r>
        <w:rPr/>
        <w:t xml:space="preserve"> = Cl</w:t>
      </w:r>
      <w:r>
        <w:rPr>
          <w:vertAlign w:val="superscript"/>
        </w:rPr>
        <w:t>-</w:t>
      </w:r>
      <w:r>
        <w:rPr>
          <w:vertAlign w:val="subscript"/>
        </w:rPr>
        <w:t xml:space="preserve">zjišť </w:t>
      </w:r>
      <w:r>
        <w:rPr/>
        <w:t>* Na</w:t>
      </w:r>
      <w:r>
        <w:rPr>
          <w:vertAlign w:val="superscript"/>
        </w:rPr>
        <w:t>+</w:t>
      </w:r>
      <w:r>
        <w:rPr>
          <w:vertAlign w:val="subscript"/>
        </w:rPr>
        <w:t>norm</w:t>
      </w:r>
      <w:r>
        <w:rPr/>
        <w:t>/Na</w:t>
      </w:r>
      <w:r>
        <w:rPr>
          <w:vertAlign w:val="superscript"/>
        </w:rPr>
        <w:t>+</w:t>
      </w:r>
      <w:r>
        <w:rPr>
          <w:vertAlign w:val="subscript"/>
        </w:rPr>
        <w:t>zjišť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neměřené anionty korigované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 neměřené anionty lze korigovat na aktuální natrémi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dnota pak informuje o tom, zda při hypo- nebo hypernatrémii je změna neměřených aniontů úměrná, nebo zda je relativně větší nebo menš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</w:t>
      </w:r>
      <w:r>
        <w:rPr/>
        <w:t>UA</w:t>
      </w:r>
      <w:r>
        <w:rPr>
          <w:vertAlign w:val="superscript"/>
        </w:rPr>
        <w:t>-</w:t>
      </w:r>
      <w:r>
        <w:rPr>
          <w:rFonts w:eastAsia="Symbol" w:cs="Symbol" w:ascii="Symbol" w:hAnsi="Symbol"/>
        </w:rPr>
        <w:t></w:t>
      </w:r>
      <w:r>
        <w:rPr>
          <w:vertAlign w:val="subscript"/>
        </w:rPr>
        <w:t>korig</w:t>
      </w:r>
      <w:r>
        <w:rPr/>
        <w:t xml:space="preserve"> = </w:t>
      </w:r>
      <w:r>
        <w:rPr>
          <w:rFonts w:eastAsia="Symbol" w:cs="Symbol" w:ascii="Symbol" w:hAnsi="Symbol"/>
        </w:rPr>
        <w:t></w:t>
      </w:r>
      <w:r>
        <w:rPr/>
        <w:t>Na</w:t>
      </w:r>
      <w:r>
        <w:rPr>
          <w:vertAlign w:val="superscript"/>
        </w:rPr>
        <w:t>+</w:t>
      </w:r>
      <w:r>
        <w:rPr>
          <w:rFonts w:eastAsia="Symbol" w:cs="Symbol" w:ascii="Symbol" w:hAnsi="Symbol"/>
        </w:rPr>
        <w:t></w:t>
      </w:r>
      <w:r>
        <w:rPr/>
        <w:t>+</w:t>
      </w:r>
      <w:r>
        <w:rPr>
          <w:rFonts w:eastAsia="Symbol" w:cs="Symbol" w:ascii="Symbol" w:hAnsi="Symbol"/>
        </w:rPr>
        <w:t></w:t>
      </w:r>
      <w:r>
        <w:rPr/>
        <w:t>K</w:t>
      </w:r>
      <w:r>
        <w:rPr>
          <w:vertAlign w:val="superscript"/>
        </w:rPr>
        <w:t>+</w:t>
      </w:r>
      <w:r>
        <w:rPr>
          <w:rFonts w:eastAsia="Symbol" w:cs="Symbol" w:ascii="Symbol" w:hAnsi="Symbol"/>
        </w:rPr>
        <w:t></w:t>
      </w:r>
      <w:r>
        <w:rPr/>
        <w:t xml:space="preserve">+ </w:t>
      </w:r>
      <w:r>
        <w:rPr>
          <w:rFonts w:eastAsia="Symbol" w:cs="Symbol" w:ascii="Symbol" w:hAnsi="Symbol"/>
        </w:rPr>
        <w:t></w:t>
      </w:r>
      <w:r>
        <w:rPr/>
        <w:t>Ca</w:t>
      </w:r>
      <w:r>
        <w:rPr>
          <w:vertAlign w:val="superscript"/>
        </w:rPr>
        <w:t>2+</w:t>
      </w:r>
      <w:r>
        <w:rPr>
          <w:rFonts w:eastAsia="Symbol" w:cs="Symbol" w:ascii="Symbol" w:hAnsi="Symbol"/>
        </w:rPr>
        <w:t></w:t>
      </w:r>
      <w:r>
        <w:rPr/>
        <w:t xml:space="preserve"> + </w:t>
      </w:r>
      <w:r>
        <w:rPr>
          <w:rFonts w:eastAsia="Symbol" w:cs="Symbol" w:ascii="Symbol" w:hAnsi="Symbol"/>
        </w:rPr>
        <w:t></w:t>
      </w:r>
      <w:r>
        <w:rPr/>
        <w:t>Mg</w:t>
      </w:r>
      <w:r>
        <w:rPr>
          <w:vertAlign w:val="superscript"/>
        </w:rPr>
        <w:t>2+</w:t>
      </w:r>
      <w:r>
        <w:rPr>
          <w:rFonts w:eastAsia="Symbol" w:cs="Symbol" w:ascii="Symbol" w:hAnsi="Symbol"/>
        </w:rPr>
        <w:t></w:t>
      </w:r>
      <w:r>
        <w:rPr/>
        <w:t xml:space="preserve"> - (</w:t>
      </w:r>
      <w:r>
        <w:rPr>
          <w:rFonts w:eastAsia="Symbol" w:cs="Symbol" w:ascii="Symbol" w:hAnsi="Symbol"/>
        </w:rPr>
        <w:t></w:t>
      </w:r>
      <w:r>
        <w:rPr/>
        <w:t>Cl</w:t>
      </w:r>
      <w:r>
        <w:rPr>
          <w:vertAlign w:val="superscript"/>
        </w:rPr>
        <w:t>-</w:t>
      </w:r>
      <w:r>
        <w:rPr>
          <w:rFonts w:eastAsia="Symbol" w:cs="Symbol" w:ascii="Symbol" w:hAnsi="Symbol"/>
        </w:rPr>
        <w:t></w:t>
      </w:r>
      <w:r>
        <w:rPr/>
        <w:t xml:space="preserve"> + </w:t>
      </w:r>
      <w:r>
        <w:rPr>
          <w:rFonts w:eastAsia="Symbol" w:cs="Symbol" w:ascii="Symbol" w:hAnsi="Symbol"/>
        </w:rPr>
        <w:t></w:t>
      </w:r>
      <w:r>
        <w:rPr/>
        <w:t>SID</w:t>
      </w:r>
      <w:r>
        <w:rPr>
          <w:rFonts w:eastAsia="Symbol" w:cs="Symbol" w:ascii="Symbol" w:hAnsi="Symbol"/>
        </w:rPr>
        <w:t></w:t>
      </w:r>
      <w:r>
        <w:rPr/>
        <w:t>)*</w:t>
      </w:r>
      <w:r>
        <w:rPr>
          <w:rFonts w:eastAsia="Symbol" w:cs="Symbol" w:ascii="Symbol" w:hAnsi="Symbol"/>
        </w:rPr>
        <w:t></w:t>
      </w:r>
      <w:r>
        <w:rPr/>
        <w:t>Na</w:t>
      </w:r>
      <w:r>
        <w:rPr>
          <w:vertAlign w:val="superscript"/>
        </w:rPr>
        <w:t>+</w:t>
      </w:r>
      <w:r>
        <w:rPr>
          <w:rFonts w:eastAsia="Symbol" w:cs="Symbol" w:ascii="Symbol" w:hAnsi="Symbol"/>
        </w:rPr>
        <w:t></w:t>
      </w:r>
      <w:r>
        <w:rPr>
          <w:vertAlign w:val="subscript"/>
        </w:rPr>
        <w:t>norm</w:t>
      </w:r>
      <w:r>
        <w:rPr/>
        <w:t>/</w:t>
      </w:r>
      <w:r>
        <w:rPr>
          <w:rFonts w:eastAsia="Symbol" w:cs="Symbol" w:ascii="Symbol" w:hAnsi="Symbol"/>
        </w:rPr>
        <w:t></w:t>
      </w:r>
      <w:r>
        <w:rPr/>
        <w:t>Na</w:t>
      </w:r>
      <w:r>
        <w:rPr>
          <w:vertAlign w:val="superscript"/>
        </w:rPr>
        <w:t>+</w:t>
      </w:r>
      <w:r>
        <w:rPr>
          <w:rFonts w:eastAsia="Symbol" w:cs="Symbol" w:ascii="Symbol" w:hAnsi="Symbol"/>
        </w:rPr>
        <w:t></w:t>
      </w:r>
      <w:r>
        <w:rPr>
          <w:vertAlign w:val="subscript"/>
        </w:rPr>
        <w:t>zjišť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metabolická acidóza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situace, při které se </w:t>
      </w:r>
      <w:r>
        <w:rPr>
          <w:b/>
        </w:rPr>
        <w:t>zvyšuje aktivita H</w:t>
      </w:r>
      <w:r>
        <w:rPr>
          <w:b/>
          <w:vertAlign w:val="superscript"/>
        </w:rPr>
        <w:t>+</w:t>
      </w:r>
      <w:r>
        <w:rPr>
          <w:b/>
        </w:rPr>
        <w:t xml:space="preserve"> iontů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okud nepůsobí protichůdné (alkalizační) procesy, pH tělesných tekutin se snižuje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>acidémie</w:t>
      </w:r>
      <w:r>
        <w:rPr/>
        <w:t xml:space="preserve"> – pokles pH pod 7,36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většina poruch je kombinovaná </w:t>
      </w:r>
      <w:r>
        <w:rPr>
          <w:rFonts w:eastAsia="Symbol" w:cs="Symbol" w:ascii="Symbol" w:hAnsi="Symbol"/>
        </w:rPr>
        <w:t></w:t>
      </w:r>
      <w:r>
        <w:rPr/>
        <w:t xml:space="preserve"> pojmy acidémie a acidóza nelze směšova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hodnota</w:t>
      </w:r>
      <w:r>
        <w:rPr>
          <w:b/>
        </w:rPr>
        <w:t xml:space="preserve"> </w:t>
      </w:r>
      <w:r>
        <w:rPr/>
        <w:t>pH krve se u kombinovaných poruch vychyluje proti normě směrem převládajícího děje – Ph tedy neurčuje přítomnost acidózy jako děje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>kompenzace</w:t>
      </w:r>
      <w:r>
        <w:rPr/>
        <w:t xml:space="preserve"> poruchy: </w:t>
      </w:r>
      <w:r>
        <w:rPr>
          <w:b/>
        </w:rPr>
        <w:t>hyperventilace</w:t>
      </w:r>
      <w:r>
        <w:rPr/>
        <w:t xml:space="preserve"> – rozvoj je rychlý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kompenzace může být neúplná, přiměřená až nadměrná (podíl respirační alkalózy)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po několika dnech se může uplatnit i </w:t>
      </w:r>
      <w:r>
        <w:rPr>
          <w:b/>
        </w:rPr>
        <w:t>renální korekce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acidóza se snížením diferenci silných iontů při hyperchlorémi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 hyperkalémií: diabetická ketoacidóza odeznívající nebo s protrahovaným průběhem, obstrukce močových cest, renální tubulární acidóza IV, hypoaldosteronismus, podávání HCl, NH</w:t>
      </w:r>
      <w:r>
        <w:rPr>
          <w:vertAlign w:val="subscript"/>
        </w:rPr>
        <w:t>4</w:t>
      </w:r>
      <w:r>
        <w:rPr/>
        <w:t>Cl, K</w:t>
      </w:r>
      <w:r>
        <w:rPr>
          <w:vertAlign w:val="superscript"/>
        </w:rPr>
        <w:t>+</w:t>
      </w:r>
      <w:r>
        <w:rPr/>
        <w:t xml:space="preserve"> šetřících diuretik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 hypokalémií: renální tubulární acidóza I a II, acetazolamid, akutní průjmy, píštěle z tenkého střeva, pankreatické a žlučové, posthypokapnická hyperchlorémie po odstranění chronické hyperventilace, hyperparathyreóza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acidóza se snížením efektivní diference silných iontů ze zvýšení silných neměřených aniont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etoacidóza (DM, hladovění, alkoholismus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ktátová acid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-laktátová acidóza (projev přerůstání abnormální střevní flóry, indikátor zvýšené propustnosti střeva) – běžně se nevyšetřuj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cidóza ze zvýšení endogenních aniontů (zejména sulfátů) při zvýšení P-kreatininu nad 350 </w:t>
      </w:r>
      <w:r>
        <w:rPr>
          <w:rFonts w:eastAsia="Symbol" w:cs="Symbol" w:ascii="Symbol" w:hAnsi="Symbol"/>
        </w:rPr>
        <w:t></w:t>
      </w:r>
      <w:r>
        <w:rPr/>
        <w:t>mol/l, poklesu GF pod 0,33 ml/s nebo ze zvýšení různých aniontů při rhabdomyolý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exogenních aniontů (pnc, carbenicillin, salicyláty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etabolity při intoxikacích: u ethylalkoholu </w:t>
      </w:r>
      <w:r>
        <w:rPr>
          <w:rFonts w:eastAsia="Symbol" w:cs="Symbol" w:ascii="Symbol" w:hAnsi="Symbol"/>
        </w:rPr>
        <w:t></w:t>
      </w:r>
      <w:r>
        <w:rPr/>
        <w:t>-hydroxybutyrát a laktát, u methanolu laktát a kys. mravenčí, u ethylenglykolu laktát, kys. glykolová a šťavelová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laktátová acid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 A – hypoxická; typ B – bez evidentní hypoxie – toto dělení dnes už překonané, mnohé situace popsané jako typ B jsou provázeny hypoxi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laktátová acidóza spojená s tkáňovou hypoxií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xická hypoxie – nižší P</w:t>
      </w:r>
      <w:r>
        <w:rPr>
          <w:vertAlign w:val="subscript"/>
        </w:rPr>
        <w:t>O2</w:t>
      </w:r>
      <w:r>
        <w:rPr/>
        <w:t xml:space="preserve"> vzduchu, hypoventilace, omezení dýchací plochy, alveolokapilární blok, porucha poměru ventilace a perfuz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emická hypoxie – anémie, erytrocytární defekty, hemoglobinopati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gnační hypoxie – selhání srdce, šokové stavy, sepse, snížení cirkulujícího objemu, mechanické oběhové příčiny (např. trombózy)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stotoxická hypoxie – poškození enzymových systémů, poškození buněk (např. radiací, teplem, infekcí, hypoxií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laktátová acidóza bez evidentní tkáňové hypoxi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rgánová onemocnění s poruchou odbourávání nebo zvýšenou tvorbou laktátu – DM, onemocnění jater, leukémi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oxikace, nutriční a iatrogenní vlivy – terapie biguanidy, rychlé podání fruktózy, sorbitolu, xylitolu, ethanolu i.v., alkoholismus, intoxikace salicyláty, methanolem, ethylenglykolem, isoniazidem, deficit thiaminu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rozené poruchy – glykogenóza I (von Gierke) s defektem glc-6-fosfatázy, deficit fruktóza-1,6-difosfatázy, methylmalonová acidurie, Leighův sy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acidóza z diluce čistou vodo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luční acidóz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ižuje se SID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přírůstku čisté vody v plazmě se koncentrace silných kationtů (K) změní stejným dilučním faktorem (f </w:t>
      </w:r>
      <w:r>
        <w:rPr>
          <w:rFonts w:eastAsia="Symbol" w:cs="Symbol" w:ascii="Symbol" w:hAnsi="Symbol"/>
        </w:rPr>
        <w:t></w:t>
      </w:r>
      <w:r>
        <w:rPr/>
        <w:t xml:space="preserve"> 1) jako koncentrace silných aniontů (A) za snížení SID: (f * K) – (f * A) = f * SID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hodující je  pokles poměru zásoby Na</w:t>
      </w:r>
      <w:r>
        <w:rPr>
          <w:vertAlign w:val="superscript"/>
        </w:rPr>
        <w:t>+</w:t>
      </w:r>
      <w:r>
        <w:rPr/>
        <w:t xml:space="preserve"> k velikosti jeho distribučního prostoru, nikoliv zvětšení objemu plazmy, respektive ECT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acidóza ze zvýšení fosfát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y u rozvinutého renálního selhání s hyperfosfatémií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klinický obraz metabolické acidóz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cidotické (Kussmaulovo) dýchání, později pokles síly dechového svalstv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les kontraktility myokardu pro intracelulární acidózu, pokles srdečního výdej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latace v arteriálním a konstrikce ve venózním řečišti, zvyšuje se plicní vaskulární rezistence, stoupá cerebrální průtok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sychické změny (při poklesu pH likvoru) – bolesti hlavy, poruchy vidění, dezorientace, somnolence, v krajním případě kom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IT příznaky – nauzea, zvracení, průje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cké příznaky – stav může vyústit v energetickou krizi (pokles tvorby ATP, inhibice anaerobní glykolýzy, inzulinorezistence, katabolismus bílkovin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iochemické příznaky – zvýšení kalémie, posun disociační křivky Hb doprava (kyslík se hůře váže na Hb)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ladní přípravek k léčení: NaHCO</w:t>
      </w:r>
      <w:r>
        <w:rPr>
          <w:vertAlign w:val="subscript"/>
        </w:rPr>
        <w:t>3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MAC organického původu (laktátová acidóza, ketoacidóza) – důraz na kauzální léčb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trava salicyláty – zvýšení pH podporuje uvolňování salicylátů z mozkové tkáně, alkalizace moči a polyurie snižuje jejich zpětnou difuzi z lumen tubul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trava ethylenglykolem – fomepizol – blokuje alkoholdehydrogenázu a zabraňuje metabolizování ethylenglykolu </w:t>
      </w:r>
      <w:r>
        <w:rPr>
          <w:rFonts w:eastAsia="Symbol" w:cs="Symbol" w:ascii="Symbol" w:hAnsi="Symbol"/>
        </w:rPr>
        <w:t></w:t>
      </w:r>
      <w:r>
        <w:rPr/>
        <w:t xml:space="preserve"> je vylučován, aniž se změnil na nefrotoxické produkt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ktátová acidózy z nedostatku thiaminu – suplementace thiaminem, infuze NaHCO</w:t>
      </w:r>
      <w:r>
        <w:rPr>
          <w:vertAlign w:val="subscript"/>
        </w:rPr>
        <w:t>3</w:t>
      </w:r>
      <w:r>
        <w:rPr/>
        <w:t xml:space="preserve"> jsou bez efektu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metabolická alkalóz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situace, při které se </w:t>
      </w:r>
      <w:r>
        <w:rPr>
          <w:b/>
        </w:rPr>
        <w:t>snižuje aktivita H</w:t>
      </w:r>
      <w:r>
        <w:rPr>
          <w:b/>
          <w:vertAlign w:val="superscript"/>
        </w:rPr>
        <w:t>+</w:t>
      </w:r>
      <w:r>
        <w:rPr>
          <w:b/>
        </w:rPr>
        <w:t xml:space="preserve"> iontů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kud nepůsobí protichůdné (acidifikační) procesy, pH tělesných tekutin se zvyšuj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alkalémie</w:t>
      </w:r>
      <w:r>
        <w:rPr/>
        <w:t xml:space="preserve"> – vzestup pH nad 7,44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většina poruch je kombinovaná </w:t>
      </w:r>
      <w:r>
        <w:rPr>
          <w:rFonts w:eastAsia="Symbol" w:cs="Symbol" w:ascii="Symbol" w:hAnsi="Symbol"/>
        </w:rPr>
        <w:t></w:t>
      </w:r>
      <w:r>
        <w:rPr/>
        <w:t xml:space="preserve"> pojmy alkalémie a alkalóza nelze směšovat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odnota</w:t>
      </w:r>
      <w:r>
        <w:rPr>
          <w:b/>
        </w:rPr>
        <w:t xml:space="preserve"> </w:t>
      </w:r>
      <w:r>
        <w:rPr/>
        <w:t>pH krve se u kombinovaných poruch vychyluje proti normě směrem převládajícího děje – Ph tedy neurčuje přítomnost alkalózy jako děj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kompenzace</w:t>
      </w:r>
      <w:r>
        <w:rPr/>
        <w:t xml:space="preserve"> poruchy: </w:t>
      </w:r>
      <w:r>
        <w:rPr>
          <w:b/>
        </w:rPr>
        <w:t>hypoventilace</w:t>
      </w:r>
      <w:r>
        <w:rPr/>
        <w:t xml:space="preserve"> – málo účinná blokuje ji současná hypoxie CN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během několika dnů se rozvíjí </w:t>
      </w:r>
      <w:r>
        <w:rPr>
          <w:b/>
        </w:rPr>
        <w:t>renální korekce</w:t>
      </w:r>
      <w:r>
        <w:rPr/>
        <w:t xml:space="preserve"> (např. u extrarenálních ztrát chloridů)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alkalóza ze zvýšení diference silných iontů při hypochlorémi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itivní zevní bilance Na</w:t>
      </w:r>
      <w:r>
        <w:rPr>
          <w:vertAlign w:val="superscript"/>
        </w:rPr>
        <w:t>+</w:t>
      </w:r>
      <w:r>
        <w:rPr/>
        <w:t xml:space="preserve"> - příjem Na</w:t>
      </w:r>
      <w:r>
        <w:rPr>
          <w:vertAlign w:val="superscript"/>
        </w:rPr>
        <w:t>+</w:t>
      </w:r>
      <w:r>
        <w:rPr/>
        <w:t xml:space="preserve"> výrazně převyšuje příjem Cl</w:t>
      </w:r>
      <w:r>
        <w:rPr>
          <w:vertAlign w:val="superscript"/>
        </w:rPr>
        <w:t>-</w:t>
      </w:r>
      <w:r>
        <w:rPr/>
        <w:t>: podávání NaHCO</w:t>
      </w:r>
      <w:r>
        <w:rPr>
          <w:vertAlign w:val="subscript"/>
        </w:rPr>
        <w:t>3</w:t>
      </w:r>
      <w:r>
        <w:rPr/>
        <w:t>, Na-laktátu, Na-acetátu, podávání sodných solí léků, aplikace krve a krevních derivátů s citrátem sodný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tráta Cl</w:t>
      </w:r>
      <w:r>
        <w:rPr>
          <w:vertAlign w:val="superscript"/>
        </w:rPr>
        <w:t>-</w:t>
      </w:r>
      <w:r>
        <w:rPr/>
        <w:t xml:space="preserve"> bez odpovídající ztráty Na</w:t>
      </w:r>
      <w:r>
        <w:rPr>
          <w:vertAlign w:val="superscript"/>
        </w:rPr>
        <w:t>+</w:t>
      </w:r>
      <w:r>
        <w:rPr/>
        <w:t xml:space="preserve"> při ztrátách kyselé žaludeční šťáv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vy spojené s nadbytkem mineralokortikoidů při hyperaldosteronismu, který provází antenatální Bartterův sy, Bartterův sy, Gitelmanův sy, jednostranná stenóza a. renalis, nádory produkující renin, diuretik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rovnováhy mezi Na</w:t>
      </w:r>
      <w:r>
        <w:rPr>
          <w:vertAlign w:val="superscript"/>
        </w:rPr>
        <w:t>+</w:t>
      </w:r>
      <w:r>
        <w:rPr/>
        <w:t xml:space="preserve"> a Cl</w:t>
      </w:r>
      <w:r>
        <w:rPr>
          <w:vertAlign w:val="superscript"/>
        </w:rPr>
        <w:t>-</w:t>
      </w:r>
      <w:r>
        <w:rPr/>
        <w:t>, které nejsou provázeny hyperaldosteronismem – adrenogenitální sy, následky požití většího množství lékořice, terapie carbenoxolonem, Liddleův sy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alkalóza ze ztráty čisté vody (koncentrační alkalóza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ID se zvýší při zvýšení koncentrace hlavních kationtů a aniontů ztrátou čisté vod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ztrátě čisté vody z plazmy se koncentrace silných kationtů (K) zvýší stejným koncentračním faktorem (f </w:t>
      </w:r>
      <w:r>
        <w:rPr>
          <w:rFonts w:eastAsia="Symbol" w:cs="Symbol" w:ascii="Symbol" w:hAnsi="Symbol"/>
        </w:rPr>
        <w:t></w:t>
      </w:r>
      <w:r>
        <w:rPr/>
        <w:t xml:space="preserve"> 1) jako koncentrace silných aniontů (A) za zvýšení SID: (f * K) – (f * A) = f * SID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hodující je zvýšení poměru zásob Na</w:t>
      </w:r>
      <w:r>
        <w:rPr>
          <w:vertAlign w:val="superscript"/>
        </w:rPr>
        <w:t>+</w:t>
      </w:r>
      <w:r>
        <w:rPr/>
        <w:t xml:space="preserve"> k velikosti jeho distribučního objemu, nikoliv snížení objemu plazmy, respektive ECT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hypoalbuminemická alkalóz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lativně častá poruch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e skrytá jinými acidifikujícími děj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vantitativní význam u osob v kritických stavech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rganismus nemá děje, které by tento podíl acidobazické poruchy dokázaly kompenzovat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kalium a metabolická alkalóz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alkalóz zpravidla přítomna </w:t>
      </w:r>
      <w:r>
        <w:rPr>
          <w:b/>
        </w:rPr>
        <w:t>hypokalém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ou je zpočátku vstup K</w:t>
      </w:r>
      <w:r>
        <w:rPr>
          <w:vertAlign w:val="superscript"/>
        </w:rPr>
        <w:t>+</w:t>
      </w:r>
      <w:r>
        <w:rPr/>
        <w:t xml:space="preserve"> do buněk a vazba na fosfáty místo uvolňovaného H</w:t>
      </w:r>
      <w:r>
        <w:rPr>
          <w:vertAlign w:val="superscript"/>
        </w:rPr>
        <w:t>+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současném snížení objemu ECT je stimulován RAAS </w:t>
      </w:r>
      <w:r>
        <w:rPr>
          <w:rFonts w:eastAsia="Symbol" w:cs="Symbol" w:ascii="Symbol" w:hAnsi="Symbol"/>
        </w:rPr>
        <w:t></w:t>
      </w:r>
      <w:r>
        <w:rPr/>
        <w:t xml:space="preserve"> zvýšení resorpce Na</w:t>
      </w:r>
      <w:r>
        <w:rPr>
          <w:vertAlign w:val="superscript"/>
        </w:rPr>
        <w:t>+</w:t>
      </w:r>
      <w:r>
        <w:rPr/>
        <w:t xml:space="preserve"> a sekrece K</w:t>
      </w:r>
      <w:r>
        <w:rPr>
          <w:vertAlign w:val="superscript"/>
        </w:rPr>
        <w:t>+</w:t>
      </w:r>
      <w:r>
        <w:rPr/>
        <w:t xml:space="preserve"> a H</w:t>
      </w:r>
      <w:r>
        <w:rPr>
          <w:vertAlign w:val="superscript"/>
        </w:rPr>
        <w:t>+</w:t>
      </w:r>
      <w:r>
        <w:rPr/>
        <w:t xml:space="preserve"> v distálním tubul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eficit kalia vede k intracelulární acidóze </w:t>
      </w:r>
      <w:r>
        <w:rPr>
          <w:rFonts w:eastAsia="Symbol" w:cs="Symbol" w:ascii="Symbol" w:hAnsi="Symbol"/>
        </w:rPr>
        <w:t></w:t>
      </w:r>
      <w:r>
        <w:rPr/>
        <w:t xml:space="preserve"> v proximálním tubulu stimuluje reabsorpci HCO</w:t>
      </w:r>
      <w:r>
        <w:rPr>
          <w:vertAlign w:val="subscript"/>
        </w:rPr>
        <w:t>3</w:t>
      </w:r>
      <w:r>
        <w:rPr>
          <w:vertAlign w:val="superscript"/>
        </w:rPr>
        <w:t>-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</w:t>
      </w:r>
      <w:r>
        <w:rPr>
          <w:vertAlign w:val="superscript"/>
        </w:rPr>
        <w:t>+</w:t>
      </w:r>
      <w:r>
        <w:rPr/>
        <w:t xml:space="preserve"> depleční intracelulární acidóza zhoršuje vstřebávání Cl</w:t>
      </w:r>
      <w:r>
        <w:rPr>
          <w:vertAlign w:val="superscript"/>
        </w:rPr>
        <w:t>-</w:t>
      </w:r>
      <w:r>
        <w:rPr/>
        <w:t xml:space="preserve"> z lumen nefronu, v němž stoupá negativní potenciál </w:t>
      </w:r>
      <w:r>
        <w:rPr>
          <w:rFonts w:eastAsia="Symbol" w:cs="Symbol" w:ascii="Symbol" w:hAnsi="Symbol"/>
        </w:rPr>
        <w:t></w:t>
      </w:r>
      <w:r>
        <w:rPr/>
        <w:t xml:space="preserve"> zvýšení exkrece K</w:t>
      </w:r>
      <w:r>
        <w:rPr>
          <w:vertAlign w:val="superscript"/>
        </w:rPr>
        <w:t>+</w:t>
      </w:r>
      <w:r>
        <w:rPr/>
        <w:t xml:space="preserve"> a H</w:t>
      </w:r>
      <w:r>
        <w:rPr>
          <w:vertAlign w:val="superscript"/>
        </w:rPr>
        <w:t>+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plece K</w:t>
      </w:r>
      <w:r>
        <w:rPr>
          <w:vertAlign w:val="superscript"/>
        </w:rPr>
        <w:t>+</w:t>
      </w:r>
      <w:r>
        <w:rPr/>
        <w:t xml:space="preserve"> zvyšuje příjem glutaminu do tubulárních buněk a v nich produkci NH</w:t>
      </w:r>
      <w:r>
        <w:rPr>
          <w:vertAlign w:val="subscript"/>
        </w:rPr>
        <w:t>3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ivý vliv podání KCl při korekci MAC – zmírnění intracelulární acidózy, která umožní zvýšit resorpci Cl</w:t>
      </w:r>
      <w:r>
        <w:rPr>
          <w:vertAlign w:val="superscript"/>
        </w:rPr>
        <w:t>-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klinický obraz metabolické alkalóz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ý obraz často ovlivněn deplecí objemu (slabost, křeče, posturální závratě) a hypokalémií (polyurie, polydypsie, svalová slabost, ileus, poruchy srdečního rytmu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sychické a neurologické příznaky (zvýšení pH likvoru) – snížení průtoku krve mozkem, objevují se svalové záškuby, tetanie až křeče typu grand mal, dezorientovanost, letargie, delirium, stupor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rdiovaskulární příznaky – arteriolární konstrikce, snížení koronárního průtoku, snížení anginózního prahu, predispozice k refrakterním síňovým i komorovým arytmií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spirační příznaky – hypoventilace provázená hyperkapnií a hypoxémi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cké příznaky – je stimulována anaerobní glykolýza a vznik organických kyseli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iochemické příznaky – pokles kalémie a kalcémie, posun disociační křivky hemoglobinu doleva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usí být kauzál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iemetika při zvracení, antagonisté H</w:t>
      </w:r>
      <w:r>
        <w:rPr>
          <w:vertAlign w:val="subscript"/>
        </w:rPr>
        <w:t>2</w:t>
      </w:r>
      <w:r>
        <w:rPr/>
        <w:t>-receptorů, inhibitory žaludeční H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>ATPáz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mezení diuretik, přívod diuretik šetřících kaliu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stranění faktorů, které mohou přispívat k alkalémii – přerušit podávání prekurzorů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(laktátu, citrátu) i přívod absorbovatelných alkálií (NaHCO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cidifikace roztoky s chloridovým aniontem – NaCl, KCl, argininhydrochlorid, HCl do centrálních žil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chloridem amonným je nevhodná u poruch jater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cetazolamid – inhibitor karboanhydrázy – zvyšuje vylučování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a K</w:t>
      </w:r>
      <w:r>
        <w:rPr>
          <w:vertAlign w:val="superscript"/>
        </w:rPr>
        <w:t>+</w:t>
      </w:r>
      <w:r>
        <w:rPr/>
        <w:t xml:space="preserve"> ledvinami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respirační acidóz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tav, při kterém dochází k </w:t>
      </w:r>
      <w:r>
        <w:rPr>
          <w:b/>
        </w:rPr>
        <w:t>nedostatečné eliminaci CO</w:t>
      </w:r>
      <w:r>
        <w:rPr>
          <w:b/>
          <w:vertAlign w:val="subscript"/>
        </w:rPr>
        <w:t>2</w:t>
      </w:r>
      <w:r>
        <w:rPr/>
        <w:t xml:space="preserve"> a rozvoji </w:t>
      </w:r>
      <w:r>
        <w:rPr>
          <w:b/>
        </w:rPr>
        <w:t>hyperkapni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dochází ke </w:t>
      </w:r>
      <w:r>
        <w:rPr>
          <w:b/>
        </w:rPr>
        <w:t>zvýšení aktivity H</w:t>
      </w:r>
      <w:r>
        <w:rPr>
          <w:b/>
          <w:vertAlign w:val="superscript"/>
        </w:rPr>
        <w:t>+</w:t>
      </w:r>
      <w:r>
        <w:rPr>
          <w:b/>
        </w:rPr>
        <w:t xml:space="preserve"> iontů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odnoty P</w:t>
      </w:r>
      <w:r>
        <w:rPr>
          <w:vertAlign w:val="subscript"/>
        </w:rPr>
        <w:t>aCO2</w:t>
      </w:r>
      <w:r>
        <w:rPr/>
        <w:t xml:space="preserve"> vyšší než 5,9 se považují za patologické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ompenzačním dějem je renální eliminace Cl</w:t>
      </w:r>
      <w:r>
        <w:rPr>
          <w:vertAlign w:val="superscript"/>
        </w:rPr>
        <w:t>-</w:t>
      </w:r>
      <w:r>
        <w:rPr/>
        <w:t xml:space="preserve"> a fosfátového aniontu spolu s amoniovým a vodíkovým kationtem a s retencí hydrogenuhličitanu (renálně podmíněná kompenzační metabolická alkalóza) – rozvíjí se několik dnů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výhodou kompenzačního děje je jeho přetrvávání při odstranění příčiny respirační poruch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orekce poruchy: odstranění příčiny hyperkapnie, vhodně indikovaná UPV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respiračního centra, léze periferních nervů dýchacích svalů, neuromuskulární nebo svalové nemoc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razy a deformace hrudníku, neprůchodnost dýchacích ces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nemocnění plicního parenchym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adekvátní ventila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kutní poruchy</w:t>
      </w:r>
      <w:r>
        <w:rPr/>
        <w:t>: obstrukce dýchacích cest, status asthmaticus, pneumonie, edém plic, ARDS, akutní deprese CNS, akutní zhoršení neuromuskulárních funkcí, úrazy hrudníku, hemothorax, pneumothorax, srdeční zástav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hronické poruchy</w:t>
      </w:r>
      <w:r>
        <w:rPr/>
        <w:t>: obstrukční a restriktivní plicní onemocnění, obstrukce tumory, abnormální mechanika hrudní stěny, nervosvalová onemocnění, léze CNS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ky jsou zejména z acidémie a poklesu pH likvor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urologická symptomatologie je výraznější než u MAC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i hlavy, motorické poruchy, tremor, myoklonie, sklon ke křečím, neklid, euforie až delirantní stavy, při závažném vzestupu P</w:t>
      </w:r>
      <w:r>
        <w:rPr>
          <w:vertAlign w:val="subscript"/>
        </w:rPr>
        <w:t>CO2</w:t>
      </w:r>
      <w:r>
        <w:rPr/>
        <w:t xml:space="preserve"> kom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oupá tlak likvoru, je edém papil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eriferní vazodilatace z acidémie </w:t>
      </w:r>
      <w:r>
        <w:rPr>
          <w:rFonts w:eastAsia="Symbol" w:cs="Symbol" w:ascii="Symbol" w:hAnsi="Symbol"/>
        </w:rPr>
        <w:t></w:t>
      </w:r>
      <w:r>
        <w:rPr/>
        <w:t xml:space="preserve"> hypotenz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současné hypoxii klesá srdeční výdej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známky zvýšeného nitrolebního tlak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RAC – snížení pH způsobeno zvýšení P</w:t>
      </w:r>
      <w:r>
        <w:rPr>
          <w:vertAlign w:val="subscript"/>
        </w:rPr>
        <w:t>aCO2</w:t>
      </w:r>
      <w:r>
        <w:rPr/>
        <w:t>, koncentrace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bývá normální nebo mírně zvýšená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upně se koncentrace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zvyšuje </w:t>
      </w:r>
      <w:r>
        <w:rPr>
          <w:rFonts w:eastAsia="Symbol" w:cs="Symbol" w:ascii="Symbol" w:hAnsi="Symbol"/>
        </w:rPr>
        <w:t></w:t>
      </w:r>
      <w:r>
        <w:rPr/>
        <w:t xml:space="preserve"> současně MAL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sociační křivka Hb se posouvá doprav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měrně k pH se zvyšuje kalémie a ionizované kalcium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měřena na základní poruchy plicních funkc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ladem léčby respirační dekompenzace je léčba plicních infekcí, bronchodilatace a odstranění sekret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v si často vyžádá UPV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o vyhnout se látkám tlumícím dechové centrum (s výjimkou tlumení při UPV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acientů s chronickou RAC je nutno snižovat P</w:t>
      </w:r>
      <w:r>
        <w:rPr>
          <w:vertAlign w:val="subscript"/>
        </w:rPr>
        <w:t>aCO2</w:t>
      </w:r>
      <w:r>
        <w:rPr/>
        <w:t xml:space="preserve"> velmi pomalu, aby nedošlo k rozvoji MAL s následným posunem disociační křivky Hb doleva a cerebrální vazokonstrikc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cienti s chronickou retencí CO</w:t>
      </w:r>
      <w:r>
        <w:rPr>
          <w:vertAlign w:val="subscript"/>
        </w:rPr>
        <w:t>2</w:t>
      </w:r>
      <w:r>
        <w:rPr/>
        <w:t xml:space="preserve"> jsou adaptováni na hyperkapnii – jejich jediným respiračním stimulem je hypox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dechování směsi obohacené kyslíkem je u takových pacientů spojeno s rizikem poklesu minutového dechového objemu s dalším vzestupem P</w:t>
      </w:r>
      <w:r>
        <w:rPr>
          <w:vertAlign w:val="subscript"/>
        </w:rPr>
        <w:t>aCO2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ždy monitorovat koncentrace minerálů a případné deficity upravovat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respirační alkalóz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tav, při kterém dochází k </w:t>
      </w:r>
      <w:r>
        <w:rPr>
          <w:b/>
        </w:rPr>
        <w:t>nadměrné eliminaci CO</w:t>
      </w:r>
      <w:r>
        <w:rPr>
          <w:b/>
          <w:vertAlign w:val="subscript"/>
        </w:rPr>
        <w:t>2</w:t>
      </w:r>
      <w:r>
        <w:rPr/>
        <w:t xml:space="preserve"> a rozvoji </w:t>
      </w:r>
      <w:r>
        <w:rPr>
          <w:b/>
        </w:rPr>
        <w:t>hypokapni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dochází ke </w:t>
      </w:r>
      <w:r>
        <w:rPr>
          <w:b/>
        </w:rPr>
        <w:t>snížení aktivity H</w:t>
      </w:r>
      <w:r>
        <w:rPr>
          <w:b/>
          <w:vertAlign w:val="superscript"/>
        </w:rPr>
        <w:t>+</w:t>
      </w:r>
      <w:r>
        <w:rPr>
          <w:b/>
        </w:rPr>
        <w:t xml:space="preserve"> iontů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odnoty P</w:t>
      </w:r>
      <w:r>
        <w:rPr>
          <w:vertAlign w:val="subscript"/>
        </w:rPr>
        <w:t>aCO2</w:t>
      </w:r>
      <w:r>
        <w:rPr/>
        <w:t xml:space="preserve"> nižší než 4,8 kPa se považují za hypokapni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 séru i v mozkové tkáni klesá P</w:t>
      </w:r>
      <w:r>
        <w:rPr>
          <w:vertAlign w:val="subscript"/>
        </w:rPr>
        <w:t>aCO2</w:t>
      </w:r>
      <w:r>
        <w:rPr/>
        <w:t xml:space="preserve"> a stoupá pH – to vyvolává cerebrální vazokonstrikci a současně snížené uvolňování O</w:t>
      </w:r>
      <w:r>
        <w:rPr>
          <w:vertAlign w:val="subscript"/>
        </w:rPr>
        <w:t>2</w:t>
      </w:r>
      <w:r>
        <w:rPr/>
        <w:t xml:space="preserve"> z oxyhemoglobinu (to může způsobit mozkovou hypoxii) – využívá se při léčbě edému mozk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ompenzační děj: renální retence chloridů, zvýšená eliminace hydrogenuhličitan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nální kompenzace se rozvíjí několik dnů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výhodou kompenzačního děje je jeho přetrvávání při odstranění příčiny respirační poruch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orekce poruchy: odstranění hypokapnie většinou až odstraněním vyvolávající příčiny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olní hyperventilace – stavy úzkosti, bolesti, hyster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atrogenní hyperventilace – při arteficiální mechanické ventilaci nebo podávání farmak stimulujících respirac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stémové hypoxické stavy – dehydratace, anémie, srdeční dekompenza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uma nebo onemocnění CNS vedoucí k hypoxii dechového centr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a v plicní architektoni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keletální, svalová nebo kloubní proprioreceptorová stimulace, vzestup tělesné teplot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oxikace salicylát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zřetelná hyperventila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anxiózních stavech různý typ dýchání – rychlé, hluboké nebo vzdychavé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irkumorální nebo akrální parestezie, tetanie, závratě, točení hlavy, světloplachost, nauzea, zvrace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le základního onemocnění dominují příznaky a objektivní nález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lazmě pokles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K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2+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mírné zvýšení laktátu kvůli zrychlení anaerobní glykolýz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kompenzaci se zvyšuje Cl</w:t>
      </w:r>
      <w:r>
        <w:rPr>
          <w:vertAlign w:val="superscript"/>
        </w:rPr>
        <w:t>-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les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má 2 složky: mírné akutní snížení (souvisí s nárazníkovou reakcí ve tkáních), větší pokles nastává později s vývojem renální kompenzace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xiózní stavy – uklidnění pacient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ětné vdechování exspirovaného vzduchu s vyšším CO</w:t>
      </w:r>
      <w:r>
        <w:rPr>
          <w:vertAlign w:val="subscript"/>
        </w:rPr>
        <w:t>2</w:t>
      </w:r>
      <w:r>
        <w:rPr/>
        <w:t xml:space="preserve"> ze sáčku – bezprostřední, ale jen krátkodobý efek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ventilace při řízeném dýchání – adekvátní změna nastavení ventilátor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ventilace vyvolaná hypoxémií – obohacení vdechovaného vzduchu kyslíkem, terapie abnormální plicní výměny plyn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prava alkalózy zvýšením vdechovaného CO</w:t>
      </w:r>
      <w:r>
        <w:rPr>
          <w:vertAlign w:val="subscript"/>
        </w:rPr>
        <w:t>2</w:t>
      </w:r>
      <w:r>
        <w:rPr/>
        <w:t xml:space="preserve"> je nebezpečná u pacientů s poruchami CNS (vazodilatace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sada: vždy nutno léčit stav, který vedl k hyperventilaci a hypokapnii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smíšené poruch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jsou vzácné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ři dvou protichůdných, stejně silných poruchách, se navzájem ruší – u současného výskytu MAC a MAL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jinak je acidobazický nález na straně té poruchy, která převažuje, ale neinformuje o podílech jednotlivých poruch a tíži stavu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LuzSans-Book" w:hAnsi="Calibri;LuzSans-Book" w:eastAsia="Calibri;LuzSans-Book" w:cs="Calibri;LuzSans-Book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;LuzSans-Book" w:hAnsi="Calibri;LuzSans-Book" w:eastAsia="Calibri;LuzSans-Book" w:cs="Calibri;LuzSans-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00:00Z</dcterms:created>
  <dc:creator>Mis</dc:creator>
  <dc:description/>
  <cp:keywords/>
  <dc:language>en-US</dc:language>
  <cp:lastModifiedBy>Mis</cp:lastModifiedBy>
  <dcterms:modified xsi:type="dcterms:W3CDTF">2010-12-05T16:56:00Z</dcterms:modified>
  <cp:revision>453</cp:revision>
  <dc:subject/>
  <dc:title>NEFROLOGIE</dc:title>
</cp:coreProperties>
</file>