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  <w:t>Pneumologie</w:t>
      </w:r>
    </w:p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6. Akutní zánětlivé onemocnění dolních dýchacích cest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tracheobronchitida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pirační viry (virus chřipky, adenoviry, RSV), mykoplazmata, chlamydiové infek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alace dráždivých plynů nebo par, termické vliv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atrogenní příčiny (tracheální kanyla nebo tubus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ráždivý kašel</w:t>
      </w:r>
      <w:r>
        <w:rPr/>
        <w:t xml:space="preserve"> s retrosternálními bolestm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ději při bakteriální superinfekci produkce </w:t>
      </w:r>
      <w:r>
        <w:rPr>
          <w:b/>
        </w:rPr>
        <w:t>mukopurulentního sputa</w:t>
      </w:r>
      <w:r>
        <w:rPr/>
        <w:t>, někdy s příměsí krv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zvýšená teplot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: někdy spastické fenomény v rámci navozeného bronchospazmu při přechodné bronchiální hyperreaktivit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předškolního věku riziko vzniku pseudokrupu se stridorózním dýcháním, neklidem a výraznou dušnost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aboratorní nález bez výrazných odchyle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g: dána symptomy, které odeznívají do 7 – 10 dn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f. dg: zvážit, zda choroba není katarálním úvodem závažnější celkové choroby, alergie nebo exacerbace chronické bronchitid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ři dekompenzované srdeční vadě zvážit podíl kongesc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(hydratace, antitusika, inhalace broncholytik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nisavé expektoraci ATB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seudokrupu glukokortikoidy, oxygenoterapie, případně intubace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bronchiolitid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tiologie: inhalace iritujících plynů, infekce (zejména virová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ůže být také průvodním znakem difuzních chorob pojiva a pozdní komplikací transplantace plic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ažná dušnost v průběhu infek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áždivý kaš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: známky hyperinflace – zvučný poklep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TG se nemusí projevit, cennou informaci poskytuje CT v exspiri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é známky postižení bronchiolů: ztluštění stěny zánětem, okluze lumen sekretem nebo fibrózním materiál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mé známky postižení bronchiolů: subsegmentální atelektáz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běžné spirometrii se obstrukce nemusí projevi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ývají snížené průtoky ve středu výdechu na křivce průtok/objem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akutní bronchiolitid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novorozenců a dět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ípavé dýchá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virové infek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kortikosteroidy, bronchodilatační léčba, oxygenoterapie, antivirotik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a: vznik fibrózní obliterace lumen s rozvojem obliterující bronchioliti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ní následek obliterující bronchiolitidy: Swyerův-Jamesův-McLeodův sy (unilaterální zvýšená plicní transparence s vymizením cévních struktur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respirační bronchiolitid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á forma ve spojení s kouřením a s alterací bronchiolů různého stupn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uřácký kaše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asymptomatický průběh pouze s morfologickým korelátem (akumulace pigmentovaných makrofágů v lumen respiračních bronchiol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e klinické i morfologické regresi dochází po zanechání kouření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bronchiolitis obliteran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í intraluminální změ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tomnost granulační tkáně vyplňující respirační bronchiol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otné změny postinfekční, po toxické inhalac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vuje se jako závažná komplikace orgánových transplant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7. Chronická bronchitida; bronchiektáz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inická definice: hypersekrece hlenu spolu s produktivním kašlem nejméně 3 měsíce v roce ve 2 po sobě následujících lete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polu s emfyzémem vytváří </w:t>
      </w:r>
      <w:r>
        <w:rPr>
          <w:b/>
        </w:rPr>
        <w:t>chronickou obstrukční plicní nemoc (CHOP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inické dělení chronické bronchitid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jednoduchá</w:t>
      </w:r>
      <w:r>
        <w:rPr/>
        <w:t xml:space="preserve"> (simplex) – hlenová expektora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hlenohnisavá</w:t>
      </w:r>
      <w:r>
        <w:rPr/>
        <w:t xml:space="preserve"> (mucopurulenta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s obstrukcí</w:t>
      </w:r>
      <w:r>
        <w:rPr/>
        <w:t xml:space="preserve"> (obstructiva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yperplazie a hypertrofie hlenových žláz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onchiální stěna a peribronchiální pojivová tkáň jsou zánětlivě infiltrován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ásledná obstrukce bronchů a nerovnoměrná distribuce vzduch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poměr ventilace/perfuze </w:t>
      </w:r>
      <w:r>
        <w:rPr>
          <w:rFonts w:eastAsia="Symbol" w:cs="Symbol" w:ascii="Symbol" w:hAnsi="Symbol"/>
        </w:rPr>
        <w:t></w:t>
      </w:r>
      <w:r>
        <w:rPr/>
        <w:t xml:space="preserve"> hypoxémie, cyanóza, vazokonstrikce, plicní hypertenz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unkční abnormality:  zvýšení reziduálního objemu</w:t>
      </w:r>
    </w:p>
    <w:p>
      <w:pPr>
        <w:pStyle w:val="Normal"/>
        <w:ind w:left="3240" w:hanging="0"/>
        <w:jc w:val="both"/>
        <w:rPr/>
      </w:pPr>
      <w:r>
        <w:rPr/>
        <w:t>zvýšení procenta RV/TLC</w:t>
      </w:r>
    </w:p>
    <w:p>
      <w:pPr>
        <w:pStyle w:val="Normal"/>
        <w:ind w:left="3240" w:hanging="0"/>
        <w:jc w:val="both"/>
        <w:rPr/>
      </w:pPr>
      <w:r>
        <w:rPr/>
        <w:t>snížení FEV</w:t>
      </w:r>
      <w:r>
        <w:rPr>
          <w:vertAlign w:val="subscript"/>
        </w:rPr>
        <w:t>1</w:t>
      </w:r>
    </w:p>
    <w:p>
      <w:pPr>
        <w:pStyle w:val="Normal"/>
        <w:ind w:left="3240" w:hanging="0"/>
        <w:jc w:val="both"/>
        <w:rPr/>
      </w:pPr>
      <w:r>
        <w:rPr/>
        <w:t>poruchy ABR</w:t>
      </w:r>
    </w:p>
    <w:p>
      <w:pPr>
        <w:pStyle w:val="Normal"/>
        <w:ind w:left="4500" w:hanging="1260"/>
        <w:jc w:val="both"/>
        <w:rPr/>
      </w:pPr>
      <w:r>
        <w:rPr/>
        <w:t>hypoxémie při normální poddajnosti a difuzní plicní kapacitě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exogenní faktory</w:t>
      </w:r>
      <w:r>
        <w:rPr/>
        <w:t>: tabákový kouř, profesionální vlivy (SO</w:t>
      </w:r>
      <w:r>
        <w:rPr>
          <w:vertAlign w:val="subscript"/>
        </w:rPr>
        <w:t>2</w:t>
      </w:r>
      <w:r>
        <w:rPr/>
        <w:t>, oxidy dusíku, formaldehyd), znečištěné ovzduš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pakované respirační infekce (</w:t>
      </w:r>
      <w:r>
        <w:rPr>
          <w:i/>
        </w:rPr>
        <w:t>Haemophilus influenzae</w:t>
      </w:r>
      <w:r>
        <w:rPr/>
        <w:t xml:space="preserve">, </w:t>
      </w:r>
      <w:r>
        <w:rPr>
          <w:i/>
        </w:rPr>
        <w:t>Streptococcus pneumoniae</w:t>
      </w:r>
      <w:r>
        <w:rPr/>
        <w:t xml:space="preserve">, viry) – vedou k alteraci slizničního povrchu s poškozením ciliárního aparátu </w:t>
      </w:r>
      <w:r>
        <w:rPr>
          <w:rFonts w:eastAsia="Symbol" w:cs="Symbol" w:ascii="Symbol" w:hAnsi="Symbol"/>
        </w:rPr>
        <w:t></w:t>
      </w:r>
      <w:r>
        <w:rPr/>
        <w:t xml:space="preserve"> usnadnění bakteriální superinfek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endogenní faktory</w:t>
      </w:r>
      <w:r>
        <w:rPr/>
        <w:t xml:space="preserve">: hyperreaktivita dýchacích cest (astma), genetické faktory (hypogamaglobulinémie, dysgamaglobulinémie, deficit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antitrypsinu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arůstající </w:t>
      </w:r>
      <w:r>
        <w:rPr>
          <w:b/>
        </w:rPr>
        <w:t>dušnost</w:t>
      </w:r>
      <w:r>
        <w:rPr/>
        <w:t xml:space="preserve"> v průběhu několika let – omezuje fyzickou aktivit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dušnost často provázena </w:t>
      </w:r>
      <w:r>
        <w:rPr>
          <w:b/>
        </w:rPr>
        <w:t>produktivním kašle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v rozvinutém stádiu může být i </w:t>
      </w:r>
      <w:r>
        <w:rPr>
          <w:b/>
        </w:rPr>
        <w:t>hubnut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stádia CHOP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0 – rizikové</w:t>
      </w:r>
      <w:r>
        <w:rPr/>
        <w:t>: chronický kašel, tvorba sputa; plicní funkce měřené spirometricky v norm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 – lehké</w:t>
      </w:r>
      <w:r>
        <w:rPr/>
        <w:t>: FEV</w:t>
      </w:r>
      <w:r>
        <w:rPr>
          <w:vertAlign w:val="subscript"/>
        </w:rPr>
        <w:t>1</w:t>
      </w:r>
      <w:r>
        <w:rPr/>
        <w:t>/FVC pod 70%, ale FEV</w:t>
      </w:r>
      <w:r>
        <w:rPr>
          <w:vertAlign w:val="subscript"/>
        </w:rPr>
        <w:t>1</w:t>
      </w:r>
      <w:r>
        <w:rPr/>
        <w:t xml:space="preserve"> ještě 80% náležité hodno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I – střední</w:t>
      </w:r>
      <w:r>
        <w:rPr/>
        <w:t>:  FEV</w:t>
      </w:r>
      <w:r>
        <w:rPr>
          <w:vertAlign w:val="subscript"/>
        </w:rPr>
        <w:t>1</w:t>
      </w:r>
      <w:r>
        <w:rPr/>
        <w:t xml:space="preserve"> je 50 – 79% náležité hodno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II – těžké</w:t>
      </w:r>
      <w:r>
        <w:rPr/>
        <w:t>: FEV</w:t>
      </w:r>
      <w:r>
        <w:rPr>
          <w:vertAlign w:val="subscript"/>
        </w:rPr>
        <w:t>1</w:t>
      </w:r>
      <w:r>
        <w:rPr/>
        <w:t xml:space="preserve"> je 30 – 49% náležité hodno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V – velmi těžká CHOPN</w:t>
      </w:r>
      <w:r>
        <w:rPr/>
        <w:t>: FEV</w:t>
      </w:r>
      <w:r>
        <w:rPr>
          <w:vertAlign w:val="subscript"/>
        </w:rPr>
        <w:t>1</w:t>
      </w:r>
      <w:r>
        <w:rPr/>
        <w:t xml:space="preserve"> pod 30% náležité hodnoty nebo je přítomna respirační nedostatečnost nebo cor pulmonale chronicum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ortopnoe</w:t>
      </w:r>
      <w:r>
        <w:rPr/>
        <w:t xml:space="preserve"> – při fyzikálním vyšetření zaujímají polohu v předklonu s podepřenými pažemi – umožňuje využití pomocných dýchacích sval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ypické je našpulení rtů při výdechu- zvýšení odporu při výdech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i poklepu známky emfyzému (hypersonorní poklep), snížená poloha a omezená pohyblivost bráni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i auskultaci prodloužené exspirium provázené suchými vedlejšími fenomény (pískoty, vrzoty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rozdělení CHOPN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742"/>
        <w:gridCol w:w="4028"/>
      </w:tblGrid>
      <w:tr>
        <w:trPr/>
        <w:tc>
          <w:tcPr>
            <w:tcW w:w="171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. Převážně emfyzém (pink-puffer)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. Převážně bronchitida (blue-bloater)</w:t>
            </w:r>
          </w:p>
        </w:tc>
      </w:tr>
      <w:tr>
        <w:trPr/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linický obraz</w:t>
            </w:r>
          </w:p>
        </w:tc>
        <w:tc>
          <w:tcPr>
            <w:tcW w:w="3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věk (nad 60)</w:t>
            </w:r>
          </w:p>
          <w:p>
            <w:pPr>
              <w:pStyle w:val="Normal"/>
              <w:jc w:val="both"/>
              <w:rPr/>
            </w:pPr>
            <w:r>
              <w:rPr/>
              <w:t>astenický habitus</w:t>
            </w:r>
          </w:p>
          <w:p>
            <w:pPr>
              <w:pStyle w:val="Normal"/>
              <w:jc w:val="both"/>
              <w:rPr/>
            </w:pPr>
            <w:r>
              <w:rPr/>
              <w:t>úbytek hmotnosti</w:t>
            </w:r>
          </w:p>
          <w:p>
            <w:pPr>
              <w:pStyle w:val="Normal"/>
              <w:jc w:val="both"/>
              <w:rPr/>
            </w:pPr>
            <w:r>
              <w:rPr/>
              <w:t>růžový – supějící</w:t>
            </w:r>
          </w:p>
          <w:p>
            <w:pPr>
              <w:pStyle w:val="Normal"/>
              <w:jc w:val="both"/>
              <w:rPr/>
            </w:pPr>
            <w:r>
              <w:rPr/>
              <w:t>klidová dušnost</w:t>
            </w:r>
          </w:p>
          <w:p>
            <w:pPr>
              <w:pStyle w:val="Normal"/>
              <w:jc w:val="both"/>
              <w:rPr/>
            </w:pPr>
            <w:r>
              <w:rPr/>
              <w:t>hrudník dlouhý, úzký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žší věk (pod 40)</w:t>
            </w:r>
          </w:p>
          <w:p>
            <w:pPr>
              <w:pStyle w:val="Normal"/>
              <w:jc w:val="both"/>
              <w:rPr/>
            </w:pPr>
            <w:r>
              <w:rPr/>
              <w:t>pyknický habitus</w:t>
            </w:r>
          </w:p>
          <w:p>
            <w:pPr>
              <w:pStyle w:val="Normal"/>
              <w:jc w:val="both"/>
              <w:rPr/>
            </w:pPr>
            <w:r>
              <w:rPr/>
              <w:t>obezita</w:t>
            </w:r>
          </w:p>
          <w:p>
            <w:pPr>
              <w:pStyle w:val="Normal"/>
              <w:jc w:val="both"/>
              <w:rPr/>
            </w:pPr>
            <w:r>
              <w:rPr/>
              <w:t>cyanotický – kašlající</w:t>
            </w:r>
          </w:p>
          <w:p>
            <w:pPr>
              <w:pStyle w:val="Normal"/>
              <w:jc w:val="both"/>
              <w:rPr/>
            </w:pPr>
            <w:r>
              <w:rPr/>
              <w:t>kašel s hnisavou expektorací</w:t>
            </w:r>
          </w:p>
          <w:p>
            <w:pPr>
              <w:pStyle w:val="Normal"/>
              <w:jc w:val="both"/>
              <w:rPr/>
            </w:pPr>
            <w:r>
              <w:rPr/>
              <w:t>hrudník široký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RTG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á transparence</w:t>
            </w:r>
          </w:p>
          <w:p>
            <w:pPr>
              <w:pStyle w:val="Normal"/>
              <w:jc w:val="both"/>
              <w:rPr/>
            </w:pPr>
            <w:r>
              <w:rPr/>
              <w:t>bránice nízko uložená</w:t>
            </w:r>
          </w:p>
          <w:p>
            <w:pPr>
              <w:pStyle w:val="Normal"/>
              <w:jc w:val="both"/>
              <w:rPr/>
            </w:pPr>
            <w:r>
              <w:rPr/>
              <w:t>srdce úzké, svisle uložené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nožená kresba</w:t>
            </w:r>
          </w:p>
          <w:p>
            <w:pPr>
              <w:pStyle w:val="Normal"/>
              <w:jc w:val="both"/>
              <w:rPr/>
            </w:pPr>
            <w:r>
              <w:rPr/>
              <w:t>bránice v normě</w:t>
            </w:r>
          </w:p>
          <w:p>
            <w:pPr>
              <w:pStyle w:val="Normal"/>
              <w:jc w:val="both"/>
              <w:rPr/>
            </w:pPr>
            <w:r>
              <w:rPr/>
              <w:t>srdce normální velikosti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funkce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my plic zvětšené</w:t>
            </w:r>
          </w:p>
          <w:p>
            <w:pPr>
              <w:pStyle w:val="Normal"/>
              <w:jc w:val="both"/>
              <w:rPr/>
            </w:pPr>
            <w:r>
              <w:rPr/>
              <w:t>TLC a RV zvětšené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jemy malé</w:t>
            </w:r>
          </w:p>
          <w:p>
            <w:pPr>
              <w:pStyle w:val="Normal"/>
              <w:jc w:val="both"/>
              <w:rPr/>
            </w:pPr>
            <w:r>
              <w:rPr/>
              <w:t>TLC a RV zmenšené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yšetření Hb a hematokritu – zvýšení nasvědčuje chronické hypoxémi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vyšetření koncentrac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antitrypsinu (při podezření na hereditární emfyzém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i hnisavé expektoraci bakteriologické vyšetření spu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yšetření ABR a krevních plynů – prokáže přítomnost respirační insuficienc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amnéza, fyzikální nález, funkční nález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TG – k vyloučení zánětlivých plicních procesů (bronchopneumonie, pneumonie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KG, ECHO – odlišení kardiální příčiny dušnost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ronchoskopie – informuje o formě bronchitidy (hypertrofická – atrofická), dyskrinii, porušené bronchiální motilitě (vchlipování pars membranacea – funkční stenóza velkých dýchacích cest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neumothorax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 nemocných s predisponujícími faktory (omezená fyzická aktivita, cor pulmonale) zvýšené riziko plicní embol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ohou se objevit neuromuskulární abnormality respiračního svalstva vyvolané metabolickou alkalózou při diuretické léčbě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zákaz kouření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ovlivnění obstrukce</w:t>
      </w:r>
      <w:r>
        <w:rPr/>
        <w:t xml:space="preserve"> – bronchodilatační léčba: dávkované aerosoly, mechanické inhalátory, nebulizátor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farmako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cholinergika</w:t>
      </w:r>
      <w:r>
        <w:rPr/>
        <w:t xml:space="preserve"> – ipratropium, tiotropium – vhodná i při současné tachykardii nebo dysrytmické formě ICH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  <w:vertAlign w:val="subscript"/>
        </w:rPr>
        <w:t>2</w:t>
      </w:r>
      <w:r>
        <w:rPr>
          <w:b/>
        </w:rPr>
        <w:t>-SM</w:t>
      </w:r>
      <w:r>
        <w:rPr/>
        <w:t xml:space="preserve"> – formoterol, salmeterol (dlouhodobý účinek), fenoterol, salbutamol, terbutalin (krátkodobý účinek) – bronchodilatační účinek, stimulace mukociliárního transpor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SM ale mohou vyvolat tachykardii a tře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hodná je kombinace anticholinergik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SM</w:t>
      </w:r>
      <w:r>
        <w:rPr>
          <w:b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hylxantiny</w:t>
      </w:r>
      <w:r>
        <w:rPr/>
        <w:t xml:space="preserve"> – theophyllin – při záchvatu dušnosti, příznivě ovlivňují diurézu, cévní dilatací působí na plicní cirkulaci, stimulace bránice a dechového centr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hylxantiny mají časté NÚ: nauzea, zvracení, stimulace CNS (nespavost, nervozita), poruchy srdečního ryt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lukokortikoidy</w:t>
      </w:r>
      <w:r>
        <w:rPr/>
        <w:t xml:space="preserve"> – při exacerbaci CHOPN se závažnou obstrukcí, při respirační nedostatečnosti; pozor – vedou k zahuštění bronchiálního sekre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ubstituce deficitu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1</w:t>
      </w:r>
      <w:r>
        <w:rPr>
          <w:b/>
        </w:rPr>
        <w:t>-antitrypsinu</w:t>
      </w:r>
      <w:r>
        <w:rPr/>
        <w:t xml:space="preserve"> – extrakt lidského globulinu nebo aerosol rekombinantního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antitrypsinu – v ČR zatím nejsou registrován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ovlivnění infek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– při exacerbaci CHOPN s hnisavou expektora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čekáme na kultivační výsled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i zahájit doxycyclinem nebo clarithromycinem, při selhání cefalosporiny nebo aminoglykosid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kticky vakcinace proti chřip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imunomodulace</w:t>
      </w:r>
      <w:r>
        <w:rPr/>
        <w:t xml:space="preserve"> – lyzáty bakterií, které se nejčastěji podílejí na respirační infekci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odstranění mukostázy </w:t>
      </w:r>
      <w:r>
        <w:rPr/>
        <w:t>– ovlivnění viskozity hlenu a usnadnění expektorac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zvlhčování </w:t>
      </w:r>
      <w:r>
        <w:rPr/>
        <w:t>– nebulizace minerálních vod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oxygeno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odobě do zlepšení stavu při akutní exacerba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hronické hypoxémii dlouhodobě domácí oxygeno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cházení vzniku hypertenze v a. pulmonalis a chronického cor pulmona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ivě ovlivňuje převodní systém srdce, zabraňuje hypoxemickým dysrytmiím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rehabilitace</w:t>
      </w:r>
      <w:r>
        <w:rPr/>
        <w:t xml:space="preserve"> – kondiční cvičení, cvičení inspiračních svalů, dechová gymnastik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ronchiektáz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reverzibilní dilatace bronchů středního a malého kalibr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ujímají ohraničenou plicní oblast (bazální segmenty dolního laloku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polovině případů oboustranné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ítomnost hlenohnisu a působení mediátorů polymorfonukleárů (elastáza, kyslíkové radikály) </w:t>
      </w:r>
      <w:r>
        <w:rPr>
          <w:rFonts w:eastAsia="Symbol" w:cs="Symbol" w:ascii="Symbol" w:hAnsi="Symbol"/>
        </w:rPr>
        <w:t></w:t>
      </w:r>
      <w:r>
        <w:rPr/>
        <w:t xml:space="preserve"> zánětlivá destrukce svaloviny, elastické tkáně a chrupavek bronchiální st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sledkem je </w:t>
      </w:r>
      <w:r>
        <w:rPr>
          <w:b/>
        </w:rPr>
        <w:t>fibróza bronchiální stěny</w:t>
      </w:r>
      <w:r>
        <w:rPr/>
        <w:t xml:space="preserve"> a její </w:t>
      </w:r>
      <w:r>
        <w:rPr>
          <w:b/>
        </w:rPr>
        <w:t>dilata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vrozené bronchiektáz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Williamsův-Campbellův sy při chybění bronchiálních chrupav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cheobronchomegalie při difuzní dilataci průdušnice a průduš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tegenerův sy – vedle bronchiektázií také situs viscerum inversus a chronická sinusitida – podkladem onemocnění je dyskineze cili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stická fibróza – žlázový defekt s hyperviskozitou sekre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rpinův sy – kongenitální bronchiektázie, megaezofagus, změny na žebrech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získané bronchiektáz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ají na podkladě  bronchiolitidy a pneumonie v raném dětstv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é době nejčastěji následek bronchiální stenózy (zánětlivá, nádorová, aspirace, aspergilóza), inhalace toxických par a ply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kční bronchiektázie – vznikají při plicních reparačních fibrózních procesech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ymptomatické 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„</w:t>
      </w:r>
      <w:r>
        <w:rPr/>
        <w:t>vlhké“ bronchiektázie – produktivní kašel v ranních hodiná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„</w:t>
      </w:r>
      <w:r>
        <w:rPr/>
        <w:t>suché“ bronchiektázie – s dráždivým kašlem, případně hemoptýz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kročilých případech mohou být bronchiektázie příčinou septické emboliza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trvávající poslechový nález velkých fenomé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idivující bronchopneumonie v téže lokaliza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á kombinace se sinusitid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hodnější metoda k průkazu bronchiektázií: HRC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jednostranných izolovaných bronchiektáziích chirurgický výko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zervativní postup: (polohová drenáž, poklep na hrudník, inhalační terapie), AT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8. Zánětlivá onemocnění plic – pneumonie, plicní absc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ětšinou akutně probíhající zánět na úrovni respiračních bronchiolů, alveolárních prostor a intersticia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klasifikace zánětů plic</w:t>
      </w:r>
    </w:p>
    <w:tbl>
      <w:tblPr>
        <w:tblW w:w="100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425"/>
        <w:gridCol w:w="2276"/>
      </w:tblGrid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le patologickoanatomického obrazu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úrovni alveolů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sticiální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le průběhu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tní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k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le klinického a RTG obrazu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cké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ypick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le mechanismu vzniku</w:t>
            </w:r>
          </w:p>
        </w:tc>
        <w:tc>
          <w:tcPr>
            <w:tcW w:w="4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(izolované plicní postižení)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kundární (komplikace jiných systémových chorob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dle etiologie</w:t>
            </w:r>
          </w:p>
        </w:tc>
        <w:tc>
          <w:tcPr>
            <w:tcW w:w="4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kční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kteriální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ypické (virové aj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kotické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zitární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nfekční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spirační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halační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radiační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ékové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ersenzitivní</w:t>
            </w:r>
          </w:p>
        </w:tc>
      </w:tr>
    </w:tbl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infekční záněty plic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etiologie:  bakterie, viry, rickettsie, chlamydie, mykoplazmata, legionela, méně často pneumonie mykotické nebo parazitární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chrana plic před infekcí: anatomické bariéry v dýchacích cestách, buněčné reakce na úrovni alveol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grita bronchiálního epitelu, mukociliární eskalátor – brání bakteriální adherenci a penetrac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rety obsahují lyzozym, laktoferin (brání bakteriální replikaci stejně jako IgA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infekce vzniká pokud tyto mechanismy nejsou účinné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projevy: horečka, třesavka, zchvácenost, bolest hlavy, myalg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šel – nejdříve suchý, pak produktivní s expektorací hlenohnisavého nebo narůžovělého sput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pleurálního charakter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ventilační poruchou nebo kardiálním postižením se mohou objevit nebo zhoršit dechové obtíž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atypický průběh daný věkem, polymorbiditou, dehydratací (respirační symptomy a horečka mohou chybět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 se může lišit v závislosti na povaze etiologického agen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skultace – vlhké fenomény nad postiženou plí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rácený až temný poklep není běžným nález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cení závažnosti: tepová a dechová frekvence, stav vědomí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ní obraz, biochemie – známky zánětu: vysoká FW, leukocytóza, vyšší hodnoty LDH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iniciálním stádiu nejsou nutná mikrobiologická vyšetření – zdržuje zahájení ATB terapie (nutno začít do 8 hodin po stanovení dg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ospitalizaci stanovit vyvolávající agens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zobrazovací meto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abnormality lišící se lokalizací, rozsahem, přítomností rozpadového procesu nebo pleurálního výpotk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asicky postiženy dolní laloky ve formě homogenní infiltrac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, zobrazovací metody, 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neinfekční komplikace v rámci základního onemocnění (např. leukemická infiltrace plíce), v rámci použité léčby (cytostatická plíce), plicní embolizace, intraalveolární hemorag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posoudit, zda je možná ambulantní terapie nebo nutná hospitaliz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é faktory:   věk nad 60 let</w:t>
      </w:r>
    </w:p>
    <w:p>
      <w:pPr>
        <w:pStyle w:val="Normal"/>
        <w:ind w:left="3420" w:hanging="0"/>
        <w:jc w:val="both"/>
        <w:rPr/>
      </w:pPr>
      <w:r>
        <w:rPr/>
        <w:t>polymorbidita</w:t>
      </w:r>
    </w:p>
    <w:p>
      <w:pPr>
        <w:pStyle w:val="Normal"/>
        <w:ind w:left="3420" w:hanging="0"/>
        <w:jc w:val="both"/>
        <w:rPr/>
      </w:pPr>
      <w:r>
        <w:rPr/>
        <w:t>imunosuprese</w:t>
      </w:r>
    </w:p>
    <w:p>
      <w:pPr>
        <w:pStyle w:val="Normal"/>
        <w:ind w:left="3420" w:hanging="0"/>
        <w:jc w:val="both"/>
        <w:rPr/>
      </w:pPr>
      <w:r>
        <w:rPr/>
        <w:t>předchozí léčba ATB</w:t>
      </w:r>
    </w:p>
    <w:p>
      <w:pPr>
        <w:pStyle w:val="Normal"/>
        <w:ind w:left="3420" w:hanging="0"/>
        <w:jc w:val="both"/>
        <w:rPr/>
      </w:pPr>
      <w:r>
        <w:rPr/>
        <w:t>strukturální plicní léze</w:t>
      </w:r>
    </w:p>
    <w:p>
      <w:pPr>
        <w:pStyle w:val="Normal"/>
        <w:ind w:left="3420" w:hanging="0"/>
        <w:jc w:val="both"/>
        <w:rPr/>
      </w:pPr>
      <w:r>
        <w:rPr/>
        <w:t>sociální zázemí (LDN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itéria hospitalizace: fyzikální – tachypnoe nad 30/min</w:t>
      </w:r>
    </w:p>
    <w:p>
      <w:pPr>
        <w:pStyle w:val="Normal"/>
        <w:ind w:left="4860" w:hanging="0"/>
        <w:jc w:val="both"/>
        <w:rPr/>
      </w:pPr>
      <w:r>
        <w:rPr/>
        <w:t xml:space="preserve">hypotenze: systolický TK </w:t>
      </w:r>
      <w:r>
        <w:rPr>
          <w:rFonts w:eastAsia="Symbol" w:cs="Symbol" w:ascii="Symbol" w:hAnsi="Symbol"/>
        </w:rPr>
        <w:t></w:t>
      </w:r>
      <w:r>
        <w:rPr/>
        <w:t xml:space="preserve"> 90 mmHg</w:t>
      </w:r>
    </w:p>
    <w:p>
      <w:pPr>
        <w:pStyle w:val="Normal"/>
        <w:ind w:left="4860" w:hanging="0"/>
        <w:jc w:val="both"/>
        <w:rPr/>
      </w:pPr>
      <w:r>
        <w:rPr/>
        <w:t xml:space="preserve">                   </w:t>
      </w:r>
      <w:r>
        <w:rPr/>
        <w:t xml:space="preserve">diastolický TK </w:t>
      </w:r>
      <w:r>
        <w:rPr>
          <w:rFonts w:eastAsia="Symbol" w:cs="Symbol" w:ascii="Symbol" w:hAnsi="Symbol"/>
        </w:rPr>
        <w:t></w:t>
      </w:r>
      <w:r>
        <w:rPr/>
        <w:t xml:space="preserve"> 60 mmHg</w:t>
      </w:r>
    </w:p>
    <w:p>
      <w:pPr>
        <w:pStyle w:val="Normal"/>
        <w:ind w:left="4860" w:hanging="0"/>
        <w:jc w:val="both"/>
        <w:rPr/>
      </w:pPr>
      <w:r>
        <w:rPr/>
        <w:t>horečka nad 38°C</w:t>
      </w:r>
    </w:p>
    <w:p>
      <w:pPr>
        <w:pStyle w:val="Normal"/>
        <w:ind w:left="4860" w:hanging="0"/>
        <w:jc w:val="both"/>
        <w:rPr/>
      </w:pPr>
      <w:r>
        <w:rPr/>
        <w:t>extrapulmonální projevy – stav vědomí</w:t>
      </w:r>
    </w:p>
    <w:p>
      <w:pPr>
        <w:pStyle w:val="Normal"/>
        <w:ind w:left="3780" w:hanging="0"/>
        <w:jc w:val="both"/>
        <w:rPr/>
      </w:pPr>
      <w:r>
        <w:rPr/>
        <w:t xml:space="preserve">laboratorní nálezy: leukocyty </w:t>
      </w:r>
      <w:r>
        <w:rPr>
          <w:rFonts w:eastAsia="Symbol" w:cs="Symbol" w:ascii="Symbol" w:hAnsi="Symbol"/>
        </w:rPr>
        <w:t></w:t>
      </w:r>
      <w:r>
        <w:rPr/>
        <w:t xml:space="preserve"> 4*10</w:t>
      </w:r>
      <w:r>
        <w:rPr>
          <w:vertAlign w:val="superscript"/>
        </w:rPr>
        <w:t>9</w:t>
      </w:r>
      <w:r>
        <w:rPr/>
        <w:t xml:space="preserve">/l nebo </w:t>
      </w:r>
      <w:r>
        <w:rPr>
          <w:rFonts w:eastAsia="Symbol" w:cs="Symbol" w:ascii="Symbol" w:hAnsi="Symbol"/>
        </w:rPr>
        <w:t></w:t>
      </w:r>
      <w:r>
        <w:rPr/>
        <w:t>30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ind w:left="5580" w:hanging="0"/>
        <w:jc w:val="both"/>
        <w:rPr/>
      </w:pPr>
      <w:r>
        <w:rPr/>
        <w:t xml:space="preserve"> </w:t>
      </w:r>
      <w:r>
        <w:rPr/>
        <w:t xml:space="preserve">kreatinin </w:t>
      </w:r>
      <w:r>
        <w:rPr>
          <w:rFonts w:eastAsia="Symbol" w:cs="Symbol" w:ascii="Symbol" w:hAnsi="Symbol"/>
        </w:rPr>
        <w:t></w:t>
      </w:r>
      <w:r>
        <w:rPr/>
        <w:t xml:space="preserve"> 110 </w:t>
      </w:r>
      <w:r>
        <w:rPr>
          <w:rFonts w:eastAsia="Symbol" w:cs="Symbol" w:ascii="Symbol" w:hAnsi="Symbol"/>
        </w:rPr>
        <w:t></w:t>
      </w:r>
      <w:r>
        <w:rPr/>
        <w:t>mol/l</w:t>
      </w:r>
    </w:p>
    <w:p>
      <w:pPr>
        <w:pStyle w:val="Normal"/>
        <w:ind w:left="3780" w:hanging="0"/>
        <w:jc w:val="both"/>
        <w:rPr/>
      </w:pPr>
      <w:r>
        <w:rPr/>
        <w:t>skiagram hrudníku: multilobární, rozpady, pleuritid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ca 80% možná ambulantní terapie ATB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ravděpodobné bakteriální pneumonii: amoxicilin, další aminopnc s inhibitory </w:t>
      </w:r>
      <w:r>
        <w:rPr>
          <w:rFonts w:eastAsia="Symbol" w:cs="Symbol" w:ascii="Symbol" w:hAnsi="Symbol"/>
        </w:rPr>
        <w:t></w:t>
      </w:r>
      <w:r>
        <w:rPr/>
        <w:t>-laktamáz, cefalosporiny II. gener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ředpokládané atypické pneumonii: makrolidy, tetracykliny, fluorochinolo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lňková léčba: hydratace, nutriční a metabolická podpora k dostatečné výživě respiračních svalů (Mg, fosfáty), posílení imunitních dějů, mukolytika, protizánětlivé lék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ygeno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á odezva na terapii do několika dnů (symptomy do 3 dnů, fyzikální nález do 7 dnů, rtg po 4 – 6 týdnech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licní komplikace: pleuritida, empyém, plicní absces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mimoplicní komplikace: hepatopatie, renální postižení, krvácení do GIT, mentální postižení s dezorientací (u starších pacientů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bakteriální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ší se vyvolávající příčinou, průběhem i terapi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bakteriální infekce zvýšená hladina prokalcitoninu </w:t>
      </w:r>
      <w:r>
        <w:rPr>
          <w:rFonts w:eastAsia="Symbol" w:cs="Symbol" w:ascii="Symbol" w:hAnsi="Symbol"/>
        </w:rPr>
        <w:t></w:t>
      </w:r>
      <w:r>
        <w:rPr/>
        <w:t xml:space="preserve"> indikace k terapii ATB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6"/>
        <w:gridCol w:w="2856"/>
      </w:tblGrid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mpozitivní bakterie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mnegativní bakterie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erobní bakterie</w:t>
            </w:r>
          </w:p>
        </w:tc>
      </w:tr>
      <w:tr>
        <w:trPr/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reptococcus pneumoniae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aemophilus influenzae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Bacteroides </w:t>
            </w:r>
            <w:r>
              <w:rPr/>
              <w:t>sp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reptococcus pyogene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Klebsiella pneumonia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Fusobacterium </w:t>
            </w:r>
            <w:r>
              <w:rPr/>
              <w:t>sp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Staphylococcus aureu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nterobacteriacea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Peptostreptococcus </w:t>
            </w:r>
            <w:r>
              <w:rPr/>
              <w:t>sp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seudomonas aeruginos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egionella </w:t>
            </w:r>
            <w:r>
              <w:rPr/>
              <w:t>sp.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Branhamella catarrhali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neumokoková pneumonie</w:t>
      </w:r>
      <w:r>
        <w:rPr/>
        <w:t>: provázena extrapulmonálními komplikacemi (meningy, endokard, klouby); terapie: cefalosporiny III. generace, makrolidy, fluorochinolo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afylokoková a streptokoková pneumonie</w:t>
      </w:r>
      <w:r>
        <w:rPr/>
        <w:t>: častá nozokomiální infekce nebo komplikace chřipkových a ostatních virových pneumonitid; terapie: oxacillin, cefalosporiny II. gener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filová pneumonie</w:t>
      </w:r>
      <w:r>
        <w:rPr/>
        <w:t>: při exacerbaci CHOPN je závažnou (ale méně častou) komplikací akutní epiglotitida s rizikem obstrukce, pleuritida, empyém; terapie: aminopnc, cefalosporiny III. gener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lebsielová pneumonie</w:t>
      </w:r>
      <w:r>
        <w:rPr/>
        <w:t xml:space="preserve">: postihuje hlavně horní laloky, tendence k rozpadům, expektorace gelatinózního rezavého sputa; terapie: fluorochinolony v kombinaci s cefalosporiny odolnými proti </w:t>
      </w:r>
      <w:r>
        <w:rPr>
          <w:rFonts w:eastAsia="Symbol" w:cs="Symbol" w:ascii="Symbol" w:hAnsi="Symbol"/>
        </w:rPr>
        <w:t></w:t>
      </w:r>
      <w:r>
        <w:rPr/>
        <w:t>-laktamázá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ramnegativní pneumonie</w:t>
      </w:r>
      <w:r>
        <w:rPr/>
        <w:t>: nozokomiální infekce, mohou navodit těžký toxický stav; terapie: jako u klebsielové pneumon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typické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neumonie jiné než bakteriální etiologie (intracelulární patogeny, vir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ypické svým klinickým obraz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akutní začátek, horečky bez třesavk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áždivý kašel s minimální expektorací hlenového, popřípadě hemoragického sput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při rozsáhlém RTG nálezu je fyzikální nález poměrně chudý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extrapulmonální projevy – artralgie, myalgie, bolest hlav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ní obraz: neutropenie, relativní lymfocyt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makrolidy, tetracykliny, fluorochinolo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ykoplazmová pneumonie</w:t>
      </w:r>
      <w:r>
        <w:rPr/>
        <w:t xml:space="preserve">: </w:t>
      </w:r>
      <w:r>
        <w:rPr>
          <w:i/>
        </w:rPr>
        <w:t>Mycoplasma pneumoniae</w:t>
      </w:r>
      <w:r>
        <w:rPr/>
        <w:t>, probíhá pod obrazem nachlazení (teplota, únavnost) nebo akutně jako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egionelový zánět plic</w:t>
      </w:r>
      <w:r>
        <w:rPr/>
        <w:t>: při těžkém průběhu kromě plicní symptomatologie také příznaky gastrointestinální a neurologické, v 50% výpote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lamydiové pneumonie</w:t>
      </w:r>
      <w:r>
        <w:rPr/>
        <w:t>: psitakóza – celkové onemocnění s výrazným postižením plic, jater, sleziny a kůž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ickettsiová pneumonie (Q-horečka)</w:t>
      </w:r>
      <w:r>
        <w:rPr/>
        <w:t xml:space="preserve">: </w:t>
      </w:r>
      <w:r>
        <w:rPr>
          <w:i/>
        </w:rPr>
        <w:t>Coxiella burnetii</w:t>
      </w:r>
      <w:r>
        <w:rPr/>
        <w:t xml:space="preserve"> – infekce inhalační nebo alimentární cestou, vedle plicní manifestace neurologické projevy a hepatosplenomegal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irové pneumonie</w:t>
      </w:r>
      <w:r>
        <w:rPr/>
        <w:t>: virus chřipky, adenoviry, coxsackie, EBV, CMV, RSV – dominují celkové symptomy (horečka, myalgie, artralgie, bolest hlavy) nad plicními (suchý kašel, někdy hemoragické sputum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obraz virových pneumonií odpovídá intersticiální pneumon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ARS</w:t>
      </w:r>
      <w:r>
        <w:rPr/>
        <w:t>: coronavirus – závažné onemocnění s nepříznivou prognózou; iniciální horečka s třesavkou, v 50% dráždivý kašel a dušnost, v pozdní fázi obraz ARD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MV</w:t>
      </w:r>
      <w:r>
        <w:rPr/>
        <w:t>: častá plicní komplikace u imunosuprimovaných (AIDS, po transplantaci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mykotické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hou vzniknout jako </w:t>
      </w:r>
      <w:r>
        <w:rPr>
          <w:b/>
        </w:rPr>
        <w:t>endemické primární onemocnění</w:t>
      </w:r>
      <w:r>
        <w:rPr/>
        <w:t xml:space="preserve"> (histoplazmóza, blastomykóza) nebo jako </w:t>
      </w:r>
      <w:r>
        <w:rPr>
          <w:b/>
        </w:rPr>
        <w:t>oportunní infekce</w:t>
      </w:r>
      <w:r>
        <w:rPr/>
        <w:t xml:space="preserve"> (</w:t>
      </w:r>
      <w:r>
        <w:rPr>
          <w:i/>
        </w:rPr>
        <w:t>Candida</w:t>
      </w:r>
      <w:r>
        <w:rPr/>
        <w:t>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mykózy: kandidóza, aspergilóza, kryptokokóza, nokardi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andidóza plic</w:t>
      </w:r>
      <w:r>
        <w:rPr/>
        <w:t>: k invazi z ústní flóry dochází jen u imunosuprimovaných; terapie: flukonazol, amfotericin B, ketokonazol, vorikonazol, caspofung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spergilóza</w:t>
      </w:r>
      <w:r>
        <w:rPr/>
        <w:t xml:space="preserve">: aspergily – příležitostní saprofyté horních cest dýchacích – vytváří tzv. </w:t>
      </w:r>
      <w:r>
        <w:rPr>
          <w:b/>
        </w:rPr>
        <w:t>aspergilom</w:t>
      </w:r>
      <w:r>
        <w:rPr/>
        <w:t>; terapie: chirurgická reviz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pergilus působí jako alergen – vyvolává aspergilové astma nebo alergickou bronchopulmonální aspergilóz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ergická bronchopulmonální aspergilóza</w:t>
      </w:r>
      <w:r>
        <w:rPr/>
        <w:t>: eozinofilie, na RTG prchavé plicní infiltráty, zvýšená viskozita hlenu (tvorba zátek); terapie: glukokortikoidy, kromoglykát sodný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arazitární záněty plic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vající agens: protozoa (améby, toxoplazmata, pneumocystis) nebo helminti (echinokok, askaridy, toxokar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ziti mohou kolonizovat plíce a vytvářet cysty, granulomy, absces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také navodit reakci přecitlivělosti s rozvojem migrující pneumonie s průvodní eozinofili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neumocystová pneumonie</w:t>
      </w:r>
      <w:r>
        <w:rPr/>
        <w:t>: často infekční komplikace u AIDS, námahová dušnost, horečka, suchý kašel, restriktivní porucha ventilace, snížení difuzní kapacity plic, hypoxém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neumonie u AID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simultánní infekce pneumocystová a cytomegalovirová, tbc způsobená typickými nebo atypickými mykobakteriem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manifestace tbc u AIDS: jiná lokalizace infiltrativních změn, jen sporadicky kavitace, zvýšená frekvence hilové a mediastinální adenopat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bc nabývá charakteru primární tbc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extrapulmonální lokalizace tbc (skelet, perikard, játra, CNS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bc stimuluje lokální replikaci HIV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neinfekční pneumon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spirační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horobách jícnu s poruchou polykacího aktu, u neurologických afekcí, při porušeném vědomí (abuzus alkoholu), při provádění některých léčebných výkonů (tracheostomie, intubace, výplach žaludku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možné aspirovat chemické a zánětlivé substance (žaludeční obsah, lipidy), interní materiál (tekutiny, tuhé části), infekční materiál z orofaryngu (anaeroby, G</w:t>
      </w:r>
      <w:r>
        <w:rPr>
          <w:vertAlign w:val="superscript"/>
        </w:rPr>
        <w:t>-</w:t>
      </w:r>
      <w:r>
        <w:rPr/>
        <w:t xml:space="preserve"> bakterie) s rizikem vzniku infekční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ndelsonův sy</w:t>
      </w:r>
      <w:r>
        <w:rPr/>
        <w:t xml:space="preserve"> – aspirace žaludečního obsahu – zánět vyvolán aciditou žaludeční šťávy, dráždivým účinkem potravy a bakteriální kontamina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neumonie nejčastěji lokalizována v dolním laloku pravé plíce (anatomické poměr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ah postižení záleží na objemu a pH aspirátu (závažná prognóza při pH pod 2,5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ritace dýchacích cest, postižení bronchiální sliznice (erytém, edém, bronchospasmus) a alveolů (porucha surfaktantu, alveolokapilární membrány, zvýšená permeabilita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: dušnost, cyanóza, může vyústit až do obrazu ARD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nález: difuzní infiltrace alveolární nebo intersticiální, při závažném průběhu obraz plicního edém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plicní edém, embolizace, bakteriální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bronchodilatancia, oxygenoterapie, preventivně ATB, stabilizace hemodynamik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spirace vody (tonutí)</w:t>
      </w:r>
      <w:r>
        <w:rPr/>
        <w:t xml:space="preserve">: sladkovodní – hypoosmolární </w:t>
      </w:r>
      <w:r>
        <w:rPr>
          <w:rFonts w:eastAsia="Symbol" w:cs="Symbol" w:ascii="Symbol" w:hAnsi="Symbol"/>
        </w:rPr>
        <w:t></w:t>
      </w:r>
      <w:r>
        <w:rPr/>
        <w:t xml:space="preserve"> hypervolémie, hemodiluce s hemolýzou a projevy následné hypoxémie CNS a srdce; mořská – hyperosmolární </w:t>
      </w:r>
      <w:r>
        <w:rPr>
          <w:rFonts w:eastAsia="Symbol" w:cs="Symbol" w:ascii="Symbol" w:hAnsi="Symbol"/>
        </w:rPr>
        <w:t></w:t>
      </w:r>
      <w:r>
        <w:rPr/>
        <w:t xml:space="preserve"> plicní edé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spirace oleje</w:t>
      </w:r>
      <w:r>
        <w:rPr/>
        <w:t>: lipoidní pneumonie s rizikem vzniku následné lokalizované plicní fibróz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spirace cizího tělesa</w:t>
      </w:r>
      <w:r>
        <w:rPr/>
        <w:t xml:space="preserve">: záleží na velikosti tělesa (velká </w:t>
      </w:r>
      <w:r>
        <w:rPr>
          <w:rFonts w:eastAsia="Symbol" w:cs="Symbol" w:ascii="Symbol" w:hAnsi="Symbol"/>
        </w:rPr>
        <w:t></w:t>
      </w:r>
      <w:r>
        <w:rPr/>
        <w:t xml:space="preserve"> sufokace, malá </w:t>
      </w:r>
      <w:r>
        <w:rPr>
          <w:rFonts w:eastAsia="Symbol" w:cs="Symbol" w:ascii="Symbol" w:hAnsi="Symbol"/>
        </w:rPr>
        <w:t></w:t>
      </w:r>
      <w:r>
        <w:rPr/>
        <w:t xml:space="preserve"> zánět za stenózou nebo bronchiální obstrukcí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inhalační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ritační plyny a páry – kombinace vlivů termických a toxických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horšuje stávající plicní onemocně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ance ze zevního prostředí: SO</w:t>
      </w:r>
      <w:r>
        <w:rPr>
          <w:vertAlign w:val="subscript"/>
        </w:rPr>
        <w:t>2</w:t>
      </w:r>
      <w:r>
        <w:rPr/>
        <w:t>, NO</w:t>
      </w:r>
      <w:r>
        <w:rPr>
          <w:vertAlign w:val="subscript"/>
        </w:rPr>
        <w:t>2</w:t>
      </w:r>
      <w:r>
        <w:rPr/>
        <w:t>, ozon, exhalace dieselových motorů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esionální: chlor, amoniak, fosgen, izocyanáty, formaldehyd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ující plyny (oxidy dusíku, ozon, chloridy) působí přímo na buněčné enzym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yselé a zásadité plyny – narušují intracelulární pH, vedou k buněčné destrukci a narušení permeabili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zí pneumocyty I. typu, proliferují pneumocyty II. typ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kem je vznik intersticiální fibróz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pustné plyny – vedou k rychlé reakci na úrovni horních cest dýchacích, očí, nosní sliznice: edém laryngu a bronchiální sliznice, omezení vzdušné pasáže, stridorózní dýchání, dráždivý kaše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ozpustné plyny – dostávají se až na úroveň plicního parenchymu – exogenní toxická alveolitida (poškození pneumocytů), dušnost, hypoxém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terace endotelií s poruchou permeability </w:t>
      </w:r>
      <w:r>
        <w:rPr>
          <w:rFonts w:eastAsia="Symbol" w:cs="Symbol" w:ascii="Symbol" w:hAnsi="Symbol"/>
        </w:rPr>
        <w:t></w:t>
      </w:r>
      <w:r>
        <w:rPr/>
        <w:t xml:space="preserve"> nekardiální plicní edé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rá reakce na glukokortikoid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oléková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ílejí se mechanismy: toxické, hypersenzitivní, autoimunitní v rámci alergické alveoliti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xický efekt závislý na dávce a délce aplik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neumotoxická farmaka: bleomycin, busulfan, methotrexát, cyklofosfamid – způsobují tzv. </w:t>
      </w:r>
      <w:r>
        <w:rPr>
          <w:b/>
        </w:rPr>
        <w:t>cytostatickou plíci</w:t>
      </w:r>
      <w:r>
        <w:rPr/>
        <w:t xml:space="preserve"> s rozvojem intersticiálního plicního procesu s možným přechodem do plicní fibróz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ostradiační pneumo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ace plicního c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kvamace alveolárních buněk, vznik kapilárních trombó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něny jsou zejména rychle se dělící buňky v pořadí: bronchiální epitel, pneumocyty II. typu, endotelie, pneumocyty I. typ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 postradiační pneumonie</w:t>
      </w:r>
      <w:r>
        <w:rPr/>
        <w:t xml:space="preserve"> – dušnost, suchý kašel, zvýšená teplot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chronická fáze </w:t>
      </w:r>
      <w:r>
        <w:rPr/>
        <w:t>– většinou asymptomatická, ostré ohraničení změn proti okol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recidiva nádor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glukokortikoidy, ACEI (protektivní farmaka ovlivňující vznik postradiačních změn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licní eozinofilie – plicní eozinofilní syndrom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borný název pro současný nález </w:t>
      </w:r>
      <w:r>
        <w:rPr>
          <w:b/>
        </w:rPr>
        <w:t>krevní eozinofilie</w:t>
      </w:r>
      <w:r>
        <w:rPr/>
        <w:t xml:space="preserve"> a </w:t>
      </w:r>
      <w:r>
        <w:rPr>
          <w:b/>
        </w:rPr>
        <w:t>přechodné plicní</w:t>
      </w:r>
      <w:r>
        <w:rPr/>
        <w:t xml:space="preserve"> </w:t>
      </w:r>
      <w:r>
        <w:rPr>
          <w:b/>
        </w:rPr>
        <w:t>infiltrace</w:t>
      </w:r>
      <w:r>
        <w:rPr/>
        <w:t xml:space="preserve"> různé etiolog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ozinofilie svědčí pravděpodobně pro alergickou etiolog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icní biopsie prokazuje intraalveolární exsudát s převahou eozinofil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jít o lékovou alerg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mohou být také mykotické infekce (aspergilóza, kandidóza) nebo parazitární onemocně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diopatické chronické plicní eozinofilie</w:t>
      </w:r>
      <w:r>
        <w:rPr/>
        <w:t xml:space="preserve"> – chřipkové příznaky, kašel, dechové obtíže, periferní lymfadenopatie, hepatosplenomegal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: prchavé plicní infiltrá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ergická angiitida a granulomatóza</w:t>
      </w:r>
      <w:r>
        <w:rPr/>
        <w:t xml:space="preserve"> (sy Churgův-Straussové)- vaskulitida s plicní manifesta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eozinofilní sy</w:t>
      </w:r>
      <w:r>
        <w:rPr/>
        <w:t xml:space="preserve"> – systémové onemocnění s eozinofilní infiltrací plic, CNS, kůže, srd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vanish/>
        </w:rPr>
      </w:pPr>
      <w:r>
        <w:rPr>
          <w:b/>
        </w:rPr>
        <w:t>akutní (Löfflerův sy)</w:t>
      </w:r>
      <w:r>
        <w:rPr/>
        <w:t xml:space="preserve"> – benigní průběh se zvýšenou teplotou a suchým kašlem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ronická plicní eozinofilie</w:t>
      </w:r>
      <w:r>
        <w:rPr/>
        <w:t xml:space="preserve"> – podobný nález s protrahovanějším průběh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licní eozinofilie s astmatem </w:t>
      </w:r>
      <w:r>
        <w:rPr/>
        <w:t>– kombinace asthma bronchiale a prchavých plicních infiltrátů (např. alergická bronchopulmonální aspergilóza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ropická plicní eozinofilie </w:t>
      </w:r>
      <w:r>
        <w:rPr/>
        <w:t>– u osob po návratu z endemických oblastí s rizikem parazitárních infek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kryptogenní fibrotizující alveolitida, Hodgkinův lymfom, nehodgkinské lymfomy, bronchogenní c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při vyloučení závažných příčin je možné vyčkat na spontánní úpravu, při protrahovaném průběhu glukokortikoidy, ATB nemají efekt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licní absces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lokalizovaný hnisavý proces s nekrózou plicní tkáně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často u imunosuprimovaných jedinců (alkoholici), u AIDS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ejčastěji aspirace patogenní flóry z orofaryngeální oblast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ěkdy je absces komplikací pneumonie (stafylokoková nebo klebsielová), plicního infarktu, bronchiektázií, bronchiální obstrukce, hematogenní infekc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nisavý fokus ohraničený granulační tká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kud existuje komunikace s průduškou – hnisavý obsah je vykašlán a proces se hojí jizvou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povídá akutní pneumon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ečnaté onemocnění s produktivním kašlem, hnisavou expektora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bolesti pleurálního charakteru a hemoptý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nález: na počátku homogenní zastínění s neostrým ohraničením, během několika dnů vzniká dutina s hladinkou (známka přítomnosti vzduchu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může být pleurální reakce – výpotek, pleurální ztluště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komplikace: perforace do pleurální dutiny </w:t>
      </w:r>
      <w:r>
        <w:rPr>
          <w:rFonts w:eastAsia="Symbol" w:cs="Symbol" w:ascii="Symbol" w:hAnsi="Symbol"/>
        </w:rPr>
        <w:t></w:t>
      </w:r>
      <w:r>
        <w:rPr/>
        <w:t xml:space="preserve"> pyopneumothorax, cévní eroze ve stěně abscesu je příčinou hemoptýz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if. dg: kavitární tbc, nádor s ischemickou nekrózou, plicní infarzace, infekce preformovaných dutin (cysty, plicní buly, aspergilom), Wegenerova granulomatóz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erapie: ATB, polohová drenáž, při neúspěchu chirurgická revi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9. Tuberkulóza plic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ší původce: </w:t>
      </w:r>
      <w:r>
        <w:rPr>
          <w:rFonts w:cs="Times New Roman" w:ascii="Times New Roman" w:hAnsi="Times New Roman"/>
          <w:i/>
          <w:sz w:val="24"/>
          <w:szCs w:val="24"/>
        </w:rPr>
        <w:t>Mycobacterium tuberculosis homini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em nákazy je u nás téměř vždy nemocný člověk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nos nákazy: inhalační cestou (kapénková forma), přímým kontaktem (inokulační forma – obvykle profesionální původ – pracovníci v pitevnách), alimentární cesta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ána vstupu a nejčastější orgánová lokalizace tbc: plíce (80 – 90%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mární tuberkulóza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ýsledek </w:t>
      </w:r>
      <w:r>
        <w:rPr>
          <w:rFonts w:cs="Times New Roman" w:ascii="Times New Roman" w:hAnsi="Times New Roman"/>
          <w:b/>
          <w:sz w:val="24"/>
          <w:szCs w:val="24"/>
        </w:rPr>
        <w:t>prvního kontaktu</w:t>
      </w:r>
      <w:r>
        <w:rPr>
          <w:rFonts w:cs="Times New Roman" w:ascii="Times New Roman" w:hAnsi="Times New Roman"/>
          <w:sz w:val="24"/>
          <w:szCs w:val="24"/>
        </w:rPr>
        <w:t xml:space="preserve"> hostitele s mykobakteriální infekcí u osob, které neměly BCG vakcinaci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kobakterium se dostává inhalační cestou do plic, pomnoží se, vyvolá tbc zánět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bc zánět – </w:t>
      </w:r>
      <w:r>
        <w:rPr>
          <w:rFonts w:cs="Times New Roman" w:ascii="Times New Roman" w:hAnsi="Times New Roman"/>
          <w:b/>
          <w:sz w:val="24"/>
          <w:szCs w:val="24"/>
        </w:rPr>
        <w:t>primární infiltrát</w:t>
      </w:r>
      <w:r>
        <w:rPr>
          <w:rFonts w:cs="Times New Roman" w:ascii="Times New Roman" w:hAnsi="Times New Roman"/>
          <w:sz w:val="24"/>
          <w:szCs w:val="24"/>
        </w:rPr>
        <w:t xml:space="preserve"> – nemusí se projevit v klinickém ani RTG obrazu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ykobakteria se šíří lymfatickými cévami do regionálních uzlin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liny se zvětšují a spolu se zánětem v plicích vytvářejí </w:t>
      </w:r>
      <w:r>
        <w:rPr>
          <w:rFonts w:cs="Times New Roman" w:ascii="Times New Roman" w:hAnsi="Times New Roman"/>
          <w:b/>
          <w:sz w:val="24"/>
          <w:szCs w:val="24"/>
        </w:rPr>
        <w:t>primární tbc komplex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běhne převážně v dětském věku, ojediněle u dospělých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90% dochází díky rozvoji buněčné imunity ke spontánnímu zhoje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jedinou známkou prodělané primoinfekce je vznik přecitlivělosti na tuberkulin (známka latentní tbc infekce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resivní primární tuberkulóza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ální komplikace primárního komplexu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mární tbc infiltrát podléhá </w:t>
      </w:r>
      <w:r>
        <w:rPr>
          <w:rFonts w:cs="Times New Roman" w:ascii="Times New Roman" w:hAnsi="Times New Roman"/>
          <w:b/>
          <w:sz w:val="24"/>
          <w:szCs w:val="24"/>
        </w:rPr>
        <w:t>kaseifikaci</w:t>
      </w:r>
      <w:r>
        <w:rPr>
          <w:rFonts w:cs="Times New Roman" w:ascii="Times New Roman" w:hAnsi="Times New Roman"/>
          <w:sz w:val="24"/>
          <w:szCs w:val="24"/>
        </w:rPr>
        <w:t>, případně kavernizaci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c se šíří per continuitatem (při periferní lokalizaci primárního infiltrátu je možný vznik tbc pleuritidy)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linová tbc může způsobit bronchiální stenózu nebo komunikaci mezi kolikvovanou uzlinou a bronchiálním stromem (lymfadenobronchiální píštěl)</w:t>
      </w:r>
    </w:p>
    <w:p>
      <w:pPr>
        <w:pStyle w:val="ListParagraph"/>
        <w:numPr>
          <w:ilvl w:val="2"/>
          <w:numId w:val="2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íštěl vede k bronchogennímu šíření tbc se vznikem segmentálních lézí v RTG obrazu (epituberkulóza)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primární tuberkulóza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niká u osob </w:t>
      </w:r>
      <w:r>
        <w:rPr>
          <w:rFonts w:cs="Times New Roman" w:ascii="Times New Roman" w:hAnsi="Times New Roman"/>
          <w:b/>
          <w:sz w:val="24"/>
          <w:szCs w:val="24"/>
        </w:rPr>
        <w:t>již infikovaných</w:t>
      </w:r>
      <w:r>
        <w:rPr>
          <w:rFonts w:cs="Times New Roman" w:ascii="Times New Roman" w:hAnsi="Times New Roman"/>
          <w:sz w:val="24"/>
          <w:szCs w:val="24"/>
        </w:rPr>
        <w:t xml:space="preserve">, obvykle řadu let </w:t>
      </w:r>
      <w:r>
        <w:rPr>
          <w:rFonts w:cs="Times New Roman" w:ascii="Times New Roman" w:hAnsi="Times New Roman"/>
          <w:b/>
          <w:sz w:val="24"/>
          <w:szCs w:val="24"/>
        </w:rPr>
        <w:t>po primoinfekci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zniká při </w:t>
      </w:r>
      <w:r>
        <w:rPr>
          <w:rFonts w:cs="Times New Roman" w:ascii="Times New Roman" w:hAnsi="Times New Roman"/>
          <w:b/>
          <w:sz w:val="24"/>
          <w:szCs w:val="24"/>
        </w:rPr>
        <w:t>další exogenní infekci</w:t>
      </w:r>
      <w:r>
        <w:rPr>
          <w:rFonts w:cs="Times New Roman" w:ascii="Times New Roman" w:hAnsi="Times New Roman"/>
          <w:sz w:val="24"/>
          <w:szCs w:val="24"/>
        </w:rPr>
        <w:t xml:space="preserve"> – inhalace nových mykobakteri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ější je </w:t>
      </w:r>
      <w:r>
        <w:rPr>
          <w:rFonts w:cs="Times New Roman" w:ascii="Times New Roman" w:hAnsi="Times New Roman"/>
          <w:b/>
          <w:sz w:val="24"/>
          <w:szCs w:val="24"/>
        </w:rPr>
        <w:t>progrese nebo reaktivace primární tbc</w:t>
      </w:r>
      <w:r>
        <w:rPr>
          <w:rFonts w:cs="Times New Roman" w:ascii="Times New Roman" w:hAnsi="Times New Roman"/>
          <w:sz w:val="24"/>
          <w:szCs w:val="24"/>
        </w:rPr>
        <w:t xml:space="preserve"> – důvod reaktivace: perzistence mykobakterií, jejich dlouhodobé přežívání s nízkou metabolickou aktivitou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kobakteria se množí v místech nejvyšší kyslíkové tenze (v plicních vrcholech, růstových zónách dlouhých kostí, ledvinách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 klinicky manifestní tbc dochází tímto způsobem až po různě dlouhém období latence (několik let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primární tbc je chorobou dospělých s většinou izolovaným orgánovým postižením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variabil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teří nemocní bez obtíží – tbc je pak náhodným nálezem při RTG vyšetření z jiného důvod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jiných naopak dramatický začátek choroby – např. masivní hemoptýz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ápadné symptomy: zvýšená únava, poty ve spánku, hubnutí, subfebrilní teplot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ě kašel s expektorací hlenového nebo hlenohnisavého sput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moptýza u nás dnes není obvyklá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ž při rozsáhlém plicním postižení nebo tbc pleuritidě se objevuje dušnost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rozvinuté miliární tbc akutní febrilní začátek s dušností, na začátku choroby může chybět RTG nález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yzikální nález v naprosté většině fyziologický (výjimka: kaseózní pneumonie a tbc pleuritida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značná dg: </w:t>
      </w:r>
      <w:r>
        <w:rPr>
          <w:rFonts w:cs="Times New Roman" w:ascii="Times New Roman" w:hAnsi="Times New Roman"/>
          <w:b/>
          <w:sz w:val="24"/>
          <w:szCs w:val="24"/>
        </w:rPr>
        <w:t>kultivační průkaz</w:t>
      </w:r>
      <w:r>
        <w:rPr>
          <w:rFonts w:cs="Times New Roman" w:ascii="Times New Roman" w:hAnsi="Times New Roman"/>
          <w:sz w:val="24"/>
          <w:szCs w:val="24"/>
        </w:rPr>
        <w:t xml:space="preserve"> mykobakteri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šetřuje se sputum nebo bronchiální sekret – mikroskopicky po barvení podle Ziehla-Neelsena nebo za použití fluorescenc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TG nález</w:t>
      </w:r>
      <w:r>
        <w:rPr>
          <w:rFonts w:cs="Times New Roman" w:ascii="Times New Roman" w:hAnsi="Times New Roman"/>
          <w:sz w:val="24"/>
          <w:szCs w:val="24"/>
        </w:rPr>
        <w:t>: na tbc myslet vždy při nálezu infiltrátů v horním laloku, známek rozpadu (kaverna), pleurálního výpotk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ně často se tbc na RTG projeví jako solitární uzel (tuberkulom) nebo mnohočetné uzl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uberkulinový kožní test</w:t>
      </w:r>
      <w:r>
        <w:rPr>
          <w:rFonts w:cs="Times New Roman" w:ascii="Times New Roman" w:hAnsi="Times New Roman"/>
          <w:sz w:val="24"/>
          <w:szCs w:val="24"/>
        </w:rPr>
        <w:t xml:space="preserve"> – u nás v dg málo přínosný – vzhledem k proočkování populace je většina pozitiv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istologický průkaz tbc</w:t>
      </w:r>
      <w:r>
        <w:rPr>
          <w:rFonts w:cs="Times New Roman" w:ascii="Times New Roman" w:hAnsi="Times New Roman"/>
          <w:sz w:val="24"/>
          <w:szCs w:val="24"/>
        </w:rPr>
        <w:t>: epiteloidní granulomy s obrovskými buňkami Langhansova typu, kaseózní nekróza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ální fáze léčby čtyřkombinací antituberkulotik – trvá 2 měsíce – během této doby klesá infekciozita nemocného na minimum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ální fáze směřuje k likvidaci množících se mykobakterií v tbc lézích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račovací fáze – lze provádět ambulantně – likviduje metabolicky málo aktivní mykobakteri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nižuje riziko recidiv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 základních antituberkulotik s baktericidním nebo bakteriostatickým účinkem: rifampicin, isoniazid, streptomycin, pyrazinamid, ethambutol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ifampicin</w:t>
      </w:r>
      <w:r>
        <w:rPr>
          <w:rFonts w:cs="Times New Roman" w:ascii="Times New Roman" w:hAnsi="Times New Roman"/>
          <w:sz w:val="24"/>
          <w:szCs w:val="24"/>
        </w:rPr>
        <w:t xml:space="preserve"> – baktericidní, účinný na mykobakteria s nízkou metabolickou aktivitou, barví do červenooranžova sliny, pot a moč, NÚ: hepatotoxicita, trombocytopenie, chřipkové obtíž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soniazid </w:t>
      </w:r>
      <w:r>
        <w:rPr>
          <w:rFonts w:cs="Times New Roman" w:ascii="Times New Roman" w:hAnsi="Times New Roman"/>
          <w:sz w:val="24"/>
          <w:szCs w:val="24"/>
        </w:rPr>
        <w:t>– baktericidní, účinný na extracelulární i intracelulární mykobakteria, dosahované sérové koncentrace záleží na rychlosti acetylace v játrech (geneticky dané, choroby jater), NÚ: neurotoxicita, hepatotoxicit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reptomycin </w:t>
      </w:r>
      <w:r>
        <w:rPr>
          <w:rFonts w:cs="Times New Roman" w:ascii="Times New Roman" w:hAnsi="Times New Roman"/>
          <w:sz w:val="24"/>
          <w:szCs w:val="24"/>
        </w:rPr>
        <w:t>– baktericidní, účinný na extracelulární mykobakteria, NÚ: ototoxicita, neurotoxicita, teratogenit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razinamid</w:t>
      </w:r>
      <w:r>
        <w:rPr>
          <w:rFonts w:cs="Times New Roman" w:ascii="Times New Roman" w:hAnsi="Times New Roman"/>
          <w:sz w:val="24"/>
          <w:szCs w:val="24"/>
        </w:rPr>
        <w:t xml:space="preserve"> – baktericidní, účinný na intracelulárně fagocytovaná mykobakteria, NÚ: hepatotoxicita, snížení tubulární sekrece kys. močové (hyperurikémie až klinický obraz dny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thambutol </w:t>
      </w:r>
      <w:r>
        <w:rPr>
          <w:rFonts w:cs="Times New Roman" w:ascii="Times New Roman" w:hAnsi="Times New Roman"/>
          <w:sz w:val="24"/>
          <w:szCs w:val="24"/>
        </w:rPr>
        <w:t>– bakteriostatický, NÚ: retrobulbární neuritida s poruchami vidění a barvocitu (vzácné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lejší antituberkulotika – bakteriostatický účinek: ethionamid, cycloserin, kanamycin, capreomyci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některých forem tbc (tbc pleuritida, miliární tbc, kaseózní pneumonie) lze přidat glukokortikoid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teriologicky ověřená tbc se léčí 6 měsíc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teriologicky neověřená tbc se léčí 4 měsíc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dchylky v terapi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vidita – nepodává se streptomyci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ální choroby – monitorace koncentrací antituberkulotik v séru – isoniazid a rifampicin lze aplikovat v původních koncentracích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patopatie – KI: isoniazid, rifampicin, pyrazinamid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zistence na terapi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kobakteriální populace vždy obsahuje určitý podíl primárně rezistentních mutant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častěji primární rezistence na isoniazid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ískaná rezistence – vzniká selekčním tlakem v důsledku nesprávně vedené léčb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nohočetná léková rezistence (MDR) – necitlivost kmene na 2 nejúčinnější antituberkulotika (rifampicin a isoniazid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venc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CG vakcinace</w:t>
      </w:r>
      <w:r>
        <w:rPr>
          <w:rFonts w:cs="Times New Roman" w:ascii="Times New Roman" w:hAnsi="Times New Roman"/>
          <w:sz w:val="24"/>
          <w:szCs w:val="24"/>
        </w:rPr>
        <w:t xml:space="preserve"> – oslabený kmen </w:t>
      </w:r>
      <w:r>
        <w:rPr>
          <w:rFonts w:cs="Times New Roman" w:ascii="Times New Roman" w:hAnsi="Times New Roman"/>
          <w:i/>
          <w:sz w:val="24"/>
          <w:szCs w:val="24"/>
        </w:rPr>
        <w:t>Mycobacterium bovis</w:t>
      </w:r>
      <w:r>
        <w:rPr>
          <w:rFonts w:cs="Times New Roman" w:ascii="Times New Roman" w:hAnsi="Times New Roman"/>
          <w:sz w:val="24"/>
          <w:szCs w:val="24"/>
        </w:rPr>
        <w:t xml:space="preserve"> (bacil Calmettův-Guérinův), v ČR povinná, prováděna 3. – 5. den po narození – navození určitého stupně odolnosti vůči tbc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emoprofylaxe isoniazidem </w:t>
      </w:r>
      <w:r>
        <w:rPr>
          <w:rFonts w:cs="Times New Roman" w:ascii="Times New Roman" w:hAnsi="Times New Roman"/>
          <w:sz w:val="24"/>
          <w:szCs w:val="24"/>
        </w:rPr>
        <w:t>– zabránění vzniku tbc jako choroby za rizikových situací: kontakt s prokázanou plicní tbc, pozitivní reakce na tuberkulin u imunosupresivní terapie,  chronické renální nedostatečnosti, DM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ávažné formy tuberkulózy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liární tuberkulóz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atogenní generalizace tbc s postižením plic a dalších orgán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yfózní forma</w:t>
      </w:r>
      <w:r>
        <w:rPr>
          <w:rFonts w:cs="Times New Roman" w:ascii="Times New Roman" w:hAnsi="Times New Roman"/>
          <w:sz w:val="24"/>
          <w:szCs w:val="24"/>
        </w:rPr>
        <w:t xml:space="preserve"> – septický stav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yspnoická forma </w:t>
      </w:r>
      <w:r>
        <w:rPr>
          <w:rFonts w:cs="Times New Roman" w:ascii="Times New Roman" w:hAnsi="Times New Roman"/>
          <w:sz w:val="24"/>
          <w:szCs w:val="24"/>
        </w:rPr>
        <w:t>– dušnost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ningeální forma </w:t>
      </w:r>
      <w:r>
        <w:rPr>
          <w:rFonts w:cs="Times New Roman" w:ascii="Times New Roman" w:hAnsi="Times New Roman"/>
          <w:sz w:val="24"/>
          <w:szCs w:val="24"/>
        </w:rPr>
        <w:t>– bazilární meningitid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mladších osob necharakteristické příznaky: febrilní stav, celková slabost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tarších osob dominuje únava a hubnut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nález: symetrická diseminace drobnozrnných ložisek velikosti pros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: čtyřkombinace antituberkulotik + glukokortikoid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óza bez terapie je fatáln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seózní pneumon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sudativní fáze plicní tbc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á manifestace i fyzikální nález odpovídají nespecifické pneumoni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chybí adekvátní reakce na terapii ATB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 febrilní stav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TG vznik rozpadů v infiltrátu (kaverny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putu lze mikroskopicky prokázat velká množství acidorezistentních tyček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ce infekč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stejná jako u miliární tbc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uberkulóza nitrohrudních uzli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převážně hilových nebo paratracheálních uzli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atří do rámce primární tbc (onemocnění dětského věku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560" w:leader="none"/>
        </w:tabs>
        <w:spacing w:lineRule="auto" w:line="240" w:before="0" w:after="0"/>
        <w:ind w:left="15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kytuje se ale i u dospělých etnicky predisponovaných osob</w:t>
      </w:r>
    </w:p>
    <w:p>
      <w:pPr>
        <w:pStyle w:val="ListParagraph"/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0. Astma bronchiale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é zánětlivé onemocnění dýchacích cest za spoluúčasti různých buněk a jejich mediátorů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em je </w:t>
      </w:r>
      <w:r>
        <w:rPr>
          <w:rFonts w:cs="Times New Roman" w:ascii="Times New Roman" w:hAnsi="Times New Roman"/>
          <w:b/>
          <w:sz w:val="24"/>
          <w:szCs w:val="24"/>
        </w:rPr>
        <w:t>bronchiální hyperreaktibilita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měrná reakce na široké spektrum podnětů ve formě </w:t>
      </w:r>
      <w:r>
        <w:rPr>
          <w:rFonts w:cs="Times New Roman" w:ascii="Times New Roman" w:hAnsi="Times New Roman"/>
          <w:b/>
          <w:sz w:val="24"/>
          <w:szCs w:val="24"/>
        </w:rPr>
        <w:t>reverzibilní bronchiální obstrukce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 astmatu v ČR: 8%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/>
        <w:t>genetická dispozice a rizikové faktory</w:t>
      </w:r>
    </w:p>
    <w:tbl>
      <w:tblPr>
        <w:tblW w:w="93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518"/>
        <w:gridCol w:w="2624"/>
      </w:tblGrid>
      <w:tr>
        <w:trPr/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y hostitele</w:t>
            </w:r>
          </w:p>
        </w:tc>
        <w:tc>
          <w:tcPr>
            <w:tcW w:w="61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tory prostředí</w:t>
            </w:r>
          </w:p>
        </w:tc>
      </w:tr>
      <w:tr>
        <w:trPr/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tická predispozice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tové a domovní alergeny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ácí roztoči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opie</w:t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vířecí alergeny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reaktivita dýchacích cest</w:t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rgeny švábů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hlaví</w:t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by, plísně, kvasinky</w:t>
            </w:r>
          </w:p>
        </w:tc>
      </w:tr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a/etnikum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vní alergen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ly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uby, plísně, kvasinky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esní senzibilizující látky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ákový kouř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ivní kuřáctví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ivní kuřáctví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ečištění prostředí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vní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ytové a domácí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irační infekce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gienická hypotéza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zitární infekce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oekonomický stav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živa a léky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right="-19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ezita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ůrné faktory: znečištění ovzduší, atmosférické vlivy (teplotní výkyvy), respirační infekce, námaha, stres, kouřen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kutuje se vliv menšího vytížení imunitního systému způsobený častým užíváním ATB v prvních 2 letech života, nadměrná hygiena s menším vystavením běžným bakteriálním infekcím v rodině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zniku se podílejí mechanismy imunologické přecitlivělosti I. typu (zprostředkované IgE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podíl reakcí III. a IV. typu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imunologické mechanismy: bronchospasmus je navozen chronickou iritací, námahou, infekcí (zejména virovou), psychickou alterac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logické i neimunologické mechanismy vyprovokují zánětlivý proces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mulace buněk různého typu (eozinofilů, polymorfonukleárů, bazofilů, lymfocytů, alveolárních makrofágů) v bronchiální sliznici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něčnou interakcí dochází k uvolňování mediátorů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tory atrahují další buňky, zvyšují sekreční aktivitu a permeabilitu kapilár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ůležitá úloha T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lymfocytů – produkují IL-4, který indukuje v B-lymfocytech přesmyk k tvorbě Ig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ějů zasahují také neurotransmitery a metabolity kys. arachidonové (PG, LT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ná fáze – nastupuje do 30 minut, způsobena mediátory žírných buněk (histamin), LT, PG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ýšená sekrece a kontrakce hladkých svalů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zdní fáze – po 4 – 6 hod, mediátory z neutrofilů a eozinofil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lizniční zánět s možnou deskvamací, případně alterací epitelu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asifikac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ergické (atopické) astm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yt v dětstv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ombinaci s alergickou rhinitidou nebo dermopati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inná zátěž s výskytem alergických projevů u některého z rodič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možné přechodné nebo trvalé vymizení v pubertě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zibilizace k inhalačním nebo i jiným alergenům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ze vytypovat vyvolávající alergen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alergické (endogenní) astm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v dospělosti bez známé příčiny, často u žen po prochlaze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refrakterní na terapi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á asociace s nosními polypy a intolerancí kys. acetylsalicylové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ámahové astma</w:t>
      </w:r>
      <w:r>
        <w:rPr>
          <w:rFonts w:cs="Times New Roman" w:ascii="Times New Roman" w:hAnsi="Times New Roman"/>
          <w:sz w:val="24"/>
          <w:szCs w:val="24"/>
        </w:rPr>
        <w:t xml:space="preserve"> – vyprovokováno tělesnou zátěž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ritační astma </w:t>
      </w:r>
      <w:r>
        <w:rPr>
          <w:rFonts w:cs="Times New Roman" w:ascii="Times New Roman" w:hAnsi="Times New Roman"/>
          <w:sz w:val="24"/>
          <w:szCs w:val="24"/>
        </w:rPr>
        <w:t>– provokujícím momentem je inhalace chemických substancí (rozpouštědla), chlad nebo horko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spirinové astma </w:t>
      </w:r>
      <w:r>
        <w:rPr>
          <w:rFonts w:cs="Times New Roman" w:ascii="Times New Roman" w:hAnsi="Times New Roman"/>
          <w:sz w:val="24"/>
          <w:szCs w:val="24"/>
        </w:rPr>
        <w:t>– typicky triáda nosní polypy, urtikárie a astma po AS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tma mohou vyvolat i jiné léky: ACEI,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-blokátory, NSA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fesionální astma</w:t>
      </w:r>
      <w:r>
        <w:rPr>
          <w:rFonts w:cs="Times New Roman" w:ascii="Times New Roman" w:hAnsi="Times New Roman"/>
          <w:sz w:val="24"/>
          <w:szCs w:val="24"/>
        </w:rPr>
        <w:t xml:space="preserve"> – protrahovaná expozice na pracovišti a vznik přecitlivělosti na různá agens (chemikálie, mouka, zvířecí alergeny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tmatický ekvivalent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tuace, kdy u nemocného je v popředí suchý, dráždivý kašel bez zřetelných stavů dušnost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cká je příznivá odezva na léčbu antihistaminiky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nobronchiální syndrom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ce sinusitidy, nosních polypů a astmat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lokální aplikace nosních kapek a glukokortikoid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ční výkony nejsou vhodné ani přínosné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atus asthmaticus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rahovaná dušnost trvající několik hodin nebo dušnost nereagující na běžnou léčb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rožení život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á okamžitá léčba s nutností UPV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ilní, mohou být období bez potíž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abilita symptomů je sezónní, diurnální (ráno po probuzení, noční záchvaty dušnosti), někdy závisí i na tělesné námaz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hové obtíže, svírání na hrudi, hvízdavý dech, dráždivý kašel, rýma delšího trván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yzikální nález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lidovém intervalu často normál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ky hyperinflace plic se zvučným poklepem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echově prodloužené exspirium, suché fenomén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adávání mezižebří, vtahování supraklavikulárních jamek, rozsáhlé využívání pomocných dýchacích svalů – signalizují závažnou obstrukc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razné omezení proudění v dýchacích cestách vede k vymizení vedlejších fenoménů („tiché plíce“) – nepříznivé znamení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unkční vyšetře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ěření </w:t>
      </w:r>
      <w:r>
        <w:rPr>
          <w:rFonts w:cs="Times New Roman" w:ascii="Times New Roman" w:hAnsi="Times New Roman"/>
          <w:b/>
          <w:sz w:val="24"/>
          <w:szCs w:val="24"/>
        </w:rPr>
        <w:t>FE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usilovně vydechnutý objem za 1 sekundu) a </w:t>
      </w:r>
      <w:r>
        <w:rPr>
          <w:rFonts w:cs="Times New Roman" w:ascii="Times New Roman" w:hAnsi="Times New Roman"/>
          <w:b/>
          <w:sz w:val="24"/>
          <w:szCs w:val="24"/>
        </w:rPr>
        <w:t>FVC</w:t>
      </w:r>
      <w:r>
        <w:rPr>
          <w:rFonts w:cs="Times New Roman" w:ascii="Times New Roman" w:hAnsi="Times New Roman"/>
          <w:sz w:val="24"/>
          <w:szCs w:val="24"/>
        </w:rPr>
        <w:t xml:space="preserve"> (usilovná vitální kapacita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přítomnost obstrukce svědčí také </w:t>
      </w:r>
      <w:r>
        <w:rPr>
          <w:rFonts w:cs="Times New Roman" w:ascii="Times New Roman" w:hAnsi="Times New Roman"/>
          <w:b/>
          <w:sz w:val="24"/>
          <w:szCs w:val="24"/>
        </w:rPr>
        <w:t>poměr FEV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/FVC</w:t>
      </w:r>
      <w:r>
        <w:rPr>
          <w:rFonts w:cs="Times New Roman" w:ascii="Times New Roman" w:hAnsi="Times New Roman"/>
          <w:sz w:val="24"/>
          <w:szCs w:val="24"/>
        </w:rPr>
        <w:t xml:space="preserve"> menší než 80%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nní variabilita stávající obstrukce je kritériem tíže onemocnění – hodnotí se měřením </w:t>
      </w:r>
      <w:r>
        <w:rPr>
          <w:rFonts w:cs="Times New Roman" w:ascii="Times New Roman" w:hAnsi="Times New Roman"/>
          <w:b/>
          <w:sz w:val="24"/>
          <w:szCs w:val="24"/>
        </w:rPr>
        <w:t>PEF</w:t>
      </w:r>
      <w:r>
        <w:rPr>
          <w:rFonts w:cs="Times New Roman" w:ascii="Times New Roman" w:hAnsi="Times New Roman"/>
          <w:sz w:val="24"/>
          <w:szCs w:val="24"/>
        </w:rPr>
        <w:t xml:space="preserve"> (vrcholová výdechová rychlost) s určením rozdílu mezi nejvyšší a nejnižší naměřenou hodnotou (do 20%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odnocení reverzibility obstrukce – </w:t>
      </w:r>
      <w:r>
        <w:rPr>
          <w:rFonts w:cs="Times New Roman" w:ascii="Times New Roman" w:hAnsi="Times New Roman"/>
          <w:b/>
          <w:sz w:val="24"/>
          <w:szCs w:val="24"/>
        </w:rPr>
        <w:t>bronchodilatační testy</w:t>
      </w:r>
      <w:r>
        <w:rPr>
          <w:rFonts w:cs="Times New Roman" w:ascii="Times New Roman" w:hAnsi="Times New Roman"/>
          <w:sz w:val="24"/>
          <w:szCs w:val="24"/>
        </w:rPr>
        <w:t xml:space="preserve">: po aplikaci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SM (salbutamol) dochází v pozitivním případě ke zvýšení FE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o 12%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vní plyny vykazují spíše hypokapnii v rámci hyperventilac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yt hyperkapnie je varovným signálem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vyšetření: nález normální nebo známky plicní hyperinflace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le klinických a funkčních znaků často eozinofil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kaz eozinofilů v indukovaném sputu i v lavážní tekutině získané při bronchoskopii (BAL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g podporuje výskyt dalších alergických projevů (dermatitida, polypy, rhinitida), pozitivní kožní testy na běžné alergeny, stanovení specifického Ig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oprovokační testy (nespecifickým podnětem – histamin, metacholin; specifickým  antigenem) – průkaz bronchiální hyperreaktivity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kvence denních i nočních symptomů jsou spolu s výsledky funkčních vyšetření základem dělení astmatu do 4 stupňů podle závažnosti onemocnění: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9"/>
        <w:gridCol w:w="1971"/>
        <w:gridCol w:w="1800"/>
        <w:gridCol w:w="1260"/>
        <w:gridCol w:w="106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pe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í příznak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ční příznaky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cerba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funk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í variabilit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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S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intermitent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x týdn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 měsíčn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átk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≥ 80%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F ≥ 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ně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– lehké perzistují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x týdně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x denn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x měsíčn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iv na denní ak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≥ 80%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F ≥ 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– 3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nně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středně těžké perzistují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x týdně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ušení běžné denní činnosti a spá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–80%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F 60 – 8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ě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– těžké perzistují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ě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t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mezení fyzických aktiv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%</w:t>
            </w:r>
          </w:p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F </w:t>
            </w:r>
            <w:r>
              <w:rPr>
                <w:rFonts w:eastAsia="Symbol" w:cs="Symbol" w:ascii="Symbol" w:hAnsi="Symbol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nně</w:t>
            </w:r>
          </w:p>
        </w:tc>
      </w:tr>
    </w:tbl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lišit, zda je obstrukce lokalizovaná nebo generalizovaná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kalizovaná obstru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ntrabronchiální (tumor, cizí tělesa) nebo extrabronchiální proces (dysfunkce hlasových vazů, zvětšené uzliny, mediastinální nádor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neralizovaná obstru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espirační infekce (virová, chlamydiová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chvatovitá dušnos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licní tromboembolie, PNO, plicní městnání při levostranné srdeční nedostatečnosti (asthma cardiale)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nění nebo omezení provokujících faktorů – odstranění alergenů z bytu, omezení expozice venkovním alergenům, profesní expozice, iatrogenních vlivů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odilatační terapie – ovlivnění bezprostředních příznaků (úlevové léky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izánětlivá terapie – trvalá denní aplikace léků (udržovací léky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astmatika lze podávat inhalačně, p.o. nebo parenterálně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nost má inhalační aplikac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ventivní (udržovací) terap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halační kortikoidy</w:t>
      </w:r>
      <w:r>
        <w:rPr>
          <w:rFonts w:cs="Times New Roman" w:ascii="Times New Roman" w:hAnsi="Times New Roman"/>
          <w:sz w:val="24"/>
          <w:szCs w:val="24"/>
        </w:rPr>
        <w:t xml:space="preserve"> – beclometason, budesonid – působí protizánětlivě, současně omezení bronchiální hyperreaktivity; NÚ: dysfonie, orofaryngeální kandidóz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omony </w:t>
      </w:r>
      <w:r>
        <w:rPr>
          <w:rFonts w:cs="Times New Roman" w:ascii="Times New Roman" w:hAnsi="Times New Roman"/>
          <w:sz w:val="24"/>
          <w:szCs w:val="24"/>
        </w:rPr>
        <w:t>– kromoglykát sodný, nedocromil sodný – inhibují uvolnění mediátorů z žírných buněk, ovlivňují i jiné buňk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thylxantiny s prodlouženým účinkem </w:t>
      </w:r>
      <w:r>
        <w:rPr>
          <w:rFonts w:cs="Times New Roman" w:ascii="Times New Roman" w:hAnsi="Times New Roman"/>
          <w:sz w:val="24"/>
          <w:szCs w:val="24"/>
        </w:rPr>
        <w:t>– potlačují noční příznaky, stimulují dýchací svaly; NÚ: GIT projevy, arytmie, tachykard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halační </w:t>
      </w:r>
      <w:r>
        <w:rPr>
          <w:rFonts w:eastAsia="Symbol" w:cs="Symbol" w:ascii="Symbol" w:hAnsi="Symbol"/>
          <w:b/>
          <w:sz w:val="24"/>
          <w:szCs w:val="24"/>
        </w:rPr>
        <w:t>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SM s dlouhodobým účinkem</w:t>
      </w:r>
      <w:r>
        <w:rPr>
          <w:rFonts w:cs="Times New Roman" w:ascii="Times New Roman" w:hAnsi="Times New Roman"/>
          <w:sz w:val="24"/>
          <w:szCs w:val="24"/>
        </w:rPr>
        <w:t xml:space="preserve"> – formoterol, slameterol – relaxace hladkého svalstva dýchacích cest, snížení vaskulární permeability, účinné v prevenci námahového astmat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tileukotrieny </w:t>
      </w:r>
      <w:r>
        <w:rPr>
          <w:rFonts w:cs="Times New Roman" w:ascii="Times New Roman" w:hAnsi="Times New Roman"/>
          <w:sz w:val="24"/>
          <w:szCs w:val="24"/>
        </w:rPr>
        <w:t xml:space="preserve">– inhibují 5-lipooxygenázu (zileuto) nebo blokují receptory pro cysteinylové LT (montelukast, zafirlukast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edukce bronchokonstrikc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klonální protilátka proti IgE – u těžkého atopického astmatu (omalizumab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ychle účinná úlevová antiastmatika - uvolňovači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halační </w:t>
      </w:r>
      <w:r>
        <w:rPr>
          <w:rFonts w:eastAsia="Symbol" w:cs="Symbol" w:ascii="Symbol" w:hAnsi="Symbol"/>
          <w:b/>
          <w:sz w:val="24"/>
          <w:szCs w:val="24"/>
        </w:rPr>
        <w:t>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-SM s rychlým nástupem účinku</w:t>
      </w:r>
      <w:r>
        <w:rPr>
          <w:rFonts w:cs="Times New Roman" w:ascii="Times New Roman" w:hAnsi="Times New Roman"/>
          <w:sz w:val="24"/>
          <w:szCs w:val="24"/>
        </w:rPr>
        <w:t xml:space="preserve"> – salbutamol, fenoterol, terbutali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glukokortikoidy </w:t>
      </w:r>
      <w:r>
        <w:rPr>
          <w:rFonts w:cs="Times New Roman" w:ascii="Times New Roman" w:hAnsi="Times New Roman"/>
          <w:sz w:val="24"/>
          <w:szCs w:val="24"/>
        </w:rPr>
        <w:t>– p.o. nebo parenterální při exacerbaci astmat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halační anticholinergika </w:t>
      </w:r>
      <w:r>
        <w:rPr>
          <w:rFonts w:cs="Times New Roman" w:ascii="Times New Roman" w:hAnsi="Times New Roman"/>
          <w:sz w:val="24"/>
          <w:szCs w:val="24"/>
        </w:rPr>
        <w:t>– ipratropium – bronchodilatancia blokující účinek ACh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exacerbac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akované podávání inhalačních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SM s rychlým nástupem účink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e systémových glukokortikoid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alace kyslíku s dosažením příznivé saturace (90% a výše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je rychlé uvolnění obstrukce a odstranění hypoxém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ternativní terap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cká imunoterapie (hyposenzibilizace) při prokazované alergii IgE typ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oterap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leoterapie – využívá příznivého klimatu jeskyní se stálou teplotou, vysokou vlhkostí vzduchu bez alergen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punktura – u nemocných, kde není závislost na glukokortikoidech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ga – nácvik relaxace a dechových cvik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sychoterap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status asthmaticus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 i.v. (hydrocortison 500 mg i.v. 4x denně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ygenoterapie zajišťující saturaci 92 – 95%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zhledem k tachypnoe je nemocný dehydratová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nfuzní přívod tekuti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átkodobě působící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SM v nebulizaci (salbutamol)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SM lze podat i s.c. (terbutalin), eventuálně spolu s adrenalinem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nalin nebo salbutamol lze aplikovat také i.v.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tato léčba stav nemocného nezlepší, objeví se paradoxní pulz,bradykardie, hypotenze, porucha vědomí, PEF je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rFonts w:cs="Times New Roman" w:ascii="Times New Roman" w:hAnsi="Times New Roman"/>
          <w:sz w:val="24"/>
          <w:szCs w:val="24"/>
        </w:rPr>
        <w:t xml:space="preserve"> 33% normální hodnoty,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O2</w:t>
      </w:r>
      <w:r>
        <w:rPr>
          <w:rFonts w:cs="Times New Roman" w:ascii="Times New Roman" w:hAnsi="Times New Roman"/>
          <w:sz w:val="24"/>
          <w:szCs w:val="24"/>
        </w:rPr>
        <w:t xml:space="preserve"> je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6,0 kP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ndikována UPV</w:t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1. Chronická obstrukční plicní nemoc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OPN – zahrnuje </w:t>
      </w:r>
      <w:r>
        <w:rPr>
          <w:rFonts w:cs="Times New Roman" w:ascii="Times New Roman" w:hAnsi="Times New Roman"/>
          <w:b/>
          <w:sz w:val="24"/>
          <w:szCs w:val="24"/>
        </w:rPr>
        <w:t>chronickou bronchitidu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emfyzém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oc charakterizovaná omezením průtoku vzduchu v průduškách (</w:t>
      </w:r>
      <w:r>
        <w:rPr>
          <w:rFonts w:cs="Times New Roman" w:ascii="Times New Roman" w:hAnsi="Times New Roman"/>
          <w:b/>
          <w:sz w:val="24"/>
          <w:szCs w:val="24"/>
        </w:rPr>
        <w:t>bronchiál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strukce</w:t>
      </w:r>
      <w:r>
        <w:rPr>
          <w:rFonts w:cs="Times New Roman" w:ascii="Times New Roman" w:hAnsi="Times New Roman"/>
          <w:sz w:val="24"/>
          <w:szCs w:val="24"/>
        </w:rPr>
        <w:t>), které není úplně reverzibilní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iální obstrukce progreduje a je spojená s abnormální zánětlivou odpovědí plic na škodlivé částice a plyny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alence CHOPN celosvětově: 9,34/1000 mužů, 7,33/1000 žen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talita na CHOPN – 5. místo, v roce 2020 pravděpodobně 3. místo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ronická bronchitida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z ot. 107 (Chronická bronchitida), str. 2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mfyzém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everzibilní, progredující destrukce dýchacích cest distálně od terminálních bronchiolů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škození alveolárních a lobulárních sep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nikají tenkostěnné cysty větší než 1 cm vyplněné vzduchem – </w:t>
      </w:r>
      <w:r>
        <w:rPr>
          <w:rFonts w:cs="Times New Roman" w:ascii="Times New Roman" w:hAnsi="Times New Roman"/>
          <w:b/>
          <w:sz w:val="24"/>
          <w:szCs w:val="24"/>
        </w:rPr>
        <w:t>buly</w:t>
      </w:r>
      <w:r>
        <w:rPr>
          <w:rFonts w:cs="Times New Roman" w:ascii="Times New Roman" w:hAnsi="Times New Roman"/>
          <w:sz w:val="24"/>
          <w:szCs w:val="24"/>
        </w:rPr>
        <w:t xml:space="preserve"> (bulózní emfyzém)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logické změny se odehrávají na úrovni acinu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trilobulární forma</w:t>
      </w:r>
      <w:r>
        <w:rPr>
          <w:rFonts w:cs="Times New Roman" w:ascii="Times New Roman" w:hAnsi="Times New Roman"/>
          <w:sz w:val="24"/>
          <w:szCs w:val="24"/>
        </w:rPr>
        <w:t xml:space="preserve"> – obstrukční – proximální postižení acinu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nacinární forma </w:t>
      </w:r>
      <w:r>
        <w:rPr>
          <w:rFonts w:cs="Times New Roman" w:ascii="Times New Roman" w:hAnsi="Times New Roman"/>
          <w:sz w:val="24"/>
          <w:szCs w:val="24"/>
        </w:rPr>
        <w:t>– panlobulární – postiženy struktury acinu vcelku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vislost s poruchou rovnováhy mezi proteázovým a antiproteázovým systémem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statečná inhibice elastáz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káňová destrukce (</w:t>
      </w:r>
      <w:r>
        <w:rPr>
          <w:rFonts w:cs="Times New Roman" w:ascii="Times New Roman" w:hAnsi="Times New Roman"/>
          <w:b/>
          <w:sz w:val="24"/>
          <w:szCs w:val="24"/>
        </w:rPr>
        <w:t xml:space="preserve">deficit </w:t>
      </w:r>
      <w:r>
        <w:rPr>
          <w:rFonts w:eastAsia="Symbol" w:cs="Symbol" w:ascii="Symbol" w:hAnsi="Symbol"/>
          <w:b/>
          <w:sz w:val="24"/>
          <w:szCs w:val="24"/>
        </w:rPr>
        <w:t>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-antitrypsin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poškození přispívá bronchiální obstrukce na úrovni malých dýchacích cest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chanický přetlak při exspiriu a kašli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rušení interalveolárních sept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geneze emfyzému ve vztahu ke kouření:</w:t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1310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fyzém provázen destrukcí alveolární stěny s následnou redukcí kapilárního řečiště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tráta plicní elasticit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xspirační obstrukce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unkční abnormality: plicní </w:t>
      </w:r>
      <w:r>
        <w:rPr>
          <w:rFonts w:cs="Times New Roman" w:ascii="Times New Roman" w:hAnsi="Times New Roman"/>
          <w:b/>
          <w:sz w:val="24"/>
          <w:szCs w:val="24"/>
        </w:rPr>
        <w:t>hyperinflace</w:t>
      </w:r>
      <w:r>
        <w:rPr>
          <w:rFonts w:cs="Times New Roman" w:ascii="Times New Roman" w:hAnsi="Times New Roman"/>
          <w:sz w:val="24"/>
          <w:szCs w:val="24"/>
        </w:rPr>
        <w:t xml:space="preserve"> se zvýšením RV/TLC, plicní poddajnosti a snížení difuzní kapacity plic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ty krevních plynů zůstávají v normálních mezích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é třídění emfyzému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utní emfyzém</w:t>
      </w:r>
      <w:r>
        <w:rPr>
          <w:rFonts w:cs="Times New Roman" w:ascii="Times New Roman" w:hAnsi="Times New Roman"/>
          <w:sz w:val="24"/>
          <w:szCs w:val="24"/>
        </w:rPr>
        <w:t xml:space="preserve"> – plicní hyperinflace vzniká při astmatickém stavu nebo při bronchitidě v dětském věku (na rozdíl od emfyzému u CHOPN je reverzibilní)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fyzém může být lokalizovaný nebo generalizovaný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ronický generalizovaný emfyzém</w:t>
      </w:r>
      <w:r>
        <w:rPr>
          <w:rFonts w:cs="Times New Roman" w:ascii="Times New Roman" w:hAnsi="Times New Roman"/>
          <w:sz w:val="24"/>
          <w:szCs w:val="24"/>
        </w:rPr>
        <w:t xml:space="preserve"> bez alveolární destrukce je buď kompenzační (hyperinflace zbývající plíce) nebo senilní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okalizovaný bulózní emfyzém</w:t>
      </w:r>
      <w:r>
        <w:rPr>
          <w:rFonts w:cs="Times New Roman" w:ascii="Times New Roman" w:hAnsi="Times New Roman"/>
          <w:sz w:val="24"/>
          <w:szCs w:val="24"/>
        </w:rPr>
        <w:t xml:space="preserve"> – lokální tenkostěnné, ohraničené prostory vyplněné vzduchem, větší než 1 cm – může být příčinou spontánního PNO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jednostranný lobulární emfyzém </w:t>
      </w:r>
      <w:r>
        <w:rPr>
          <w:rFonts w:cs="Times New Roman" w:ascii="Times New Roman" w:hAnsi="Times New Roman"/>
          <w:sz w:val="24"/>
          <w:szCs w:val="24"/>
        </w:rPr>
        <w:t>– výsledek obliterující bronchiolitidy v dětství, klinicky asymptomatický, na RTG zvýšená transparence jedné plíce s redukcí cévních struktur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rozený lobární emfyzém </w:t>
      </w:r>
      <w:r>
        <w:rPr>
          <w:rFonts w:cs="Times New Roman" w:ascii="Times New Roman" w:hAnsi="Times New Roman"/>
          <w:sz w:val="24"/>
          <w:szCs w:val="24"/>
        </w:rPr>
        <w:t>– výrazná hyperinflace laloku (většinou levého horního) na základě ventilového mechanismu vzniklého v prvních dnech života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 mizející plíce</w:t>
      </w:r>
      <w:r>
        <w:rPr>
          <w:rFonts w:cs="Times New Roman" w:ascii="Times New Roman" w:hAnsi="Times New Roman"/>
          <w:sz w:val="24"/>
          <w:szCs w:val="24"/>
        </w:rPr>
        <w:t xml:space="preserve"> – RTG termín – lokalizovaná zvýšená transparence laloku nebo celé plíce – v podstatě bulózní emfyzém s progredující destrukcí plicní tkáně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izevnatý (fokální) emfyzém</w:t>
      </w:r>
      <w:r>
        <w:rPr>
          <w:rFonts w:cs="Times New Roman" w:ascii="Times New Roman" w:hAnsi="Times New Roman"/>
          <w:sz w:val="24"/>
          <w:szCs w:val="24"/>
        </w:rPr>
        <w:t xml:space="preserve"> – způsoben lokální změnou plicního parenchymu fibrózním procesem, je příčinou bronchiální distorze a poststenotické lokální hyperinflace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diastinální emfyzém</w:t>
      </w:r>
      <w:r>
        <w:rPr>
          <w:rFonts w:cs="Times New Roman" w:ascii="Times New Roman" w:hAnsi="Times New Roman"/>
          <w:sz w:val="24"/>
          <w:szCs w:val="24"/>
        </w:rPr>
        <w:t xml:space="preserve"> (pneumomediastinum) – známka ruptury alveolů s přechodem vzduchu podél bronchovaskulární pojivové tkáně do mediastina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strukční emfyzém</w:t>
      </w:r>
      <w:r>
        <w:rPr>
          <w:rFonts w:cs="Times New Roman" w:ascii="Times New Roman" w:hAnsi="Times New Roman"/>
          <w:sz w:val="24"/>
          <w:szCs w:val="24"/>
        </w:rPr>
        <w:t xml:space="preserve"> – nejzávažnější a nejčastější forma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rurgická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ď bulektomie – resekce velkých bul komprimujících okolní plicní parenchym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bo volumredukční plicní resekce – resekce 20 – 30% tkáně postižené heterogenním emfyzémem</w:t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2. Fibrotizující plicní procesy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sticiální plicní procesy</w:t>
      </w:r>
      <w:r>
        <w:rPr>
          <w:rFonts w:cs="Times New Roman" w:ascii="Times New Roman" w:hAnsi="Times New Roman"/>
          <w:sz w:val="24"/>
          <w:szCs w:val="24"/>
        </w:rPr>
        <w:t xml:space="preserve"> (IPP)– zánětlivé procesy postihující alveolární stěny a plicní intersticium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PP se dělí na </w:t>
      </w:r>
      <w:r>
        <w:rPr>
          <w:rFonts w:cs="Times New Roman" w:ascii="Times New Roman" w:hAnsi="Times New Roman"/>
          <w:b/>
          <w:sz w:val="24"/>
          <w:szCs w:val="24"/>
        </w:rPr>
        <w:t>fibrózní</w:t>
      </w:r>
      <w:r>
        <w:rPr>
          <w:rFonts w:cs="Times New Roman" w:ascii="Times New Roman" w:hAnsi="Times New Roman"/>
          <w:sz w:val="24"/>
          <w:szCs w:val="24"/>
        </w:rPr>
        <w:t xml:space="preserve"> procesy a </w:t>
      </w:r>
      <w:r>
        <w:rPr>
          <w:rFonts w:cs="Times New Roman" w:ascii="Times New Roman" w:hAnsi="Times New Roman"/>
          <w:b/>
          <w:sz w:val="24"/>
          <w:szCs w:val="24"/>
        </w:rPr>
        <w:t>granulomatózní</w:t>
      </w:r>
      <w:r>
        <w:rPr>
          <w:rFonts w:cs="Times New Roman" w:ascii="Times New Roman" w:hAnsi="Times New Roman"/>
          <w:sz w:val="24"/>
          <w:szCs w:val="24"/>
        </w:rPr>
        <w:t xml:space="preserve"> procesy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intersticiálních plicních procesů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ogenní </w:t>
      </w:r>
      <w:r>
        <w:rPr>
          <w:rFonts w:cs="Times New Roman" w:ascii="Times New Roman" w:hAnsi="Times New Roman"/>
          <w:sz w:val="24"/>
          <w:szCs w:val="24"/>
        </w:rPr>
        <w:t>etiologické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tory: infekce (virové, mykoplazmové, rickettsiové, mykotické), inhalace organických a anorganických prachů, pylů, aplikace léků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dogenní</w:t>
      </w:r>
      <w:r>
        <w:rPr>
          <w:rFonts w:cs="Times New Roman" w:ascii="Times New Roman" w:hAnsi="Times New Roman"/>
          <w:sz w:val="24"/>
          <w:szCs w:val="24"/>
        </w:rPr>
        <w:t xml:space="preserve"> etiologické faktory: genetické vlivy, alterace imunitních mechanismů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známé příčiny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 intersticiálních plicních procesů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prve alveolitida po působení primárního stimulu antigenní povah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akupení zánětlivých a imunokompetentních buněk v alveolech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hypotézy tvrdí, že rozhodující je postižení fibroblastů v plicním intersticiu a alveolitida je pouze epifenomén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choroby mohou nastat 3 možnosti: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ální stimuly přestanou působit, alveolitida se vyhojí a onemocnění přejde do remise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ální stimuly působí opakovaně a dlouhodobě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yšování počtu buně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vorba granulomů (granulomatózní choroby) – granulomy narušují tkáňovou architekturu a vyvolávají orgánovou dysfunkci; reverzibilní změny </w:t>
      </w:r>
    </w:p>
    <w:p>
      <w:pPr>
        <w:pStyle w:val="ListParagraph"/>
        <w:numPr>
          <w:ilvl w:val="3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ální záněty vedou k poškození buněk, aktivaci a replikaci fibroblastů s produkcí proteinů extracelulární matrix (kolagen V a III) – ireverzibilní fibróza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3784"/>
      </w:tblGrid>
      <w:tr>
        <w:trPr/>
        <w:tc>
          <w:tcPr>
            <w:tcW w:w="81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řídění intersticiálních plicních procesů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nulomatózní procesy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brotizující procesy</w:t>
            </w:r>
          </w:p>
        </w:tc>
      </w:tr>
      <w:tr>
        <w:trPr/>
        <w:tc>
          <w:tcPr>
            <w:tcW w:w="4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organické pneumokoniózy – silikóza</w:t>
            </w:r>
          </w:p>
        </w:tc>
        <w:tc>
          <w:tcPr>
            <w:tcW w:w="37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yptogenní fibrotizující alveolitida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koidóza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radiační fibróza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vaskulitidy (Wegenerova granulomatóza, nekrotizující sarkoidní granulomatóza aj.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manifestace systémových onemocnění pojiva</w:t>
            </w:r>
          </w:p>
        </w:tc>
      </w:tr>
      <w:tr>
        <w:trPr/>
        <w:tc>
          <w:tcPr>
            <w:tcW w:w="4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ogenní alergické alveolitidy (farmářská plíce, plíce chovatelů ptáků aj.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6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é vzácné choroby</w:t>
            </w:r>
          </w:p>
        </w:tc>
      </w:tr>
    </w:tbl>
    <w:p>
      <w:pPr>
        <w:pStyle w:val="ListParagraph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 intersticiálních plicních procesů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ecifické příznaky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inuje narůstající námahová dušnost, postupně se zhoršující dráždivý suchý kašel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vučné chrůpky nad oběma dolními laloky – může být mylně interpretováno jako známka levostranné srdeční nedostatečnosti nebo projev pneumonie nebo pleurálního šelestu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ěkterých nemocí (kryptogenní fibrotizující plicní alveolitidy, azbestózy) paličkovité prsty (digiti Hippocratici) nebo nehty tvaru hodinových sklíček (coilonychie)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ystémových chorob pojiva zároveň kožní, svalové nebo kloubní změny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 intersticiálních plicních procesů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hrudníku – retikulonodulární stíny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ěkterých nemocných v časném stádiu je RTG bez patologických změn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ečným stádiem na RTG je obraz </w:t>
      </w:r>
      <w:r>
        <w:rPr>
          <w:rFonts w:cs="Times New Roman" w:ascii="Times New Roman" w:hAnsi="Times New Roman"/>
          <w:b/>
          <w:sz w:val="24"/>
          <w:szCs w:val="24"/>
        </w:rPr>
        <w:t>voštinovitých stínů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CT – zobrazuje ztluštění interlobárních sept a subpleurální fibrotizaci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etření funkce plic – u většiny ventilační poruchy restriktivního typu se snížením difuzní plicní kapacity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teré IPP mohou mít obstrukční ventilační poruchu (sarkoidóza, plicní granulomatóza z Langerhansových buněk)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krevních plynů po zátěži</w:t>
      </w:r>
    </w:p>
    <w:p>
      <w:pPr>
        <w:pStyle w:val="ListParagraph"/>
        <w:numPr>
          <w:ilvl w:val="1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ronchoalveolární laváž (BAL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 pro nález infekčního původce, nádorových buněk, okultního krvácení, alveolární proteinózy, plicní eozinofil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 pro stanovení aktivity procesu – indikace k zahájení terapie, sledování průběhu a účinku léčby a tím i prognózy chorob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CT a BAL umožňují neinvazivně orientačně zhodnotit morfologické změny v alveolech a plicním intersticiu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é vyšetření – upřesňuje zařazení IPP za předpokladu získání vhodného vzorku plicní tkáně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fologicky rozeznáváme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nou alveolární fázi – v alveolech nahromaděné alveolární makrofágy, zmnožené pneumocyty II. typu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něčnou fázi – okolí alveolů infiltrováno mononukleárními buňkami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brózní fázi – voštinovitá plíc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 intersticiálních plicních procesů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kční onemocnění (atypická pneumonie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eumokonióz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dory (ca, lymfomy, karcinomatózní lymfangiopatie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stická fibr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kcesivní embolizac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ékové poškození plic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intersticiálních plicních procesů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 až po několika měsících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dnocení léčby: vyšetření funkce plic, HRCT, BAL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dikamentózní terapi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lukokortikoidy v kombinaci s imunosupresivy (azathioprin, ciclosporin) nebo cytostatiky (cyklofosfamid, MTX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dále se používá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etylcystein, kolchicin, penicillamin, interferon </w:t>
      </w:r>
      <w:r>
        <w:rPr>
          <w:rFonts w:eastAsia="Symbol" w:cs="Symbol" w:ascii="Symbol" w:hAnsi="Symbol"/>
          <w:sz w:val="24"/>
          <w:szCs w:val="24"/>
        </w:rPr>
        <w:t>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xygenoterapie</w:t>
      </w:r>
      <w:r>
        <w:rPr>
          <w:rFonts w:cs="Times New Roman" w:ascii="Times New Roman" w:hAnsi="Times New Roman"/>
          <w:sz w:val="24"/>
          <w:szCs w:val="24"/>
        </w:rPr>
        <w:t>: úleva dušnosti, pokles tlaku v plicnic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lanta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ic</w:t>
      </w:r>
      <w:r>
        <w:rPr>
          <w:rFonts w:cs="Times New Roman" w:ascii="Times New Roman" w:hAnsi="Times New Roman"/>
          <w:sz w:val="24"/>
          <w:szCs w:val="24"/>
        </w:rPr>
        <w:t>: limitujícím faktorem je nedostatek vhodných dárců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ryptogenní fibrotizující alveolitida (KFA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námá etiologi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íhá na úrovni alveolů a intersticia s přechodem do difuzní intersticiální plicní fibróz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jně častá u mužů i u žen, nejčastěji vzniká od 5. decenia výš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logickoanatomický nález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livý plicní proces distálně od terminálních bronchiolů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ílení alveolárních stěn s tendencí k fibróz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tomnost mononukleárních buněk v alveolárních prostorách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časnou a aktivní alveolitidu je charakteristický zánětlivý infiltrát v alveolární stěně se zachovalou alveolární strukturou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mahová dušnost s pomalou progres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suchý dráždivý kašel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kročilých stádiích cyanóza při zátěži a hubnut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předchází horečnaté onemocnění hodnocené jako viró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kutní formy</w:t>
      </w:r>
      <w:r>
        <w:rPr>
          <w:rFonts w:cs="Times New Roman" w:ascii="Times New Roman" w:hAnsi="Times New Roman"/>
          <w:sz w:val="24"/>
          <w:szCs w:val="24"/>
        </w:rPr>
        <w:t xml:space="preserve"> – vzácné – rychlá progrese, rozvoj kardiorespirační nedostatečnosti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ronické formy </w:t>
      </w:r>
      <w:r>
        <w:rPr>
          <w:rFonts w:cs="Times New Roman" w:ascii="Times New Roman" w:hAnsi="Times New Roman"/>
          <w:sz w:val="24"/>
          <w:szCs w:val="24"/>
        </w:rPr>
        <w:t>– častější – zpočátku bez RTG nálezu, ale krepitus na obou bazích, paličkovité prsty nebo nehty tvaru hodinových sklíček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obraz není typický, nedovoluje specifickou dg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projevy až po klinické manifestaci chorob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vyšetření plic – restriktivní poruch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ěření tlaků v plicnici – prognostický význam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anamnéza, životní prostřed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e léků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loučení jiných příčin dušnosti (kardiální onemocnění, plicní embolie, primární plicní hypertenze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kální vyšetření: krepitus, paličkovité prst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plic, funkční vyšetření plic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ující pro dg je </w:t>
      </w:r>
      <w:r>
        <w:rPr>
          <w:rFonts w:cs="Times New Roman" w:ascii="Times New Roman" w:hAnsi="Times New Roman"/>
          <w:b/>
          <w:sz w:val="24"/>
          <w:szCs w:val="24"/>
        </w:rPr>
        <w:t>biopsie plíc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o stanovit rozsah a aktivitu onemocnění a sledovat změny v rámci terap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cení aktivity choroby: BAL – hodnotí buněčnou populaci získanou na úrovni bronchiolů a alveolů – sleduje kvantitativní změny v rozpočtu alveolárních makrofágů, neutrofilů a lymfocytů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í počtu neutrofilů, někdy eozinofilů v lavážní tekutině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les neutrofilů má prognostický význam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dionuklidové vyšetření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7</w:t>
      </w:r>
      <w:r>
        <w:rPr>
          <w:rFonts w:cs="Times New Roman" w:ascii="Times New Roman" w:hAnsi="Times New Roman"/>
          <w:sz w:val="24"/>
          <w:szCs w:val="24"/>
        </w:rPr>
        <w:t>Ga – určení rozsahu choroby, hodnotí reverzibilní komponentu KF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a se kumuluje v místech buněčné prolifera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střádá se v místech, kde původní alveolitida přešla do fibrózního stádi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poškození endotelových buněk informuje stanovení enzymu konvertujícího sérový angiotenzin (SACE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ůže jít o manifestaci jiného systémového onemocnění: sklerodermie, RA, sarkoidózy, Crohnovy choroby, renální tubulární acidózy, biliární cirhózy, chronické aktivní hepatitidy, trombocytopenické purpury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SACE, LE-buněk, sérologické vyšetření na viry a mykoplazmat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iolitis obliterans s organizující se pneumonií – postižení převážně dýchacích cest, akutní začátek, nedochází ke vzniku voštinovité plíce, příznivá odezva na terapii glukokortikoid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ecifická intersticiální pneumonie – lepší progn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: prednison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binace s imunosupresivy (azathioprin) nebo cytostatiky (cyklofosfamid, MTX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možnosti: penicillamin, kolchicin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tylcystein – má zabránit progresi plicní fibrózy blokádou oxidových radikálů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 terapie – po několika měsících – změny prokazované na HRCT a funkční parametry včetně analýzy krevních plynů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ouhodobá domácí oxygenoterapie – zlepšení kvality života v případě vzniklé chronické respirační nedostatečnosti s klidovou hypoxémi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ední možná léčebná metoda: transplantace plic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žná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n přežití: 3 rok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 docílí zlepšení pouze u 1/3 nemocných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éková plicní fibr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vození přecitlivělosti a toxický účinek léku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smus přecitlivělosti významný u ATB (pnc, ampicillin, nitrofurantoin) a některých cytostatik (MTX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má toxicita léku – prakticky u všech cytostatik (belomycin, busulfan, cyklofosfamid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nik </w:t>
      </w:r>
      <w:r>
        <w:rPr>
          <w:rFonts w:cs="Times New Roman" w:ascii="Times New Roman" w:hAnsi="Times New Roman"/>
          <w:b/>
          <w:sz w:val="24"/>
          <w:szCs w:val="24"/>
        </w:rPr>
        <w:t>cytostatické plíc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araquantová plíce</w:t>
      </w:r>
      <w:r>
        <w:rPr/>
        <w:t xml:space="preserve"> – rychle se rozvíjející plicní fibróza po p.o. užití pesticidu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0"/>
      </w:tblGrid>
      <w:tr>
        <w:trPr/>
        <w:tc>
          <w:tcPr>
            <w:tcW w:w="62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éky vyvolávající intersticiální plicní fibrózu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biotika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rofurantoin, sulfasalaz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flogisti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icyláty, zlato, penicillam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arytmi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odar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tostatik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eomycin, mitomycin, busulfan, carmust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iná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oin, talek, kyslík</w:t>
            </w:r>
          </w:p>
        </w:tc>
      </w:tr>
    </w:tbl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šnost a suchý, dráždivý kašel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známky lokalizovaného nebo difuzního postižení interstici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zdní formou je vznik voštinovitých plic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bějí časné symptom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ová latence do rozvoje klinické a RTG manifestac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ekc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e základního procesu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značné ověření vyžaduje plicní biopsii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nechání léku (pokud je to proveditelné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okortikoid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: eliminace rizikových léčiv, sledování nemocných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icní projevy difuzních chorob pojiv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orgánové postižení na základě vaskulitid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artritida, postižení svalů a kůž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manifestace doprovázejí základní onemocnění, někdy mu předcházejí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/>
        <w:t>plicní komplikace a projevy jsou časté (u některých afekcí až v polovině případů)</w:t>
      </w:r>
    </w:p>
    <w:tbl>
      <w:tblPr>
        <w:tblW w:w="6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4606"/>
      </w:tblGrid>
      <w:tr>
        <w:trPr/>
        <w:tc>
          <w:tcPr>
            <w:tcW w:w="6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licní afekce u difuzních chorob pojiva</w:t>
            </w:r>
          </w:p>
        </w:tc>
      </w:tr>
      <w:tr>
        <w:trPr/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ěžné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euritida (polyserozitida) – intersticiální fibróza – bronchiolitida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ně čast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hypertenze – alveolární hemoragie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skulitida s postižením plicních a bronchiálních arterií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vně specifick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krobiotické uzly (RA)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ly v kombinaci s antrakózou (Caplanův sy)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ikální fibrobulózní změny (m. Bechtěrev)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elektázy při diafragmatické fibróze (SLE, polymyozitida)</w:t>
            </w:r>
          </w:p>
        </w:tc>
      </w:tr>
      <w:tr>
        <w:trPr/>
        <w:tc>
          <w:tcPr>
            <w:tcW w:w="22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uhotné změ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ekční komplikace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ékové reakce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nik amyloidů</w:t>
            </w:r>
          </w:p>
        </w:tc>
      </w:tr>
      <w:tr>
        <w:trPr/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nik malignity (bronchogenní ca, lymfom)</w:t>
            </w:r>
          </w:p>
        </w:tc>
      </w:tr>
    </w:tbl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vmatoidní artritid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projevy někdy předcházejí vlastní onemocněn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ižení pleury</w:t>
      </w:r>
      <w:r>
        <w:rPr>
          <w:rFonts w:cs="Times New Roman" w:ascii="Times New Roman" w:hAnsi="Times New Roman"/>
          <w:sz w:val="24"/>
          <w:szCs w:val="24"/>
        </w:rPr>
        <w:t>: minimální, někdy oboustranný exsudát s nižší koncentrací glc, pozitivní nález revmatoidního faktoru, ústup spontánní nebo po glukokortikoidech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ersticiální plicní fibróza</w:t>
      </w:r>
      <w:r>
        <w:rPr>
          <w:rFonts w:cs="Times New Roman" w:ascii="Times New Roman" w:hAnsi="Times New Roman"/>
          <w:sz w:val="24"/>
          <w:szCs w:val="24"/>
        </w:rPr>
        <w:t>: odpovídající RTG a funkční projevy, různý průběh, terapie: glukokortikoidy + imunosupresiv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vmatoidní uzly</w:t>
      </w:r>
      <w:r>
        <w:rPr>
          <w:rFonts w:cs="Times New Roman" w:ascii="Times New Roman" w:hAnsi="Times New Roman"/>
          <w:sz w:val="24"/>
          <w:szCs w:val="24"/>
        </w:rPr>
        <w:t>: izolované nebo mnohočetné, většinou periferně, připomínají metastázy, tendence k rozpadům (nekrobiotické uzly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aplanův sy</w:t>
      </w:r>
      <w:r>
        <w:rPr>
          <w:rFonts w:cs="Times New Roman" w:ascii="Times New Roman" w:hAnsi="Times New Roman"/>
          <w:sz w:val="24"/>
          <w:szCs w:val="24"/>
        </w:rPr>
        <w:t>: revmatoidní pneumokonióza (kombinace RA s prašnou expozicí), na RTG okrouhlé stín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icní arteriitida</w:t>
      </w:r>
      <w:r>
        <w:rPr>
          <w:rFonts w:cs="Times New Roman" w:ascii="Times New Roman" w:hAnsi="Times New Roman"/>
          <w:sz w:val="24"/>
          <w:szCs w:val="24"/>
        </w:rPr>
        <w:t>: plicní hypertenz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literující bronchiolitida</w:t>
      </w:r>
      <w:r>
        <w:rPr>
          <w:rFonts w:cs="Times New Roman" w:ascii="Times New Roman" w:hAnsi="Times New Roman"/>
          <w:sz w:val="24"/>
          <w:szCs w:val="24"/>
        </w:rPr>
        <w:t>: zřídka, ale může se podílet na klinické manifestaci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Ú léků</w:t>
      </w:r>
      <w:r>
        <w:rPr>
          <w:rFonts w:cs="Times New Roman" w:ascii="Times New Roman" w:hAnsi="Times New Roman"/>
          <w:sz w:val="24"/>
          <w:szCs w:val="24"/>
        </w:rPr>
        <w:t>: poléková plicní fibróza (chrysoterapie, MTX, azathioprin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témový lupus erythematodes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projevy u 80% nemocných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běh i klinický obraz se liš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eurální projevy</w:t>
      </w:r>
      <w:r>
        <w:rPr>
          <w:rFonts w:cs="Times New Roman" w:ascii="Times New Roman" w:hAnsi="Times New Roman"/>
          <w:sz w:val="24"/>
          <w:szCs w:val="24"/>
        </w:rPr>
        <w:t>: oboustranný výpotek charakteru exsudátu, nález LE-buněk a autoprotilátek proti DN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upoidní pneumonie</w:t>
      </w:r>
      <w:r>
        <w:rPr>
          <w:rFonts w:cs="Times New Roman" w:ascii="Times New Roman" w:hAnsi="Times New Roman"/>
          <w:sz w:val="24"/>
          <w:szCs w:val="24"/>
        </w:rPr>
        <w:t xml:space="preserve">: závažná, často fatální komplikace, obtížně odlišitelná od plicní infiltrace infekčního původu, plicního infarktu, uremické pneumonitidy, terapie: ATB nejsou účinná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glukokortikoidy + cytostatik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tersticiální plicní fibróza</w:t>
      </w:r>
      <w:r>
        <w:rPr>
          <w:rFonts w:cs="Times New Roman" w:ascii="Times New Roman" w:hAnsi="Times New Roman"/>
          <w:sz w:val="24"/>
          <w:szCs w:val="24"/>
        </w:rPr>
        <w:t>: vzácně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ysfunkce bránice</w:t>
      </w:r>
      <w:r>
        <w:rPr>
          <w:rFonts w:cs="Times New Roman" w:ascii="Times New Roman" w:hAnsi="Times New Roman"/>
          <w:sz w:val="24"/>
          <w:szCs w:val="24"/>
        </w:rPr>
        <w:t xml:space="preserve">: multifaktoriální příčiny – slabost dýchacích svalů, fibróza, myopati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echové obtíž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ně častou komplikací SLE jsou plicní hemoragie a plicní hypertenz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témová skleroderm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projevy téměř u všech nemocných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sticiální plicní fibróza, pleuroperikarditida, plicní hypertenze, aspirační pneumonie, terminální bronchioloalveolární c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ymyozitida a dermatomyozitid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sticiální plicní fibróza s příznivou reakcí na kombinaci glukokortikoidů a cytostatik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žení bráni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oventilace, restriktivní porucha ventilac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řekryvný (overlap) syndrom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íšená onemocnění pojivové tkáně s kombinací klinických, RTG a sérologických abnormalit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kombinace SLE-sklerodermie-polymyozitida s plicními projev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j</w:t>
      </w:r>
      <w:r>
        <w:rPr>
          <w:rFonts w:cs="Times New Roman" w:ascii="Times New Roman" w:hAnsi="Times New Roman"/>
          <w:i/>
          <w:sz w:val="24"/>
          <w:szCs w:val="24"/>
          <w:lang w:val="de-DE"/>
        </w:rPr>
        <w:t>ö</w:t>
      </w:r>
      <w:r>
        <w:rPr>
          <w:rFonts w:cs="Times New Roman" w:ascii="Times New Roman" w:hAnsi="Times New Roman"/>
          <w:i/>
          <w:sz w:val="24"/>
          <w:szCs w:val="24"/>
        </w:rPr>
        <w:t>grenův syndrom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urální postižení, plicní fibróza, lymfocytární intersticiální pneumonie, atrofie hlenových žlázek dýchacích cest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í hodnot IgA a lokální imunit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éronegativní spondylartropat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postižení spojeno s funkčním omezením ve smyslu restriktivní ventilační poruch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. Bechtěrev</w:t>
      </w:r>
      <w:r>
        <w:rPr>
          <w:rFonts w:cs="Times New Roman" w:ascii="Times New Roman" w:hAnsi="Times New Roman"/>
          <w:sz w:val="24"/>
          <w:szCs w:val="24"/>
        </w:rPr>
        <w:t>: apikální fibrózní léze připomínající tbc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. Crohn</w:t>
      </w:r>
      <w:r>
        <w:rPr>
          <w:rFonts w:cs="Times New Roman" w:ascii="Times New Roman" w:hAnsi="Times New Roman"/>
          <w:sz w:val="24"/>
          <w:szCs w:val="24"/>
        </w:rPr>
        <w:t>: intersticiální plicní fibró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. Behçet</w:t>
      </w:r>
      <w:r>
        <w:rPr>
          <w:rFonts w:cs="Times New Roman" w:ascii="Times New Roman" w:hAnsi="Times New Roman"/>
          <w:sz w:val="24"/>
          <w:szCs w:val="24"/>
        </w:rPr>
        <w:t>: prchavé plicní infiltráty v kombinaci s výsevem hyperkeratotických lézí na ploskách nohou, hemoptý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idivující polychondritida</w:t>
      </w:r>
      <w:r>
        <w:rPr>
          <w:rFonts w:cs="Times New Roman" w:ascii="Times New Roman" w:hAnsi="Times New Roman"/>
          <w:sz w:val="24"/>
          <w:szCs w:val="24"/>
        </w:rPr>
        <w:t xml:space="preserve">: zánět chrupavčitých struktur v kombinaci s vaskulitidou, postižení chrupavek průdušni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racheální stenóz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é choroby provázené vznikem intersticiální plicní fibrózy: plicní alveolární proteinóza, granulomatóza z Langerhansových buněk, neurofibromatóza, lymfangioleiomyomatóza, idiopatická plicní hemosideróza, Goodpastureův sy, sy Heřmanského-Pudlák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icní alveolární protein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zita amorfního bílkovinného materiálu bohatého na lipidy v alveolech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vážnou část materiálu tvoří </w:t>
      </w:r>
      <w:r>
        <w:rPr>
          <w:rFonts w:cs="Times New Roman" w:ascii="Times New Roman" w:hAnsi="Times New Roman"/>
          <w:b/>
          <w:sz w:val="24"/>
          <w:szCs w:val="24"/>
        </w:rPr>
        <w:t>fosfolipi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licní alveolární fosfolipoportein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ekt v odbourávání plicního surfaktantu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i jako komplikace hematologických malignit a AIDS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é a laboratorní nálezy nespecifické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í mohou být asymptomatičtí nebo mít dušnost a kašel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difuzní měkké stíny zejména perihilózně (obraz motýlích křídel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krepance mezi poměrně velkým RTG nálezem a nevýraznými symptom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rucha funkce alveolárních makrofág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nfekční komplikac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možná spontánní remis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ím je nemocný mladší, tím horší má prognózu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icní dialýza</w:t>
      </w:r>
      <w:r>
        <w:rPr>
          <w:rFonts w:cs="Times New Roman" w:ascii="Times New Roman" w:hAnsi="Times New Roman"/>
          <w:sz w:val="24"/>
          <w:szCs w:val="24"/>
        </w:rPr>
        <w:t xml:space="preserve"> – instilace 10 – 20 litrů fyziologického roztoku odděleně do pravého i levého bronchiálního stromu s jeho zpětnou aspirac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ádí se v celkové narkóz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lach jedné plíce se současnou umělou ventilací druhé plíc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ouší se léčba pomocí GM-CSF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ranulomatóza z Langerhansových buně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asná etiologi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normální kumulace Langerhansových buněk v plicích a dalších orgánech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v souvislosti s kouřením cigaret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okalizované formy</w:t>
      </w:r>
      <w:r>
        <w:rPr>
          <w:rFonts w:cs="Times New Roman" w:ascii="Times New Roman" w:hAnsi="Times New Roman"/>
          <w:sz w:val="24"/>
          <w:szCs w:val="24"/>
        </w:rPr>
        <w:t xml:space="preserve"> s postižením plic nebo kostí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seminované formy</w:t>
      </w:r>
      <w:r>
        <w:rPr>
          <w:rFonts w:cs="Times New Roman" w:ascii="Times New Roman" w:hAnsi="Times New Roman"/>
          <w:sz w:val="24"/>
          <w:szCs w:val="24"/>
        </w:rPr>
        <w:t xml:space="preserve"> s multiorgánovým poškozením (m. Hans-Sch</w:t>
      </w:r>
      <w:r>
        <w:rPr>
          <w:rFonts w:cs="Times New Roman" w:ascii="Times New Roman" w:hAnsi="Times New Roman"/>
          <w:sz w:val="24"/>
          <w:szCs w:val="24"/>
          <w:lang w:val="de-DE"/>
        </w:rPr>
        <w:t>ü</w:t>
      </w:r>
      <w:r>
        <w:rPr>
          <w:rFonts w:cs="Times New Roman" w:ascii="Times New Roman" w:hAnsi="Times New Roman"/>
          <w:sz w:val="24"/>
          <w:szCs w:val="24"/>
        </w:rPr>
        <w:t>ller-Christian – plicní postižení + exoftalmus + diabetes insipidus + osteolýza kalvy; Abtův-Letterův-Siweho sy – systémové projevy – kůže, uzliny, hepatosplenomegalie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hové obtíže, extrapulmonální projevy (postižení kostí, diabetes insipidus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také asymptomatická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intersticiální plicní fibró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lez tělísek X v histiocytech (Birbeckova granula)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 tekutina – Langerhansovy buňk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tinence kouření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ukokortikoidy nebo cytostatika (alkaloidy z </w:t>
      </w:r>
      <w:r>
        <w:rPr>
          <w:rFonts w:cs="Times New Roman" w:ascii="Times New Roman" w:hAnsi="Times New Roman"/>
          <w:i/>
          <w:sz w:val="24"/>
          <w:szCs w:val="24"/>
        </w:rPr>
        <w:t>Vinca rose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urofibromat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klinghausenova choroba – neurokutánní onemocnění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10 – 20% plicní postižení: intersticiální plicní proces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é, RTG a funkční charakteristiky jako KF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TG – bulózní formace v plicních vrcholech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nik PNO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se plicní fibróza kombinuje s přítomností neurofibromů v zadním mediastinu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ymfangioleiomyomatóza (LAM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liferace hladkých svalových vláken v plicích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hou být postiženy lymfatické uzliny a ductus thoracicus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ihuje převážně ženy ve fertilním věku, exacerbace během gravidit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ormonální vlivy v patogenezi (estrogeny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monální receptory na povrchu proliferujících LAM buněk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šnost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áda chylothorax, hemoptýza, PNO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retikulární stín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 – mnohočetné různě velké cystické útvary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trukční ventilační poruch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ůli recidivujícímu PNO často nutná pleurodéza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monální terapie (tamoxifen, medroxyprogesteron acetát), ovarektomie – zlepšení asi u 5%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ětšině případů pozvolná nezadržitelná progrese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kročilé choroby je jediným řešením transplantace plic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diopatická plicní hemosideróz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Ceelen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mocnění mladého věku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cidivující plicní hemoragi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vané hemoptýzy, sideropenická anémie, dušnost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akutní hemoragie: difuzní zastínění bazálně nebo perihilózně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alším průběhu intersticiální změny vedoucí k fibróze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licní hemoragii zrnka hemosiderinu v alveolárních mikrofázích – siderofágy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. dg: lokální afekce vedoucí ke krvácení, mitrální stenóza (sekundární plicní hemosideróza)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glukokortikoid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oodpastureův syndrom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z. NEFROLOGIE, ot. 91 (Glomerulonefritidy), str. 16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ndrom Heřmanského-Pudláka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ce plicní fibrózy, trombocytopatie a okulokutánního albinism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3. Granulomatózní plicní proces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arkoidóza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systémové granulomatózní onemocnění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asná etiologie, částečně známá patogeneze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postihuje nitrohrudní uzliny a plíce (intrathorakální sarkoidóza)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asymptomatická – důvodem vyšetření je zjištěný patologický RTG nález, nemocný nemá žádné potíž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s akutním průběhem a příznaky infekčního onemocnění – horečka, faryngitida, artralgie, perimaleolární otok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mbinace s  erythema nodosum, hilovou adenopatií, negativní tuberkulinovou reakcí – L</w:t>
      </w:r>
      <w:r>
        <w:rPr>
          <w:rFonts w:cs="Times New Roman" w:ascii="Times New Roman" w:hAnsi="Times New Roman"/>
          <w:sz w:val="24"/>
          <w:szCs w:val="24"/>
          <w:lang w:val="de-DE"/>
        </w:rPr>
        <w:t>ö</w:t>
      </w:r>
      <w:r>
        <w:rPr>
          <w:rFonts w:cs="Times New Roman" w:ascii="Times New Roman" w:hAnsi="Times New Roman"/>
          <w:sz w:val="24"/>
          <w:szCs w:val="24"/>
        </w:rPr>
        <w:t>fgrenův s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istují i formy s chronickým průběhem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mohrudní projevy: vyplývají z postižení daného orgánu – nejzávažnější je postižení očí, CNS, myokardu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psie – epiteloidní granulomy – nejsou specifické jen pro sarkoidózu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tivní Kveimův test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arkoid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kce</w:t>
      </w:r>
      <w:r>
        <w:rPr>
          <w:rFonts w:cs="Times New Roman" w:ascii="Times New Roman" w:hAnsi="Times New Roman"/>
          <w:sz w:val="24"/>
          <w:szCs w:val="24"/>
        </w:rPr>
        <w:t xml:space="preserve"> – vzniká v lymfatických uzlinách, které jsou v úvodí různých maligních procesů nebo jde o reakci organismu na přítomnost cizího těles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RTG obrazu se sarkoidóza dělí do 3 stádií:</w:t>
      </w:r>
    </w:p>
    <w:p>
      <w:pPr>
        <w:pStyle w:val="ListParagraph"/>
        <w:numPr>
          <w:ilvl w:val="3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stádium</w:t>
      </w:r>
      <w:r>
        <w:rPr>
          <w:rFonts w:cs="Times New Roman" w:ascii="Times New Roman" w:hAnsi="Times New Roman"/>
          <w:sz w:val="24"/>
          <w:szCs w:val="24"/>
        </w:rPr>
        <w:t xml:space="preserve"> – symetrické, polycyklické zvětšení hilových uzlin bez současného postižení plic (bilaterální hilová lymfadenopatie – BHL sy)</w:t>
      </w:r>
    </w:p>
    <w:p>
      <w:pPr>
        <w:pStyle w:val="ListParagraph"/>
        <w:numPr>
          <w:ilvl w:val="3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stádium</w:t>
      </w:r>
      <w:r>
        <w:rPr>
          <w:rFonts w:cs="Times New Roman" w:ascii="Times New Roman" w:hAnsi="Times New Roman"/>
          <w:sz w:val="24"/>
          <w:szCs w:val="24"/>
        </w:rPr>
        <w:t xml:space="preserve"> – zvětšení hilových uzlin s postižením plic, v průběhu choroby zmenšení hilových uzlin při progresi plicního postižení – tzv. „útěk do plic“ (patognomonický pro sarkoidózu)</w:t>
      </w:r>
    </w:p>
    <w:p>
      <w:pPr>
        <w:pStyle w:val="ListParagraph"/>
        <w:numPr>
          <w:ilvl w:val="3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 stádium</w:t>
      </w:r>
      <w:r>
        <w:rPr>
          <w:rFonts w:cs="Times New Roman" w:ascii="Times New Roman" w:hAnsi="Times New Roman"/>
          <w:sz w:val="24"/>
          <w:szCs w:val="24"/>
        </w:rPr>
        <w:t xml:space="preserve"> – pouze plicní postižení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ůležitá je </w:t>
      </w:r>
      <w:r>
        <w:rPr>
          <w:rFonts w:cs="Times New Roman" w:ascii="Times New Roman" w:hAnsi="Times New Roman"/>
          <w:b/>
          <w:sz w:val="24"/>
          <w:szCs w:val="24"/>
        </w:rPr>
        <w:t>bioptická verifikac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veimův test</w:t>
      </w:r>
      <w:r>
        <w:rPr>
          <w:rFonts w:cs="Times New Roman" w:ascii="Times New Roman" w:hAnsi="Times New Roman"/>
          <w:sz w:val="24"/>
          <w:szCs w:val="24"/>
        </w:rPr>
        <w:t xml:space="preserve"> – substance připravená většinou ze sleziny nemocného se sarkoidózou se aplikuje intradermálně, test se hodnotí za 3 – 4 týdny, pozitivita tesu: makroskopický hnědočervený uzlík v místě vpichu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le se může dělat tuberkulinový test – většinou negativní, pozitivní výsledek ale dg sarkoidózy nevylučuj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asných stádiích diskrepance mezi RTG obrazem a plicní funkcí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etření difuzní plicní kapacity a krevních plynů po zátěži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rucha kalciového metabolismu – tvorba vit. D v epiteloidních granulomech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ýšená střevní resorpce kalci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erkalcémie nebo hyperkalciur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é metody k hodnocení aktivity a prognózy: stanovení SACE, BAL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ční a kožní vyšetření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trat po cystických změnách v drobných kostech rukou a nohou (ostitis cystoides multiplex – m. J</w:t>
      </w:r>
      <w:r>
        <w:rPr>
          <w:rFonts w:cs="Times New Roman" w:ascii="Times New Roman" w:hAnsi="Times New Roman"/>
          <w:sz w:val="24"/>
          <w:szCs w:val="24"/>
          <w:lang w:val="de-DE"/>
        </w:rPr>
        <w:t>ü</w:t>
      </w:r>
      <w:r>
        <w:rPr>
          <w:rFonts w:cs="Times New Roman" w:ascii="Times New Roman" w:hAnsi="Times New Roman"/>
          <w:sz w:val="24"/>
          <w:szCs w:val="24"/>
        </w:rPr>
        <w:t>ngling)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kací k zahájení terapie je subjektivní údaj dušnosti objektivizovaný vyšetřením funkce plic, RTG nález stacionární léze déle než 6 měsíců, RTG zjištěná progrese, závažné formy mimohrudní sarkoidóz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lukokortikoidy</w:t>
      </w:r>
      <w:r>
        <w:rPr>
          <w:rFonts w:cs="Times New Roman" w:ascii="Times New Roman" w:hAnsi="Times New Roman"/>
          <w:sz w:val="24"/>
          <w:szCs w:val="24"/>
        </w:rPr>
        <w:t xml:space="preserve"> – prednison – při úspěšné léčbě celková doba podávání minimálně 6 měsíců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ředčasném ukončení léčby riziko recidiv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kožní a oční manifestaci glukokortikoidy i lokálně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70 – 80% tendence ke spontánní remisi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– 30% přechází do chronického stádi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alita je nižší než 5%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ogenní alergické alveolitid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ulomatózní plicní zánět navozený exogenním agens s antigenním účinkem, které vyvolá alergickou reakci (přecitlivělost III. typu)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genem jsou termofilní aktinomycety, aviární a mikrobiální proteiny nebo lék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vzniku onemocnění je vnímavost jedinc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ěty vznikají pouze u disponovaných osob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ším onemocnění této skupiny je tzv. </w:t>
      </w:r>
      <w:r>
        <w:rPr>
          <w:rFonts w:cs="Times New Roman" w:ascii="Times New Roman" w:hAnsi="Times New Roman"/>
          <w:b/>
          <w:sz w:val="24"/>
          <w:szCs w:val="24"/>
        </w:rPr>
        <w:t>farmářská plíce</w:t>
      </w:r>
      <w:r>
        <w:rPr>
          <w:rFonts w:cs="Times New Roman" w:ascii="Times New Roman" w:hAnsi="Times New Roman"/>
          <w:sz w:val="24"/>
          <w:szCs w:val="24"/>
        </w:rPr>
        <w:t xml:space="preserve"> – způsobená inhalací spor termofilních aktinomycet ze zahnívajícího sena nebo slám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farmářské plíce se rozeznává akutní a chronické stádium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kutní stádium</w:t>
      </w:r>
      <w:r>
        <w:rPr>
          <w:rFonts w:cs="Times New Roman" w:ascii="Times New Roman" w:hAnsi="Times New Roman"/>
          <w:sz w:val="24"/>
          <w:szCs w:val="24"/>
        </w:rPr>
        <w:t xml:space="preserve"> – vzestup teploty, myalgie, dušnost, kašel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nedojde k opakované expozici, mizí akutní symptomy během 12 hod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etření v akutním stádiu: krepitus, restriktivní ventilační porucha, snížená difuzní kapacita plic, může být hypoxém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ětšiny nemocných lze nalézt precipitující protilátky (třída IgG) proti vyvolávajícímu agens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nodulace nebo skvrnité infiltráty – bez další expozice mizejí do několika hodin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ronické stádium</w:t>
      </w:r>
      <w:r>
        <w:rPr>
          <w:rFonts w:cs="Times New Roman" w:ascii="Times New Roman" w:hAnsi="Times New Roman"/>
          <w:sz w:val="24"/>
          <w:szCs w:val="24"/>
        </w:rPr>
        <w:t xml:space="preserve"> – vzniká po opakovaných expozicích, závažnější symptomy (dominuje dušnost)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TG – fibrózní změny s retrakcí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vní anamnéza, identifikace vyvolávajícího agens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kaz protilátek nebo kožní test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možné provést expoziční test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testy: redukce plicních objemů, snížení plicní poddajnosti, snížení difuzní kapacity plic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ležitá je včasná dg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ý nález závisí na stádiu onemocnění: na začátku onemocnění intersticiální granulomatózní zánět, poté epiteloidní granulomy, v konečné fázi plicní fibróza a obliterující bronchiolitid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 – lymfocytární typ alveolitidy s převahou CD8+ T-lymfocytů, při přechodu do fibrózy neutrofil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stádium: mykoplazmová pneumonie, alergická bronchopulmonální aspergilóza, psitakóz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é stádium: tbc, kryptogenní fibrotizující alveolitida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ránit další expozici – změna pracovního zařazení, dodržování zásad prevence (ventilace, maska)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ážné reakci glukokortikoidy (prednison) do vymizení symptomů a RTG nálezu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í na závažnosti první ataky, počtu recidiv a délce expozic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 u 10% přejde do ireverzibilní fibróz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ymfoidní intersticiální pneumonie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igní onemocnění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uzní infiltrace alveolárních sept lymfocyty a plazmatickými buňkami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asto asociace s jinými celkovými chorobami (Sj</w:t>
      </w:r>
      <w:r>
        <w:rPr>
          <w:rFonts w:cs="Times New Roman" w:ascii="Times New Roman" w:hAnsi="Times New Roman"/>
          <w:sz w:val="24"/>
          <w:szCs w:val="24"/>
          <w:lang w:val="de-DE"/>
        </w:rPr>
        <w:t>ö</w:t>
      </w:r>
      <w:r>
        <w:rPr>
          <w:rFonts w:cs="Times New Roman" w:ascii="Times New Roman" w:hAnsi="Times New Roman"/>
          <w:sz w:val="24"/>
          <w:szCs w:val="24"/>
        </w:rPr>
        <w:t>grenův sy, myasthenia gravis, SLE, perniciózní anémie)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kytuje se i jako neinfekční komplikace AIDS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ivní dušnost, kašel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estup teploty, artralg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: retikulonodulární stíny s maximem v dolních třetinách plicních polí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glukokortikoidy nebo cytostatika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óza: je možná regrese, ale je riziko přechodu do plicní fibrózy (voštinovitá plíce) nebo maligního lymfomu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licní vaskulitid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skulitida – zánětlivý proces postihující cév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může vést k jejich destrukci (nekróze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schemické změny v orgánech, které cévy zásobují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íce jsou postiženy protože: mají rozsáhlou vaskulární síť, senzibilizující antigeny se dostávají do plic respiračním systémem a v plicích je velký počet vazoaktivních buněk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onemocnění navozené vaskulitidou je heterogenní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chavé nebo trvalé infiltráty, ložiska, tvorba granulomů nebo hemoragií, vznik plicní hypertenze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zita imunokomplexů ve stěnách cév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uštěcím mechanismem je infekce horních cest dýchacích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okomplexy spouštějí komplementovou kaskádu, včetně faktoru atrahujícího polymorfonukleár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lymorfonukleáry infiltrují stěnu, uvolňují enzymy (elastázu, kolagenázu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króza cévní stěny se vznikem autoprotilátek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ilátky proti cytoplazmě neutrofilů (ANCA), antiendoteliální buněčné protilátk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plic bývá u následujících vaskulitid: Wegenerova granulomatóza, sy Churgův-Straussové, překryvný polyangiitický sy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ilikóza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ří mezi profesionální plicní chorob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zniká po protrahované expozici (10 – 20 let) prach, který obsahuje volný </w:t>
      </w:r>
      <w:r>
        <w:rPr>
          <w:rFonts w:cs="Times New Roman" w:ascii="Times New Roman" w:hAnsi="Times New Roman"/>
          <w:b/>
          <w:sz w:val="24"/>
          <w:szCs w:val="24"/>
        </w:rPr>
        <w:t>oxi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řemičitý</w:t>
      </w:r>
      <w:r>
        <w:rPr>
          <w:rFonts w:cs="Times New Roman" w:ascii="Times New Roman" w:hAnsi="Times New Roman"/>
          <w:sz w:val="24"/>
          <w:szCs w:val="24"/>
        </w:rPr>
        <w:t xml:space="preserve"> (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jsou zejména horníci rudných a kamenouhelných dolů, pracovníci v lomech, kameníci, tuneláři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ůsobení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 alveolární makrofágy a polymorfonukleáry – v průběhu fagocytózy uvolňují kyslíkové radikály a chemotaktické a růstové faktor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liferace fibroblastů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ná plicní alterace je pak reparována formou lokální fibrózy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 a diagnostika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na podkladě pracovní anamnézy a RTG obrazu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ktivní obtíže: dušnost, kašel – až pozdní příznak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TG – nejdříve mnohočetná ložiska (</w:t>
      </w:r>
      <w:r>
        <w:rPr>
          <w:rFonts w:cs="Times New Roman" w:ascii="Times New Roman" w:hAnsi="Times New Roman"/>
          <w:b/>
          <w:sz w:val="24"/>
          <w:szCs w:val="24"/>
        </w:rPr>
        <w:t>prostá silikóza</w:t>
      </w:r>
      <w:r>
        <w:rPr>
          <w:rFonts w:cs="Times New Roman" w:ascii="Times New Roman" w:hAnsi="Times New Roman"/>
          <w:sz w:val="24"/>
          <w:szCs w:val="24"/>
        </w:rPr>
        <w:t>), v dalším průběhu splývají s přechodem do lokalizované plicní fibrózy (</w:t>
      </w:r>
      <w:r>
        <w:rPr>
          <w:rFonts w:cs="Times New Roman" w:ascii="Times New Roman" w:hAnsi="Times New Roman"/>
          <w:b/>
          <w:sz w:val="24"/>
          <w:szCs w:val="24"/>
        </w:rPr>
        <w:t>komplikovaná silikóz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gnomonické jsou skořápkovité kalcifikace v lymfatických uzlinách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vyšetření odpovídá rozsahu změn – od normálních hodnot až po výraznou restriktivní poruchu ventilace se sníženou plicní difuzí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i známky respirační nedostatečnosti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porných případech nutná plicní biopsie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atická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roba progreduje i po vyloučení expozice</w:t>
      </w:r>
    </w:p>
    <w:p>
      <w:pPr>
        <w:pStyle w:val="ListParagraph"/>
        <w:numPr>
          <w:ilvl w:val="1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vláštní formy silikóz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kutní silikóza</w:t>
      </w:r>
      <w:r>
        <w:rPr>
          <w:rFonts w:cs="Times New Roman" w:ascii="Times New Roman" w:hAnsi="Times New Roman"/>
          <w:sz w:val="24"/>
          <w:szCs w:val="24"/>
        </w:rPr>
        <w:t xml:space="preserve"> – neobvykle rychlý, progresivní průběh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aplanův sy </w:t>
      </w:r>
      <w:r>
        <w:rPr>
          <w:rFonts w:cs="Times New Roman" w:ascii="Times New Roman" w:hAnsi="Times New Roman"/>
          <w:sz w:val="24"/>
          <w:szCs w:val="24"/>
        </w:rPr>
        <w:t>– kombinace RA a mnohočetnými plicními ložisky antrakosilikózy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likotuberkulóza </w:t>
      </w:r>
      <w:r>
        <w:rPr>
          <w:rFonts w:cs="Times New Roman" w:ascii="Times New Roman" w:hAnsi="Times New Roman"/>
          <w:sz w:val="24"/>
          <w:szCs w:val="24"/>
        </w:rPr>
        <w:t>– častá komplikace silikózy, dg se opírá o průkaz mykobakterií tbc</w:t>
      </w:r>
    </w:p>
    <w:p>
      <w:pPr>
        <w:pStyle w:val="ListParagraph"/>
        <w:numPr>
          <w:ilvl w:val="2"/>
          <w:numId w:val="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míšené silikózy </w:t>
      </w:r>
      <w:r>
        <w:rPr>
          <w:rFonts w:cs="Times New Roman" w:ascii="Times New Roman" w:hAnsi="Times New Roman"/>
          <w:sz w:val="24"/>
          <w:szCs w:val="24"/>
        </w:rPr>
        <w:t>– vedle Si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řistupuje další agens – uhelný prach (antrakosilikóza), hliník (bauxitová pneumokonióza)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4. Onemocnění pleur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nemocnění pleury se v pleurální dutině hromadí: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měrné množství tekutiny – </w:t>
      </w:r>
      <w:r>
        <w:rPr>
          <w:rFonts w:cs="Times New Roman" w:ascii="Times New Roman" w:hAnsi="Times New Roman"/>
          <w:b/>
          <w:sz w:val="24"/>
          <w:szCs w:val="24"/>
        </w:rPr>
        <w:t>fluid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zduch – </w:t>
      </w:r>
      <w:r>
        <w:rPr>
          <w:rFonts w:cs="Times New Roman" w:ascii="Times New Roman" w:hAnsi="Times New Roman"/>
          <w:b/>
          <w:sz w:val="24"/>
          <w:szCs w:val="24"/>
        </w:rPr>
        <w:t>pneum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zivová tkáň – </w:t>
      </w:r>
      <w:r>
        <w:rPr>
          <w:rFonts w:cs="Times New Roman" w:ascii="Times New Roman" w:hAnsi="Times New Roman"/>
          <w:b/>
          <w:sz w:val="24"/>
          <w:szCs w:val="24"/>
        </w:rPr>
        <w:t>fibr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dorová tkáň – </w:t>
      </w:r>
      <w:r>
        <w:rPr>
          <w:rFonts w:cs="Times New Roman" w:ascii="Times New Roman" w:hAnsi="Times New Roman"/>
          <w:b/>
          <w:sz w:val="24"/>
          <w:szCs w:val="24"/>
        </w:rPr>
        <w:t>pleurální mezotelio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luid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dměrné </w:t>
      </w:r>
      <w:r>
        <w:rPr>
          <w:rFonts w:cs="Times New Roman" w:ascii="Times New Roman" w:hAnsi="Times New Roman"/>
          <w:b/>
          <w:sz w:val="24"/>
          <w:szCs w:val="24"/>
        </w:rPr>
        <w:t>hromadění tekutiny</w:t>
      </w:r>
      <w:r>
        <w:rPr>
          <w:rFonts w:cs="Times New Roman" w:ascii="Times New Roman" w:hAnsi="Times New Roman"/>
          <w:sz w:val="24"/>
          <w:szCs w:val="24"/>
        </w:rPr>
        <w:t xml:space="preserve"> v pleurální dutině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ené plicním, pleurálním nebo extrapulmonálním onemocnění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luidothorax se dělí podle složení pleurální tekutiny: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urální </w:t>
      </w:r>
      <w:r>
        <w:rPr>
          <w:rFonts w:cs="Times New Roman" w:ascii="Times New Roman" w:hAnsi="Times New Roman"/>
          <w:b/>
          <w:sz w:val="24"/>
          <w:szCs w:val="24"/>
        </w:rPr>
        <w:t>exsudát</w:t>
      </w:r>
      <w:r>
        <w:rPr>
          <w:rFonts w:cs="Times New Roman" w:ascii="Times New Roman" w:hAnsi="Times New Roman"/>
          <w:sz w:val="24"/>
          <w:szCs w:val="24"/>
        </w:rPr>
        <w:t xml:space="preserve"> – pleuritis exsudativ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urální </w:t>
      </w:r>
      <w:r>
        <w:rPr>
          <w:rFonts w:cs="Times New Roman" w:ascii="Times New Roman" w:hAnsi="Times New Roman"/>
          <w:b/>
          <w:sz w:val="24"/>
          <w:szCs w:val="24"/>
        </w:rPr>
        <w:t>transsudát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mpyém</w:t>
      </w:r>
      <w:r>
        <w:rPr>
          <w:rFonts w:cs="Times New Roman" w:ascii="Times New Roman" w:hAnsi="Times New Roman"/>
          <w:sz w:val="24"/>
          <w:szCs w:val="24"/>
        </w:rPr>
        <w:t xml:space="preserve"> – pleuritis purulent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mothorax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yl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příčinou pleurálního výpotku je kardiální selhání (46%) následované nádorovými a parapneumonickými výpotky (20%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urální tekutiny do pleurálního prostoru filtrována systémovými kapilárami viscerální pleur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ce největší kraniálně ve vrcholu obou plic (tlakový gradient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ětná absorpce z pleurálního prostoru – přes stomata parietální lymfatiky – lokalizována zejména kaudálně v nadbráničním prostoru a mediastin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fyziologických okolností stálý přítok a odtok pleurální tekutiny závislý na koloidně-osmotickém a hydrostatickém tlaku, na lymfatické drenáži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sbalance bílkovin se </w:t>
      </w:r>
      <w:r>
        <w:rPr>
          <w:rFonts w:cs="Times New Roman" w:ascii="Times New Roman" w:hAnsi="Times New Roman"/>
          <w:b/>
          <w:sz w:val="24"/>
          <w:szCs w:val="24"/>
        </w:rPr>
        <w:t>snížením onkotického tlak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zvýšení TK </w:t>
      </w:r>
      <w:r>
        <w:rPr>
          <w:rFonts w:cs="Times New Roman" w:ascii="Times New Roman" w:hAnsi="Times New Roman"/>
          <w:sz w:val="24"/>
          <w:szCs w:val="24"/>
        </w:rPr>
        <w:t xml:space="preserve">v plicních kapilárách a </w:t>
      </w:r>
      <w:r>
        <w:rPr>
          <w:rFonts w:cs="Times New Roman" w:ascii="Times New Roman" w:hAnsi="Times New Roman"/>
          <w:b/>
          <w:sz w:val="24"/>
          <w:szCs w:val="24"/>
        </w:rPr>
        <w:t>zvýšení jejich permeabilit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obstruk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ymfatického systém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 fluid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ší příčinou je </w:t>
      </w:r>
      <w:r>
        <w:rPr>
          <w:rFonts w:cs="Times New Roman" w:ascii="Times New Roman" w:hAnsi="Times New Roman"/>
          <w:b/>
          <w:sz w:val="24"/>
          <w:szCs w:val="24"/>
        </w:rPr>
        <w:t>srdeční selhání</w:t>
      </w:r>
      <w:r>
        <w:rPr>
          <w:rFonts w:cs="Times New Roman" w:ascii="Times New Roman" w:hAnsi="Times New Roman"/>
          <w:sz w:val="24"/>
          <w:szCs w:val="24"/>
        </w:rPr>
        <w:t xml:space="preserve"> s odpovídající klinickou symptomatologií, výpotek většinou </w:t>
      </w:r>
      <w:r>
        <w:rPr>
          <w:rFonts w:cs="Times New Roman" w:ascii="Times New Roman" w:hAnsi="Times New Roman"/>
          <w:b/>
          <w:sz w:val="24"/>
          <w:szCs w:val="24"/>
        </w:rPr>
        <w:t>oboustranný</w:t>
      </w:r>
      <w:r>
        <w:rPr>
          <w:rFonts w:cs="Times New Roman" w:ascii="Times New Roman" w:hAnsi="Times New Roman"/>
          <w:sz w:val="24"/>
          <w:szCs w:val="24"/>
        </w:rPr>
        <w:t>, k vymizení vede úspěšná kardiotonická a diuretická léčb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aterní etiologie</w:t>
      </w:r>
      <w:r>
        <w:rPr>
          <w:rFonts w:cs="Times New Roman" w:ascii="Times New Roman" w:hAnsi="Times New Roman"/>
          <w:sz w:val="24"/>
          <w:szCs w:val="24"/>
        </w:rPr>
        <w:t xml:space="preserve"> – většinou </w:t>
      </w:r>
      <w:r>
        <w:rPr>
          <w:rFonts w:cs="Times New Roman" w:ascii="Times New Roman" w:hAnsi="Times New Roman"/>
          <w:b/>
          <w:sz w:val="24"/>
          <w:szCs w:val="24"/>
        </w:rPr>
        <w:t>pravostranný</w:t>
      </w:r>
      <w:r>
        <w:rPr>
          <w:rFonts w:cs="Times New Roman" w:ascii="Times New Roman" w:hAnsi="Times New Roman"/>
          <w:sz w:val="24"/>
          <w:szCs w:val="24"/>
        </w:rPr>
        <w:t xml:space="preserve"> výpotek – přesun peritoneální tekutiny přes bránici do pleurální dutiny v kombinaci s hypoproteinémi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nální onemocnění </w:t>
      </w:r>
      <w:r>
        <w:rPr>
          <w:rFonts w:cs="Times New Roman" w:ascii="Times New Roman" w:hAnsi="Times New Roman"/>
          <w:sz w:val="24"/>
          <w:szCs w:val="24"/>
        </w:rPr>
        <w:t xml:space="preserve">– nefrotický s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nížení onkotického tlak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ustranný výpotek</w:t>
      </w:r>
      <w:r>
        <w:rPr>
          <w:rFonts w:cs="Times New Roman" w:ascii="Times New Roman" w:hAnsi="Times New Roman"/>
          <w:sz w:val="24"/>
          <w:szCs w:val="24"/>
        </w:rPr>
        <w:t xml:space="preserve">; akutní renální selhá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ervolémie, zvýšení kapilárního tlak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igsův syndrom </w:t>
      </w:r>
      <w:r>
        <w:rPr>
          <w:rFonts w:cs="Times New Roman" w:ascii="Times New Roman" w:hAnsi="Times New Roman"/>
          <w:sz w:val="24"/>
          <w:szCs w:val="24"/>
        </w:rPr>
        <w:t xml:space="preserve">– výpotek </w:t>
      </w:r>
      <w:r>
        <w:rPr>
          <w:rFonts w:cs="Times New Roman" w:ascii="Times New Roman" w:hAnsi="Times New Roman"/>
          <w:b/>
          <w:sz w:val="24"/>
          <w:szCs w:val="24"/>
        </w:rPr>
        <w:t>v pravém hemithoraxu</w:t>
      </w:r>
      <w:r>
        <w:rPr>
          <w:rFonts w:cs="Times New Roman" w:ascii="Times New Roman" w:hAnsi="Times New Roman"/>
          <w:sz w:val="24"/>
          <w:szCs w:val="24"/>
        </w:rPr>
        <w:t>, zároveň ascites a benigního tumoru ovari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ekce plicního parenchymu </w:t>
      </w:r>
      <w:r>
        <w:rPr>
          <w:rFonts w:cs="Times New Roman" w:ascii="Times New Roman" w:hAnsi="Times New Roman"/>
          <w:sz w:val="24"/>
          <w:szCs w:val="24"/>
        </w:rPr>
        <w:t>– časná komplikace bakteriálního zánětu (parapneumonická pleuritida) nebo mykobakteriálního záně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ankreatitida </w:t>
      </w:r>
      <w:r>
        <w:rPr>
          <w:rFonts w:cs="Times New Roman" w:ascii="Times New Roman" w:hAnsi="Times New Roman"/>
          <w:sz w:val="24"/>
          <w:szCs w:val="24"/>
        </w:rPr>
        <w:t xml:space="preserve">– příčina </w:t>
      </w:r>
      <w:r>
        <w:rPr>
          <w:rFonts w:cs="Times New Roman" w:ascii="Times New Roman" w:hAnsi="Times New Roman"/>
          <w:b/>
          <w:sz w:val="24"/>
          <w:szCs w:val="24"/>
        </w:rPr>
        <w:t>levostranné</w:t>
      </w:r>
      <w:r>
        <w:rPr>
          <w:rFonts w:cs="Times New Roman" w:ascii="Times New Roman" w:hAnsi="Times New Roman"/>
          <w:sz w:val="24"/>
          <w:szCs w:val="24"/>
        </w:rPr>
        <w:t xml:space="preserve"> exsudativní pleuritidy, odeznívá s ústupem onemocně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frenický absces </w:t>
      </w:r>
      <w:r>
        <w:rPr>
          <w:rFonts w:cs="Times New Roman" w:ascii="Times New Roman" w:hAnsi="Times New Roman"/>
          <w:sz w:val="24"/>
          <w:szCs w:val="24"/>
        </w:rPr>
        <w:t xml:space="preserve">– zánět přilehlé bránice se vzestupem její permeabilit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lurální výpotek se zřetelnou </w:t>
      </w:r>
      <w:r>
        <w:rPr>
          <w:rFonts w:cs="Times New Roman" w:ascii="Times New Roman" w:hAnsi="Times New Roman"/>
          <w:b/>
          <w:sz w:val="24"/>
          <w:szCs w:val="24"/>
        </w:rPr>
        <w:t>leukocytózo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icní embolizace</w:t>
      </w:r>
      <w:r>
        <w:rPr>
          <w:rFonts w:cs="Times New Roman" w:ascii="Times New Roman" w:hAnsi="Times New Roman"/>
          <w:sz w:val="24"/>
          <w:szCs w:val="24"/>
        </w:rPr>
        <w:t xml:space="preserve"> – ischémie s druhotným postižením kapilární sítě – výpotek </w:t>
      </w:r>
      <w:r>
        <w:rPr>
          <w:rFonts w:cs="Times New Roman" w:ascii="Times New Roman" w:hAnsi="Times New Roman"/>
          <w:b/>
          <w:sz w:val="24"/>
          <w:szCs w:val="24"/>
        </w:rPr>
        <w:t>unilaterál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hemoragický</w:t>
      </w:r>
      <w:r>
        <w:rPr>
          <w:rFonts w:cs="Times New Roman" w:ascii="Times New Roman" w:hAnsi="Times New Roman"/>
          <w:sz w:val="24"/>
          <w:szCs w:val="24"/>
        </w:rPr>
        <w:t>, spontánně odez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fuzní choroby pojiva </w:t>
      </w:r>
      <w:r>
        <w:rPr>
          <w:rFonts w:cs="Times New Roman" w:ascii="Times New Roman" w:hAnsi="Times New Roman"/>
          <w:sz w:val="24"/>
          <w:szCs w:val="24"/>
        </w:rPr>
        <w:t>– RA, SL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ligní výpotek </w:t>
      </w:r>
      <w:r>
        <w:rPr>
          <w:rFonts w:cs="Times New Roman" w:ascii="Times New Roman" w:hAnsi="Times New Roman"/>
          <w:sz w:val="24"/>
          <w:szCs w:val="24"/>
        </w:rPr>
        <w:t>– nahromadění tekutiny v pleurální dutině s přítomností nádorových buněk v punktátu nebo při pleurální biopsii – často u ca prsu, bronchogenního ca, ca žaludku, maligních lymfomů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aligní výpotek – výpotek provázející nádorové onemocnění, aniž byly zjištěny nádorové buňky v punktá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bestóza</w:t>
      </w:r>
      <w:r>
        <w:rPr>
          <w:rFonts w:cs="Times New Roman" w:ascii="Times New Roman" w:hAnsi="Times New Roman"/>
          <w:sz w:val="24"/>
          <w:szCs w:val="24"/>
        </w:rPr>
        <w:t xml:space="preserve"> – malé množství výpotku, asymptomatický průběh, resorpce výpotku je spojena se ztluštěním zejména diafragmatické pleur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perikardiotomický a postinfarktový sy </w:t>
      </w:r>
      <w:r>
        <w:rPr>
          <w:rFonts w:cs="Times New Roman" w:ascii="Times New Roman" w:hAnsi="Times New Roman"/>
          <w:sz w:val="24"/>
          <w:szCs w:val="24"/>
        </w:rPr>
        <w:t>(Dresslerův sy) – následek IM, kardiochirurgických výkonů se vznikem pleuroperikarditidy – v časné fázi výpotek hemoragický s eozinofily, v pozdní fázi serózní s lymfocyt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 žlutých nehtů </w:t>
      </w:r>
      <w:r>
        <w:rPr>
          <w:rFonts w:cs="Times New Roman" w:ascii="Times New Roman" w:hAnsi="Times New Roman"/>
          <w:sz w:val="24"/>
          <w:szCs w:val="24"/>
        </w:rPr>
        <w:t>– kombinace exsudátu s lymfedémem končetin, vznik žlutých nehtů – porucha lymfatické drenáže</w:t>
      </w:r>
    </w:p>
    <w:tbl>
      <w:tblPr>
        <w:tblW w:w="8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297"/>
        <w:gridCol w:w="2880"/>
      </w:tblGrid>
      <w:tr>
        <w:trPr/>
        <w:tc>
          <w:tcPr>
            <w:tcW w:w="4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říčiny exsudátu</w:t>
            </w:r>
          </w:p>
        </w:tc>
        <w:tc>
          <w:tcPr>
            <w:tcW w:w="4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říčiny transsudátu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té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ligní procesy</w:t>
            </w:r>
          </w:p>
        </w:tc>
        <w:tc>
          <w:tcPr>
            <w:tcW w:w="1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asté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vostranné srdeční selhání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pneumonický výpotek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terní cirhóz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oalbuminémi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toneální dialýza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ně časté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infarkt</w:t>
            </w:r>
          </w:p>
        </w:tc>
        <w:tc>
          <w:tcPr>
            <w:tcW w:w="1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ně časté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othyreóz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frotický sy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igní výpotek u azbestózy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rální stenóz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nkreatitida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embolie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sslerův sy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ácné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 žlutých nehtů</w:t>
            </w:r>
          </w:p>
        </w:tc>
        <w:tc>
          <w:tcPr>
            <w:tcW w:w="12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zácné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triktivní perikarditid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kotická infekce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inothorax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trogenní: léky, radiační terapie</w:t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trukce horní duté žíly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igsův sy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ariální hyperstimulace</w:t>
            </w:r>
          </w:p>
        </w:tc>
      </w:tr>
    </w:tbl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hové obtíže, bolest pleurálního charakteru, kašel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tíže závislé na množství tekutin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rozsahu fluidothoraxu se liší i fyzikální nález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uritis sicca – pleurální tře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ký výpotek – oslabený až vymizelý fremitus pectoralis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resivní dýchání – trubicovité, ale oslabené dýchání při středně objemném výpotk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TG</w:t>
      </w:r>
      <w:r>
        <w:rPr>
          <w:rFonts w:cs="Times New Roman" w:ascii="Times New Roman" w:hAnsi="Times New Roman"/>
          <w:sz w:val="24"/>
          <w:szCs w:val="24"/>
        </w:rPr>
        <w:t xml:space="preserve"> vstoje – otupení kostofrenického úhl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ěkdy tekutina uložena mezi plící a bránic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a RTG vypadá jako vyšší stav bránice (subpulmonální výpotek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utina se může hromadit kdekoliv v pleurálním prostoru v souvislosti s možnými adhezemi mezi viscerální a parietální pleurou (opouzdřený výpotek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utiny může být také v interlobiu (interlobární výpotek) – imituje na zadopředním snímku nádor (tumor-like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ůže být i nástěnný (lamelární) typ výpotku – nahromadění malého množství tekutiny v rozsahu celé pleurální dutin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lošné zastíně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T</w:t>
      </w:r>
      <w:r>
        <w:rPr>
          <w:rFonts w:cs="Times New Roman" w:ascii="Times New Roman" w:hAnsi="Times New Roman"/>
          <w:sz w:val="24"/>
          <w:szCs w:val="24"/>
        </w:rPr>
        <w:t xml:space="preserve"> – rozlišení pleurálního a plicního onemocně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tluštění pleury nad 1 cm je známkou malignit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SG</w:t>
      </w:r>
      <w:r>
        <w:rPr>
          <w:rFonts w:cs="Times New Roman" w:ascii="Times New Roman" w:hAnsi="Times New Roman"/>
          <w:sz w:val="24"/>
          <w:szCs w:val="24"/>
        </w:rPr>
        <w:t xml:space="preserve"> – nejcitlivější metoda k průkazu i malého množství tekutiny, umožní odlišení lokalizovaného (opouzdřeného) výpotku při hrudní stěně od nádoru nebo ztluštělé fibrózní pleur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rudní punkce </w:t>
      </w:r>
      <w:r>
        <w:rPr>
          <w:rFonts w:cs="Times New Roman" w:ascii="Times New Roman" w:hAnsi="Times New Roman"/>
          <w:sz w:val="24"/>
          <w:szCs w:val="24"/>
        </w:rPr>
        <w:t>– umožňuje základní dělení fluidothoraxu na exsudát a transsudát, stanovit příčinu, evakuaci pleurální tekutin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ískaný punktát se podrobuje různým vyšetřením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akroskopický vzhled</w:t>
      </w:r>
      <w:r>
        <w:rPr>
          <w:rFonts w:cs="Times New Roman" w:ascii="Times New Roman" w:hAnsi="Times New Roman"/>
          <w:sz w:val="24"/>
          <w:szCs w:val="24"/>
        </w:rPr>
        <w:t xml:space="preserve"> výpotku: čirý (serózní), zkalený, hemoragický, purulent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ifugace zkaleného aspirátu rozliší možný empyém přítomností buněčného sedimentu, trvající mléčné zkalen je dáno přítomností lipidů – možný chylothorax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oragický výpotek – neoplazie, embolizace, traum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ulentní aspirát s hnilobným pachem – anaerobní empyém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ále se hodnotí </w:t>
      </w:r>
      <w:r>
        <w:rPr>
          <w:rFonts w:cs="Times New Roman" w:ascii="Times New Roman" w:hAnsi="Times New Roman"/>
          <w:b/>
          <w:sz w:val="24"/>
          <w:szCs w:val="24"/>
        </w:rPr>
        <w:t>přítomnost a kvantifikace buněk</w:t>
      </w:r>
      <w:r>
        <w:rPr>
          <w:rFonts w:cs="Times New Roman" w:ascii="Times New Roman" w:hAnsi="Times New Roman"/>
          <w:sz w:val="24"/>
          <w:szCs w:val="24"/>
        </w:rPr>
        <w:t xml:space="preserve"> ve výpotk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ytrocyty nad 100 000/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plicní embolie nebo nádor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ymorfonukleáry nad 10 000/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bakteriální infekce, plicní infarkt, difuzní choroby pojiv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aha lymfocytů – ca, tbc, postižení pleury při R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ozinofilie nad 10% – azbestóza, vzduch nebo krev v pleurální dutině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</w:t>
      </w:r>
      <w:r>
        <w:rPr>
          <w:rFonts w:cs="Times New Roman" w:ascii="Times New Roman" w:hAnsi="Times New Roman"/>
          <w:b/>
          <w:sz w:val="24"/>
          <w:szCs w:val="24"/>
        </w:rPr>
        <w:t>biochemické vyšetření</w:t>
      </w:r>
      <w:r>
        <w:rPr>
          <w:rFonts w:cs="Times New Roman" w:ascii="Times New Roman" w:hAnsi="Times New Roman"/>
          <w:sz w:val="24"/>
          <w:szCs w:val="24"/>
        </w:rPr>
        <w:t xml:space="preserve"> výpotk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ení obsahu bílkovin – rozlišení exsudátu a transsudátu (koncentrace bílkovin vyšší než 30 g/l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exsudát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amylázy – dvojnásobné zvýšení aktivity proti séru bývá při pankreatitidě, případně při ruptuře jícn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kys. hyaluronové – zvýšené u mezoteliom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ízká koncentrace glc (pod 3,3 mmol/l nebo o polovinu menší než v séru) – revmatoidní výpotek, pleurální infekce včetně tbc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lipidů – pokud má punktát makroskopicky mléčné zabarve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vení adenosindeaminázy – vyšší hodnoty u tbc etiolog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ikrobiologick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šetření</w:t>
      </w:r>
      <w:r>
        <w:rPr>
          <w:rFonts w:cs="Times New Roman" w:ascii="Times New Roman" w:hAnsi="Times New Roman"/>
          <w:sz w:val="24"/>
          <w:szCs w:val="24"/>
        </w:rPr>
        <w:t xml:space="preserve"> výpotku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mikroskopicky po barvení, kultivace k zachycení anaerobních nebo mykotických agens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ytologie</w:t>
      </w:r>
      <w:r>
        <w:rPr>
          <w:rFonts w:cs="Times New Roman" w:ascii="Times New Roman" w:hAnsi="Times New Roman"/>
          <w:sz w:val="24"/>
          <w:szCs w:val="24"/>
        </w:rPr>
        <w:t xml:space="preserve"> punktátu – možnost nálezu nádorových buněk (pleuritis carcinomatosa) – nutno provést u každého punktátu nejasné etiolog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anovení pH </w:t>
      </w:r>
      <w:r>
        <w:rPr>
          <w:rFonts w:cs="Times New Roman" w:ascii="Times New Roman" w:hAnsi="Times New Roman"/>
          <w:sz w:val="24"/>
          <w:szCs w:val="24"/>
        </w:rPr>
        <w:t xml:space="preserve">– pod 7,6 spolu s poklesem glc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leurální infekce, při pH 7,2 je indikována pleurální drenáž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leurální biopsie </w:t>
      </w:r>
      <w:r>
        <w:rPr>
          <w:rFonts w:cs="Times New Roman" w:ascii="Times New Roman" w:hAnsi="Times New Roman"/>
          <w:sz w:val="24"/>
          <w:szCs w:val="24"/>
        </w:rPr>
        <w:t>– cenná pro dg tbc postižení pleury a nádorových afekc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horakoskopie </w:t>
      </w:r>
      <w:r>
        <w:rPr>
          <w:rFonts w:cs="Times New Roman" w:ascii="Times New Roman" w:hAnsi="Times New Roman"/>
          <w:sz w:val="24"/>
          <w:szCs w:val="24"/>
        </w:rPr>
        <w:t>– umožňuje provedení cílené biops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onchoskopie </w:t>
      </w:r>
      <w:r>
        <w:rPr>
          <w:rFonts w:cs="Times New Roman" w:ascii="Times New Roman" w:hAnsi="Times New Roman"/>
          <w:sz w:val="24"/>
          <w:szCs w:val="24"/>
        </w:rPr>
        <w:t>– při podezření na bronchiální obstrukci nebo pokud je pleurální sy provázen hemoptýzou; před vyšetřením nutná evakuační punk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vyvolávající příčin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igní výpotek – opakování evakuačních punkcí (rychlé doplňování výpotku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hodná je pleurodéza – vede k symfýze parietální a viscerální pleur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ánik nebo omezení pleurálního prostor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dříve se tekutina odstraní punkcí, drenáží nebo při thorakoskopii, následně iritace pleury mechanickou abrazí nebo aplikací sklerotizujících látek (sterilní talek, bleomycin, tetracyklin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rudní empyé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nisavá forma zánětu pohrudnice (pleuritis purulenta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tomnost buněčných elementů (leukocytů), mikrobiologický nález, biochemické parametry (snížená koncentrace glc, vzestup aktivity LDH, nízké pH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přímým šířením infekce do pleurální dutiny z okolí nebo v důsledku bronchopleurální píštěl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řídka jsou příčinou hematogenní infekce, léčebné výkon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předí klinického obrazu je septický stav s bolestmi na hrudi v místě empyém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TG pleurální sy, někdy s hydroaerickým obrazem – obraz vodorovné hladiny tekutiny při anaerobní infekci nebo bronchopleurální píštěli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 – rozliší empyém od plicního abscesu při stěně hrudní, zhodnotí ztluštění pleury a přítomnost lokulovaného empyému (výpotek v kapsách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urální punkce: hnisavý, někdy zapáchající obsah různého zbarve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těr a kultivace punktá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tekce bronchopleurální píštěle za použití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3</w:t>
      </w:r>
      <w:r>
        <w:rPr>
          <w:rFonts w:cs="Times New Roman" w:ascii="Times New Roman" w:hAnsi="Times New Roman"/>
          <w:sz w:val="24"/>
          <w:szCs w:val="24"/>
        </w:rPr>
        <w:t>Xe – radioaktivní plyn se prokazuje v pleurální dutině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né a cílené podávání ATB podle kultivačního nález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bc empyému antituberkulotik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nutná hrudní drenáž – při hnisavém obsahu, pH pod 7,2 a při průkazu mikroorganismů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rurgická revize – pokud nejsou ATB nebo provedené drenáže efektivní – resekce lokalizovaného empyému, při difuzním empyému dekortikace, doplňovaná někdy thorakoplastiko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m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ev v pleurální dutině je častým nálezem, o hemothoraxu se mluví, když </w:t>
      </w:r>
      <w:r>
        <w:rPr>
          <w:rFonts w:cs="Times New Roman" w:ascii="Times New Roman" w:hAnsi="Times New Roman"/>
          <w:b/>
          <w:sz w:val="24"/>
          <w:szCs w:val="24"/>
        </w:rPr>
        <w:t xml:space="preserve">htk v punktátu je vyšší o 50% </w:t>
      </w:r>
      <w:r>
        <w:rPr>
          <w:rFonts w:cs="Times New Roman" w:ascii="Times New Roman" w:hAnsi="Times New Roman"/>
          <w:sz w:val="24"/>
          <w:szCs w:val="24"/>
        </w:rPr>
        <w:t>proti periferní krv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: trauma, ruptura pleurální adheze, operace, iatrogenní příčina, maligní proces, plicní embolie, vzácně endometrióz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traumatickém hemothoraxu je nutná drenáž hrudníku – redukuje pozdější komplikace (fibrothorax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terapie se řídí příčino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yl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při defektu ductus thoracicus a přestupem chylu do pleurální dutin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: maligní proces (v 75% lymfom), lymfangioleiomyomatóza, traum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je příčina nejasná (idiopatický chylothorax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– průkaz TAG v punktátu (nad 1,24 mmol/l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dále podporuje přítomnost chylomikronů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sledkem je malnutrice a imunodeficience – ztráta tuků, porušený transport imunokompetentních buněk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revize se sešitím ductus thoracicus v případě traumatického chylothorax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 dochází ke spontánnímu hojení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á úprava malnutri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neum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hromadění </w:t>
      </w:r>
      <w:r>
        <w:rPr>
          <w:rFonts w:cs="Times New Roman" w:ascii="Times New Roman" w:hAnsi="Times New Roman"/>
          <w:b/>
          <w:sz w:val="24"/>
          <w:szCs w:val="24"/>
        </w:rPr>
        <w:t>vzduchu nebo jiného plynu</w:t>
      </w:r>
      <w:r>
        <w:rPr>
          <w:rFonts w:cs="Times New Roman" w:ascii="Times New Roman" w:hAnsi="Times New Roman"/>
          <w:sz w:val="24"/>
          <w:szCs w:val="24"/>
        </w:rPr>
        <w:t xml:space="preserve"> v pleurální dutině způsobené defektem viscerální pleury nebo hrudní stěn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duch při negativním tlaku proudí do pleurálního prostoru se sekundárním kolapsem plíce různého rozsahu (parciální nebo totální PNO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asifikac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ntánní PNO</w:t>
      </w:r>
      <w:r>
        <w:rPr>
          <w:rFonts w:cs="Times New Roman" w:ascii="Times New Roman" w:hAnsi="Times New Roman"/>
          <w:sz w:val="24"/>
          <w:szCs w:val="24"/>
        </w:rPr>
        <w:t xml:space="preserve"> – primární idiopatický (často recidivy) a sekundární – následek komplikací plicních chorob (CHOPN, cystická fibróza, IPP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nzní PNO </w:t>
      </w:r>
      <w:r>
        <w:rPr>
          <w:rFonts w:cs="Times New Roman" w:ascii="Times New Roman" w:hAnsi="Times New Roman"/>
          <w:sz w:val="24"/>
          <w:szCs w:val="24"/>
        </w:rPr>
        <w:t>– vzniká ventilovým mechanismem – při inspiriu proniká vzduch do pleurální dutiny, při exspiriu se defekt uzavírá a vzduch se pod tlakem hromadí v pleurální dutině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raumatický PNO </w:t>
      </w:r>
      <w:r>
        <w:rPr>
          <w:rFonts w:cs="Times New Roman" w:ascii="Times New Roman" w:hAnsi="Times New Roman"/>
          <w:sz w:val="24"/>
          <w:szCs w:val="24"/>
        </w:rPr>
        <w:t>– penetrující (v rámci závažných polytraumat hrudní stěny) a nepenetrující (poranění jícnu, bronchiální ruptura, fraktura žeber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atrogenní PNO </w:t>
      </w:r>
      <w:r>
        <w:rPr>
          <w:rFonts w:cs="Times New Roman" w:ascii="Times New Roman" w:hAnsi="Times New Roman"/>
          <w:sz w:val="24"/>
          <w:szCs w:val="24"/>
        </w:rPr>
        <w:t>– při invazivních vyšetřovacích metodách – transparietální aspirační biopsie, katetrizace v. subclavia, akupunktura, mechanická ventilace s přetlakem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hlá bolest na hrudi s navazující dušnost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kální nález záleží na rozsahu PNO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icky neslyšitelné dýchání s bubínkovým poklepem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atologie závisí na rychlosti vzniku, rozsahu PNO a předchozím zdravotním stav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výraznější jsou symptomy u tenzního PNO: hromadící se vzduch přetlačuje mediastinum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útlak zdravé plíce, případně komprese duté žíl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í ventilačních funkcí, porucha venózního návratu s rozvojem hypoxémie a hypotenz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se potvrdí na klasickém skiagramu v exspiriu – kolabovaná plíce různého rozsah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ý PNO – vzdálenost kolabované plíce od hrudní stěny nepřesahuje 2 cm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 – odliší PNO od bulózních formací a emfyzém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mplikac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ývají ze současné přítomnosti serózní (hydropneumothorax) nebo hnisavé (pyopneumothorax) tekutiny v pleurální dutině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leurální dutině může být i krev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příznivá komplikace: recidivující PNO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hle vzniklá bolest na hrudi a dušnost: pleuroperikarditida, plicní embolie, akutní koronární příhod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spontánního pneumothorax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ý PNO bez výrazných dechových obtíží – observace s případnou oxygenoterapií (zvýší absorpci vzduchu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irace vzduchu jednorázovou nebo opakovanou punkcí – urychlení reexpanze kolabované plíc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udní drenáž – pokud je velký PNO, při neúspěchu aspirace, u nemocných s cystickou fibrózo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rurgická intervence – při selhání ostatních metod, při oboustranném PNO, u profesí s rizikem recidivy PNO (piloti, potápěči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tenzního pneumothorax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zprostředně punkce silnou punkční jehlou ve 2. mezižebř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nížení intrapleurálního tlak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é drenáž hrudníku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brothorax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ální nebo difuzní </w:t>
      </w:r>
      <w:r>
        <w:rPr>
          <w:rFonts w:cs="Times New Roman" w:ascii="Times New Roman" w:hAnsi="Times New Roman"/>
          <w:b/>
          <w:sz w:val="24"/>
          <w:szCs w:val="24"/>
        </w:rPr>
        <w:t>ztluštění pohrudni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brózní tkání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s kalcifikacem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rozsahu nepříznivě ovlivňuje plicní funkci se známkami restriktivní poruchy ventilace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éčený pleurální výpotek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othorax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bc a azbestóz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dekortikace – velký a zatěžující chirurgický výkon – jediný řeší konstrikci postižené plíc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imární nádory pleu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é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igní (lokalizované) a maligní (difuzní mezoteliomy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nigní mezoteliom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brózní element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á vztah k expozici azbes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 v 1/3 případů je v době zjištění asymptomatický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ak kašel, pleurální bolest, dušnost, někdy paličkovité prsty nebo artralgi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dobře ohraničený útvar při hrudní stěně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potek je vzácný (pouze u 10%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značná dg je možná jen při thorakoskopi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ligní mezoteliom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yt je častější vlivem profesionální expozice azbes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 expozicí a dobou vzniku nádoru uplynou desetiletí (20 – 30 let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íce kancerogenní jsou vlákna s nejvyšším poměrem délky k šířc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á klasifikace podle převládajícího buněčného složení: epiteliální (tubopapilární a epiteloidní), sarkomatózní (včetně desmoplastického), smíšený (bifázický) a špatně diferencovaný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je mezoteliom epiteliální (50%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tantní příznaky: bolest na hrudi, dušnost, horečka, kašel, hubnut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výpotek, girlandovité zastínění při stěně hrudní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pleurální kalcifikace – svědčí pro expozici azbes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gnostika je obtížná – nutná znalost profesionální anamnézy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ptická verifikace – při thorakoskopii nebo thorakotomii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rfologicky obtížně odlišitelný od adenoca, bronchioloalveolárního ca, metastáz na pleur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pokud možno chirurgická resekce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většině případů resekce možná ne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aliativní léčba (aktinoterapie nebo chemoterapie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í většinou nepřežívají déle než 8 – 12 měsíců od stanovení d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statické nádory pleur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ou skladbou odpovídají primárnímu nádor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provázeny přítomností výpotk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cinomatózní pleuritidy – tvoří asi 50% všech výpotků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 metastáz: nádory plic, žaludku, prsu, maligní lymfomy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stázy mohou být i z nádorů jiných orgánů (ovarium, pankreas, ledviny)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ce symptomů základního nádorového procesu a přítomnosti výpotku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logický nález nádorových buněk v hrudním punktát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enšině případů je nutná thorakoskopie s pleurální biopsií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a prognóza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ejí na primárním nádoru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eurodéza intrapleurální instilací talku nebo tetracyklinu (zabrání častým evakuačním punkcím s rychlým doplňováním výpotku)</w:t>
      </w:r>
    </w:p>
    <w:p>
      <w:pPr>
        <w:pStyle w:val="ListParagraph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á je také pleurální abraze při videothorakoskopi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5. Onemocnění mediastin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diastinum</w:t>
      </w:r>
      <w:r>
        <w:rPr>
          <w:rFonts w:cs="Times New Roman" w:ascii="Times New Roman" w:hAnsi="Times New Roman"/>
          <w:sz w:val="24"/>
          <w:szCs w:val="24"/>
        </w:rPr>
        <w:t xml:space="preserve"> – vpředu ohraničené sternem, vzadu páteří, po stranách mediastinální pleurou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ístěno centrálně mezi oběma plícemi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ahuje probíhající nervy, hlavní cévní kmeny, srdce, jícen, průdušnici, štítnou žlázu, thymus, lymfatické uzlin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dní mediastinum</w:t>
      </w:r>
      <w:r>
        <w:rPr>
          <w:rFonts w:cs="Times New Roman" w:ascii="Times New Roman" w:hAnsi="Times New Roman"/>
          <w:sz w:val="24"/>
          <w:szCs w:val="24"/>
        </w:rPr>
        <w:t xml:space="preserve"> – ohraničeno nahoře krční oblastí, vpředu sternem, vzadu předním listem perikardu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řední mediastinum </w:t>
      </w:r>
      <w:r>
        <w:rPr>
          <w:rFonts w:cs="Times New Roman" w:ascii="Times New Roman" w:hAnsi="Times New Roman"/>
          <w:sz w:val="24"/>
          <w:szCs w:val="24"/>
        </w:rPr>
        <w:t>– mezi mediastinem předním a zadní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dní mediastinum </w:t>
      </w:r>
      <w:r>
        <w:rPr>
          <w:rFonts w:cs="Times New Roman" w:ascii="Times New Roman" w:hAnsi="Times New Roman"/>
          <w:sz w:val="24"/>
          <w:szCs w:val="24"/>
        </w:rPr>
        <w:t>– od zadního listu perikardu k přední ploše páteř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jevy onemocnění probíhajících v mediastin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slokace nebo rozšíření mediastin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ek plicních procesů spojených s retrakcí parenchymu – např. distenze mediastina při KF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ranná plicní hyperinflace – např. při aspiraci cizího těles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ranná paréza bráničního nerv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neumomediastinum (mediastinální emfyzém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ka ruptury alveolů s přechodem vzduchu podél bronchovaskulární pojivové tkáně do mediastin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ou je většinou trauma hrudníku (plicní kontuze s bronchiální rupturou nebo bez ní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i perforace jícnu nebo následek ventilace s pozitivním přetlake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šnost, retrosternální tlak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ožní emfyzém v oblasti krku a hrudníku s charakteristickým třaskáním při palpac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žnější může být porucha žilního návratu při rozsáhlém pneumomediastinu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dojde ke spontánní resorpci vzduch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odná je oxygenoterap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 vzácně je nutná chirurgická drenáž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utní mediastinitid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žná choroba s letalitou kolem 50%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vykle </w:t>
      </w:r>
      <w:r>
        <w:rPr>
          <w:rFonts w:cs="Times New Roman" w:ascii="Times New Roman" w:hAnsi="Times New Roman"/>
          <w:b/>
          <w:sz w:val="24"/>
          <w:szCs w:val="24"/>
        </w:rPr>
        <w:t>následek perforace jícnu</w:t>
      </w:r>
      <w:r>
        <w:rPr>
          <w:rFonts w:cs="Times New Roman" w:ascii="Times New Roman" w:hAnsi="Times New Roman"/>
          <w:sz w:val="24"/>
          <w:szCs w:val="24"/>
        </w:rPr>
        <w:t xml:space="preserve"> (endoskopické výkony, tumory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řídka jako komplikace plicního zánětu nebo zánětu mediastinálních lymfatických uzli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ečka s retrosternální bolest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erforaci jícnu dysfagie a podkožní emfyzém v krční oblasti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rozšíření mediastina, často pleurální výpotek a mediastinální emfyzém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i.v. ATB, drenáž mediastin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ronická mediastinitid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ulomatózní fibrózní proces v mediastinu většinou nejasné etiolog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modova choroba – idiopatická mediastinální fibróza v kombinaci s retroperitoneální fibrózo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vzácná nemoc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čátku onemocnění bez potíž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ději známky obstrukce horní duté žíly, stenózy jícnu a tracheobronchiálního strom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rozšíření horního mediastina, zřídka kalcifikac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lak struktur je možné odstranit chirurgicky nebo se podávají glukokortikoid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ádo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morózní útvary různého původ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ěř polovina odhalena při RTG hrudníku z jiných příči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asymptomatické a benig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benigní nádory mají riziko komplikac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každý diagnostikovaný patologický útvar v mediastinu musí být odstraně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kašel, dušnost, recidivující respirační infekce, dysfagie, tlak až bolesti na hrud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také sy horní duté žíly, Hornerův sy, systémové příznaky (myasthenia gravis, hypertenze, hyperkalcémie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vary provázené těmito symptomy mají většinou maligní charakter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yp nádoru upřesní pouze bioptické vyšetření, orientaci může poskytnout i lokalizace nádor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ní mediastinum: thymomy, nádory štítné žlázy a příštítných tělísek, teratomy, embryonální ca, lymfom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ní mediastinum: maligní lymfomy, uzlinové metastázy ca, bronchiogenní cyst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ní mediastinum: neurogenní nádory z periferních nervů (neurofibrom, neurosarkom), ze sympatických ganglií (ganglioneuroblastom, neuroblastom) a z paraganglií (paragangliom, chemodektom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předozadní a boční – pouze orientační, nutno doplnit CT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plňkové metody: scintigrafie štítné žlázy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1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azivní metody: mediastinoskopie, mediastinotomie s možností odběru bioptického materiál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paragangliom svědčí zvýšené vylučování katecholaminů, metanefrinů nebo kyseliny vanilmandlové do moč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í na druhu nádoru a jeho pokročilosti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rvním místě chirurgická léčb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omy – značně radiosenzitivní i chemosenzitiv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účinnější jsou režimy obsahující cisplatinu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6. Bronchogenní karcinom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R nejčastější zhoubný nádor u mužů, výskyt u žen stoupá (kouření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osvětově nejčastěji se vyskytující nádor, nejčastější příčina úmrtí na zhoubný nádor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morfologického hlediska 2 hlavní skupiny: </w:t>
      </w:r>
      <w:r>
        <w:rPr>
          <w:rFonts w:cs="Times New Roman" w:ascii="Times New Roman" w:hAnsi="Times New Roman"/>
          <w:b/>
          <w:sz w:val="24"/>
          <w:szCs w:val="24"/>
        </w:rPr>
        <w:t>nemalobuněčné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malobuněčné form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a patogenez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značně prokázaný příčinný vztah ke kouření – 85 – 90% nemocných jsou kuřáci nebo bývalý kuřác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ziko vzniku zvyšuje i pasivní inhalace cigaretového kouř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ivy zevního prostředí: ionizující záře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cerogenní riziko při práci s některými kovy (arsen, nikl, chrom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tnost akumulace vícečetných genetických změ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měny fenotypu buňk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měř u všech malobuněčných a u většiny nemalobuněčných ca se objevuje delece 3p(14–23), častá je i mutace onkogenu p53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druhy bronchogenních ca vznikají ze společné kmenové buňk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5940" cy="160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buněčný ca – produkty onkogenů podněcují buňky nádoru k výdeji humorálních působků charakteru růstových hormonů – ty pak autokrinním mechanismem stimulují buněčnou proliferac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ýznamnější produkované látky: GRP (gastrin related peptid), EGF (epidermální růstový faktor), IGF-1 (inzulinu podobný růstový faktor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chází také ke zvýšené expresi některých receptorů (např. pro EGF, PDGF, VEGF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yšování proliferativní aktivity buněk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ost inhibice těchto receptorů – nové léčebné možnosti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atologie obdobná u malobuněčných i nemalobuněčných  c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intrathorakální (lokální), extrathorakální (metastatické) a paraneoplastické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rathorakální příznak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ejí na velikosti a lokalizaci primárního nádor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trálně rostoucí nádory: </w:t>
      </w:r>
      <w:r>
        <w:rPr>
          <w:rFonts w:cs="Times New Roman" w:ascii="Times New Roman" w:hAnsi="Times New Roman"/>
          <w:b/>
          <w:sz w:val="24"/>
          <w:szCs w:val="24"/>
        </w:rPr>
        <w:t>kašel</w:t>
      </w:r>
      <w:r>
        <w:rPr>
          <w:rFonts w:cs="Times New Roman" w:ascii="Times New Roman" w:hAnsi="Times New Roman"/>
          <w:sz w:val="24"/>
          <w:szCs w:val="24"/>
        </w:rPr>
        <w:t xml:space="preserve"> – zprvu suchý, dráždivý, postupně při zánětlivých komplikacích produktiv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ětšina nemocných jsou kuřáci trpící kašlem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ůležitým příznakem je změna frekvence a charakteru kašl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emoptýza</w:t>
      </w:r>
      <w:r>
        <w:rPr>
          <w:rFonts w:cs="Times New Roman" w:ascii="Times New Roman" w:hAnsi="Times New Roman"/>
          <w:sz w:val="24"/>
          <w:szCs w:val="24"/>
        </w:rPr>
        <w:t xml:space="preserve"> – může být iniciálním symptomem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ronchopneumonie </w:t>
      </w:r>
      <w:r>
        <w:rPr>
          <w:rFonts w:cs="Times New Roman" w:ascii="Times New Roman" w:hAnsi="Times New Roman"/>
          <w:sz w:val="24"/>
          <w:szCs w:val="24"/>
        </w:rPr>
        <w:t>– obstrukce bronchu nádorem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ridor </w:t>
      </w:r>
      <w:r>
        <w:rPr>
          <w:rFonts w:cs="Times New Roman" w:ascii="Times New Roman" w:hAnsi="Times New Roman"/>
          <w:sz w:val="24"/>
          <w:szCs w:val="24"/>
        </w:rPr>
        <w:t>– zúžení hlavních dýchacích cest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y horní duté žíly </w:t>
      </w:r>
      <w:r>
        <w:rPr>
          <w:rFonts w:cs="Times New Roman" w:ascii="Times New Roman" w:hAnsi="Times New Roman"/>
          <w:sz w:val="24"/>
          <w:szCs w:val="24"/>
        </w:rPr>
        <w:t>– vzniká útlakem zvětšenými lymfatickými uzlinami nebo následkem přímého šíření nádor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rapot </w:t>
      </w:r>
      <w:r>
        <w:rPr>
          <w:rFonts w:cs="Times New Roman" w:ascii="Times New Roman" w:hAnsi="Times New Roman"/>
          <w:sz w:val="24"/>
          <w:szCs w:val="24"/>
        </w:rPr>
        <w:t xml:space="preserve">– při postižení mediastinálních uzli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lak na n. reccurens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ušnost </w:t>
      </w:r>
      <w:r>
        <w:rPr>
          <w:rFonts w:cs="Times New Roman" w:ascii="Times New Roman" w:hAnsi="Times New Roman"/>
          <w:sz w:val="24"/>
          <w:szCs w:val="24"/>
        </w:rPr>
        <w:t>– většinou až v pokročilých stádiích, způsobena uzávěrem bronchu s rozvojem atelektázy laloku, někdy i celé plíc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ká dušnost je u bronchoalveolární formy c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i dušnost restriktivní povahy – na vzniku se podílí výpotek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olest na hrudi</w:t>
      </w:r>
      <w:r>
        <w:rPr>
          <w:rFonts w:cs="Times New Roman" w:ascii="Times New Roman" w:hAnsi="Times New Roman"/>
          <w:sz w:val="24"/>
          <w:szCs w:val="24"/>
        </w:rPr>
        <w:t xml:space="preserve"> – častá u periferně rostoucích nádorů – pleurální dráždění nebo postižení hrudní stěn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kální progrese nádoru rostoucího v plicním hrotu (Pancoastův nádor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kruté bolesti z infiltrace brachiálního plexu, při postižení sympatické nerovové pleteně </w:t>
      </w:r>
      <w:r>
        <w:rPr>
          <w:rFonts w:cs="Times New Roman" w:ascii="Times New Roman" w:hAnsi="Times New Roman"/>
          <w:b/>
          <w:sz w:val="24"/>
          <w:szCs w:val="24"/>
        </w:rPr>
        <w:t>Hornerův sy</w:t>
      </w:r>
      <w:r>
        <w:rPr>
          <w:rFonts w:cs="Times New Roman" w:ascii="Times New Roman" w:hAnsi="Times New Roman"/>
          <w:sz w:val="24"/>
          <w:szCs w:val="24"/>
        </w:rPr>
        <w:t xml:space="preserve"> (mióza, ptóza, enoftalmus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onální progrese může způsobit stenózu průdušnice, kompresi jícnu (polykací obtíže), paralýzu n. phrenicus (a příslušné poloviny bránice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růstání nádoru do perikardu – poruchy srdečního rytmu, známky srdeční tamponády nebo srdečního selhá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xtrathorakální příznak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vzdálených metastáz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ogenní ca může metastazovat do kteréhokoliv orgán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znaky metastáz do CNS:bolesti hlavy, poruchy vizu, neurologické nebo psychiatrické poruch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metastáz do kostí: bolesti, patologické fraktur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infiltrace kostní dřeně: anémie, leukoerytroblastóz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metastáz do jater: ikterus, další hepatobiliární symptomatolog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aneoplastické příznak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časté, mohou být i prvním projevem onemocně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krinní: hyperkalcémie a hyperfosfatémie (ektopická sekrece PTH), hyponatrémie (nepřiměřená sekrece ADH), hypokalémie (sekrece ACTH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adenoca bývá častější hypertrofická osteoartropatie (paličkovité prsty, periostitida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hou být i příznaky kožní (dermatomyozitida), neurologické (periferní neuropatie), svalové myopatie, hematologické (migrující tromboflebitidy)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 a staging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mnéza + fyzikální vyšetře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opřední a bočný RTG snímek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typicky okrouhlý stín v plicním hilu, často neostré okraj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nádor maskován stínem pleurálního výpotku nebo dominuje obraz kolapsu plíce (atelektázy) nebo bronchopneumonie za stenozovaným bronchem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, MR – upřesní lokalizaci, zpřehlední situaci v mediastin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bronchiální USG – zpřesnění staging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 – hodnocení mediastinálních uzli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ická nebo fluorescenční bronchoskopie – odhalí nádor nebo stenózu bronchu, umožní cílený odběr vzork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oskopicky lze provést také výplach bronchu nebo tzv. kartáčovou biopsi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bronchiální punkce hilových uzli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cytologické vyšetře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lokalizace znemožňuje biopsii – transkutánní punkce speciálními jehlam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g cenná je biopsie zvětšených nadklíčkových uzli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éně často se indikuje mediastinoskop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logické vyšetření sputa – omezená výtěžnost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g cenné je hodnocení cytologie pleurálního výpotk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ntigrafie skeletu při bolestech v kostech, při elevaci ALP nebo hyperkalcémi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G břich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 mozku při neurologické symptomatologi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alobuněčného ca je vhodné vyšetření kostní dřeně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nespecifické změny: vysoká FW, anémie, lymfopenie, vyšší koncentrace fibrinogen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etření specifických markerů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šech typů vyšší koncentrace CE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malobuněčný ca charakteristické chromogranin A, NSE (neuronspecifická enoláza), kreatinfosfokináza, TPA (tkáňový polypeptidový antigen), CYFRA 21-1, SCCA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čení stádi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/>
      </w:pPr>
      <w:r>
        <w:rPr/>
        <w:t>pro léčebný postup důležité přesné určení rozsahu onemocnění podle TNM</w:t>
      </w:r>
    </w:p>
    <w:tbl>
      <w:tblPr>
        <w:tblW w:w="4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240"/>
      </w:tblGrid>
      <w:tr>
        <w:trPr/>
        <w:tc>
          <w:tcPr>
            <w:tcW w:w="1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ádi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ód TNM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ultní 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X, N0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s, N0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 N0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, N0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 N1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, N1, M0</w:t>
              <w:br/>
              <w:t>T3, N0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1, N2, M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2, N2, M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3, N1, N2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ékoliv T, N3, M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4, jakékoliv N, M0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kékoliv T, jakékoliv N, M1</w:t>
            </w:r>
          </w:p>
        </w:tc>
      </w:tr>
    </w:tbl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ě operabilní: stádia I – III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B – stádium lokálně pokročilé – zpravidla primárně inoperabil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malobuněčných ca se používá dělení na </w:t>
      </w:r>
      <w:r>
        <w:rPr>
          <w:rFonts w:cs="Times New Roman" w:ascii="Times New Roman" w:hAnsi="Times New Roman"/>
          <w:b/>
          <w:sz w:val="24"/>
          <w:szCs w:val="24"/>
        </w:rPr>
        <w:t xml:space="preserve">ohraničené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eohraničené onemocně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raničené onemocnění – LD – limited disease – omezené na oblast hemithoraxu s nebo bez postižení ipsilaterálních mediastinálních nebo supraklavikulárních uzlin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ohraničené onemocnění – ED – extensive disease – pokročilé formy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modální, liší se podle typu nádoru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venc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mární prevence: omezení všech vnějších faktorů podílejících se na vzniku nádoru – kouření, profesionální faktory, ekologické faktor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undární prevence: vyhledávací metody, zejména u rizikových skupin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malobuněčné karcinom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rovnání s malobuněčnými nižší růstová aktivit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čátečních stádiích větší tendence k lokoregionálnímu šíře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statický potenciál výrazně narůstá s lokální pokročilost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hlavní histologické subtypy: dlaždicobuněčné ca, adenoca, velkobuněčné c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laždicobuněčné karcinom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idermoidní, spinocelulární c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ce v centrální lokalizaci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ence k časnému postižení mediastinálních uzlin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15 – 30% se v době úmrtí nevyskytují vzdálené metastáz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denokarcinom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ěji periferně lokalizovaná ložisk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delší dobu bez symptomů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ší tendence k regionální i systémové diseminaci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riantou je </w:t>
      </w:r>
      <w:r>
        <w:rPr>
          <w:rFonts w:cs="Times New Roman" w:ascii="Times New Roman" w:hAnsi="Times New Roman"/>
          <w:b/>
          <w:sz w:val="24"/>
          <w:szCs w:val="24"/>
        </w:rPr>
        <w:t>bronchoalveolární ca</w:t>
      </w:r>
      <w:r>
        <w:rPr>
          <w:rFonts w:cs="Times New Roman" w:ascii="Times New Roman" w:hAnsi="Times New Roman"/>
          <w:sz w:val="24"/>
          <w:szCs w:val="24"/>
        </w:rPr>
        <w:t xml:space="preserve"> – vzniká víceložiskově v periferních partiích bronchiálního stromu – častější výskyt v patologicky změněné plicní tkáni (fibróza, fibrotizující alveolitida, recidivující pneumonie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bronchoalveolárního ca nebyla prokázána souvislost s kouřením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elkobuněčné karcinom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méně častá variant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ferní léz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ejná tendence k metastazování jako adenoc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irurgická léčb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vní volba u nemocných v prvním a druhém klinickém stádi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ádium IIIA – primárně operabilní, ale samotný chirurgický výkon není dostačující (většina má již postižené uzliny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oadjuvantní chemoterap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dioterapi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tná radioterapie – donedávna základní metoda pro pokročilá stádi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ší výsledky má kombinovaná léčb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kuje se také jako paliativní léčba při bolestech nebo sy horní duté žíl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uvantní radioterapie – může omezit vznik lokální recidivy, ale nemá význam pro celkovou dobu přežit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emoterapi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íve málo účinná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vedení nových cytostatik (zejména </w:t>
      </w:r>
      <w:r>
        <w:rPr>
          <w:rFonts w:cs="Times New Roman" w:ascii="Times New Roman" w:hAnsi="Times New Roman"/>
          <w:b/>
          <w:sz w:val="24"/>
          <w:szCs w:val="24"/>
        </w:rPr>
        <w:t>cisplatiny</w:t>
      </w:r>
      <w:r>
        <w:rPr>
          <w:rFonts w:cs="Times New Roman" w:ascii="Times New Roman" w:hAnsi="Times New Roman"/>
          <w:sz w:val="24"/>
          <w:szCs w:val="24"/>
        </w:rPr>
        <w:t>) a jejich kombinace – významné prodloužení přežití ve srovnání s nejúčinnější symptomatickou (podpůrnou) léčbou (paliativní radioterapie + kortikoidy + analgetika +ATB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kombinace cisplatina, gemcitabin, etoposid, vinorelbin, paclitaxel, ifosfamid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iné léčebné metod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ndobronchiálně rostoucí nádory – </w:t>
      </w:r>
      <w:r>
        <w:rPr>
          <w:rFonts w:cs="Times New Roman" w:ascii="Times New Roman" w:hAnsi="Times New Roman"/>
          <w:b/>
          <w:sz w:val="24"/>
          <w:szCs w:val="24"/>
        </w:rPr>
        <w:t>fotodynamická terapie</w:t>
      </w:r>
      <w:r>
        <w:rPr>
          <w:rFonts w:cs="Times New Roman" w:ascii="Times New Roman" w:hAnsi="Times New Roman"/>
          <w:sz w:val="24"/>
          <w:szCs w:val="24"/>
        </w:rPr>
        <w:t xml:space="preserve"> – aplikace hematoporfyrinového derivátu, akumulace v nádoru, ozáře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króza buněk volnými kyslíkovými radikál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ití prostředků k inhibici zvýšeně exprimovaných membránových receptorů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oklonální protilátky proti receptoru HER-2/neu (trastuzumab – Herceptin, cetuximab – Etbitux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hibitory signálního přenosu (gefitinib – Iressa, erlotinib – Tarceva)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emoprevenc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ah v etapě transformace, která může být ještě reverzibil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ouší se retinoidy (bexaroten), antioxidancia a inhibitory COX-2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nostické faktory: klinické stádium, výkonnostní stav (performance status), přítomnost hmotnostního úbytk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ětileté přežití u stádia I: 50 – 60%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ětileté přežití u stádia II: 33 – 50%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ětileté přežití u stádia IIIA: 10 – 15%, IIIB: kolem 5%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stádia IV je dlouhodobé přežití zcela výjimečné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lobuněčné karcinomy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lášť agresivní biologické chování připomínající systémové onemocně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ologicky 3 varianty: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vískový ca</w:t>
      </w:r>
      <w:r>
        <w:rPr>
          <w:rFonts w:cs="Times New Roman" w:ascii="Times New Roman" w:hAnsi="Times New Roman"/>
          <w:sz w:val="24"/>
          <w:szCs w:val="24"/>
        </w:rPr>
        <w:t xml:space="preserve"> – uniformní drobné buňky s úzkým lemem cytoplazmy (připomínají lymfocyty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termediární forma </w:t>
      </w:r>
      <w:r>
        <w:rPr>
          <w:rFonts w:cs="Times New Roman" w:ascii="Times New Roman" w:hAnsi="Times New Roman"/>
          <w:sz w:val="24"/>
          <w:szCs w:val="24"/>
        </w:rPr>
        <w:t>– vřetenobuněčná – buňky s polygonálním nebo vřetenovitým tvarem s hojnější cytoplazmou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míšené formy </w:t>
      </w:r>
      <w:r>
        <w:rPr>
          <w:rFonts w:cs="Times New Roman" w:ascii="Times New Roman" w:hAnsi="Times New Roman"/>
          <w:sz w:val="24"/>
          <w:szCs w:val="24"/>
        </w:rPr>
        <w:t>– buňky obou druhů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átký zdvojovací poločas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á růstová frakc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dence k časnému regionálnímu i vzdálenému metastazován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chyt časných stádií je výjimečný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astázy nejčastěji v CNS, kostech (kostní dřeni), plicích, játrech, nadledvinách, kůži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kové metastázy jsou často jediným místem rozsev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 20% má mozkové metastázy už v době dg, post mortem je lze prokázat u 80%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8 – 10% se postižení CNS projeví karcinomatózní meningitido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oti nemalobuněčným ca častěji hilové a mediastinální adenopatie, atelektázy, sekundární bronchopneumonie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periferní lokalizace, prorůstání do stěny hrudní a přítomnost pleurálního výpotku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stup jako k systémovému onemocně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soce </w:t>
      </w:r>
      <w:r>
        <w:rPr>
          <w:rFonts w:cs="Times New Roman" w:ascii="Times New Roman" w:hAnsi="Times New Roman"/>
          <w:b/>
          <w:sz w:val="24"/>
          <w:szCs w:val="24"/>
        </w:rPr>
        <w:t>chemosenzitivní</w:t>
      </w:r>
      <w:r>
        <w:rPr>
          <w:rFonts w:cs="Times New Roman" w:ascii="Times New Roman" w:hAnsi="Times New Roman"/>
          <w:sz w:val="24"/>
          <w:szCs w:val="24"/>
        </w:rPr>
        <w:t>, ale to neznamená, že jsou chemokurabil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ní léčebné odpovědi je většinou časově omezené a přes léčebnou odpověď se objevují nová ložiska vzdálených metastáz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irurgická léčb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kována u nemocných ve stádiu I (T1 -2, N0, M0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ombinaci s následnou chemoterapií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dioterapi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astupitelné místo v komplexní léčbě všech stádi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ětšina malobuněčných ca je značně </w:t>
      </w:r>
      <w:r>
        <w:rPr>
          <w:rFonts w:cs="Times New Roman" w:ascii="Times New Roman" w:hAnsi="Times New Roman"/>
          <w:b/>
          <w:sz w:val="24"/>
          <w:szCs w:val="24"/>
        </w:rPr>
        <w:t>radiosenzitivn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většinou v kombinaci s chemoterapi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iativní radioterapie – u diseminovaných forem s cílem kontroly průvodních symptomů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chyradioterapie – paliativní účinek – u bronchoskopicky dostupných nádorů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ylaktické ozáření krania – signifikantně snižuje výskyt mozkových metastáz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emoterapie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metoda léčb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íc se používá kombinace cisplatina, etoposid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věď na chemoterapii je vysoká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é relapsy způsobeny převládnutím rezistentních klonů buněk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čebnou odpověď zvyšují různé modifikace cytostatické léčby (alternující chemoterapie, intenzifikovaná chemoterapie, vysokodávkovaná chemoterapie), ale nemají vliv na celkovou dobu přežití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karcinomatózní meningitidy je nutná intrathékální aplikace chemoterapeutika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jiné léčebné metody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tory růstových faktorů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tory angiogeneze (bevacizumab – protilátka proti VEGF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tory signální transdukce (gefitinib – Iressa)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likace tzv. sebevražedných genů</w:t>
      </w:r>
    </w:p>
    <w:p>
      <w:pPr>
        <w:pStyle w:val="ListParagraph"/>
        <w:numPr>
          <w:ilvl w:val="1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m prognostickým faktorem je klinické stádium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n doby přežití u ohraničeného stádia u léčených nemocných: 15 – 20 týdnů, u neohraničeného stádia 8 – 12 týdnů</w:t>
      </w:r>
    </w:p>
    <w:p>
      <w:pPr>
        <w:pStyle w:val="ListParagraph"/>
        <w:numPr>
          <w:ilvl w:val="2"/>
          <w:numId w:val="12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ětileté přežití 3 – 5%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7. Hemoptýza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kašlávání krve</w:t>
      </w:r>
      <w:r>
        <w:rPr>
          <w:rFonts w:cs="Times New Roman" w:ascii="Times New Roman" w:hAnsi="Times New Roman"/>
          <w:sz w:val="24"/>
          <w:szCs w:val="24"/>
        </w:rPr>
        <w:t xml:space="preserve"> různého množství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příčina: chronické zánětlivé změny a neoplazi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/>
        <w:t>ve 20% zůstává příčina nejasná (idiopatická hemoptýza)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10"/>
        <w:gridCol w:w="4599"/>
      </w:tblGrid>
      <w:tr>
        <w:trPr/>
        <w:tc>
          <w:tcPr>
            <w:tcW w:w="8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říčiny hemoptýzy – zdroj</w:t>
            </w:r>
          </w:p>
        </w:tc>
      </w:tr>
      <w:tr>
        <w:trPr/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ýchací ústrojí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ýchací cesty</w:t>
            </w:r>
          </w:p>
        </w:tc>
        <w:tc>
          <w:tcPr>
            <w:tcW w:w="4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nchiektázie, chronická bronchitida, cystická fibróza, ca, adenom, broncholit, endometrióza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parenchym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padové procesy (absces, tbc, mycetom), kontuze plic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icní cévy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mboembolie, mitrální stenóza, Wegenerova granulomatóza, AV malformac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agulopati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ombocytopenie, dysfunkce destiček, DIC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trogenní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nchoskopie, transbronchiální plicní biopsie, pertracheální aspirace, antikoagulační terapie</w:t>
            </w:r>
          </w:p>
        </w:tc>
      </w:tr>
      <w:tr>
        <w:trPr/>
        <w:tc>
          <w:tcPr>
            <w:tcW w:w="82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iopatická</w:t>
            </w:r>
          </w:p>
        </w:tc>
      </w:tr>
    </w:tbl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em jsou bronchiální arterie nebo jiné systémové arterie hrudníku postižené průvodním zánětem při infekci nebo jejich reaktivní hypervaskularizace při ca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padové plicní procesy (absces, tbc kaverna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eroze cév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ptura bronchopulmonální anastomózy – při bronchiektáziích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ní a rozsah krvácení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istit, zda nejde o hematemezi nebo krvácení z orofaciální oblasti (epistaxe)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odlišení přispějí anamnestické údaje (hepatopatie s možnou přítomností jícnových varixů, recidivující epistaxe)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hled vykašlávané krve – krev z plic je zpěněná, růžová; krev ze žaludku je tmavá, natrávená (kávová sedlina)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vyloučení jiných krvácení vyšetření na ORL, gastroskopi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hrudníku, bronchoskopi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– skvrnité nebo splývající infiltráty – obvykle regredují do 10 dnů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TG ale často negativní nález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RTG nálezu se hemoptýzy dělí na skupinu chorob bez RTG projevů nebo s průvodním patologickým nálezem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T hrudníku – průkaz nádorového procesu nebo bronchiektázií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oskopie – nutná i při mírné hemoptýz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ři negativním RTG se při bronchoskopii často najde bronchogenní ca, adenom, cizí těleso nebo jiné příčiny krvácení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nchoskopie umožní zjistit zdroj krvácení a jeho lokalizaci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vní obraz, stanovení počtu destiček a koagulačního profilu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robiologické a cytologické vyšetření sputa  nebo bronchiálního sekretu – vyloučení tbc, neoplazi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fuzní scintigrafie – jen při podezření na plicní tromboembolii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leží na závažnosti krvácení, zjištěné příčině a stavu nemocného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je zabránit asfyxii, zastavit krvácení a léčit primární příčinu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ležitý je klid na lůžku, vhodná pozice nemocného k zábraně aspirace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armakoterapie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dativa, anxiolytika – uklidnění nemocného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tusika – potlačení dráždivého kašle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ostyptika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těžším krvácení vazopresorika (Remestyp), transfuze plné krve (upravení objemu tekutin, anémie, posílení koagulace)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hodné je preventivní podání ATB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éčebná bronchoskopie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ké odsátí koagul v dýchacích cestách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ální instilace roztoku adrenalinu, Remestypu, trombinu v místě zjištěného zdroje krvácení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rese zdroje krvácení – tamponáda Fogartyho balónkem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možností je koagulace zdroje krvácení neodym-YAG laserem nebo elektrokauterem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á je také perkutánní transluminální arteficiální embolizace bronchiálních arterií při zjištění extravazátů nebo hypervaskularizace</w:t>
      </w:r>
    </w:p>
    <w:p>
      <w:pPr>
        <w:pStyle w:val="ListParagraph"/>
        <w:numPr>
          <w:ilvl w:val="2"/>
          <w:numId w:val="10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eúspěchu těchto metod je nutná chirurgická revize nebo plicní resekce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alita 10 – 30%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asivní hemoptýzy (600 ml/24 hod) je letalita 50 – 100%</w:t>
      </w:r>
    </w:p>
    <w:p>
      <w:pPr>
        <w:pStyle w:val="ListParagraph"/>
        <w:numPr>
          <w:ilvl w:val="1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idiopatické hemoptýzy se doporučuje další sledování – u 15% takto nemocných kuřáků se objeví v dalším průběhu bronchogenní ca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8. Pneumothorax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z ot. 114 (Onemocnění pleury), str. 33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19. Respirační insuficienc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les arteriální tenze kyslíku (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p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,8 kP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hypoxém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nebo arteriální tenze oxidu uhličitého (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O2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</w:rPr>
        <w:t>nad 6,5 kP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hyperkapni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kutní</w:t>
      </w:r>
      <w:r>
        <w:rPr>
          <w:rFonts w:cs="Times New Roman" w:ascii="Times New Roman" w:hAnsi="Times New Roman"/>
          <w:sz w:val="24"/>
          <w:szCs w:val="24"/>
        </w:rPr>
        <w:t xml:space="preserve"> – vyvinete se v krátkém časovém úseku (několik minut až dnů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ronická </w:t>
      </w:r>
      <w:r>
        <w:rPr>
          <w:rFonts w:cs="Times New Roman" w:ascii="Times New Roman" w:hAnsi="Times New Roman"/>
          <w:sz w:val="24"/>
          <w:szCs w:val="24"/>
        </w:rPr>
        <w:t>– vyvíjí se dél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m kritériem je hodnocení krevních plynů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é příznaky a znaky hypoxémie a hyperkapnie jsou nespecifické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asifika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ciální respirační nedostatečnost (I. typu)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í tenze kyslíku bez změny tenze oxidu uhličitého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ypoxemická</w:t>
      </w:r>
      <w:r>
        <w:rPr>
          <w:rFonts w:cs="Times New Roman" w:ascii="Times New Roman" w:hAnsi="Times New Roman"/>
          <w:sz w:val="24"/>
          <w:szCs w:val="24"/>
        </w:rPr>
        <w:t xml:space="preserve"> nedostatečnos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lobální respirační nedostatečnost (II. typu)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í tenze kyslíku a zároveň zvýšení tenze oxidu uhličitého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yperkapnická</w:t>
      </w:r>
      <w:r>
        <w:rPr>
          <w:rFonts w:cs="Times New Roman" w:ascii="Times New Roman" w:hAnsi="Times New Roman"/>
          <w:sz w:val="24"/>
          <w:szCs w:val="24"/>
        </w:rPr>
        <w:t xml:space="preserve"> nedostatečnost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nzovaná forma – pH je normální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ompenzovaná forma – pH je snížené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tentní </w:t>
      </w:r>
      <w:r>
        <w:rPr>
          <w:rFonts w:cs="Times New Roman" w:ascii="Times New Roman" w:hAnsi="Times New Roman"/>
          <w:sz w:val="24"/>
          <w:szCs w:val="24"/>
        </w:rPr>
        <w:t>respiračn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dostatečnost – hodnoty plynů jsou v tělesném klidu normální, patologickými se stávají až při zátěži (x </w:t>
      </w:r>
      <w:r>
        <w:rPr>
          <w:rFonts w:cs="Times New Roman" w:ascii="Times New Roman" w:hAnsi="Times New Roman"/>
          <w:b/>
          <w:sz w:val="24"/>
          <w:szCs w:val="24"/>
        </w:rPr>
        <w:t>manifestní</w:t>
      </w:r>
      <w:r>
        <w:rPr>
          <w:rFonts w:cs="Times New Roman" w:ascii="Times New Roman" w:hAnsi="Times New Roman"/>
          <w:sz w:val="24"/>
          <w:szCs w:val="24"/>
        </w:rPr>
        <w:t xml:space="preserve"> nedostatečnost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ěžká hypoxémie: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2</w:t>
      </w:r>
      <w:r>
        <w:rPr>
          <w:rFonts w:cs="Times New Roman" w:ascii="Times New Roman" w:hAnsi="Times New Roman"/>
          <w:sz w:val="24"/>
          <w:szCs w:val="24"/>
        </w:rPr>
        <w:t xml:space="preserve"> pod 6,5 kP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ěžká hyperkapnie: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O2</w:t>
      </w:r>
      <w:r>
        <w:rPr>
          <w:rFonts w:cs="Times New Roman" w:ascii="Times New Roman" w:hAnsi="Times New Roman"/>
          <w:sz w:val="24"/>
          <w:szCs w:val="24"/>
        </w:rPr>
        <w:t xml:space="preserve"> nad 10 kPa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2</w:t>
      </w:r>
      <w:r>
        <w:rPr>
          <w:rFonts w:cs="Times New Roman" w:ascii="Times New Roman" w:hAnsi="Times New Roman"/>
          <w:sz w:val="24"/>
          <w:szCs w:val="24"/>
        </w:rPr>
        <w:t xml:space="preserve"> pod 6,5 kPa strmě klesá saturace Hb kyslíkem, při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O2</w:t>
      </w:r>
      <w:r>
        <w:rPr>
          <w:rFonts w:cs="Times New Roman" w:ascii="Times New Roman" w:hAnsi="Times New Roman"/>
          <w:sz w:val="24"/>
          <w:szCs w:val="24"/>
        </w:rPr>
        <w:t xml:space="preserve"> nad 10 kPa je respirační acidóza se snížením citlivosti dýchacího centra v prodloužené míše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ce hypoxémie a hyperkapnie – typická pro ARDS, může být při pneumonii, kardiálním edému – provázeno abnormálním RTG náleze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ace hypoxémie a hyperkapnie je také typickým nálezem při CHOPN, vyskytuje se u neuromuskulárních onemocněních, onemocněních hrudní stěny (kyfoskolióza, pleurální afekce) – bez RTG projevů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ndrom akutní dechové tísně dospělých - ARDS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i mimoplicní příčiny – trauma, infekce, sepse, šok, akutní pankreatitida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ýsledkem je </w:t>
      </w:r>
      <w:r>
        <w:rPr>
          <w:rFonts w:cs="Times New Roman" w:ascii="Times New Roman" w:hAnsi="Times New Roman"/>
          <w:b/>
          <w:sz w:val="24"/>
          <w:szCs w:val="24"/>
        </w:rPr>
        <w:t>poškození alveolokapilární membrány</w:t>
      </w:r>
      <w:r>
        <w:rPr>
          <w:rFonts w:cs="Times New Roman" w:ascii="Times New Roman" w:hAnsi="Times New Roman"/>
          <w:sz w:val="24"/>
          <w:szCs w:val="24"/>
        </w:rPr>
        <w:t xml:space="preserve"> se zvýšením permeability a vznikem </w:t>
      </w:r>
      <w:r>
        <w:rPr>
          <w:rFonts w:cs="Times New Roman" w:ascii="Times New Roman" w:hAnsi="Times New Roman"/>
          <w:b/>
          <w:sz w:val="24"/>
          <w:szCs w:val="24"/>
        </w:rPr>
        <w:t>nekardiálního plicního edému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atňují se vazoaktivní látky, porucha tvorby surfaktantu, oxidové radikály z aktivovaných neutrofilů a alveolárních makrofágů, mikroembolizace plicních arteriol a kapilár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sudační fáze</w:t>
      </w:r>
      <w:r>
        <w:rPr>
          <w:rFonts w:cs="Times New Roman" w:ascii="Times New Roman" w:hAnsi="Times New Roman"/>
          <w:sz w:val="24"/>
          <w:szCs w:val="24"/>
        </w:rPr>
        <w:t xml:space="preserve"> – zesílení alveolárních sept v rámci kapilární kongesce, příliv zánětlivých buněk do intersticia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škození penumocytů I. typu, tvorba hyalinních membrán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liferativní fáze</w:t>
      </w:r>
      <w:r>
        <w:rPr>
          <w:rFonts w:cs="Times New Roman" w:ascii="Times New Roman" w:hAnsi="Times New Roman"/>
          <w:sz w:val="24"/>
          <w:szCs w:val="24"/>
        </w:rPr>
        <w:t xml:space="preserve"> – zvýšení počtu pneumocytů II. typu a buněk v alveolárních septech, organizace hyalinních membrán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onečná fáze </w:t>
      </w:r>
      <w:r>
        <w:rPr>
          <w:rFonts w:cs="Times New Roman" w:ascii="Times New Roman" w:hAnsi="Times New Roman"/>
          <w:sz w:val="24"/>
          <w:szCs w:val="24"/>
        </w:rPr>
        <w:t>– fibróza alveolárních sept, hyalinní membrán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ká progredující dušnost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chypno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 nálezy – difuzní oboustranné plicní infiltráty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y funkce plic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zrůstající podíl neventilovaných alveol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oxémie, respirační acidóz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xémie rezistentní na terapii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lez bilaterálních infiltrátů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tlaky v zaklínění menší než 18 mmHg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ážně podpůrná a empirická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ěřená na vyvolávající příčinu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jištění přiměřené tkáňové oxygenace</w:t>
      </w:r>
      <w:r>
        <w:rPr>
          <w:rFonts w:cs="Times New Roman" w:ascii="Times New Roman" w:hAnsi="Times New Roman"/>
          <w:sz w:val="24"/>
          <w:szCs w:val="24"/>
        </w:rPr>
        <w:t xml:space="preserve"> – UPV s časnou intubací, kontrolované dýchání s nařízenými parametry, kontinuální přetlakové dýchání s pozitivním tlakem v inspiriu i exspiriu, PEEP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dikamentózní terapie </w:t>
      </w:r>
      <w:r>
        <w:rPr>
          <w:rFonts w:cs="Times New Roman" w:ascii="Times New Roman" w:hAnsi="Times New Roman"/>
          <w:sz w:val="24"/>
          <w:szCs w:val="24"/>
        </w:rPr>
        <w:t>– glukokortikoidy, podpora cirkulace a orgánové perfuz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kouší se podávání surfaktantu, aplikace pentoxifyllinu nebo prostaglandinu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(redukuje adherenci neutrofilů a destiček a produkci radikálů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vlivnění průvodních komplikací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icn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bolie – preventivně heparin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zokomiální pneumoni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barotrauma – důsledek užití vysokých ventilačních tlaků se vznikem PNO, pneumomediastina nebo subkutánního emfyzému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T komplikace – krvácení z vředu, ileus, distenze žaludku – profylakticky inhibitory protonové pumpy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ální postižení – snížená perfuze, podání nefrotoxických ATB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atologické abnormality – anémie, trombocytopenie, DIC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říznivá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alita dosahuje 40%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spirační nedostatečnost při CHOPN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se při CHOPN zvýrazní příznaky a zjistí se abnormální hodnoty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2</w:t>
      </w:r>
      <w:r>
        <w:rPr>
          <w:rFonts w:cs="Times New Roman" w:ascii="Times New Roman" w:hAnsi="Times New Roman"/>
          <w:sz w:val="24"/>
          <w:szCs w:val="24"/>
        </w:rPr>
        <w:t xml:space="preserve"> a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O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espirační nedostatečnos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tence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evidentní známka alveolární hypoventila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bsolutní</w:t>
      </w:r>
      <w:r>
        <w:rPr>
          <w:rFonts w:cs="Times New Roman" w:ascii="Times New Roman" w:hAnsi="Times New Roman"/>
          <w:sz w:val="24"/>
          <w:szCs w:val="24"/>
        </w:rPr>
        <w:t xml:space="preserve"> alveolární hypoventilace – nedostatečná minutová ventilace, jejíž příčinou je centrální porucha respirace, neuromuskulární onemocnění nebo afekce hrudní stěn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lativní</w:t>
      </w:r>
      <w:r>
        <w:rPr>
          <w:rFonts w:cs="Times New Roman" w:ascii="Times New Roman" w:hAnsi="Times New Roman"/>
          <w:sz w:val="24"/>
          <w:szCs w:val="24"/>
        </w:rPr>
        <w:t xml:space="preserve"> alveolární hypoventilace – podkladem je porucha ventilace a perfuze při plicních chorobách a porucha difuz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veolární hypoxémie, hyperkapnie, acidóz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azokonstrikce plicních cév, vzestup plicního arteriálního tlak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řetížení pravého srdc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ejné faktory způsobují dilataci mozkových cév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estup nitrolebního tlaku – příčina některých příznaků hyperkapnie(dezorientace, bolesti hlavy, změna osobnosti)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xémie, hyperkapnie a acidóza se také mohou projevit vznikem arytmií, alterací renálních funkcí, nadměrnou tvorbou žaludeční kyseliny, poruchou mukociliárního transportu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xie: neklid, zmatenost, snížená soudnost, cyanóza, tachykardi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kapnie: spavost, poruchy vnímání, bolesti hlavy, hyperémie kůže a spojivek, tachykardi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ntinuální dlouhodobá oxygenoterapie</w:t>
      </w:r>
      <w:r>
        <w:rPr>
          <w:rFonts w:cs="Times New Roman" w:ascii="Times New Roman" w:hAnsi="Times New Roman"/>
          <w:sz w:val="24"/>
          <w:szCs w:val="24"/>
        </w:rPr>
        <w:t xml:space="preserve"> (nejméně 16 hodin) – úprava hodnot krevních plynů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xygenoterapie zlepšuje kvalitu života a prodlužuje dobu přežití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ntrátory kyslíku . lze je používat i ambulantně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tné pravidelné kontroly krevních plynů (riziko narkózy vyvolané retencí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a krevního obrazu (pokles htk je dokladem dodržování režimu domácí oxygenoterapie)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oxygenoterapie je dosáhnout hodnot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O2</w:t>
      </w:r>
      <w:r>
        <w:rPr>
          <w:rFonts w:cs="Times New Roman" w:ascii="Times New Roman" w:hAnsi="Times New Roman"/>
          <w:sz w:val="24"/>
          <w:szCs w:val="24"/>
        </w:rPr>
        <w:t xml:space="preserve"> mezi 8 – 9,2 kPa,aniž by docházelo ke zvyšování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aCO2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poručuje se </w:t>
      </w:r>
      <w:r>
        <w:rPr>
          <w:rFonts w:cs="Times New Roman" w:ascii="Times New Roman" w:hAnsi="Times New Roman"/>
          <w:b/>
          <w:sz w:val="24"/>
          <w:szCs w:val="24"/>
        </w:rPr>
        <w:t>bronchodilatační terapi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léčba infekčních komplikací</w:t>
      </w:r>
    </w:p>
    <w:p>
      <w:pPr>
        <w:pStyle w:val="ListParagraph"/>
        <w:numPr>
          <w:ilvl w:val="2"/>
          <w:numId w:val="4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únavě respiračních svalů při anémii, malnutrici nebo hypokalémii je někdy nutná intubace s UPV a dechovou rehabilitací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20. Urgentní stavy v pneumologii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jčastější klinické projev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šnost, tachypno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šel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 na hrudi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optýz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anóz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á schvácenost, poruchy vědomí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plota, změny pulzu a TK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jčastější akutní stavy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eumonie (plicní absces, empyém)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cerbace CHOPN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cerbace asthma bronchial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acerbace intersticiálních plicních procesů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ikace maligni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ira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icní embolizace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drothorax, PNO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optýza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itická stenóza dýchacích cest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respirační insuficienc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b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  <w:b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5:54:00Z</dcterms:created>
  <dc:creator>Mis</dc:creator>
  <dc:description/>
  <cp:keywords/>
  <dc:language>en-US</dc:language>
  <cp:lastModifiedBy>Mis</cp:lastModifiedBy>
  <dcterms:modified xsi:type="dcterms:W3CDTF">2010-12-27T15:36:00Z</dcterms:modified>
  <cp:revision>263</cp:revision>
  <dc:subject/>
  <dc:title>PNEUMOLOGIE</dc:title>
</cp:coreProperties>
</file>