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  <w:t>Imunologie</w:t>
      </w:r>
    </w:p>
    <w:p>
      <w:pPr>
        <w:pStyle w:val="Normal"/>
        <w:jc w:val="both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58. Primární a sekundární imunodeficie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munodeficience</w:t>
      </w:r>
      <w:r>
        <w:rPr/>
        <w:t xml:space="preserve"> – poruchy imunitního systému vedoucí ke zvýšené náchylnosti k infekcí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širším pojetí může vést imunodeficience také k projevům autoimunitních chorob, alergií, ke zvýšené incidenci nádorových chorob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imární imunodeficience – porucha na genové úrovn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ekundární imunodeficience jsou důsledke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rob postihujících buňky imunitního systému (lymfoproliferativní onemocnění, lymfocytotropní infekc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ých a dalších celkových chorob (DM, urémie, malnutrice, intoxikace, polytraumata, nádorové choroby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kostní dřeně (ozáření, léky a toxické látky postihující dřeňové buňky, infiltrace kostní dřeně nádorovými buňkami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důležitých lymfatických orgánů (splenektomie, thymektomie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výšená náchylnost k infekcí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longovaný, komplikovaný a recidivující průběh infekc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le spektra vyvolávajících agens lze usuzovat na složku imunity, která je postižen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rucha protilátkové imunity </w:t>
      </w:r>
      <w:r>
        <w:rPr>
          <w:rFonts w:eastAsia="Symbol" w:cs="Symbol" w:ascii="Symbol" w:hAnsi="Symbol"/>
        </w:rPr>
        <w:t></w:t>
      </w:r>
      <w:r>
        <w:rPr/>
        <w:t xml:space="preserve"> infekce opouzdřenými mikroby (pneumokoky, streptokoky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ombinované a buněčné deficity </w:t>
      </w:r>
      <w:r>
        <w:rPr>
          <w:rFonts w:eastAsia="Symbol" w:cs="Symbol" w:ascii="Symbol" w:hAnsi="Symbol"/>
        </w:rPr>
        <w:t></w:t>
      </w:r>
      <w:r>
        <w:rPr/>
        <w:t xml:space="preserve"> infekce viry, plísněmi a oportunními mikrob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ruchy fagocytujících buněk </w:t>
      </w:r>
      <w:r>
        <w:rPr>
          <w:rFonts w:eastAsia="Symbol" w:cs="Symbol" w:ascii="Symbol" w:hAnsi="Symbol"/>
        </w:rPr>
        <w:t></w:t>
      </w:r>
      <w:r>
        <w:rPr/>
        <w:t xml:space="preserve"> infekce stafylokoky, aspergily, kandidami, pseudomonádam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poruchy složek komplementu </w:t>
      </w:r>
      <w:r>
        <w:rPr>
          <w:rFonts w:eastAsia="Symbol" w:cs="Symbol" w:ascii="Symbol" w:hAnsi="Symbol"/>
        </w:rPr>
        <w:t></w:t>
      </w:r>
      <w:r>
        <w:rPr/>
        <w:t xml:space="preserve"> pyogenní infekce (zvláště vyvolané neisseriemi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jčastěji je infekcí postižen respirační systém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tižení GIT: průjmy – střevní bakteriální nebo parazitární patogeny, střevní dysmikrob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alší projevy imunodeficience: meningitida, kožní a slizniční infekce, artritidy, osteomyelitidy, pyoderm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výšený výskyt nádorových onemocnění (zejména lymfoproliferativních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časté i různé projevy alergických a autoimunitních chorob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arametry buněčné a humorální imunit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revní obraz – k dg kvantitativních poruch imunokompetentních buně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elektroforéza – chybění </w:t>
      </w:r>
      <w:r>
        <w:rPr>
          <w:rFonts w:eastAsia="Symbol" w:cs="Symbol" w:ascii="Symbol" w:hAnsi="Symbol"/>
        </w:rPr>
        <w:t></w:t>
      </w:r>
      <w:r>
        <w:rPr/>
        <w:t>-frak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vantitativní vyšetření Ig a jejich podtříd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unkční test protilátkové imunity – stanovení specifických protilátek po očkování nebo izohemaglutinin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esty buněčné imunity – vyšetření subpopulací lymfocyt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unkční test buněčné imunity – test schopnosti proliferace lymfocytů na stimulaci nespecifickými mitogeny a specifickými antige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funkční test fagocytujících buněk – baktericidní testy, vyšetření schopnosti produkovat kyslíkové radikál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yšetření komplementu – kvantitativní stanovení jednotlivých složek, funkční tes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linický obraz recidivujících infekcí, infekce oportunními mikroorganism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aboratorní imunologické vyšetřen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if. dg: jiné příčiny recidivujících infekcí (anatomické změny vrozené nebo posttraumatické, cystická fibróza, sy nepohyblivých řasinek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 vrozených imunodeficiencí může být pozitivní rodinná anamnéz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 získaných imunodeficiencí pátrat po základním onemocnění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ávažné vrozené imunodeficience – transplantace hematopoetických buně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tilátkové imunodeficience – substituce Ig i.v. nebo s.c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granulocytopenie, agranulocytózy – cytokiny stimulující kmenové prekurzory granulocytů (GM-CSF, G-CSF, interferon </w:t>
      </w:r>
      <w:r>
        <w:rPr>
          <w:rFonts w:eastAsia="Symbol" w:cs="Symbol" w:ascii="Symbol" w:hAnsi="Symbol"/>
        </w:rPr>
        <w:t>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hlavní je symptomatická léčba: léčebné i preventivní podávání ATB, antimykotik, virostati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 sekundárních imunodeficiencí především léčba základního onemocnění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řadu vrozených imunodeficiencí lze diagnostikovat prenatálně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časná diagnostika, adekvátní léčba základních onemocnění u sekundárních imunodeficienc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ostatečný přívod základních živin, vitamínů, minerálů, stopových prvků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dravý způsob života s dostatkem pohyb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rimární imunodeficien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ojevují se již v raném dětstv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ěkteré se mohou projevit až v dospělosti a pacienti se mohou dožít dospělého věk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hypogamaglobulinémie</w:t>
      </w:r>
      <w:r>
        <w:rPr/>
        <w:t xml:space="preserve"> – snížení všech tříd Ig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 xml:space="preserve">dysgamaglobulinémie </w:t>
      </w:r>
      <w:r>
        <w:rPr/>
        <w:t>– snížena pouze některá třída nebo podtřída Ig, koncentrace ostatních jsou normální nebo i zvýšené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selektivní deficit Ig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érová koncentrace IgA pod 0,05 g/l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klinicky zcela němý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osob časté infekce horních cest dýchacích (rhinitidy, nazofaryngitidy, otitidy, sinusitidy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ýraznější obtíže bývají v dětstv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různé inhalační alergie – snadnější průnik potenciálních alergenů přes slizni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výskyt autoimunitních choro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ymptomatická, i.v. Ig jsou KI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Brutonova agamaglobuliné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ý genový defekt vázaný na chromozom X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tava zrání lymfocytární řady na úrovni pre-B-lymfocy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bějí zralé B-lymfocyty a plazmatické buň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kované bronchitidy, bronchopneumonie, sinusitidy, otitidy, hnisavé konjunktivitidy, pyoder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licích mohou vznikat bronchiektázie a fibrotické změn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nízké koncentrace všech tří základních tříd I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pacientů artriti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Ig, A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ažnou komplikací může být rozvoj echovirové encefalitid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běžná variabilní imunodeficience - CVI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se projeví mezi 20. a 30. roke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terogenní dědičný základ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čátku tvoří Ig normálně, po určité době dojde po různém podnětu k útlumu tvorby protiláte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 a spektrum vyvolavatelů infekcí je stejný jako u Brutonovy agamaglobuliné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různé projevy autoimunit: autoimunitní thyreopatie, idiopatická trombocytopenická purpura, chronická atrofická gastritid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trombocytopenická purpura je někdy prvním příznakem objevujícím se před infekčními komplikacem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granulomů v různých oblastech těla s odpovídajícími klinickými projev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yústit do lymfoproliferativního onemocnění (lymfom, ca GIT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oodův sy</w:t>
      </w:r>
      <w:r>
        <w:rPr/>
        <w:t xml:space="preserve"> – hypogamaglobulinémie spojená s výskytem thymom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sníženy koncentrace IgG a IgA, hladina IgM může být normál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eriferní krvi normální počet B-lymfocyt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prokázat různé dysfunkce T-lymfocytů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Ig, včasná ATB léčba infekc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poruchy komplementového systém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vzácné deficit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usí se klinicky projevov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zvýšená náchylnost k pyogenním infekcím a infekcím neisseriem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ficit složek C1, C2,C4 a C3</w:t>
      </w:r>
      <w:r>
        <w:rPr/>
        <w:t>: projevy imunokomplexových chorob (nejčastěji připomínají SLE) – léčba stejná jako u SL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bsolutní nebo funkční </w:t>
      </w:r>
      <w:r>
        <w:rPr>
          <w:b/>
        </w:rPr>
        <w:t>deficit inhibitoru C1 složky</w:t>
      </w:r>
      <w:r>
        <w:rPr/>
        <w:t xml:space="preserve">: vzniká </w:t>
      </w:r>
      <w:r>
        <w:rPr>
          <w:b/>
        </w:rPr>
        <w:t xml:space="preserve">hereditární angioedém </w:t>
      </w:r>
      <w:r>
        <w:rPr/>
        <w:t>– po nejrůznějších stimulech aktivace celé komplementové kaská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ko stimul stačí drobné poranění, stomatologický zákrok, menstruace, inf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ticky se uplatňují anafylaktoidně a prozánětlivě působící štěpyC3a a C5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y podkoží a slizni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ůži typický nesvědivý bledý oto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žení sliznic </w:t>
      </w:r>
      <w:r>
        <w:rPr>
          <w:rFonts w:eastAsia="Symbol" w:cs="Symbol" w:ascii="Symbol" w:hAnsi="Symbol"/>
        </w:rPr>
        <w:t></w:t>
      </w:r>
      <w:r>
        <w:rPr/>
        <w:t xml:space="preserve"> dechové obtíže, bolesti břicha se zvracením a průjmy, retence moč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 neovlivňuje podání antihistaminik ani kalcia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syndrom hyperIg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é infekce vyvolané </w:t>
      </w:r>
      <w:r>
        <w:rPr>
          <w:i/>
        </w:rPr>
        <w:t>Staphylococcus aureus</w:t>
      </w:r>
      <w:r>
        <w:rPr/>
        <w:t xml:space="preserve"> a </w:t>
      </w:r>
      <w:r>
        <w:rPr>
          <w:i/>
        </w:rPr>
        <w:t>Candida albican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uboké kožní abscesy s malou zánětlivou reakcí, plicní infek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ůži chronický ekzé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sérová koncentrace IgE, eozinofil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kticky protistafylokoková ATB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poruchy fagocytó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vantitativní poruchy: vzácně vrozené agranulocytózy, cyklická neutrop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valitativní poruchy: </w:t>
      </w:r>
      <w:r>
        <w:rPr>
          <w:b/>
        </w:rPr>
        <w:t>chronická granulomatózní choroba</w:t>
      </w:r>
      <w:r>
        <w:rPr/>
        <w:t xml:space="preserve"> – defekt některého z enzymů vytvářejících aktivní baktericidní kyslíkové metabolit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nisavé infekce kůže, abscesy, granulomy v orgánech, hnisavé lymfadeniti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baktericidní schopnost granulocyt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eficity imunity zprostředkované lymfocyty 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CID</w:t>
      </w:r>
      <w:r>
        <w:rPr/>
        <w:t xml:space="preserve"> – těžké kombinovaní imunodefici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žívají se dospělosti jen pokud jsou léčeni transplantací kmenových buně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dospělosti se může vytrácet adekvátní funkce štěpu </w:t>
      </w:r>
      <w:r>
        <w:rPr>
          <w:rFonts w:eastAsia="Symbol" w:cs="Symbol" w:ascii="Symbol" w:hAnsi="Symbol"/>
        </w:rPr>
        <w:t></w:t>
      </w:r>
      <w:r>
        <w:rPr/>
        <w:t xml:space="preserve"> retransplant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chronická mukokutánní kandidóza </w:t>
      </w:r>
      <w:r>
        <w:rPr/>
        <w:t>– selektivní neodpovídavost T-lymfocytů na kandidové antigeny (může být součástí autoimunitního polyglandulárního sy I. typ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sekundární imunodeficien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časté, často postiženo více složek imunit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sekundární protilátkové imunodefici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y Ig z plazmy nebo snížená produkce I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tráta Ig</w:t>
      </w:r>
      <w:r>
        <w:rPr/>
        <w:t>: postižení ledvin, ztráty proteinů G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s glomerulární membránu se nejlépe dostávají IgG, nejhůře Ig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xsudativní enteropatii proporcionální ztráta všech tří základních tříd I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ční Ig léčba indikována jen při výrazných projevech imunodefici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rušená tvorba Ig</w:t>
      </w:r>
      <w:r>
        <w:rPr/>
        <w:t>: lymfoproliferativní onemocnění postihující B-řadu při lymfomech, CLL, mnohočetném myelom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hypogamaglobulinémii mohou způsobit také některé léky – soli zlata (léčba revmatických chorob), hydantoiny (léčba epilepsie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získané granulocytop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různých formách aplastických anémií a pancytopeni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erapii cytostatiky a dalšími myelotoxickými lé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oxickém postižení kostní dřeně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</w:rPr>
        <w:t>imunodeficience po splenektomi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vyvinout v jakkoliv dlouhém odstupu od splenekto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hrožení zejména závažnějšími komplikacemi pneumokokových infekcí (pneumokoková sepse nebo meningitid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íce ohroženy děti a pacienti, u nichž byla splenektomie provedena z hematologické indikace než pacienti po traumatické splenektomi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d splenektomií je vhodné očkovat proti </w:t>
      </w:r>
      <w:r>
        <w:rPr>
          <w:i/>
        </w:rPr>
        <w:t>Streptococcus pneumoniae</w:t>
      </w:r>
      <w:r>
        <w:rPr/>
        <w:t>, hemofilovou a meningokokovou vakcíno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plánovaných splenektomií očkování až po odeznění pooperační imunodefici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dlouhodobě preventivně pnc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infekce virem lidské imunodeficien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kombinovaná imunodeficienc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V – reverzní transkriptáza – virová RNA je přepsána do DNA, která je integrována do chromozomální DNA hostitelské buň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59. Alergická onemocnění; lékové alergi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enetická dispozi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opie – tendence reagovat tvorbou IgE na obecné alergeny – polygenní dědičnos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ěti s rizikem rozvoje atopie (z atopických rodin)  by měly být od předčasné expozice alergenům co nejvíce ochráněn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příznivý vliv alergenizujícího prostředí se projevuje tím více, čím je jedinec mladš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říznivý vliv koje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liv může mít i stupeň a charakter znečištění ovzduší (i pasivní kouření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ygienická hypotéza – založená na předpokladu, že pro optimální vyzrávání imunitního systému je vhodná expozice mikrobiálním antigenům ve vhodné míře a formě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ejvýznamnějším mechanismem je </w:t>
      </w:r>
      <w:r>
        <w:rPr>
          <w:b/>
        </w:rPr>
        <w:t>imunopatologická reakce I. typ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časná fáze</w:t>
      </w:r>
      <w:r>
        <w:rPr/>
        <w:t>: uvolnění mediátorů z žírných buněk a bazofilů (max. do 30 minut od expozice) – inhibována antihistaminiky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pozdní fáze</w:t>
      </w:r>
      <w:r>
        <w:rPr/>
        <w:t>: 4 – 6 hod po expozici, závisí na eozinofilech, makrofázích a bazofilech – význam pro rozvoj chronicity alergického onemocnění – inhibována glukokortikoi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ále se setkáváme také s </w:t>
      </w:r>
      <w:r>
        <w:rPr>
          <w:b/>
        </w:rPr>
        <w:t>imunopatologickou reakcí IV. typu</w:t>
      </w:r>
      <w:r>
        <w:rPr/>
        <w:t xml:space="preserve"> – zejména u kontaktní dermatitid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 přecitlivělosti na léky připadají v úvahu prakticky všechny typy imunopatologických reakcí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alerge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alační – způsobují alergickou rhinitidu, konjunktivitidu, astma bronchial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yly rostlin, vzdušné plísně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žky prachu: roztoči, spóry plísní, peří ptáků, epitelie a výměšky zvířat, hmyz a jeho produk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ravinové alergeny: vajíčka, ryby, oříšky, celer, kravské mléko (u dětí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rgie na hmyzí bodnutí – jed blanokřídlého hmyzu obsahuje řadu alergizujících substancí: fosfolipázu, hyaluronidázu, kyselou fosfatázu, meliti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žky jedu mají též toxické vlastnosti a působí přímou neimunologickou histaminoliberaci – vždy nutno pečlivě posoudit, zda jde o alergickou reakci nebo projevy toxického působe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ové alergeny – široká paleta projev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aktní alergeny – zodpovědné za vznik kontaktní dermatitidy na kůži, za alergické reakce na sliznic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kožní tes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jišťují přítomnost specifických IgE protilátek navázaných na žírných buňkách v kůži vůči podanému antige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se antigen naváže na specifické IgE </w:t>
      </w:r>
      <w:r>
        <w:rPr>
          <w:rFonts w:eastAsia="Symbol" w:cs="Symbol" w:ascii="Symbol" w:hAnsi="Symbol"/>
        </w:rPr>
        <w:t></w:t>
      </w:r>
      <w:r>
        <w:rPr/>
        <w:t xml:space="preserve"> aktivace a uvolnění mediátor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aktivní mediátory vyvolávají edém (kožní pupen), erytém a prurit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ce se začínají projevovat cca 5 min po testu, maximální intenzita je mezi 10 – 20 min po test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y se musí provádět vždy na zdravé kůž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dět jen v období stabilizace nemo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ovádí se v těhotenstv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I: akutní infekční onemocnění, akutní astmatické obtíže, léčba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ozinofilie, zvýšená koncentrace celkového Ig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y detekující hladinu specifických IgE vůči danému antigen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mezení styku s alergenem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specifická alergenová imuno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možnost kauzálního ovlivnění alergické chorob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zvyšujících se dávek standardizovaného alergenového extraktu, poté fáze podávání udržovacích dáve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: hmyzí alergie, alergická rhinokonjunktivitida, ast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raindikace: imunopatologické choroby, maligní nádory, těhotenství, při KI aplikace adrenalinu (koronární choroba, těžká hypertenze) – je nutno ho podat při případné anafylaktické reakci po aplika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kontraindikace: nedostatečná spolupráce pacienta, věk do 5 let, nedostatečně kompenzované astma (léčené systémově glukokortikoidy), těžká atopická dermatitid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účinnost u mladých osob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ená délka terapie: 3 – 5 let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medikamentózní 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histaminika</w:t>
      </w:r>
      <w:r>
        <w:rPr/>
        <w:t xml:space="preserve"> – kompetitivní inhibice H</w:t>
      </w:r>
      <w:r>
        <w:rPr>
          <w:vertAlign w:val="subscript"/>
        </w:rPr>
        <w:t>1</w:t>
      </w:r>
      <w:r>
        <w:rPr/>
        <w:t>-receptor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lukokortikoidy </w:t>
      </w:r>
      <w:r>
        <w:rPr/>
        <w:t>– protizánětlivá aktivita, lokální podává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abilizátory membrány žírných buněk </w:t>
      </w:r>
      <w:r>
        <w:rPr/>
        <w:t>– kromoglykát sodný, nedocromil sodný – blokáda uvolňování mediátorů, inhibice aktivace neutrofilů, eozinofilů a monocyt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lergická rhinitida a konjunktivitid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ánět nosní sliznice: překrvení, různá míra obstrukce, sekrece z nosu, kýchání, svědě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často u postižení nosu zároveň postižení spojivky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patogeneze a 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imulace žírných buněk mediovaná Ig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volnění mediátorů časné fáze (histamin) </w:t>
      </w:r>
      <w:r>
        <w:rPr>
          <w:rFonts w:eastAsia="Symbol" w:cs="Symbol" w:ascii="Symbol" w:hAnsi="Symbol"/>
        </w:rPr>
        <w:t></w:t>
      </w:r>
      <w:r>
        <w:rPr/>
        <w:t xml:space="preserve"> hyperémie, svědění, hypersekrece serózního hle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krvení spojivky, svědění, otoky víče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dní fáze – aktivace eozinofilů, uvolnění toxických mediátorů </w:t>
      </w:r>
      <w:r>
        <w:rPr>
          <w:rFonts w:eastAsia="Symbol" w:cs="Symbol" w:ascii="Symbol" w:hAnsi="Symbol"/>
        </w:rPr>
        <w:t></w:t>
      </w:r>
      <w:r>
        <w:rPr/>
        <w:t xml:space="preserve"> edém sliznice (obturace), poruchy čichu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rgologické vyšetře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hinoskopické vyšetření – vyloučení nosní polypózy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iminace nebo omezení expozice alerge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á imuno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makoterapie: antihistaminika, lokálně glukokortikoidy, kromo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y dekongestiva – nemají vliv na probíhající alergický záně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sthma bronchial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ánětlivé onemocnění dýchacích ces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lergická reakce zprostředkovaná IgE vyvolaná kontaktem s relevantním alergen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lergie na včelí a vosí je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valence: asi 3%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edy obsahují ve velmi malém množství vazoaktivní aminy – mohou vyvolat anafylaktoidní obtíže v případě, kdy člověk dostane mnoho žihadel najednou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fylaktické reakce pouze u osob reagujících tvorbou specifických Ig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lná degranulace bazofilů a žírných buně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í lokální reakce mohou být způsobeny mechanismem IgE, tvorbou imunokomplexů nebo reakcí pozdní přecitlivělosti (IV. typ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celkových reakcí je závislá na Ig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rgie závislá na IgE je potencována přítomností jedů (melitin, fosfolipáz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aluronidáza – zajišťuje maximální difuzi antigenů do tkání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é lokální reakce trvají 1 – 2 dny – riziko celkové reakce v budoucnu je u takového pacienta nízké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hké celkové reakce: kožní projevy (urtikárie, angioedém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ší celkové reakce: respirační nebo trávicí projev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ážnější projev: šok – známky oběhového selhání a ztráta vědom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é jsou i pozdní reakce – několik dnů po bodnutí může vzniknout sy Guillaina-Barrého, periferní neuropatie, encefalopatie, kom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nout i renální postižení (glomerulonefritida, nefrotický sy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hematologické postižení (trombocytopenická purpura, hemolytická anémie, alergická vaskulitid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úmrtí v důsledku laryngotracheálního edému, bronchokonstrikce nebo oběhového šoku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00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upeň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říznaky</w:t>
            </w:r>
          </w:p>
        </w:tc>
      </w:tr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 velká lokální reakce</w:t>
            </w:r>
          </w:p>
        </w:tc>
        <w:tc>
          <w:tcPr>
            <w:tcW w:w="6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ýrazný lokální otok přesahující 2 sousední klouby trvající více než 24 hodin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mírná generalizovaná reak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neralizovaná urtikárie, svědění, nevolnost nebo úzkost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generalizovaná reak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který příznak z výše uvedených a nejméně 2 z následujících: generalizovaný otok, tíseň na hrudi, bolesti břicha, průjem, nauzea a zvracení, závratě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 těžká generalizovaná reak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který příznak z výše uvedených a nejméně 2 z následujících: dysartrie, stridor, dyspnoe, sípání, dysfagie, zmatenost nebo pocit hrozící katastrofy (smrti)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V. šoková reak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ěkterý příznak z výše uvedených a nejméně 2 z následujících: pokles tlaku, kolaps, inkontinence, bezvědomí, cyanóza, anafylaktický šok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tes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specifických IgE protilátek in vitro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cienti s anafylaxí v anamnéze by měli být vybaveni adrenalinem ve formě  autoinjektoru, antihistaminikem, eventuálně inhalačním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S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hadlo velmi rychle odstranit z kůže, nutno zabránit jeho kompresi a vystříknutí zbytku obsahu do kůž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reakce: přiložení studeného obkladu, antihistaminikum lokálně nebo p.o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anafylaxe: adrenalin s.c., antihistaminikum a glukokortikoidy i.m. nebo i.v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á léčba: specifická imunoterapi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urtikári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jběžnější projev alergie I. typ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okální nebo generalizovaný vznik pupenů s centrálním edémem a periferním erytéme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upeny svěd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utní projevy odeznívají během několika hodin po skončení expozice alergen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ůže být spojena s angioedémem (postihuje hlubší vrstvy kůže a podkoží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rapie: antihistaminika p.o., lokálně přípravky omezující svědění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ntaktní dermatitid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jev reakce přecitlivělosti IV. typu na látky přicházející do přímého styku s kůž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pravidla látky s nízkou molekulovou hmotností (hapteny) – stávají se antigeny až po vazbě na bílkoviny v kůž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časté senzibilizující látky: kovy, složky kosmetiky, chemikálie z pracovního prostřed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žná je i zkřížená reaktivi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jevy začínají 24 – 48 hodin po styku s vyvolávající látko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jevy omezeny pouze na místo kontakt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lergie na potravin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tno rozlišit pravé potravinové alergie způsobené imunopatologickou reakcí (nejčastěji I. typu) a potravinové intolerance způsobené neimunologickými mechanismy (např. histaminoliberace, potraviny bohaté na histamin)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ti: recidivující břišní bolesti, průjmy, zvracení, urtikárie, pruritus, ekzém, edém rtů, spastický kašel, rýma, epizodická polakisurie, vazomotorické bolesti hlav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úzdravě u dětí může dojít spontánně ve věku kolem 8 let – vyzrání imunitní bariéra ve střevě (sekreční Ig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ospělých nejčastěji extradigestivní obtíž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fylaxe (zejména po rybách, vejcích, oříšcích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tmatický záchvat, rýma, konjunktivitida, vazomotorická cefalea – způsobeny požitím potravin bohatých na tyramin nebo histamin (neimunologický mechanismus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m projevem je chronická nebo recidivující kopřivka někdy spojená s Quinckeho edém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ální alergický sy: edém rtů, svědění patra a faryngu – alergie na ovoce nebo zeleninu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testy – méně spolehlivé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sné potvrzení dg – orální provokační a eliminační testy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iminační diet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obtížně proveditelná (alergie na mouky, běžné koření) – kromoglykát p.o., antihistaminik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lergie na lék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utno vymezit reakci na imunologickém podkladě proti jiným nežádoucím účinkům léků (toxicita, idiosynkrazie aj.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 patogenezi se uplatňuje řada typů imunopatologických reakcí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reakce přecitlivělosti I. typ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gE zprostředkovaná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laktamová ATB, ACTH, inzulin, sérové bílkoviny, periferní myorelaxancia, barbituráty, želatina, opiáty, chinin, gentamycin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reakce přecitlivělosti II. typ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totoxická reak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ůsobuje zejména vznik hemolytické anémie, leukopenií a trombocytopeni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ce cirkulující protilátky a léku vázaného na buňku – vysoké dávky pnc nebo cefalospori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xace imunokomplexů na buňku a aktivace komplementu – vysoké dávky rifampici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utoimunitní mechanismus - </w:t>
      </w:r>
      <w:r>
        <w:rPr>
          <w:rFonts w:eastAsia="Symbol" w:cs="Symbol" w:ascii="Symbol" w:hAnsi="Symbol"/>
        </w:rPr>
        <w:t></w:t>
      </w:r>
      <w:r>
        <w:rPr/>
        <w:t>-methyldop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reakce přecitlivělosti III. typ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komplexová reak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nc, streptomycin, cefalosporiny, kys. paraaminosalicylová, hydantoiny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reakce přecitlivělosti IV. typ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aktní dermatitid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lfonamidy, streptomycin, pnc, prokain, sulfonamidy, kys. paraaminosalicylová, azotová barviva, protamin, chlorpromazin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fotosenzibiliza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lfonamidy, hydrochlorothiazid, chinolony, fenothiaziny, některá PAD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neimunologická histaminolibera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iáty, protamin, želatina, myorelaxancia, jodové kontrastní látk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jodové látky – působí na endotel cév – vyvolávají uvolnění aktivátorů plazminogenu, kininogenů a koagulačního faktoru XII, aktivaci komplementu, agregaci destiček a degranulaci bazofilů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fylaxe – způsobena reakcí časného typu přecitlivělost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fylaktoidní reakce – jiný mechanismus reakce, ale stejný 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těžšího stupně jsou častější u atopiků a po i.v. podání lék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ytémy, edémy, urtikárie, případně bronchokonstrikce (</w:t>
      </w:r>
      <w:r>
        <w:rPr>
          <w:rFonts w:eastAsia="Symbol" w:cs="Symbol" w:ascii="Symbol" w:hAnsi="Symbol"/>
        </w:rPr>
        <w:t></w:t>
      </w:r>
      <w:r>
        <w:rPr/>
        <w:t xml:space="preserve"> kašel, dušnost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nevolnost, bledost, pocení, palmární a plantární pruritu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em a zvracení, rychlé povrchní dýchání, chrůpky na plicí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vinutý šok: tachykardie, nitkovitý puls, prudký pokles TK, oslabení srdečních ozev, ztráta vědomí, případně hypoterm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érová nemoc – způsobena imunokomplexovým mechanismem – po opakovaném parenterálním podání heterologních bílkovin (antisérum, monoklonální protilátky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sérové nemoci: urtikárie, nodózní erytém, febrilie, artralgie, adenopatie, zvracení, průjem, mírná hypotenze, oligurie, vzácně hematurie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tes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é IgE protilátk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é IgG,IgM – omezená výpovědní hodnot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kutánní testy (pro kontaktní reakci pozdního typu) – omezená výpovědní hodnot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perimentálně uvolnění histaminu, blastická transformace lymfocytů, inhibice migrace leukocytů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izikové faktory vzniku lékové alergie: věk 20 – 50 let, ženské pohlaví, chemické vlastnosti léku, způsob podání, kombinace léků, základní choroba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ce vzniklé absorpcí bakteriálních toxinů po léčbě ATB projevující se exantéme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ce histamináz v GIT (vznik kopřivky po některých potravinách obsahujících větší množství histaminu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igného sy po nechtěném proniknutí suspenzních preparátů i.v. (okamžitě vznikající neurologické projevy – bezvědomí, křeče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astní projevy probíhajícího onemocnění (exantémy při virózách apod.)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dezření na možný vznik nežádoucí reakce – premedikace antihistaminiky a glukokortikoid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28:00Z</dcterms:created>
  <dc:creator>Mis</dc:creator>
  <dc:description/>
  <cp:keywords/>
  <dc:language>en-US</dc:language>
  <cp:lastModifiedBy>Mis</cp:lastModifiedBy>
  <dcterms:modified xsi:type="dcterms:W3CDTF">2010-10-16T14:48:00Z</dcterms:modified>
  <cp:revision>86</cp:revision>
  <dc:subject/>
  <dc:title>IMUNOLOGIE</dc:title>
</cp:coreProperties>
</file>