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36"/>
          <w:szCs w:val="36"/>
          <w:u w:val="single"/>
        </w:rPr>
      </w:pPr>
      <w:r>
        <w:rPr>
          <w:b/>
          <w:smallCaps/>
          <w:shadow/>
          <w:sz w:val="36"/>
          <w:szCs w:val="36"/>
          <w:u w:val="single"/>
        </w:rPr>
        <w:t>Interna – doplnění otázek k SRZk</w:t>
      </w:r>
    </w:p>
    <w:p>
      <w:pPr>
        <w:pStyle w:val="Normal"/>
        <w:jc w:val="center"/>
        <w:rPr>
          <w:b/>
          <w:b/>
          <w:smallCaps/>
          <w:shadow/>
          <w:sz w:val="32"/>
          <w:szCs w:val="36"/>
          <w:u w:val="single"/>
        </w:rPr>
      </w:pPr>
      <w:r>
        <w:rPr>
          <w:b/>
          <w:smallCaps/>
          <w:shadow/>
          <w:sz w:val="32"/>
          <w:szCs w:val="36"/>
          <w:u w:val="single"/>
        </w:rPr>
      </w:r>
    </w:p>
    <w:p>
      <w:pPr>
        <w:pStyle w:val="Normal"/>
        <w:jc w:val="center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</w:r>
    </w:p>
    <w:p>
      <w:pPr>
        <w:pStyle w:val="Normal"/>
        <w:jc w:val="both"/>
        <w:rPr>
          <w:sz w:val="28"/>
          <w:u w:val="double"/>
        </w:rPr>
      </w:pPr>
      <w:r>
        <w:rPr>
          <w:sz w:val="28"/>
          <w:u w:val="double"/>
        </w:rPr>
        <w:t>KARDIOLOGIE A ANGIOLOGIE</w:t>
      </w:r>
    </w:p>
    <w:p>
      <w:pPr>
        <w:pStyle w:val="Normal"/>
        <w:jc w:val="both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. Celkové ovlivnění kardiovaskulárního rizika; primární a sekundární prevence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rizikové faktory KV onemocnění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b/>
        </w:rPr>
        <w:t>životní styl</w:t>
      </w:r>
      <w:r>
        <w:rPr/>
        <w:t xml:space="preserve"> (životospráva): stravovací zvyklosti, kouření, nízká fyzická aktivita, nadměrná konzumace alkoholu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b/>
        </w:rPr>
        <w:t>biochemické/fyziologické charakteristiky</w:t>
      </w:r>
      <w:r>
        <w:rPr/>
        <w:t xml:space="preserve"> (modifikovatelné): HT, zvýšený celkový cholesterol, snížený HDL-cholesterol, zvýšené TAG, zvýšená glc/DM, nadváha/obezita, trombogenní faktory, markery chronického zánětu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b/>
        </w:rPr>
        <w:t>osobní charakteristiky</w:t>
      </w:r>
      <w:r>
        <w:rPr/>
        <w:t xml:space="preserve"> (nemodifikovatelné): věk, pohlaví, předčasný výskyt KVO v rodině, KVO v anamnéze, genetické markery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>preventivní opatření – snižují výskyt nejen ICHS, ale i CMP a ICHDK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projekt SCORE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/>
        <w:t>pro určování celkového kardiovaskulárního rizika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/>
        <w:t>odhad rizika fatálních KV příhod v následujících 10 letech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/>
        <w:t xml:space="preserve">vysoké riziko: hodnota </w:t>
      </w:r>
      <w:r>
        <w:rPr>
          <w:rFonts w:eastAsia="Symbol" w:cs="Symbol" w:ascii="Symbol" w:hAnsi="Symbol"/>
        </w:rPr>
        <w:t></w:t>
      </w:r>
      <w:r>
        <w:rPr/>
        <w:t xml:space="preserve"> 5%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/>
        <w:t>odhad rizika úmrtí na KV onemocnění vychází z: věku, pohlaví, kuřáckých zvyklostí, hodnot sTK a celkového cholesterolu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/>
        <w:t>diabetici 1. typu s mikroalbuminurií a všichni diabetici 2. typu jsou automaticky považováni za osoby s vysokým KV rizikem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ovlivnění rizika KV onemocnění v klinické praxi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i/>
        </w:rPr>
        <w:t>behaviorální rizikové faktor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změny rizikového chová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 xml:space="preserve">výběr zdravých potravin </w:t>
      </w:r>
      <w:r>
        <w:rPr>
          <w:rFonts w:eastAsia="Symbol" w:cs="Symbol" w:ascii="Symbol" w:hAnsi="Symbol"/>
        </w:rPr>
        <w:t></w:t>
      </w:r>
      <w:r>
        <w:rPr/>
        <w:t xml:space="preserve"> snížení hmotnosti, snížení TK, účinek na koncentrace lipidů, ovlivnění glykémie, snížení náchylnosti k trombóz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prevence nadváhy, snížení nadváh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zvýšení tělesné aktivity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i/>
        </w:rPr>
        <w:t>terapie rizikových faktorů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léčba HT, léčba dyslipoproteiném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pozitivní motivace pacienta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i/>
        </w:rPr>
        <w:t>preventivní farmakoterap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léčba HT, hyperlipidémie, D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ASA, jiná antiagreganci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>
          <w:rFonts w:eastAsia="Symbol" w:cs="Symbol" w:ascii="Symbol" w:hAnsi="Symbol"/>
        </w:rPr>
        <w:t></w:t>
      </w:r>
      <w:r>
        <w:rPr/>
        <w:t>-blokátory – u všech s ICHS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ACE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antikoagulancia – u pacientů se zvýšeným rizikem tromboembolických příhod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. Léčba nikotinism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uření – násobí KV riziko 2 – 4x, ještě větší zvětšení při současné hyperlipoproteinémi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celeruje rozvoj ateroskleróz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znamná úloha při vzniku akutních koronárních přího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leží na počtu cigaret a délce kouř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uření </w:t>
      </w:r>
      <w:r>
        <w:rPr>
          <w:rFonts w:eastAsia="Symbol" w:cs="Symbol" w:ascii="Symbol" w:hAnsi="Symbol"/>
        </w:rPr>
        <w:t></w:t>
      </w:r>
      <w:r>
        <w:rPr/>
        <w:t xml:space="preserve"> zvýšení aktivity sympatiku </w:t>
      </w:r>
      <w:r>
        <w:rPr>
          <w:rFonts w:eastAsia="Symbol" w:cs="Symbol" w:ascii="Symbol" w:hAnsi="Symbol"/>
        </w:rPr>
        <w:t></w:t>
      </w:r>
      <w:r>
        <w:rPr/>
        <w:t xml:space="preserve"> zvýšení lipolýz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VM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vykání kouření – neprokázané metody: akupunktura, hypnóza, relaxační trénin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Ú odvykání: nervozita, nespavost, neschopnost soustředění, hmotnostní přírůste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nejdůležitější je rozhodnutí pacienta – </w:t>
      </w:r>
      <w:r>
        <w:rPr>
          <w:b/>
          <w:color w:val="000000"/>
        </w:rPr>
        <w:t>m</w:t>
      </w:r>
      <w:r>
        <w:rPr>
          <w:b/>
          <w:bCs/>
          <w:color w:val="000000"/>
        </w:rPr>
        <w:t>etoda 5R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color w:val="000000"/>
        </w:rPr>
        <w:t>R</w:t>
      </w:r>
      <w:r>
        <w:rPr>
          <w:color w:val="000000"/>
        </w:rPr>
        <w:t>elevance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– najít motivaci relevantní zdravotnímu stavu, rodinné a sociální situaci, věku, pohlaví, vzdělání apod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color w:val="000000"/>
        </w:rPr>
        <w:t>R</w:t>
      </w:r>
      <w:r>
        <w:rPr>
          <w:color w:val="000000"/>
        </w:rPr>
        <w:t>isks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– probrat potenciální rizika kouření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color w:val="000000"/>
        </w:rPr>
        <w:t>R</w:t>
      </w:r>
      <w:r>
        <w:rPr>
          <w:color w:val="000000"/>
        </w:rPr>
        <w:t>ewards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(odměny) – zlepšení zdraví, ušetření peněz, lepší pocit sám pro sebe, zdravější děti, zbavení zápach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  <w:color w:val="000000"/>
        </w:rPr>
        <w:t>R</w:t>
      </w:r>
      <w:r>
        <w:rPr>
          <w:color w:val="000000"/>
        </w:rPr>
        <w:t>oad blocks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– identifikace možných zábran (např. strach ze selhání, nedostatečná podpora okolí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bCs/>
        </w:rPr>
        <w:t>R</w:t>
      </w:r>
      <w:r>
        <w:rPr/>
        <w:t>epetition</w:t>
      </w:r>
      <w:r>
        <w:rPr>
          <w:rStyle w:val="Appleconvertedspace"/>
          <w:iCs/>
          <w:color w:val="000000"/>
        </w:rPr>
        <w:t> </w:t>
      </w:r>
      <w:r>
        <w:rPr/>
        <w:t>– opakování motivační intervence podle potřeby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Style w:val="Mwheadline"/>
          <w:i/>
          <w:color w:val="000000"/>
        </w:rPr>
        <w:t>náhradní terapie nikotinem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color w:val="000000"/>
        </w:rPr>
        <w:t>založena na principu potlačení vzniku abstinenčních příznaků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alternativním přísunem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nikotin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  <w:color w:val="000000"/>
        </w:rPr>
        <w:t>form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>
          <w:b/>
          <w:iCs/>
          <w:color w:val="000000"/>
        </w:rPr>
        <w:t>žvýkačky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4 mg nikotinu, pro silně závislé, odpovídá více než 20 cig./den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>
          <w:b/>
          <w:iCs/>
          <w:color w:val="000000"/>
        </w:rPr>
        <w:t>náplasti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stačí základní dávka pro všechny, kromě slabých kuřáků, minimálně po 8–12 týdnů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>
          <w:b/>
          <w:iCs/>
          <w:color w:val="000000"/>
        </w:rPr>
        <w:t>nikotin inhaler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plastová špička, do níž se vkládají nikotinové kapsle, které se po uzavření špičky z obou stran otevřou a kuřák může inhalovat nikotin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>
          <w:b/>
          <w:iCs/>
        </w:rPr>
        <w:t>nikotine nasal spray</w:t>
      </w:r>
      <w:r>
        <w:rPr>
          <w:rStyle w:val="Appleconvertedspace"/>
          <w:color w:val="000000"/>
        </w:rPr>
        <w:t> </w:t>
      </w:r>
      <w:r>
        <w:rPr/>
        <w:t>(při 1 aplikaci se uvolní 0,5 mg NTN, při aplikaci do obou dírek tedy 1 mg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Style w:val="Mwheadline"/>
          <w:i/>
          <w:color w:val="000000"/>
        </w:rPr>
        <w:t>farmakoterapie závislosti na tabák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bCs/>
          <w:i/>
          <w:iCs/>
          <w:color w:val="000000"/>
        </w:rPr>
        <w:t>varenikl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Champix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>
          <w:bCs/>
          <w:color w:val="000000"/>
        </w:rPr>
        <w:t>parciální agonista alfa-4/Beta-2 acetylcholinnikotinových receptor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v</w:t>
      </w:r>
      <w:r>
        <w:rPr>
          <w:color w:val="000000"/>
        </w:rPr>
        <w:t>hodnější pro silnější závislos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>
          <w:color w:val="000000"/>
        </w:rPr>
        <w:t>agonistické i antagonistické účin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>
          <w:color w:val="000000"/>
        </w:rPr>
        <w:t>naváže se na receptor, otevřou se iontové kanálky, ionty vstoupí do neuronu a signál způsobí vyplavení dopaminu stejně jako po potažení cigarety - účinek v řádu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hod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>
          <w:color w:val="000000"/>
        </w:rPr>
        <w:t>nikotin z cigarety se tedy na příslušný receptor již nenaváže - receptor obsazen</w:t>
      </w:r>
      <w:r>
        <w:rPr>
          <w:rStyle w:val="Appleconvertedspace"/>
          <w:color w:val="000000"/>
        </w:rPr>
        <w:t> </w:t>
      </w:r>
      <w:r>
        <w:rPr>
          <w:bCs/>
          <w:color w:val="000000"/>
        </w:rPr>
        <w:t>vareniklin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acienti již nepotřebují tolik kouřit, cigarety jim nechutnají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rStyle w:val="Mwheadline"/>
          <w:i/>
          <w:color w:val="000000"/>
        </w:rPr>
        <w:t>metoda 5A</w:t>
      </w:r>
      <w:r>
        <w:rPr>
          <w:rStyle w:val="Appleconvertedspace"/>
          <w:i/>
          <w:color w:val="000000"/>
        </w:rPr>
        <w:t> </w:t>
      </w:r>
      <w:r>
        <w:rPr>
          <w:rStyle w:val="Mwheadline"/>
          <w:i/>
          <w:color w:val="000000"/>
        </w:rPr>
        <w:t>– metoda minimální intervenc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b/>
          <w:bCs/>
          <w:color w:val="000000"/>
        </w:rPr>
        <w:t>A</w:t>
      </w:r>
      <w:r>
        <w:rPr>
          <w:color w:val="000000"/>
        </w:rPr>
        <w:t>sk – ptejte se na kuřáctví: vždy při 1. návštěvě, u kuřáků při každé kontrole, u dětí dotaz na kuřáctví doma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b/>
          <w:bCs/>
          <w:color w:val="000000"/>
        </w:rPr>
        <w:t>A</w:t>
      </w:r>
      <w:r>
        <w:rPr>
          <w:color w:val="000000"/>
        </w:rPr>
        <w:t>dvice – poraďte přestat: nekuřáka pochvalte, kuřáka upozornit na nutnost přestat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b/>
          <w:bCs/>
          <w:color w:val="000000"/>
        </w:rPr>
        <w:t>A</w:t>
      </w:r>
      <w:r>
        <w:rPr>
          <w:color w:val="000000"/>
        </w:rPr>
        <w:t>ssess – posuďte ochotu přestat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b/>
          <w:bCs/>
          <w:color w:val="000000"/>
        </w:rPr>
        <w:t>A</w:t>
      </w:r>
      <w:r>
        <w:rPr>
          <w:color w:val="000000"/>
        </w:rPr>
        <w:t>ssist – pomozte přestat, stanovit den D, kdy pacient přestane kouřit, poraďte, jak překonat situace, kdy nejčastěji kouřil, bez cigarety, závislým pacientům nabídnout alternativní náhradu NTN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b/>
          <w:bCs/>
          <w:color w:val="000000"/>
        </w:rPr>
        <w:t>A</w:t>
      </w:r>
      <w:r>
        <w:rPr>
          <w:color w:val="000000"/>
        </w:rPr>
        <w:t>rrange follow up – plánujte kontrolní návštěvy: hlavně v prvních týdnech po dni D, průměrná kritická doba relapsu bývá 3 měsíce, optimální doba sledování je 3–6 měsíců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color w:val="000000"/>
        </w:rPr>
        <w:t>u dětí je ještě jedno A –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A</w:t>
      </w:r>
      <w:r>
        <w:rPr>
          <w:color w:val="000000"/>
        </w:rPr>
        <w:t>nticipate – předvídejte rizikové faktory, včas intervenujte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u w:val="double"/>
        </w:rPr>
      </w:pPr>
      <w:r>
        <w:rPr>
          <w:color w:val="000000"/>
          <w:sz w:val="28"/>
          <w:u w:val="double"/>
        </w:rPr>
        <w:t>GASTROENTEROLOGIE</w:t>
      </w:r>
    </w:p>
    <w:p>
      <w:pPr>
        <w:pStyle w:val="Normal"/>
        <w:jc w:val="both"/>
        <w:rPr>
          <w:color w:val="000000"/>
          <w:sz w:val="28"/>
          <w:u w:val="double"/>
        </w:rPr>
      </w:pPr>
      <w:r>
        <w:rPr>
          <w:color w:val="000000"/>
          <w:sz w:val="28"/>
          <w:u w:val="doub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7. Léčba akutních a chronických hepatitid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hepatitida A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odpůrná terapie – dietní a režimová opatření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abstinence alkohol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symptomatická léčba dyspepsie, poruch spánku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hepatitida B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postexpoziční profylax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dání specifického Ig proti HBV (HBIg) – anti-HBs protilátka třídy IgG z plazmy dárců krv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azba na povrch vir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oučasně zahájení aktivní imunizac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indikace: expozice biologickému materiálu pocházejícímu od osoby s HB</w:t>
      </w:r>
    </w:p>
    <w:p>
      <w:pPr>
        <w:pStyle w:val="Normal"/>
        <w:ind w:left="2520" w:hanging="0"/>
        <w:jc w:val="both"/>
        <w:rPr/>
      </w:pPr>
      <w:r>
        <w:rPr/>
        <w:t>novorozenec HBsAg pozitivní matky</w:t>
      </w:r>
    </w:p>
    <w:p>
      <w:pPr>
        <w:pStyle w:val="Normal"/>
        <w:ind w:left="2520" w:hanging="0"/>
        <w:jc w:val="both"/>
        <w:rPr/>
      </w:pPr>
      <w:r>
        <w:rPr/>
        <w:t>osoby s neúspěšnou aktivní vakcinací ve vysokém riziku infekce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protivirová terap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indikace: chronická HB s významným stupněm replikace HBV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ritéria pro akutní HB nejsou stanovena – individuálně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cíl: dosáhnout trvalé imunitní kontroly – musí dojít k </w:t>
      </w:r>
      <w:r>
        <w:rPr>
          <w:b/>
        </w:rPr>
        <w:t>sérokonverzi</w:t>
      </w:r>
      <w:r>
        <w:rPr/>
        <w:t xml:space="preserve"> v HBs systému – vymizení HBsAg a pozitivní průkaz anti-HBs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aří se spíše dosáhnout jen zastavení replikace viru – sérová hladina HBV DNA je metodou PCR negativní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ákladní terapeutické přístupy: časově definovaná léčba, časově nedefinovaná léčba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časově definovaná léčb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 xml:space="preserve">pegylovaný interferon </w:t>
      </w:r>
      <w:r>
        <w:rPr>
          <w:rFonts w:eastAsia="Symbol" w:cs="Symbol" w:ascii="Symbol" w:hAnsi="Symbol"/>
          <w:b/>
        </w:rPr>
        <w:t></w:t>
      </w:r>
      <w:r>
        <w:rPr/>
        <w:t xml:space="preserve"> (PEG-IFN) – IFN modifikovaný vazbou na polyethylenglykol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rodloužený biologický poločas proti přirozenému IFN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e formě s.c. injekce 1x týdně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érokonverze se dosáhne asi v 30%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časově nedefinovaná léčb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častěji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dlouhodobé (doživotní?) podávání p.o. </w:t>
      </w:r>
      <w:r>
        <w:rPr>
          <w:b/>
        </w:rPr>
        <w:t>virostatik</w:t>
      </w:r>
      <w:r>
        <w:rPr/>
        <w:t xml:space="preserve"> ze skupiny nukleosidových nebo nukleotidových analogů – inhibice replikačního cyklu viru (účinek na RNA dependentní DNA polymerázu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kles až vymizení sérové HBV DN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érokonverze velmi vzácně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jsou významné NÚ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výhoda: vznik rezistence při dlouhodobém užívání (změna primární struktury cílového enzymu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možná výměna virostatika, kombinace virostatik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užívaná virostatika: lamivudin, adefovir dipivoxil, tenofovir, entecavir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hepatitida C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indikace k léčbě: aktivní i chronická HC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zahájení léčby v akutní fázi kvůli velkému riziku přechodu do chronicity a nižší účinnosti léčby v chronickém stádi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anikterické formy – protivirová léčba zahájena ihned po stanovení dg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ikterické formy – zahájení léčby po 12 týdnech pouze pokud nedošlo ke spontánní eliminaci vir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okročilá onemocnění – transplantace jater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kombinace </w:t>
      </w:r>
      <w:r>
        <w:rPr>
          <w:b/>
        </w:rPr>
        <w:t>PEG-IFN</w:t>
      </w:r>
      <w:r>
        <w:rPr/>
        <w:t xml:space="preserve"> a p.o. </w:t>
      </w:r>
      <w:r>
        <w:rPr>
          <w:b/>
        </w:rPr>
        <w:t>ribavirin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léčba trvá 12 měsíců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kritérium vyléčení: dosažení </w:t>
      </w:r>
      <w:r>
        <w:rPr>
          <w:b/>
        </w:rPr>
        <w:t>setrvalé virologické odpovědi</w:t>
      </w:r>
      <w:r>
        <w:rPr/>
        <w:t xml:space="preserve"> – trvání negativní sérové HCV RNA metodou PCR 24 týdnů po skončení léčb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>chronické virové hepatitidy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hlavním lékem </w:t>
      </w:r>
      <w:r>
        <w:rPr>
          <w:b/>
        </w:rPr>
        <w:t>IFN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nejčastěji rekombinantní IFN-</w:t>
      </w:r>
      <w:r>
        <w:rPr>
          <w:rFonts w:eastAsia="Symbol" w:cs="Symbol" w:ascii="Symbol" w:hAnsi="Symbol"/>
        </w:rPr>
        <w:t></w:t>
      </w:r>
      <w:r>
        <w:rPr/>
        <w:t>2b, IFN-</w:t>
      </w:r>
      <w:r>
        <w:rPr>
          <w:rFonts w:eastAsia="Symbol" w:cs="Symbol" w:ascii="Symbol" w:hAnsi="Symbol"/>
        </w:rPr>
        <w:t></w:t>
      </w:r>
      <w:r>
        <w:rPr/>
        <w:t>2a nebo lidský lymfoblastický IFN-</w:t>
      </w:r>
      <w:r>
        <w:rPr>
          <w:rFonts w:eastAsia="Symbol" w:cs="Symbol" w:ascii="Symbol" w:hAnsi="Symbol"/>
        </w:rPr>
        <w:t></w:t>
      </w:r>
      <w:r>
        <w:rPr/>
        <w:t>1a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dávka IFN: 5 – 10 MIU s.c. 3x týdně po dobu 6 – 12 měsíců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novější formy IFN: konsenzuální IFN, PEG-IFN,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>p.o. virostatika</w:t>
      </w:r>
      <w:r>
        <w:rPr/>
        <w:t>: lamivudin, ganciclovir, penciclovir, famciclovir, lobucavir, adefovir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>lamivudin</w:t>
      </w:r>
      <w:r>
        <w:rPr/>
        <w:t xml:space="preserve"> – analog cytosinu, inhibitor reverzní transkriptázy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 xml:space="preserve">ribavirin </w:t>
      </w:r>
      <w:r>
        <w:rPr/>
        <w:t>– analog guanosinu, inhibitor syntézy mRNA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autoimunitní hepatitidy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imunosupresiva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indukční fáze terapie – cílem je navození remise (normalizace ALT/AST)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udržovací fáz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glukokortikoidy (prednison) v monoterapii nebo v kombinaci s azathioprinem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selhání kombinace </w:t>
      </w:r>
      <w:r>
        <w:rPr>
          <w:rFonts w:eastAsia="Symbol" w:cs="Symbol" w:ascii="Symbol" w:hAnsi="Symbol"/>
        </w:rPr>
        <w:t></w:t>
      </w:r>
      <w:r>
        <w:rPr/>
        <w:t xml:space="preserve"> budesonid, ciclosporin, mykofenolát mofetil, cyklofosfam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double"/>
        </w:rPr>
      </w:pPr>
      <w:r>
        <w:rPr>
          <w:sz w:val="28"/>
          <w:u w:val="double"/>
        </w:rPr>
        <w:t>PNEUMOLOGIE</w:t>
      </w:r>
    </w:p>
    <w:p>
      <w:pPr>
        <w:pStyle w:val="Normal"/>
        <w:jc w:val="both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127. Antibiotická a podpůrná léčba respiračních infek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mpirická léčba: aminopnc (amoxicillin), tetracykliny (doxycyklin), makrolidy (klarithromycin, azithromycin), fluorochinol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apie ATB 7 dnů, u atypických agens 14 – 21 dn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rečka klesá během 48 hod, stav se zlepší do 72 hod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kud se nezlepší </w:t>
      </w:r>
      <w:r>
        <w:rPr>
          <w:rFonts w:eastAsia="Symbol" w:cs="Symbol" w:ascii="Symbol" w:hAnsi="Symbol"/>
        </w:rPr>
        <w:t></w:t>
      </w:r>
      <w:r>
        <w:rPr/>
        <w:t xml:space="preserve"> výměna ATB, vyloučení jiných dg možností, komplikace (empyém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TG regresi změn lze očekávat během 2 – 4 týdnů</w:t>
      </w:r>
    </w:p>
    <w:tbl>
      <w:tblPr>
        <w:tblW w:w="92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mbulantní léčba ATB</w:t>
            </w:r>
          </w:p>
        </w:tc>
      </w:tr>
      <w:tr>
        <w:trPr/>
        <w:tc>
          <w:tcPr>
            <w:tcW w:w="4605" w:type="dxa"/>
            <w:tcBorders>
              <w:top w:val="dotDotDash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i pravděpodobné bakteriální pneumonii</w:t>
            </w:r>
          </w:p>
        </w:tc>
        <w:tc>
          <w:tcPr>
            <w:tcW w:w="4605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i předpokládané atypické pneumonii</w:t>
            </w:r>
          </w:p>
        </w:tc>
      </w:tr>
      <w:tr>
        <w:trPr/>
        <w:tc>
          <w:tcPr>
            <w:tcW w:w="460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inopnc (amoxicillin)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krolid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minopnc s inhibitory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laktamáz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tracyklin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falosporiny II. generace (cefuroxim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uorochinolony (ofloxacin)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doplňková léčb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ydrata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utriční a metabolické požadavky k dostatečné výživě respiračních svalů a posílení imunitních děj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ukolytik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hala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rátkodobá oxygenoterap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jc w:val="both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jc w:val="both"/>
        <w:rPr>
          <w:sz w:val="28"/>
          <w:u w:val="double"/>
        </w:rPr>
      </w:pPr>
      <w:r>
        <w:rPr>
          <w:sz w:val="28"/>
          <w:u w:val="double"/>
        </w:rPr>
        <w:t>OSTATNÍ OBORY</w:t>
      </w:r>
    </w:p>
    <w:p>
      <w:pPr>
        <w:pStyle w:val="Normal"/>
        <w:jc w:val="both"/>
        <w:rPr>
          <w:sz w:val="28"/>
          <w:u w:val="double"/>
        </w:rPr>
      </w:pPr>
      <w:r>
        <w:rPr>
          <w:sz w:val="28"/>
          <w:u w:val="doub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81.Zvláštnosti chorob ve stář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 starých lidí modifikovaný klinický obraz choro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liv řady faktor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lesající funkce jednotlivých orgánů, zhoršující se adaptabilita a funkční rezerv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liv dalších současně přítomných choro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typické příznaky, specifické geriatrické komplikace (delirium, imobilita, inkontinence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modifikace klinického obrazu nemocí v geriatri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typická symptomatologie – chybění subjektivních potíží (bolest, dysurie), fyzikálních nálezů (febrilní odpověď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řidružené symptomy selhávání orgánu s nejnižší funkční rezervo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specifické geriatrické projev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askádový a dominový účine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odifikovaný klinický průběh a prognóza chorob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signalizování zdravotních problémů a potřeb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vázanost zdravotně-sociálního kontextu choroby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atypická symptomatologie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geriatrická mikrosymptomatologie nebo oligosymptomatolog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ypické symptomy nevýrazné, nenápadné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íčiny: anergie organismu vyvolaná involučními změnami v kombinaci s léky a komorbiditami (malnutrice, diabetická neuropatie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méně vyjádřené (vnímané) viscerální bolesti (nebolestivý průběh IM, nebolestivé peptické vředy, pleurální nebo peritoneální dráždění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chybění febrilní reak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přítomnost défense při peritonitidě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bsence depresivní symptomatologie s převahou somatických potíží u depres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patetická forma hyperthyreózy (kachektizace, apaticko-abulické projevy)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přidružená symptomatologie selhávání orgánu s nejnižší funkční rezervo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zv. symptomatologie vzdáleného orgán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jčastěji postižené orgány: srdce, CNS, ledvin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ardiální symptomy: dysfunkce LK, ischémie, arytmie, srdeční selhá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ekompenzace mozkových funkcí: zmatenost, agitovanost, celkový útlum, poruchy koncentrace a paměti, poruchy pohybové koordinace, závratě, nestabilita, pád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renální symptomy: zhoršení renálních funkcí (prerenální příčiny)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nespecifické projev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celková nevýkonnost, slabost, únava, ztráta schopnosti péče o sebe, odmítání fyzické aktivity, snížení příjmu potravy a tekutin, celkové chátrá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uropsychické projevy – dezorientace, agitovanost, poruchy motoriky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kaskádový a dominový účine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ové onemocnění vyvolá kaskádovou reakci komplikací a dekompenzace více orgánů nebo systémů nebo již přítomných chronických chorob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hronické srdeční lehání </w:t>
      </w:r>
      <w:r>
        <w:rPr>
          <w:rFonts w:eastAsia="Symbol" w:cs="Symbol" w:ascii="Symbol" w:hAnsi="Symbol"/>
        </w:rPr>
        <w:t></w:t>
      </w:r>
      <w:r>
        <w:rPr/>
        <w:t xml:space="preserve"> hypotenze </w:t>
      </w:r>
      <w:r>
        <w:rPr>
          <w:rFonts w:eastAsia="Symbol" w:cs="Symbol" w:ascii="Symbol" w:hAnsi="Symbol"/>
        </w:rPr>
        <w:t></w:t>
      </w:r>
      <w:r>
        <w:rPr/>
        <w:t xml:space="preserve"> omezení mobility </w:t>
      </w:r>
      <w:r>
        <w:rPr>
          <w:rFonts w:eastAsia="Symbol" w:cs="Symbol" w:ascii="Symbol" w:hAnsi="Symbol"/>
        </w:rPr>
        <w:t></w:t>
      </w:r>
      <w:r>
        <w:rPr/>
        <w:t xml:space="preserve"> inkontinence </w:t>
      </w:r>
      <w:r>
        <w:rPr>
          <w:rFonts w:eastAsia="Symbol" w:cs="Symbol" w:ascii="Symbol" w:hAnsi="Symbol"/>
        </w:rPr>
        <w:t></w:t>
      </w:r>
      <w:r>
        <w:rPr/>
        <w:t xml:space="preserve"> depres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neléčená bolest u pacienta s demencí </w:t>
      </w:r>
      <w:r>
        <w:rPr>
          <w:rFonts w:eastAsia="Symbol" w:cs="Symbol" w:ascii="Symbol" w:hAnsi="Symbol"/>
        </w:rPr>
        <w:t></w:t>
      </w:r>
      <w:r>
        <w:rPr/>
        <w:t xml:space="preserve"> neklid, agitovanost </w:t>
      </w:r>
      <w:r>
        <w:rPr>
          <w:rFonts w:eastAsia="Symbol" w:cs="Symbol" w:ascii="Symbol" w:hAnsi="Symbol"/>
        </w:rPr>
        <w:t></w:t>
      </w:r>
      <w:r>
        <w:rPr/>
        <w:t xml:space="preserve"> tlumící neuroleptika </w:t>
      </w:r>
      <w:r>
        <w:rPr>
          <w:rFonts w:eastAsia="Symbol" w:cs="Symbol" w:ascii="Symbol" w:hAnsi="Symbol"/>
        </w:rPr>
        <w:t></w:t>
      </w:r>
      <w:r>
        <w:rPr/>
        <w:t xml:space="preserve"> ortostatická hypotenze se závratěmi a pády </w:t>
      </w:r>
      <w:r>
        <w:rPr>
          <w:rFonts w:eastAsia="Symbol" w:cs="Symbol" w:ascii="Symbol" w:hAnsi="Symbol"/>
        </w:rPr>
        <w:t></w:t>
      </w:r>
      <w:r>
        <w:rPr/>
        <w:t xml:space="preserve"> fraktura femuru </w:t>
      </w:r>
      <w:r>
        <w:rPr>
          <w:rFonts w:eastAsia="Symbol" w:cs="Symbol" w:ascii="Symbol" w:hAnsi="Symbol"/>
        </w:rPr>
        <w:t></w:t>
      </w:r>
      <w:r>
        <w:rPr/>
        <w:t xml:space="preserve"> imobilita </w:t>
      </w:r>
      <w:r>
        <w:rPr>
          <w:rFonts w:eastAsia="Symbol" w:cs="Symbol" w:ascii="Symbol" w:hAnsi="Symbol"/>
        </w:rPr>
        <w:t></w:t>
      </w:r>
      <w:r>
        <w:rPr/>
        <w:t xml:space="preserve"> protrahovaný delirantní stav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ěkdy označováno termínem geriatrická spirála deteriora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komorbidita, multimorbidita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komorbidita</w:t>
      </w:r>
      <w:r>
        <w:rPr/>
        <w:t xml:space="preserve"> – situace, kdy jednu primární, hlavní chorobu provázejí další přidružená onemocnění nebo jde o choroby kauzálně propojené (př. DM-ICHS-CMP-renální insuficience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multimorbidita</w:t>
      </w:r>
      <w:r>
        <w:rPr/>
        <w:t xml:space="preserve"> – současně se vyskytuje několik chorob, kde žádnou nelze označit jako vedoucí (př. RA-arteriální HT-MDS-slepota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odifikace subjektivních symptomů, fyzikálních a laboratorních nález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ultidimenzionální hodnocení a posouzení pacienta formou komplexního geriatrického hodnocení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polypragmáz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ůměrně užívání 4 – 5 léků u osob nad 75 le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liv na projevy nemoci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akcentace funkčního kontextu nemoc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validizující potenciál jednotlivých onemocnění se zvyšuje s věkem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oučástí léčby i návrh kompenzace funkčního deficitu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provázanost zdravotně-sociáln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třeba pomoci druhé osob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ociální podpora rodiny a pečovatel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ociální izolace, osamělost – negativní zdravotní důsledk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ociálně-zdravotní rizika: senzorický deficit, komunikační problémy, závažnější kognitivní porucha, pohybové omezení, nedostatečné finanční prostředky, nevhodné sociální prostředí, nevyhovující bytové pomě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82. Základní geriatrické syndrom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geriatrický sy</w:t>
      </w:r>
      <w:r>
        <w:rPr/>
        <w:t xml:space="preserve"> – typické, časté a geriatricky významné příznakové soubory s mnohočetnou komplexní etiologi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častý společný výskyt a společné rizikové faktory (pokročilý věk, porucha mobility, kognitivní porucha, funkční postižení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základní geriatrické s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y kognitivního deficitu, poruch paměti a chování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y celkové dekondice a svalové slabosti (sarkopenie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y hypomobility a sy imobilizační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y poruchy chůze, nestability a pádů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y poruch příjmu potravy a výživ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y inkontinen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y terminální geriatrické deteriora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y kombinovaných senzorických postiže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éčba – většinou symptomatická, kompenzační, multidimenzionál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ároveň i sociální sy – sy týraného a zneužívaného seniora, sy sociální izolace, maladaptace ap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syndrom sarkopenie, svalové slabosti a dekompenza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lykauzální etiologie – involuční změny, genetické vlivy, chronická onemocnění, nízká intenzita chronické zánětlivé aktivity, komplexní hormonální změny, environmentální faktor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sarkopenie </w:t>
      </w:r>
      <w:r>
        <w:rPr>
          <w:b/>
        </w:rPr>
        <w:t>primární</w:t>
      </w:r>
      <w:r>
        <w:rPr/>
        <w:t xml:space="preserve"> (věkově podmíněná) a </w:t>
      </w:r>
      <w:r>
        <w:rPr>
          <w:b/>
        </w:rPr>
        <w:t>sekundární</w:t>
      </w:r>
      <w:r>
        <w:rPr/>
        <w:t xml:space="preserve"> (omezená mobilita, závažná orgánová onemocnění, poruchy výživy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ogredující úbytek svalové hmot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měněná kvalita svalové hmot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rucha svalové funkce – snížená svalová síla, snížená svalová práce, omezená fyzická výkonnost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linické důsledky na úrovni organismu – slabost a nezdatnost, unavitelnost, globální porucha mobility, rizika pádů, ovlivnění běžných denních činností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vyšetření fyzické výkonnosti – standardizovaný test rychlosti chůze, schopnost provést postavení ze sedu na židli bez opory rukou 5x za sebou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vyšetření bioimpedan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valová denzitometri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odnocení svalové síly – dynamometr (stisk ruky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if. dg: prosté hladovění, kachexi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éčba: fyzická aktivita, nutriční intervence, hormonální léčba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léčb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560" w:hanging="360"/>
        <w:jc w:val="both"/>
        <w:rPr>
          <w:b/>
          <w:b/>
        </w:rPr>
      </w:pPr>
      <w:r>
        <w:rPr>
          <w:b/>
        </w:rPr>
        <w:t>fyzická aktivita</w:t>
      </w:r>
      <w:r>
        <w:rPr/>
        <w:t xml:space="preserve"> –</w:t>
      </w:r>
      <w:r>
        <w:rPr>
          <w:b/>
        </w:rPr>
        <w:t xml:space="preserve"> </w:t>
      </w:r>
      <w:r>
        <w:rPr/>
        <w:t>cvičení proti odporu nejméně 2x týdně, aerobní aktivity – zvyšují maximální konzumpci O</w:t>
      </w:r>
      <w:r>
        <w:rPr>
          <w:vertAlign w:val="subscript"/>
        </w:rPr>
        <w:t>2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560" w:hanging="360"/>
        <w:jc w:val="both"/>
        <w:rPr>
          <w:b/>
          <w:b/>
        </w:rPr>
      </w:pPr>
      <w:r>
        <w:rPr>
          <w:b/>
        </w:rPr>
        <w:t xml:space="preserve">nutriční intervence </w:t>
      </w:r>
      <w:r>
        <w:rPr/>
        <w:t>– zvýšit příjem proteinů na 1,5 g/kg hmotnosti/den</w:t>
      </w:r>
      <w:r>
        <w:rPr>
          <w:b/>
        </w:rPr>
        <w:t xml:space="preserve">, </w:t>
      </w:r>
      <w:r>
        <w:rPr/>
        <w:t>podání proteinového bolusu ihned po skončení odporových cviče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560" w:leader="none"/>
        </w:tabs>
        <w:ind w:left="1560" w:hanging="360"/>
        <w:jc w:val="both"/>
        <w:rPr>
          <w:b/>
          <w:b/>
        </w:rPr>
      </w:pPr>
      <w:r>
        <w:rPr>
          <w:b/>
        </w:rPr>
        <w:t xml:space="preserve">hormonální léčba </w:t>
      </w:r>
      <w:r>
        <w:rPr/>
        <w:t>– terapeutické dávky vit. 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83. Psychické poruchy u seniorů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mence, delirium a depres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vlivnění celkového zdravotního stavu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znik nových onemocnění</w:t>
      </w:r>
    </w:p>
    <w:p>
      <w:pPr>
        <w:pStyle w:val="Normal"/>
        <w:numPr>
          <w:ilvl w:val="1"/>
          <w:numId w:val="12"/>
        </w:numPr>
        <w:jc w:val="both"/>
        <w:rPr>
          <w:color w:val="000000"/>
        </w:rPr>
      </w:pPr>
      <w:r>
        <w:rPr>
          <w:color w:val="000000"/>
        </w:rPr>
        <w:t>zhoršení stávajícího onemocnění</w:t>
      </w:r>
    </w:p>
    <w:p>
      <w:pPr>
        <w:pStyle w:val="Normal"/>
        <w:numPr>
          <w:ilvl w:val="1"/>
          <w:numId w:val="12"/>
        </w:numPr>
        <w:jc w:val="both"/>
        <w:rPr>
          <w:color w:val="000000"/>
        </w:rPr>
      </w:pPr>
      <w:r>
        <w:rPr>
          <w:color w:val="000000"/>
        </w:rPr>
        <w:t>zvýšení frekvence hospitalizací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color w:val="000000"/>
        </w:rPr>
        <w:t>prodloužení hospitalizací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color w:val="000000"/>
        </w:rPr>
        <w:t>celkové zvýšení morbidity i mortality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demenc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yndrom, podklad ve více onemocněn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 seniorů často vede k dehydrataci, malnutrici, noncompliance (zapomene vzít léky), ztrátě soběstačnosti, nutnosti cizí pomoci (ze strany rodinných příslušníků), nutnosti ústavní péče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Style w:val="Mwheadline"/>
          <w:color w:val="000000"/>
        </w:rPr>
        <w:t>nejčastější příčiny demence u seniorů: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Alzheimerova choroba</w:t>
        </w:r>
      </w:hyperlink>
      <w:r>
        <w:rPr/>
        <w:t>, ischemicko-vaskulární demence, d</w:t>
      </w:r>
      <w:hyperlink r:id="rId3">
        <w:r>
          <w:rPr>
            <w:rStyle w:val="InternetLink"/>
            <w:color w:val="000000"/>
            <w:u w:val="none"/>
          </w:rPr>
          <w:t>emence</w:t>
        </w:r>
      </w:hyperlink>
      <w:r>
        <w:rPr>
          <w:rStyle w:val="Appleconvertedspace"/>
        </w:rPr>
        <w:t> </w:t>
      </w:r>
      <w:r>
        <w:rPr/>
        <w:t>při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Parkinsonově chorobě</w:t>
        </w:r>
      </w:hyperlink>
      <w:r>
        <w:rPr/>
        <w:t>, alkoholická demence, smíšená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color w:val="000000"/>
        </w:rPr>
        <w:t>léčba: oddálení těžších stádií nemoci – inhibitory mozkových acetylcholinesteráz – donepezil, rivastigmin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depres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ložena na chronické nemoci, ztrátě blízké osoby (ovdovění), změně životní situace, ztrátě životní rol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často spojena s přestěhováním do domova s pečovatelskou službo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 důsledku depresí dochází k noncompliance léčby (nebere léky, často úmyslně), dehydrataci, malnutrici a hubnutí na podkladě nechutenstv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může se projevit jako celkový útlum nebo jako agitovaný neklid s agresivními sklon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roste počet sebevražd – skok z výšky, oběšen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hodná antidepresiva ve stáří: SSRI (sertralin, citalopram), SNRI, noradrenergní a specificky serotoninergní antidepresiva (NASA – mirtazapin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evhodná jsou TCA (anticholinergní účinek)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deliriu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působené často dehydratací, změnou prostředí,některými léky (typicky ATB – fluorochinolony), hypoxií, infekcí, psychosociálním stresem, ale i abstinenční deliriu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</w:t>
      </w:r>
      <w:r>
        <w:rPr>
          <w:color w:val="000000"/>
        </w:rPr>
        <w:t>kutní léčba delirantního stavu:</w:t>
      </w:r>
      <w:r>
        <w:rPr/>
        <w:t xml:space="preserve"> </w:t>
      </w:r>
      <w:r>
        <w:rPr>
          <w:color w:val="000000"/>
        </w:rPr>
        <w:t>dostatečná hydratace,</w:t>
      </w:r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neuroleptika</w:t>
        </w:r>
      </w:hyperlink>
      <w:r>
        <w:rPr>
          <w:rStyle w:val="Appleconvertedspace"/>
        </w:rPr>
        <w:t> </w:t>
      </w:r>
      <w:r>
        <w:rPr>
          <w:color w:val="000000"/>
        </w:rPr>
        <w:t>(tiapridal, risperidon, haloperidol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  <w:u w:val="single"/>
        </w:rPr>
        <w:t>184. Zvláštnosti farmakoterapie ve stáří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pulace nad 65 let – průměrně 4 lék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olymorbidit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olypragmázie</w:t>
      </w:r>
      <w:r>
        <w:rPr/>
        <w:t xml:space="preserve"> – podávání více léčiv v rizikové kombinaci nebo bez jasné indikace (většinou užívání 6 a více léků)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farmakokinetické změny ve vyšším věk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měny absorpce, distribuce, metabolismu i eliminac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pomalení biologické dostupnosti a nástupu účinku léčiv kyselé povah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yšší ustálená hladina hydrofilních léčiv v krvi (důsledek snížení objemu celkové tělesné vody a dehydratace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kumulace lipofilních léčiv v tukové tkáni a prodloužení jejich eliminačního poločas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farmakodynamické změny ve vyšším věk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výšená citlivost cílových míst pro warfarin a heparin – zvýšené riziko krvácen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výšená citlivost k nežádoucím účinkům digoxin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výšená citlivost CNS na centrálně působící léčiva (sedativní psychofarmaka, opioidní analgetika, antihistaminika I. generace, centrálně působící myorelaxancia) – nadměrná sedace, porucha koordinace, deliriu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výšená citlivost k léčivům s vysokým anticholinergním potenciálem – zhoršení kognitivní poruchy a demence, zmatenost, retence moči, zácpa, zvýšení nitroočního tlaku, tachykardie, xerostom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ysoký anticholinergní potenciál: amitriptylin, imipramin, doxepin, klasická antipsychotika, spazmolytika, cimetidin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klon k extrapyramidovým polékovým reakcím podmíněným úbytkem D</w:t>
      </w:r>
      <w:r>
        <w:rPr>
          <w:vertAlign w:val="subscript"/>
        </w:rPr>
        <w:t>2</w:t>
      </w:r>
      <w:r>
        <w:rPr/>
        <w:t>-receptorů v CNS (antipsychotika, metoklopramid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nížená odpověď na hyponatrémii a dehydrataci (pokles sekrece ADH) – způsobuje potenciální toxicitu hydrofilních léčiv (lithium, digoxin, cimetidin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predispozice k ortostatické hypotenzi, pádům a následným úrazům (periferní vazodilatancia – nifedipin,nitráty; centrální SL – methyldopa; psychofarmaka; další antihypertenziva – diuretika, </w:t>
      </w:r>
      <w:r>
        <w:rPr>
          <w:rFonts w:eastAsia="Symbol" w:cs="Symbol" w:ascii="Symbol" w:hAnsi="Symbol"/>
        </w:rPr>
        <w:t></w:t>
      </w:r>
      <w:r>
        <w:rPr/>
        <w:t>-blokátory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kles funkce eliminačních orgánů – CYP450, snížení jaterního prokrvení a renální eliminac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nížený first pass effect (verapamil, metoprolol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odloužení biologického poločas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hodné začínat nižšími dávkami – asi polovina dávky doporučené pro dospělé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nežádoucí účinky léčiv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ýskyt NÚ stoupá s věkem, počtem chorob a léků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KV systém: ortostatická hypotenze, synkopy, pády, arytm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GIT: průjem, zácpa, nevolnost, zvracen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CNS: sedace, zmatenost, delirium, deprese, extrapyramidové příznaky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léky nevhodné u geriatrických pacientů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kud jsou tyto léky podávány, musí být pacient cíleně monitorován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>Beersův seznam</w:t>
      </w:r>
      <w:r>
        <w:rPr/>
        <w:t xml:space="preserve"> – 49 nevhodných léčiv a 19 potenciálně rizikových interakcí lék-nemoc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 ČR nejčastěji nevhodně předepisovány bzd s dlouhým poločasem (diazepam), amiodaron, digoxin, fluoxetin, piroxicam, doxazosin, methyldopa, námelové alkaloidy (ergotamin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souzení kvality a bezpečnosti preskripce ve stáří – kritéria STOPP (Screening Tool of Older Person’s potentially inapropriate Prescriptions) a START (Screening Tool to Alert Doctors to Right Treatmen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85. Lymeská borrelióz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ůvodce: </w:t>
      </w:r>
      <w:r>
        <w:rPr>
          <w:i/>
        </w:rPr>
        <w:t>Borrelia burgdorferi</w:t>
      </w:r>
      <w:r>
        <w:rPr/>
        <w:t xml:space="preserve"> – spirochet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irozený rezervoár: divoce žijící zvířata a ptác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enos prostřednictvím klíšťa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 ČR několik tisíc případů ročně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variabilní, většina infekcí probíhá asymptomaticky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3 stádia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1. stádiu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>
          <w:b/>
          <w:b/>
        </w:rPr>
      </w:pPr>
      <w:r>
        <w:rPr>
          <w:b/>
        </w:rPr>
        <w:t>erythema migrans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červená skvrna v místě přisátí klíštěte, centrální výbled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specifické chřipkové příznaky (subfebrilie, artralgie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regionální lymfadenitid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erapie: doxycyklin nebo amoxicillin nebo makrolid 10 – 14 dní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2. stádiu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iseminace borrelií krevní cesto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íznaky podle postižených orgánů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a rozvoj příznaků odpovídají imunitní mechanism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CNS</w:t>
      </w:r>
      <w:r>
        <w:rPr/>
        <w:t>: serózní meningoencefalitida, myeloradikulitida, periferní neuropat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srdce</w:t>
      </w:r>
      <w:r>
        <w:rPr/>
        <w:t>: AV blokáda, myokarditida, pankarditid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klouby</w:t>
      </w:r>
      <w:r>
        <w:rPr/>
        <w:t>: postižení zejména kole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oči</w:t>
      </w:r>
      <w:r>
        <w:rPr/>
        <w:t>: nejčastěji uveitid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kůže</w:t>
      </w:r>
      <w:r>
        <w:rPr/>
        <w:t>: borreliový lymfocytom – červenofialový infiltrát nejčastěji na ušním lalůčku, ne skrotu, na bradavc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erapie: doxycyklin nebo PNC nebo cefotaxim nebo ceftriaxon 14 – 28 dní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3. stádiu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ominují atrofické projevy na podkladě chronické zánětlivé reakc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ánětlivě-degenerativní postižení mozku, periferních nervů, velkých kloubů, kůž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erapie: jako stádium 2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1. stádium – erythema migrans – na základě klinického obrazu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ečlivý rozbor anamnézy, klinických projevů, opakovaného sérologického vyšetření (ELISA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možný i přímý průkaz bakterií pomocí PCR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ři podezření na neuroborreliózu vyšetřit intrathekální tvorbu protilá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86. Přehřátí a podchla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škození organismu – pokud teplota překročí hranice, ve kterých působí termoregulační mechanismy organis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hodující pro tepelný stav člověka je jeho </w:t>
      </w:r>
      <w:r>
        <w:rPr>
          <w:b/>
        </w:rPr>
        <w:t>tepelná bilance</w:t>
      </w:r>
      <w:r>
        <w:rPr/>
        <w:t xml:space="preserve"> – vztah mezi množstvím tepla jím produkovaného a množstvím tepla odváděného z organismu do okolí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přehřátí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přehřátí</w:t>
      </w:r>
      <w:r>
        <w:rPr/>
        <w:t xml:space="preserve"> – tepelný úžeh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insolace </w:t>
      </w:r>
      <w:r>
        <w:rPr/>
        <w:t>– sluneční úže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tavy, kdy organismus není schopen udržet tělesnou teplotu ani při zapojení regulačních mechanismů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u těžkých forem stoupá tělesná teplota nad 40,5°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měny neurologické, cirkulační a metabolické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neurologické poruchy</w:t>
      </w:r>
      <w:r>
        <w:rPr/>
        <w:t>: bolesti hlavy, závratě, hyperventilace, křeče, stupor, ko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EEG, vyšetření likvoru – bez patologických změ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cirkulační změny</w:t>
      </w:r>
      <w:r>
        <w:rPr/>
        <w:t>: tachykardie, vazodilatace, vzestup MSV – hyperkinetická cirkula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EKG – invertované vlny T, deprese S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taré osoby, nemocní s ICHS – oběhové selhá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metabolické změny</w:t>
      </w:r>
      <w:r>
        <w:rPr/>
        <w:t>: dehydratace, ztráta Na</w:t>
      </w:r>
      <w:r>
        <w:rPr>
          <w:vertAlign w:val="superscript"/>
        </w:rPr>
        <w:t>+</w:t>
      </w:r>
      <w:r>
        <w:rPr/>
        <w:t>, polyurie, hyperosmolarita, vzestup sekrece aldosteronu, ztráty K</w:t>
      </w:r>
      <w:r>
        <w:rPr>
          <w:vertAlign w:val="superscript"/>
        </w:rPr>
        <w:t>+</w:t>
      </w:r>
      <w:r>
        <w:rPr/>
        <w:t>, mírná elevace bilirubinu a aminotransferá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ěžké formy – MAC, prerenální selhání, vzácně akutní tubulární nekróza při hemolýze a myoglobinuri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jtěžší případy – hyperosmolární ko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insolace</w:t>
      </w:r>
      <w:r>
        <w:rPr/>
        <w:t xml:space="preserve"> – kruté bolesti hlavy, zvracení, křeče, na kůži solární erytém až popáleniny II. stupně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intoxikace, CMP, abuzus drog, meningitida, metabolická komata, akutní psychó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tavy provázené hypertermií (léze hypothalamu, otrava atropinem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žití drog (kokain, amfetamin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léčba TCA a inhibitory MA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hypermetabolické stavy (thyreotoxikóza, feochromocytom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maligní hypertermie po aplikaci suxamethonia a halotan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familiární maligní hypertermie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rychlé ochlazení, náhrada tekut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odstranění oděvu, sprchování vlažnou vodou, masáž kůže, vaky s ledem na šíji, axily, třísl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nořen do chladné lázně ne – vazokonstrikce v kůži snižuje možnost výdeje tepl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dávání chladného Ringer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iuréza by měla být vyšší než 40 ml/hod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nedostatečné diuréze monitorace CVP a MSV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poruchách CNS antiedematózní léčba – 40% glc, 20% MgSO</w:t>
      </w:r>
      <w:r>
        <w:rPr>
          <w:vertAlign w:val="subscript"/>
        </w:rPr>
        <w:t>4</w:t>
      </w:r>
      <w:r>
        <w:rPr/>
        <w:t>, 20% mannitol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křečích diazepam i.v.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preven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hodné oblečení, přívod tekutin a sol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krývka hlavy, krémy s UV faktorem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hypoterm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efinice: pokles rektální teploty pod 35°C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ůže vzniknout za všech okolností, kdy zevní teplota poklesne pod 35°C a je porušena termoregulac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regulační mechanismy při ztrátě tepla: vazokonstrikce, třes, tachykardie, vzestup TK, vzestup diurézy (přesun krevního volumu z kůže do centrální cirkulace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klinický ob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ávisí na hloubce a délce trvá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34 – 35°C: pocit chladu, svalový třes, bělavá akra, artralg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o 33°C je organismus schopen ztráty tepla kompenzova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31 – 33°C: ospalost, dysartrie, neschopnost pohyb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d 31°C: ustupuje třes, klesá TK a puls, chladová letargie, nekoordinované pohyb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d 24°C: mizí termoregulace, organismus se chová jako poikilotermní (zdánlivá smrt), hypertonus, mizí šlachové reflexy, ztráta reakce zorni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rdeční a cirkulační aktivita sníženy proporcionálně k poklesu teplot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28 – 29°C: puls 30 – 40/m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25 – 26°C: hrozí náhlá zástava oběhu (fibrilace komor, asystolie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frekvence dechů se snižuj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mrt chladem – při teplotě 18 – 21°C – obrna dýchacího a vazomotorického centra v moz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potřeba O</w:t>
      </w:r>
      <w:r>
        <w:rPr>
          <w:vertAlign w:val="subscript"/>
        </w:rPr>
        <w:t>2</w:t>
      </w:r>
      <w:r>
        <w:rPr/>
        <w:t xml:space="preserve"> klesá úměrně poklesu teploty – při teplotě 25°C je 25%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hospitalizace na JIP, monitorování EKG, diurézy, T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stupné ohřát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pasivné zevní oteplení</w:t>
      </w:r>
      <w:r>
        <w:rPr/>
        <w:t xml:space="preserve"> – při mírném podchlazení – teplé přikrývky, teplomety, teplá pokrývka hlavy (hlava ztrácí až 30% tepl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 xml:space="preserve">aktivní zevní oteplování </w:t>
      </w:r>
      <w:r>
        <w:rPr/>
        <w:t xml:space="preserve">– vyhřívané pokrývky, ponoření do teplé vody – rizikové – teplo způsobí vazodilataci </w:t>
      </w:r>
      <w:r>
        <w:rPr>
          <w:rFonts w:eastAsia="Symbol" w:cs="Symbol" w:ascii="Symbol" w:hAnsi="Symbol"/>
        </w:rPr>
        <w:t></w:t>
      </w:r>
      <w:r>
        <w:rPr/>
        <w:t xml:space="preserve"> pokles T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 xml:space="preserve">aktivní vnitřní oteplení </w:t>
      </w:r>
      <w:r>
        <w:rPr/>
        <w:t>– inhalace ohřátého vzduchu, infuze tekutin ohřátých na 40°C, extrakorporální ohřátí krve hemodialýzo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oplňující terapie: thiamin i.v., glc pomalu i.v., náhrada tekutin, hydrokortison i.v., korekce acidózy, inhalace kyslí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poruše vědomí zajištění průchodnosti dýchacích ces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hypoventilaci ventilační podpor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širokospektrá AT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léčba komorové fibrilace – elektrická defibril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187. Poškození elektrickým proud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ělo musí být součástí uzavřeného vodivého obvod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škození závisí na druhu proud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ejnosměrný proud – méně nebezpečný než střídavý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ejnosměrný – ohrožuje život od 20 m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řídavý – smrtelný již od 110 V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ávažnost poškození závisí na směru průchod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3 typy účinků: </w:t>
      </w:r>
      <w:r>
        <w:rPr>
          <w:b/>
        </w:rPr>
        <w:t>elektrolytické</w:t>
      </w:r>
      <w:r>
        <w:rPr/>
        <w:t xml:space="preserve">, </w:t>
      </w:r>
      <w:r>
        <w:rPr>
          <w:b/>
        </w:rPr>
        <w:t>dráždivé</w:t>
      </w:r>
      <w:r>
        <w:rPr/>
        <w:t xml:space="preserve"> a </w:t>
      </w:r>
      <w:r>
        <w:rPr>
          <w:b/>
        </w:rPr>
        <w:t>tepelné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ejnosměrný – účinky tepelné, dráždivé účinky jen při zapnutí a vypnutí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poškození střídavým proudem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nízkofrekvenční proud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50 – 500 H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labé elektrolytické účin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výrazné </w:t>
      </w:r>
      <w:r>
        <w:rPr>
          <w:b/>
        </w:rPr>
        <w:t>dráždivé účin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ráždivý účinek roste do frekvence 10 Hz, pak se snižuj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podráždění svalu </w:t>
      </w:r>
      <w:r>
        <w:rPr>
          <w:rFonts w:eastAsia="Symbol" w:cs="Symbol" w:ascii="Symbol" w:hAnsi="Symbol"/>
        </w:rPr>
        <w:t></w:t>
      </w:r>
      <w:r>
        <w:rPr/>
        <w:t xml:space="preserve"> záškub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průchod srdečním svalem </w:t>
      </w:r>
      <w:r>
        <w:rPr>
          <w:rFonts w:eastAsia="Symbol" w:cs="Symbol" w:ascii="Symbol" w:hAnsi="Symbol"/>
        </w:rPr>
        <w:t></w:t>
      </w:r>
      <w:r>
        <w:rPr/>
        <w:t xml:space="preserve"> až zástav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epelné účinky zanedbatelné – popálení v místě kontaktu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vysokofrekvenční proud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žádné elektrolytické účin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ráždivé účinky – se stoupající frekvencí klesají, přestávají při frekvenci nad 100 kH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zejména </w:t>
      </w:r>
      <w:r>
        <w:rPr>
          <w:b/>
        </w:rPr>
        <w:t>tepelné účin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yužití k prohřívání tkání při aplikaci diatermi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o ohrožení života rozhoduje intenzita proudu a odpor těl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odpor těla – odpor kůže + odpor vnitřních orgánů + přídatný odpor (oblečení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v běžných podmínkách odpor těla 1000 – 5000 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nitřní odpor – konstantní, kožní – mění se podle prokrvení, čistoty a vlhkosti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ávisí na intenzitě proudu, napětí, druhu proudu, frekvenci, trvání kontaktu, cestě průchod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roudy pod 15 mA – křeče svalu, pro srdce jsou podprahov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cca 20 mA – křeče dýchacího svalstva, dechová zástav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30 – 40 mA – fibrilace síní, VES, generalizované křeč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80 mA – 2 A – ireverzibilní fibrilace komor, smrt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zasažení proudem o nízkém napět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méně než 380 V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ástava dechu – křeč dýchacího svalstva, porucha dýchacího centr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omorová fibrila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funkční postižení nervového systému – podráždění periferních nervů </w:t>
      </w:r>
      <w:r>
        <w:rPr>
          <w:rFonts w:eastAsia="Symbol" w:cs="Symbol" w:ascii="Symbol" w:hAnsi="Symbol"/>
        </w:rPr>
        <w:t></w:t>
      </w:r>
      <w:r>
        <w:rPr/>
        <w:t xml:space="preserve"> svalové záškuby, křeče, parestezie, dočasné obrn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možnost pustit se vodiče bez cizí pomo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poruchy CNS </w:t>
      </w:r>
      <w:r>
        <w:rPr>
          <w:rFonts w:eastAsia="Symbol" w:cs="Symbol" w:ascii="Symbol" w:hAnsi="Symbol"/>
        </w:rPr>
        <w:t></w:t>
      </w:r>
      <w:r>
        <w:rPr/>
        <w:t xml:space="preserve"> poruchy vědomí, elektrošoky podobné epi záchvatu, bezvědomí přechází v hluboký spánek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zasažení proudem vysokého napět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elké mechanické a tepelné poškození kůže v místě vstupu (příškvary, zuhelnatění), podkoží, svalstva, kost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místo vstupu – ostře vyražen= defekty podobné bodné nebo sečné ráně – tuhá konzistence, navalité okraje, vpáčený střed, šedé nebo nahnědl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může být současné poškození cév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cévy – vysoký obsah tekutiny </w:t>
      </w:r>
      <w:r>
        <w:rPr>
          <w:rFonts w:eastAsia="Symbol" w:cs="Symbol" w:ascii="Symbol" w:hAnsi="Symbol"/>
        </w:rPr>
        <w:t></w:t>
      </w:r>
      <w:r>
        <w:rPr/>
        <w:t xml:space="preserve"> dobrý vodič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rvácení z tepen může vzniknout i týdny po úra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znikají zlomeniny kostí a vymknutí kloub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může dojít k přeskoku oblouku mezi vodičem a poraněným </w:t>
      </w:r>
      <w:r>
        <w:rPr>
          <w:rFonts w:eastAsia="Symbol" w:cs="Symbol" w:ascii="Symbol" w:hAnsi="Symbol"/>
        </w:rPr>
        <w:t></w:t>
      </w:r>
      <w:r>
        <w:rPr/>
        <w:t xml:space="preserve"> poranění je menší, vzniká jen </w:t>
      </w:r>
      <w:r>
        <w:rPr>
          <w:b/>
        </w:rPr>
        <w:t>ože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jistou známkou poranění proudem jsou popáleniny, proudová znaménka, ožeh v obličeji, metalizace, ožehlé nebo spálené vlasy a chlup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 úrazu mohou být bolesti hlavy, poruchy orientace, bolesti sval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přestup tekutiny do poškozených tkán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ypovolemický šok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renální selhání</w:t>
      </w:r>
      <w:r>
        <w:rPr/>
        <w:t xml:space="preserve"> z hypovolémie, myoglobinurie a hemoglobinur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často MAC a </w:t>
      </w:r>
      <w:r>
        <w:rPr>
          <w:b/>
        </w:rPr>
        <w:t>infekce</w:t>
      </w:r>
      <w:r>
        <w:rPr/>
        <w:t xml:space="preserve"> nekrotických tká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mohou vznikat stresové vředy – možnost krvácení do GI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funkční změny na CNS a srdci jsou mal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rvalé neurologické změny – kortikální encefalopatie (poškození proudem + hypoxie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měny míchy – progresivní svalové atrofie, transverzální myelitid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eriferní neuropat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EKG změny – nespecifické změny ST, fibrilace sí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ávažná komplikace – katarakta při zasažení hlavy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rvní pomoc: vypnutí elektrického proudu, obnovení základních životních funkc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rotišoková léčba, korekce acidóz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léčba arytmi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nalgetika na svalové bolest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část nemocných vyžaduje hemodialýz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rozsáhlých popáleninách antitetanické a antiklostridiové sérum, ATB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chirurgické odstranění nekrotických tkání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zasažení bleskem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sažení elektrickým výbojem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ůchod elektrického náboje s intenzitou až 300 000 A a o napětí až 1 000 000 V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i expozici 1 – 100 ms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letalita: kolem 40%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buď přímý účinek elektrického proudu nebo expandujícího přehřátého vzduch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škození může nastat i v blízkosti úderu blesku (do 30 m) – stojící člověk spojuje nohama místa o různém napětí a jeho tělem prochází proud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úder blesku způsobí krátkodobou kontrakci srdce – může vzniknout komorová fibrilac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bezvědomí se zástavou dechu nebo v důsledku fibrilace komor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na kůži </w:t>
      </w:r>
      <w:r>
        <w:rPr>
          <w:b/>
        </w:rPr>
        <w:t>bleskové figury</w:t>
      </w:r>
      <w:r>
        <w:rPr/>
        <w:t xml:space="preserve"> – větvičkovité obrazce, popáleniny různého stupně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terapie – zásady jako při zasažení elektrickým proudem o vysokém napě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88. Otrava alkoholem a metylalkoholem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otrava alkohole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často kombinace s léky (sebevražedné pokusy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thylalkohol – oxidace alkoholdehydrogenázou na acetaldehyd a dále aldehyddehydrogenázou na kys. octovou, CO</w:t>
      </w:r>
      <w:r>
        <w:rPr>
          <w:vertAlign w:val="subscript"/>
        </w:rPr>
        <w:t>2</w:t>
      </w:r>
      <w:r>
        <w:rPr/>
        <w:t xml:space="preserve"> a vod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ychlost detoxikace: 0,1 g/kg hmotnosti/hod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lavní účinky: deprese CNS, koma, deprese dýchán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dráždivý účinek v GIT </w:t>
      </w:r>
      <w:r>
        <w:rPr>
          <w:rFonts w:eastAsia="Symbol" w:cs="Symbol" w:ascii="Symbol" w:hAnsi="Symbol"/>
        </w:rPr>
        <w:t></w:t>
      </w:r>
      <w:r>
        <w:rPr/>
        <w:t xml:space="preserve"> zvracení – riziko aspirac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mezení glukoneogeneze </w:t>
      </w:r>
      <w:r>
        <w:rPr>
          <w:rFonts w:eastAsia="Symbol" w:cs="Symbol" w:ascii="Symbol" w:hAnsi="Symbol"/>
        </w:rPr>
        <w:t></w:t>
      </w:r>
      <w:r>
        <w:rPr/>
        <w:t xml:space="preserve"> hypoglykémi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pilé osoby náchylné k prochlazení (periferní vazodilatace) a traumat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oxicita:</w:t>
      </w:r>
      <w:r>
        <w:rPr>
          <w:i/>
        </w:rPr>
        <w:t xml:space="preserve"> </w:t>
      </w:r>
      <w:r>
        <w:rPr/>
        <w:t>letální dávka individuální – odhad na 500 – 1000 ml 98% ethylalkoholu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1 promile – euforické stádium, útlum glukoneogeneze, hypoglykémi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3 promile – narkotické stádium – koma, deprese dechu (u nezkušeného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chroničtí alkoholici mohou mít zachované vědomí i při 5 – 6 promile – u ostatních asfyktické stádium s hypotermií, cyanózou, křečemi, povrchním dýcháním a zástavou dechu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uložení do stabilizované poloh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ymptomatická péč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intubace a UPV, úprava hypotermie, podávání glc, thiaminu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ní žádný specifický antagonista receptorů alkoholu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aznamenán příznivý efekt naloxonu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ktivní uhlí, forsírovaná diuréza – bez efektu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 eliminačních metod účinná jen hemodialýza – indikována při 4 – 5 promil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otrava methylalkohole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jčastěji požitá záměnou za alkohol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metabolismus: methanol </w:t>
      </w:r>
      <w:r>
        <w:rPr>
          <w:rFonts w:eastAsia="Symbol" w:cs="Symbol" w:ascii="Symbol" w:hAnsi="Symbol"/>
        </w:rPr>
        <w:t></w:t>
      </w:r>
      <w:r>
        <w:rPr/>
        <w:t xml:space="preserve"> formaldehyd </w:t>
      </w:r>
      <w:r>
        <w:rPr>
          <w:rFonts w:eastAsia="Symbol" w:cs="Symbol" w:ascii="Symbol" w:hAnsi="Symbol"/>
        </w:rPr>
        <w:t></w:t>
      </w:r>
      <w:r>
        <w:rPr/>
        <w:t xml:space="preserve"> kys. mravenč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10 – 20% se vylučuje nezměněno plícemi, 3% ledvinam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etoxikaci kys. mravenčí provádí kys. listová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zniká těžká MAC způsobená kys. mravenčí – poškozuje také buňky sítnic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eliminační poločas: 2 hodiny, při blokování alkoholdehydrogenázy antidoty se prodlužuje na 24 hodi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oxicita: slepota již po požití 15 ml, smrt po 30 – 240 ml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ebrieta, gastritid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 latenci 30 hod poruchy vizu, slepota, křeče, koma, smrt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výšená osmolalita séra, těžká MAC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a očním pozadí hyperémie a edém v oblasti n. opticus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ntidotum – látky, které saturují alkoholdehydrogenázu a brání tvorbě toxických metabolitů – methylalkohol se pak pozvolna vylučuje nezměněn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ideální antidotum: </w:t>
      </w:r>
      <w:r>
        <w:rPr>
          <w:b/>
        </w:rPr>
        <w:t>fomepizol</w:t>
      </w:r>
      <w:r>
        <w:rPr/>
        <w:t xml:space="preserve"> – léčba trvá 4 – 6 dn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rvní pomoc:</w:t>
      </w:r>
      <w:r>
        <w:rPr>
          <w:b/>
        </w:rPr>
        <w:t xml:space="preserve"> ethylalkohol p.o.</w:t>
      </w:r>
      <w:r>
        <w:rPr/>
        <w:t xml:space="preserve"> – asi 60 ml (tj. 150 ml 40% destilátu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oncentraci alkoholu je třeba udržovat na 1 – 1,5 promil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lkohol lze podat i i.v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indikace terapie antidoty: methylalkohol v krvi nad 200 mg/l, současně údaj o významném množství požití methanolu nebo MAC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kys. listová</w:t>
      </w:r>
      <w:r>
        <w:rPr/>
        <w:t xml:space="preserve"> – urychluje rozklad kys. mravenč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éče o základní vitální funkce, korekce MAC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koncentraci methanolu nad 500 mg/l – hemodialýza – odstraňuje methylalkohol i kys. mraven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89. Otrava kysličníkem uhelnatý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 – nedráždivý plyn bez zápachu, lehčí než vzdu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zniká při nedokonalé oxidaci všech uhlíkatých látek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vazba na Hb – afinita více než 210x vyšší než u kyslík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arbonylHb</w:t>
      </w:r>
      <w:r>
        <w:rPr/>
        <w:t xml:space="preserve"> (COHb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ve vzduchu 21% kyslíku </w:t>
      </w:r>
      <w:r>
        <w:rPr>
          <w:rFonts w:eastAsia="Symbol" w:cs="Symbol" w:ascii="Symbol" w:hAnsi="Symbol"/>
        </w:rPr>
        <w:t></w:t>
      </w:r>
      <w:r>
        <w:rPr/>
        <w:t xml:space="preserve"> již 0,1% koncentrace CO ve vzduchu přemění během několika minut 50% Hb na COHb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hlavní účinek CO: </w:t>
      </w:r>
      <w:r>
        <w:rPr>
          <w:b/>
        </w:rPr>
        <w:t>hypoxie tkán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disociační křivka oxyHb se posunuje doleva </w:t>
      </w:r>
      <w:r>
        <w:rPr>
          <w:rFonts w:eastAsia="Symbol" w:cs="Symbol" w:ascii="Symbol" w:hAnsi="Symbol"/>
        </w:rPr>
        <w:t></w:t>
      </w:r>
      <w:r>
        <w:rPr/>
        <w:t xml:space="preserve"> uvolní méně kyslík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enózní krev má jasněji červenou barv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ypokapnie – snížená tvorba CO</w:t>
      </w:r>
      <w:r>
        <w:rPr>
          <w:vertAlign w:val="subscript"/>
        </w:rPr>
        <w:t>2</w:t>
      </w:r>
      <w:r>
        <w:rPr/>
        <w:t xml:space="preserve"> ve tkáních při nezměněném výdeji v plicích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O se váže i na jiné enzymy (např. CYP450) a myoglobin (</w:t>
      </w:r>
      <w:r>
        <w:rPr>
          <w:rFonts w:eastAsia="Symbol" w:cs="Symbol" w:ascii="Symbol" w:hAnsi="Symbol"/>
        </w:rPr>
        <w:t></w:t>
      </w:r>
      <w:r>
        <w:rPr/>
        <w:t xml:space="preserve"> snížená kontraktilita myokardu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sahuje do metabolismu glycidů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specificky </w:t>
      </w:r>
      <w:r>
        <w:rPr>
          <w:b/>
        </w:rPr>
        <w:t>cytotoxický účinek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jdříve postiženy orgány s nejvyššími požadavky na přísun kyslíku – mozek, myokard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říznaky nespecifické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 ověření dg stanovení koncentrace COHb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10% COHb: lehká porucha koncentrac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30% COHb: bolest hlavy, nauzea, zvracení, akční neschopnost, námahová dušnost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40 – 50% COHb: silná bolest hlavy, zmatenost, porucha vědomí až kom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60% COHb – letální koncentrac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krózy v BG, hippokampu, bílé hmotě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 závažných případech vzniká apalický s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ohou přetrvávat následky – pseudoneurastenický sy, extrapyramidové a vegetativní příznaky, organický psychosyndrom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rev na stanovení COHb odebrat co nejdřív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yšetření saturace, pulzní oxymetrie – falešně normální výsledk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 akutním stádiu MAC, zvýšená glykémie, ischemické změny na EKG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hned na čerstvý vzduch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auzální léčba: </w:t>
      </w:r>
      <w:r>
        <w:rPr>
          <w:b/>
        </w:rPr>
        <w:t>oxygenoterapi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100% kyslík – urychluje pokles COHb asi 4násobně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u COHb nad 40% nebo při neurologických příznacích indikována </w:t>
      </w:r>
      <w:r>
        <w:rPr>
          <w:b/>
        </w:rPr>
        <w:t>hyperbarická oxygenoterapie</w:t>
      </w:r>
      <w:r>
        <w:rPr/>
        <w:t xml:space="preserve"> nebo </w:t>
      </w:r>
      <w:r>
        <w:rPr>
          <w:b/>
        </w:rPr>
        <w:t>UPV s PEE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90. Otrava houbami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dle mechanismu působení mykotoxinů se rozlišuje několik s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dentifikace hub – mikroskopickým mykologickým vyšetřením zbytků syrových hub, jídla, zvratků, stolic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halucinogenní houby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 xml:space="preserve">lysohlávky </w:t>
      </w:r>
      <w:r>
        <w:rPr>
          <w:b/>
          <w:i/>
        </w:rPr>
        <w:t>Psilocyb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sychotropní sy – psilocybinový s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po konzumaci 15 – 20 malých plodnic </w:t>
      </w:r>
      <w:r>
        <w:rPr>
          <w:b/>
        </w:rPr>
        <w:t>halucinace</w:t>
      </w:r>
      <w:r>
        <w:rPr/>
        <w:t xml:space="preserve">, </w:t>
      </w:r>
      <w:r>
        <w:rPr>
          <w:b/>
        </w:rPr>
        <w:t>excitace</w:t>
      </w:r>
      <w:r>
        <w:rPr/>
        <w:t>, vzácněji deprese se suicidálními sklon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terapie: aktivní uhlí, sedativa, někdy třeba přikurtovat (autoagrese)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faloidní houby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muchomůrka zelená (</w:t>
      </w:r>
      <w:r>
        <w:rPr>
          <w:b/>
          <w:i/>
        </w:rPr>
        <w:t>Amanita phalloides)</w:t>
      </w:r>
      <w:r>
        <w:rPr/>
        <w:t>, muchomůrka jarní (</w:t>
      </w:r>
      <w:r>
        <w:rPr>
          <w:i/>
        </w:rPr>
        <w:t>Amanita verna)</w:t>
      </w:r>
      <w:r>
        <w:rPr/>
        <w:t xml:space="preserve">, čepičatky </w:t>
      </w:r>
      <w:r>
        <w:rPr>
          <w:i/>
        </w:rPr>
        <w:t>Galerina</w:t>
      </w:r>
      <w:r>
        <w:rPr/>
        <w:t xml:space="preserve">, drobné jedovaté bedly </w:t>
      </w:r>
      <w:r>
        <w:rPr>
          <w:i/>
        </w:rPr>
        <w:t>Lepiota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amatoxiny</w:t>
      </w:r>
      <w:r>
        <w:rPr/>
        <w:t xml:space="preserve"> – v játrech vazba na RNA-polymerázu </w:t>
      </w:r>
      <w:r>
        <w:rPr>
          <w:rFonts w:eastAsia="Symbol" w:cs="Symbol" w:ascii="Symbol" w:hAnsi="Symbol"/>
        </w:rPr>
        <w:t></w:t>
      </w:r>
      <w:r>
        <w:rPr/>
        <w:t xml:space="preserve"> její inaktivac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olné amatoxiny se vylučují z jater do žluči, jsou reabsorbovány a prodělávají enterohepatální cyklu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toxicita: již 1 plodnice představuje letální dávku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2 fáz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ypické dlouhé období latence: 7 – 13 hod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1. fáze</w:t>
      </w:r>
      <w:r>
        <w:rPr/>
        <w:t>: koliky, zvracení, průjmy (až profuzní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té zlepšení trvající do 24 – 36 po požit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2. fáze</w:t>
      </w:r>
      <w:r>
        <w:rPr/>
        <w:t>: postupující selhání jater a ledvin s úmrtím asi do týdne (</w:t>
      </w:r>
      <w:r>
        <w:rPr>
          <w:b/>
        </w:rPr>
        <w:t>hepatorenální sy</w:t>
      </w:r>
      <w:r>
        <w:rPr/>
        <w:t>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íčinou úmrtí může být také cirkulační selhání nebo septický šok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výplach žaludku</w:t>
      </w:r>
      <w:r>
        <w:rPr/>
        <w:t xml:space="preserve"> – do 36 hod po požit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opakované velké dávky </w:t>
      </w:r>
      <w:r>
        <w:rPr>
          <w:b/>
        </w:rPr>
        <w:t>aktivního uhlí</w:t>
      </w:r>
      <w:r>
        <w:rPr/>
        <w:t xml:space="preserve"> (ideálně 1 g/kg hmotnosti každé 2 – 4 hod) – váže amatoxiny, přerušuje enterohepatální cyklus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orekce vodní a iontové nerovnováhy – udržení dostatečné GF, kterou jsou amatoxiny vylučován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adměrný přívod tekutiny ale může uspíšit vznik edému mozk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antidotum: </w:t>
      </w:r>
      <w:r>
        <w:rPr>
          <w:b/>
        </w:rPr>
        <w:t>silibinin</w:t>
      </w:r>
      <w:r>
        <w:rPr/>
        <w:t xml:space="preserve"> – blokuje transportní systém, pomocí něhož amatoxiny vstupují do hepatocytů </w:t>
      </w:r>
      <w:r>
        <w:rPr>
          <w:rFonts w:eastAsia="Symbol" w:cs="Symbol" w:ascii="Symbol" w:hAnsi="Symbol"/>
        </w:rPr>
        <w:t></w:t>
      </w:r>
      <w:r>
        <w:rPr/>
        <w:t xml:space="preserve"> snižuje obsah amatoxinu v játrech, zmenšuje rozsah vzniklé nekrózy v játrech a letalitu otrav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ilibinin stimuluje RNA-polymerázu, působí příznivě na metabolické děje, stabilizuje membrány, má regenerační účinek na hepatocyt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léčbu silibininem začít co nejdříve, 20 mg/kg/den i.v. po 3 – 5 dní – až do normalizace aminotransferá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při nedostupnosti silibininu </w:t>
      </w:r>
      <w:r>
        <w:rPr>
          <w:b/>
        </w:rPr>
        <w:t>acetylcystein</w:t>
      </w:r>
      <w:r>
        <w:rPr/>
        <w:t xml:space="preserve"> – iniciálně 150 mg/kg, poté udržovací dávka 300 mg/kg/den nejméně 3 dn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omplexní podpůrná péče – monitorace CVP, úhrada tekuti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jaterním selhání a při encefalopatii glc, vit. K, čerstvě zmrazená plazma, laktulóz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při prognosticky nepříznivých faktorech (protrombinový čas pod 20% normy, zvýšení kreatininu nelepšící se rehydratací, zvýšení bilirubinémie): </w:t>
      </w:r>
      <w:r>
        <w:rPr>
          <w:b/>
        </w:rPr>
        <w:t>transplantace jater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houby vyvolávající mykoatropinový syndrom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muchomůrka panterová (</w:t>
      </w:r>
      <w:r>
        <w:rPr>
          <w:b/>
          <w:i/>
        </w:rPr>
        <w:t>Amanita pantherina)</w:t>
      </w:r>
      <w:r>
        <w:rPr/>
        <w:t xml:space="preserve">, </w:t>
      </w:r>
      <w:r>
        <w:rPr>
          <w:b/>
        </w:rPr>
        <w:t>muchomůrka červená (</w:t>
      </w:r>
      <w:r>
        <w:rPr>
          <w:b/>
          <w:i/>
        </w:rPr>
        <w:t>Amanita muscaria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hlavní toxiny: </w:t>
      </w:r>
      <w:r>
        <w:rPr>
          <w:b/>
        </w:rPr>
        <w:t>kys. ibotenová</w:t>
      </w:r>
      <w:r>
        <w:rPr/>
        <w:t xml:space="preserve">, </w:t>
      </w:r>
      <w:r>
        <w:rPr>
          <w:b/>
        </w:rPr>
        <w:t>muscimol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toxicita: podstatně nižší než u muchomůrky zelené, zřídka vede k úmrtí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latence 0,5 – 2 hod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té krátkodobé muskarinové příznaky: salivace, slzení, mióza, kolik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brzy nastupují dominující </w:t>
      </w:r>
      <w:r>
        <w:rPr>
          <w:b/>
        </w:rPr>
        <w:t>anticholinergní příznaky</w:t>
      </w:r>
      <w:r>
        <w:rPr/>
        <w:t>: excitace, suchost a zčervenání kůže, tachykardie, hypotenze, dezorientace, halucinace, depersonalizace, střídání stavů euforie a deprese, křeče, koma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vyvolání </w:t>
      </w:r>
      <w:r>
        <w:rPr>
          <w:b/>
        </w:rPr>
        <w:t>zvracení</w:t>
      </w:r>
      <w:r>
        <w:rPr/>
        <w:t xml:space="preserve"> nebo </w:t>
      </w:r>
      <w:r>
        <w:rPr>
          <w:b/>
        </w:rPr>
        <w:t>výplach žaludk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ktivní uhlí, diazepam při agitovanosti a křečích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 těžších případech fyzostigmi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éče o vitální funkc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houby vyvolávající muskarinový syndrom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 xml:space="preserve">vláknice </w:t>
      </w:r>
      <w:r>
        <w:rPr>
          <w:b/>
          <w:i/>
        </w:rPr>
        <w:t>Inocybe</w:t>
      </w:r>
      <w:r>
        <w:rPr/>
        <w:t xml:space="preserve">, </w:t>
      </w:r>
      <w:r>
        <w:rPr>
          <w:b/>
        </w:rPr>
        <w:t xml:space="preserve">strmělky </w:t>
      </w:r>
      <w:r>
        <w:rPr>
          <w:b/>
          <w:i/>
        </w:rPr>
        <w:t>Clinocyb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toxin: </w:t>
      </w:r>
      <w:r>
        <w:rPr>
          <w:b/>
        </w:rPr>
        <w:t>muskarin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linický obraz: po krátké latenci záchvaty pocení, slzení, salivace, koliky, průjmy, mióza, bradykardie, hypotenze, křeče, bronchokonstrikc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terapie: výplach žaludku, aktivní uhlí, atropin, symptomatická léčba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houby vyvolávající gastroenterický syndrom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čirůvky, kuřátka, závojenky, hřib satan, pestřec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zniká po požití nejedlých, nedostatečně tepelně zpracovaných nebo špatně uskladněných hub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vracení a průjm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terapie: aktivní uhlí, symptomatická léč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91. Otrava psychofarmaky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otrava antidepresiv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inhibice zpětného vychytávání katecholaminů a serotonin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oxicita: snižuje se směrem k vyšším generacím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I. generace</w:t>
      </w:r>
      <w:r>
        <w:rPr/>
        <w:t xml:space="preserve">: TCA – amitriptylin, imipramin, dosulepin – </w:t>
      </w:r>
      <w:r>
        <w:rPr>
          <w:b/>
        </w:rPr>
        <w:t>anticholinergní</w:t>
      </w:r>
      <w:r>
        <w:rPr/>
        <w:t xml:space="preserve"> a </w:t>
      </w:r>
      <w:r>
        <w:rPr>
          <w:b/>
        </w:rPr>
        <w:t>kardiotoxické</w:t>
      </w:r>
      <w:r>
        <w:rPr/>
        <w:t xml:space="preserve"> účinky – již 10násobek terapeutické dávky je život ohrožující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II. generace</w:t>
      </w:r>
      <w:r>
        <w:rPr/>
        <w:t>: diazepin, maprotilin, mianserin – nižší anticholinergní účinky i toxicita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III. generace</w:t>
      </w:r>
      <w:r>
        <w:rPr/>
        <w:t>: SSRI – fluvoxamin, fluoxetin, citalopram, sertralin – nejméně toxická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i/>
        </w:rPr>
        <w:t>klinický obraz otravy TC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anticholinergní sy</w:t>
      </w:r>
      <w:r>
        <w:rPr/>
        <w:t>: suchost sliznic, mydriáza, tachykardie, oblenění motility GIT, retence moč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rucha vědomí až koma, křeče, na EKG známky nitrokomorového vedení, dysrytmie (nebezpečí komorové fibrilace)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serotoninový syndro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předávkování SSRI nebo při kombinaci SSRI s inhibitory MAO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matenost, neklid, hyperreflexie, pocení, nekoordinované pohyby, třes, hypertermie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ntidotum n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snížení motility GIT </w:t>
      </w:r>
      <w:r>
        <w:rPr>
          <w:rFonts w:eastAsia="Symbol" w:cs="Symbol" w:ascii="Symbol" w:hAnsi="Symbol"/>
        </w:rPr>
        <w:t></w:t>
      </w:r>
      <w:r>
        <w:rPr/>
        <w:t xml:space="preserve"> výplach žaludku efektivní i po několika hod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vysoké dávky </w:t>
      </w:r>
      <w:r>
        <w:rPr>
          <w:b/>
        </w:rPr>
        <w:t>aktivního uhl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éče o vitální funkce, terapie dysrytmií, přechodná kardiostimul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při serotoninovém sy myorelaxancia – </w:t>
      </w:r>
      <w:r>
        <w:rPr>
          <w:b/>
        </w:rPr>
        <w:t>dantrolen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otrava neuroleptik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typická neuroleptika: clozapin, sulpirid, tiaprid – mírné extrapyramidové projev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zácně otravy sedativními neuroleptiky: levomepromazin, chlorprotixen – antidopaminové působení, anticholinergní, adrenolytický a antihistaminový účinek, někdy nápadné extrapyramidové projev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oxicita: u atypických neuroleptik nízká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anticholinergní příznaky</w:t>
      </w:r>
      <w:r>
        <w:rPr/>
        <w:t>: suchost sliznic, tachykardie, retence moč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eprese vědomí až koma, svalová hypertonie, křeče, hypoten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extrapyramidové projevy</w:t>
      </w:r>
      <w:r>
        <w:rPr/>
        <w:t>: rigidita, tortikolis, bradykineze, tremor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ardiotoxické projevy: prodloužení QT a QRS, torsade de point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měny tělesné teploty – hypotermie nebo hyperterm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vzácně </w:t>
      </w:r>
      <w:r>
        <w:rPr>
          <w:b/>
        </w:rPr>
        <w:t>neuroleptický maligní sy</w:t>
      </w:r>
      <w:r>
        <w:rPr/>
        <w:t>: rigidita, pocení, hypertermie, laktátová acidóza, rhabdomyolýza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ntidotum n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úspěšný výplach žaludku i po několika hodiná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vysoké dávky </w:t>
      </w:r>
      <w:r>
        <w:rPr>
          <w:b/>
        </w:rPr>
        <w:t>aktivního uhl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ymptomatická a podpůrná terapie: kyslík, korekce acidózy a hypokalém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při hypotenzi NA, </w:t>
      </w:r>
      <w:r>
        <w:rPr>
          <w:rFonts w:eastAsia="Symbol" w:cs="Symbol" w:ascii="Symbol" w:hAnsi="Symbol"/>
        </w:rPr>
        <w:t></w:t>
      </w:r>
      <w:r>
        <w:rPr/>
        <w:t>-blokátory bez ISA (esmolol, atenolol)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otrava benzodiazepin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ypnotika, sedativa, myorelaxancia, antikonvulziv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ejčastější otravy: alprazolam, bromazepam, clonazepam, diazepam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vyšují působení GABA, snižují spinální reflexy, porušují funkci ARAS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oxicita: není vysoká, letální asi 60násobek terapeutické dávky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během 30 – 120 min somnolence, ataxie, hypoten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 vyšších dávkách koma, zástava dechu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aktivní uhlí</w:t>
      </w:r>
      <w:r>
        <w:rPr/>
        <w:t>, symptomatická a podpůrná 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specifické antidotum: </w:t>
      </w:r>
      <w:r>
        <w:rPr>
          <w:b/>
        </w:rPr>
        <w:t>flumazenil</w:t>
      </w:r>
      <w:r>
        <w:rPr/>
        <w:t xml:space="preserve"> – selektivně inhibuje bzd receptory v moz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 případě komatu 0,2 mg i.v., lze opakovat až do celkové dávky 3 m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92. Otrava analgetiky a opiáty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otrava nesteroidními antirevmatik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ejčastější otravy: ibuprofen, diklofenak, piroxicam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zácně otravy inhibitory COX 2 – celekoxib, meloxicam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inhibice syntézy PG – NÚ v oblasti GIT a ledvin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oxicita: nebezpečná dávka – 5 až 10násobek terapeutické dávky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otrava </w:t>
      </w:r>
      <w:r>
        <w:rPr>
          <w:b/>
        </w:rPr>
        <w:t>ibuprofenem</w:t>
      </w:r>
      <w:r>
        <w:rPr/>
        <w:t>: nauzea, zvracení (někdy příměs krve z hemoragické gastropatie), dezorientace, nystagmus, poruchy vizu, porucha vědomí, ataxie, tinitu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 masivních intoxikacích přechodné známky hepatálního a renálního poškoz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ěkdy edém plic a moz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otrava </w:t>
      </w:r>
      <w:r>
        <w:rPr>
          <w:b/>
        </w:rPr>
        <w:t>piroxicamem</w:t>
      </w:r>
      <w:r>
        <w:rPr/>
        <w:t>: hepatorenální poškození, křeče, koma, kardiopulmonální zástav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otrava </w:t>
      </w:r>
      <w:r>
        <w:rPr>
          <w:b/>
        </w:rPr>
        <w:t>inhibitory COX 2</w:t>
      </w:r>
      <w:r>
        <w:rPr/>
        <w:t>: často asymptomatická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ntidotum n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>
          <w:b/>
        </w:rPr>
        <w:t>aktivní uhlí</w:t>
      </w:r>
      <w:r>
        <w:rPr/>
        <w:t>, symptomatická léčb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podávat nadměrné množství tekutin – riziko edému plic a mozku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otrava salicylát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nalgetika, antipyretika, antiflogistika, antiagreganci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inhibice tvorby PG, zvýšení permeability kapilár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timulace dechového centra </w:t>
      </w:r>
      <w:r>
        <w:rPr>
          <w:rFonts w:eastAsia="Symbol" w:cs="Symbol" w:ascii="Symbol" w:hAnsi="Symbol"/>
        </w:rPr>
        <w:t></w:t>
      </w:r>
      <w:r>
        <w:rPr/>
        <w:t xml:space="preserve"> hyperventilace, RAL, později kompenzační MAC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oxicita: 150 – 200 mg/kg – lehká intoxikace, 300 – 500 mg/kg – závažné příznaky, 900 – 1000 mg/kg – život ohrožující intoxikace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auzea, zvracení, tinitus, hyperventilace, somnolence až koma, křeče, hypertermie, edém plic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ombinace RAL a MAC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íčina smrti: deprese CNS, kardiovaskulární selhání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ntidotum n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vysoké dávky </w:t>
      </w:r>
      <w:r>
        <w:rPr>
          <w:b/>
        </w:rPr>
        <w:t>aktivního uhl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GIT dialýza </w:t>
      </w:r>
      <w:r>
        <w:rPr>
          <w:b/>
        </w:rPr>
        <w:t>macrogolem</w:t>
      </w:r>
      <w:r>
        <w:rPr/>
        <w:t xml:space="preserve"> (Fortrans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orekce dysbalance vnitřního prostředí a hypokalém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lkalizační diuréza hydrogenuhličitanem sodný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u těžkých otrav </w:t>
      </w:r>
      <w:r>
        <w:rPr>
          <w:b/>
        </w:rPr>
        <w:t>hemodialýza</w:t>
      </w:r>
      <w:r>
        <w:rPr/>
        <w:t xml:space="preserve"> – přednost před hemoperfuzí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otrava paracetamolem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si 4% paracetamolu se biotransformují CYP450 na hepatotoxický N-acetyl-p-benzochinonimin (NAPQI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 terapeutických dávkách v hepatocytech inaktivován glutathionem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APQI poškozuje hepatocyty za vzniku centrizonálních nekróz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ekrózy vznikají také v ledvinách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oxicita: 150 mg/kg – potenciálně hepatotoxická, děti méně citlivé, více ohroženi alkoholici a osoby léčené antiepileptiky a nidrazidem (indukce CYP450)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auzea, zvrac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bez význačné alterace vědom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 latenci 24 hod selhání jater a ledvin (</w:t>
      </w:r>
      <w:r>
        <w:rPr>
          <w:b/>
        </w:rPr>
        <w:t>hepatorenální sy</w:t>
      </w:r>
      <w:r>
        <w:rPr/>
        <w:t>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encefalopatie, MAC, prodloužený protrombinový ča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kud pacient přežije akutní fázi, jaterní a renální funkce se upraví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vysoká dávka </w:t>
      </w:r>
      <w:r>
        <w:rPr>
          <w:b/>
        </w:rPr>
        <w:t>aktivního uhl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tlumení zvracení – vysoká dávka </w:t>
      </w:r>
      <w:r>
        <w:rPr>
          <w:b/>
        </w:rPr>
        <w:t>metoclopramidu</w:t>
      </w:r>
      <w:r>
        <w:rPr/>
        <w:t xml:space="preserve"> nebo </w:t>
      </w:r>
      <w:r>
        <w:rPr>
          <w:b/>
        </w:rPr>
        <w:t>ondansetron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indikace podání antidota: podezření na požití hepatotoxické dávky, koncentrace paracetamolu v plazmě po 4 hod 150 mg/l a ví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antidotum: </w:t>
      </w:r>
      <w:r>
        <w:rPr>
          <w:b/>
        </w:rPr>
        <w:t>acetylcystein</w:t>
      </w:r>
      <w:r>
        <w:rPr/>
        <w:t xml:space="preserve"> – celková dávka 300mg/kg v infuzi 5% glc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ntidotum podávat až do vymizení paracetamolu v séru a do normalizace aminotransferá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eliminační metody se nepoužívají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otrava opiáty a opioid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řírodní látky získané z opia: morfin, heroin, kodein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ynteticky připravené: fentanyl, methadon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látky s jinou chemickou strukturou účinkující na opiátové receptory: tramadol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timulace opiátových (endorfinových) receptorů </w:t>
      </w:r>
      <w:r>
        <w:rPr>
          <w:rFonts w:eastAsia="Symbol" w:cs="Symbol" w:ascii="Symbol" w:hAnsi="Symbol"/>
        </w:rPr>
        <w:t></w:t>
      </w:r>
      <w:r>
        <w:rPr/>
        <w:t xml:space="preserve"> sedativní a analgetický účinek, deprese vědomí a dechového centr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účinek vrcholí za 2 – 3 hod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oxicita: individuálně velmi rozdílná, k abuzu vedou dávky 1 – 100 mg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omnolence, euforie, mióza (zornice velikosti špendlíkové hlavičky), hypotenze, bradykardie, svědění kůže, nauzea, zvracení, snížení střevní motility, obstipace, hypotonie sval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eprese dýchání, bradypnoe, snížení dechových exkurzí až apno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ěkdy náhlá smr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kardiální plicní edém s akutní dechovou insuficienc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zácně křeče (zejména po tramadolu)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antidotum: </w:t>
      </w:r>
      <w:r>
        <w:rPr>
          <w:b/>
        </w:rPr>
        <w:t>naloxon</w:t>
      </w:r>
      <w:r>
        <w:rPr/>
        <w:t xml:space="preserve"> – specifický opioidní antagonista – při známkách deprese dechu pomalu i.v. od 0,4 mg s pomalým přidáváním 0,1 mg po 2 min do celkové dávky 2 mg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u těžkých stavů s hypoventilací má před antidotem přednost </w:t>
      </w:r>
      <w:r>
        <w:rPr>
          <w:b/>
        </w:rPr>
        <w:t>UPV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plicním edému podání kyslíku s přetlakem na konci exspiri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abstinenčním sy diazepam, tiaprid, haloperid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93. Zásady analgetické léčby; nežádoucí účinky analgetik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užití k léčbě bolesti při vyloučení organického původu bolesti a v případech, kdy není účinná kauzální léčb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analgetika-antipyretika</w:t>
      </w:r>
      <w:r>
        <w:rPr/>
        <w:t xml:space="preserve"> a </w:t>
      </w:r>
      <w:r>
        <w:rPr>
          <w:b/>
        </w:rPr>
        <w:t>opioidní analgetika</w:t>
      </w:r>
      <w:r>
        <w:rPr/>
        <w:t xml:space="preserve"> (anodyna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nalgetický účinek mají také NSA, spazmolytik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nímání bolesti snižují tzv. </w:t>
      </w:r>
      <w:r>
        <w:rPr>
          <w:b/>
        </w:rPr>
        <w:t>koanalgetika</w:t>
      </w:r>
      <w:r>
        <w:rPr/>
        <w:t>: psychofarmaka (antidepresiva, neuroleptika, hypnotika), myorelaxancia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analgetika I. stupně žebříčku WHO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léčba </w:t>
      </w:r>
      <w:r>
        <w:rPr>
          <w:b/>
        </w:rPr>
        <w:t>mírné bolesti</w:t>
      </w:r>
      <w:r>
        <w:rPr/>
        <w:t xml:space="preserve"> nebo kombinace s opioidy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analgetika-antipyretik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kromě centrální inhibiční účinek na podkorová centra v průběhu aferentní dráhy bolesti převážně </w:t>
      </w:r>
      <w:r>
        <w:rPr>
          <w:b/>
        </w:rPr>
        <w:t>periferní účink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inhibují syntézu PGE nutných k senzibilizaci algogenních receptorů pro humorální mediátory bolest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išení lokalizované bolesti a bolesti provázené zánětlivou reakc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SA, paracetamol, metamizol, propyphenazon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nesteroidní antirevmatik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také </w:t>
      </w:r>
      <w:r>
        <w:rPr>
          <w:b/>
        </w:rPr>
        <w:t>periferní mechanismus</w:t>
      </w:r>
      <w:r>
        <w:rPr/>
        <w:t xml:space="preserve"> účink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inhibitory COX 2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selektivní NSA: ibuprofen, diklofenak, indometacin, naproxe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referenční inhibitory COX 2: nimesulid, meloxica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elektivní NSA: celecoxib, etoricoxib, parecoxib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analgetika II. stupně žebříčku WHO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léčba </w:t>
      </w:r>
      <w:r>
        <w:rPr>
          <w:b/>
        </w:rPr>
        <w:t>středně silné bolesti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buprenorfin, tramadol, tilidin, kodein, pentazocin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analgetika III. stupně žebříčku WHO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>opioidní analgetika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tlumí i </w:t>
      </w:r>
      <w:r>
        <w:rPr>
          <w:b/>
        </w:rPr>
        <w:t>viscerální bolesti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nižují intenzitu bolestivého impulzu, snižují reaktivitu na vjem určité intenzity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modifikují odpověď na boles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bolest ztrácí svůj afektivní náboj, zvyšuje se schopnost snášet boles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yvolávají sedaci a pocit eufori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ři opakovaném podávání se vyvíjí léková závislos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dle způsobu vazby (</w:t>
      </w:r>
      <w:r>
        <w:rPr>
          <w:rFonts w:eastAsia="Symbol" w:cs="Symbol" w:ascii="Symbol" w:hAnsi="Symbol"/>
        </w:rPr>
        <w:t></w:t>
      </w:r>
      <w:r>
        <w:rPr/>
        <w:t xml:space="preserve">, </w:t>
      </w:r>
      <w:r>
        <w:rPr>
          <w:rFonts w:eastAsia="Symbol" w:cs="Symbol" w:ascii="Symbol" w:hAnsi="Symbol"/>
        </w:rPr>
        <w:t></w:t>
      </w:r>
      <w:r>
        <w:rPr/>
        <w:t xml:space="preserve">, </w:t>
      </w:r>
      <w:r>
        <w:rPr>
          <w:rFonts w:eastAsia="Symbol" w:cs="Symbol" w:ascii="Symbol" w:hAnsi="Symbol"/>
        </w:rPr>
        <w:t>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>) se rozlišují opioidy s </w:t>
      </w:r>
      <w:r>
        <w:rPr>
          <w:b/>
        </w:rPr>
        <w:t>čistě</w:t>
      </w:r>
      <w:r>
        <w:rPr/>
        <w:t xml:space="preserve"> </w:t>
      </w:r>
      <w:r>
        <w:rPr>
          <w:b/>
        </w:rPr>
        <w:t>agonistickým</w:t>
      </w:r>
      <w:r>
        <w:rPr/>
        <w:t xml:space="preserve"> účinkem, s </w:t>
      </w:r>
      <w:r>
        <w:rPr>
          <w:b/>
        </w:rPr>
        <w:t>duálním</w:t>
      </w:r>
      <w:r>
        <w:rPr/>
        <w:t xml:space="preserve"> účinkem a s </w:t>
      </w:r>
      <w:r>
        <w:rPr>
          <w:b/>
        </w:rPr>
        <w:t>antagonistickým</w:t>
      </w:r>
      <w:r>
        <w:rPr/>
        <w:t xml:space="preserve"> účinkem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ejúčinnější – čistí agonisté: morfin, oxycodon, fentanyl – nemají stropový analgetický účinek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morfi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jvyšší použitelná dávka pro zahájení léčby: 10 – 20 mg s.c. nebo i.m. (max. 60 mg/den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u nádorové bolesti má přednost podání p.o., p.r., transdermál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existují přípravky s pomalým uvolňováním a prodlouženým účinke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u silných bolestí lze podat v kontinuální i.v. infuz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lze aplikovat také epidurálním katetrem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fentanyl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možno použít v náplasti k transdermální aplikac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ransmukózní aplikace – tablety k bukální aplikaci nebo sprej k nazální aplikaci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nežádoucí účinky analgetik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NÚ analgetik-antipyretik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yspepsie, eroze ve sliznici GI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ntiagregační účinky – riziko krváce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u atopiků mohou vyvolat alergii aspirinového typu (astmatický záchvat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e vyšších dávkách mohou poškodit funkci ledvin nebo jat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NÚ opioidů morfinového typ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snížení motility GIT </w:t>
      </w:r>
      <w:r>
        <w:rPr>
          <w:rFonts w:eastAsia="Symbol" w:cs="Symbol" w:ascii="Symbol" w:hAnsi="Symbol"/>
        </w:rPr>
        <w:t></w:t>
      </w:r>
      <w:r>
        <w:rPr/>
        <w:t xml:space="preserve"> zácp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kontrakce hladké svaloviny Oddiho svěrače </w:t>
      </w:r>
      <w:r>
        <w:rPr>
          <w:rFonts w:eastAsia="Symbol" w:cs="Symbol" w:ascii="Symbol" w:hAnsi="Symbol"/>
        </w:rPr>
        <w:t></w:t>
      </w:r>
      <w:r>
        <w:rPr/>
        <w:t xml:space="preserve"> biliární kolik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zvyšují tonus močového měchýře </w:t>
      </w:r>
      <w:r>
        <w:rPr>
          <w:rFonts w:eastAsia="Symbol" w:cs="Symbol" w:ascii="Symbol" w:hAnsi="Symbol"/>
        </w:rPr>
        <w:t></w:t>
      </w:r>
      <w:r>
        <w:rPr/>
        <w:t xml:space="preserve"> retence moč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uvolňují histamin </w:t>
      </w:r>
      <w:r>
        <w:rPr>
          <w:rFonts w:eastAsia="Symbol" w:cs="Symbol" w:ascii="Symbol" w:hAnsi="Symbol"/>
        </w:rPr>
        <w:t></w:t>
      </w:r>
      <w:r>
        <w:rPr/>
        <w:t xml:space="preserve"> bronchokonstrikce a pokles TK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dráždí chemorecepční oblast </w:t>
      </w:r>
      <w:r>
        <w:rPr>
          <w:rFonts w:eastAsia="Symbol" w:cs="Symbol" w:ascii="Symbol" w:hAnsi="Symbol"/>
        </w:rPr>
        <w:t></w:t>
      </w:r>
      <w:r>
        <w:rPr/>
        <w:t xml:space="preserve"> nevolnost a zvrace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lumí dýchací centrum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směrnice WHO pro výběr analgetik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analgetika volit podle </w:t>
      </w:r>
      <w:r>
        <w:rPr>
          <w:b/>
        </w:rPr>
        <w:t>žebříčku bolesti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tupeň 1: neopioidní analgetika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tupeň 2: slabé nebo středně silné opioidy, ev. v kombinaci s neopioidními analgetiky nebo adjuvantními léky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tupeň 3: narkotická anodyna (silné opioidy)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cela výjimečně u neztišitelných bolestí invazivní postupy: blokáda periferních nervů nebo plexů lokálními anestetiky, spinální blokáda, epidurální aplikace analgetik, spinální traktotom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94. Systémová a lokální léčba kortikosteroidy; nežádoucí účinky léčby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terapie glukokortikoidy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lokální tera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intraartikulární injekce, aerosol k inhalaci, oční a nosní kapky, krém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rátkodobě – nejsou systémové NÚ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louhodobě – lokální trofické změny v místě aplikace, zhoršení bakteriálních infekcí po počátečním zklidnění, mykotické infekce na sliznicích, katarakt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používají se syntetické deriváty: </w:t>
      </w:r>
      <w:r>
        <w:rPr>
          <w:b/>
        </w:rPr>
        <w:t>betametason</w:t>
      </w:r>
      <w:r>
        <w:rPr/>
        <w:t xml:space="preserve">, </w:t>
      </w:r>
      <w:r>
        <w:rPr>
          <w:b/>
        </w:rPr>
        <w:t>beclometason</w:t>
      </w:r>
      <w:r>
        <w:rPr/>
        <w:t xml:space="preserve">, </w:t>
      </w:r>
      <w:r>
        <w:rPr>
          <w:b/>
        </w:rPr>
        <w:t>budesonid</w:t>
      </w:r>
      <w:r>
        <w:rPr/>
        <w:t xml:space="preserve">, </w:t>
      </w:r>
      <w:r>
        <w:rPr>
          <w:b/>
        </w:rPr>
        <w:t>fluticason</w:t>
      </w:r>
      <w:r>
        <w:rPr/>
        <w:t xml:space="preserve">, </w:t>
      </w:r>
      <w:r>
        <w:rPr>
          <w:b/>
        </w:rPr>
        <w:t>flunisolid</w:t>
      </w:r>
      <w:r>
        <w:rPr/>
        <w:t xml:space="preserve"> a jejich estery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substituční tera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nedostatečné sekreci kůry nadledvin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jmenší nutné dávky glukokortikoidů se zachovalou mineralokortikoidní aktivitou (</w:t>
      </w:r>
      <w:r>
        <w:rPr>
          <w:b/>
        </w:rPr>
        <w:t>hydrokortison</w:t>
      </w:r>
      <w:r>
        <w:rPr/>
        <w:t>) spolu s mineralokortikoidem (</w:t>
      </w:r>
      <w:r>
        <w:rPr>
          <w:b/>
        </w:rPr>
        <w:t>fludrokortison</w:t>
      </w:r>
      <w:r>
        <w:rPr/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i zátěži a stresu dávky zvýšit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protizánětlivá a imunosupresivní tera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zvláště účinné u zánětů vzniklých na imunologickém podkladě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tlačení imunity – vyžaduje léčbu syntetickými glukokortikoidy (řádově účinnější, delší poločas účinek než hydrokortison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nejde o příčinnou léčbu </w:t>
      </w:r>
      <w:r>
        <w:rPr>
          <w:rFonts w:eastAsia="Symbol" w:cs="Symbol" w:ascii="Symbol" w:hAnsi="Symbol"/>
        </w:rPr>
        <w:t></w:t>
      </w:r>
      <w:r>
        <w:rPr/>
        <w:t xml:space="preserve"> patologický proces může dále progredovat i při maskování klinických projev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pokud není současně léčena příčina </w:t>
      </w:r>
      <w:r>
        <w:rPr>
          <w:rFonts w:eastAsia="Symbol" w:cs="Symbol" w:ascii="Symbol" w:hAnsi="Symbol"/>
        </w:rPr>
        <w:t></w:t>
      </w:r>
      <w:r>
        <w:rPr/>
        <w:t xml:space="preserve"> po vysazení nové vzplanutí nemoc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užívat nejmenší dávky, které ještě zajistí klinický účinek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užití velkých dávek oprávněné jen u život ohrožujících stavů (akutní leukémie, rejekce štěpu, exfoliativní dermatitidy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 omezení suprese osy hypothalamus-hypofýza-nadledviny – podání celé denní dávky najednou ráno nebo intermitentní dávkovací režim (ob den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ysazování po ukončení terapie pozvolné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7320"/>
      </w:tblGrid>
      <w:tr>
        <w:trPr/>
        <w:tc>
          <w:tcPr>
            <w:tcW w:w="9468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dikace podání glukokortikoidů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>
                <w:b/>
              </w:rPr>
              <w:t>protizánětlivá a imunosupresivní terapie</w:t>
            </w:r>
          </w:p>
        </w:tc>
        <w:tc>
          <w:tcPr>
            <w:tcW w:w="7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astma bronchiale – beclometason, budesonid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lokalizované zánětlivé procesy – kůže, oko, ucho, nos – betametason, dexametason, trimacinolon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hypersenzitivní reakce na léčiva, hmyzí jedy – syntetické kortikosteroidy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anafylaktický šok – methylprednisolon, hydrokortison i.v.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autoimunitní a zánětlivá onemocnění (RA, hemolytické anémie, ITP, zánětlivá onem. tl. střeva) – prednison, prednisolon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prevence rejekce štěpu – prednison, dexametason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onkologická onemocnění</w:t>
            </w:r>
          </w:p>
        </w:tc>
        <w:tc>
          <w:tcPr>
            <w:tcW w:w="7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ALL, Hodgkin – prednison, prednisolon, dexametason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edém mozku při meta nebo mozkovém tu – dexametason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antiemetická léčba při CHT – dexametason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jiné indikace</w:t>
            </w:r>
          </w:p>
        </w:tc>
        <w:tc>
          <w:tcPr>
            <w:tcW w:w="7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horská nemoc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maligní exoftalmus a subakutní thyreoiditida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nefrotický sy a jiná onem. ledvin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neurologická onem. – RS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oční onem. – uveitida, neuritida optik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nežádoucí účinky terapie glukokortikoid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ýskyt a intenzita NÚ závisí na druhu přípravku, dávce, délce užíván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Ú se neobjevují po malých dávkách určených k substituční terapii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imunosupresivní a antiflogistická léčba – vysoké dávk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ěkolik skupin NÚ: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snížení odpovědi na infekci nebo tkáňové poškoze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zvýšená vnímavost k bakteriálním, virovým a fungálním infekcím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těžší až fulminantní průběh infekčních nemoc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aktivace latentních infekcí včetně tbc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zpomalené hojení ran, riziko rozpadu pooperačních jizev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snížená schopnost kůry nadledvin syntetizovat hormon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neschopnost organismu pohotově reagovat na stresové a zátěžové situa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vznik akutní insuficience nadledvin po náhlém vysazení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metabolické účink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iatrogenní Cushingův s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u dětí možnost inhibice růstu (při terapii &gt; 6 měsíců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tendence k hyperglykémi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ztráta podpůrné tkáně v kůži a podkoží, kožní atrofie, lokální atrofie v místě aplika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úbytek svalové hmoty, svalová slabos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osteoporóza (riziko fraktur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snížení krevního zásobení kosti, riziko avaskulární nekrózy hlavice femuru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další nežádoucí účink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vyšší incidence katarakty po delším podávání, exacerbace glaukom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zvýšení intrakraniálního tlak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zvýšená srážlivost krv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zvýšené teplot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poruchy menstruace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terapie mineralokortikoidy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/>
        <w:t>substituční terapie u primárního nebo sekundárního hypoaldosteronismu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fludrokortison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nejužívanějš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halogenovaný mineralokortikoidy bez glukokortikoidního působe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p.o. 2 – 7x týdně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NÚ: vyplývají z působení na vodní a minerální metabolismus: retence vody a Na</w:t>
      </w:r>
      <w:r>
        <w:rPr>
          <w:vertAlign w:val="superscript"/>
        </w:rPr>
        <w:t>+</w:t>
      </w:r>
      <w:r>
        <w:rPr/>
        <w:t>, hypokalémie, hypertenze, edémy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deoxykortikosteron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přirozený prekurzor aldosteron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jeho sekrece je mnohem více pod kontrolou ACTH než sekrece aldosteron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>
          <w:i/>
          <w:i/>
        </w:rPr>
      </w:pPr>
      <w:r>
        <w:rPr/>
        <w:t>neslaná dieta – nezvyšuje jeho sekreci, ale zvyšuje odpověď deoxykortikosteronu na ACTH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195. Obecné zásady léčby akutních intoxikací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zásady pro poskytování laické první pomoci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a čerstvý vzduch, zajistit proti prochlazen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sažení očí – vypláchnutí vodou od vnitřního koutku k zevnímu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třísnění kůže – opláchnutí vlažnou vodou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žití žíravin, benzínu, petroleje, terpentýnu – nevyvolávat zvracení (hrozí poškození GIT, aspirace), nepodávat aktivní uhl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intoxikace kyanidy, methylalkoholem, tetrachlormetanem, chloroformem – vyvolat zvracení (pouze pokud je při vědomí!) – 1 – 2 dl vlažné vody se lžičkou tekutého mýdla a rozdrceným aktivním uhlím (cca 5 tbl.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ři ohrožení života zavolat RZS, základní první pomoc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hodnocení závažnosti klinického stavu a neodkladná opatřen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ledovat: průchodnost dýchacích cest, dýchání, krevní oběh, vědomí, teplotu, alergické nebo anafylaktické projev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oxikologické vyšetření ke zjištění etiologie a závažnosti intoxika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EKG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ákladní laboratorní vyšetření: KO, biochemie (včetně jaterních transamináz, urey, kreatininu), chemické a mikroskopické vyšetření moči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ři poruchách vědomí vyšetření glykémie a krevních plynů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yšetření osmolality séra a ABR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 všech s poruchou vědomí RTG hrudníku – nejčastěji nález atelektáz a aspirační bronchopneumoni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SG – zjištění poškození jater, ledvin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CT – vyloučení mozkového traumatu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symptomatická a podpůrná léčb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držování nebo substituce základních životních funkcí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nejčastější komplikace akutních intoxikac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aspirace </w:t>
      </w:r>
      <w:r>
        <w:rPr>
          <w:rFonts w:eastAsia="Symbol" w:cs="Symbol" w:ascii="Symbol" w:hAnsi="Symbol"/>
        </w:rPr>
        <w:t></w:t>
      </w:r>
      <w:r>
        <w:rPr/>
        <w:t xml:space="preserve"> aspirační pneumon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hypoxické poškození orgánů po hypoventilaci nebo křečích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rozvrat vnitřního prostřed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otlaky, poziční trauma s následnou rhabdomyolýzo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akutní selhání ledvin (toxické, metabolické, hypoperfuzní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primární eliminace toxické látky</w:t>
      </w:r>
      <w:r>
        <w:rPr/>
        <w:t xml:space="preserve"> – </w:t>
      </w:r>
      <w:r>
        <w:rPr>
          <w:b/>
        </w:rPr>
        <w:t>dekontaminace</w:t>
      </w:r>
      <w:r>
        <w:rPr/>
        <w:t xml:space="preserve"> – přerušení kontaktu s chemickou látkou a její odstranění z povrchu těla, dýchacích cest, GIT – dokud není vstřebána do krve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dekontaminace kůže a sliznic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kamžitě oplachovat proudem pokud možno teplé vody (30 – 35°C) 10 – 15 min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sliznice ideálně oplachovat fyziologickým roztokem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eutralizace kyselin není vhodná – může poškodit tvorbou tepl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inaktivační látky – lokálně, až po důkladném opláchnutí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calcium gluconicum</w:t>
      </w:r>
      <w:r>
        <w:rPr/>
        <w:t xml:space="preserve"> 10% - po polití kys. fluorovodíkovou nebo šťavelovou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sažené místo sterilně krýt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polyethylenglykol</w:t>
      </w:r>
      <w:r>
        <w:rPr/>
        <w:t xml:space="preserve"> (macrogol – Fortrans) – po polití látkami rozpustnými v tucích (tetrachlormetan, fenol, dioxiny, furany) – poté omýt vodou a mýdlem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zácně látky vstřebané kůží vyvolají celkové toxické příznaky – organofosfáty, paraquant, fenol, kys. šťavelová, fluorovodíková – komplexní léčení, antidota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dekontaminace oč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kamžitě oplachovat vlažnou vodou nebo FR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dstranit kontaktní čočk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plikovat do očí kapky s lokálním anestetikem – usnadní rozevření víček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ro každé oko použít min. 1 l vod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 polití kyselinami a louhy po vypláchnutí zkontrolovat pH slz ve spojivkovém vaku – normálně 7,2 – 7,9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ikdy nepoužívat neutralizační roztoky!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inhalační expozic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ynesení ze zamořeného prostřed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ajištění dýchání, podání kyslíku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kamžité léčení akutního inhalačního poškození – plicního edému, ARDS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perorální otrav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rimární vyprázdnění žaludku – výplach, zvracen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laváž střev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ýplach i zvracení odstraní jen 10 – 30% látky požité do 1 hod před výkonem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zvrace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ýznam do 30 – 45 min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elký význam, pokud není dostupné aktivní uhlí, jde-li o látku, kterou uhlí neváže, při požití jedovatých hub a velkých, špatně rozpustných table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mechanické podráždění hypofaryngu, vlažný mýdlový roztok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I: látky málo toxické nebo korozivní (kyseliny, louhy), látky vytvářející pěnu, látky s rizikem aspirační (benzin, nafta, petrolej) nebo lipoidní pneumonie (minerální oleje)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výplach žaludk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ýznam do 30 – 60 min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I: stejné jako u vyvolávání zvracení, výjimka: tekuté koncentrované korozivní látk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alší KI: látky vyvolávající generalizované křeče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aktivní uhl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éměř</w:t>
      </w:r>
      <w:r>
        <w:rPr>
          <w:b/>
        </w:rPr>
        <w:t xml:space="preserve"> univerzální antidotum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 xml:space="preserve">ve střevním lumen přímo adsorbuje toxiny </w:t>
      </w:r>
      <w:r>
        <w:rPr>
          <w:rFonts w:eastAsia="Symbol" w:cs="Symbol" w:ascii="Symbol" w:hAnsi="Symbol"/>
        </w:rPr>
        <w:t></w:t>
      </w:r>
      <w:r>
        <w:rPr/>
        <w:t xml:space="preserve"> vytváří inaktivní komplex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řerušuje enterohepatální cyklus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do jisté míry váže toxické látky z krv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jvětší efekt při aplikaci do 1 hod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snižuje vstřebávání toxických látek v GIT, urychluje vylouče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málo váže vysoce ionizované soli (železa, lithia) a malé polární molekula (alkoholy, glykoly) – u těchto látek není indikováno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u lehčích otrav jednorázově několik až několik desítek tablet bez vyprázdnění žaludk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u závažných otrav počáteční dávka až 1g/kg (150 – 200 tbl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jednorázově – u látek, které se vylučují rychle – paracetamol, ibuprofen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opakovaně – u karbamazepinu, fenobarbitalu, chininu, teofylinu, dapson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I: požití korozivních látek (začernění sliznice znesnadní endoskopické vyšetření), porucha vědomí bez zajištění dýchacích cest, obstrukce GI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u korozivních látek se závažnými celkovými toxickými účinky (paraquant, fenol) se podává!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omplikace: zvracení, aspirace, vzácně zácpa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macrogol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vstřebává se z GIT, mohutný projímavý efekt, málo NÚ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dat až po aktivním uhlí (při současném podání snižuje efekt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indikace: látky špatně vázané aktivním uhlím (železo, lithium), slow-releasing nebo potahované enterosolventní tablet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I: obstrukce a krvácení v GIT, hemodynamická nestabilita, neztišitelné zvracení, porucha polykacího reflexu při nemožnosti intubace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jiná laxativ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70% sorbitol, 10% magnesiumcitrát, magnesiumsulfát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júčinnější – sorbitol – zkracuje průchod aktivního uhl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použití jen výjimečně u dospělých do první dávky aktivního uhlí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sekundární eliminace toxické látky</w:t>
      </w:r>
      <w:r>
        <w:rPr/>
        <w:t xml:space="preserve"> – po vstřebání do krve – adsorpce na aktivní médium (aktivní uhlí), urychlení fyziologických eliminačních mechanismů ledvinami nebo mimotělními metodami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aktivní uhl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egativní gradient – „nasávání“ („intestinální dialýza“) – difuze látek z krve cévní stěnou do střevního lumen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lipidové emulz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inovace v terapii intoxikací u léčiv rozpustných v tucích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azbou na lipidy se sníží volná frakce aktivního léčiv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odání v případě srdeční zástavy nebo komorových dysrytmií vyvolaných lokálními anestetiky (lidokain, trimekain), některými </w:t>
      </w:r>
      <w:r>
        <w:rPr>
          <w:rFonts w:eastAsia="Symbol" w:cs="Symbol" w:ascii="Symbol" w:hAnsi="Symbol"/>
        </w:rPr>
        <w:t></w:t>
      </w:r>
      <w:r>
        <w:rPr/>
        <w:t>-blokátory (metorpolol, carvedilol), BKK (verapamil, diltiazem), TCA (amitriptylin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apř. emulze sójového oleje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forsírovaná diuréz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ekutiny i.v. a udržování přiměřené diurézy – furosemid, mannitol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jen při normálních renálních funkcích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růběžné monitorování bilance tekutin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apř. při intoxikaci baryem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alkalizace a acidifikace moči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>alkalizace</w:t>
      </w:r>
      <w:r>
        <w:rPr/>
        <w:t xml:space="preserve"> – u salicylátů, chlorfenoxykyselin – 21,% nebo 4,2% natrium hydrogenuhličitan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</w:rPr>
        <w:t xml:space="preserve">acidifikace </w:t>
      </w:r>
      <w:r>
        <w:rPr/>
        <w:t>– dříve u otrav budivými aminy (amfetamin, pervitin) – dnes už ne – riziko nefrotoxicity při rhabdomyolýze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extrakorporální eliminační metod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řednost má použití antidot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utnost podání antikoagulanci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toxická látka musí být v plazmě v dostatečném množstv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kud je již látka vázána na bílkoviny ve tkáních, jsou metody bez efektu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hemodialýz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toxická látka přechází do dialyzačního roztoku podle koncentračního gradient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musí jít o látky s malou molekulou, rozpustné ve vodě a nevázané na protein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apř. lithium, salicyláty, ethylenglykol, ethylalkohol, methylalkohol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hemoperfu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krev prochází kapslí s adsorpčním médiem (aktivní uhlí, syntetická pryskyřice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ychytá i látky s větší molekulou, nerozpustné ve vodě, navázané na protein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apř. barbituráty, digitalis, teofyli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peritoneální dialýz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jen 10 – 15% účinnost oproti hemodialý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evyžaduje podávání antikoagulancií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exsangvinační transfu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ýměna krv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apř. při hemolýze, závažné methemoglobinémii a nedostupnosti antidota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plazmaferéz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výměna plazm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odstraní látky, které jsou silně vázány na protein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ind w:left="1560" w:hanging="360"/>
        <w:jc w:val="both"/>
        <w:rPr/>
      </w:pPr>
      <w:r>
        <w:rPr/>
        <w:t>např. sloučeniny chromu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antidot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léky, které vážou nebo jinak inaktivují látku nebo antagonizují její toxický účinek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efekt je tím větší, čím dříve jsou podán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indikují se na základě koncentrace toxické látky v plazmě nebo údaje o požití toxické dávky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760"/>
      </w:tblGrid>
      <w:tr>
        <w:trPr/>
        <w:tc>
          <w:tcPr>
            <w:tcW w:w="32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oxikace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ntidotum</w:t>
            </w:r>
          </w:p>
        </w:tc>
      </w:tr>
      <w:tr>
        <w:trPr/>
        <w:tc>
          <w:tcPr>
            <w:tcW w:w="322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manita phalloides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ibinin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agonisté kalciových kanálů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cium, glukagon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opin, anticholinergi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yzostigmin, selektivní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blokátory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z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umazenil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-blokáto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kagon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gitalisové glykosid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obulinum antidigoxinum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ykol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hylalkohol 20 – 30% p.o. nebo 5 – 10% i.v., fomepizol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bamátové insekticid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opin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marinové lát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. K, fytomenadion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yanid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amylium nitrosum</w:t>
            </w:r>
          </w:p>
          <w:p>
            <w:pPr>
              <w:pStyle w:val="Normal"/>
              <w:jc w:val="both"/>
              <w:rPr/>
            </w:pPr>
            <w:r>
              <w:rPr/>
              <w:t>2. hydorxykobalamin nebo 4-dimethylaminofenol</w:t>
            </w:r>
          </w:p>
          <w:p>
            <w:pPr>
              <w:pStyle w:val="Normal"/>
              <w:jc w:val="both"/>
              <w:rPr/>
            </w:pPr>
            <w:r>
              <w:rPr/>
              <w:t>3. thiosíran sodný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hemoglobinizující lát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luidinová modř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hylalkoho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hylalkohol, kys. listová, fomepizol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ov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MSA, sukcimer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iáty a opioid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loxon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ofosfátové insekticid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ropin, obidoxim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cetamo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-acetylcystein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tuť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MPS, unithiol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elez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ferioxamin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ální antidotu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ivní uhl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96. Interní předoperační vyšetření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hodnocení celkového rizika operačního výkonu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hodnutí, zda je vhodné nebo nutné ke snížení rizika operaci odloži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vržení opatření ke snížení rizik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pozornění na hrozící komplikac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nejdůležitější je pečlivá </w:t>
      </w:r>
      <w:r>
        <w:rPr>
          <w:b/>
        </w:rPr>
        <w:t>anamnéza</w:t>
      </w:r>
      <w:r>
        <w:rPr/>
        <w:t xml:space="preserve"> a </w:t>
      </w:r>
      <w:r>
        <w:rPr>
          <w:b/>
        </w:rPr>
        <w:t>fyzikální nález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rizika vyplývající z přidružených kardiovaskulárních onemocnění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ICHS</w:t>
      </w:r>
      <w:r>
        <w:rPr/>
        <w:t xml:space="preserve"> – riziko perioperačního IM, nestabilní AP, chronická AP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srdeční selhání </w:t>
      </w:r>
      <w:r>
        <w:rPr/>
        <w:t>– ohrožení pooperačním plicním edémem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chlopenní vady </w:t>
      </w:r>
      <w:r>
        <w:rPr/>
        <w:t>– ohrožení srdečním selháním, poruchami rytmu, systémovou embolizací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kardiomyopatie </w:t>
      </w:r>
      <w:r>
        <w:rPr/>
        <w:t>– zvláště hypertrofická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vrozené srdeční vady </w:t>
      </w:r>
      <w:r>
        <w:rPr/>
        <w:t>– ohrožení infekcí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arteriální hypertenze </w:t>
      </w:r>
      <w:r>
        <w:rPr/>
        <w:t>– nepřerušovat antihypertenzní léčbu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arytmie, převodní poruchy </w:t>
      </w:r>
      <w:r>
        <w:rPr/>
        <w:t>– perioperační monitorování sérových elektrolytů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TEN </w:t>
      </w:r>
      <w:r>
        <w:rPr/>
        <w:t>– prevence: bandáže, časná mobilizace, perioperačně heparin nebo LMWH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stenózy karotid </w:t>
      </w:r>
      <w:r>
        <w:rPr/>
        <w:t>– stenózy více než 80% operovat dříve než odložitelné chirurgické výkony, během operace omezit trvání hypotenze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rizika vyplývající z přidružených nekardiálních onemocnění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stav výživy</w:t>
      </w:r>
      <w:r>
        <w:rPr/>
        <w:t xml:space="preserve"> – vliv na hojení, odolnost proti infekci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onemocnění jater </w:t>
      </w:r>
      <w:r>
        <w:rPr/>
        <w:t>– vliv na koagulační pochody, hojení ran, obranyschopnost – hrozí krvácení, sepse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onemocnění ledvin </w:t>
      </w:r>
      <w:r>
        <w:rPr/>
        <w:t>– zajistit dostatečnou hydrataci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plicní onemocnění </w:t>
      </w:r>
      <w:r>
        <w:rPr/>
        <w:t>– CHOPN, restrikční plicní onemocnění – spirometrické vyšetření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>základní předoperační vyšetření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latnost 1 měsíc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revní obraz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agulac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biochemické vyšetření krve – stav funkce jater, ledvin, probíhající zánět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biochemické vyšetření moči – vyloučení močové infekce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rozšířené předoperační vyšetření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EKG – u pacientů nad 40 let nebo s jakýmkoliv přidruženým onemocněním (platnost 1 měsíc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RTG srdce a plic – u pacientů nad 60 let, u kuřáků, při podezření na tbc, kardiorespirační onemocnění (platnost 1 rok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revní skupina – u velkých operací, kde se očekává velká krevní ztráta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ředoperační vyšetření u pacientů s přidruženými onemocněními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kardiovaskulární</w:t>
      </w:r>
      <w:r>
        <w:rPr/>
        <w:t xml:space="preserve"> onemocnění: EKG, RTG S+P, ECHO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respirační</w:t>
      </w:r>
      <w:r>
        <w:rPr/>
        <w:t xml:space="preserve"> onemocnění: spirometrie, plicní vyšetření, EKG, RTG S+P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onemocnění </w:t>
      </w:r>
      <w:r>
        <w:rPr>
          <w:b/>
        </w:rPr>
        <w:t>ledvin</w:t>
      </w:r>
      <w:r>
        <w:rPr/>
        <w:t>: ledvinné funkce, ABR (Astrup), celková bílkovina, albumin, clearance kreatininu, EKG, RTG S+P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jaterní</w:t>
      </w:r>
      <w:r>
        <w:rPr/>
        <w:t xml:space="preserve"> onemocnění: celková bílkovina, albumin, HBsAg antigen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DM</w:t>
      </w:r>
      <w:r>
        <w:rPr/>
        <w:t>: glykémie, EKG, RTG S+P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choroby </w:t>
      </w:r>
      <w:r>
        <w:rPr>
          <w:b/>
        </w:rPr>
        <w:t>štítné žlázy</w:t>
      </w:r>
      <w:r>
        <w:rPr/>
        <w:t>: hormony štítné žlázy, endokrinologické vyšetření, ORL, EKG, RTG horní hrudní apertury při zvětšení žláz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řed kardiochirurgickou nebo ortopedickou operací vyloučit přítomnost skrytých ložisek infekce v oblasti zubů (stomatologie), krku (ORL), RTG dutin v lebce, gynekologické vyšetření (platnost 3 měsíce)</w:t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Mwheadline">
    <w:name w:val="mw-headlin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ditsection">
    <w:name w:val="editsection"/>
    <w:basedOn w:val="Standardnpsmoodstavce"/>
    <w:qFormat/>
    <w:rPr/>
  </w:style>
  <w:style w:type="character" w:styleId="Toctoggle">
    <w:name w:val="toctoggle"/>
    <w:basedOn w:val="Standardnpsmoodstavce"/>
    <w:qFormat/>
    <w:rPr/>
  </w:style>
  <w:style w:type="character" w:styleId="Tocnumber">
    <w:name w:val="tocnumber"/>
    <w:basedOn w:val="Standardnpsmoodstavce"/>
    <w:qFormat/>
    <w:rPr/>
  </w:style>
  <w:style w:type="character" w:styleId="Toctext">
    <w:name w:val="toc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kripta.eu/index.php/Alzheimerova_choroba" TargetMode="External"/><Relationship Id="rId3" Type="http://schemas.openxmlformats.org/officeDocument/2006/relationships/hyperlink" Target="http://www.wikiskripta.eu/index.php/Demence" TargetMode="External"/><Relationship Id="rId4" Type="http://schemas.openxmlformats.org/officeDocument/2006/relationships/hyperlink" Target="http://www.wikiskripta.eu/index.php/Parkinsonova_choroba" TargetMode="External"/><Relationship Id="rId5" Type="http://schemas.openxmlformats.org/officeDocument/2006/relationships/hyperlink" Target="http://www.wikiskripta.eu/index.php/Neuroleptik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3:32:00Z</dcterms:created>
  <dc:creator>FS</dc:creator>
  <dc:description/>
  <cp:keywords/>
  <dc:language>en-US</dc:language>
  <cp:lastModifiedBy>Mis</cp:lastModifiedBy>
  <dcterms:modified xsi:type="dcterms:W3CDTF">2012-04-09T18:45:00Z</dcterms:modified>
  <cp:revision>29</cp:revision>
  <dc:subject/>
  <dc:title>Ekologické daně a poplatky</dc:title>
</cp:coreProperties>
</file>