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  <w:u w:val="single"/>
        </w:rPr>
        <w:t>Revmatologie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mallCap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mallCaps/>
          <w:shadow/>
          <w:sz w:val="24"/>
          <w:szCs w:val="24"/>
          <w:u w:val="single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5. Revmatoidní artritida a juvenilní idiopatická artritid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vmatoidní artritid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á, destruktivní, zánětlivá chorob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zovaná hyperplazií synoviální tkáně a infiltrací kloubního prostředí zánětlivými buňkami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stupňovaná produkce prozánětlivých cytokinů a destruktivních enzym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ení kloubní chrupavky, místní dekalcifikace kosti, progredující kostní eroze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inicky: chronická </w:t>
      </w:r>
      <w:r>
        <w:rPr>
          <w:rFonts w:cs="Times New Roman" w:ascii="Times New Roman" w:hAnsi="Times New Roman"/>
          <w:b/>
          <w:sz w:val="24"/>
          <w:szCs w:val="24"/>
        </w:rPr>
        <w:t>symetrická polyartritid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ilní přítomnost celkových mimokloubních příznaků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á tvorba proteinů akutní fáze, zvýšená koncentrace specifických autoprotilátek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: kolem 1%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ěji postihuje žen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znám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vděpodobně společná účast dědičných a zevních faktor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vní faktory: virová nebo bakteriální infekc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evmatoidním kloubu se nejdříve hromadí zánětlivé buňky a dochází k novotvorbě cév v synoviální membráně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bohatě vaskularizovaná granulační tkáň (panus) – přerůstá přes povrch chrupavky a současně i přes kostní kompaktu do kostní dřeně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estrukci chrupavky, kosti, vazů a šlach se podílejí proteolytické enzymy tvořené především buňkami panu, ale i dalšími buňkami v synoviální tekutině nebo přímo chondrocyty a osteoklast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 je zahájen reakcí komplexu, který tvoří antigen, APC a T-lymfocyt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stimuluje Th1-lymfocyty, sekreci prozánětlivých cytokinů (IFN-γ, IL-2) a aktivaci monocyto-makrofágového systém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ází k produkci TNF-α, IL-1, IL-6, IL-15, IL-18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ANKL</w:t>
      </w:r>
      <w:r>
        <w:rPr>
          <w:rFonts w:cs="Times New Roman" w:ascii="Times New Roman" w:hAnsi="Times New Roman"/>
          <w:sz w:val="24"/>
          <w:szCs w:val="24"/>
        </w:rPr>
        <w:t xml:space="preserve"> (receptor-activator of nuclear factor </w:t>
      </w:r>
      <w:r>
        <w:rPr>
          <w:rFonts w:eastAsia="Symbol" w:cs="Symbol" w:ascii="Symbol" w:hAnsi="Symbol"/>
          <w:sz w:val="24"/>
          <w:szCs w:val="24"/>
        </w:rPr>
        <w:t></w:t>
      </w:r>
      <w:r>
        <w:rPr>
          <w:rFonts w:cs="Times New Roman" w:ascii="Times New Roman" w:hAnsi="Times New Roman"/>
          <w:sz w:val="24"/>
          <w:szCs w:val="24"/>
        </w:rPr>
        <w:t xml:space="preserve">B ligand) – hlavní </w:t>
      </w:r>
      <w:r>
        <w:rPr>
          <w:rFonts w:cs="Times New Roman" w:ascii="Times New Roman" w:hAnsi="Times New Roman"/>
          <w:b/>
          <w:sz w:val="24"/>
          <w:szCs w:val="24"/>
        </w:rPr>
        <w:t>aktivátor osteoklastů</w:t>
      </w:r>
      <w:r>
        <w:rPr>
          <w:rFonts w:cs="Times New Roman" w:ascii="Times New Roman" w:hAnsi="Times New Roman"/>
          <w:sz w:val="24"/>
          <w:szCs w:val="24"/>
        </w:rPr>
        <w:t xml:space="preserve"> (odpovědnost za vývoj kostěných destrukcí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asnou úlohu mají autoprotilátk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častější autoprotilátka: </w:t>
      </w:r>
      <w:r>
        <w:rPr>
          <w:rFonts w:cs="Times New Roman" w:ascii="Times New Roman" w:hAnsi="Times New Roman"/>
          <w:b/>
          <w:sz w:val="24"/>
          <w:szCs w:val="24"/>
        </w:rPr>
        <w:t>revmatoidní faktor</w:t>
      </w:r>
      <w:r>
        <w:rPr>
          <w:rFonts w:cs="Times New Roman" w:ascii="Times New Roman" w:hAnsi="Times New Roman"/>
          <w:sz w:val="24"/>
          <w:szCs w:val="24"/>
        </w:rPr>
        <w:t xml:space="preserve"> (RF) – proti Fc části IgG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 produkují plazmatické buňky v synoviální membráně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 může aktivovat klasickou cestou komplement – jeho štěpné produkty přispívají k tkáňovému poškození, chemotaxi zánětlivých buněk a dalším projevům zánět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ilátky proti citrulinovanému filagrinu (</w:t>
      </w:r>
      <w:r>
        <w:rPr>
          <w:rFonts w:cs="Times New Roman" w:ascii="Times New Roman" w:hAnsi="Times New Roman"/>
          <w:b/>
          <w:sz w:val="24"/>
          <w:szCs w:val="24"/>
        </w:rPr>
        <w:t>anti-CCP</w:t>
      </w:r>
      <w:r>
        <w:rPr>
          <w:rFonts w:cs="Times New Roman" w:ascii="Times New Roman" w:hAnsi="Times New Roman"/>
          <w:sz w:val="24"/>
          <w:szCs w:val="24"/>
        </w:rPr>
        <w:t>) – vysoce specifické pro R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u může předcházet trauma, infekce, vakcinace, emoční stres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rodromální obtíže: zvýšená teplota, únava. hubnutí, nechutenstv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íživý počátek (rozvíjí se týdny až měsíce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prve postihuje MCP, PIP a radiokarpální kloub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lyartikulární symetrické</w:t>
      </w:r>
      <w:r>
        <w:rPr>
          <w:rFonts w:cs="Times New Roman" w:ascii="Times New Roman" w:hAnsi="Times New Roman"/>
          <w:sz w:val="24"/>
          <w:szCs w:val="24"/>
        </w:rPr>
        <w:t xml:space="preserve"> postiž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ní ztuhlost – pocit tuhosti a napnutí prstů rukou, neschopnost ohnout drobné ruční kloub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oubní postiž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é a progresiv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y bolestivé, teplejší, zduřelé, s omezenou pohyblivost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uření podmíněno výpotkem, synoviálním ztluštěním a prosáknutím měkkých tká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ůže nad kloubem nebývá barevně změněná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lest je spontánní nebo se zvyšuje palpací a pohybem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 klouby rukou a nohou postihuje jen výjimečně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rukou atrofie interoseálních svalů (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člunkovitá deformace), radiální rotace karpálních kostí, ulnární deviace prstů především v MCP kloubech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hou být subluxace a luxace v MCP a PIP kloubech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formita typu </w:t>
      </w:r>
      <w:r>
        <w:rPr>
          <w:rFonts w:cs="Times New Roman" w:ascii="Times New Roman" w:hAnsi="Times New Roman"/>
          <w:b/>
          <w:sz w:val="24"/>
          <w:szCs w:val="24"/>
        </w:rPr>
        <w:t>labutí šíje</w:t>
      </w:r>
      <w:r>
        <w:rPr>
          <w:rFonts w:cs="Times New Roman" w:ascii="Times New Roman" w:hAnsi="Times New Roman"/>
          <w:sz w:val="24"/>
          <w:szCs w:val="24"/>
        </w:rPr>
        <w:t xml:space="preserve"> (flexe v MCP, hyperextenze v PIP, flexe v DIP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formita typu </w:t>
      </w:r>
      <w:r>
        <w:rPr>
          <w:rFonts w:cs="Times New Roman" w:ascii="Times New Roman" w:hAnsi="Times New Roman"/>
          <w:b/>
          <w:sz w:val="24"/>
          <w:szCs w:val="24"/>
        </w:rPr>
        <w:t>knoflíkové dírky</w:t>
      </w:r>
      <w:r>
        <w:rPr>
          <w:rFonts w:cs="Times New Roman" w:ascii="Times New Roman" w:hAnsi="Times New Roman"/>
          <w:sz w:val="24"/>
          <w:szCs w:val="24"/>
        </w:rPr>
        <w:t xml:space="preserve"> (flexe v PIP a hyperextenze v DIP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žná komplikace: sy karpálního tunel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lokt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flekční kontraktura, později omezení flex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kyčle – málo časté, známka nepříznivého vývoj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krční páteře – lig. transversum držící dens axis ve stabilní poloze při předním oblouku atlasu se může uvolni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entrální subluxace atlasu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mokloubní postiž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vmatoidní uzly</w:t>
      </w:r>
      <w:r>
        <w:rPr>
          <w:rFonts w:cs="Times New Roman" w:ascii="Times New Roman" w:hAnsi="Times New Roman"/>
          <w:sz w:val="24"/>
          <w:szCs w:val="24"/>
        </w:rPr>
        <w:t xml:space="preserve"> – nekrotická centrální část obklopená palisádovitými fibroblasty a nasedající kolagenní tkání s perivaskulárním zánětlivým infiltrátem; nejčastěji v podkoží nad proximální hranou ulny a olecranonem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nosynovitida </w:t>
      </w:r>
      <w:r>
        <w:rPr>
          <w:rFonts w:cs="Times New Roman" w:ascii="Times New Roman" w:hAnsi="Times New Roman"/>
          <w:sz w:val="24"/>
          <w:szCs w:val="24"/>
        </w:rPr>
        <w:t>– častá, v oblasti rukou a zápěstí; ruptura šlach vede k deformitám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á je </w:t>
      </w:r>
      <w:r>
        <w:rPr>
          <w:rFonts w:cs="Times New Roman" w:ascii="Times New Roman" w:hAnsi="Times New Roman"/>
          <w:b/>
          <w:sz w:val="24"/>
          <w:szCs w:val="24"/>
        </w:rPr>
        <w:t>svalová slabost</w:t>
      </w:r>
      <w:r>
        <w:rPr>
          <w:rFonts w:cs="Times New Roman" w:ascii="Times New Roman" w:hAnsi="Times New Roman"/>
          <w:sz w:val="24"/>
          <w:szCs w:val="24"/>
        </w:rPr>
        <w:t xml:space="preserve"> – snížená aktivita v okolí bolestivých kloubů, zánětlivá myozitida, atrof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steoporóza</w:t>
      </w:r>
      <w:r>
        <w:rPr>
          <w:rFonts w:cs="Times New Roman" w:ascii="Times New Roman" w:hAnsi="Times New Roman"/>
          <w:sz w:val="24"/>
          <w:szCs w:val="24"/>
        </w:rPr>
        <w:t xml:space="preserve"> – periartikulární (vzniká lokálním působením zánětlivých mediátorů v synovii) a difuzní (častější, vede k frakturám, pravděpodobně podíl chronické léčby glukokortikoidy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ůže</w:t>
      </w:r>
      <w:r>
        <w:rPr>
          <w:rFonts w:cs="Times New Roman" w:ascii="Times New Roman" w:hAnsi="Times New Roman"/>
          <w:sz w:val="24"/>
          <w:szCs w:val="24"/>
        </w:rPr>
        <w:t>: na prstech lesklá, vyhlazená, atrofická, akra chladnější s výraznou hyperhydrózo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askulitida </w:t>
      </w:r>
      <w:r>
        <w:rPr>
          <w:rFonts w:cs="Times New Roman" w:ascii="Times New Roman" w:hAnsi="Times New Roman"/>
          <w:sz w:val="24"/>
          <w:szCs w:val="24"/>
        </w:rPr>
        <w:t>– vážná komplikace – exantém, kožní vředy, senzitivní i motorická periferní neuropat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europatie </w:t>
      </w:r>
      <w:r>
        <w:rPr>
          <w:rFonts w:cs="Times New Roman" w:ascii="Times New Roman" w:hAnsi="Times New Roman"/>
          <w:sz w:val="24"/>
          <w:szCs w:val="24"/>
        </w:rPr>
        <w:t>– parestezie, porucha citlivosti, pálení nohou, motorická poruch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rdiální</w:t>
      </w:r>
      <w:r>
        <w:rPr>
          <w:rFonts w:cs="Times New Roman" w:ascii="Times New Roman" w:hAnsi="Times New Roman"/>
          <w:sz w:val="24"/>
          <w:szCs w:val="24"/>
        </w:rPr>
        <w:t xml:space="preserve"> projevy: perikarditida, myokarditida, endokarditida, poruchy převodu, arteri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undární amyloidóza</w:t>
      </w:r>
      <w:r>
        <w:rPr>
          <w:rFonts w:cs="Times New Roman" w:ascii="Times New Roman" w:hAnsi="Times New Roman"/>
          <w:sz w:val="24"/>
          <w:szCs w:val="24"/>
        </w:rPr>
        <w:t xml:space="preserve"> – častá v pokročilých stádiích, především postihuje ledvi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ční</w:t>
      </w:r>
      <w:r>
        <w:rPr>
          <w:rFonts w:cs="Times New Roman" w:ascii="Times New Roman" w:hAnsi="Times New Roman"/>
          <w:sz w:val="24"/>
          <w:szCs w:val="24"/>
        </w:rPr>
        <w:t xml:space="preserve"> postižení: suchá keratokonjunktivitida, episkleritida, skler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matologické změny</w:t>
      </w:r>
      <w:r>
        <w:rPr>
          <w:rFonts w:cs="Times New Roman" w:ascii="Times New Roman" w:hAnsi="Times New Roman"/>
          <w:sz w:val="24"/>
          <w:szCs w:val="24"/>
        </w:rPr>
        <w:t>: anémie, trombocytóza, eozinofil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tyho sy</w:t>
      </w:r>
      <w:r>
        <w:rPr>
          <w:rFonts w:cs="Times New Roman" w:ascii="Times New Roman" w:hAnsi="Times New Roman"/>
          <w:sz w:val="24"/>
          <w:szCs w:val="24"/>
        </w:rPr>
        <w:t>: varianta těžké RA provázená splenomegalií a granulocytopenií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ůběh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onocyklický typ</w:t>
      </w:r>
      <w:r>
        <w:rPr>
          <w:rFonts w:cs="Times New Roman" w:ascii="Times New Roman" w:hAnsi="Times New Roman"/>
          <w:sz w:val="24"/>
          <w:szCs w:val="24"/>
        </w:rPr>
        <w:t xml:space="preserve"> – jeden cyklus onemocnění následovaný remisí trvající nejméně 1 rok (méně než 20% pacientů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lycyklický typ </w:t>
      </w:r>
      <w:r>
        <w:rPr>
          <w:rFonts w:cs="Times New Roman" w:ascii="Times New Roman" w:hAnsi="Times New Roman"/>
          <w:sz w:val="24"/>
          <w:szCs w:val="24"/>
        </w:rPr>
        <w:t>– pozvolný progresivní průběh s epizodami různě dlouho trvajících, většinou inkompletních remisí (70%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rogredující typ </w:t>
      </w:r>
      <w:r>
        <w:rPr>
          <w:rFonts w:cs="Times New Roman" w:ascii="Times New Roman" w:hAnsi="Times New Roman"/>
          <w:sz w:val="24"/>
          <w:szCs w:val="24"/>
        </w:rPr>
        <w:t>– trvale progreduje bez remis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ěhotenství se většina nemocných viditelně zlepší, po porodu obvykle následuje relaps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ě zvýšená FW (koreluje s aktivitou nemoci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y aktivity nejlépe odráží CRP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akutním vzplanutí elevace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globulinů, v chronické fázi γ-globulin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malé části pacientů kryoglobuli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80% v séru nebo synoviální tekutině RF (pozitivita: 1:160 a víc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F nejsou specifické pro R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CCP – značná specifit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antinukleární protilátk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zvýšené hodnoty IgM, IgG a cirkulujících imunokomplex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oviální tekutina je zkalená, žlutá, se sníženou viskozitou, zvýšený počet buněk (zejména polymorfonukleárů)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TG vyšetř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etričnost nález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né změny: kolemkloubní zduření měkkých tkání, periartikulární osteoporóza, malé marginální eroze kosti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ní změny: prohloubení erozí, difuzní osteoporóza, deformity, může být ankylóz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ožena především na klinických projevech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g kritéria: ranní ztuhlost, artritida 3 nebo více kloubních oblastí, artritida ručních kloubů, symetrická artritida, revmatoidní uzly, RF, RTG změ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ádium I</w:t>
      </w:r>
      <w:r>
        <w:rPr>
          <w:rFonts w:cs="Times New Roman" w:ascii="Times New Roman" w:hAnsi="Times New Roman"/>
          <w:sz w:val="24"/>
          <w:szCs w:val="24"/>
        </w:rPr>
        <w:t xml:space="preserve"> – změny pouze v měkkých částech, žádné RTG destrukce, může být periartikulární osteoporóz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ádium II </w:t>
      </w:r>
      <w:r>
        <w:rPr>
          <w:rFonts w:cs="Times New Roman" w:ascii="Times New Roman" w:hAnsi="Times New Roman"/>
          <w:sz w:val="24"/>
          <w:szCs w:val="24"/>
        </w:rPr>
        <w:t>– osteoporóza, mírné známky destrukce, žádné deformity, může být pohybové omezení, svalová atrofie, uzly, tendovaginitid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ádium III </w:t>
      </w:r>
      <w:r>
        <w:rPr>
          <w:rFonts w:cs="Times New Roman" w:ascii="Times New Roman" w:hAnsi="Times New Roman"/>
          <w:sz w:val="24"/>
          <w:szCs w:val="24"/>
        </w:rPr>
        <w:t>– destrukce chrupavky a kosti, deformity, rozsáhlé svalové atrofie, mimokloubní změ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ádium IV </w:t>
      </w:r>
      <w:r>
        <w:rPr>
          <w:rFonts w:cs="Times New Roman" w:ascii="Times New Roman" w:hAnsi="Times New Roman"/>
          <w:sz w:val="24"/>
          <w:szCs w:val="24"/>
        </w:rPr>
        <w:t>– navíc fibrózní nebo kostěná ankylóz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ádia nevyjadřují funkční zdatnos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ozdělení do 4 tříd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řída A</w:t>
      </w:r>
      <w:r>
        <w:rPr>
          <w:rFonts w:cs="Times New Roman" w:ascii="Times New Roman" w:hAnsi="Times New Roman"/>
          <w:sz w:val="24"/>
          <w:szCs w:val="24"/>
        </w:rPr>
        <w:t xml:space="preserve"> – plná zdatnost, je schopen vykonávat všechnu normální činnost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řída B </w:t>
      </w:r>
      <w:r>
        <w:rPr>
          <w:rFonts w:cs="Times New Roman" w:ascii="Times New Roman" w:hAnsi="Times New Roman"/>
          <w:sz w:val="24"/>
          <w:szCs w:val="24"/>
        </w:rPr>
        <w:t>– zdatnost dostatečná pro běžnou činnost, omezená při náročné práci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řída C </w:t>
      </w:r>
      <w:r>
        <w:rPr>
          <w:rFonts w:cs="Times New Roman" w:ascii="Times New Roman" w:hAnsi="Times New Roman"/>
          <w:sz w:val="24"/>
          <w:szCs w:val="24"/>
        </w:rPr>
        <w:t>– činnost omezena i v běžném životě, s obtížemi zastane lehké prác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řída D </w:t>
      </w:r>
      <w:r>
        <w:rPr>
          <w:rFonts w:cs="Times New Roman" w:ascii="Times New Roman" w:hAnsi="Times New Roman"/>
          <w:sz w:val="24"/>
          <w:szCs w:val="24"/>
        </w:rPr>
        <w:t>– schopen postarat se sám o sebe jen málo nebo vůbec, odkázán na lůžko nebo vozík, potřebuje pomoc cizí osob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čátku nemoci obtížná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ylozující spondylitida, séronegativní spondylartritida a reaktivní artritida – negativní RF, obvykle pozitivní HLA-B27, asymetrické změny, postižení páteře má jiný charakter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oriatická artritida – asymetrické postižení, negativní RF, postižení DIP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 – negativní RF, postiženy DIP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a – nález krystalů ve výpotku, hyperurikém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, sklerodermie, polymyozitida, dermatomyozitida – artritida není eroziv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matická horečka – stěhovavé kloubní postižení, myokarditida, endokarditida, vysoké horečky, rychlejší odpověď na podání salicylátů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z ot. 10 b) (Léčba zánětlivých revmatických onemocnění), str. 5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uvenilní idiopatické artritid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erogenní skupina systémových zánětlivých onemocnění postihující děti před 16. rokem věku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i hraje dědičná dispozic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 nemocných má autoimunitní projevy – prokazatelné RF nebo antinukleární protilátk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teré formy se podobají R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 ovlivňuje růstové štěrbi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krácené, tlapkovité prst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rácená mandibula (ptačí výraz – facies avina)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fikuje se do 7 skupin: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ová artr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illova chorob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odenní horečka trvající alespoň 2 týdny, vyskytující se spolu s artritidou nebo artritidě předcházející a doprovázená jedním nebo více z následujících příznaků: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chavý, nestálý, erytematózní exantém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izované zvětšení uzlin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patomegalie nebo splenomegal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ozitid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zistující oligoartr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1 – 4 klouby, zejména DKK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přítomnost antinukleárních protilátek – asociována s chronickou přední uveitidou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šířená oligoartr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1 – 4 klouby v prvních 6 měsících a 5 a více v následném průběh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astá je ztuhlost kloub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několika let se vyvíjejí deformity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artikulární typ s negativními RF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více než 5 kloubů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častěji u dívek v předškolním věk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ritida probíhá s remisemi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artikulární typ s pozitivními RF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jména u dívek v pozdním dětstv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revmatoidní uzlíky a vaskul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ývá trvale aktiv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de k těžkým kloubním destrukcím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bá se dospělé formě R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ritida s entezitido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ymetrická artritida DKK a entezitid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převážně chlapce po 9. roc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ětšiny lze prokázat HLA-B27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let se může vyvinout sakroili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je akutní přední uveitid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soriatická artr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kytuje se dohromady i s minimálními znaky lupénky nebo i v případě rodinného výskytu psoriáz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ická je daktylitida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proteiny akutní fáze, zvýšená FW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F zpravidla nejsou přítomny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nukleární protilátky častější než u RA – asociovány s očním postižením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mplikac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ý vývoj fixních flekčních kontraktur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ychlený nebo zpomalený růst oblasti s postiženým kloubem, celková porucha růstu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výrazná osteopenie nebo anémie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á uveitida</w:t>
      </w:r>
    </w:p>
    <w:p>
      <w:pPr>
        <w:pStyle w:val="ListParagraph"/>
        <w:numPr>
          <w:ilvl w:val="2"/>
          <w:numId w:val="5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yloidóza u malé části nemocných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kloubní bolesti zánětlivého, mechanického nebo jiného původu</w:t>
      </w:r>
    </w:p>
    <w:p>
      <w:pPr>
        <w:pStyle w:val="ListParagraph"/>
        <w:numPr>
          <w:ilvl w:val="1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podobní jako u RA, důraz na soustavnou rehabilitaci, z biologické léčby jen etanercept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6. Ankylozující spondylartritida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livé onemocnění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teř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vertebrální, kostovertebrální a sakroiliakální klouby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zivový prstenec intervertebrálních disků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zivový aparát páteře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y mohou být i kořenové nebo periferní kloub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nětlivý proces vede postupně až k osifikaci pouzder a vazů páteř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kylóza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známa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yl dokázán vztah k infekčnímu agens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ciace s HLA-B27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íná kolem konce nebo v průběhu třetí dekády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ykle plíživý průběh, ale může mít akutní nástup i akutní vzplanutí v průběhu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lest v zádech</w:t>
      </w:r>
      <w:r>
        <w:rPr>
          <w:rFonts w:cs="Times New Roman" w:ascii="Times New Roman" w:hAnsi="Times New Roman"/>
          <w:sz w:val="24"/>
          <w:szCs w:val="24"/>
        </w:rPr>
        <w:t xml:space="preserve"> – dominantní příznak – lokalizovaná v kterémkoli úseku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ánětlivá bolest zad </w:t>
      </w:r>
      <w:r>
        <w:rPr>
          <w:rFonts w:cs="Times New Roman" w:ascii="Times New Roman" w:hAnsi="Times New Roman"/>
          <w:sz w:val="24"/>
          <w:szCs w:val="24"/>
        </w:rPr>
        <w:t>– bolest začínající před 40. rokem věku, s plíživým začátkem, trvající minimálně 3 měsíce, spojená se ztuhlostí a zmírňující se pohybem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rucha hybnosti páteře </w:t>
      </w:r>
      <w:r>
        <w:rPr>
          <w:rFonts w:cs="Times New Roman" w:ascii="Times New Roman" w:hAnsi="Times New Roman"/>
          <w:sz w:val="24"/>
          <w:szCs w:val="24"/>
        </w:rPr>
        <w:t>– může vyústit až v úplnou ztuhlost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ižení kořenových a periferních kloubů </w:t>
      </w:r>
      <w:r>
        <w:rPr>
          <w:rFonts w:cs="Times New Roman" w:ascii="Times New Roman" w:hAnsi="Times New Roman"/>
          <w:sz w:val="24"/>
          <w:szCs w:val="24"/>
        </w:rPr>
        <w:t>– akutní bolestivý zánět s vývojem destrukcí, deformit a ankylóz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má i celkové příznaky: horečka, zchvácenost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arakteristický postoj: antepozice hlavy, zvýšená fixovaná hrudní kyfóza, vyhlazení lumbální lordózy, subflexe v kolenou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traskeletální projevy: akutní přední uveitida, aortitida s vývojem aortální insuficience), renální příznaky (amyloidóza), plicní fibróza, sy kaudy, střevní záněty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TG vyšetření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dratizace obratlových těl v bočním průmětu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vorba </w:t>
      </w:r>
      <w:r>
        <w:rPr>
          <w:rFonts w:cs="Times New Roman" w:ascii="Times New Roman" w:hAnsi="Times New Roman"/>
          <w:b/>
          <w:sz w:val="24"/>
          <w:szCs w:val="24"/>
        </w:rPr>
        <w:t>syndesmofytů</w:t>
      </w:r>
      <w:r>
        <w:rPr>
          <w:rFonts w:cs="Times New Roman" w:ascii="Times New Roman" w:hAnsi="Times New Roman"/>
          <w:sz w:val="24"/>
          <w:szCs w:val="24"/>
        </w:rPr>
        <w:t xml:space="preserve"> – jemné osifikační linie spojující vertikálně okraje obratlových těl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řídnutí obratlových těl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A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salazin, výjimečně methotrexát – u periferních forem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 – u čistě axiálních forem neúčinné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habilitace, cvičení, fyzikální terapie</w:t>
      </w:r>
    </w:p>
    <w:p>
      <w:pPr>
        <w:pStyle w:val="ListParagraph"/>
        <w:numPr>
          <w:ilvl w:val="1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matochirurgie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7. Reaktivní artritida a psoriatická artritida</w:t>
      </w:r>
    </w:p>
    <w:p>
      <w:pPr>
        <w:pStyle w:val="ListParagraph"/>
        <w:numPr>
          <w:ilvl w:val="0"/>
          <w:numId w:val="8"/>
        </w:numPr>
        <w:spacing w:before="0" w:after="0"/>
        <w:ind w:left="392" w:hanging="36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aktivní artritid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eptická séronegativní artritid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 době latence </w:t>
      </w:r>
      <w:r>
        <w:rPr>
          <w:rFonts w:cs="Times New Roman" w:ascii="Times New Roman" w:hAnsi="Times New Roman"/>
          <w:b/>
          <w:sz w:val="24"/>
          <w:szCs w:val="24"/>
        </w:rPr>
        <w:t>navazuje 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nfekční onemocnění</w:t>
      </w:r>
      <w:r>
        <w:rPr>
          <w:rFonts w:cs="Times New Roman" w:ascii="Times New Roman" w:hAnsi="Times New Roman"/>
          <w:sz w:val="24"/>
          <w:szCs w:val="24"/>
        </w:rPr>
        <w:t xml:space="preserve"> (většinou UG nebo GIT)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picky </w:t>
      </w:r>
      <w:r>
        <w:rPr>
          <w:rFonts w:cs="Times New Roman" w:ascii="Times New Roman" w:hAnsi="Times New Roman"/>
          <w:b/>
          <w:sz w:val="24"/>
          <w:szCs w:val="24"/>
        </w:rPr>
        <w:t>oligoartritid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ůže být i axiální postižení (sakroiliitida, spondylitida)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mladší věkové skupiny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uretritické ReA</w:t>
      </w:r>
      <w:r>
        <w:rPr>
          <w:rFonts w:cs="Times New Roman" w:ascii="Times New Roman" w:hAnsi="Times New Roman"/>
          <w:sz w:val="24"/>
          <w:szCs w:val="24"/>
        </w:rPr>
        <w:t xml:space="preserve"> – etiologické agens: </w:t>
      </w:r>
      <w:r>
        <w:rPr>
          <w:rFonts w:cs="Times New Roman" w:ascii="Times New Roman" w:hAnsi="Times New Roman"/>
          <w:i/>
          <w:sz w:val="24"/>
          <w:szCs w:val="24"/>
        </w:rPr>
        <w:t>Chlamydia trachomatis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enterické ReA –</w:t>
      </w:r>
      <w:r>
        <w:rPr>
          <w:rFonts w:cs="Times New Roman" w:ascii="Times New Roman" w:hAnsi="Times New Roman"/>
          <w:sz w:val="24"/>
          <w:szCs w:val="24"/>
        </w:rPr>
        <w:t xml:space="preserve"> etiologické agens: </w:t>
      </w:r>
      <w:r>
        <w:rPr>
          <w:rFonts w:cs="Times New Roman" w:ascii="Times New Roman" w:hAnsi="Times New Roman"/>
          <w:i/>
          <w:sz w:val="24"/>
          <w:szCs w:val="24"/>
        </w:rPr>
        <w:t>Salmonella enteritidi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Shigella flexne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Yersinia enterocolitic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ampylobacter jejuni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voj po latenci „z plného zdraví“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postihuje klouby na DKK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ypicky postiženo jedno koleno, eventuálně v kombinaci s jiným kloubem (např. kontralaterální loketní, hlezenní)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ý kloub </w:t>
      </w:r>
      <w:r>
        <w:rPr>
          <w:rFonts w:cs="Times New Roman" w:ascii="Times New Roman" w:hAnsi="Times New Roman"/>
          <w:b/>
          <w:sz w:val="24"/>
          <w:szCs w:val="24"/>
        </w:rPr>
        <w:t>otekl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epl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olestivý</w:t>
      </w:r>
      <w:r>
        <w:rPr>
          <w:rFonts w:cs="Times New Roman" w:ascii="Times New Roman" w:hAnsi="Times New Roman"/>
          <w:sz w:val="24"/>
          <w:szCs w:val="24"/>
        </w:rPr>
        <w:t xml:space="preserve"> spontánně, při pohybu, na pohmat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va kůže nad kloubem normáln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bolestivé entezitidy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extraartikulární příznaky: mukokutánní, UG (uretritida, cervicitida, prostatitida), oční (uveitida, konjunktivitida), střevní, kardiáln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ez terapie může postupně vyhasnout, ale trvá týdny až měsíce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hou vznikat fibrózní kontraktur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mezení rozsahu pohybu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éza: předcházející infekt, rodinná zátěž, charakter obtíží a příznaků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ý nález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gativita revmatoidního faktoru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pozitivita HLA-B27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akutní fázi zvýšená FW, CRP, γ-globuliny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loubním výpotku zmnoženy mononukleáry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rvi mohou být specifické protilátky proti infekčnímu agens (artritogenní agens)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infekční artritida, traumatický otok, hydrops kloubu, počínající R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A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 – po dobu max. 4 – 8 týdnů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fasalazin, methotrexát – při přechodu do chronického stádi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iterův sy</w:t>
      </w:r>
      <w:r>
        <w:rPr>
          <w:rFonts w:cs="Times New Roman" w:ascii="Times New Roman" w:hAnsi="Times New Roman"/>
          <w:sz w:val="24"/>
          <w:szCs w:val="24"/>
        </w:rPr>
        <w:t xml:space="preserve"> – triáda artritida, uretritida, konjunktivitida</w:t>
      </w:r>
    </w:p>
    <w:p>
      <w:pPr>
        <w:pStyle w:val="ListParagraph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soriatická spondylartritid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ace většinou až po manifestaci psoriázy nebo současně (vzácně dříve)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5 – 8% nemocných s psoriázou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imunitní zánětlivé onemocněn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trvávající chronická aktivace T-lymfocytů v kůži a synoviální membráně kloubu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50% asociace s HLA-B27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ymetrická oligoartritida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 dobou trvání přibývá polyartikulárních forem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lišení od RA: výrazné </w:t>
      </w:r>
      <w:r>
        <w:rPr>
          <w:rFonts w:cs="Times New Roman" w:ascii="Times New Roman" w:hAnsi="Times New Roman"/>
          <w:b/>
          <w:sz w:val="24"/>
          <w:szCs w:val="24"/>
        </w:rPr>
        <w:t>postiž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IP kloubů </w:t>
      </w:r>
      <w:r>
        <w:rPr>
          <w:rFonts w:cs="Times New Roman" w:ascii="Times New Roman" w:hAnsi="Times New Roman"/>
          <w:sz w:val="24"/>
          <w:szCs w:val="24"/>
        </w:rPr>
        <w:t>rukou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aktylitida</w:t>
      </w:r>
      <w:r>
        <w:rPr>
          <w:rFonts w:cs="Times New Roman" w:ascii="Times New Roman" w:hAnsi="Times New Roman"/>
          <w:sz w:val="24"/>
          <w:szCs w:val="24"/>
        </w:rPr>
        <w:t xml:space="preserve"> – artritida všech kloubů jednoho prstu (DIP, PIP, MCP kloub) a tenosynovitida šlachy flexoru (tzv. </w:t>
      </w:r>
      <w:r>
        <w:rPr>
          <w:rFonts w:cs="Times New Roman" w:ascii="Times New Roman" w:hAnsi="Times New Roman"/>
          <w:b/>
          <w:sz w:val="24"/>
          <w:szCs w:val="24"/>
        </w:rPr>
        <w:t>párkovitý prs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rasyndesmofyty </w:t>
      </w:r>
      <w:r>
        <w:rPr>
          <w:rFonts w:cs="Times New Roman" w:ascii="Times New Roman" w:hAnsi="Times New Roman"/>
          <w:sz w:val="24"/>
          <w:szCs w:val="24"/>
        </w:rPr>
        <w:t>– kostěná přemostění mezi obratli – vyklenují se laterálně, na menších úsecích páteře než u ankylozující spondylitidy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jimečně sekundární amyloidóz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ence revmatoidního faktoru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vita HLA-B27 u 50%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TG vyšetřen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trukce DIP kloubů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eolýza interfalangeálních kloubů, osteolýza akrálních částí distálních falang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stózy s neostrým ohraničením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RA, erozivní osteoartróza, dna</w:t>
      </w:r>
    </w:p>
    <w:p>
      <w:pPr>
        <w:pStyle w:val="ListParagraph"/>
        <w:numPr>
          <w:ilvl w:val="1"/>
          <w:numId w:val="8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A – většinou nestačí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ky modifikující chorobu: sulfasalazin, methotrexát</w:t>
      </w:r>
    </w:p>
    <w:p>
      <w:pPr>
        <w:pStyle w:val="ListParagraph"/>
        <w:numPr>
          <w:ilvl w:val="2"/>
          <w:numId w:val="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 – jen lokálně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8. Systémový lupus erythematodes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imunitní choroba postihující téměř všechny důležité orgány těla – zvláště kůži, klouby, kardiovaskulární systém, ledviny, CNS a plíc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yperaktivita B-lymfocytů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vorba </w:t>
      </w:r>
      <w:r>
        <w:rPr>
          <w:rFonts w:cs="Times New Roman" w:ascii="Times New Roman" w:hAnsi="Times New Roman"/>
          <w:b/>
          <w:sz w:val="24"/>
          <w:szCs w:val="24"/>
        </w:rPr>
        <w:t>autoprotilátek</w:t>
      </w:r>
      <w:r>
        <w:rPr>
          <w:rFonts w:cs="Times New Roman" w:ascii="Times New Roman" w:hAnsi="Times New Roman"/>
          <w:sz w:val="24"/>
          <w:szCs w:val="24"/>
        </w:rPr>
        <w:t xml:space="preserve"> zaměřených proti orgánově nespecifickým antigenům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ční incidence: 1 – 10 nemocných na 100 000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 v Evropě: 20 – 30/100 000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ě častější u žen ve fertilním věku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ciace se systémem HLA: sdružený haplotyp A1-B8-DR3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ud není nic známo o specifických příčinách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ažuje se působení infekce – buď jako spouštěcího mechanismu, nebo jako činitele, který se aktivně podílí na průběhu a formě nemoci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á role EBV, CMV, retrovirů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ým činitelem by mohla být zvýšená koncentrace některých pohlavních hormonů – estrogeny, prolaktin (zasahují do kvality imunitní odpovědi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kladem patogeneze je tvorba autoprotiláte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ení tkání životně důležitých orgánů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vorba autoprotilátek je podmíněna polyklonální aktivací B-buněk, imunitní stimulací vyvolanou novými antigenními strukturami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škození tkání autoprotilátkami vzniká na základě </w:t>
      </w:r>
      <w:r>
        <w:rPr>
          <w:rFonts w:cs="Times New Roman" w:ascii="Times New Roman" w:hAnsi="Times New Roman"/>
          <w:b/>
          <w:sz w:val="24"/>
          <w:szCs w:val="24"/>
        </w:rPr>
        <w:t>zánětlivé odpovědi</w:t>
      </w:r>
      <w:r>
        <w:rPr>
          <w:rFonts w:cs="Times New Roman" w:ascii="Times New Roman" w:hAnsi="Times New Roman"/>
          <w:sz w:val="24"/>
          <w:szCs w:val="24"/>
        </w:rPr>
        <w:t xml:space="preserve"> vyvolané vzniklými imunokomplexy (např. glomerulonefritida) nebo na základě </w:t>
      </w:r>
      <w:r>
        <w:rPr>
          <w:rFonts w:cs="Times New Roman" w:ascii="Times New Roman" w:hAnsi="Times New Roman"/>
          <w:b/>
          <w:sz w:val="24"/>
          <w:szCs w:val="24"/>
        </w:rPr>
        <w:t>buněč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ysfunkce</w:t>
      </w:r>
      <w:r>
        <w:rPr>
          <w:rFonts w:cs="Times New Roman" w:ascii="Times New Roman" w:hAnsi="Times New Roman"/>
          <w:sz w:val="24"/>
          <w:szCs w:val="24"/>
        </w:rPr>
        <w:t xml:space="preserve"> zprostředkované autoprotilátkou (např. autoimunitní cytopenie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rfologické změn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škození cévní stěny – </w:t>
      </w:r>
      <w:r>
        <w:rPr>
          <w:rFonts w:cs="Times New Roman" w:ascii="Times New Roman" w:hAnsi="Times New Roman"/>
          <w:b/>
          <w:sz w:val="24"/>
          <w:szCs w:val="24"/>
        </w:rPr>
        <w:t>vaskulitid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ě mohou být změny postihující žilní systé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arakteristický je nález </w:t>
      </w:r>
      <w:r>
        <w:rPr>
          <w:rFonts w:cs="Times New Roman" w:ascii="Times New Roman" w:hAnsi="Times New Roman"/>
          <w:b/>
          <w:sz w:val="24"/>
          <w:szCs w:val="24"/>
        </w:rPr>
        <w:t>fibrinové přeměny vaziva</w:t>
      </w:r>
      <w:r>
        <w:rPr>
          <w:rFonts w:cs="Times New Roman" w:ascii="Times New Roman" w:hAnsi="Times New Roman"/>
          <w:sz w:val="24"/>
          <w:szCs w:val="24"/>
        </w:rPr>
        <w:t xml:space="preserve"> a tělísek barvitelných hematoxyline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zánětlivá vaskulopatie postihující tepny i žíly vyvolaná působením </w:t>
      </w:r>
      <w:r>
        <w:rPr>
          <w:rFonts w:cs="Times New Roman" w:ascii="Times New Roman" w:hAnsi="Times New Roman"/>
          <w:b/>
          <w:sz w:val="24"/>
          <w:szCs w:val="24"/>
        </w:rPr>
        <w:t>antifosfolipidových autoprotilátek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estické údaje: nesnášenlivost slunečního záření, padání vlasů, celkové křeče, mnohočetné bolestivé zduření mízních uzli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ktivní obtíže: zvýšená únavnost, nadměrné pocení, artralgie, myalgi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je cykličnost probíhajících opakovaných obtíž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rvní příznak: artralgie až artritidy, motýlovitý exantém, diskoidní změny kůže obličeje, nevolnost, slabost a únavnost, horečka, anorexie, hubnut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žní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kytují se u 80% nemocných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specifické příznaky – vznikají na podkladě poškození cév: chronické kožní ulcerace, periferní gangrény, Raynaudův fenomén, teleangiektázie, alopecie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ké příznaky:</w:t>
      </w:r>
    </w:p>
    <w:p>
      <w:pPr>
        <w:pStyle w:val="ListParagraph"/>
        <w:numPr>
          <w:ilvl w:val="3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utní kožní LE s </w:t>
      </w:r>
      <w:r>
        <w:rPr>
          <w:rFonts w:cs="Times New Roman" w:ascii="Times New Roman" w:hAnsi="Times New Roman"/>
          <w:b/>
          <w:sz w:val="24"/>
          <w:szCs w:val="24"/>
        </w:rPr>
        <w:t>motýlovitým exantémem</w:t>
      </w:r>
      <w:r>
        <w:rPr>
          <w:rFonts w:cs="Times New Roman" w:ascii="Times New Roman" w:hAnsi="Times New Roman"/>
          <w:sz w:val="24"/>
          <w:szCs w:val="24"/>
        </w:rPr>
        <w:t xml:space="preserve"> – často se objeví po oslunění</w:t>
      </w:r>
    </w:p>
    <w:p>
      <w:pPr>
        <w:pStyle w:val="ListParagraph"/>
        <w:numPr>
          <w:ilvl w:val="3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ubakutní kožní LE s rozšířením </w:t>
      </w:r>
      <w:r>
        <w:rPr>
          <w:rFonts w:cs="Times New Roman" w:ascii="Times New Roman" w:hAnsi="Times New Roman"/>
          <w:b/>
          <w:sz w:val="24"/>
          <w:szCs w:val="24"/>
        </w:rPr>
        <w:t>papulo-deskvamačních ložisek</w:t>
      </w:r>
      <w:r>
        <w:rPr>
          <w:rFonts w:cs="Times New Roman" w:ascii="Times New Roman" w:hAnsi="Times New Roman"/>
          <w:sz w:val="24"/>
          <w:szCs w:val="24"/>
        </w:rPr>
        <w:t>, bez jizvení – nejčastěji na šíji, horní části trupu a končetinách</w:t>
      </w:r>
    </w:p>
    <w:p>
      <w:pPr>
        <w:pStyle w:val="ListParagraph"/>
        <w:numPr>
          <w:ilvl w:val="3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onický kožní LE – izolovaná diskoidní forma – </w:t>
      </w:r>
      <w:r>
        <w:rPr>
          <w:rFonts w:cs="Times New Roman" w:ascii="Times New Roman" w:hAnsi="Times New Roman"/>
          <w:b/>
          <w:sz w:val="24"/>
          <w:szCs w:val="24"/>
        </w:rPr>
        <w:t>erytém</w:t>
      </w:r>
      <w:r>
        <w:rPr>
          <w:rFonts w:cs="Times New Roman" w:ascii="Times New Roman" w:hAnsi="Times New Roman"/>
          <w:sz w:val="24"/>
          <w:szCs w:val="24"/>
        </w:rPr>
        <w:t>, tvorba jizev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rdiální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erikarditida</w:t>
      </w:r>
      <w:r>
        <w:rPr>
          <w:rFonts w:cs="Times New Roman" w:ascii="Times New Roman" w:hAnsi="Times New Roman"/>
          <w:sz w:val="24"/>
          <w:szCs w:val="24"/>
        </w:rPr>
        <w:t>, myokarditida, Libman-Sacksova endokarditida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ikardiální výpotek obsahuje autoprotilátky a imunokomplex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komplikace v podobě tamponády nebo tvorby perikardiálních srůstů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yokarditida</w:t>
      </w:r>
      <w:r>
        <w:rPr>
          <w:rFonts w:cs="Times New Roman" w:ascii="Times New Roman" w:hAnsi="Times New Roman"/>
          <w:sz w:val="24"/>
          <w:szCs w:val="24"/>
        </w:rPr>
        <w:t xml:space="preserve"> – projevuje se tachykardií, která přetrvává v klidu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dokarditida</w:t>
      </w:r>
      <w:r>
        <w:rPr>
          <w:rFonts w:cs="Times New Roman" w:ascii="Times New Roman" w:hAnsi="Times New Roman"/>
          <w:sz w:val="24"/>
          <w:szCs w:val="24"/>
        </w:rPr>
        <w:t xml:space="preserve"> – nejzávažnější, někdy klinicky němá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ně často koronaritida – kombinovaná s akcelerovanou aterosklerózou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icní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euritida</w:t>
      </w:r>
      <w:r>
        <w:rPr>
          <w:rFonts w:cs="Times New Roman" w:ascii="Times New Roman" w:hAnsi="Times New Roman"/>
          <w:sz w:val="24"/>
          <w:szCs w:val="24"/>
        </w:rPr>
        <w:t xml:space="preserve"> – v pleurálním výpotku autoprotilátky a imunokomplex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řídka </w:t>
      </w:r>
      <w:r>
        <w:rPr>
          <w:rFonts w:cs="Times New Roman" w:ascii="Times New Roman" w:hAnsi="Times New Roman"/>
          <w:b/>
          <w:sz w:val="24"/>
          <w:szCs w:val="24"/>
        </w:rPr>
        <w:t>akutní lupusová pneumonitida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sz w:val="24"/>
          <w:szCs w:val="24"/>
        </w:rPr>
        <w:t>krvácení do alveolů</w:t>
      </w:r>
      <w:r>
        <w:rPr>
          <w:rFonts w:cs="Times New Roman" w:ascii="Times New Roman" w:hAnsi="Times New Roman"/>
          <w:sz w:val="24"/>
          <w:szCs w:val="24"/>
        </w:rPr>
        <w:t xml:space="preserve"> – náhlá a těžká respirační insuficience (ohrožení života)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ronická difuzní intersticiální pneumonitida</w:t>
      </w:r>
      <w:r>
        <w:rPr>
          <w:rFonts w:cs="Times New Roman" w:ascii="Times New Roman" w:hAnsi="Times New Roman"/>
          <w:sz w:val="24"/>
          <w:szCs w:val="24"/>
        </w:rPr>
        <w:t xml:space="preserve"> – omezuje výkonnost chronickou dušností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ážnou komplikací je postupně vznikající </w:t>
      </w:r>
      <w:r>
        <w:rPr>
          <w:rFonts w:cs="Times New Roman" w:ascii="Times New Roman" w:hAnsi="Times New Roman"/>
          <w:b/>
          <w:sz w:val="24"/>
          <w:szCs w:val="24"/>
        </w:rPr>
        <w:t>plicní hypertenze</w:t>
      </w:r>
      <w:r>
        <w:rPr>
          <w:rFonts w:cs="Times New Roman" w:ascii="Times New Roman" w:hAnsi="Times New Roman"/>
          <w:sz w:val="24"/>
          <w:szCs w:val="24"/>
        </w:rPr>
        <w:t xml:space="preserve"> – na základě cévních okluzí různého původu (vaskulitida, vaskulopatie, trombóza, intersticiální pneumonitida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nální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očátku minimální </w:t>
      </w:r>
      <w:r>
        <w:rPr>
          <w:rFonts w:cs="Times New Roman" w:ascii="Times New Roman" w:hAnsi="Times New Roman"/>
          <w:b/>
          <w:sz w:val="24"/>
          <w:szCs w:val="24"/>
        </w:rPr>
        <w:t>proteinurie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sz w:val="24"/>
          <w:szCs w:val="24"/>
        </w:rPr>
        <w:t>mikrohematurie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čový nález charakterizován </w:t>
      </w:r>
      <w:r>
        <w:rPr>
          <w:rFonts w:cs="Times New Roman" w:ascii="Times New Roman" w:hAnsi="Times New Roman"/>
          <w:b/>
          <w:sz w:val="24"/>
          <w:szCs w:val="24"/>
        </w:rPr>
        <w:t>nefrotickým sy</w:t>
      </w:r>
      <w:r>
        <w:rPr>
          <w:rFonts w:cs="Times New Roman" w:ascii="Times New Roman" w:hAnsi="Times New Roman"/>
          <w:sz w:val="24"/>
          <w:szCs w:val="24"/>
        </w:rPr>
        <w:t xml:space="preserve"> s mikrohematurií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y: glomerulární trombóza, nekrózy a srpk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angiální, subendoteliální nebo subepiteliální depozita IgG, IgM, IgA, C3, C1q i C4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ižení CNS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fuzní postižení: postupný rozvoj „organického mozkového sy“ – </w:t>
      </w:r>
      <w:r>
        <w:rPr>
          <w:rFonts w:cs="Times New Roman" w:ascii="Times New Roman" w:hAnsi="Times New Roman"/>
          <w:b/>
          <w:sz w:val="24"/>
          <w:szCs w:val="24"/>
        </w:rPr>
        <w:t>poruch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gnitivních funkc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změny chová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vývoj demence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žiskové příznaky: akutní </w:t>
      </w:r>
      <w:r>
        <w:rPr>
          <w:rFonts w:cs="Times New Roman" w:ascii="Times New Roman" w:hAnsi="Times New Roman"/>
          <w:b/>
          <w:sz w:val="24"/>
          <w:szCs w:val="24"/>
        </w:rPr>
        <w:t>mozkov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řího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epilepsie</w:t>
      </w:r>
      <w:r>
        <w:rPr>
          <w:rFonts w:cs="Times New Roman" w:ascii="Times New Roman" w:hAnsi="Times New Roman"/>
          <w:sz w:val="24"/>
          <w:szCs w:val="24"/>
        </w:rPr>
        <w:t xml:space="preserve">, kortikální </w:t>
      </w:r>
      <w:r>
        <w:rPr>
          <w:rFonts w:cs="Times New Roman" w:ascii="Times New Roman" w:hAnsi="Times New Roman"/>
          <w:b/>
          <w:sz w:val="24"/>
          <w:szCs w:val="24"/>
        </w:rPr>
        <w:t>poruch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idě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efekty mozkových nervů</w:t>
      </w:r>
      <w:r>
        <w:rPr>
          <w:rFonts w:cs="Times New Roman" w:ascii="Times New Roman" w:hAnsi="Times New Roman"/>
          <w:sz w:val="24"/>
          <w:szCs w:val="24"/>
        </w:rPr>
        <w:t xml:space="preserve">, na míše </w:t>
      </w:r>
      <w:r>
        <w:rPr>
          <w:rFonts w:cs="Times New Roman" w:ascii="Times New Roman" w:hAnsi="Times New Roman"/>
          <w:b/>
          <w:sz w:val="24"/>
          <w:szCs w:val="24"/>
        </w:rPr>
        <w:t>transverzální myelopatie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em změn je nezánětlivé postižení cév – vaskulopatie s tvorbou trombů a mikroinfarktových ložisek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 vzácně se prokazují vaskulitid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mozku je jedna z nejčastějších příčin úmrt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matologické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némie</w:t>
      </w:r>
      <w:r>
        <w:rPr>
          <w:rFonts w:cs="Times New Roman" w:ascii="Times New Roman" w:hAnsi="Times New Roman"/>
          <w:sz w:val="24"/>
          <w:szCs w:val="24"/>
        </w:rPr>
        <w:t xml:space="preserve"> – následek snížené tvorby erytrocytů nebo imunohemolýz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ukocytopen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trombocytopenie </w:t>
      </w:r>
      <w:r>
        <w:rPr>
          <w:rFonts w:cs="Times New Roman" w:ascii="Times New Roman" w:hAnsi="Times New Roman"/>
          <w:sz w:val="24"/>
          <w:szCs w:val="24"/>
        </w:rPr>
        <w:t>– projevy aktivity nemoci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oubní a periartikulární projev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ralgi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migrující subakutní polyartritida </w:t>
      </w:r>
      <w:r>
        <w:rPr>
          <w:rFonts w:cs="Times New Roman" w:ascii="Times New Roman" w:hAnsi="Times New Roman"/>
          <w:sz w:val="24"/>
          <w:szCs w:val="24"/>
        </w:rPr>
        <w:t xml:space="preserve">až těžší fromy s vývojem deformit 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itují RA – ale bývá postižení DIP, není ranní ztuhlost a nevyvíjejí se ankylóz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ormity – subluxace, ulnární deviace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specifické laboratorní příznaky zánětu: ↑ FW, ↑ CRP, anémie, ↑ fibrinogen a 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antitrypsin, ↓ ceruloplazmi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boratorní příznaky související s orgánovým postižení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ké laboratorní příznaky: cirkulující antinukleární protilátky – anti-dsDNA, protilátky proti extrahovaným nukleárním antigenům (ENA – anti-SS-A, anti-Sm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aktivity komplementu (celkového, C3, C4) – v aktivním stádiu snížen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koncentreace Ig a cirkulujících imunokomplexů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mocná vyšetřen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žní projevy – biopsi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iální postižení – EKG, echo (někdy i jícnové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mozku – MR, SPECT, EEG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ritida – RTG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cká kritéri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čejový kožní eryté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oidní erytém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senzitivit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kty ústní sliznice (ulcerace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ritid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ozitid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a ledvin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rologické postižen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atologické poruch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logické poruch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nukleární protilátky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sí být přítomny alespoň 4 – buď současně nebo postupně prokazatelné v době pozorování nemocného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tvorbu autoprotilátek a vede k útlumu působení autoreaktivních buněk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lukokortikoid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ecifický protizánětlivý účinek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supresivní vliv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unosupresiva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závažném postižení životně důležitých orgánů nebo při projevech vysoké autoprotilátkové aktivity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athioprin, cyklofosfamid</w:t>
      </w:r>
    </w:p>
    <w:p>
      <w:pPr>
        <w:pStyle w:val="ListParagraph"/>
        <w:numPr>
          <w:ilvl w:val="2"/>
          <w:numId w:val="1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 sledovat možnost vzniku oportunní infekce, hemoragické cystitidy (u cyklofosfamidu) nebo malignity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éky indukovaný SL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arytmikum procainamid, antihypertenziva (hydralazin, methyldopa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se zastaví v okamžiku. kdy nemocný přestane léčivo užívat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zadí genetická predispozice (snad spojená s rychlostí acetylace)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E a těhotenství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dobí nízké aktivity SLE není fertilita poškozena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hotenství může vyvolat exacerbaci SLE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LE nepříznivě ovlivňuje těhotenství – ženy nejsou schopny plod donosit (potraty ve 2. nebo na začátku 3. trimestru – </w:t>
      </w:r>
      <w:r>
        <w:rPr>
          <w:rFonts w:cs="Times New Roman" w:ascii="Times New Roman" w:hAnsi="Times New Roman"/>
          <w:b/>
          <w:sz w:val="24"/>
          <w:szCs w:val="24"/>
        </w:rPr>
        <w:t>sekundární antifosfolipidový sy při SL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1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zikem pro plod je také přítomnost anti-SS-A – mohou vyvolat vznik kompletní AV bloká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49. Systémová sklerodermie, polymyozitida, deramtomyozitida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ová sklerodermie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gresivní systémová skleróza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uzní choroba pojivové tkáně postihující kůži a některé vnitřní orgán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otická sklerotizace periferních a viscerálních cév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specifických autoprotilátek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y častěji ženy mladého a středního věku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fibroblastů ke zvýšené proliferaci a syntéze složek mezibuněčné hmot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rojevy: hubnutí, únavnost, depres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évní abnormality</w:t>
      </w:r>
      <w:r>
        <w:rPr>
          <w:rFonts w:cs="Times New Roman" w:ascii="Times New Roman" w:hAnsi="Times New Roman"/>
          <w:sz w:val="24"/>
          <w:szCs w:val="24"/>
        </w:rPr>
        <w:t xml:space="preserve">: Raynaudův fenomén (prsty, uši, nos, jazyk), strukturální zúžení cév (až uzávěr lumen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schemické změny prstů, ulcerce, periferní gangrény; kapilaroskopické změny na nehtových valech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žní postižení</w:t>
      </w:r>
      <w:r>
        <w:rPr>
          <w:rFonts w:cs="Times New Roman" w:ascii="Times New Roman" w:hAnsi="Times New Roman"/>
          <w:sz w:val="24"/>
          <w:szCs w:val="24"/>
        </w:rPr>
        <w:t>: tuhnutí a ztluštění kůžr, pokožka lesklá, ztrátcí se adnexa, svědění, na obličeji radiální rýhy kolem úst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IT projevy</w:t>
      </w:r>
      <w:r>
        <w:rPr>
          <w:rFonts w:cs="Times New Roman" w:ascii="Times New Roman" w:hAnsi="Times New Roman"/>
          <w:sz w:val="24"/>
          <w:szCs w:val="24"/>
        </w:rPr>
        <w:t xml:space="preserve">: nedostatečnost DES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gurgitace, pálení žáhy, erozivní ezofagitida;  asymptomatické postižení žaludku; tenké střevo – nadýmání, křeče, průjmy, malabsorpc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uskuloskeletální projevy</w:t>
      </w:r>
      <w:r>
        <w:rPr>
          <w:rFonts w:cs="Times New Roman" w:ascii="Times New Roman" w:hAnsi="Times New Roman"/>
          <w:sz w:val="24"/>
          <w:szCs w:val="24"/>
        </w:rPr>
        <w:t>: artralgie, ranní ztuhlost, třecí šelesty šlachových pouzder, slabost proximálních svalových skupin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icní postižení</w:t>
      </w:r>
      <w:r>
        <w:rPr>
          <w:rFonts w:cs="Times New Roman" w:ascii="Times New Roman" w:hAnsi="Times New Roman"/>
          <w:sz w:val="24"/>
          <w:szCs w:val="24"/>
        </w:rPr>
        <w:t>: hlavní příčina smrti – dušnost, suchý kašel, plicní hypertenze se známkami pravostranné kardiální dekompenzac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ižení myokardu</w:t>
      </w:r>
      <w:r>
        <w:rPr>
          <w:rFonts w:cs="Times New Roman" w:ascii="Times New Roman" w:hAnsi="Times New Roman"/>
          <w:sz w:val="24"/>
          <w:szCs w:val="24"/>
        </w:rPr>
        <w:t>: nevýkonnost, palpitace, dušnost, poruchy rytmu, AV blokáda, městnavé selhávání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ykle mírná normochromní normocytární anémie, trombocytopeni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ktanty akutní fáze normální nebo mírně zvýšené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40% přítomnost revmatoidního faktoru a kryoglobulinů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nukleární protilátky u 90%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centromerové protilátky – specifičtější – u 70%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RA, SLE, dermatomyozitida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žimová opatření – zákaz kouření, ochrana před chladem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 s penicillaminem nebo cyklofosfamidem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iště terapie psočívá v symptomatickém potlačování různých projevů</w:t>
      </w:r>
    </w:p>
    <w:p>
      <w:pPr>
        <w:pStyle w:val="ListParagraph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myozitida a dermatomyozitida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émové zánětlivé choroby s převažujícím postižením příčně pruhovaného svalstva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etrická, převážně proximální svalová slabost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hosnoty svalových enzymů nebo myoglobinu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ultifokální myopatické EMG příznak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dermatomyozitidě charakteristické kožní změn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přítomnost cirkulujících protilátek proti některým jaderným a cytoplazmatickým složkám buněk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lová vlákna poškozována infiltrujícími zánětlivými buňkami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ředchorobí často febrilní onemocnění, projevy Raynaudova fenoménu, kloubní ztuhlost až artritida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valová slabost</w:t>
      </w:r>
      <w:r>
        <w:rPr>
          <w:rFonts w:cs="Times New Roman" w:ascii="Times New Roman" w:hAnsi="Times New Roman"/>
          <w:sz w:val="24"/>
          <w:szCs w:val="24"/>
        </w:rPr>
        <w:t xml:space="preserve"> – dominantní rys – symetricky postihuje proximální svalové skupiny končetin, trupu a krku; atrofie; svalové kontraktury; nemusí být bolest; u těžkého postižení poruchy polyká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iziko aspirace, chrapot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žní změny </w:t>
      </w:r>
      <w:r>
        <w:rPr>
          <w:rFonts w:cs="Times New Roman" w:ascii="Times New Roman" w:hAnsi="Times New Roman"/>
          <w:sz w:val="24"/>
          <w:szCs w:val="24"/>
        </w:rPr>
        <w:t>– otok kolem očí (především horních víček), tmavě červený vyvýšený exantém na na extenzorové straně ruky, hyperémie a teleangiektázie kolem nehtových lůžek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ysfagie </w:t>
      </w:r>
      <w:r>
        <w:rPr>
          <w:rFonts w:cs="Times New Roman" w:ascii="Times New Roman" w:hAnsi="Times New Roman"/>
          <w:sz w:val="24"/>
          <w:szCs w:val="24"/>
        </w:rPr>
        <w:t>– u těžších forem s horší prognózou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icní postižení </w:t>
      </w:r>
      <w:r>
        <w:rPr>
          <w:rFonts w:cs="Times New Roman" w:ascii="Times New Roman" w:hAnsi="Times New Roman"/>
          <w:sz w:val="24"/>
          <w:szCs w:val="24"/>
        </w:rPr>
        <w:t>– intersticiální plicní fibróza, aspirační pneumonie, respirační insuficienc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diální příznaky </w:t>
      </w:r>
      <w:r>
        <w:rPr>
          <w:rFonts w:cs="Times New Roman" w:ascii="Times New Roman" w:hAnsi="Times New Roman"/>
          <w:sz w:val="24"/>
          <w:szCs w:val="24"/>
        </w:rPr>
        <w:t>– levý přední hemiblok, blokáda pravého raménka Tawarova, síňokomorové blokády, změny připomínající IM, arytmi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lcifikace </w:t>
      </w:r>
      <w:r>
        <w:rPr>
          <w:rFonts w:cs="Times New Roman" w:ascii="Times New Roman" w:hAnsi="Times New Roman"/>
          <w:sz w:val="24"/>
          <w:szCs w:val="24"/>
        </w:rPr>
        <w:t>– při dermatomyozitidě často u dět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ralgie </w:t>
      </w:r>
      <w:r>
        <w:rPr>
          <w:rFonts w:cs="Times New Roman" w:ascii="Times New Roman" w:hAnsi="Times New Roman"/>
          <w:sz w:val="24"/>
          <w:szCs w:val="24"/>
        </w:rPr>
        <w:t>až</w:t>
      </w:r>
      <w:r>
        <w:rPr>
          <w:rFonts w:cs="Times New Roman" w:ascii="Times New Roman" w:hAnsi="Times New Roman"/>
          <w:b/>
          <w:sz w:val="24"/>
          <w:szCs w:val="24"/>
        </w:rPr>
        <w:t xml:space="preserve"> artritidy </w:t>
      </w:r>
      <w:r>
        <w:rPr>
          <w:rFonts w:cs="Times New Roman" w:ascii="Times New Roman" w:hAnsi="Times New Roman"/>
          <w:sz w:val="24"/>
          <w:szCs w:val="24"/>
        </w:rPr>
        <w:t>– neerozivní, častý příznak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aktivita sérové kreatinkinázy, LDH, AST, méně ALT a aldolázy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estup hodnot při aktivním onemocněním, v době remise normalizac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oupá sérový myoglobin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W a proteiny akutní fáze často normální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mocná vyšetřen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G – myogenní postižen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psie svalu – zánětlivý infiltrát (u polymyozitidy převažují CD8+ T-lymfocyty, u dermatomyozitidy CD4+), atrofie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cká kritéria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ážně nebo výlučně proximální, obvykle symetrická svalová slabost progredující po týdny a měsíc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optický průkaz nekrózy svalových vláken a jejich regenerace, průkaz mononukleárního zánětlivého infiltrátu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sérové hodnoty kreatinkinázy, myopatické aldolázy nebo myoglobinu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okální myopatické změny na EMG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ozitida indukovaná léky – během léčby penicillaminem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ozitida s inkluzními tělísky – postižení i distálních svalů, bez kožního postižení, špatná odpověď na glukokortikoidy a imunosupresiva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zinofilní myozitida – těžká proximální nebo generalizovaná slabost s bolestivostí, jako součást hypereozinofilního sy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zinofilní fasciitida  -bolest, ztuhlost, otok, indurace kůže na končetinách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ranulomatózní myozitida – jako součást sarkoidózy nebo Crohnovy choroby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ální formy myozitidy – vzácné, diagnóza pouze histologick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hybová léčba – klid v období aktivního zánětu, aktivní cvičení během remise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 kontraktur – pasivní rozcvičování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unosupresiva – methotrexát, azathioprin, ciclosporin</w:t>
      </w:r>
    </w:p>
    <w:p>
      <w:pPr>
        <w:pStyle w:val="ListParagraph"/>
        <w:numPr>
          <w:ilvl w:val="2"/>
          <w:numId w:val="9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v. imunoglobuliny – efekt u dermatomyozitidy</w:t>
      </w:r>
    </w:p>
    <w:p>
      <w:pPr>
        <w:pStyle w:val="ListParagraph"/>
        <w:numPr>
          <w:ilvl w:val="1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óza: u dětí remise asi poloviny případů, u dospělých prognóza nepřízni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0. Sjögrenův syndrom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pina autoimunitních onemocnění charakterizovaných psolečnými chorobnými projevy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nět a destrukce exokrinních žláz, zvláště slzných a slinných (</w:t>
      </w:r>
      <w:r>
        <w:rPr>
          <w:rFonts w:cs="Times New Roman" w:ascii="Times New Roman" w:hAnsi="Times New Roman"/>
          <w:b/>
          <w:sz w:val="24"/>
          <w:szCs w:val="24"/>
        </w:rPr>
        <w:t>sicca s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postižena i pokožka, pankreas, potní žlázy a hlenové žlázy střev, bronchů, genitálu žen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j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ö</w:t>
      </w:r>
      <w:r>
        <w:rPr>
          <w:rFonts w:cs="Times New Roman" w:ascii="Times New Roman" w:hAnsi="Times New Roman"/>
          <w:b/>
          <w:sz w:val="24"/>
          <w:szCs w:val="24"/>
        </w:rPr>
        <w:t>grenova choroba</w:t>
      </w:r>
      <w:r>
        <w:rPr>
          <w:rFonts w:cs="Times New Roman" w:ascii="Times New Roman" w:hAnsi="Times New Roman"/>
          <w:sz w:val="24"/>
          <w:szCs w:val="24"/>
        </w:rPr>
        <w:t xml:space="preserve"> – primární forma, samostatné onemosnění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kundární forma </w:t>
      </w:r>
      <w:r>
        <w:rPr>
          <w:rFonts w:cs="Times New Roman" w:ascii="Times New Roman" w:hAnsi="Times New Roman"/>
          <w:sz w:val="24"/>
          <w:szCs w:val="24"/>
        </w:rPr>
        <w:t>– provází jiné autoimunitní onemocnění: RA, SLE, polymyozitida, systémová sklerodermie, primární biliární cirhóza, chronická aktivní hepatitida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uzní chronický zánět žláz s vnější sekrecí – extenzivní lymfocytární a plazmatická infiltrace, proliferace lymfoidních folikulů ve vývodech a parenchymu žláz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ižení slinných žláz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ost v ústech, suchost rtů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vé zduření příušních žláz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chází ke zničení struktury žláz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ční postižení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ostatečná tvorba slz vlivem chronického zánětu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it pálení, řezání nebo cizího tělesa v oku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ětloplachost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á keratokonjunktivitida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ižení pokožky a genitálu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padná suchost kůže se sníženou tvorbou potu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piteloskleróza vaginy a vulv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yspareuni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možlázové projevy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é příznaky: slabost, únava, subfebrilie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ůže: vaskulitida s obrazem purpury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vní systém: Raynaudův fenomén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hybový aparát: artralgie, neerozivní a nedeformující artritida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krinní systém: autoimunitní thyreoiditida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vý systém: periferní neuropatie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unitní systém: zvětšení lymfatických uzlin nebo slezin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cká kritéria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á keratokonjunktivitida prokázaná objektivním testem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erostomie s objektivně sníženou produkcí slin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ptický průkaz lymfocytárních infiltrátů v drobných slinných žlázkách rtů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ost sérových autoprotilátek typu revmatoidních faktorů, antinukleárních protilátek, protilátek proti antigenu SS-A a/nebo SS-B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FW, CRP, γ-globuliny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ukopenie, trombocytopenie, eozinofilie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ěkdy hyperviskózní sy (kryoglobuliny, revmatoidní faktory)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kaz autoprotilátek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mocná vyšetření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nné žlázy – funkční testy na salivaci, USG, scinti, biopsie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zné žlázy – Schirmerův test, vyšetření epitelu orohovky ve světle štěrbinové lampy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f. dg: zvětšení příušních žláz – parotitidy, lymfomy, leukémie, sarkoidóza, DM II, Waldenströmova makroglobulinémie; xerostomie – poléková, psychogenní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žimová opatření – zvlhčování úst, časté zapíjení soust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í prostředky k substituci slin a slz</w:t>
      </w:r>
    </w:p>
    <w:p>
      <w:pPr>
        <w:pStyle w:val="ListParagraph"/>
        <w:numPr>
          <w:ilvl w:val="2"/>
          <w:numId w:val="4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extraglandulárních projevech glukokortikoidy, případně imunosupresi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1. Dnavá artritida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na</w:t>
      </w:r>
      <w:r>
        <w:rPr>
          <w:rFonts w:cs="Times New Roman" w:ascii="Times New Roman" w:hAnsi="Times New Roman"/>
          <w:sz w:val="24"/>
          <w:szCs w:val="24"/>
        </w:rPr>
        <w:t xml:space="preserve"> (arthritis uratica) – zánětlivé onemocnění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směnitelné množství kys. močové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vy: hyperurikémie a akutní artritida epizodického charakter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záchvatu jsou v kloubu krystali natrium urát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 nemocných postižena onemocněním ledvin mebo jiným asociovaným onemocněním (hyperlipoproteinémie, hypertenze, DM, obezita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dna – v 90% postihuje muže, ženy zpravidla onemocnějí až po klimakteri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 v populaci: 0,1 – 0,65%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viny bohaté na puriny (maso, luštěniny, vnitřnosti), alkohol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syntéza kys. močové de novo – většinou idiopatická, někdy enzymový defekt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a vylučování kys. močové ledvinami – selektivní porucha tubulů ledvi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 dnavého záchvatu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staly se dlouhodobě ukládají v kloubním prostředí (na chrupavce, synovii)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ita se za určitých podmínek uvolní do kloubní dutiny a vzniká zánět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vní fázi obalení krystalů bílkovinou (převážně IgG)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lený krystal vyvolává zánět:</w:t>
      </w:r>
    </w:p>
    <w:p>
      <w:pPr>
        <w:pStyle w:val="ListParagraph"/>
        <w:numPr>
          <w:ilvl w:val="3"/>
          <w:numId w:val="2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mo aktivuje některé proteinoenzymové systémy</w:t>
      </w:r>
    </w:p>
    <w:p>
      <w:pPr>
        <w:pStyle w:val="ListParagraph"/>
        <w:numPr>
          <w:ilvl w:val="3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kontaktu s membránou buněk se uvolňují zánětlivé mediátory</w:t>
      </w:r>
    </w:p>
    <w:p>
      <w:pPr>
        <w:pStyle w:val="ListParagraph"/>
        <w:numPr>
          <w:ilvl w:val="3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éhá fagocytóze polymorfonukleáry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ečná fáze: infiltrace polymorfonukleáry, vazodilatace, uvolnění zánětlivých mediátorů (PG, kininy, histamin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základní stádia v průběhu onemocnění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dobí asymptomatické hyperurikémie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koncentrace kys. močové v krvi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z vzniku artritidy, tofů, ledvinové koliky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užů po pubertě, u žen po klimakteriu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 různě dlouho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utní dnavá artritida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olávající moment: interkutentní onemocnění, chirurgický výkon, trauma, psychický stres, exces v jídle, alkohol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se provokující moment nezjistí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prodormy: nevolnost, pocit napětí, předrážděnost, pachuť v ústech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átek náhlý, typicky v brzkých ranních hodinách – probuzení krutou bolestí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ní záchvat v 90% monoartikulární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70% v MTP kloubu palce (podagra), dále v koleni (gonadra), hlezna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ně často postiženy drobné klouby rukou (chiragra)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žený kloub silně </w:t>
      </w:r>
      <w:r>
        <w:rPr>
          <w:rFonts w:cs="Times New Roman" w:ascii="Times New Roman" w:hAnsi="Times New Roman"/>
          <w:b/>
          <w:sz w:val="24"/>
          <w:szCs w:val="24"/>
        </w:rPr>
        <w:t>otekl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zarudl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horký</w:t>
      </w:r>
      <w:r>
        <w:rPr>
          <w:rFonts w:cs="Times New Roman" w:ascii="Times New Roman" w:hAnsi="Times New Roman"/>
          <w:sz w:val="24"/>
          <w:szCs w:val="24"/>
        </w:rPr>
        <w:t xml:space="preserve">, extrémně </w:t>
      </w:r>
      <w:r>
        <w:rPr>
          <w:rFonts w:cs="Times New Roman" w:ascii="Times New Roman" w:hAnsi="Times New Roman"/>
          <w:b/>
          <w:sz w:val="24"/>
          <w:szCs w:val="24"/>
        </w:rPr>
        <w:t>palpačně citlivý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záchvatu i celkové příznaky: horečka, vyšší FW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a otok jsou největší první den, pak intenzita klesá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ší záchvaty: několik hodin až dva dny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ické je úplné uzdravení a nástup asymptomatického interkritického období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rkritické období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valy mezi záchvaty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6 – 24 měsíců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ronická tofózní dna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fy</w:t>
      </w:r>
      <w:r>
        <w:rPr>
          <w:rFonts w:cs="Times New Roman" w:ascii="Times New Roman" w:hAnsi="Times New Roman"/>
          <w:sz w:val="24"/>
          <w:szCs w:val="24"/>
        </w:rPr>
        <w:t xml:space="preserve"> v kloubní chrupavce, subchondrální kosti, synoviální membráně, šlachách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eléčených vzniká cca 10 let po iniciální akutní artritidě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fy nejčastěji kolem kořenového kloubu palce nohy, na ušních boltcích, na loktech, nad extenzorovou částí drobných kloubů ruky, na Achillově šlaše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jeno s polyartikulární destruktivní artritidou – připomíná RA</w:t>
      </w:r>
    </w:p>
    <w:p>
      <w:pPr>
        <w:pStyle w:val="ListParagraph"/>
        <w:numPr>
          <w:ilvl w:val="2"/>
          <w:numId w:val="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fy mohou exulcerovat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yperurikémie – koncentrace kys. močové v krvi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416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 xml:space="preserve">mol/l u mužů a 36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ol/l u žen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ní výpotek typicky zánětlivý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lně zmnoženy leukocyty (5 – 20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l, 85% polymorfonukleárů)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kaz krystalů v polarizačním mikroskopu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TG vyšetření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lekčně postižen I. MTP kloub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ře ohraničené kostní eroze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ginální eroze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blízkosti kloubů osteolytické léz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60% nemocných s dnou je arteriální hypertenze, DM 2. typu u 10 – 15%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80% nemocných poruchy metabolismu lipidů (hypertriacylglycerolémie, hypercholesterolémie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fropatie – u 10 – 25% urolithiáza, u 20 – 40%albuminuri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flegmóna nohy, flebotrombóza, septická artritida, revmatická horečka, RA (tofy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tní opatření, redukce hmotnosti, snížený příjem alkoholu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chicin – terapie akutního záchvatu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SA – postupné snižování dávek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opurinol – inhibice syntézy kys. močové de novo</w:t>
      </w:r>
    </w:p>
    <w:p>
      <w:pPr>
        <w:pStyle w:val="ListParagraph"/>
        <w:numPr>
          <w:ilvl w:val="1"/>
          <w:numId w:val="2"/>
        </w:numPr>
        <w:spacing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ikosurika – potencují vylučování kys. močové ledvinami (benzbromaron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2. Osteoartróza a spondylartróza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terogenní skupina chorob se společným patologickým a RTG obrazem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zvláště kolena, kyčle, ruce a apofyzeální klouby páteře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ožisková ztráta chrupavky</w:t>
      </w:r>
      <w:r>
        <w:rPr>
          <w:rFonts w:cs="Times New Roman" w:ascii="Times New Roman" w:hAnsi="Times New Roman"/>
          <w:sz w:val="24"/>
          <w:szCs w:val="24"/>
        </w:rPr>
        <w:t xml:space="preserve"> z části synoviálních kloubů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trátu chrupavky doprovází </w:t>
      </w:r>
      <w:r>
        <w:rPr>
          <w:rFonts w:cs="Times New Roman" w:ascii="Times New Roman" w:hAnsi="Times New Roman"/>
          <w:b/>
          <w:sz w:val="24"/>
          <w:szCs w:val="24"/>
        </w:rPr>
        <w:t>hypertrofická reakce subchondrální kost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okraje kloubu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asifikace osteoartróz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mární</w:t>
      </w:r>
      <w:r>
        <w:rPr>
          <w:rFonts w:cs="Times New Roman" w:ascii="Times New Roman" w:hAnsi="Times New Roman"/>
          <w:sz w:val="24"/>
          <w:szCs w:val="24"/>
        </w:rPr>
        <w:t xml:space="preserve"> osteoartróza</w:t>
      </w:r>
    </w:p>
    <w:p>
      <w:pPr>
        <w:pStyle w:val="ListParagraph"/>
        <w:numPr>
          <w:ilvl w:val="2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kalizovaná</w:t>
      </w:r>
    </w:p>
    <w:p>
      <w:pPr>
        <w:pStyle w:val="ListParagraph"/>
        <w:numPr>
          <w:ilvl w:val="2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eneralizovaná</w:t>
      </w:r>
      <w:r>
        <w:rPr>
          <w:rFonts w:cs="Times New Roman" w:ascii="Times New Roman" w:hAnsi="Times New Roman"/>
          <w:sz w:val="24"/>
          <w:szCs w:val="24"/>
        </w:rPr>
        <w:t xml:space="preserve"> (postiženy více než 3 klouby)</w:t>
      </w:r>
    </w:p>
    <w:p>
      <w:pPr>
        <w:pStyle w:val="ListParagraph"/>
        <w:numPr>
          <w:ilvl w:val="2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rozivní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undární</w:t>
      </w:r>
      <w:r>
        <w:rPr>
          <w:rFonts w:cs="Times New Roman" w:ascii="Times New Roman" w:hAnsi="Times New Roman"/>
          <w:sz w:val="24"/>
          <w:szCs w:val="24"/>
        </w:rPr>
        <w:t xml:space="preserve"> osteoartróza</w:t>
      </w:r>
    </w:p>
    <w:p>
      <w:pPr>
        <w:pStyle w:val="ListParagraph"/>
        <w:numPr>
          <w:ilvl w:val="2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chanická</w:t>
      </w:r>
      <w:r>
        <w:rPr>
          <w:rFonts w:cs="Times New Roman" w:ascii="Times New Roman" w:hAnsi="Times New Roman"/>
          <w:sz w:val="24"/>
          <w:szCs w:val="24"/>
        </w:rPr>
        <w:t xml:space="preserve"> – z inkongruence kloubních ploch</w:t>
      </w:r>
    </w:p>
    <w:p>
      <w:pPr>
        <w:pStyle w:val="ListParagraph"/>
        <w:numPr>
          <w:ilvl w:val="3"/>
          <w:numId w:val="10"/>
        </w:numPr>
        <w:spacing w:before="0" w:after="0"/>
        <w:ind w:left="226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traumatická</w:t>
      </w:r>
    </w:p>
    <w:p>
      <w:pPr>
        <w:pStyle w:val="ListParagraph"/>
        <w:numPr>
          <w:ilvl w:val="3"/>
          <w:numId w:val="10"/>
        </w:numPr>
        <w:spacing w:before="0" w:after="0"/>
        <w:ind w:left="2268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genitální při vývojových vadách (m. Perthes)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</w:t>
      </w:r>
      <w:r>
        <w:rPr>
          <w:rFonts w:cs="Times New Roman" w:ascii="Times New Roman" w:hAnsi="Times New Roman"/>
          <w:b/>
          <w:sz w:val="24"/>
          <w:szCs w:val="24"/>
        </w:rPr>
        <w:t>zánětlivých kloubních onemocněních</w:t>
      </w:r>
      <w:r>
        <w:rPr>
          <w:rFonts w:cs="Times New Roman" w:ascii="Times New Roman" w:hAnsi="Times New Roman"/>
          <w:sz w:val="24"/>
          <w:szCs w:val="24"/>
        </w:rPr>
        <w:t xml:space="preserve"> (RA)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b/>
          <w:sz w:val="24"/>
          <w:szCs w:val="24"/>
        </w:rPr>
        <w:t>nemocí metabolických a endokrinních</w:t>
      </w:r>
      <w:r>
        <w:rPr>
          <w:rFonts w:cs="Times New Roman" w:ascii="Times New Roman" w:hAnsi="Times New Roman"/>
          <w:sz w:val="24"/>
          <w:szCs w:val="24"/>
        </w:rPr>
        <w:t xml:space="preserve"> – chondrokalcinóza, akromegalie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</w:t>
      </w:r>
      <w:r>
        <w:rPr>
          <w:rFonts w:cs="Times New Roman" w:ascii="Times New Roman" w:hAnsi="Times New Roman"/>
          <w:b/>
          <w:sz w:val="24"/>
          <w:szCs w:val="24"/>
        </w:rPr>
        <w:t>neurogenních artropatiích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</w:t>
      </w:r>
      <w:r>
        <w:rPr>
          <w:rFonts w:cs="Times New Roman" w:ascii="Times New Roman" w:hAnsi="Times New Roman"/>
          <w:b/>
          <w:sz w:val="24"/>
          <w:szCs w:val="24"/>
        </w:rPr>
        <w:t>jiných příčin</w:t>
      </w:r>
      <w:r>
        <w:rPr>
          <w:rFonts w:cs="Times New Roman" w:ascii="Times New Roman" w:hAnsi="Times New Roman"/>
          <w:sz w:val="24"/>
          <w:szCs w:val="24"/>
        </w:rPr>
        <w:t xml:space="preserve"> (osteonekróza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faktoriálně podmíněná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logické změny v chrupavce, subchondrální kosti i synovii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změn degenerativních, zánětlivých a reparačních (renmodelačních)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enetická predispozice</w:t>
      </w:r>
      <w:r>
        <w:rPr>
          <w:rFonts w:cs="Times New Roman" w:ascii="Times New Roman" w:hAnsi="Times New Roman"/>
          <w:sz w:val="24"/>
          <w:szCs w:val="24"/>
        </w:rPr>
        <w:t xml:space="preserve"> – familiární výskyt OA rukou u žen, genetivké mutace vedoucí k defektní syntéze kolagenu chrupavk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árnutí </w:t>
      </w:r>
      <w:r>
        <w:rPr>
          <w:rFonts w:cs="Times New Roman" w:ascii="Times New Roman" w:hAnsi="Times New Roman"/>
          <w:sz w:val="24"/>
          <w:szCs w:val="24"/>
        </w:rPr>
        <w:t>– výskyt onemocnění stoupá s věkem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chanické faktory </w:t>
      </w:r>
      <w:r>
        <w:rPr>
          <w:rFonts w:cs="Times New Roman" w:ascii="Times New Roman" w:hAnsi="Times New Roman"/>
          <w:sz w:val="24"/>
          <w:szCs w:val="24"/>
        </w:rPr>
        <w:t>– změněná geometrie kloubu, kongruity, uvolnění kloubního pouzdr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dokrinní vlivy </w:t>
      </w:r>
      <w:r>
        <w:rPr>
          <w:rFonts w:cs="Times New Roman" w:ascii="Times New Roman" w:hAnsi="Times New Roman"/>
          <w:sz w:val="24"/>
          <w:szCs w:val="24"/>
        </w:rPr>
        <w:t>– akromegalie, hyperthyreóza, DM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ystaly </w:t>
      </w:r>
      <w:r>
        <w:rPr>
          <w:rFonts w:cs="Times New Roman" w:ascii="Times New Roman" w:hAnsi="Times New Roman"/>
          <w:sz w:val="24"/>
          <w:szCs w:val="24"/>
        </w:rPr>
        <w:t>– nejasná úloha, často hydroxyapatit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munitní vlivy </w:t>
      </w:r>
      <w:r>
        <w:rPr>
          <w:rFonts w:cs="Times New Roman" w:ascii="Times New Roman" w:hAnsi="Times New Roman"/>
          <w:sz w:val="24"/>
          <w:szCs w:val="24"/>
        </w:rPr>
        <w:t>– u některých generalizovaných forem – depozita Ig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d událostí při rozvoji onemocnění:</w:t>
      </w:r>
    </w:p>
    <w:p>
      <w:pPr>
        <w:pStyle w:val="ListParagraph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chemické změny v chrupavce ↔ anatomické změny ↔ symptomy ↔ změny funkce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, ztuhlost a omezení pohyblivosti kloubu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pační citlivost kloubu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 může být zvětšen otokem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fyzikálním vyšetření hrubé drásot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se liší v jednotlivých lokalizacích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</w:tblGrid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ubjektivní příznaky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bjektivní známky</w:t>
            </w:r>
          </w:p>
        </w:tc>
      </w:tr>
      <w:tr>
        <w:trPr/>
        <w:tc>
          <w:tcPr>
            <w:tcW w:w="23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est námahová</w:t>
            </w:r>
          </w:p>
        </w:tc>
        <w:tc>
          <w:tcPr>
            <w:tcW w:w="23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pační citlivost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lest klidová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ok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tuhlo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potek v kloubu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o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ubé drásoty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ěna funkc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ezení hybnosti</w:t>
            </w:r>
          </w:p>
        </w:tc>
      </w:tr>
      <w:tr>
        <w:trPr/>
        <w:tc>
          <w:tcPr>
            <w:tcW w:w="23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bilit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ormita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ětšení kloubu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abilita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ěna chůze</w:t>
            </w:r>
          </w:p>
        </w:tc>
      </w:tr>
    </w:tbl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a pomocná vyšetření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TG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úžení kloubní štěrbiny, vznik osteofytů, subchondrální skleróza, vznik cyst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dium I: sporné, malé osteofyt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dium II: minimální, definitivní osteofyty, nezúžená kloubní štěrbin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dium III: střední zúžení kloubní štěrbiny, mnohočetné osteofyt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dium IV: závažné a výrazné zúžení kloubní štěrbiny, mnohočetné osteofyty se sklerózou subchondrální kosti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detekci časných změn na chripavce lze využít CT, MR, zkouší se USG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žádný biochemický nebo jiný laboratorní korelát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ožitá – častý nesoulad mezi klinickým obrazem a RTG nálezem (v obou směrech)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oručuje se, aby dg OA byla stanovena pouze u nemocných s pozitivním RTG nálezem a obtížemi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nětlivé revmatické chorob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je polyartikulární postižení c vyjádřenou synovitidou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y jsou oteklé, palpačně bolestivé, je delší ranní ztuhlost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 mají často klidový charakter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horečka, hubnutí ap.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reaktanty akutní fáze, specifické imunitní ukazatele (autoprotilátky, revmatoidní faktor)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soriatická artritid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stižení DIP je nutné pátrat po přítomnosti psotriázy (na nehtech, ve vlasech)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nemocnění indukovaná krystal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emoci z ukládání krystalů kalciumpyrofosfátdihydrátu vzniká těžká sekundární O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ost akutních artritických (pseudodnavých) epizod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ýpotku krystaly kalciumpyrofosfátdihydrátu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farmakologická terapi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e pacient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žimová opatření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ce hmotnosti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a životního stylu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ěrné a jiné protetické pomůck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habilitace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žení rozsahu pohybu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lování svalů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bní cvičení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kální terapie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oléčb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léčb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neoterapi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čba prací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rmakologická terapi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 symptomatická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ychle působící lék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čistá analgetika</w:t>
      </w:r>
      <w:r>
        <w:rPr>
          <w:rFonts w:cs="Times New Roman" w:ascii="Times New Roman" w:hAnsi="Times New Roman"/>
          <w:sz w:val="24"/>
          <w:szCs w:val="24"/>
        </w:rPr>
        <w:t xml:space="preserve"> (paracetamol)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SA</w:t>
      </w:r>
      <w:r>
        <w:rPr>
          <w:rFonts w:cs="Times New Roman" w:ascii="Times New Roman" w:hAnsi="Times New Roman"/>
          <w:sz w:val="24"/>
          <w:szCs w:val="24"/>
        </w:rPr>
        <w:t xml:space="preserve"> (diklofenak, ibuprofen)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iniciálních stádiích, při intermitentní bolesti a nepřítomnosti zánětu aplikujeme analgetika, jinak NS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ADO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icky pomalu působící léky – zmenšují bolest a ztuhlost, zlepšují funkci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ínají působit se zpožděním, ale účinek přetrvává až 3 měsíce po vynechání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ovlivňují metabolismus prostaglandin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mají NÚ jako NS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vně ovlivňují některé funkce chondrocytů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saminsulfát, chondroitinsulfát, diacerein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aartikulární glukokortikoidy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ítomnosti zánětu v kloubu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mí se opakovat víc než 3krát za rok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irurgická léčba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roskopie – u pacientů, kde se očekávají nálezy na měkkých částech (např. na meniscích)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roskopická laváž, debridement, ošetření menisků, odstranění osteofytů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eotomie – indikovány u mladších jedinců s gonartrózou s postižením jednoho kompartmentu</w:t>
      </w:r>
    </w:p>
    <w:p>
      <w:pPr>
        <w:pStyle w:val="ListParagraph"/>
        <w:numPr>
          <w:ilvl w:val="2"/>
          <w:numId w:val="10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ální náhrada kloubu – u pacientů s výraznou bolestí, poruchou funkce a výrazným RTG nálezem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venc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ekundární OA odstranění primárního onemocnění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ržování přiměřené tělesné hmotnosti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umná zátěž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vání, jízda na kole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onartróz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lokalizace O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sponující faktor: obezit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icky námahová bolest, v klidu se zmenšuj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ížný začátek chůze z klidu (tzv. startovací bolest)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xartróza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undárně často v terénu dysplazie kyčelního kloubu a jako následek m. Perthes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rná, pomalu progredující námahová bolest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rtovací bolest, krátká ranní ztuhlost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artróza drobných kloubů ruk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berdenovy uzly</w:t>
      </w:r>
      <w:r>
        <w:rPr>
          <w:rFonts w:cs="Times New Roman" w:ascii="Times New Roman" w:hAnsi="Times New Roman"/>
          <w:sz w:val="24"/>
          <w:szCs w:val="24"/>
        </w:rPr>
        <w:t xml:space="preserve"> – OA na DIP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uchardovy uzly</w:t>
      </w:r>
      <w:r>
        <w:rPr>
          <w:rFonts w:cs="Times New Roman" w:ascii="Times New Roman" w:hAnsi="Times New Roman"/>
          <w:sz w:val="24"/>
          <w:szCs w:val="24"/>
        </w:rPr>
        <w:t xml:space="preserve"> – OA na PIP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ěji u žen, je znám i familiární výskyt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ly vznikají na dorzální straně kloubu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kké, palpačně bolestivé prosáknutí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ěji ztuhnutí a zhrubnutí kloubu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deformit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tuhlý uzel již nebolí</w:t>
      </w:r>
    </w:p>
    <w:p>
      <w:pPr>
        <w:pStyle w:val="ListParagraph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artróza v oblasti páteře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wegenerativní změny postihují jak obratlová těla (</w:t>
      </w:r>
      <w:r>
        <w:rPr>
          <w:rFonts w:cs="Times New Roman" w:ascii="Times New Roman" w:hAnsi="Times New Roman"/>
          <w:b/>
          <w:sz w:val="24"/>
          <w:szCs w:val="24"/>
        </w:rPr>
        <w:t>spondylóza</w:t>
      </w:r>
      <w:r>
        <w:rPr>
          <w:rFonts w:cs="Times New Roman" w:ascii="Times New Roman" w:hAnsi="Times New Roman"/>
          <w:sz w:val="24"/>
          <w:szCs w:val="24"/>
        </w:rPr>
        <w:t>), tak intervertebrální klouby (</w:t>
      </w:r>
      <w:r>
        <w:rPr>
          <w:rFonts w:cs="Times New Roman" w:ascii="Times New Roman" w:hAnsi="Times New Roman"/>
          <w:b/>
          <w:sz w:val="24"/>
          <w:szCs w:val="24"/>
        </w:rPr>
        <w:t>spondylartróza</w:t>
      </w:r>
      <w:r>
        <w:rPr>
          <w:rFonts w:cs="Times New Roman" w:ascii="Times New Roman" w:hAnsi="Times New Roman"/>
          <w:sz w:val="24"/>
          <w:szCs w:val="24"/>
        </w:rPr>
        <w:t>) i meziobratlové disky (</w:t>
      </w:r>
      <w:r>
        <w:rPr>
          <w:rFonts w:cs="Times New Roman" w:ascii="Times New Roman" w:hAnsi="Times New Roman"/>
          <w:b/>
          <w:sz w:val="24"/>
          <w:szCs w:val="24"/>
        </w:rPr>
        <w:t>diskopati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morfní klinický obraz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rné dorzalgie až těžký radikulární sy při výhřezu ploténky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 obtíží často neodpovídá závažnosti RTG změn</w:t>
      </w:r>
    </w:p>
    <w:p>
      <w:pPr>
        <w:pStyle w:val="ListParagraph"/>
        <w:numPr>
          <w:ilvl w:val="1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 námahového typu, zlepšují se v klidu (x spondylitida)</w:t>
      </w:r>
    </w:p>
    <w:p>
      <w:pPr>
        <w:pStyle w:val="Normal"/>
        <w:rPr>
          <w:rFonts w:ascii="Times New Roman" w:hAnsi="Times New Roman" w:eastAsia="Calibri;LuzSans-Book" w:cs="Times New Roman"/>
          <w:sz w:val="24"/>
          <w:szCs w:val="24"/>
          <w:lang w:eastAsia="en-US"/>
        </w:rPr>
      </w:pPr>
      <w:r>
        <w:rPr>
          <w:rFonts w:eastAsia="Calibri;LuzSans-Book" w:cs="Times New Roman"/>
          <w:sz w:val="24"/>
          <w:szCs w:val="24"/>
          <w:lang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3. Mimokloubní revmatismu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pina bolestivých sy pohybové soustav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ihuje šlachy (</w:t>
      </w:r>
      <w:r>
        <w:rPr>
          <w:rFonts w:cs="Times New Roman" w:ascii="Times New Roman" w:hAnsi="Times New Roman"/>
          <w:b/>
          <w:sz w:val="24"/>
          <w:szCs w:val="24"/>
        </w:rPr>
        <w:t>tendinopatie</w:t>
      </w:r>
      <w:r>
        <w:rPr>
          <w:rFonts w:cs="Times New Roman" w:ascii="Times New Roman" w:hAnsi="Times New Roman"/>
          <w:sz w:val="24"/>
          <w:szCs w:val="24"/>
        </w:rPr>
        <w:t>), šlachové pochyv (</w:t>
      </w:r>
      <w:r>
        <w:rPr>
          <w:rFonts w:cs="Times New Roman" w:ascii="Times New Roman" w:hAnsi="Times New Roman"/>
          <w:b/>
          <w:sz w:val="24"/>
          <w:szCs w:val="24"/>
        </w:rPr>
        <w:t>tendosynovitidy</w:t>
      </w:r>
      <w:r>
        <w:rPr>
          <w:rFonts w:cs="Times New Roman" w:ascii="Times New Roman" w:hAnsi="Times New Roman"/>
          <w:sz w:val="24"/>
          <w:szCs w:val="24"/>
        </w:rPr>
        <w:t>), úpony šlach a vazů (</w:t>
      </w:r>
      <w:r>
        <w:rPr>
          <w:rFonts w:cs="Times New Roman" w:ascii="Times New Roman" w:hAnsi="Times New Roman"/>
          <w:b/>
          <w:sz w:val="24"/>
          <w:szCs w:val="24"/>
        </w:rPr>
        <w:t>inzerční tendinopatie</w:t>
      </w:r>
      <w:r>
        <w:rPr>
          <w:rFonts w:cs="Times New Roman" w:ascii="Times New Roman" w:hAnsi="Times New Roman"/>
          <w:sz w:val="24"/>
          <w:szCs w:val="24"/>
        </w:rPr>
        <w:t>), šlachové váčky (</w:t>
      </w:r>
      <w:r>
        <w:rPr>
          <w:rFonts w:cs="Times New Roman" w:ascii="Times New Roman" w:hAnsi="Times New Roman"/>
          <w:b/>
          <w:sz w:val="24"/>
          <w:szCs w:val="24"/>
        </w:rPr>
        <w:t>burzitidy</w:t>
      </w:r>
      <w:r>
        <w:rPr>
          <w:rFonts w:cs="Times New Roman" w:ascii="Times New Roman" w:hAnsi="Times New Roman"/>
          <w:sz w:val="24"/>
          <w:szCs w:val="24"/>
        </w:rPr>
        <w:t>), svaly (</w:t>
      </w:r>
      <w:r>
        <w:rPr>
          <w:rFonts w:cs="Times New Roman" w:ascii="Times New Roman" w:hAnsi="Times New Roman"/>
          <w:b/>
          <w:sz w:val="24"/>
          <w:szCs w:val="24"/>
        </w:rPr>
        <w:t>myogelózy</w:t>
      </w:r>
      <w:r>
        <w:rPr>
          <w:rFonts w:cs="Times New Roman" w:ascii="Times New Roman" w:hAnsi="Times New Roman"/>
          <w:sz w:val="24"/>
          <w:szCs w:val="24"/>
        </w:rPr>
        <w:t>), podkožní a tukové vazivo (</w:t>
      </w:r>
      <w:r>
        <w:rPr>
          <w:rFonts w:cs="Times New Roman" w:ascii="Times New Roman" w:hAnsi="Times New Roman"/>
          <w:b/>
          <w:sz w:val="24"/>
          <w:szCs w:val="24"/>
        </w:rPr>
        <w:t>fibrozitid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panikulózy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: mikrotraumatizace vznikající jako následek přetěžování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ůsledku mechanicko-traumatického poškození může vzniknout zánětlivý projev onemocnění s následným hojením fibrózní přeměnou a ukládáním krystalů apatitu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jektivním znakem všech těchto stavů je </w:t>
      </w:r>
      <w:r>
        <w:rPr>
          <w:rFonts w:cs="Times New Roman" w:ascii="Times New Roman" w:hAnsi="Times New Roman"/>
          <w:b/>
          <w:sz w:val="24"/>
          <w:szCs w:val="24"/>
        </w:rPr>
        <w:t>bolest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elkový mimokloubní revmatismu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vmatická polymyalgie a temporální arteriitid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kraniální tepny velkého kalibr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vykle u žen staršího věk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myalgia rheumatica je syndrom provázející temporální arteriitid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ikací může být oslepnutí při postižení větví a. ophtalmic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slabost, horečka, hubnut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labení pulsu, palpační citlivost spánkových tepen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uřelé, uzlovité nebo jen ztluštělé větve spánkové tepn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elistní klaudikace, může být spasmus žvýkacího svalstv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stižení tepen HKK Ranaudův fenomén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závěry se většinou vyvíjejí pomal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ytvoří se kolaterální oběh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rologické příznaky: mononeuropatie nebo periferní polyneuropatie, mozkové krvácení, tinnitus, vertigo, poruchy sluch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ní příznaky: amaurosis fugax, ztráta zraku, jiskřící skotomy, diplopi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ývá vysoká FW, reaktanty zánětu, dysproteinémi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glukokortikoidy, při jejich neúčinnosti imunosupresiva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bromyalgi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ronický nezánětlivý muskuloskeletální sy s </w:t>
      </w:r>
      <w:r>
        <w:rPr>
          <w:rFonts w:cs="Times New Roman" w:ascii="Times New Roman" w:hAnsi="Times New Roman"/>
          <w:b/>
          <w:sz w:val="24"/>
          <w:szCs w:val="24"/>
        </w:rPr>
        <w:t>difuzní bolestí</w:t>
      </w:r>
      <w:r>
        <w:rPr>
          <w:rFonts w:cs="Times New Roman" w:ascii="Times New Roman" w:hAnsi="Times New Roman"/>
          <w:sz w:val="24"/>
          <w:szCs w:val="24"/>
        </w:rPr>
        <w:t xml:space="preserve"> se </w:t>
      </w:r>
      <w:r>
        <w:rPr>
          <w:rFonts w:cs="Times New Roman" w:ascii="Times New Roman" w:hAnsi="Times New Roman"/>
          <w:b/>
          <w:sz w:val="24"/>
          <w:szCs w:val="24"/>
        </w:rPr>
        <w:t>ztuhlostí</w:t>
      </w:r>
      <w:r>
        <w:rPr>
          <w:rFonts w:cs="Times New Roman" w:ascii="Times New Roman" w:hAnsi="Times New Roman"/>
          <w:sz w:val="24"/>
          <w:szCs w:val="24"/>
        </w:rPr>
        <w:t xml:space="preserve"> a s </w:t>
      </w:r>
      <w:r>
        <w:rPr>
          <w:rFonts w:cs="Times New Roman" w:ascii="Times New Roman" w:hAnsi="Times New Roman"/>
          <w:b/>
          <w:sz w:val="24"/>
          <w:szCs w:val="24"/>
        </w:rPr>
        <w:t>bo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výšené citlivosti na tlak</w:t>
      </w:r>
      <w:r>
        <w:rPr>
          <w:rFonts w:cs="Times New Roman" w:ascii="Times New Roman" w:hAnsi="Times New Roman"/>
          <w:sz w:val="24"/>
          <w:szCs w:val="24"/>
        </w:rPr>
        <w:t>, který nemá zjevnou příčinu v synovitidě a/nebo myozitidě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uje se buď samostatně jako primární nebo je spojena s jiným revmatickým onemocnění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a není známá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je dána centrální senzitizací – bolestivé body představují sekundární hyperalgézi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lizovaná chronická muskuloskeletální bolest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it ztuhlost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ity bolesti a ztuhlosti mohou diurnálně kolísat s maximem ráno a večer po pracovním zatíž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cit chronické únavy a vyčerpanost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atný spánek, dysforie, závratě, poruchy paměti, parestezie, úzkost, deprese, bolesti hlavy, funkční orgánové s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hodnoty FW i ostatních laboratorních vyšetř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i neurologické vyšetření v normě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kritéria: anamnéza plošné bolesti trvající min. 3 měsíce; tlaková bolest v 11 z 18 stanovených bodů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systémové onemocnění, periferní neuropatie, hypothyreóz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psychoterapie, relaxační techniky, pohybový program, TCA, analgetika, lokálně NS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gionální mimokloubní revmatismu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ndrom vleklých svalových bolest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o jde o </w:t>
      </w:r>
      <w:r>
        <w:rPr>
          <w:rFonts w:cs="Times New Roman" w:ascii="Times New Roman" w:hAnsi="Times New Roman"/>
          <w:b/>
          <w:sz w:val="24"/>
          <w:szCs w:val="24"/>
        </w:rPr>
        <w:t>dlouhodobé přetížení</w:t>
      </w:r>
      <w:r>
        <w:rPr>
          <w:rFonts w:cs="Times New Roman" w:ascii="Times New Roman" w:hAnsi="Times New Roman"/>
          <w:sz w:val="24"/>
          <w:szCs w:val="24"/>
        </w:rPr>
        <w:t xml:space="preserve"> některé svalové skupiny z monotónní polohy při práci (např. šíjové svaly) nebo z nesprávného pohybového stereotyp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ází ke svalové nerovnováz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těžované svaly jsou v hyperton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alpaci bolestivých svalů se bolest zvyšuj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neurologické sy, začátek celkového onemocně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rehabilitace, analgetická nebo myorelaxační elektroléčba, analgetika, NSA, případně lokální infiltrace anestetikem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mplexní regionální bolestivý syndro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ůzné bolestivé stavy vznikající převážně jako </w:t>
      </w:r>
      <w:r>
        <w:rPr>
          <w:rFonts w:cs="Times New Roman" w:ascii="Times New Roman" w:hAnsi="Times New Roman"/>
          <w:b/>
          <w:sz w:val="24"/>
          <w:szCs w:val="24"/>
        </w:rPr>
        <w:t>následek úraz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í změny s amximem distálně od místa prvotní nox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é změny přesahují svým trváním i intenzitou očekávaný průběh základního postiž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ní známá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: traumata, zvláště opakovaná, imobilita, přetížení končetin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á bolest, která se akcentuje pohybe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adiace bolesti do celé končetin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četina edematózní, teplá, zpočátku erytém až cyanóza akrálně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ě bledne, otok ustupuje, ale nastupují trofické změn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sty zůstávají v semiflekčním drápovitém postav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kutní stádium </w:t>
      </w:r>
      <w:r>
        <w:rPr>
          <w:rFonts w:cs="Times New Roman" w:ascii="Times New Roman" w:hAnsi="Times New Roman"/>
          <w:sz w:val="24"/>
          <w:szCs w:val="24"/>
        </w:rPr>
        <w:t>– snížená činnost sympatiku: zvýšené prokrvení i teplota, edé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ystrofické stádium</w:t>
      </w:r>
      <w:r>
        <w:rPr>
          <w:rFonts w:cs="Times New Roman" w:ascii="Times New Roman" w:hAnsi="Times New Roman"/>
          <w:sz w:val="24"/>
          <w:szCs w:val="24"/>
        </w:rPr>
        <w:t xml:space="preserve"> – zvýšená činnost sympatiku: snížené prokrvení i teplota, zvětšení edém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trofická fáze</w:t>
      </w:r>
      <w:r>
        <w:rPr>
          <w:rFonts w:cs="Times New Roman" w:ascii="Times New Roman" w:hAnsi="Times New Roman"/>
          <w:sz w:val="24"/>
          <w:szCs w:val="24"/>
        </w:rPr>
        <w:t xml:space="preserve"> – ireverzibilní postižení všech tkání končetiny s trvalou změnou konfigurace a postavení kloubů s omezením funkc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infekční artritida, jiné revmatické chorob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rehabilitace (předcházení funkčním změnám), analgetika (i opioidy), antiporotická léčba, vazodilatancia, anxiolytik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okalizovaný mimokloubní revmatismu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tezopati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 úponových bolest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livé změny v tendoperiostálním spoj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ají převážně v důsledku opakovaného přetěžování a mikrotraumatizac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v oblasti peikondylu humer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generativní změny včetně mikrofraktur subchondrální kosti, cystické a fibrinoidní degenerace, buněčné infiltrace nezralé fibrózní tkáně, vaskulární fibrózní proliferac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jení nastává fibrotizací úponů s možným usazováním kalciových sol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isponující faktory: funkční a degenerativní postižení krční páteře, ramenního pletence, kongenitální dispozice např. tvaru epikondylu a nepříznivé napětí m. extensor carpi radialis brevis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genní faktory: porucha vaskularizace, metabolické poruchy, trofické změny, toxická poškození, psychogenní faktor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, případně lokálně zvýšená teplota, zarudnutí, ztráta funkc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odstranění nadměrné zátěže, fixace ortézou, rehabilitace, ultrazvuk, laser, vířivka, infiltrace lokálním anestetikem nebo kortikosteroidem, lokálně NSA (gely, krémy, spreje), opera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rzitid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ají po traumatu, při chronickém mechanickém dráždění nebo druhotně při zánětu kloubu nebo v rámci systémového onemocně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ěnách burz degenerativní změn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dojít k ruptuře burzy a komunikaci burzy s kloube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rza bolestivá, naplněná výpotke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pliteální burza – tzv. </w:t>
      </w:r>
      <w:r>
        <w:rPr>
          <w:rFonts w:cs="Times New Roman" w:ascii="Times New Roman" w:hAnsi="Times New Roman"/>
          <w:b/>
          <w:sz w:val="24"/>
          <w:szCs w:val="24"/>
        </w:rPr>
        <w:t>Bakerova cysta</w:t>
      </w:r>
      <w:r>
        <w:rPr>
          <w:rFonts w:cs="Times New Roman" w:ascii="Times New Roman" w:hAnsi="Times New Roman"/>
          <w:sz w:val="24"/>
          <w:szCs w:val="24"/>
        </w:rPr>
        <w:t xml:space="preserve"> – zejména u RA dochází při velkém výpotku v koleni ke komunikaci s dutinou kolenního kloub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paie: aspirace obsahu, vypláchnutí, instilace kortikosteroidu, při RA synovektomi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ndinitida a tendosynovitid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 šlach a šlachových pochev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a: chronická traumatizace při nepřiměřené zátěž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hromadění tekutiny v pochvě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duření, bolestivost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uřelé jsou i měkké tkáně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hybech palpačně i poslechově drásot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místní teplot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é vyloučit systémové revmatické onemocně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imobilizace, lokálně kortikosteroidy a NSA, vířivka, ultrazvu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ndrom bolestivého ramen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vé postižení periartikulárních tkání ramenního kloubu s postupným omezením jeho hybnost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 sám zůstává neporušen, chorobné procesy postihují svalové úpony, burzy, méně často kloubní pouzdro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říčina: mikrotraumata z opakovaných zátěž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ůležitou roli hrají reflexní změny: může vzniknout z dráždění vegetativních paravertebrálních pletení, reflexy z mediastina, z pleury a perikardu (výskyt po IM, při plicních tumorech a pleuritidách)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ou může být i krční páteř, šíjové svalstvo a akrum HK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 může být vyvolán také faktory způsobujícími lokální hypoxii omezením průtoku krve v arteriolách – reflexní mechanismy vedou k cévním spazmů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jít i o mikroinfarkty způsobené imunokomplex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sledkem jsou nekrózy v úponech, šlachách i jind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se v postižených tkáních ukládají vápenatá depozit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nět kloubního pouzdr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fibrózní změny a retra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hybové omez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, omezení aktivní, později i pasivní hybnost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k vyloučení traumatu, osteonekrózy hlavice humeru, nádorových met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vyšteření je USG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sg: přenesené bolesti z oblasti krční páteře, z viscerálních orgánů. kostní tumory, léze brachiálního plexu, Pancoastův sy, sy horní hrudní apertur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analgetika, NSA, rehabilitac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ietzův syndro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vý otok jednoho nebo více kostochondrálních spoj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asný původ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 v místě úponu žeberní chrupavky na sternu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postižena chrupavka druhého žebra a sternokostální skloubení vlevo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dné celkové, laboratorní ani RTG příznak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lokální aplikace tepla, NSA, infiltrace glukokortikoidy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žinové syndrom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é kompresivní mononeuropati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ají v důsledku mechaniského přetěžová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mentální demyelinizace, paranodálně lokalizovaný edém myelinové pochv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hronický endoneurální edém nervu v úžině – důsledek chronických hemodynamických poruch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zhoršující se v noc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stezie v oblasti inervované utlačeným nervem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vnímána distálně od místa útlaku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častěji </w:t>
      </w:r>
      <w:r>
        <w:rPr>
          <w:rFonts w:cs="Times New Roman" w:ascii="Times New Roman" w:hAnsi="Times New Roman"/>
          <w:b/>
          <w:sz w:val="24"/>
          <w:szCs w:val="24"/>
        </w:rPr>
        <w:t>sy karpálního tunelu</w:t>
      </w:r>
      <w:r>
        <w:rPr>
          <w:rFonts w:cs="Times New Roman" w:ascii="Times New Roman" w:hAnsi="Times New Roman"/>
          <w:sz w:val="24"/>
          <w:szCs w:val="24"/>
        </w:rPr>
        <w:t xml:space="preserve"> (n. medianus)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lesti zad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tří mezi </w:t>
      </w:r>
      <w:r>
        <w:rPr>
          <w:rFonts w:cs="Times New Roman" w:ascii="Times New Roman" w:hAnsi="Times New Roman"/>
          <w:b/>
          <w:sz w:val="24"/>
          <w:szCs w:val="24"/>
        </w:rPr>
        <w:t>vertebrogenní algické s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 mohou být důsledkem:</w:t>
      </w:r>
    </w:p>
    <w:p>
      <w:pPr>
        <w:pStyle w:val="ListParagraph"/>
        <w:numPr>
          <w:ilvl w:val="4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fologického postižení s projevy poškození pohybového systému v RTG a laboratorním nálezu</w:t>
      </w:r>
    </w:p>
    <w:p>
      <w:pPr>
        <w:pStyle w:val="ListParagraph"/>
        <w:numPr>
          <w:ilvl w:val="4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ho postižení bez morfologických změn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specifikované bolesti zad</w:t>
      </w:r>
      <w:r>
        <w:rPr>
          <w:rFonts w:cs="Times New Roman" w:ascii="Times New Roman" w:hAnsi="Times New Roman"/>
          <w:sz w:val="24"/>
          <w:szCs w:val="24"/>
        </w:rPr>
        <w:t xml:space="preserve"> – skupina VAS, kde klinické příznaky jsou projevem postižení především funkce, nikoliv struktury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vní nerovnováha mezi svaly převážně fázickými a svaly tonickými porušuje fyziologické postavení jednotlivých segment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fyziologické zatěžování jednotlivých skloubení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ow back pain</w:t>
      </w:r>
      <w:r>
        <w:rPr>
          <w:rFonts w:cs="Times New Roman" w:ascii="Times New Roman" w:hAnsi="Times New Roman"/>
          <w:sz w:val="24"/>
          <w:szCs w:val="24"/>
        </w:rPr>
        <w:t xml:space="preserve"> – křížová a bederní páteř – bolest, někdy s vyzařováním do DK, porucha statiky páteře, segmentální omezení dynamiky, svalová dysbalance, svalový spazmus v místě bolesti, kontraktury paravertebrálního svalstva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pper back pain </w:t>
      </w:r>
      <w:r>
        <w:rPr>
          <w:rFonts w:cs="Times New Roman" w:ascii="Times New Roman" w:hAnsi="Times New Roman"/>
          <w:sz w:val="24"/>
          <w:szCs w:val="24"/>
        </w:rPr>
        <w:t>– hrudní a krční páteř – bolest se může propagovat do HK, cervikokraniálně nebo podél žeberních oblouků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vyloučit traumatickou, zánětlivou, neoplastickou, metabolickou nebo degenerativní etiologii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klid na lůžku, analgetika, NSA, krátkodobě myorelaxancia, sedativa, fyzikální léčba, rehabilitace</w:t>
      </w:r>
    </w:p>
    <w:p>
      <w:pPr>
        <w:pStyle w:val="ListParagraph"/>
        <w:numPr>
          <w:ilvl w:val="2"/>
          <w:numId w:val="1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: vyloučení jednostranné zátěže, ergonomické úpravy pracovního prostředí, vhodné pohybové aktivity, redukce hmotnosti, správná životosprá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4. Infekční artritid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íněny přítomností živých mikroorganismů v kloubu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 může být způsoben také přítomností degradovaných forem mikroorganismů nebo toxinů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důsledkem imunologických mechanismů navazujících na proběhlou infekci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gonokokové bakteriální artritid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á morbidita a letalit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Staphylococcus aureus</w:t>
      </w:r>
      <w:r>
        <w:rPr>
          <w:rFonts w:cs="Times New Roman" w:ascii="Times New Roman" w:hAnsi="Times New Roman"/>
          <w:sz w:val="24"/>
          <w:szCs w:val="24"/>
        </w:rPr>
        <w:t xml:space="preserve"> – 60% kloubních infekcí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hemolytický streptokok – 20 – 30% infekcí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pacientů s kloubními náhradami často </w:t>
      </w:r>
      <w:r>
        <w:rPr>
          <w:rFonts w:cs="Times New Roman" w:ascii="Times New Roman" w:hAnsi="Times New Roman"/>
          <w:i/>
          <w:sz w:val="24"/>
          <w:szCs w:val="24"/>
        </w:rPr>
        <w:t>Staphylococcus epidermidis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terie vstupují do kloubu hematogenní cestou, přestupem z okolí nebo transdermálně zanesením traumatickou, punkční nebo chirurgickou cestou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íná náhle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90% pod obrazem těžké monoartritidy, nejčastěji kolenního kloub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ůže je výrazně zarudlá a teplejší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oub je oteklý a masivně naplněný synoviální tekutino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ně omezená hybnost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ísá intenzita celkových příznaků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FW, leukocytóza s posunem doleva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loviny pacientů lze prokázat agens v hemokultuře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synoviálního výpotk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noviální tekutina je zkalená, může mít hnisavý charakter, nízká viskozita, kolem 100 000 leukocytů/ml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obrazovací metody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ždy RTG k vyloučení současné osteomyelitidy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výchozím stavu kloub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ývá značná progrese RTG změn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artikulární osteoporóza, eroze subchondrální kosti, zúžení kloubní štěrbin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B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ané punkce infikovaného kloub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ezření na infekční artritidu je nutné okamžité vyšetření synoviální tekutiny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rurgická léčba – drenáž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óza – závažná, plné uzdravení jen u 40%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fekční gonokoková artritid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jiný klinický obraz, odpověď na léčbu ATB, prognózu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artritida, tenosynovitida, dermatitid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kční agens lze prokázat v urogenitálním ústrojí, v synoviální tekutině jen u 50%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věď na ATB je rychlá, prognóza příznivá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artikulární tuberkulóz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% mimoplicních projevů tbc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íření infekce z primárního ložiska hematogenní a lymfogenní cestou, přímý přestup z okolníh infikovaných struktur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a 50% pacientů má normální nález na RTG plic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probíhat pod obrazem spondylitidy (pottova nemoc), periferní artritidy, osteomyelitidy, tenosynovitid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berkulózní spondylitida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forma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čatsěji postižena dolní hrudní a bederní páteř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postiženého segmentu zhoršující se pohybem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i klidová noční bolest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mezená hybnost postiženého segment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zdním stádiu kyfotizace páteře – destruktivní změny v předních částech obratlových těl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šíření procesu do paravertebrálních prostor vzniká tzv. </w:t>
      </w:r>
      <w:r>
        <w:rPr>
          <w:rFonts w:cs="Times New Roman" w:ascii="Times New Roman" w:hAnsi="Times New Roman"/>
          <w:b/>
          <w:sz w:val="24"/>
          <w:szCs w:val="24"/>
        </w:rPr>
        <w:t>studený absces</w:t>
      </w:r>
      <w:r>
        <w:rPr>
          <w:rFonts w:cs="Times New Roman" w:ascii="Times New Roman" w:hAnsi="Times New Roman"/>
          <w:sz w:val="24"/>
          <w:szCs w:val="24"/>
        </w:rPr>
        <w:t xml:space="preserve"> – chybí celkové projev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riferní artritida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íživý vývoj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chybějí systémové projevy nemoci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icky monoartritida kolenního nebo kyčelního kloubu</w:t>
      </w:r>
    </w:p>
    <w:p>
      <w:pPr>
        <w:pStyle w:val="ListParagraph"/>
        <w:numPr>
          <w:ilvl w:val="2"/>
          <w:numId w:val="3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vy mírné, zvýšení kožní teploty a zarudnutí chybí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íce než 90% pozitivní kožní tuberkulinový test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významné je histologické vyšetření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antituberkulotika, rehabilitac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ykotické osteoartikulární infekce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celkově oslabených pacientůnenápadný a necharakteristický obraz – mohou unikat správné diagnóze i několik let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antimykotika celkově, někdy nutná chirurgická léčba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rové artritid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vzniká již v prodromální fázi onemocnění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čná kloubní afinita: parvovirus B19, HBV, virus rubeoly, HCV, HIV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symptomatická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tritida při lymeské borrelióze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1. stádiu oněmocnění jen subjektivní obtíže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 2. stádiu </w:t>
      </w:r>
      <w:r>
        <w:rPr>
          <w:rFonts w:cs="Times New Roman" w:ascii="Times New Roman" w:hAnsi="Times New Roman"/>
          <w:b/>
          <w:sz w:val="24"/>
          <w:szCs w:val="24"/>
        </w:rPr>
        <w:t>intermitentní artritida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postihuje kolenní kloub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cké, časově omezené ataky, mají rekurentní charakter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množená synoviální tekutin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ýrazný otok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3. stádiu </w:t>
      </w:r>
      <w:r>
        <w:rPr>
          <w:rFonts w:cs="Times New Roman" w:ascii="Times New Roman" w:hAnsi="Times New Roman"/>
          <w:b/>
          <w:sz w:val="24"/>
          <w:szCs w:val="24"/>
        </w:rPr>
        <w:t>chronická artritida</w:t>
      </w:r>
      <w:r>
        <w:rPr>
          <w:rFonts w:cs="Times New Roman" w:ascii="Times New Roman" w:hAnsi="Times New Roman"/>
          <w:sz w:val="24"/>
          <w:szCs w:val="24"/>
        </w:rPr>
        <w:t xml:space="preserve"> – nejčastěji v kloubu, který byl předtím postižen intermitentní artritidou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entezopatie, artralgie spojené s únavovým sy</w:t>
      </w:r>
    </w:p>
    <w:p>
      <w:pPr>
        <w:pStyle w:val="ListParagraph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ATB, rehabilita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6. Léčba zánětlivých revmatických onemocnění; biologická léčba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žimová opatření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stav – několikadenní klid na lůžku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 dbát na prevenci kontraktur – extenze v kolenou, dorzální flexe v hlezenních kloubech, cvičení extenze v loketních kloubech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hy k úlevě od bolesti a jako prevence deformit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dlahy – pomáhají stabilizovat kloub (např. při uvolněných kolenních vazech a valgózní deformitě kolena)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yzikální terapie a rehabilitace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je potlačení bolesti, odstranění ztuhlosti, obnovení pohybu, zvýšení svalové síly, zlepšení funkce kloubu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chronické stádiu je důležité soustavné denní cvičení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ičí se jen do únavy, kloub se nesmí přetížit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steroidní antirevmatika a analgetika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inek protizánětlivý, analgetický, antipyretický a dekontrakční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ce COX (přeměna kys. arachidonové na zánětlivé prostaglandiny)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se užívá diclofenac, ibuprofen, naproxen, piroxicam, ketoprofen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neční inhibice COX-2: meloxicam, nimesulid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xiby – specifická inhibice COX-2: celecoxib, valdecoxib, parecoxib, etoricoxib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GIT obtíže (nauzea, nechutenství, aktivace vředů), útlum krvetvorby, poškození ledvin, exantémy, bronchospasmus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éky modifikující průběh choroby (DMD)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ntimalarik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loroquin, hydroxychloroquin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é pravidelné oční kontroly – možná indukce keratopatie a retinopatie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učeniny zlat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žívají se méně než dřív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kožní reakce, stomatitida, poškození ledvin, aplastická anémie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lfasalazin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nauzea, exantém, leukopenie, hepatotoxicita, snížení počtu spermií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hotrexát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ý nástup účinku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patří k nejužívanějším lékům v terapii R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útlum krvetvorby v kostní dřeni, hepatotoxicita, kožní vyrážky, usnadnění vzniku bakteriálních infekcí, nauzea, zvracení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fertilních žen nutná antikoncepce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zathioprin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nauzea, anorexie, vyrážka, pruritus, útlum krvetvorby, aktivace infekcí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clophosphamid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jimečně u vybraných pacientů s R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ítomnosti komplikující vaskulitidy a závažných mimokloubních příznaků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útlum krvetvorby, zvýšená frekvence infekcí, hemoragická cystitid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ouhodobě zvyšuje výskyt malignit (zejména ca močového měchýře)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iclosporin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 těžších forem R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poškození ledvin, hypertenze, hyperplazie gingivy, hypertrichóza – nejsou časté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eflunomid (Arava)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tor syntézy pyrimidinů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Ú: hypertenze, průjem, hepatopatie, kožní změny, leukopenie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lukokortikoidy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bdobí akutních projevů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řeklenutí období do začátku účinku DMD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é dávky mají samy o sobě modifikující efekt, zpomalují RTG progresi nemoci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sady léčby DMD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čbu začít včas a v dostatečných dávkách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slednou léčbu DMD uplatňovat po celou dobu trvání choroby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léčbě RA přistupovat individuálně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by měly být používány: methotrexát, leflunomid, sulfasalazin, antimalarika</w:t>
      </w:r>
    </w:p>
    <w:p>
      <w:pPr>
        <w:pStyle w:val="ListParagraph"/>
        <w:numPr>
          <w:ilvl w:val="2"/>
          <w:numId w:val="12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čas zachytit zvrat ve smyslu progrese a reagovat změnou léků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logická léčba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ožena na neutralizaci účinku TNF-α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současné době nejúčinnější léčba RA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imérická monoklonální protilátka proti TNF-α – </w:t>
      </w:r>
      <w:r>
        <w:rPr>
          <w:rFonts w:cs="Times New Roman" w:ascii="Times New Roman" w:hAnsi="Times New Roman"/>
          <w:b/>
          <w:sz w:val="24"/>
          <w:szCs w:val="24"/>
        </w:rPr>
        <w:t>infliximab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ně humánní monoklonální protilátka proti TNF-α – </w:t>
      </w:r>
      <w:r>
        <w:rPr>
          <w:rFonts w:cs="Times New Roman" w:ascii="Times New Roman" w:hAnsi="Times New Roman"/>
          <w:b/>
          <w:sz w:val="24"/>
          <w:szCs w:val="24"/>
        </w:rPr>
        <w:t>adalimumab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ubilní recpetor pro TNF – </w:t>
      </w:r>
      <w:r>
        <w:rPr>
          <w:rFonts w:cs="Times New Roman" w:ascii="Times New Roman" w:hAnsi="Times New Roman"/>
          <w:b/>
          <w:sz w:val="24"/>
          <w:szCs w:val="24"/>
        </w:rPr>
        <w:t>etanercept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se podávají v kombinaci s methotrexátem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: přítomnost latentní tbc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aartikulární aplikace glukokortikoidů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ý protizánětlivý účinek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ávají se do nejvíce postižených kloubů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častějším podávání – katabolický vliv glukokortikoid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ozvláknění chrupavky, místní destrukce</w:t>
      </w:r>
    </w:p>
    <w:p>
      <w:pPr>
        <w:pStyle w:val="ListParagraph"/>
        <w:numPr>
          <w:ilvl w:val="0"/>
          <w:numId w:val="1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irurgická léčba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novektomie</w:t>
      </w:r>
      <w:r>
        <w:rPr>
          <w:rFonts w:cs="Times New Roman" w:ascii="Times New Roman" w:hAnsi="Times New Roman"/>
          <w:sz w:val="24"/>
          <w:szCs w:val="24"/>
        </w:rPr>
        <w:t xml:space="preserve"> – odstranění větší části zanícené synoviální membrány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P </w:t>
      </w:r>
      <w:r>
        <w:rPr>
          <w:rFonts w:cs="Times New Roman" w:ascii="Times New Roman" w:hAnsi="Times New Roman"/>
          <w:sz w:val="24"/>
          <w:szCs w:val="24"/>
        </w:rPr>
        <w:t>– především kyčle, kolena</w:t>
      </w:r>
    </w:p>
    <w:p>
      <w:pPr>
        <w:pStyle w:val="ListParagraph"/>
        <w:numPr>
          <w:ilvl w:val="1"/>
          <w:numId w:val="1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rtrodéza </w:t>
      </w:r>
      <w:r>
        <w:rPr>
          <w:rFonts w:cs="Times New Roman" w:ascii="Times New Roman" w:hAnsi="Times New Roman"/>
          <w:sz w:val="24"/>
          <w:szCs w:val="24"/>
        </w:rPr>
        <w:t>– fixuje kloub ve výhodné poloze, odstraní bole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57. Systémové vaskulitid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skulitidy – onemocnění vyvolaná </w:t>
      </w:r>
      <w:r>
        <w:rPr>
          <w:rFonts w:cs="Times New Roman" w:ascii="Times New Roman" w:hAnsi="Times New Roman"/>
          <w:b/>
          <w:sz w:val="24"/>
          <w:szCs w:val="24"/>
        </w:rPr>
        <w:t>zánětem cév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 vede k </w:t>
      </w:r>
      <w:r>
        <w:rPr>
          <w:rFonts w:cs="Times New Roman" w:ascii="Times New Roman" w:hAnsi="Times New Roman"/>
          <w:b/>
          <w:sz w:val="24"/>
          <w:szCs w:val="24"/>
        </w:rPr>
        <w:t>destrukci cévní stěny</w:t>
      </w:r>
      <w:r>
        <w:rPr>
          <w:rFonts w:cs="Times New Roman" w:ascii="Times New Roman" w:hAnsi="Times New Roman"/>
          <w:sz w:val="24"/>
          <w:szCs w:val="24"/>
        </w:rPr>
        <w:t xml:space="preserve">, následné proliferaci a zúžení až </w:t>
      </w:r>
      <w:r>
        <w:rPr>
          <w:rFonts w:cs="Times New Roman" w:ascii="Times New Roman" w:hAnsi="Times New Roman"/>
          <w:b/>
          <w:sz w:val="24"/>
          <w:szCs w:val="24"/>
        </w:rPr>
        <w:t>uzávěru lumen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niklé klinické sy jsou důsledkem </w:t>
      </w:r>
      <w:r>
        <w:rPr>
          <w:rFonts w:cs="Times New Roman" w:ascii="Times New Roman" w:hAnsi="Times New Roman"/>
          <w:b/>
          <w:sz w:val="24"/>
          <w:szCs w:val="24"/>
        </w:rPr>
        <w:t>ischémie</w:t>
      </w:r>
      <w:r>
        <w:rPr>
          <w:rFonts w:cs="Times New Roman" w:ascii="Times New Roman" w:hAnsi="Times New Roman"/>
          <w:sz w:val="24"/>
          <w:szCs w:val="24"/>
        </w:rPr>
        <w:t xml:space="preserve"> tkání zásobovaných postiženými cévami a </w:t>
      </w:r>
      <w:r>
        <w:rPr>
          <w:rFonts w:cs="Times New Roman" w:ascii="Times New Roman" w:hAnsi="Times New Roman"/>
          <w:b/>
          <w:sz w:val="24"/>
          <w:szCs w:val="24"/>
        </w:rPr>
        <w:t>celkových projevů</w:t>
      </w:r>
      <w:r>
        <w:rPr>
          <w:rFonts w:cs="Times New Roman" w:ascii="Times New Roman" w:hAnsi="Times New Roman"/>
          <w:sz w:val="24"/>
          <w:szCs w:val="24"/>
        </w:rPr>
        <w:t>, které provázejí tato onemocnění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– idiopatické, příčina není známá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undární – provázejí jiné známé onemocnění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většiny sekundárních se na tkáňovém poškození podílejí </w:t>
      </w:r>
      <w:r>
        <w:rPr>
          <w:rFonts w:cs="Times New Roman" w:ascii="Times New Roman" w:hAnsi="Times New Roman"/>
          <w:b/>
          <w:sz w:val="24"/>
          <w:szCs w:val="24"/>
        </w:rPr>
        <w:t>imunokomplexy</w:t>
      </w:r>
      <w:r>
        <w:rPr>
          <w:rFonts w:cs="Times New Roman" w:ascii="Times New Roman" w:hAnsi="Times New Roman"/>
          <w:sz w:val="24"/>
          <w:szCs w:val="24"/>
        </w:rPr>
        <w:t xml:space="preserve"> a jimi spuštěná zánětlivá reakce se všemi důsledk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ostižených tkáních lze prokázat depozita imunokomplexů a C složky komplementu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některých primárních vaskulitid autoprotilátky proti lyzosomálním enzymům neutrofilů (</w:t>
      </w:r>
      <w:r>
        <w:rPr>
          <w:rFonts w:cs="Times New Roman" w:ascii="Times New Roman" w:hAnsi="Times New Roman"/>
          <w:b/>
          <w:sz w:val="24"/>
          <w:szCs w:val="24"/>
        </w:rPr>
        <w:t>ANCA</w:t>
      </w:r>
      <w:r>
        <w:rPr>
          <w:rFonts w:cs="Times New Roman" w:ascii="Times New Roman" w:hAnsi="Times New Roman"/>
          <w:sz w:val="24"/>
          <w:szCs w:val="24"/>
        </w:rPr>
        <w:t xml:space="preserve">) – stimulují neutrofily k produkci kyslíkových radikálů a sekreci lyzosomálních enzym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ení okolní tkáně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ěkterých vaskulitid se uplatňuje poškození vyvolané imunopatologickou reakcí IV. typu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vy začínají nespecifick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horečka, hubnutí, artralgie, myalgie, únava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znaky vyplývající z postižení jednotlivých orgánů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ůže: purpura, urtikariální pupeny, nekrotické léze, papulopustulózní projev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sence kožních příznaků vaskulitidu nevylučuj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a pomocná vyšetření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ně až značně zrychlená FW (100/hod)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ý CRP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laboratorní abnormality mohou vyplývat z postižení ledvin, eventuálně dalších orgánů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logické vyšetření: hyperimunoglobulinémie, u imunokomplexových vaskulitid snížené složky komplementu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antinukleární protilátky, revmatoidní faktor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munohistochemické vyšetření určí patogenetický typ vaskulitidy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undární vaskulitidy: terapie zaměřena na vyvolávající příčinu, někdy jsou nutná antihistaminika, krátkodobě glukokortikoid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nekrotizující vaskulitidy: vždy glukokortikoidy, často s imunosupresivy (cyklofosfamid)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ienti s vysokou koncentrací ANCA a s projevy renálního selhávání: plazmaferéza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kulitidy postihující malé cév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egenerova granulomatóz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krotizující granulomatózní zánět horních (sinusitidy) nebo dolních </w:t>
      </w:r>
      <w:r>
        <w:rPr>
          <w:rFonts w:cs="Times New Roman" w:ascii="Times New Roman" w:hAnsi="Times New Roman"/>
          <w:b/>
          <w:sz w:val="24"/>
          <w:szCs w:val="24"/>
        </w:rPr>
        <w:t>dýchac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st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lší infekce v </w:t>
      </w:r>
      <w:r>
        <w:rPr>
          <w:rFonts w:cs="Times New Roman" w:ascii="Times New Roman" w:hAnsi="Times New Roman"/>
          <w:b/>
          <w:sz w:val="24"/>
          <w:szCs w:val="24"/>
        </w:rPr>
        <w:t>ORL</w:t>
      </w:r>
      <w:r>
        <w:rPr>
          <w:rFonts w:cs="Times New Roman" w:ascii="Times New Roman" w:hAnsi="Times New Roman"/>
          <w:sz w:val="24"/>
          <w:szCs w:val="24"/>
        </w:rPr>
        <w:t xml:space="preserve"> oblasti (otitidy, mastoiditidy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lomerulonefritida</w:t>
      </w:r>
      <w:r>
        <w:rPr>
          <w:rFonts w:cs="Times New Roman" w:ascii="Times New Roman" w:hAnsi="Times New Roman"/>
          <w:sz w:val="24"/>
          <w:szCs w:val="24"/>
        </w:rPr>
        <w:t xml:space="preserve"> s tvorbou srpků (extrakapilární proliferace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ystémová vaskulitida</w:t>
      </w:r>
      <w:r>
        <w:rPr>
          <w:rFonts w:cs="Times New Roman" w:ascii="Times New Roman" w:hAnsi="Times New Roman"/>
          <w:sz w:val="24"/>
          <w:szCs w:val="24"/>
        </w:rPr>
        <w:t xml:space="preserve"> – může postihnout kterýkoliv orgá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 (možná hypersenzitivita na blíže neurčený antigen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bolesti kloubů a svalů, horečka, hubnut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dýchacích cest začíná chronickou rýmou s epistaxí nebo sinusitidou, později kašlem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ledvin</w:t>
      </w:r>
      <w:r>
        <w:rPr>
          <w:rFonts w:cs="Times New Roman" w:ascii="Times New Roman" w:hAnsi="Times New Roman"/>
          <w:sz w:val="24"/>
          <w:szCs w:val="24"/>
        </w:rPr>
        <w:t>: časté, může vést k nedostatečnost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ční</w:t>
      </w:r>
      <w:r>
        <w:rPr>
          <w:rFonts w:cs="Times New Roman" w:ascii="Times New Roman" w:hAnsi="Times New Roman"/>
          <w:sz w:val="24"/>
          <w:szCs w:val="24"/>
        </w:rPr>
        <w:t xml:space="preserve"> symptomatologie: konjunktivitida, episkleritida, korneální vředy, retinální vaskulitida, neuropatie n. II, exoftalmus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GIT</w:t>
      </w:r>
      <w:r>
        <w:rPr>
          <w:rFonts w:cs="Times New Roman" w:ascii="Times New Roman" w:hAnsi="Times New Roman"/>
          <w:sz w:val="24"/>
          <w:szCs w:val="24"/>
        </w:rPr>
        <w:t>: průjmy, krvácení, bolesti břicha, endoskopicky hemoragie až ulcerace (mohou vést k perforaci střeva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postižení nervů ve formě mononeuritis multiplex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é hodnoty reaktantů zánětu, anémie, leukocytóza, někdy trombocytóz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pergamaglobulinémie, proteinurie, erytrocytur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protilátky ANCA (nemusí být vždy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fluorescenčně nejsou prokazatelná depozita imunokomplexů (pauciimunní typ vaskulitidy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pulmorenální Goodpastureův s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: glukokortikoidy, cyklofosfamid, i.v. imunoglobuliny, plazmaferéz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 relapsů: dlouhodobá imunosupresivní léčba s podáváním chemoterapeutik (trimetoprim/sulfamethoxazol) – infekce je často spouštěcí faktor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kroskopická polyarteri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huje především cévy </w:t>
      </w:r>
      <w:r>
        <w:rPr>
          <w:rFonts w:cs="Times New Roman" w:ascii="Times New Roman" w:hAnsi="Times New Roman"/>
          <w:b/>
          <w:sz w:val="24"/>
          <w:szCs w:val="24"/>
        </w:rPr>
        <w:t>ledvi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plic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kální segmentální nekrotizující glomerulonefritida s tvorbou srpků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laboratorním vyšetřením se nachází ANCA se specifitou proti myeloperoxidáze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ndrom Churgův-Straussové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rgická granulomatózní angi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plicní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év</w:t>
      </w:r>
      <w:r>
        <w:rPr>
          <w:rFonts w:cs="Times New Roman" w:ascii="Times New Roman" w:hAnsi="Times New Roman"/>
          <w:sz w:val="24"/>
          <w:szCs w:val="24"/>
        </w:rPr>
        <w:t xml:space="preserve"> s projevy bronchiálního astmatu, alergickou </w:t>
      </w:r>
      <w:r>
        <w:rPr>
          <w:rFonts w:cs="Times New Roman" w:ascii="Times New Roman" w:hAnsi="Times New Roman"/>
          <w:b/>
          <w:sz w:val="24"/>
          <w:szCs w:val="24"/>
        </w:rPr>
        <w:t>rhinitidou</w:t>
      </w:r>
      <w:r>
        <w:rPr>
          <w:rFonts w:cs="Times New Roman" w:ascii="Times New Roman" w:hAnsi="Times New Roman"/>
          <w:sz w:val="24"/>
          <w:szCs w:val="24"/>
        </w:rPr>
        <w:t xml:space="preserve">, oběhovou a tkáňovou </w:t>
      </w:r>
      <w:r>
        <w:rPr>
          <w:rFonts w:cs="Times New Roman" w:ascii="Times New Roman" w:hAnsi="Times New Roman"/>
          <w:b/>
          <w:sz w:val="24"/>
          <w:szCs w:val="24"/>
        </w:rPr>
        <w:t>eozinofili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minuje postižení dolních dýchacích cest a prchavé plicní infiltrát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yneuropat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ledvi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nětlivé změny na cévách středního a malého kalibru s eozinofilním infiltrátem a granulom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íce než polovině případů ANCA pozitivní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diopatický hypereozinofilní syndrom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ozinofilie</w:t>
      </w:r>
      <w:r>
        <w:rPr>
          <w:rFonts w:cs="Times New Roman" w:ascii="Times New Roman" w:hAnsi="Times New Roman"/>
          <w:sz w:val="24"/>
          <w:szCs w:val="24"/>
        </w:rPr>
        <w:t xml:space="preserve"> přesahující 1500 eozinofilů v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l, která trvá déle než půl roku u pacienta, u kterého lze vyloučit jiné příčiny eozinofilie (alergické, parazitární, plísňové, systémové a nádorové choroby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ou přítomny známky postižení vnitřních orgánů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hubnutí, horečk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žní</w:t>
      </w:r>
      <w:r>
        <w:rPr>
          <w:rFonts w:cs="Times New Roman" w:ascii="Times New Roman" w:hAnsi="Times New Roman"/>
          <w:sz w:val="24"/>
          <w:szCs w:val="24"/>
        </w:rPr>
        <w:t xml:space="preserve"> eflorescenc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urologické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psychiatrické</w:t>
      </w:r>
      <w:r>
        <w:rPr>
          <w:rFonts w:cs="Times New Roman" w:ascii="Times New Roman" w:hAnsi="Times New Roman"/>
          <w:sz w:val="24"/>
          <w:szCs w:val="24"/>
        </w:rPr>
        <w:t xml:space="preserve"> příznak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o postižení </w:t>
      </w:r>
      <w:r>
        <w:rPr>
          <w:rFonts w:cs="Times New Roman" w:ascii="Times New Roman" w:hAnsi="Times New Roman"/>
          <w:b/>
          <w:sz w:val="24"/>
          <w:szCs w:val="24"/>
        </w:rPr>
        <w:t>srdce</w:t>
      </w:r>
      <w:r>
        <w:rPr>
          <w:rFonts w:cs="Times New Roman" w:ascii="Times New Roman" w:hAnsi="Times New Roman"/>
          <w:sz w:val="24"/>
          <w:szCs w:val="24"/>
        </w:rPr>
        <w:t xml:space="preserve"> (kardiomegalie, postižení chlopní)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nochova-Sch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ö</w:t>
      </w:r>
      <w:r>
        <w:rPr>
          <w:rFonts w:cs="Times New Roman" w:ascii="Times New Roman" w:hAnsi="Times New Roman"/>
          <w:i/>
          <w:sz w:val="24"/>
          <w:szCs w:val="24"/>
        </w:rPr>
        <w:t>nleinova purpur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děti a mladší osob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se objeví po infekci horních cest dýchacích, může být vyvolána lék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huje zejména cévy </w:t>
      </w:r>
      <w:r>
        <w:rPr>
          <w:rFonts w:cs="Times New Roman" w:ascii="Times New Roman" w:hAnsi="Times New Roman"/>
          <w:b/>
          <w:sz w:val="24"/>
          <w:szCs w:val="24"/>
        </w:rPr>
        <w:t>kůže</w:t>
      </w:r>
      <w:r>
        <w:rPr>
          <w:rFonts w:cs="Times New Roman" w:ascii="Times New Roman" w:hAnsi="Times New Roman"/>
          <w:sz w:val="24"/>
          <w:szCs w:val="24"/>
        </w:rPr>
        <w:t xml:space="preserve"> (purpura), </w:t>
      </w:r>
      <w:r>
        <w:rPr>
          <w:rFonts w:cs="Times New Roman" w:ascii="Times New Roman" w:hAnsi="Times New Roman"/>
          <w:b/>
          <w:sz w:val="24"/>
          <w:szCs w:val="24"/>
        </w:rPr>
        <w:t>GIT</w:t>
      </w:r>
      <w:r>
        <w:rPr>
          <w:rFonts w:cs="Times New Roman" w:ascii="Times New Roman" w:hAnsi="Times New Roman"/>
          <w:sz w:val="24"/>
          <w:szCs w:val="24"/>
        </w:rPr>
        <w:t xml:space="preserve"> (hemoragická enteritida), </w:t>
      </w:r>
      <w:r>
        <w:rPr>
          <w:rFonts w:cs="Times New Roman" w:ascii="Times New Roman" w:hAnsi="Times New Roman"/>
          <w:b/>
          <w:sz w:val="24"/>
          <w:szCs w:val="24"/>
        </w:rPr>
        <w:t>ledvin</w:t>
      </w:r>
      <w:r>
        <w:rPr>
          <w:rFonts w:cs="Times New Roman" w:ascii="Times New Roman" w:hAnsi="Times New Roman"/>
          <w:sz w:val="24"/>
          <w:szCs w:val="24"/>
        </w:rPr>
        <w:t xml:space="preserve"> (erytrocyturie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synov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žní exantém začíná jako urtikální eflorescence na extenzorových stranách končetin, okolo kotníků, loktů a na hýždích, méně často na trupu a v obličej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ě se eflorescence ohraničují, tmavnou a vyvíjí se typická purpur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splývat v ekchymóz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bolesti kotníků a kolen s periartikulárním zduřením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řišní symptomatologie: intenzivní kolikovité bolest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bolesti skrota a chámovodu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urologické symptomy: bolesti hlavy, křeč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í CRP, normochromní normocytární anémie, leukocytóz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aturie, proteinur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ita imunokomplexů s Ig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: glukokortikoid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žní leukocytoklastická vaskul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mární bývá omezena jen na </w:t>
      </w:r>
      <w:r>
        <w:rPr>
          <w:rFonts w:cs="Times New Roman" w:ascii="Times New Roman" w:hAnsi="Times New Roman"/>
          <w:b/>
          <w:sz w:val="24"/>
          <w:szCs w:val="24"/>
        </w:rPr>
        <w:t>kůž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CA negativn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istologický obraz se ale může vyskytnout i v rámci sekundárních vaskulitid při RA, SLE, polékové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kulitidy postihující převážně cévy středního kalibru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arteriitis nodos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všech tří vrstev stěn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de ke vzniku mnohočetných </w:t>
      </w:r>
      <w:r>
        <w:rPr>
          <w:rFonts w:cs="Times New Roman" w:ascii="Times New Roman" w:hAnsi="Times New Roman"/>
          <w:b/>
          <w:sz w:val="24"/>
          <w:szCs w:val="24"/>
        </w:rPr>
        <w:t>aneuryzm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rombů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infarzac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sekundární formě při RA, Sjögrenově sy, smíšené kryoglobulinémi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rozvoji mají úlohu </w:t>
      </w:r>
      <w:r>
        <w:rPr>
          <w:rFonts w:cs="Times New Roman" w:ascii="Times New Roman" w:hAnsi="Times New Roman"/>
          <w:b/>
          <w:sz w:val="24"/>
          <w:szCs w:val="24"/>
        </w:rPr>
        <w:t>imunokomplexy</w:t>
      </w:r>
      <w:r>
        <w:rPr>
          <w:rFonts w:cs="Times New Roman" w:ascii="Times New Roman" w:hAnsi="Times New Roman"/>
          <w:sz w:val="24"/>
          <w:szCs w:val="24"/>
        </w:rPr>
        <w:t xml:space="preserve"> – ukládání v různých tkáních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platňuje se také </w:t>
      </w:r>
      <w:r>
        <w:rPr>
          <w:rFonts w:cs="Times New Roman" w:ascii="Times New Roman" w:hAnsi="Times New Roman"/>
          <w:b/>
          <w:sz w:val="24"/>
          <w:szCs w:val="24"/>
        </w:rPr>
        <w:t>HB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HI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M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HAV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HCV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atogenezi se podílí také </w:t>
      </w:r>
      <w:r>
        <w:rPr>
          <w:rFonts w:cs="Times New Roman" w:ascii="Times New Roman" w:hAnsi="Times New Roman"/>
          <w:b/>
          <w:sz w:val="24"/>
          <w:szCs w:val="24"/>
        </w:rPr>
        <w:t>hypersenzitivní reakc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příznaky: horečka, slabost, hubnut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žní</w:t>
      </w:r>
      <w:r>
        <w:rPr>
          <w:rFonts w:cs="Times New Roman" w:ascii="Times New Roman" w:hAnsi="Times New Roman"/>
          <w:sz w:val="24"/>
          <w:szCs w:val="24"/>
        </w:rPr>
        <w:t xml:space="preserve"> projevy: hmatná purpura, ulcerace, livedo reticularis, ischemické změny distálních falang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loubní</w:t>
      </w:r>
      <w:r>
        <w:rPr>
          <w:rFonts w:cs="Times New Roman" w:ascii="Times New Roman" w:hAnsi="Times New Roman"/>
          <w:sz w:val="24"/>
          <w:szCs w:val="24"/>
        </w:rPr>
        <w:t xml:space="preserve"> postižení: artralgie, artritidy, může být i polymyalgia rheumatica, na DKK asymetrická epizodická nedeformující polyartr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urologické</w:t>
      </w:r>
      <w:r>
        <w:rPr>
          <w:rFonts w:cs="Times New Roman" w:ascii="Times New Roman" w:hAnsi="Times New Roman"/>
          <w:sz w:val="24"/>
          <w:szCs w:val="24"/>
        </w:rPr>
        <w:t xml:space="preserve"> příznaky: periferní neuropatie, bolest, parestezie, motorický výpadek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nální</w:t>
      </w:r>
      <w:r>
        <w:rPr>
          <w:rFonts w:cs="Times New Roman" w:ascii="Times New Roman" w:hAnsi="Times New Roman"/>
          <w:sz w:val="24"/>
          <w:szCs w:val="24"/>
        </w:rPr>
        <w:t xml:space="preserve"> postižení: proteinurie, hematurie, hypertenz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GIT</w:t>
      </w:r>
      <w:r>
        <w:rPr>
          <w:rFonts w:cs="Times New Roman" w:ascii="Times New Roman" w:hAnsi="Times New Roman"/>
          <w:sz w:val="24"/>
          <w:szCs w:val="24"/>
        </w:rPr>
        <w:t xml:space="preserve">: bolesti břicha, možná trombóza mezenterických tepe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istenze břicha, periton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rdiální</w:t>
      </w:r>
      <w:r>
        <w:rPr>
          <w:rFonts w:cs="Times New Roman" w:ascii="Times New Roman" w:hAnsi="Times New Roman"/>
          <w:sz w:val="24"/>
          <w:szCs w:val="24"/>
        </w:rPr>
        <w:t xml:space="preserve"> postižení: koronární insuficience, hypertenz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rdeční selhán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FW, normochromní anémie, trombocytóza, snížená koncentrace albuminu, ve 25 – 40% pozitivní HbsAg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les koncentrací komplementu, vzestup CIK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y: fibrinoidní přeměna, masivní infiltrace všech tří vrstev polymorfonukleáry a eozinofil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ístě změn trombózy a aneuryzmat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nětlivá ložiska se hojí vazivovou tká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uzávěr cév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vždy třeba ověřit biopsií (pokud je postižený orgán dostupný) – nejčastěji kůže, kosterních svalů, n. suralis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f. dg: Henochonva-Schönleinova purpura, nefritida s protilátkami proti glomerulární bazální membráně, Wegenerova granulomatóza, sy Churga-Straussové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 neprogredující formy: predniso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 formy s rychlou progresí: prednison + cyklofosfamid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ejzávažnějších stavů opakovaná plazmaferéz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ující léky: antiagregancia, vazodilatancia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wasakiho chorob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horečnaté onemocněn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jména u dět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ečnatý stav, konjunktivitida, postižení sliznic, exantém podobný spále, zvětšení krčních mízních uzli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ot ohrožující komplikace: vaskulitida koronárních cév s tvorbou aneuryzmat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endoteliální protilátk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uergerova chorob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ombangiitis obliterans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především mladé muže, kuřák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atňují se genetické vlivy, kouření tabáku, infekce, nízká úroveň hygien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é a později i středně velké cévy končetin jsou postiženy zánětlivým procesem s granulom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sáhlé trombózy v tepnách s malou možností vzniku kolaterál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ěžká ischémie</w:t>
      </w:r>
      <w:r>
        <w:rPr>
          <w:rFonts w:cs="Times New Roman" w:ascii="Times New Roman" w:hAnsi="Times New Roman"/>
          <w:sz w:val="24"/>
          <w:szCs w:val="24"/>
        </w:rPr>
        <w:t xml:space="preserve"> končeti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ončetinách migrující flebitidy – krátké, několikacentimetrové bolestivé zánětlivé infiltráty v průběhu žil – po několika dnech ustupují a objevují se jind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ednutí prstů – projev spazmů digitálních tepe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tární klaudikac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dující nekrózy až gangrény prstů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eriografický obraz: normální nález na proximálně uložených tepnách, rozsáhlé kónické obliterace malých distálních tepen a dlouhé, tenké kolaterál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éčené onemocnění probíhá v nárazech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é opakované amputace na HKK i DKK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absolutní zanechání kouření (i pasivního), léčba infekcí, při flebitidách protizánětlivé léky, dlouhodobá antikoagulace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askulitidy postihující velké cév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brovskobuněčná arteri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z ot. 48 b) (Mimokloubní revmatismus), str. 12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akayasuova arteri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onické zánětlivé onemocnění postihující velké tepny, především </w:t>
      </w:r>
      <w:r>
        <w:rPr>
          <w:rFonts w:cs="Times New Roman" w:ascii="Times New Roman" w:hAnsi="Times New Roman"/>
          <w:b/>
          <w:sz w:val="24"/>
          <w:szCs w:val="24"/>
        </w:rPr>
        <w:t>aortu</w:t>
      </w:r>
      <w:r>
        <w:rPr>
          <w:rFonts w:cs="Times New Roman" w:ascii="Times New Roman" w:hAnsi="Times New Roman"/>
          <w:sz w:val="24"/>
          <w:szCs w:val="24"/>
        </w:rPr>
        <w:t xml:space="preserve"> a její hlavní větv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postihuje mladé žen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známá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á souvislost se streptokokovou infekcí, hypersenzitivita na tuberkulinový test, možná role cirkulujících imunokomplexů, protilátek proti stěnám tepen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í bývají léčeni pro horečku neznámého původu několik let, než dojde k rozvoji příznaků cévní insuficienc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ralgie</w:t>
      </w:r>
      <w:r>
        <w:rPr>
          <w:rFonts w:cs="Times New Roman" w:ascii="Times New Roman" w:hAnsi="Times New Roman"/>
          <w:sz w:val="24"/>
          <w:szCs w:val="24"/>
        </w:rPr>
        <w:t>, synovitida na DKK, často myalg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znaky </w:t>
      </w:r>
      <w:r>
        <w:rPr>
          <w:rFonts w:cs="Times New Roman" w:ascii="Times New Roman" w:hAnsi="Times New Roman"/>
          <w:b/>
          <w:sz w:val="24"/>
          <w:szCs w:val="24"/>
        </w:rPr>
        <w:t>cévní insuficience</w:t>
      </w:r>
      <w:r>
        <w:rPr>
          <w:rFonts w:cs="Times New Roman" w:ascii="Times New Roman" w:hAnsi="Times New Roman"/>
          <w:sz w:val="24"/>
          <w:szCs w:val="24"/>
        </w:rPr>
        <w:t xml:space="preserve"> HKK: klaudikace paží, pocit tuposti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elesty a oslabení nebo chybění pulzu nad karotidami a břišní aortou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o tlakový rozdíl mezi HKK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30 mmHg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rální nevolnost – příznak okluze karotid a/nebo vertebrobazilárního řečiště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rakové</w:t>
      </w:r>
      <w:r>
        <w:rPr>
          <w:rFonts w:cs="Times New Roman" w:ascii="Times New Roman" w:hAnsi="Times New Roman"/>
          <w:sz w:val="24"/>
          <w:szCs w:val="24"/>
        </w:rPr>
        <w:t xml:space="preserve"> poruchy: mlhavé vidění, diplopie, přechodná jednostranná amauróza, hypertonická retinopat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žní</w:t>
      </w:r>
      <w:r>
        <w:rPr>
          <w:rFonts w:cs="Times New Roman" w:ascii="Times New Roman" w:hAnsi="Times New Roman"/>
          <w:sz w:val="24"/>
          <w:szCs w:val="24"/>
        </w:rPr>
        <w:t xml:space="preserve"> léze:erythema nodosum, bércové vřed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rdiální</w:t>
      </w:r>
      <w:r>
        <w:rPr>
          <w:rFonts w:cs="Times New Roman" w:ascii="Times New Roman" w:hAnsi="Times New Roman"/>
          <w:sz w:val="24"/>
          <w:szCs w:val="24"/>
        </w:rPr>
        <w:t xml:space="preserve"> postižení: zúžení ústí koronárních arteri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</w:t>
      </w:r>
      <w:r>
        <w:rPr>
          <w:rFonts w:cs="Times New Roman" w:ascii="Times New Roman" w:hAnsi="Times New Roman"/>
          <w:b/>
          <w:sz w:val="24"/>
          <w:szCs w:val="24"/>
        </w:rPr>
        <w:t>plicních</w:t>
      </w:r>
      <w:r>
        <w:rPr>
          <w:rFonts w:cs="Times New Roman" w:ascii="Times New Roman" w:hAnsi="Times New Roman"/>
          <w:sz w:val="24"/>
          <w:szCs w:val="24"/>
        </w:rPr>
        <w:t xml:space="preserve"> tepen: plicní hypertenz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enózy </w:t>
      </w:r>
      <w:r>
        <w:rPr>
          <w:rFonts w:cs="Times New Roman" w:ascii="Times New Roman" w:hAnsi="Times New Roman"/>
          <w:b/>
          <w:sz w:val="24"/>
          <w:szCs w:val="24"/>
        </w:rPr>
        <w:t>renálních</w:t>
      </w:r>
      <w:r>
        <w:rPr>
          <w:rFonts w:cs="Times New Roman" w:ascii="Times New Roman" w:hAnsi="Times New Roman"/>
          <w:sz w:val="24"/>
          <w:szCs w:val="24"/>
        </w:rPr>
        <w:t xml:space="preserve"> tepe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ertenz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se objevit i mesangioproliferativní glomerulonefr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ývá vysoká FW, mírná anémie, leukocytóza, zvýšené všechny třídy Ig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ateroskleróza, SLE, Behçetova nemoc, aortitida při AS, revmatické horečce, Crohnově chorobě, syfilitická aortitida, thromangiitis obliterans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glukokortikoidy, zkouší se methotrexát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alší vaskulitické syndromy a jednotky řazené k vaskulitidám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ekryvný polyangiitický syndrom – overlaps syndrom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istologickém obrazu smíšené rysy polyarteriitis nodosa, mikroskopické polyarteriitidy, sy Churga-Straussové, obrovskobuněčné arteriitidy nebo Takayasuovy arteriitidy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hçetova chorob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kurentní epizody orálních a genitálních ulcerac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oka: iridocyklitida, retinální vaskulitid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kůže: pyodermie, puchýřky, erythema nodosum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řetiny pacientů povrchové a hluboké tromboflebitidy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postiženy ledviny, CNS, GIT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ryoglobuliném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: chronická infekce HCV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komplexová patogenez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yoglobuliny</w:t>
      </w:r>
      <w:r>
        <w:rPr>
          <w:rFonts w:cs="Times New Roman" w:ascii="Times New Roman" w:hAnsi="Times New Roman"/>
          <w:sz w:val="24"/>
          <w:szCs w:val="24"/>
        </w:rPr>
        <w:t xml:space="preserve"> – patologické Ig, které </w:t>
      </w:r>
      <w:r>
        <w:rPr>
          <w:rFonts w:cs="Times New Roman" w:ascii="Times New Roman" w:hAnsi="Times New Roman"/>
          <w:b/>
          <w:sz w:val="24"/>
          <w:szCs w:val="24"/>
        </w:rPr>
        <w:t>precipitují v chladu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ď primární onemocnění, nebo sekundární sy v rámci maligních chorob (plazmocytom, Waldenströmova makroglobulinémie), systémových onemocnění nebo chronických infekcí (chronické hepatitidy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togeneticky se uplatňuje při vaskulitidě a glomerulonefritidě imunokomplexový typ zánětlivé reakc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ynaudův fenomén, purpura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einurie, erytrocyturie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oglobuliny se prokazují imunoelektroforézou kryoprecipitátu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p I</w:t>
      </w:r>
      <w:r>
        <w:rPr>
          <w:rFonts w:cs="Times New Roman" w:ascii="Times New Roman" w:hAnsi="Times New Roman"/>
          <w:sz w:val="24"/>
          <w:szCs w:val="24"/>
        </w:rPr>
        <w:t xml:space="preserve"> – monoklonální iG (IgM, IgG)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yp II </w:t>
      </w:r>
      <w:r>
        <w:rPr>
          <w:rFonts w:cs="Times New Roman" w:ascii="Times New Roman" w:hAnsi="Times New Roman"/>
          <w:sz w:val="24"/>
          <w:szCs w:val="24"/>
        </w:rPr>
        <w:t>– směs Ig polyklonálního charakteru se složkou monoklonální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yp III </w:t>
      </w:r>
      <w:r>
        <w:rPr>
          <w:rFonts w:cs="Times New Roman" w:ascii="Times New Roman" w:hAnsi="Times New Roman"/>
          <w:sz w:val="24"/>
          <w:szCs w:val="24"/>
        </w:rPr>
        <w:t>– polyklonální Ig izotypy IgM, které reagují s Fc polyklonálních IgG</w:t>
      </w:r>
    </w:p>
    <w:p>
      <w:pPr>
        <w:pStyle w:val="ListParagraph"/>
        <w:numPr>
          <w:ilvl w:val="2"/>
          <w:numId w:val="7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plazmaferéza, imunosupresiva, IFN-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3:47:00Z</dcterms:created>
  <dc:creator>Mis</dc:creator>
  <dc:description/>
  <cp:keywords/>
  <dc:language>en-US</dc:language>
  <cp:lastModifiedBy>Mis</cp:lastModifiedBy>
  <dcterms:modified xsi:type="dcterms:W3CDTF">2011-01-14T13:47:00Z</dcterms:modified>
  <cp:revision>2</cp:revision>
  <dc:subject/>
  <dc:title>REVMATOLOGIE</dc:title>
</cp:coreProperties>
</file>