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B u ň k 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uňka (buněčná membrána, jádro, organely, činnost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uněčné jádr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řítomno ve všech buňkách schopných reprodukc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blast buňky, kde je deponována převážná část její </w:t>
      </w:r>
      <w:r>
        <w:rPr>
          <w:b/>
        </w:rPr>
        <w:t>genetické informace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úlohy jádr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gulace diferenciace, maturace a funkce buňk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plikace a přenos genetické informace do nové buňk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éza mRNA, tRNA a rRNA a jejich transport do cytoplazmy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jaderný obal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listy jaderné membrány, mezi nimi perinukleární prostor (</w:t>
      </w:r>
      <w:r>
        <w:rPr>
          <w:b/>
        </w:rPr>
        <w:t>perinukleární cisterna</w:t>
      </w:r>
      <w:r>
        <w:rPr/>
        <w:t>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evní</w:t>
      </w:r>
      <w:r>
        <w:rPr/>
        <w:t xml:space="preserve"> jaderná membrána – na mnoha místech přechází v membránu RER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nitřní</w:t>
      </w:r>
      <w:r>
        <w:rPr/>
        <w:t xml:space="preserve"> jaderná membrána – přerušena několika tisíci </w:t>
      </w:r>
      <w:r>
        <w:rPr>
          <w:b/>
        </w:rPr>
        <w:t>jaderných pórů</w:t>
      </w:r>
      <w:r>
        <w:rPr/>
        <w:t xml:space="preserve"> překrytými jemnou membránou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chromatin, chromozóm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chromatin</w:t>
      </w:r>
      <w:r>
        <w:rPr/>
        <w:t xml:space="preserve"> – základní složkou je komplex </w:t>
      </w:r>
      <w:r>
        <w:rPr>
          <w:b/>
        </w:rPr>
        <w:t>DNA-protein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během mitózy je chromatin uspořádán do </w:t>
      </w:r>
      <w:r>
        <w:rPr>
          <w:b/>
        </w:rPr>
        <w:t>chromozóm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hromozómy – nesou genetickou informaci a během interfáze mají 2 základní funkce: řídí metabolismus a diferenciaci buňky a replikací svého materiálnu se připravují na příští mitózu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jadérko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neohraničené membráno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iditelné během interfáz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lokalizováno volně v karyoplazmě nebo nasedá na vnitřní jadernou membrán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obsahuje velké množství RNA a protein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yntetizuje rRNA, na kterou se navazují ribozomální proteiny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fibrilární RNA se kondenzuje do ribozomálních podjednotek a je transportována jadernými póry do cytoplazmy, kde vznikají zralé ribozóm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ibozóm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enzní granulární organel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ůměr 15 – 25 nm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2 podjednot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komplex, který se posunuje po řetězci mRNA a podle informace zapsané v této molekule syntetizuje peptidový řetězec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po jednom vlákně mRNA se pohybuje několik ribozómů současně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olyribozóm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v buňce se vyskytují jako </w:t>
      </w:r>
      <w:r>
        <w:rPr>
          <w:b/>
        </w:rPr>
        <w:t>volné</w:t>
      </w:r>
      <w:r>
        <w:rPr/>
        <w:t xml:space="preserve"> v cytoplazmě, nebo </w:t>
      </w:r>
      <w:r>
        <w:rPr>
          <w:b/>
        </w:rPr>
        <w:t>vázané</w:t>
      </w:r>
      <w:r>
        <w:rPr/>
        <w:t xml:space="preserve"> na membránu ER nebo zevní jadernou membrá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ndoplazmatické retikulu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pravidelný systém anastomózujících cisteren, lamel a sakul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nitřní prostor cisteren je vyplněn </w:t>
      </w:r>
      <w:r>
        <w:rPr>
          <w:b/>
        </w:rPr>
        <w:t>endoplazmatickou matrix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ranulární ER (RER)</w:t>
      </w:r>
      <w:r>
        <w:rPr/>
        <w:t xml:space="preserve"> – přítomnost ribozómů na cytoplazmatickém povrch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agranulární ER (SER) </w:t>
      </w:r>
      <w:r>
        <w:rPr/>
        <w:t>– žádné ribozóm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nitřní prostor ER komunikuje s perinukleární cisterno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granulární ER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na povrchu obráceném do cytoplazmy má vázány četné ribozómy a polyribozómy, které jsou zapojeny do proteosyntéz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nově tvořené řetězce peptidů penetrují přes membránu do nitra ER (do endoplazmatické matrix)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>molekuly proteinů jsou měněny enzymy vázanými na stěnu cisteren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téměř všechny molekuly jsou glykosilovány na </w:t>
      </w:r>
      <w:r>
        <w:rPr>
          <w:b/>
        </w:rPr>
        <w:t>glykoproteiny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080" w:hanging="360"/>
        <w:jc w:val="both"/>
        <w:rPr/>
      </w:pPr>
      <w:r>
        <w:rPr/>
        <w:t xml:space="preserve">z RER jsou proteiny transportovány </w:t>
      </w:r>
      <w:r>
        <w:rPr>
          <w:b/>
        </w:rPr>
        <w:t>transportními vezikuly</w:t>
      </w:r>
      <w:r>
        <w:rPr/>
        <w:t xml:space="preserve"> do G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granulární ER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ojrozměrný dynamický systém anastomózujících tubulů a cisteren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vrchu nejsou vázány ribozóm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nzymy kontrolující glykogenolýz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R syntetizuje také </w:t>
      </w:r>
      <w:r>
        <w:rPr>
          <w:b/>
        </w:rPr>
        <w:t>lipidy</w:t>
      </w:r>
      <w:r>
        <w:rPr/>
        <w:t xml:space="preserve">, zejména </w:t>
      </w:r>
      <w:r>
        <w:rPr>
          <w:b/>
        </w:rPr>
        <w:t>fosfolipidy</w:t>
      </w:r>
      <w:r>
        <w:rPr/>
        <w:t xml:space="preserve"> a</w:t>
      </w:r>
      <w:r>
        <w:rPr>
          <w:b/>
        </w:rPr>
        <w:t xml:space="preserve"> cholestero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pojeno do procesů detoxik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umulace Ca</w:t>
      </w:r>
      <w:r>
        <w:rPr>
          <w:vertAlign w:val="superscript"/>
        </w:rPr>
        <w:t>2+</w:t>
      </w:r>
      <w:r>
        <w:rPr/>
        <w:t xml:space="preserve"> ion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olgiho apará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zký vztah k 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vořen </w:t>
      </w:r>
      <w:r>
        <w:rPr>
          <w:b/>
        </w:rPr>
        <w:t>lamelami</w:t>
      </w:r>
      <w:r>
        <w:rPr/>
        <w:t xml:space="preserve"> nebo </w:t>
      </w:r>
      <w:r>
        <w:rPr>
          <w:b/>
        </w:rPr>
        <w:t>cistern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ransportní vezikuly z ER splývají s povrchem G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ransportované látky jsou v GA zabudovány do </w:t>
      </w:r>
      <w:r>
        <w:rPr>
          <w:b/>
        </w:rPr>
        <w:t>lyzosomů</w:t>
      </w:r>
      <w:r>
        <w:rPr/>
        <w:t xml:space="preserve">, </w:t>
      </w:r>
      <w:r>
        <w:rPr>
          <w:b/>
        </w:rPr>
        <w:t>sekrečních vezikulů</w:t>
      </w:r>
      <w:r>
        <w:rPr/>
        <w:t xml:space="preserve"> nebo dalších cytoplazmatických organel a jsou uvolňovány na konkávním povrch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nkce GA je pod přímou kontrolou jádra – komunikace cestou transportních vezikulů odštěpovaných z perinukleární cistern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 GA dochází k syntéze </w:t>
      </w:r>
      <w:r>
        <w:rPr>
          <w:b/>
        </w:rPr>
        <w:t>polysacharidů</w:t>
      </w:r>
      <w:r>
        <w:rPr/>
        <w:t xml:space="preserve">, pokračuje syntéza </w:t>
      </w:r>
      <w:r>
        <w:rPr>
          <w:b/>
        </w:rPr>
        <w:t>glykoprotein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dochází ke koncentraci produktů ER do vysoce koncentrovaných </w:t>
      </w:r>
      <w:r>
        <w:rPr>
          <w:b/>
        </w:rPr>
        <w:t>sekrečních granul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granula jsou balena do nově vytvořené membrány a uvolňována z G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yzosom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intracelulární </w:t>
      </w:r>
      <w:r>
        <w:rPr>
          <w:b/>
        </w:rPr>
        <w:t>trávicí apará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tvoří se v G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bsahují více než 40 </w:t>
      </w:r>
      <w:r>
        <w:rPr>
          <w:b/>
        </w:rPr>
        <w:t>kyselých hydroláz</w:t>
      </w:r>
      <w:r>
        <w:rPr/>
        <w:t xml:space="preserve"> – štěpí prakticky všechny makromolekuly (především proteiny, nukleové kyseliny, mukopolysacharidy, lipidy a glykogen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uvnitř lyzosomu je </w:t>
      </w:r>
      <w:r>
        <w:rPr>
          <w:b/>
        </w:rPr>
        <w:t>pH 5 – 6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utné pro aktivitu hydroláz – je udržováno </w:t>
      </w:r>
      <w:r>
        <w:rPr>
          <w:b/>
        </w:rPr>
        <w:t>protonovou pumpou (H</w:t>
      </w:r>
      <w:r>
        <w:rPr>
          <w:b/>
          <w:vertAlign w:val="superscript"/>
        </w:rPr>
        <w:t>+</w:t>
      </w:r>
      <w:r>
        <w:rPr>
          <w:b/>
        </w:rPr>
        <w:t>ATPázou)</w:t>
      </w:r>
      <w:r>
        <w:rPr/>
        <w:t xml:space="preserve"> v membráně lyzosomu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peroxisomy</w:t>
      </w:r>
      <w:r>
        <w:rPr/>
        <w:t xml:space="preserve"> – tvoří se častěji v ER; obsahují </w:t>
      </w:r>
      <w:r>
        <w:rPr>
          <w:b/>
        </w:rPr>
        <w:t>peroxidázu</w:t>
      </w:r>
      <w:r>
        <w:rPr/>
        <w:t xml:space="preserve">, </w:t>
      </w:r>
      <w:r>
        <w:rPr>
          <w:b/>
        </w:rPr>
        <w:t>katalázu</w:t>
      </w:r>
      <w:r>
        <w:rPr/>
        <w:t xml:space="preserve">, </w:t>
      </w:r>
      <w:r>
        <w:rPr>
          <w:b/>
        </w:rPr>
        <w:t>dehydrogenázu</w:t>
      </w:r>
      <w:r>
        <w:rPr/>
        <w:t xml:space="preserve"> D-aminokyselin a </w:t>
      </w:r>
      <w:r>
        <w:rPr>
          <w:b/>
        </w:rPr>
        <w:t xml:space="preserve">urikázu – </w:t>
      </w:r>
      <w:r>
        <w:rPr/>
        <w:t>redukují 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>, oxidují řadu lát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tochondri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embránou ohraničené </w:t>
      </w:r>
      <w:r>
        <w:rPr>
          <w:b/>
        </w:rPr>
        <w:t>semiautonomní</w:t>
      </w:r>
      <w:r>
        <w:rPr/>
        <w:t xml:space="preserve"> organel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obsahují enzymatické systémy, které </w:t>
      </w:r>
      <w:r>
        <w:rPr>
          <w:b/>
        </w:rPr>
        <w:t>produkují základní energii buň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přítomny prakticky ve všech buňkách a ve všech částech buňk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velikost, tvar a struktura je variabiln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2 lipoproteinové membrány, v nitřní je zřasena v kristy a směrem do matrix z ní vyčnívají elementární partikule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vnitřní prostor je vyplněn gelovitou </w:t>
      </w:r>
      <w:r>
        <w:rPr>
          <w:b/>
        </w:rPr>
        <w:t>mitochondriální matrix</w:t>
      </w:r>
      <w:r>
        <w:rPr/>
        <w:t xml:space="preserve"> obsahující řadu enzymů, mitochondriální DNA, granula, ribozómy, kapénky lipidů a glykogenová granul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bsahují enzymy nezbytné pro oxidaci živin molekulárním kyslíkem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zachycují energii uvolněnou oxidačními procesy za současné </w:t>
      </w:r>
      <w:r>
        <w:rPr>
          <w:b/>
        </w:rPr>
        <w:t>tvorby makroergních vazeb ATP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TP je transportována translokací extramitochondriálně a difunduje do potřebných oblast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mitochondriální DNA je podobná DNA bakteri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triol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membránou neohraničená cylindrická tělíska uspořádaná do </w:t>
      </w:r>
      <w:r>
        <w:rPr>
          <w:b/>
        </w:rPr>
        <w:t>dvoji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sou schopny autoreplikace (obsahují DN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aždý tvořen devíti triplety mikrotubulů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funkce centriol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začátku mitózy se </w:t>
      </w:r>
      <w:r>
        <w:rPr>
          <w:b/>
        </w:rPr>
        <w:t>duplikují</w:t>
      </w:r>
      <w:r>
        <w:rPr/>
        <w:t xml:space="preserve"> a každý pár postupuje na </w:t>
      </w:r>
      <w:r>
        <w:rPr>
          <w:b/>
        </w:rPr>
        <w:t>opačný pól jád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</w:t>
      </w:r>
      <w:r>
        <w:rPr>
          <w:b/>
        </w:rPr>
        <w:t>ciliogenezi</w:t>
      </w:r>
      <w:r>
        <w:rPr/>
        <w:t xml:space="preserve"> se autoreplikují, putují k povrchu buňky a stávají se </w:t>
      </w:r>
      <w:r>
        <w:rPr>
          <w:b/>
        </w:rPr>
        <w:t>bazálními tělísky</w:t>
      </w:r>
      <w:r>
        <w:rPr/>
        <w:t xml:space="preserve"> nově se tvořících cili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 diferencovaných cilií plní úlohu jejich </w:t>
      </w:r>
      <w:r>
        <w:rPr>
          <w:b/>
        </w:rPr>
        <w:t>pohybového centr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ytoskele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stém mikrofilament, mikrotubulů, intermediárních filament a mikrotrabeku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chází celou buňko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 odpovědný za dynamickou organizaci cytoplazmy a transport informací tělem buň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ixuje tvar buňky a pozici organ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e podkladem změn tvaru buňky, případně jejího aktivního pohyb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uněčné membrán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plazmatická membrána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hraničuje tělo buňky včetně jejích výběžk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integritu buňky jako jednotky tkáně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rání buňku před zevními vliv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í se na zachování tvar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í se na udržování intracelulárního prostředí i na regulaci složení ECT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ákladní matrix: </w:t>
      </w:r>
      <w:r>
        <w:rPr>
          <w:b/>
        </w:rPr>
        <w:t>lipidy</w:t>
      </w:r>
      <w:r>
        <w:rPr/>
        <w:t xml:space="preserve"> (především fosfatidylcholin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dvouvrstvě lipidů jsou hydrofilní části molekul (polární) orientovány vně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lární hlavičky se váží glykolipidy a oligosacharid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drofobní části molekul – tvořeny dvěma hydrokarbonovými řetězci, orientovány dovnitř (olejová fáze)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iny – zanořeny do lipidové vrstvy – orientovány hydrofilními konci na povrch membrán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toupení proteinů se liší podle typu tkáně a buňk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teiny tvoří základ iontových kanálů, zajišťují aktivní a spřažený transport, jsou základními složkami receptorových systémů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model tekuté mozaiky</w:t>
      </w:r>
      <w:r>
        <w:rPr/>
        <w:t xml:space="preserve"> – dynamické změny v membráně – tekutá fáze lipidů s globulárními proteiny, které jsou vysoce mobilní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mezibuněčné kontakt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onula occluden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ěsné spojen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vě skupiny: </w:t>
      </w:r>
      <w:r>
        <w:rPr>
          <w:b/>
        </w:rPr>
        <w:t>gap junctions</w:t>
      </w:r>
      <w:r>
        <w:rPr/>
        <w:t xml:space="preserve"> – výrazné přiblížení zevních listů membrán, ale bez úplného uzavření štěrbiny; </w:t>
      </w:r>
      <w:r>
        <w:rPr>
          <w:b/>
        </w:rPr>
        <w:t>tight junctions</w:t>
      </w:r>
      <w:r>
        <w:rPr/>
        <w:t xml:space="preserve"> – dochází ke splynutí zevních listů membrá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zonula adhaeren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pevňující kontak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olnější přiblížení membrán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acula adhaerens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smozo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ložitější kontakt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vořen diskoidním útvarem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sně uspořádaný systém cytoplazmatických filament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intracelulární membrán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ganely ohraničené membránou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jich celková plocha je až 10x větší než plocha buněčné membrány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>
          <w:i/>
        </w:rPr>
        <w:t>rozložení iontů po obou stranách membrány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mbrány propustné pro vodu a některé ionty, nepropustné pro koloidní částice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tomnost nedifuzibilních částic uvnitř buňky </w:t>
      </w:r>
      <w:r>
        <w:rPr>
          <w:rFonts w:eastAsia="Symbol" w:cs="Symbol" w:ascii="Symbol" w:hAnsi="Symbol"/>
        </w:rPr>
        <w:t></w:t>
      </w:r>
      <w:r>
        <w:rPr/>
        <w:t xml:space="preserve"> po dosažení rovnováhy jsou difuzibilní ionty rozloženy na obou stranách membrány nerovnoměrně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Gibbsova-Donnanova rovnováha</w:t>
      </w:r>
      <w:r>
        <w:rPr/>
        <w:t xml:space="preserve">: celkové množství </w:t>
      </w:r>
      <w:r>
        <w:rPr>
          <w:b/>
        </w:rPr>
        <w:t>difuzibilních aniontů</w:t>
      </w:r>
      <w:r>
        <w:rPr/>
        <w:t xml:space="preserve"> je v prostředí obsahujícím </w:t>
      </w:r>
      <w:r>
        <w:rPr>
          <w:b/>
        </w:rPr>
        <w:t>nedifuzibilní anionty nižší</w:t>
      </w:r>
      <w:r>
        <w:rPr/>
        <w:t xml:space="preserve"> a množství </w:t>
      </w:r>
      <w:r>
        <w:rPr>
          <w:b/>
        </w:rPr>
        <w:t>difuzibilních kationtů vyšší</w:t>
      </w:r>
      <w:r>
        <w:rPr/>
        <w:t xml:space="preserve"> než extracelulárně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smotický tlak je na straně obsahující proteinové anionty nepatrně vyšší než na opačné straně membrány </w:t>
      </w:r>
      <w:r>
        <w:rPr>
          <w:rFonts w:eastAsia="Symbol" w:cs="Symbol" w:ascii="Symbol" w:hAnsi="Symbol"/>
        </w:rPr>
        <w:t></w:t>
      </w:r>
      <w:r>
        <w:rPr/>
        <w:t xml:space="preserve"> je vyrovnán přesunem odpovídajícího množství vody na stranu s vyšším osmotickým tlakem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lidový membránový potenciál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podmíněn odlišnou prostupností membrány pro jednotlivé ionty a aktivními přenašečovými systém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</w:t>
      </w:r>
      <w:r>
        <w:rPr>
          <w:vertAlign w:val="superscript"/>
        </w:rPr>
        <w:t>+</w:t>
      </w:r>
      <w:r>
        <w:rPr/>
        <w:t xml:space="preserve"> ionty – aktivně akumulovány v buňkách – difundují podél svého koncentračního gradientu ven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difuzibilní proteinové anionty zůstávají vevnitř </w:t>
      </w:r>
      <w:r>
        <w:rPr>
          <w:rFonts w:eastAsia="Symbol" w:cs="Symbol" w:ascii="Symbol" w:hAnsi="Symbol"/>
        </w:rPr>
        <w:t></w:t>
      </w:r>
      <w:r>
        <w:rPr/>
        <w:t xml:space="preserve"> vzniká malý potenciálový rozdíl mezi zevním a vnitřním povrchem membrán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 klidových podmínek je membrána jen omezeně propustná pro Na</w:t>
      </w:r>
      <w:r>
        <w:rPr>
          <w:vertAlign w:val="superscript"/>
        </w:rPr>
        <w:t>+</w:t>
      </w:r>
      <w:r>
        <w:rPr/>
        <w:t>, nemůže být rozdíl v elektrickém potenciálu kompenzován přesunem odpovídajícího množství Na</w:t>
      </w:r>
      <w:r>
        <w:rPr>
          <w:vertAlign w:val="superscript"/>
        </w:rPr>
        <w:t>+</w:t>
      </w:r>
      <w:r>
        <w:rPr/>
        <w:t xml:space="preserve"> do buňk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hyb Cl</w:t>
      </w:r>
      <w:r>
        <w:rPr>
          <w:vertAlign w:val="superscript"/>
        </w:rPr>
        <w:t>-</w:t>
      </w:r>
      <w:r>
        <w:rPr/>
        <w:t xml:space="preserve"> je omezen elektrickým gradientem (elektronegativita uvnitř buňky)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hodnota KMP: </w:t>
      </w:r>
      <w:r>
        <w:rPr>
          <w:b/>
        </w:rPr>
        <w:t>-30 - -90 mV</w:t>
      </w:r>
      <w:r>
        <w:rPr/>
        <w:t xml:space="preserve"> – závisí na koncentračním gradientu jednotlivých iontů a na intenzitě jejich aktivního transportu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tracelulárně</w:t>
            </w:r>
          </w:p>
        </w:tc>
        <w:tc>
          <w:tcPr>
            <w:tcW w:w="46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tracelulárně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 mmol/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45 mmol/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5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 mmol/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/>
              <w:t xml:space="preserve"> – 10</w:t>
            </w:r>
            <w:r>
              <w:rPr>
                <w:vertAlign w:val="superscript"/>
              </w:rPr>
              <w:t>-7</w:t>
            </w:r>
            <w:r>
              <w:rPr/>
              <w:t xml:space="preserve">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a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 mmol/l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 mmol/l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20 mmol/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H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7 mmol/l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55 mmol/l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</w:tbl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Životní cyklus buňk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produ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ětšina buněk á schopnost reprodu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ěkteré vysoce specializované buňky schopnost reprodukce ztratily (erytrocyty, neurony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ová buňka vzniká buněčným dělením a zaniká dalším dělením nebo smrtí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br. 1.17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nik buňk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2 odlišné mechanismy: </w:t>
      </w:r>
      <w:r>
        <w:rPr>
          <w:b/>
        </w:rPr>
        <w:t>nekróza</w:t>
      </w:r>
      <w:r>
        <w:rPr/>
        <w:t xml:space="preserve"> a </w:t>
      </w:r>
      <w:r>
        <w:rPr>
          <w:b/>
        </w:rPr>
        <w:t>apoptóz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nekróz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atologický </w:t>
      </w:r>
      <w:r>
        <w:rPr/>
        <w:t>proce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volaná toxickým, tepelným nebo mechanickým zevním vlivem, který vyvolá rozvrat iontové intracelulární homeostáz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ilatace ER, alterace mitochondrií, zduření buňky </w:t>
      </w:r>
      <w:r>
        <w:rPr>
          <w:rFonts w:eastAsia="Symbol" w:cs="Symbol" w:ascii="Symbol" w:hAnsi="Symbol"/>
        </w:rPr>
        <w:t></w:t>
      </w:r>
      <w:r>
        <w:rPr/>
        <w:t xml:space="preserve"> ruptura plazmatické membrány </w:t>
      </w:r>
      <w:r>
        <w:rPr>
          <w:rFonts w:eastAsia="Symbol" w:cs="Symbol" w:ascii="Symbol" w:hAnsi="Symbol"/>
        </w:rPr>
        <w:t></w:t>
      </w:r>
      <w:r>
        <w:rPr/>
        <w:t xml:space="preserve"> definitivní zánik buňk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ou roli hraje kalcium – po snížení hladiny ATP masivně vniká do buňky a aktivuje Ca</w:t>
      </w:r>
      <w:r>
        <w:rPr>
          <w:vertAlign w:val="superscript"/>
        </w:rPr>
        <w:t>2+</w:t>
      </w:r>
      <w:r>
        <w:rPr/>
        <w:t xml:space="preserve"> dependentní fosfolipázu </w:t>
      </w:r>
      <w:r>
        <w:rPr>
          <w:rFonts w:eastAsia="Symbol" w:cs="Symbol" w:ascii="Symbol" w:hAnsi="Symbol"/>
        </w:rPr>
        <w:t></w:t>
      </w:r>
      <w:r>
        <w:rPr/>
        <w:t xml:space="preserve"> ireverzibilní poškození membrány, lýza buňk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apoptóz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yziologický</w:t>
      </w:r>
      <w:r>
        <w:rPr/>
        <w:t xml:space="preserve"> proce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denzace chromatinu, segmentace jádra, svinutí plazmatické membrány do vakovitých výběžk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nstrikce báze výběžků </w:t>
      </w:r>
      <w:r>
        <w:rPr>
          <w:rFonts w:eastAsia="Symbol" w:cs="Symbol" w:ascii="Symbol" w:hAnsi="Symbol"/>
        </w:rPr>
        <w:t></w:t>
      </w:r>
      <w:r>
        <w:rPr/>
        <w:t xml:space="preserve"> vytvoření </w:t>
      </w:r>
      <w:r>
        <w:rPr>
          <w:b/>
        </w:rPr>
        <w:t>apoptických tělíse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ělíska obsahují části cytoplazmy a fragmenty jádr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ganely v tělíscích jsou většinou intaktní a schopné funk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ělíska jsou postupně fagocytována makrofág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poptóza je zahájena aktivací Ca</w:t>
      </w:r>
      <w:r>
        <w:rPr>
          <w:vertAlign w:val="superscript"/>
        </w:rPr>
        <w:t>2+</w:t>
      </w:r>
      <w:r>
        <w:rPr/>
        <w:t>-Mg</w:t>
      </w:r>
      <w:r>
        <w:rPr>
          <w:vertAlign w:val="superscript"/>
        </w:rPr>
        <w:t>2+</w:t>
      </w:r>
      <w:r>
        <w:rPr/>
        <w:t xml:space="preserve"> dependentní endonukleázy </w:t>
      </w:r>
      <w:r>
        <w:rPr>
          <w:rFonts w:eastAsia="Symbol" w:cs="Symbol" w:ascii="Symbol" w:hAnsi="Symbol"/>
        </w:rPr>
        <w:t></w:t>
      </w:r>
      <w:r>
        <w:rPr/>
        <w:t xml:space="preserve"> degradace jadrné genomové DNA na oligonukleozomální fragment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agmentace DNA vede k poklesu syntézy RNA a protein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racelulární hladina Ca</w:t>
      </w:r>
      <w:r>
        <w:rPr>
          <w:vertAlign w:val="superscript"/>
        </w:rPr>
        <w:t>2+</w:t>
      </w:r>
      <w:r>
        <w:rPr/>
        <w:t xml:space="preserve"> je z funkčního hlediska v inverzním vztahu k trofickým a růstovým faktorům </w:t>
      </w:r>
      <w:r>
        <w:rPr>
          <w:rFonts w:eastAsia="Symbol" w:cs="Symbol" w:ascii="Symbol" w:hAnsi="Symbol"/>
        </w:rPr>
        <w:t></w:t>
      </w:r>
      <w:r>
        <w:rPr/>
        <w:t xml:space="preserve"> nedostatek růstových faktorů </w:t>
      </w:r>
      <w:r>
        <w:rPr>
          <w:rFonts w:eastAsia="Symbol" w:cs="Symbol" w:ascii="Symbol" w:hAnsi="Symbol"/>
        </w:rPr>
        <w:t></w:t>
      </w:r>
      <w:r>
        <w:rPr/>
        <w:t xml:space="preserve"> vzestup intracelulární koncentrace kalcia </w:t>
      </w:r>
      <w:r>
        <w:rPr>
          <w:rFonts w:eastAsia="Symbol" w:cs="Symbol" w:ascii="Symbol" w:hAnsi="Symbol"/>
        </w:rPr>
        <w:t></w:t>
      </w:r>
      <w:r>
        <w:rPr/>
        <w:t>preventivně působí proti apoptó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poptóza a nekróza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i/>
        </w:rPr>
        <w:t>viz. výše (Životní cyklus buňky, Zánik buňky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Děje na buněčné membráně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lulární transportní systémy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ansport látek na buněčné úrovni – 2 základní skupin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aracelulární transport</w:t>
      </w:r>
      <w:r>
        <w:rPr/>
        <w:t xml:space="preserve"> – limitujícím faktorem je především typ a funkční stav přítomných intercelulárních kontaktů (zejména gap a tight junctions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ranscelulární transport </w:t>
      </w:r>
      <w:r>
        <w:rPr/>
        <w:t xml:space="preserve">– závislý na jednotlivých mechanismech </w:t>
      </w:r>
      <w:r>
        <w:rPr>
          <w:b/>
        </w:rPr>
        <w:t>transmembránového transpor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nsport látek přes membrán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</w:rPr>
        <w:t xml:space="preserve">prostá difuze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átky </w:t>
      </w:r>
      <w:r>
        <w:rPr>
          <w:b/>
        </w:rPr>
        <w:t>rozpustné v lipidech</w:t>
      </w:r>
      <w:r>
        <w:rPr/>
        <w:t xml:space="preserve"> pronikají prakticky volně lipidovou dvouvrstvo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stou difuzí pronikají také některé </w:t>
      </w:r>
      <w:r>
        <w:rPr>
          <w:b/>
        </w:rPr>
        <w:t>malé neutrální molekuly</w:t>
      </w:r>
      <w:r>
        <w:rPr/>
        <w:t xml:space="preserve"> jako </w:t>
      </w:r>
      <w:r>
        <w:rPr>
          <w:b/>
        </w:rPr>
        <w:t>O</w:t>
      </w:r>
      <w:r>
        <w:rPr>
          <w:b/>
          <w:vertAlign w:val="subscript"/>
        </w:rPr>
        <w:t>2</w:t>
      </w:r>
      <w:r>
        <w:rPr/>
        <w:t xml:space="preserve">, </w:t>
      </w:r>
      <w:r>
        <w:rPr>
          <w:b/>
        </w:rPr>
        <w:t>CO</w:t>
      </w:r>
      <w:r>
        <w:rPr>
          <w:b/>
          <w:vertAlign w:val="subscript"/>
        </w:rPr>
        <w:t>2</w:t>
      </w:r>
      <w:r>
        <w:rPr/>
        <w:t xml:space="preserve"> a v některých případech i </w:t>
      </w:r>
      <w:r>
        <w:rPr>
          <w:b/>
        </w:rPr>
        <w:t>voda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facilitovaná difu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mocí nosič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ta pro přenášenou lát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ze blokovat strukturními analogy přenášené látk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rostup iontovými kanál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onty</w:t>
      </w:r>
      <w:r>
        <w:rPr/>
        <w:t xml:space="preserve"> a </w:t>
      </w:r>
      <w:r>
        <w:rPr>
          <w:b/>
        </w:rPr>
        <w:t>voda</w:t>
      </w:r>
      <w:r>
        <w:rPr/>
        <w:t xml:space="preserve"> prostupují přes membránu „póry“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ální základem pórů je vodou naplněný kanál v transportním proteinu, kterým mohou difundovat malé molekul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sekundární aktivní transport (spřažený transport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našečový systé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ám o sobě je </w:t>
      </w:r>
      <w:r>
        <w:rPr>
          <w:b/>
        </w:rPr>
        <w:t>pasivní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řažený s jiným systémem spotřebovávajícím energi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ymport</w:t>
      </w:r>
      <w:r>
        <w:rPr/>
        <w:t xml:space="preserve"> – spřažený transport dvou látek stejným směre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antiport </w:t>
      </w:r>
      <w:r>
        <w:rPr/>
        <w:t>– spřažený transport dvou látek opačným směrem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primární aktivní transpor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bíhá </w:t>
      </w:r>
      <w:r>
        <w:rPr>
          <w:b/>
        </w:rPr>
        <w:t>proti elektrochemickému gradient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žaduje přísun energ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rozšířenější typ: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>
          <w:b/>
        </w:rPr>
        <w:t>K</w:t>
      </w:r>
      <w:r>
        <w:rPr>
          <w:b/>
          <w:vertAlign w:val="superscript"/>
        </w:rPr>
        <w:t>+</w:t>
      </w:r>
      <w:r>
        <w:rPr>
          <w:b/>
        </w:rPr>
        <w:t xml:space="preserve"> pump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Na</w:t>
      </w:r>
      <w:r>
        <w:rPr>
          <w:i/>
          <w:vertAlign w:val="superscript"/>
        </w:rPr>
        <w:t>+</w:t>
      </w:r>
      <w:r>
        <w:rPr>
          <w:i/>
        </w:rPr>
        <w:t>K</w:t>
      </w:r>
      <w:r>
        <w:rPr>
          <w:i/>
          <w:vertAlign w:val="superscript"/>
        </w:rPr>
        <w:t>+</w:t>
      </w:r>
      <w:r>
        <w:rPr>
          <w:i/>
        </w:rPr>
        <w:t xml:space="preserve"> pumpa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spívá ke stabilizaci rozložení iontů po obou stranách membrá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jí funkce je závislá na spotřebě metabolické energi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tomna prakticky ve</w:t>
      </w:r>
      <w:r>
        <w:rPr>
          <w:i/>
        </w:rPr>
        <w:t xml:space="preserve"> </w:t>
      </w:r>
      <w:r>
        <w:rPr/>
        <w:t>všech buněčných membránách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ansportuje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>
          <w:b/>
        </w:rPr>
        <w:t xml:space="preserve"> z buňky </w:t>
      </w:r>
      <w:r>
        <w:rPr/>
        <w:t xml:space="preserve">a </w:t>
      </w:r>
      <w:r>
        <w:rPr>
          <w:b/>
        </w:rPr>
        <w:t>K</w:t>
      </w:r>
      <w:r>
        <w:rPr>
          <w:b/>
          <w:vertAlign w:val="superscript"/>
        </w:rPr>
        <w:t>+</w:t>
      </w:r>
      <w:r>
        <w:rPr>
          <w:b/>
        </w:rPr>
        <w:t xml:space="preserve"> do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ergetická spotřeba: přibližně 1/3 energie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lastní přenos probíhá prostřednictvím membránového proteinu, který má ATPázovou aktivit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akce se uskutečňuje uvnitř membrány – 1 ATP je štěpen na 1 ADP a 1 fosfát </w:t>
      </w:r>
      <w:r>
        <w:rPr>
          <w:rFonts w:eastAsia="Symbol" w:cs="Symbol" w:ascii="Symbol" w:hAnsi="Symbol"/>
        </w:rPr>
        <w:t></w:t>
      </w:r>
      <w:r>
        <w:rPr/>
        <w:t xml:space="preserve"> transport </w:t>
      </w:r>
      <w:r>
        <w:rPr>
          <w:b/>
        </w:rPr>
        <w:t>3 Na</w:t>
      </w:r>
      <w:r>
        <w:rPr>
          <w:b/>
          <w:vertAlign w:val="superscript"/>
        </w:rPr>
        <w:t>+</w:t>
      </w:r>
      <w:r>
        <w:rPr>
          <w:b/>
        </w:rPr>
        <w:t xml:space="preserve"> iontů</w:t>
      </w:r>
      <w:r>
        <w:rPr/>
        <w:t xml:space="preserve"> ven a současně </w:t>
      </w:r>
      <w:r>
        <w:rPr>
          <w:b/>
        </w:rPr>
        <w:t>2 K</w:t>
      </w:r>
      <w:r>
        <w:rPr>
          <w:b/>
          <w:vertAlign w:val="superscript"/>
        </w:rPr>
        <w:t>+</w:t>
      </w:r>
      <w:r>
        <w:rPr>
          <w:b/>
        </w:rPr>
        <w:t xml:space="preserve"> iontů </w:t>
      </w:r>
      <w:r>
        <w:rPr/>
        <w:t>dovnitř buňk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 pumpa má elektronegativní efekt – činí KMP asi o 10 mV negativnějším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endocytóza a exocytóz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átky, které nemohou pronikat ani lipidovou dvouvrstvou, ani transportními proteiny: </w:t>
      </w:r>
      <w:r>
        <w:rPr>
          <w:b/>
        </w:rPr>
        <w:t>cholesterol</w:t>
      </w:r>
      <w:r>
        <w:rPr/>
        <w:t xml:space="preserve">, </w:t>
      </w:r>
      <w:r>
        <w:rPr>
          <w:b/>
        </w:rPr>
        <w:t>protei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stupují přes membránu uzavřeny do </w:t>
      </w:r>
      <w:r>
        <w:rPr>
          <w:b/>
        </w:rPr>
        <w:t>transportních vezikul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astní prostup membránou je umožněn endocytotickým a exocytotickým mechanisme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agocytóza</w:t>
      </w:r>
      <w:r>
        <w:rPr/>
        <w:t xml:space="preserve"> – transport celých částic (např. bakterií nebo odumřelých buněk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inocytóza </w:t>
      </w:r>
      <w:r>
        <w:rPr/>
        <w:t>– transport tekutých kapéne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xocyt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ransportní vezikuly se dotknou membrány </w:t>
      </w:r>
      <w:r>
        <w:rPr>
          <w:rFonts w:eastAsia="Symbol" w:cs="Symbol" w:ascii="Symbol" w:hAnsi="Symbol"/>
        </w:rPr>
        <w:t></w:t>
      </w:r>
      <w:r>
        <w:rPr/>
        <w:t xml:space="preserve"> vzájemně splynou lipidové složky obou membrá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druhé straně se membrána otevře do extracelulárního prostor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ndocytóz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lazmatická membrána invaginuje </w:t>
      </w:r>
      <w:r>
        <w:rPr>
          <w:rFonts w:eastAsia="Symbol" w:cs="Symbol" w:ascii="Symbol" w:hAnsi="Symbol"/>
        </w:rPr>
        <w:t></w:t>
      </w:r>
      <w:r>
        <w:rPr/>
        <w:t xml:space="preserve"> vtahuje do buňky ECT a některé makromoleku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onotropní a metabotropní recepto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působy komunikace mezi buňkam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uď: buňky jsou v přímém kontaktu (gap junction, tight junction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bo: kontakt zprostředkovaný elektrickým pol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jdůležitější kontakt – takový, který je zprostředkován signálními molekulami (hormony, transmitery, modulátory, růstové faktory, …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ignální molekuly se váží na specifické bílkovinné struktury – </w:t>
      </w:r>
      <w:r>
        <w:rPr>
          <w:b/>
        </w:rPr>
        <w:t>receptor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na signální molekula se může vázat na různé skupiny recepto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dělení receptorů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rozdělení podle lokalizace v rámci buňk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ceptory cytoplazmatické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ceptory membránové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onotrop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jich součástí jsou iontové kanál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je rychle ovlivnit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ační – receptory pro ACh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ční – receptory pro GAB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etabotropní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vozují metabolickou reakc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řažené s G-proteiny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gují pomaleji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2 typy: </w:t>
      </w:r>
      <w:r>
        <w:rPr>
          <w:b/>
        </w:rPr>
        <w:t>aktivující adenylátcyklázu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MP </w:t>
      </w:r>
      <w:r>
        <w:rPr>
          <w:rFonts w:eastAsia="Symbol" w:cs="Symbol" w:ascii="Symbol" w:hAnsi="Symbol"/>
        </w:rPr>
        <w:t></w:t>
      </w:r>
      <w:r>
        <w:rPr/>
        <w:t xml:space="preserve"> proteinkináza A</w:t>
      </w:r>
    </w:p>
    <w:p>
      <w:pPr>
        <w:pStyle w:val="Normal"/>
        <w:ind w:left="2340" w:hanging="0"/>
        <w:jc w:val="both"/>
        <w:rPr/>
      </w:pPr>
      <w:r>
        <w:rPr>
          <w:b/>
        </w:rPr>
        <w:t>aktivující fosfolipázu C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DAG </w:t>
      </w:r>
      <w:r>
        <w:rPr>
          <w:rFonts w:eastAsia="Symbol" w:cs="Symbol" w:ascii="Symbol" w:hAnsi="Symbol"/>
        </w:rPr>
        <w:t></w:t>
      </w:r>
      <w:r>
        <w:rPr/>
        <w:t xml:space="preserve"> proteinkináza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ytoplazmatické receptory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 xml:space="preserve">váží se na ně </w:t>
      </w:r>
      <w:r>
        <w:rPr>
          <w:b/>
        </w:rPr>
        <w:t>lipofilní</w:t>
      </w:r>
      <w:r>
        <w:rPr/>
        <w:t xml:space="preserve"> signální molekuly (jsou schopné pronikat do cytoplazmy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/>
      </w:pPr>
      <w:r>
        <w:rPr/>
        <w:t xml:space="preserve">rod cytoplazmatických receptorů se dělí na 2 rodiny: </w:t>
      </w:r>
      <w:r>
        <w:rPr>
          <w:b/>
        </w:rPr>
        <w:t>první</w:t>
      </w:r>
      <w:r>
        <w:rPr/>
        <w:t xml:space="preserve"> (receptory pro </w:t>
      </w:r>
      <w:r>
        <w:rPr>
          <w:b/>
        </w:rPr>
        <w:t>glukokortikoidy</w:t>
      </w:r>
      <w:r>
        <w:rPr/>
        <w:t xml:space="preserve">, </w:t>
      </w:r>
      <w:r>
        <w:rPr>
          <w:b/>
        </w:rPr>
        <w:t>mineralokortikoidy</w:t>
      </w:r>
      <w:r>
        <w:rPr/>
        <w:t xml:space="preserve">, </w:t>
      </w:r>
      <w:r>
        <w:rPr>
          <w:b/>
        </w:rPr>
        <w:t>progesteron</w:t>
      </w:r>
      <w:r>
        <w:rPr/>
        <w:t xml:space="preserve"> a </w:t>
      </w:r>
      <w:r>
        <w:rPr>
          <w:b/>
        </w:rPr>
        <w:t>androgeny</w:t>
      </w:r>
      <w:r>
        <w:rPr/>
        <w:t xml:space="preserve">) a </w:t>
      </w:r>
      <w:r>
        <w:rPr>
          <w:b/>
        </w:rPr>
        <w:t>druhá</w:t>
      </w:r>
      <w:r>
        <w:rPr/>
        <w:t xml:space="preserve"> (receptory pro </w:t>
      </w:r>
      <w:r>
        <w:rPr>
          <w:b/>
        </w:rPr>
        <w:t>estrogeny</w:t>
      </w:r>
      <w:r>
        <w:rPr/>
        <w:t xml:space="preserve">, hormony </w:t>
      </w:r>
      <w:r>
        <w:rPr>
          <w:b/>
        </w:rPr>
        <w:t>štítné žlázy</w:t>
      </w:r>
      <w:r>
        <w:rPr/>
        <w:t xml:space="preserve">, </w:t>
      </w:r>
      <w:r>
        <w:rPr>
          <w:b/>
        </w:rPr>
        <w:t>retinoidy</w:t>
      </w:r>
      <w:r>
        <w:rPr/>
        <w:t xml:space="preserve"> a </w:t>
      </w:r>
      <w:r>
        <w:rPr>
          <w:b/>
        </w:rPr>
        <w:t>vit. D</w:t>
      </w:r>
      <w:r>
        <w:rPr/>
        <w:t>)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receptory steroidních hormon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 vazně steroidu na receptor se uvolňuje </w:t>
      </w:r>
      <w:r>
        <w:rPr>
          <w:b/>
        </w:rPr>
        <w:t>Hsp90</w:t>
      </w:r>
      <w:r>
        <w:rPr/>
        <w:t xml:space="preserve"> (heat shock protein – bílkovina uvolňovaná při tepelném šoku) – bez vazby zabraňuje translokaci receptoru do jádr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ex receptor-hormon rychle vstupuje do jádr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ní se konformace receptoru – vytvářejí se 2 místa – jedno pro vazbu s DNA, druhé jako struktura odpovědná za ovlivnění genetické informac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 jednotlivými steroidními receptory je největší variabilita AMK zbytků v oblasti N-konce (v oblasti interagující s DNA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omplexy se váží jako dimery na palindromické sekvence </w:t>
      </w:r>
      <w:r>
        <w:rPr>
          <w:b/>
        </w:rPr>
        <w:t>HREs</w:t>
      </w:r>
      <w:r>
        <w:rPr/>
        <w:t xml:space="preserve"> (hormon response elements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receptory pro hormony štítné žláz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2 typy receptorů – liší se afinitou k trijodtyroninu a různou expresí jednotlivých typů v různých tkáních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roidní receptory se váží na TREs jako monomery nebo dimery, možná je i heterodimerizace s jinými cytoplazmatickými receptory (pro retinoidy)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receptory pro retinoid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ělí se na </w:t>
      </w:r>
      <w:r>
        <w:rPr>
          <w:b/>
        </w:rPr>
        <w:t>RAR</w:t>
      </w:r>
      <w:r>
        <w:rPr/>
        <w:t xml:space="preserve"> (receptory pro all-trans retinovou kyselinu) a na </w:t>
      </w:r>
      <w:r>
        <w:rPr>
          <w:b/>
        </w:rPr>
        <w:t>RXR</w:t>
      </w:r>
      <w:r>
        <w:rPr/>
        <w:t xml:space="preserve"> (receptory pro 9-cis retinovou kyselinu)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schopny heterodimerizovat s tyroidními receptor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skupina </w:t>
      </w:r>
      <w:r>
        <w:rPr>
          <w:b/>
        </w:rPr>
        <w:t>RZR</w:t>
      </w:r>
      <w:r>
        <w:rPr/>
        <w:t xml:space="preserve"> – má schopnost snižovat afinitu k DNA pro heterodimery receptorů retinové kyseliny a retinoidních X receptorů </w:t>
      </w:r>
      <w:r>
        <w:rPr>
          <w:rFonts w:eastAsia="Symbol" w:cs="Symbol" w:ascii="Symbol" w:hAnsi="Symbol"/>
        </w:rPr>
        <w:t></w:t>
      </w:r>
      <w:r>
        <w:rPr/>
        <w:t xml:space="preserve"> regulační úloha v dějích ovlivňujících expresi genetické inform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mbránové receptor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jpočetnější skupin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o jejich aktivaci nastávají komplikované intracelulární pochody a nejsou představovány jedinou hlavní cestou aktivace (x receptory pro hormony nebo transmitery)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rozdělení membránových receptorů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receptory, které jsou součástí iontového kanál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receptory s vlastní enzymatickou aktivito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receptory spřažené s G-protei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eptory, které jsou součástí iontového kanálu – ionotropní receptor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ze je zařadit mezi chemicky řízené iontové kanál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podle shody AMK zbytků se dělí na 2 hlavní skupiny: </w:t>
      </w:r>
      <w:r>
        <w:rPr>
          <w:b/>
        </w:rPr>
        <w:t>receptory pro kationty</w:t>
      </w:r>
      <w:r>
        <w:rPr/>
        <w:t xml:space="preserve"> (nikotinový acetylcholinový receptor a receptor pro excitační AMK) a </w:t>
      </w:r>
      <w:r>
        <w:rPr>
          <w:b/>
        </w:rPr>
        <w:t>receptory pro anionty</w:t>
      </w:r>
      <w:r>
        <w:rPr/>
        <w:t xml:space="preserve"> (glycinový receptor a GABA</w:t>
      </w:r>
      <w:r>
        <w:rPr>
          <w:vertAlign w:val="subscript"/>
        </w:rPr>
        <w:t>A</w:t>
      </w:r>
      <w:r>
        <w:rPr/>
        <w:t xml:space="preserve"> receptor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sou to pentamery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v každé podjednotce prochází bílkovinný řetězec čtyřikrát plazmatickou membránou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nikotinový acetylcholinový receptor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 hlavní typy: dva neuronální, svalový a ganglionální – liší se typy podjednote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Ch se váže na receptorová místa nacházející se v extracelulární části bílkovin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receptoru </w:t>
      </w:r>
      <w:r>
        <w:rPr>
          <w:rFonts w:eastAsia="Symbol" w:cs="Symbol" w:ascii="Symbol" w:hAnsi="Symbol"/>
        </w:rPr>
        <w:t></w:t>
      </w:r>
      <w:r>
        <w:rPr/>
        <w:t xml:space="preserve"> kanál se stává propustný pro kationty, především pro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>, o něco méně pro K</w:t>
      </w:r>
      <w:r>
        <w:rPr>
          <w:vertAlign w:val="superscript"/>
        </w:rPr>
        <w:t>+</w:t>
      </w:r>
      <w:r>
        <w:rPr/>
        <w:t>, částečně je propustný i pro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nastat iontově závislá inhibice kanálu – např. když se do nitra dostanou Mg</w:t>
      </w:r>
      <w:r>
        <w:rPr>
          <w:vertAlign w:val="superscript"/>
        </w:rPr>
        <w:t>2+</w:t>
      </w:r>
      <w:r>
        <w:rPr/>
        <w:t xml:space="preserve"> ionty </w:t>
      </w:r>
      <w:r>
        <w:rPr>
          <w:rFonts w:eastAsia="Symbol" w:cs="Symbol" w:ascii="Symbol" w:hAnsi="Symbol"/>
        </w:rPr>
        <w:t></w:t>
      </w:r>
      <w:r>
        <w:rPr/>
        <w:t xml:space="preserve"> elektrickými silami se navážou na negativně nabité AMK zbytky </w:t>
      </w:r>
      <w:r>
        <w:rPr>
          <w:rFonts w:eastAsia="Symbol" w:cs="Symbol" w:ascii="Symbol" w:hAnsi="Symbol"/>
        </w:rPr>
        <w:t></w:t>
      </w:r>
      <w:r>
        <w:rPr/>
        <w:t>změní konformaci bílkovinné struktury a kanál blokují (podobně působí i lokální anestetika)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receptor pro excitační AMK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kanálů </w:t>
      </w:r>
      <w:r>
        <w:rPr>
          <w:rFonts w:eastAsia="Symbol" w:cs="Symbol" w:ascii="Symbol" w:hAnsi="Symbol"/>
        </w:rPr>
        <w:t></w:t>
      </w:r>
      <w:r>
        <w:rPr/>
        <w:t xml:space="preserve"> zvýšení propustnosti pro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>, někdy i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citační AMK: Glu, Asp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dělení pole citlivosti k syntetickým ligandů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MDA receptory (N-methyl-D-aspartátové) – pro aktivaci kanálu je nezbytná vazba Gly na allosterické vazebné místo; funkce je pozitivně ovlivňována NO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inátové receptor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PA receptory (</w:t>
      </w:r>
      <w:r>
        <w:rPr>
          <w:rFonts w:eastAsia="Symbol" w:cs="Symbol" w:ascii="Symbol" w:hAnsi="Symbol"/>
        </w:rPr>
        <w:t></w:t>
      </w:r>
      <w:r>
        <w:rPr/>
        <w:t>-amino-hydroxy-methyl-isooxazol-propionát)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glycinový recepto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kanálu </w:t>
      </w:r>
      <w:r>
        <w:rPr>
          <w:rFonts w:eastAsia="Symbol" w:cs="Symbol" w:ascii="Symbol" w:hAnsi="Symbol"/>
        </w:rPr>
        <w:t></w:t>
      </w:r>
      <w:r>
        <w:rPr/>
        <w:t xml:space="preserve"> influx </w:t>
      </w:r>
      <w:r>
        <w:rPr>
          <w:b/>
        </w:rPr>
        <w:t>Cl</w:t>
      </w:r>
      <w:r>
        <w:rPr>
          <w:b/>
          <w:vertAlign w:val="superscript"/>
        </w:rPr>
        <w:t>-</w:t>
      </w:r>
      <w:r>
        <w:rPr/>
        <w:t xml:space="preserve"> - </w:t>
      </w:r>
      <w:r>
        <w:rPr>
          <w:b/>
        </w:rPr>
        <w:t>inhibiční efek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GABA</w:t>
      </w:r>
      <w:r>
        <w:rPr>
          <w:i/>
          <w:vertAlign w:val="subscript"/>
        </w:rPr>
        <w:t>A</w:t>
      </w:r>
      <w:r>
        <w:rPr>
          <w:i/>
        </w:rPr>
        <w:t xml:space="preserve"> recepto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inhibiční působen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evření chloridového kanálu a hyperpolariza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uď zkratování odporu membrány chloridovým proudem </w:t>
      </w:r>
      <w:r>
        <w:rPr>
          <w:rFonts w:eastAsia="Symbol" w:cs="Symbol" w:ascii="Symbol" w:hAnsi="Symbol"/>
        </w:rPr>
        <w:t></w:t>
      </w:r>
      <w:r>
        <w:rPr/>
        <w:t xml:space="preserve"> není možná depolarizace (postsynapticky) nebo mírná depolarizace, která brání intenzivní depolarizaci působení excitačními látkami (presynapticky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důležitá vazebná místa: místo pro GABA a allosterické vazebné místo, na které se váží </w:t>
      </w:r>
      <w:r>
        <w:rPr>
          <w:b/>
        </w:rPr>
        <w:t>endozepiny</w:t>
      </w:r>
      <w:r>
        <w:rPr/>
        <w:t xml:space="preserve"> – přirozené peptidové molekuly, které modulují funkci kaná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typy allosterických míst: </w:t>
      </w:r>
      <w:r>
        <w:rPr>
          <w:b/>
        </w:rPr>
        <w:t>benzodiazepinové</w:t>
      </w:r>
      <w:r>
        <w:rPr/>
        <w:t xml:space="preserve"> a </w:t>
      </w:r>
      <w:r>
        <w:rPr>
          <w:b/>
        </w:rPr>
        <w:t>barbiturátové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eptory s vlastní enzymatickou aktivitou – metabotropní receptor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podjednotka integrovaná do membrány je schopna katalyzovat některé děj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ělí se podél aktivity, která je jim vlastní: receptory s </w:t>
      </w:r>
      <w:r>
        <w:rPr>
          <w:b/>
        </w:rPr>
        <w:t>tyrozinkinázovou aktivitou</w:t>
      </w:r>
      <w:r>
        <w:rPr/>
        <w:t xml:space="preserve"> a receptory s </w:t>
      </w:r>
      <w:r>
        <w:rPr>
          <w:b/>
        </w:rPr>
        <w:t>guanylátcyklázovou aktivito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receptory s tyrozinkinázovou aktivitou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inzulinový receptor, receptory pro růstové faktory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inzulinový receptor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2 podjednotky </w:t>
      </w:r>
      <w:r>
        <w:rPr>
          <w:rFonts w:eastAsia="Symbol" w:cs="Symbol" w:ascii="Symbol" w:hAnsi="Symbol"/>
        </w:rPr>
        <w:t></w:t>
      </w:r>
      <w:r>
        <w:rPr/>
        <w:t xml:space="preserve"> a 2 podjednotky </w:t>
      </w:r>
      <w:r>
        <w:rPr>
          <w:rFonts w:eastAsia="Symbol" w:cs="Symbol" w:ascii="Symbol" w:hAnsi="Symbol"/>
        </w:rPr>
        <w:t>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jednotky </w:t>
      </w:r>
      <w:r>
        <w:rPr>
          <w:rFonts w:eastAsia="Symbol" w:cs="Symbol" w:ascii="Symbol" w:hAnsi="Symbol"/>
        </w:rPr>
        <w:t></w:t>
      </w:r>
      <w:r>
        <w:rPr/>
        <w:t xml:space="preserve"> - v extracelulárním prostor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jednotky </w:t>
      </w:r>
      <w:r>
        <w:rPr>
          <w:rFonts w:eastAsia="Symbol" w:cs="Symbol" w:ascii="Symbol" w:hAnsi="Symbol"/>
        </w:rPr>
        <w:t></w:t>
      </w:r>
      <w:r>
        <w:rPr/>
        <w:t xml:space="preserve"> - jedenkrát procházejí membráno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zulin se váže na extracelulárně umístěné vazebné místo na </w:t>
      </w:r>
      <w:r>
        <w:rPr>
          <w:rFonts w:eastAsia="Symbol" w:cs="Symbol" w:ascii="Symbol" w:hAnsi="Symbol"/>
        </w:rPr>
        <w:t></w:t>
      </w:r>
      <w:r>
        <w:rPr/>
        <w:t xml:space="preserve"> podjednot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vázání inzulinu </w:t>
      </w:r>
      <w:r>
        <w:rPr>
          <w:rFonts w:eastAsia="Symbol" w:cs="Symbol" w:ascii="Symbol" w:hAnsi="Symbol"/>
        </w:rPr>
        <w:t></w:t>
      </w:r>
      <w:r>
        <w:rPr/>
        <w:t xml:space="preserve"> konformační změna </w:t>
      </w:r>
      <w:r>
        <w:rPr>
          <w:rFonts w:eastAsia="Symbol" w:cs="Symbol" w:ascii="Symbol" w:hAnsi="Symbol"/>
        </w:rPr>
        <w:t></w:t>
      </w:r>
      <w:r>
        <w:rPr/>
        <w:t xml:space="preserve"> autofosforylace </w:t>
      </w:r>
      <w:r>
        <w:rPr>
          <w:rFonts w:eastAsia="Symbol" w:cs="Symbol" w:ascii="Symbol" w:hAnsi="Symbol"/>
        </w:rPr>
        <w:t></w:t>
      </w:r>
      <w:r>
        <w:rPr/>
        <w:t xml:space="preserve"> podjednotek </w:t>
      </w:r>
      <w:r>
        <w:rPr>
          <w:rFonts w:eastAsia="Symbol" w:cs="Symbol" w:ascii="Symbol" w:hAnsi="Symbol"/>
        </w:rPr>
        <w:t></w:t>
      </w:r>
      <w:r>
        <w:rPr/>
        <w:t xml:space="preserve"> kaskáda dějů, které mohou (ale nemusí) zahrnovat fosforylaci </w:t>
      </w:r>
      <w:r>
        <w:rPr>
          <w:b/>
        </w:rPr>
        <w:t>IRS</w:t>
      </w:r>
      <w:r>
        <w:rPr/>
        <w:t xml:space="preserve"> (substrátu inzulinového receptoru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RS je schopen vázat a aktivovat proteiny s kinázovou i fosfatázovou funkcí </w:t>
      </w:r>
      <w:r>
        <w:rPr>
          <w:rFonts w:eastAsia="Symbol" w:cs="Symbol" w:ascii="Symbol" w:hAnsi="Symbol"/>
        </w:rPr>
        <w:t></w:t>
      </w:r>
      <w:r>
        <w:rPr/>
        <w:t xml:space="preserve"> výsledkem aktivace inzulinového receptoru mohou být děje fosforylační i defosforylačn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nalizace inzulinového receptoru – down-regulace počtu receptorů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receptory s guanylátcyklázovou aktivitou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receptor pro atriový natriuretický peptid (ANP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2 zásadně se lišící typy: </w:t>
      </w:r>
      <w:r>
        <w:rPr>
          <w:b/>
        </w:rPr>
        <w:t>ANP</w:t>
      </w:r>
      <w:r>
        <w:rPr>
          <w:b/>
          <w:vertAlign w:val="subscript"/>
        </w:rPr>
        <w:t>C</w:t>
      </w:r>
      <w:r>
        <w:rPr>
          <w:b/>
        </w:rPr>
        <w:t xml:space="preserve"> typ</w:t>
      </w:r>
      <w:r>
        <w:rPr/>
        <w:t xml:space="preserve"> – skupina receptorů spřažených s G-proteiny; </w:t>
      </w:r>
      <w:r>
        <w:rPr>
          <w:b/>
        </w:rPr>
        <w:t>ANP</w:t>
      </w:r>
      <w:r>
        <w:rPr>
          <w:b/>
          <w:vertAlign w:val="subscript"/>
        </w:rPr>
        <w:t>A</w:t>
      </w:r>
      <w:r>
        <w:rPr>
          <w:b/>
        </w:rPr>
        <w:t xml:space="preserve"> </w:t>
      </w:r>
      <w:r>
        <w:rPr>
          <w:b/>
          <w:i/>
        </w:rPr>
        <w:t xml:space="preserve"> </w:t>
      </w:r>
      <w:r>
        <w:rPr/>
        <w:t xml:space="preserve">a </w:t>
      </w:r>
      <w:r>
        <w:rPr>
          <w:b/>
        </w:rPr>
        <w:t>ANP</w:t>
      </w:r>
      <w:r>
        <w:rPr>
          <w:b/>
          <w:vertAlign w:val="subscript"/>
        </w:rPr>
        <w:t>B</w:t>
      </w:r>
      <w:r>
        <w:rPr>
          <w:b/>
        </w:rPr>
        <w:t xml:space="preserve"> typ</w:t>
      </w:r>
      <w:r>
        <w:rPr/>
        <w:t xml:space="preserve"> – vlastní guanylátcyklázová aktivit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P</w:t>
      </w:r>
      <w:r>
        <w:rPr>
          <w:vertAlign w:val="subscript"/>
        </w:rPr>
        <w:t>A</w:t>
      </w:r>
      <w:r>
        <w:rPr>
          <w:vertAlign w:val="superscript"/>
        </w:rPr>
        <w:t xml:space="preserve"> </w:t>
      </w:r>
      <w:r>
        <w:rPr/>
        <w:t>a ANP</w:t>
      </w:r>
      <w:r>
        <w:rPr>
          <w:vertAlign w:val="subscript"/>
        </w:rPr>
        <w:t>B</w:t>
      </w:r>
      <w:r>
        <w:rPr/>
        <w:t xml:space="preserve"> se vyskytují jako mono i dimer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en průchod membráno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uanylátcykláza přeměňuje GTP na cGMP </w:t>
      </w:r>
      <w:r>
        <w:rPr>
          <w:rFonts w:eastAsia="Symbol" w:cs="Symbol" w:ascii="Symbol" w:hAnsi="Symbol"/>
        </w:rPr>
        <w:t></w:t>
      </w:r>
      <w:r>
        <w:rPr/>
        <w:t xml:space="preserve"> aktivace cGMP dependentní proteinkináz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ečný efekt: zesílení Na/K/Cl výměny, stimulace vychytávání Ca</w:t>
      </w:r>
      <w:r>
        <w:rPr>
          <w:vertAlign w:val="superscript"/>
        </w:rPr>
        <w:t>2+</w:t>
      </w:r>
      <w:r>
        <w:rPr/>
        <w:t xml:space="preserve"> do organel, stimulace fosfodiesterázy cAMP, inhibice fosfolipázy C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eptory spřažené s G-protein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ělí se na 5 rodin (3 jsou hlavní), které se dále dělí do podskupin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glykoproteinové řetězc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sedmkrát procházejí membráno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N-konec extracelulárně, C-konec intracelulárně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intracelulární část je nezbytná pro interakci s G-protein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ýrazná multiplikace signál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efektorové enzymy aktivované G-proteiny</w:t>
      </w:r>
    </w:p>
    <w:p>
      <w:pPr>
        <w:pStyle w:val="Normal"/>
        <w:numPr>
          <w:ilvl w:val="1"/>
          <w:numId w:val="23"/>
        </w:numPr>
        <w:jc w:val="both"/>
        <w:rPr>
          <w:b/>
          <w:b/>
        </w:rPr>
      </w:pPr>
      <w:r>
        <w:rPr>
          <w:b/>
        </w:rPr>
        <w:t>adenylátcykláza</w:t>
      </w:r>
    </w:p>
    <w:p>
      <w:pPr>
        <w:pStyle w:val="Normal"/>
        <w:numPr>
          <w:ilvl w:val="1"/>
          <w:numId w:val="23"/>
        </w:numPr>
        <w:jc w:val="both"/>
        <w:rPr>
          <w:b/>
          <w:b/>
        </w:rPr>
      </w:pPr>
      <w:r>
        <w:rPr>
          <w:b/>
        </w:rPr>
        <w:t>fosfolipáza C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>fosfolipáza D</w:t>
      </w:r>
      <w:r>
        <w:rPr/>
        <w:t xml:space="preserve"> – odštěpuje z fosfatidylcholinu cholin, kys. fosfatidová se pak může změnit na DAG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 xml:space="preserve">fosfolipidová (fosfatidylcholinová) fosfolipáza C </w:t>
      </w:r>
      <w:r>
        <w:rPr/>
        <w:t>– štěpí fosfatidylcholin na fosfocholin a DAG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>fosfolipáza A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– odštěpuje z fosfatidylcholinu MK na 2 C (nejčastěji kys. arachidonová) – je druhým poslem nebo se přemění na PG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 xml:space="preserve">fosfodiesteráza cGMP </w:t>
      </w:r>
      <w:r>
        <w:rPr/>
        <w:t>– aktivována v světločivných buňkách transducinem</w:t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b/>
        </w:rPr>
        <w:t>NADH</w:t>
      </w:r>
      <w:r>
        <w:rPr>
          <w:b/>
          <w:vertAlign w:val="subscript"/>
        </w:rPr>
        <w:t>2</w:t>
      </w:r>
      <w:r>
        <w:rPr>
          <w:b/>
        </w:rPr>
        <w:t xml:space="preserve"> oxidáza</w:t>
      </w:r>
      <w:r>
        <w:rPr/>
        <w:t xml:space="preserve"> – uplatnění při vzniku oxoniových iontů v buňkách imunitního systému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první receptorová rodina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podskupina 1a první receptorové rod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ceptory pro </w:t>
      </w:r>
      <w:r>
        <w:rPr>
          <w:b/>
        </w:rPr>
        <w:t>malé signální molekul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drenergní</w:t>
      </w:r>
      <w:r>
        <w:rPr/>
        <w:t xml:space="preserve"> receptory, </w:t>
      </w:r>
      <w:r>
        <w:rPr>
          <w:b/>
        </w:rPr>
        <w:t>muskarinové</w:t>
      </w:r>
      <w:r>
        <w:rPr/>
        <w:t xml:space="preserve"> acetylcholinové receptory, </w:t>
      </w:r>
      <w:r>
        <w:rPr>
          <w:b/>
        </w:rPr>
        <w:t>serotoninové</w:t>
      </w:r>
      <w:r>
        <w:rPr/>
        <w:t xml:space="preserve"> receptory,</w:t>
      </w:r>
      <w:r>
        <w:rPr>
          <w:b/>
        </w:rPr>
        <w:t xml:space="preserve"> histaminové</w:t>
      </w:r>
      <w:r>
        <w:rPr/>
        <w:t xml:space="preserve"> receptory, nuklotidové a nukleosidové receptory, </w:t>
      </w:r>
      <w:r>
        <w:rPr>
          <w:b/>
        </w:rPr>
        <w:t>dopaminové</w:t>
      </w:r>
      <w:r>
        <w:rPr/>
        <w:t xml:space="preserve"> receptory, rhodops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slušný ligand se zasouvá a poté interaguje s AMK zbytky v transmembránových oblastech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podskupina 1b první receptorové rod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áže krátké peptidy jako jsou </w:t>
      </w:r>
      <w:r>
        <w:rPr>
          <w:b/>
        </w:rPr>
        <w:t>cytokiny</w:t>
      </w:r>
      <w:r>
        <w:rPr/>
        <w:t xml:space="preserve">, chemokiny, </w:t>
      </w:r>
      <w:r>
        <w:rPr>
          <w:b/>
        </w:rPr>
        <w:t>trombin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eptidová molekula se váže na dlouhý N-konec a další části receptorového peptidu – v případě 1b podskupiny na extracelulární kličky a zevní části transmembránových zón</w:t>
      </w:r>
    </w:p>
    <w:p>
      <w:pPr>
        <w:pStyle w:val="Normal"/>
        <w:numPr>
          <w:ilvl w:val="1"/>
          <w:numId w:val="23"/>
        </w:numPr>
        <w:jc w:val="both"/>
        <w:rPr>
          <w:i/>
          <w:i/>
        </w:rPr>
      </w:pPr>
      <w:r>
        <w:rPr>
          <w:i/>
        </w:rPr>
        <w:t>podskupina 1cprvní receptorové rodiny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áže </w:t>
      </w:r>
      <w:r>
        <w:rPr>
          <w:b/>
        </w:rPr>
        <w:t>glykoproteinové hormony</w:t>
      </w:r>
      <w:r>
        <w:rPr/>
        <w:t xml:space="preserve"> (LH, TSH, FSH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ebné místo: N-konec a extracelulární kličky e</w:t>
      </w:r>
      <w:r>
        <w:rPr>
          <w:vertAlign w:val="subscript"/>
        </w:rPr>
        <w:t>1</w:t>
      </w:r>
      <w:r>
        <w:rPr/>
        <w:t xml:space="preserve"> a e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druhá receptorová rodin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zahrnuje receptory pro ligandy o </w:t>
      </w:r>
      <w:r>
        <w:rPr>
          <w:b/>
        </w:rPr>
        <w:t>vysoké molekulové hmotnosti</w:t>
      </w:r>
      <w:r>
        <w:rPr/>
        <w:t xml:space="preserve"> – </w:t>
      </w:r>
      <w:r>
        <w:rPr>
          <w:b/>
        </w:rPr>
        <w:t>glukagon</w:t>
      </w:r>
      <w:r>
        <w:rPr/>
        <w:t xml:space="preserve">, </w:t>
      </w:r>
      <w:r>
        <w:rPr>
          <w:b/>
        </w:rPr>
        <w:t>VIP</w:t>
      </w:r>
      <w:r>
        <w:rPr/>
        <w:t xml:space="preserve">, </w:t>
      </w:r>
      <w:r>
        <w:rPr>
          <w:b/>
        </w:rPr>
        <w:t>kalcitonin</w:t>
      </w:r>
      <w:r>
        <w:rPr/>
        <w:t xml:space="preserve">, </w:t>
      </w:r>
      <w:r>
        <w:rPr>
          <w:b/>
        </w:rPr>
        <w:t>sekretin</w:t>
      </w:r>
      <w:r>
        <w:rPr/>
        <w:t xml:space="preserve">, </w:t>
      </w:r>
      <w:r>
        <w:rPr>
          <w:b/>
        </w:rPr>
        <w:t>GnRH</w:t>
      </w:r>
      <w:r>
        <w:rPr/>
        <w:t xml:space="preserve">, </w:t>
      </w:r>
      <w:r>
        <w:rPr>
          <w:b/>
        </w:rPr>
        <w:t>CRF</w:t>
      </w:r>
      <w:r>
        <w:rPr/>
        <w:t>, …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vazebné místo: N-konec a extracelulární kličky e</w:t>
      </w:r>
      <w:r>
        <w:rPr>
          <w:vertAlign w:val="subscript"/>
        </w:rPr>
        <w:t>1</w:t>
      </w:r>
      <w:r>
        <w:rPr/>
        <w:t xml:space="preserve"> a e</w:t>
      </w:r>
      <w:r>
        <w:rPr>
          <w:vertAlign w:val="subscript"/>
        </w:rPr>
        <w:t>3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třetí receptorová rodin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metabotropní </w:t>
      </w:r>
      <w:r>
        <w:rPr>
          <w:b/>
        </w:rPr>
        <w:t xml:space="preserve">glutamátové </w:t>
      </w:r>
      <w:r>
        <w:rPr/>
        <w:t xml:space="preserve">receptory, </w:t>
      </w:r>
      <w:r>
        <w:rPr>
          <w:b/>
        </w:rPr>
        <w:t>GABA</w:t>
      </w:r>
      <w:r>
        <w:rPr>
          <w:b/>
          <w:vertAlign w:val="subscript"/>
        </w:rPr>
        <w:t>B</w:t>
      </w:r>
      <w:r>
        <w:rPr>
          <w:b/>
        </w:rPr>
        <w:t xml:space="preserve"> </w:t>
      </w:r>
      <w:r>
        <w:rPr/>
        <w:t xml:space="preserve">receptory, receptor pro </w:t>
      </w:r>
      <w:r>
        <w:rPr>
          <w:b/>
        </w:rPr>
        <w:t>sladké</w:t>
      </w:r>
      <w:r>
        <w:rPr/>
        <w:t xml:space="preserve"> a receptor </w:t>
      </w:r>
      <w:r>
        <w:rPr>
          <w:b/>
        </w:rPr>
        <w:t>aktivovaný extracelulárním kalciem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značně dlouhý N-konec, na který se váží přirozené transmitery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>transmembránové oblasti nemají význam pro interakci s ligandem, mohou se uplatnit při vazbě syntetických ligandů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čtvrtá receptorová rodin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váže </w:t>
      </w:r>
      <w:r>
        <w:rPr>
          <w:b/>
        </w:rPr>
        <w:t>feromony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pátá receptorová rodina</w:t>
      </w:r>
    </w:p>
    <w:p>
      <w:pPr>
        <w:pStyle w:val="Normal"/>
        <w:numPr>
          <w:ilvl w:val="1"/>
          <w:numId w:val="23"/>
        </w:numPr>
        <w:jc w:val="both"/>
        <w:rPr/>
      </w:pPr>
      <w:r>
        <w:rPr/>
        <w:t xml:space="preserve">uplatňuje se v </w:t>
      </w:r>
      <w:r>
        <w:rPr>
          <w:b/>
        </w:rPr>
        <w:t>embryogene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ransmembránový transport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viz výše (Děje na buněčné membráně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kvapor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voda difunduje plazmatickou membránou jen velmi omezeně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difuze je závislá na teplotě a je umožněna dynamickými změnami v uspořádání lipidové dvouvrstv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membrány řady buněk jsou pro vodu velmi permeabilní, přičemž stupeň propustnosti pro vodu prakticky není na teplotě závislý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voda v tomto případě prochází póry v membránových proteinech – </w:t>
      </w:r>
      <w:r>
        <w:rPr>
          <w:b/>
        </w:rPr>
        <w:t>porinech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vodní kanály jsou selektivně propustné pouze pro vod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bílkoviny tvořící vodní kanály – </w:t>
      </w:r>
      <w:r>
        <w:rPr>
          <w:b/>
        </w:rPr>
        <w:t>akvaporin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akvaporiny neprochází ani H</w:t>
      </w:r>
      <w:r>
        <w:rPr>
          <w:vertAlign w:val="superscript"/>
        </w:rPr>
        <w:t>+</w:t>
      </w:r>
      <w:r>
        <w:rPr/>
        <w:t>, H</w:t>
      </w:r>
      <w:r>
        <w:rPr>
          <w:vertAlign w:val="subscript"/>
        </w:rPr>
        <w:t>3</w:t>
      </w:r>
      <w:r>
        <w:rPr/>
        <w:t>O</w:t>
      </w:r>
      <w:r>
        <w:rPr>
          <w:vertAlign w:val="superscript"/>
        </w:rPr>
        <w:t>+</w:t>
      </w:r>
      <w:r>
        <w:rPr/>
        <w:t xml:space="preserve"> nebo OH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tak vysoké selektivity je dosaženo průměrem kanálu menším než 0,2 n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voda prochází kanálem nepřetržitým proudem rychlostí asi 2 – 4 </w:t>
      </w:r>
      <w:r>
        <w:rPr>
          <w:lang w:val="en-US"/>
        </w:rPr>
        <w:t>*</w:t>
      </w:r>
      <w:r>
        <w:rPr/>
        <w:t xml:space="preserve"> 10</w:t>
      </w:r>
      <w:r>
        <w:rPr>
          <w:vertAlign w:val="superscript"/>
        </w:rPr>
        <w:t>9</w:t>
      </w:r>
      <w:r>
        <w:rPr/>
        <w:t xml:space="preserve"> molekul H</w:t>
      </w:r>
      <w:r>
        <w:rPr>
          <w:vertAlign w:val="subscript"/>
        </w:rPr>
        <w:t>2</w:t>
      </w:r>
      <w:r>
        <w:rPr/>
        <w:t>O /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ěkteré kanály jsou řízeny chemicky, u některých regulace není známa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akvaporiny mají 6 hydrofobních úseků (domén), které procházejí lipidovou dvouvrstvo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molekuly většinou tvoří tetramery; voda prochází každou jejich molekulou zvlášť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e známo 10 typů akvaporinů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lokalizovány zejména v membránách erytrocytů (AQP1) a distálním segmentu nefronu (AQP2, AQP3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sou i v CNS, v plicích (AQP4), ve slinných a slzných žlázách (AQP5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některé jsou regulovány fosforylac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ermeabilita je často řízena vazopresinem (AQP2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imobuněčná hmot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tvoří podstatnou část objemu tkán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tvořena složitou strukturou makromolekul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velké množství různorodých </w:t>
      </w:r>
      <w:r>
        <w:rPr>
          <w:b/>
        </w:rPr>
        <w:t>polysacharidů</w:t>
      </w:r>
      <w:r>
        <w:rPr/>
        <w:t xml:space="preserve"> a </w:t>
      </w:r>
      <w:r>
        <w:rPr>
          <w:b/>
        </w:rPr>
        <w:t>proteinů</w:t>
      </w:r>
      <w:r>
        <w:rPr/>
        <w:t>, které vznikají přímo na místě a tvoří organizovanou síť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vzniká činností fibroblastů (chondroblastů, osteoblastů) a sama je ovlivňuje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2 skupiny extracelulárních molekul: základní substanci tvoří </w:t>
      </w:r>
      <w:r>
        <w:rPr>
          <w:b/>
        </w:rPr>
        <w:t>proteoglykany</w:t>
      </w:r>
      <w:r>
        <w:rPr/>
        <w:t xml:space="preserve"> a do nich jsou zapuštěny </w:t>
      </w:r>
      <w:r>
        <w:rPr>
          <w:b/>
        </w:rPr>
        <w:t>vláknité protein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2 funkční typy vláknitých proteinů: </w:t>
      </w:r>
      <w:r>
        <w:rPr>
          <w:b/>
        </w:rPr>
        <w:t>strukturní</w:t>
      </w:r>
      <w:r>
        <w:rPr/>
        <w:t xml:space="preserve"> (kolagen, elastin) a </w:t>
      </w:r>
      <w:r>
        <w:rPr>
          <w:b/>
        </w:rPr>
        <w:t>adhezivní</w:t>
      </w:r>
      <w:r>
        <w:rPr/>
        <w:t xml:space="preserve"> (fibronektin, laminin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vodní fáze polysacharidového gelu umožňuje fúzi živin, metabolitů i látkových působků mezi krví a buňkami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vlákna kolagenu napomáhají zpevnění a organizaci matrix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vlákna elastinu umožňují reaktivnost matrix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adhezivní proteiny pomáhají buňkám udržet se v mezibuněčné hmotě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fibronektin podporuje propojení fibroblastů a jim podobných buněk v matrix pojivových tkán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laminin zabezpečuje připojení buněk epitelu k bazální lamině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ve spojovacích tkáních je mezibuněčné hmoty více než buněk </w:t>
      </w:r>
      <w:r>
        <w:rPr>
          <w:rFonts w:eastAsia="Symbol" w:cs="Symbol" w:ascii="Symbol" w:hAnsi="Symbol"/>
        </w:rPr>
        <w:t></w:t>
      </w:r>
      <w:r>
        <w:rPr/>
        <w:t xml:space="preserve"> určuje fyzikální vlastnosti těchto tkán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nejvíce mezibuněčné hmoty je v chrupavce, kostech a v kůži, nejméně v CNS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matrix mezibuněčné hmoty může být kalcifikována (kosti, zuby), spletena v provazce (šlachy) i průhledná (rohovk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ělní tekut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 xml:space="preserve">hlavní součást vnitřního prostředí organismu: </w:t>
      </w:r>
      <w:r>
        <w:rPr>
          <w:b/>
        </w:rPr>
        <w:t>voda</w:t>
      </w:r>
    </w:p>
    <w:p>
      <w:pPr>
        <w:pStyle w:val="Normal"/>
        <w:numPr>
          <w:ilvl w:val="0"/>
          <w:numId w:val="14"/>
        </w:numPr>
        <w:jc w:val="both"/>
        <w:rPr>
          <w:i/>
          <w:i/>
        </w:rPr>
      </w:pPr>
      <w:r>
        <w:rPr/>
        <w:t>množství vody v těle závisí na věku, hmotnosti a pohlaví a individuálně kolísá podle příjmu a výdej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průměrné množství </w:t>
      </w:r>
      <w:r>
        <w:rPr>
          <w:b/>
        </w:rPr>
        <w:t>celkové tělní vody</w:t>
      </w:r>
      <w:r>
        <w:rPr/>
        <w:t xml:space="preserve"> u dospělého muže: asi </w:t>
      </w:r>
      <w:r>
        <w:rPr>
          <w:b/>
        </w:rPr>
        <w:t>60%</w:t>
      </w:r>
      <w:r>
        <w:rPr/>
        <w:t xml:space="preserve"> (42 l), u ženy: </w:t>
      </w:r>
      <w:r>
        <w:rPr>
          <w:b/>
        </w:rPr>
        <w:t>50%</w:t>
      </w:r>
      <w:r>
        <w:rPr/>
        <w:t xml:space="preserve"> tělesné hmotno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>u dětí je podíl vody vyšší (u novorozence asi 77%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voda je uložena jednak v buňkách – </w:t>
      </w:r>
      <w:r>
        <w:rPr>
          <w:b/>
        </w:rPr>
        <w:t>buněčná voda</w:t>
      </w:r>
      <w:r>
        <w:rPr/>
        <w:t xml:space="preserve"> – s rozpuštěnými koloidy a krystaloidy tvoří </w:t>
      </w:r>
      <w:r>
        <w:rPr>
          <w:b/>
        </w:rPr>
        <w:t>IC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voda uložená mimo buňky – </w:t>
      </w:r>
      <w:r>
        <w:rPr>
          <w:b/>
        </w:rPr>
        <w:t>mimobuněčná voda</w:t>
      </w:r>
      <w:r>
        <w:rPr/>
        <w:t xml:space="preserve"> – s rozpuštěnými látkami tvoří </w:t>
      </w:r>
      <w:r>
        <w:rPr>
          <w:b/>
        </w:rPr>
        <w:t>EC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na ICT připadá u muže </w:t>
      </w:r>
      <w:r>
        <w:rPr>
          <w:b/>
        </w:rPr>
        <w:t>40%</w:t>
      </w:r>
      <w:r>
        <w:rPr/>
        <w:t xml:space="preserve"> (28 l), na ECT </w:t>
      </w:r>
      <w:r>
        <w:rPr>
          <w:b/>
        </w:rPr>
        <w:t xml:space="preserve">20% </w:t>
      </w:r>
      <w:r>
        <w:rPr/>
        <w:t>(14 l) tělesné hmotnost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>voda s elektrolyty, zejména poměr Na</w:t>
      </w:r>
      <w:r>
        <w:rPr>
          <w:vertAlign w:val="superscript"/>
        </w:rPr>
        <w:t>+</w:t>
      </w:r>
      <w:r>
        <w:rPr/>
        <w:t>:Cl</w:t>
      </w:r>
      <w:r>
        <w:rPr>
          <w:vertAlign w:val="superscript"/>
        </w:rPr>
        <w:t>-</w:t>
      </w:r>
      <w:r>
        <w:rPr/>
        <w:t xml:space="preserve">, tvoří </w:t>
      </w:r>
      <w:r>
        <w:rPr>
          <w:b/>
        </w:rPr>
        <w:t>chemickou kostru</w:t>
      </w:r>
      <w:r>
        <w:rPr/>
        <w:t xml:space="preserve"> tělních tekutin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>chemická kostra rozhoduje o osmotickém tlaku a pH vnitřního prostřed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osmolarita ECT: okolo </w:t>
      </w:r>
      <w:r>
        <w:rPr>
          <w:b/>
        </w:rPr>
        <w:t>290 mmol/kg H</w:t>
      </w:r>
      <w:r>
        <w:rPr>
          <w:b/>
          <w:vertAlign w:val="subscript"/>
        </w:rPr>
        <w:t>2</w:t>
      </w:r>
      <w:r>
        <w:rPr>
          <w:b/>
        </w:rPr>
        <w:t>O</w:t>
      </w:r>
      <w:r>
        <w:rPr/>
        <w:t xml:space="preserve">, pH ECT: </w:t>
      </w:r>
      <w:r>
        <w:rPr>
          <w:b/>
        </w:rPr>
        <w:t>7,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 xml:space="preserve">hodnota pH ICT kolísá mezi </w:t>
      </w:r>
      <w:r>
        <w:rPr>
          <w:b/>
        </w:rPr>
        <w:t>6,8 – 7,4</w:t>
      </w:r>
      <w:r>
        <w:rPr/>
        <w:t xml:space="preserve"> v závislosti na metabolických dějích probíhajících v buňká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/>
        <w:t>relativní podíl ECT na celkové hmotnosti je u novorozence asi 2,5x větší než v dospělosti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br. příjem/výdej vody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omeostáza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040" w:leader="none"/>
        </w:tabs>
        <w:jc w:val="both"/>
        <w:rPr/>
      </w:pPr>
      <w:r>
        <w:rPr/>
        <w:t xml:space="preserve">předpokladem normální, fyziologické existence organismu je </w:t>
      </w:r>
      <w:r>
        <w:rPr>
          <w:b/>
        </w:rPr>
        <w:t>stálost vnitřního prostřed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040" w:leader="none"/>
        </w:tabs>
        <w:jc w:val="both"/>
        <w:rPr/>
      </w:pPr>
      <w:r>
        <w:rPr/>
        <w:t>každá buňka je obklopena vrstvičkou intersticiální tekutiny, z níž přijímá živiny a do níž odevzdává zplodiny vznikající při jejich přeměně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040" w:leader="none"/>
        </w:tabs>
        <w:jc w:val="both"/>
        <w:rPr/>
      </w:pPr>
      <w:r>
        <w:rPr/>
        <w:t>vnitřní prostředí musí plnit funkce zahrnující přísun živin, O</w:t>
      </w:r>
      <w:r>
        <w:rPr>
          <w:vertAlign w:val="subscript"/>
        </w:rPr>
        <w:t>2</w:t>
      </w:r>
      <w:r>
        <w:rPr/>
        <w:t xml:space="preserve"> a regulačních signálů; odsun katabolitů, CO</w:t>
      </w:r>
      <w:r>
        <w:rPr>
          <w:vertAlign w:val="subscript"/>
        </w:rPr>
        <w:t>2</w:t>
      </w:r>
      <w:r>
        <w:rPr/>
        <w:t xml:space="preserve"> a dalších látek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040" w:leader="none"/>
        </w:tabs>
        <w:jc w:val="both"/>
        <w:rPr/>
      </w:pPr>
      <w:r>
        <w:rPr/>
        <w:t>spolu s regulačními orgány (plíce, ledviny) zajišťuje stálost osmolarity, iontového složení a koncentrace H</w:t>
      </w:r>
      <w:r>
        <w:rPr>
          <w:vertAlign w:val="superscript"/>
        </w:rPr>
        <w:t>+</w:t>
      </w:r>
      <w:r>
        <w:rPr/>
        <w:t xml:space="preserve"> (pH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040" w:leader="none"/>
        </w:tabs>
        <w:jc w:val="both"/>
        <w:rPr/>
      </w:pPr>
      <w:r>
        <w:rPr/>
        <w:t>homeostáza – výraz fyziologické reaktivity představované souborem vzájemně propojených (zpětná vazba) systémových dějů s jejich detektory, vstupy a výstupy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yziologie stárnutí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čas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hronologický čas</w:t>
      </w:r>
      <w:r>
        <w:rPr/>
        <w:t xml:space="preserve"> – astronomický, kalendářní – lineární, bez začátku a konce, pro všechny stejný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biologický čas </w:t>
      </w:r>
      <w:r>
        <w:rPr/>
        <w:t>– fyziologický – nelineárn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iologický ča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-li tento čas dán kinetikou, pak fáze zrychlení a zpomalení tohoto biologického pohybu se různým způsobem střídají s fázemi rovnoměrného pohyb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á začátek a konec přesně definovaný splynutím 2 gamet a smrtí organis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á značnou variační šíři – druhovou i individuální i pro různé struktury jednoho organismu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jiný pro biologické individuum, jiný pro druh, jiný pro populaci a jiný pro celou biosfé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tempo stárnutí organismu a jeho jednotlivých funkcí může být v souladu s chronologickým časem, nebo je s ním v rozporu (předbíhá se nebo opožďuje) </w:t>
      </w:r>
      <w:r>
        <w:rPr>
          <w:rFonts w:eastAsia="Symbol" w:cs="Symbol" w:ascii="Symbol" w:hAnsi="Symbol"/>
        </w:rPr>
        <w:t></w:t>
      </w:r>
      <w:r>
        <w:rPr/>
        <w:t xml:space="preserve"> existuje </w:t>
      </w:r>
      <w:r>
        <w:rPr>
          <w:b/>
        </w:rPr>
        <w:t>diferencované tempo stárnutí</w:t>
      </w:r>
      <w:r>
        <w:rPr/>
        <w:t xml:space="preserve"> jednotlivých orgánů, funkcí a systémů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Fyziologie stárnut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/>
      </w:pPr>
      <w:r>
        <w:rPr/>
        <w:t>specifický, dlouhodobě zakódovaný biologický proces funkčních změn, k nimž dochází u dospělého člověka v závislosti na postupujícím věk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/>
      </w:pPr>
      <w:r>
        <w:rPr/>
        <w:t>nejedná se o chorobný stav, ale o pokles funkc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teorie příčin stárnut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biologických hodin daná genetickým programem v každé buň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o působení vlivů zevního prostřed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omylů (postihujících především DNA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stařeckého pigmentu – lipofuscin – v buňkách pro něj chybí enzymatické digestivní systém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stárnutí makromolekul (především kolagenního vaziva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orie volných radikálů – poškozují bílkoviny a lipidy, které se stanou signálem k apoptóz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autoimunitní teori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/>
      </w:pPr>
      <w:r>
        <w:rPr/>
        <w:t>podstata stárnutí zřejmě v mechanismech souvisejících s proteosyntézou a transkripc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nervovém systé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objemu a hmotnosti moz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počtu neuron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lipofuscin v cytoplazmě neuron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morfologické změny plexus chorioideu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nerovnováha v sekreci mediátor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 xml:space="preserve">demyelinizace periferních vláken </w:t>
      </w:r>
      <w:r>
        <w:rPr>
          <w:rFonts w:eastAsia="Symbol" w:cs="Symbol" w:ascii="Symbol" w:hAnsi="Symbol"/>
        </w:rPr>
        <w:t></w:t>
      </w:r>
      <w:r>
        <w:rPr/>
        <w:t xml:space="preserve"> snížení rychlosti vedení vzruch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pomalení percepčních schopnost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vštípivosti pamět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výbavnosti pamět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pomalení psychomotorického temp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ochuzení fantazi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schopnosti rozhodovat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labilita emoc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ruchy spán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ruchy mluvené a psané řeč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autonomní dysfunk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somatických reflexů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e smysle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horší taktilní vnímá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vzestup vnitřního tlaku v bulb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ochabnutí levator palpebrae (ptóza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resbyopi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enilní katarakt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resbyacusi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innitu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ávratě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prahu chuti a čich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enilní rhinore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na kosterním svalstv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hmota a síla (o 30 – 40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u mužů klesá síla maximální volní kontrak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vyšuje se únavnost sval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nastupuje bradykinez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na kloube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ý rozsah pohyb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bolestivos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kardiovaskulárním systé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počet buněk v sinoatriálním uzl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e se srdeční index (MV/m</w:t>
      </w:r>
      <w:r>
        <w:rPr>
          <w:vertAlign w:val="superscript"/>
        </w:rPr>
        <w:t>2</w:t>
      </w:r>
      <w:r>
        <w:rPr/>
        <w:t>) až o 30%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ejekční frakce (pokles poddajnosti – compliance komor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dysrytmi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 xml:space="preserve">snižuje se elasticita cév </w:t>
      </w:r>
      <w:r>
        <w:rPr>
          <w:rFonts w:eastAsia="Symbol" w:cs="Symbol" w:ascii="Symbol" w:hAnsi="Symbol"/>
        </w:rPr>
        <w:t></w:t>
      </w:r>
      <w:r>
        <w:rPr/>
        <w:t xml:space="preserve"> vzestup T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výskyt varix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ndence k trombózám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senzitivita beta-adrenergních receptorů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respiračním systé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vitální kapacita plic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toupá rigidita hrudní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e se retrakční síl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forsírovaný respirační objem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tlak 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mění se regulace dýchá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 xml:space="preserve">klesá mukociliární transport </w:t>
      </w:r>
      <w:r>
        <w:rPr>
          <w:rFonts w:eastAsia="Symbol" w:cs="Symbol" w:ascii="Symbol" w:hAnsi="Symbol"/>
        </w:rPr>
        <w:t></w:t>
      </w:r>
      <w:r>
        <w:rPr/>
        <w:t xml:space="preserve"> zvyšuje se dráždivost dýchacích cest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gastrointestinálním systé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e se produkce slin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„</w:t>
      </w:r>
      <w:r>
        <w:rPr/>
        <w:t>presbyezofagus“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hypochlorhydrie žalud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atrofická gastriti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resorpční plochy tenkého střev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motilita tlustého střeva s obstipac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inkontinence stolice (3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hmotnost jater (až o 35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vyšuje se sekrece cholesterol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 xml:space="preserve">klesá syntéza žlučových kyselin </w:t>
      </w:r>
      <w:r>
        <w:rPr>
          <w:rFonts w:eastAsia="Symbol" w:cs="Symbol" w:ascii="Symbol" w:hAnsi="Symbol"/>
        </w:rPr>
        <w:t></w:t>
      </w:r>
      <w:r>
        <w:rPr/>
        <w:t xml:space="preserve"> kame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e výživě a metabolis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váhový úbyte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í se požadavky na energi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třeba bílkovin: 0,8 – 1 g/kg hmotnost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neliší se potřeba vitamínů, minerálií, esenciálních AM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pocit žízně (2 – 2,5 l/den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termoregulac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tvorba tepl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e se třesová termogenez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ají adaptační termoregulační mechanism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 ledviná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hmotnost (až o 20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ižuje se počet glomerulů (až o 30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tlušťují se bazální membrány kapilár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tlušťují se bazální membrány tubul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glomerulární filtrace (od 30 let; až o 50%)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esá koncentrační a zřeďovací schopnost ledvin a schopnost úpravy p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 xml:space="preserve">je porušena schopnost hydroxylovat vit. D </w:t>
      </w:r>
      <w:r>
        <w:rPr>
          <w:rFonts w:eastAsia="Symbol" w:cs="Symbol" w:ascii="Symbol" w:hAnsi="Symbol"/>
        </w:rPr>
        <w:t></w:t>
      </w:r>
      <w:r>
        <w:rPr/>
        <w:t xml:space="preserve"> osteoporóz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inkontinence moč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na chrup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uby jsou tmavš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tráta denti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na koste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u žen po menopauze ztráta kompakty až o 27%, ztráta spongiózy až o 40%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u mužů lineární ztráta o 3% za 10 let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elasticity kloubních chrupave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nížení objemu synoviální tekutin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na kůž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atrofie – vrásky, zářezy, záhyby, váčk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tráta elasticit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výšení pigmenta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degenerace pojiv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solární keratóza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leangiektázi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tendence ke svrběn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endokrinním systé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sekrece ST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výšená senzitivita vazopresinové reak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ortikoidy – snížená adaptace na stre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glukózové toleran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hypertyreoidismu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ztráta ovulac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klimakterické příznak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andropauz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  <w:t>změny v tělesné vodě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CTV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  <w:tab w:val="left" w:pos="5040" w:leader="none"/>
        </w:tabs>
        <w:ind w:left="1080" w:hanging="360"/>
        <w:jc w:val="both"/>
        <w:rPr/>
      </w:pPr>
      <w:r>
        <w:rPr/>
        <w:t>pokles ECTV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  <w:tab w:val="left" w:pos="5040" w:leader="none"/>
        </w:tabs>
        <w:jc w:val="both"/>
        <w:rPr/>
      </w:pPr>
      <w:r>
        <w:rPr>
          <w:i/>
        </w:rPr>
        <w:t>změny krv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obje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á aktivita kostní dřeně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plazmatických bílkovin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okalémi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triglycerid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ý objem erytrocyt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hladiny plasminogen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>změny imunit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voluce thym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í protilátkové odpověd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IgM imunoglobulin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9:10:00Z</dcterms:created>
  <dc:creator>Siemens</dc:creator>
  <dc:description/>
  <cp:keywords/>
  <dc:language>en-US</dc:language>
  <cp:lastModifiedBy>Siemens</cp:lastModifiedBy>
  <dcterms:modified xsi:type="dcterms:W3CDTF">2008-05-07T11:51:00Z</dcterms:modified>
  <cp:revision>164</cp:revision>
  <dc:subject/>
  <dc:title>B u ň k a</dc:title>
</cp:coreProperties>
</file>