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b/>
          <w:sz w:val="28"/>
          <w:szCs w:val="28"/>
          <w:u w:val="single"/>
        </w:rPr>
        <w:t>Model membránového potenciálu</w:t>
      </w:r>
      <w:r>
        <w:rPr>
          <w:sz w:val="28"/>
          <w:szCs w:val="28"/>
        </w:rPr>
        <w:t xml:space="preserve"> </w:t>
      </w:r>
      <w:r>
        <w:rPr>
          <w:i/>
          <w:sz w:val="14"/>
          <w:szCs w:val="14"/>
        </w:rPr>
        <w:t>(12.10. 2007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nět (stimulus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nět = změna vnějšího nebo vnitřního prostředí, která působí na neuron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 účinnosti rozhoduje kvalita, kvantita, doba trvání, rychlost změny intenzity podnětu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valita podnětu</w:t>
      </w:r>
      <w:r>
        <w:rPr/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energie - mechanická, tepelná, elektrická, chemická, osmotická, atd.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některé neurony specificky citlivé na určité formy energie - </w:t>
      </w:r>
      <w:r>
        <w:rPr>
          <w:b/>
        </w:rPr>
        <w:t>adekvátní podně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kvantita podnětu</w:t>
      </w:r>
      <w:r>
        <w:rPr/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vzruch je vyvolán, když podnět dosáhne určité intenzity - </w:t>
      </w:r>
      <w:r>
        <w:rPr>
          <w:b/>
        </w:rPr>
        <w:t>prahový podnět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odpověď na nadprahový podnět „vše nebo nic“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k vyvolání vzruchové aktivity ve všech vláknech nervu je potřeba podnětu maximálního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trvání podnětu</w:t>
      </w:r>
      <w:r>
        <w:rPr/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čím nižší intenzita podnětu, tím déle musí působit, aby vyvolal vzruch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rychlost změny intenzity podnětu</w:t>
      </w:r>
      <w:r>
        <w:rPr/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 xml:space="preserve">při pozvolném plynulém zvyšování intenzity podnětu nevede ani mnohonásobné překročení prahu k vybavení vzruchu - </w:t>
      </w:r>
      <w:r>
        <w:rPr>
          <w:b/>
        </w:rPr>
        <w:t>vplížení podnětu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/>
        </w:rPr>
        <w:t>Du Bois-Reymondovo pravidlo</w:t>
      </w:r>
      <w:r>
        <w:rPr/>
        <w:t>: rozhodující pro vybavení vzruchu je také rychlost změny intenzity a ne pouze intenzita s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ráždění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funkční stav membrány je především determinován přítomností a množstvím jednotlivých typů iontových kanálů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iontové kanály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1440" w:hanging="360"/>
        <w:jc w:val="both"/>
        <w:rPr/>
      </w:pPr>
      <w:r>
        <w:rPr/>
        <w:t xml:space="preserve">iontové kanály </w:t>
      </w:r>
      <w:r>
        <w:rPr>
          <w:b/>
        </w:rPr>
        <w:t>stále otevřené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ransportní proteiny v membráně - uvnitř je vodou naplněný kanál, kterým mohou difundovat malé molekul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molekuly se pohybují díky gradientu po svém koncentračním spádu, pohyb je rovněž ovlivňován membránovým potenciále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nitřní tvar kanálu se mění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nály mají vysoce selektivní permeabilitu - Na</w:t>
      </w:r>
      <w:r>
        <w:rPr>
          <w:vertAlign w:val="superscript"/>
        </w:rPr>
        <w:t>+</w:t>
      </w:r>
      <w:r>
        <w:rPr/>
        <w:t xml:space="preserve"> kanály mají průměr 0,3 - 0,5 nm, uvnitř silný negativní náboj; K</w:t>
      </w:r>
      <w:r>
        <w:rPr>
          <w:vertAlign w:val="superscript"/>
        </w:rPr>
        <w:t>+</w:t>
      </w:r>
      <w:r>
        <w:rPr/>
        <w:t xml:space="preserve"> kanály průměr 0,3 nm, nenesou tak silný negativní náboj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iontové kanály </w:t>
      </w:r>
      <w:r>
        <w:rPr>
          <w:b/>
        </w:rPr>
        <w:t>řízené napětím</w:t>
      </w:r>
      <w:r>
        <w:rPr/>
        <w:t xml:space="preserve"> (napěťově řízené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harakteristická změna propustnosti pro příslušné iont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ke změně permeability dochází v důsledku konfigurační změny molekuly proteinu, která kanál tvoří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tvar molekuly transportního proteinu mění v důsledku změny elektrického potenciálu na membráně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silný negativní náboj IN udržuje uzavřené natriové kanály, otevírají se, když začne negativní náboj klesat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kaliové kanály se otevírají také když se IN stává pozitivnější, jsou pomalejší než natriové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>
          <w:b/>
        </w:rPr>
        <w:t>napěťová regulace natriových kanál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3 odlišné stavy: </w:t>
      </w:r>
      <w:r>
        <w:rPr>
          <w:b/>
        </w:rPr>
        <w:t>klidový stav</w:t>
      </w:r>
      <w:r>
        <w:rPr/>
        <w:t xml:space="preserve"> (klidový membránový potenciál, aktivační záklopka uzavřena, inaktivační otevřena), </w:t>
      </w:r>
      <w:r>
        <w:rPr>
          <w:b/>
        </w:rPr>
        <w:t>aktivovaný stav</w:t>
      </w:r>
      <w:r>
        <w:rPr/>
        <w:t xml:space="preserve"> (zmenší se potenciálový rozdíl mezi IN a OUT, obě otevřené), </w:t>
      </w:r>
      <w:r>
        <w:rPr>
          <w:b/>
        </w:rPr>
        <w:t>inaktivovaný stav</w:t>
      </w:r>
      <w:r>
        <w:rPr/>
        <w:t xml:space="preserve"> (vzestup napětí, který otevřel aktivační záklopku o chvilku později uzavře inaktivační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inaktivační záklopka se neotevře, dokud se membránový potenciál nevrátí na hodnotu klidového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 xml:space="preserve">návratu z inaktivního stavu odpovídá </w:t>
      </w:r>
      <w:r>
        <w:rPr>
          <w:b/>
        </w:rPr>
        <w:t>absolutní refrakterní fáz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>
          <w:b/>
        </w:rPr>
        <w:t>napěťová regulace kaliových kanálů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kanály třístavové (inaktivující se) a kanály dvoustavové (neinakt.)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</w:rPr>
        <w:t>neinaktivující se kanály</w:t>
      </w:r>
      <w:r>
        <w:rPr/>
        <w:t xml:space="preserve"> - při značném snížení membránového potenciálu jsou prakticky stále otevřené</w:t>
      </w:r>
    </w:p>
    <w:p>
      <w:pPr>
        <w:pStyle w:val="Normal"/>
        <w:numPr>
          <w:ilvl w:val="1"/>
          <w:numId w:val="19"/>
        </w:numPr>
        <w:jc w:val="both"/>
        <w:rPr/>
      </w:pPr>
      <w:r>
        <w:rPr/>
        <w:t>kanály se otevírají pomalu - jsou otevřené v době, kdy natriové začínají být inaktivován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iontové kanály </w:t>
      </w:r>
      <w:r>
        <w:rPr>
          <w:b/>
        </w:rPr>
        <w:t>řízené chemicky</w:t>
      </w:r>
      <w:r>
        <w:rPr/>
        <w:t xml:space="preserve"> (receptor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změna propustnosti je vyvolána vzájemnou reakcí mezi receptorem a iontovým kanálem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receptor je součástí kanálu</w:t>
      </w:r>
      <w:r>
        <w:rPr/>
        <w:t xml:space="preserve"> - otevírány v důsledku konformační změny proteinu po navázání agonisty; výsledkem přestupu iontů je změna membránového potenciálu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ktivace receptoru vyvolává prostřednictví G (GTP) proteinu vmezeřené reakce, které vedou k</w:t>
      </w:r>
      <w:r>
        <w:rPr>
          <w:b/>
        </w:rPr>
        <w:t> fosforylaci kanálu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>aktivace receptoru vyvolává prostřednictví G (GTP) proteinu vmezeřené reakce, které</w:t>
      </w:r>
      <w:r>
        <w:rPr>
          <w:b/>
        </w:rPr>
        <w:t xml:space="preserve"> změní buněčnou koncentraci látkových faktorů, ale nevedou k fosforylaci kanálu</w:t>
      </w:r>
    </w:p>
    <w:p>
      <w:pPr>
        <w:pStyle w:val="Normal"/>
        <w:numPr>
          <w:ilvl w:val="1"/>
          <w:numId w:val="2"/>
        </w:numPr>
        <w:jc w:val="both"/>
        <w:rPr>
          <w:b/>
          <w:b/>
        </w:rPr>
      </w:pPr>
      <w:r>
        <w:rPr/>
        <w:t xml:space="preserve">aktivace receptoru je prostřednictvím G proteinu </w:t>
      </w:r>
      <w:r>
        <w:rPr>
          <w:b/>
        </w:rPr>
        <w:t>přímo přenesena na iontový kanál</w:t>
      </w:r>
      <w:r>
        <w:rPr/>
        <w:t xml:space="preserve"> - přímá interakce G proteinu a kanál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iontové kanály </w:t>
      </w:r>
      <w:r>
        <w:rPr>
          <w:b/>
        </w:rPr>
        <w:t>řízené napětím i chemic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otevírají se vlivem depolarizace membrán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doba, po kterou zůstanou otevřené při určitém stupni depolarizace závisí na ovlivnění receptor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iontové kanály </w:t>
      </w:r>
      <w:r>
        <w:rPr>
          <w:b/>
        </w:rPr>
        <w:t>řízené mechanic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citlivé na „napnutí“ cytoskeletu - natažení buněčné membrány přímo mechanicky otevírá iontový kanál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kanál je s membránou spojen mikrofilamente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minimálně rozlišují mezi 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v oblasti s převahou chemicky řízených kanálů se membrána neřídí zákonem „vše nebo nic“ - neodpovídá vzruchovou aktivitou, ale pomalou lokální změnou membránového potenciálu (místní podráždění) - </w:t>
      </w:r>
      <w:r>
        <w:rPr>
          <w:b/>
        </w:rPr>
        <w:t>spojitá stupňovití odpověď</w:t>
      </w:r>
      <w:r>
        <w:rPr/>
        <w:t xml:space="preserve"> - nemá refrakterní fáz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dpověď membrány v místě s chemicky řízenými kanály: </w:t>
      </w:r>
      <w:r>
        <w:rPr>
          <w:b/>
        </w:rPr>
        <w:t>depolarizace</w:t>
      </w:r>
      <w:r>
        <w:rPr/>
        <w:t xml:space="preserve"> (zvýšení permeability pro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 xml:space="preserve"> ionty), </w:t>
      </w:r>
      <w:r>
        <w:rPr>
          <w:b/>
        </w:rPr>
        <w:t>hyperpolarizace</w:t>
      </w:r>
      <w:r>
        <w:rPr/>
        <w:t xml:space="preserve"> (zvýšení propustnosti pro K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polarizace - vznik excitačního postsynaptického potenciálu = vznik vzruchu, hyperpolarizace - vznik inhibičního postsynaptického potenciálu = útlu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depolarizace, která vede ke vzniku vzruchové aktivity: 7,5 - 15 m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ruch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 oblasti s převahou napěťově řízených kanálů je membrána drážditelná elektricky, řídí se zákonem „vše nebo nic“ - pokud reaguje, tak vždy s maximální možnou intenzito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napěťově řízené kanály převažují v neuritech, v membráně svalového vlákna s výjimkou oblasti nervosvalového zakončen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za fyziologických podmínek vzniká vzruch především v oblasti iniciálního segmentu axonu, popř. prvního Ranvierova zářez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nejrychleji se vzruch šíří v tlustých myelinizovaných vláknech - až 120 m/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šíření bez dekrementu</w:t>
      </w:r>
      <w:r>
        <w:rPr/>
        <w:t xml:space="preserve"> - intenzity vzruchu neubývá se vzdáleností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lidový potenciál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mezi povrchem a nitrem nervového vlákna je potenciálový rozdíl cca -50 - -90 mV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sídlem potenciálu je semipermeabilní buněčná membrána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 klidu: IN povrch - záporný náboj, OUT povrch - kladný náboj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zdrojem potenciálu je náboj nesený ionty, tj. rozdíly koncentrací iontů IN a OUT nervového vlákna a specifická propustnost membrány pro jednotlivé druhy iont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uplatňují se: Na</w:t>
      </w:r>
      <w:r>
        <w:rPr>
          <w:vertAlign w:val="superscript"/>
        </w:rPr>
        <w:t>+</w:t>
      </w:r>
      <w:r>
        <w:rPr/>
        <w:t>, K+, Cl</w:t>
      </w:r>
      <w:r>
        <w:rPr>
          <w:vertAlign w:val="superscript"/>
        </w:rPr>
        <w:t>-</w:t>
      </w:r>
      <w:r>
        <w:rPr/>
        <w:t>, fixní anionty bílkovin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ermeabilita membrány je ovliňována intracelulární koncentrací Ca</w:t>
      </w:r>
      <w:r>
        <w:rPr>
          <w:vertAlign w:val="superscript"/>
        </w:rPr>
        <w:t>2+</w:t>
      </w:r>
      <w:r>
        <w:rPr/>
        <w:t xml:space="preserve"> iont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potenciálový rozdíl existuje na membráně → </w:t>
      </w:r>
      <w:r>
        <w:rPr>
          <w:b/>
        </w:rPr>
        <w:t>membránový potenciál</w:t>
      </w:r>
      <w:r>
        <w:rPr/>
        <w:t xml:space="preserve"> - membrána je polarizová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kční potenciál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v okamžiku průchodu vzruchu se mění polarizace membrány - </w:t>
      </w:r>
      <w:r>
        <w:rPr>
          <w:b/>
        </w:rPr>
        <w:t>depolariz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když depolarizace dosáhne určité úrovně, zvyšuje se rychlost změny potenciál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dochází k obrácení polarity membrány - </w:t>
      </w:r>
      <w:r>
        <w:rPr>
          <w:b/>
        </w:rPr>
        <w:t>transpolariz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rchol akčního potenciálu se blíží k rovnovážnému potenciálu pro Na</w:t>
      </w:r>
      <w:r>
        <w:rPr>
          <w:vertAlign w:val="superscript"/>
        </w:rPr>
        <w:t>+</w:t>
      </w:r>
      <w:r>
        <w:rPr/>
        <w:t xml:space="preserve"> - přibližně +30 - +40 mV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repolarizace - membránový potenciál se vrací ke klidové úrovn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rychlá depolarizace a repolarizace: </w:t>
      </w:r>
      <w:r>
        <w:rPr>
          <w:b/>
        </w:rPr>
        <w:t>hrotový potenciál (spike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negativní následný potenciál = následná depolarizace</w:t>
      </w:r>
      <w:r>
        <w:rPr/>
        <w:t xml:space="preserve"> - po dosažení 70% repolarizace se rychlost změny potenciálu zmenšuj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ozitivní následný potenciál = hyperpolarizace</w:t>
      </w:r>
      <w:r>
        <w:rPr/>
        <w:t xml:space="preserve"> - po dosažení klidové hodbnoty, potenciál se blíží hodnotě rovnovážného potenciálu pro K</w:t>
      </w:r>
      <w:r>
        <w:rPr>
          <w:vertAlign w:val="superscript"/>
        </w:rPr>
        <w:t>+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Iontové změny během akčního potenciál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do dosažení depolarizace o cca 15 mV permeabilita pro Na</w:t>
      </w:r>
      <w:r>
        <w:rPr>
          <w:vertAlign w:val="superscript"/>
        </w:rPr>
        <w:t>+</w:t>
      </w:r>
      <w:r>
        <w:rPr/>
        <w:t xml:space="preserve"> mírně stoupá, vytékání K</w:t>
      </w:r>
      <w:r>
        <w:rPr>
          <w:vertAlign w:val="superscript"/>
        </w:rPr>
        <w:t>+</w:t>
      </w:r>
      <w:r>
        <w:rPr/>
        <w:t xml:space="preserve"> je schopno udržet klidovou úroveň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spouštěcí úroveň - náhlý vzestup permeability pro Na</w:t>
      </w:r>
      <w:r>
        <w:rPr>
          <w:vertAlign w:val="superscript"/>
        </w:rPr>
        <w:t>+</w:t>
      </w:r>
      <w:r>
        <w:rPr/>
        <w:t xml:space="preserve"> → napěžtově řízené sodíkové kanály se otevírají → vtékání Na</w:t>
      </w:r>
      <w:r>
        <w:rPr>
          <w:vertAlign w:val="superscript"/>
        </w:rPr>
        <w:t>+</w:t>
      </w:r>
      <w:r>
        <w:rPr/>
        <w:t xml:space="preserve"> snižuje potenciál → otevírání dalších a kanálů a vzestup permeability pro 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zestup permeability pro Na</w:t>
      </w:r>
      <w:r>
        <w:rPr>
          <w:vertAlign w:val="superscript"/>
        </w:rPr>
        <w:t>+</w:t>
      </w:r>
      <w:r>
        <w:rPr/>
        <w:t xml:space="preserve"> končí již během vzestupné fáze akčního potenciálu - sodíkové kanály se postupně aktivně uzavírají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zestup permeability pro K</w:t>
      </w:r>
      <w:r>
        <w:rPr>
          <w:vertAlign w:val="superscript"/>
        </w:rPr>
        <w:t>+</w:t>
      </w:r>
      <w:r>
        <w:rPr/>
        <w:t xml:space="preserve"> nastupuje pomaleji, vrcholu dosahuje během sestupné fáze akčního potenciál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K</w:t>
      </w:r>
      <w:r>
        <w:rPr>
          <w:vertAlign w:val="superscript"/>
        </w:rPr>
        <w:t>+</w:t>
      </w:r>
      <w:r>
        <w:rPr/>
        <w:t xml:space="preserve"> opouštějí buňku, což umožňuje dosažení úplné repolariz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repolarizace je způsobena aktivací jiného typu draslíkových kanálů než josu ty, které se podílejí na udržení klidového potenciál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během akčního potenciálu dochází k výměně určitého počtu K</w:t>
      </w:r>
      <w:r>
        <w:rPr>
          <w:vertAlign w:val="superscript"/>
        </w:rPr>
        <w:t>+</w:t>
      </w:r>
      <w:r>
        <w:rPr/>
        <w:t xml:space="preserve"> uvnitř buňky za 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celkový počet vyměněných iontů je vzhledem k jejich koncentraci velmi malý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sodíkodraslíkovou pumpou</w:t>
      </w:r>
      <w:r>
        <w:rPr/>
        <w:t xml:space="preserve"> je Na</w:t>
      </w:r>
      <w:r>
        <w:rPr>
          <w:vertAlign w:val="superscript"/>
        </w:rPr>
        <w:t>+</w:t>
      </w:r>
      <w:r>
        <w:rPr/>
        <w:t xml:space="preserve"> přečerpán z nervového vlákna ven a nahrazen K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nergie pro aktivní transport je čerpána z ATP a nahrazena oxidací glukózy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měny dráždivosti vyvolané vzruch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o dosažení spouštěcí úrovně akčního potenciálu je membrána refrakterní k další stimulaci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absolutní refrakterní fáze</w:t>
      </w:r>
      <w:r>
        <w:rPr/>
        <w:t xml:space="preserve"> - období, kdy ani jakkoliv intenzivní stimulace neuronu nevede ke vzniku dalšího akčního potenciálu - většina napěťově řízených sodíkových kanálů je v inaktivovaném stavu a nemohou se otevřít dříve, než doojde k repolarizac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relativní refrakterní fáze</w:t>
      </w:r>
      <w:r>
        <w:rPr/>
        <w:t xml:space="preserve"> - buňka je schopna reagovat na podnět silnější než prahový - je zvýšena permeabilita pro K</w:t>
      </w:r>
      <w:r>
        <w:rPr>
          <w:vertAlign w:val="superscript"/>
        </w:rPr>
        <w:t>+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dení vzruch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akční potenciál se šíří centrifugálně po axonu, na tělo a hlavní kmeny dendrit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 okamžiku depolarizace vzniká mezi IN a OUT povrchem membrány místní elektrický proud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místní proud dráždí sousední úsek axonu, aktivuje napěťově řízené kanály, membrána se depolarizuje a vzruch se začne šířit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saltatorní vedení vzruchu</w:t>
      </w:r>
      <w:r>
        <w:rPr/>
        <w:t xml:space="preserve"> - u myelinizovaných nervových vláken dochází k depolarizaci pouze v místě Ranvierova zářezu (největší osazení napěťově řízenými kanály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rychlost vedení vzruchu ovlivňuje: myelinová pochva, průměr nervového vlákn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tahy mezi neurony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divergen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xony se větví a rozbíhají na značný počet neuronů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ruch přiváděný 1 axonem může vyvolat vzruchovou aktivitu ve více buňká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ascendentní míšní dráhy, RF, asociační oblasti mozkové ků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b/>
          <w:b/>
        </w:rPr>
      </w:pPr>
      <w:r>
        <w:rPr>
          <w:b/>
        </w:rPr>
        <w:t>konvergen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bíhání výběžků neuronů na jedné společné nervové buň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onásobný přívod vzruchů do neuronu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př. descendentní axony pyramidové dráhy,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sum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rahové potenciály se sčítají až do prahové úrovně, při níž se na postsynaptickém neuronu vybaví vzru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ostorová sumace</w:t>
      </w:r>
      <w:r>
        <w:rPr/>
        <w:t xml:space="preserve"> – sčítá se účinek vzruchů přicházejících po několika různých aferentních vláknech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časová sumace</w:t>
      </w:r>
      <w:r>
        <w:rPr/>
        <w:t xml:space="preserve"> – sčítá se účinek několika vzruchů přicházejících v rychlém časovém sledu po téže aferentní drá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facilit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rincipu prostorové sum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ruchy přiváděné jednou skupinou aferentních vláken působí na neuron podprahově, usnadňují vybavení vzruchu na tomto neuronu impulzy přiváděnými jinými aferentními vlák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b/>
        </w:rPr>
        <w:t>okluz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binace obou forem sum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fekt na postsynaptickém vláknu je při současném dráždění více aferentních vláken menší než by byl součet efektů přiváděných jednotlivými presynaptickými vlák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posttetanická potenci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ýšení excitability nervové tkáně, k němuž dochází po předchozí opakované a dlouhotrvající stimulaci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adekvátní stimulaci může trvat efekt posttetanické potenciace dlouho – </w:t>
      </w:r>
      <w:r>
        <w:rPr>
          <w:b/>
        </w:rPr>
        <w:t>dlouhodobá potenciace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únavnost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nižování dráždivosti synapse v průběhu opakované stimula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únavy závisí na funkčním stavu synapse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inhibice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stsynaptická inhibice</w:t>
      </w:r>
      <w:r>
        <w:rPr/>
        <w:t xml:space="preserve"> - mediátorem vyvolané otevření K a Cl kanálů na inhibiční synapsi </w:t>
      </w:r>
      <w:r>
        <w:rPr>
          <w:rFonts w:eastAsia="Symbol" w:cs="Symbol" w:ascii="Symbol" w:hAnsi="Symbol"/>
        </w:rPr>
        <w:t></w:t>
      </w:r>
      <w:r>
        <w:rPr/>
        <w:t xml:space="preserve"> hyperpolarizace postsynaptické membrány a vznik IPSP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resynaptická inhibice</w:t>
      </w:r>
      <w:r>
        <w:rPr/>
        <w:t xml:space="preserve"> – neuron vyvolávající inhibici končí na přes\naptické části aferentních vláken – depolarizují presynaptický útvar excitačních synapsí – depolarizace limituje uplatnění původního AP přicházejícího do zakončení </w:t>
      </w:r>
      <w:r>
        <w:rPr>
          <w:rFonts w:eastAsia="Symbol" w:cs="Symbol" w:ascii="Symbol" w:hAnsi="Symbol"/>
        </w:rPr>
        <w:t></w:t>
      </w:r>
      <w:r>
        <w:rPr/>
        <w:t xml:space="preserve"> snížení množství uvolněného mediátoru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PSP, IPSP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podle typu mediátoru dojde buď ke zvýšení propustnosti membrány pro sodík nebo ke zvýšení propustnosti pro draselné a chloridové ionty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EPSP – excitační postsynaptický potenciá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ři otevření Na kanálů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evření Na kanálů vede k depolariza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číná asi 0,5 ms po příchodu AP na presynaptický koncový buton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iná depolarizační změna EPSP odpovídá malému počtu kvant mediátoru, je hluboce podprahová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yto podprahové potenciály se mohou sčítat až do spouštěcí úrovně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IPSP – inhibiční postsynaptický potenciál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diátorem vyvolané otevření K a Cl kanálů vede k hyperpolarizaci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podstatou synoptického útlu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heobáze a chronaxi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eličiny vyjadřující dráždivost tká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rheobáze</w:t>
      </w:r>
      <w:r>
        <w:rPr/>
        <w:t xml:space="preserve"> – prahová hodnota proudu, pod kterou nelze vyvolat podráždění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chronaxie</w:t>
      </w:r>
      <w:r>
        <w:rPr/>
        <w:t xml:space="preserve"> – doba trvání impulzu nutná k podráždění svalu proudem rovným dvojnásobku rheobáz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6T10:17:00Z</dcterms:created>
  <dc:creator>Miška</dc:creator>
  <dc:description/>
  <cp:keywords/>
  <dc:language>en-US</dc:language>
  <cp:lastModifiedBy>Miška</cp:lastModifiedBy>
  <dcterms:modified xsi:type="dcterms:W3CDTF">2007-10-10T14:41:00Z</dcterms:modified>
  <cp:revision>76</cp:revision>
  <dc:subject/>
  <dc:title>Model membránového potenciálu</dc:title>
</cp:coreProperties>
</file>