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Počítání krvinek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(19. 10. 2007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revní plazm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labě zásaditý vidný roztok bílkovin, elektrolytů a malých organických moleku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bjem plazmy</w:t>
      </w:r>
      <w:r>
        <w:rPr/>
        <w:t>: okolo 5 % tělesné hmotnosti (2,8 – 3,5 l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íl plazmy z celkové extracelulární tekutiny: 25 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oda: 91 – 92 %, rozpuštěné látky: 8 – 9 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osmolarita</w:t>
      </w:r>
      <w:r>
        <w:rPr/>
        <w:t>: 280 – 230 mOsm/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H</w:t>
      </w:r>
      <w:r>
        <w:rPr/>
        <w:t xml:space="preserve">: 7,4 </w:t>
      </w:r>
      <w:r>
        <w:rPr>
          <w:rFonts w:eastAsia="Symbol" w:cs="Symbol" w:ascii="Symbol" w:hAnsi="Symbol"/>
        </w:rPr>
        <w:t></w:t>
      </w:r>
      <w:r>
        <w:rPr/>
        <w:t xml:space="preserve"> 0,04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norganické látky v krevní plazmě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ationty: Na</w:t>
      </w:r>
      <w:r>
        <w:rPr>
          <w:vertAlign w:val="superscript"/>
        </w:rPr>
        <w:t>+</w:t>
      </w:r>
      <w:r>
        <w:rPr/>
        <w:t>, malé množství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nionty: Cl</w:t>
      </w:r>
      <w:r>
        <w:rPr>
          <w:vertAlign w:val="superscript"/>
        </w:rPr>
        <w:t>-</w:t>
      </w:r>
      <w:r>
        <w:rPr/>
        <w:t>, hydrogenkarbonátový aniont, malé množství fosfátových a sulfátových aniontů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20"/>
        <w:gridCol w:w="4424"/>
      </w:tblGrid>
      <w:tr>
        <w:trPr/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átk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ncentrace</w:t>
            </w:r>
          </w:p>
        </w:tc>
        <w:tc>
          <w:tcPr>
            <w:tcW w:w="442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ýznam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dík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136 – 148 mmol/l</w:t>
            </w:r>
          </w:p>
        </w:tc>
        <w:tc>
          <w:tcPr>
            <w:tcW w:w="44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udržování osmotického tlaku, objemu a p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raslí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3,7 – 5,8 m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excitabilita nervů a sval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ápní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2,15 – 2,61 m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46% nedifuzibilní Ca vázaný na bílkoviny; 54% difuzibilní – nervosvalový přenos, srážení krve, propustnost membrá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ořčí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0,66 – 0,94 m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tlumivé účinky na nervovou dráždivost; aktivita enzym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lorid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95 – 110 m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udržování osmolarity, stálého objemu a pH, tvorba HC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ydrogenkarbonát (H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vertAlign w:val="superscript"/>
              </w:rPr>
              <w:t>-</w:t>
            </w:r>
            <w:r>
              <w:rPr>
                <w:b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22 – 26 m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pro transport CO</w:t>
            </w:r>
            <w:r>
              <w:rPr>
                <w:vertAlign w:val="subscript"/>
              </w:rPr>
              <w:t>2</w:t>
            </w:r>
            <w:r>
              <w:rPr/>
              <w:t>, udržování pH; nestálý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organický fosfo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0,6 – 1,4 m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udržování p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železo – muži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– </w:t>
            </w:r>
            <w:r>
              <w:rPr>
                <w:b/>
              </w:rPr>
              <w:t xml:space="preserve">žen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 xml:space="preserve">12,0 – 27,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0,0 – 24,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tvorba Hb v kostní dřeni; součást enzymů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jó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 xml:space="preserve">275 – 63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tvorba hormonů thyroidey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ě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 xml:space="preserve">12,0 – 22,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součást enzymů; krvetvorba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/>
        <w:t>elektrolyty krevní plazmy (sodík, chloridy, hydrogenkarbonáty) – významné pro fyzikálně chemické vlastnosti (osmotický tlak, pH, objem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celkový osmotický tlak: 5150 mmHg; 96 % tlaku připadá na elektrolyty, 4 % na neelektrolyty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bílkoviny krevní plazm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60 – 80 g/l (v celém objemu cca 200 g bílkovin)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lbuminy, globuliny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, fibrinogen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</w:rPr>
        <w:t>albuminoglobulinový kvocient</w:t>
      </w:r>
      <w:r>
        <w:rPr/>
        <w:t xml:space="preserve"> – poměr mezi albuminy a globuliny: 1,5 – 2,0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 současné době známo více než 100 různých plazmatických bílkovin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rakticky všechny bílkoviny se speciálními funkcemi patří mezi globuliny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lazmatické proteiny se tvoří v játrech, imunoglobuliny v B-lymfocytech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jsou stále odbourávány a znovu tvořeny</w:t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144"/>
        <w:gridCol w:w="1260"/>
        <w:gridCol w:w="5040"/>
      </w:tblGrid>
      <w:tr>
        <w:trPr/>
        <w:tc>
          <w:tcPr>
            <w:tcW w:w="1844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ílkovina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růměrná koncentrace (g/l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molekulová hmotnost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funkce</w:t>
            </w:r>
          </w:p>
        </w:tc>
      </w:tr>
      <w:tr>
        <w:trPr/>
        <w:tc>
          <w:tcPr>
            <w:tcW w:w="1844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albumin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 000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T</w:t>
            </w:r>
            <w:r>
              <w:rPr>
                <w:vertAlign w:val="subscript"/>
              </w:rPr>
              <w:t>4</w:t>
            </w:r>
            <w:r>
              <w:rPr/>
              <w:t xml:space="preserve"> a T</w:t>
            </w:r>
            <w:r>
              <w:rPr>
                <w:vertAlign w:val="subscript"/>
              </w:rPr>
              <w:t>3</w:t>
            </w:r>
            <w:r>
              <w:rPr/>
              <w:t>, vitamínu 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lbum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4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69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onkotický tlak; transport mastných kys., bilirubinu, lék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polipoproteiny (globuliny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- 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 000 – 3 . 10</w:t>
            </w:r>
            <w:r>
              <w:rPr>
                <w:vertAlign w:val="superscript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triacylglycerolů, fosfolipidů, cholesterol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aptoglobin (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globuli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 – 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že hemoglobin uvolněný při intravaskulárním rozpadu erytrocyt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emopexin (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áže hem (z hemoglobinu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ferin (</w:t>
            </w: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žele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eruloplazmin (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globuli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mědi, enzym ferroxidá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kortin (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kortizon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anskobalam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 . 10</w:t>
            </w:r>
            <w:r>
              <w:rPr>
                <w:vertAlign w:val="superscript"/>
              </w:rPr>
              <w:t>-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vitamínu B</w:t>
            </w:r>
            <w:r>
              <w:rPr>
                <w:vertAlign w:val="subscript"/>
              </w:rPr>
              <w:t>1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makroglobul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hibice plazminu a proteináz, nosič některých cytokinů a hormonů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-antitrypsi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hibice proteináz (trypsinu, chymotrypsinu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otein vázající kovy (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8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ansport barya, stroncia, nikl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ntitrombin III (</w:t>
            </w:r>
            <w:r>
              <w:rPr>
                <w:rFonts w:eastAsia="Symbol" w:cs="Symbol" w:ascii="Symbol" w:hAnsi="Symbol"/>
                <w:b/>
              </w:rPr>
              <w:t>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globuli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hibice trombinu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ibrinoge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34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srážení krve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unoglobuliny (</w:t>
            </w:r>
            <w:r>
              <w:rPr>
                <w:rFonts w:eastAsia="Symbol" w:cs="Symbol" w:ascii="Symbol" w:hAnsi="Symbol"/>
                <w:b/>
              </w:rPr>
              <w:t></w:t>
            </w:r>
            <w:r>
              <w:rPr>
                <w:b/>
              </w:rPr>
              <w:t>-globulin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15 - 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150 000 – 96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protilátky</w:t>
            </w:r>
          </w:p>
        </w:tc>
      </w:tr>
    </w:tbl>
    <w:p>
      <w:pPr>
        <w:pStyle w:val="Normal"/>
        <w:numPr>
          <w:ilvl w:val="1"/>
          <w:numId w:val="8"/>
        </w:numPr>
        <w:jc w:val="both"/>
        <w:rPr/>
      </w:pPr>
      <w:r>
        <w:rPr>
          <w:i/>
        </w:rPr>
        <w:t>funkce plazmatických bílkovi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udržování objemu plazmy</w:t>
      </w:r>
      <w:r>
        <w:rPr/>
        <w:t xml:space="preserve"> – v plazmě více bílkovin než v intersticiální tekutině </w:t>
      </w:r>
      <w:r>
        <w:rPr>
          <w:rFonts w:eastAsia="Symbol" w:cs="Symbol" w:ascii="Symbol" w:hAnsi="Symbol"/>
        </w:rPr>
        <w:t></w:t>
      </w:r>
      <w:r>
        <w:rPr/>
        <w:t xml:space="preserve"> onkotický tlak na kapilární membráně – nasává vodu z intersticia do kapilár; proti němu působí hydrostatický tlak v cévách </w:t>
      </w:r>
      <w:r>
        <w:rPr>
          <w:rFonts w:eastAsia="Symbol" w:cs="Symbol" w:ascii="Symbol" w:hAnsi="Symbol"/>
        </w:rPr>
        <w:t></w:t>
      </w:r>
      <w:r>
        <w:rPr/>
        <w:t xml:space="preserve"> udržení stálého objemu intravaskulární tekuti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transportní funkce</w:t>
      </w:r>
      <w:r>
        <w:rPr/>
        <w:t xml:space="preserve"> – díky svému velkému povrchu vážou: malé molekuly minerálů, hormonů, vitamínů, barviv, léků; vazba snižuje osmotickou účinnost a chrání bílkoviny před vylučováním ledvinami; vazba je reverzibilní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udržování izohydrie</w:t>
      </w:r>
      <w:r>
        <w:rPr/>
        <w:t xml:space="preserve"> – při normálním pH krve se bílkoviny chovají jako slabé kyseliny – vážou vodíkový iont; iont mohou uvolnit a stát se proteinátovými aniony; při poklesu pH se tyto aniony slučují s H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nutriční význam</w:t>
      </w:r>
      <w:r>
        <w:rPr/>
        <w:t xml:space="preserve"> – v organismu není proteinová zásoba </w:t>
      </w:r>
      <w:r>
        <w:rPr>
          <w:rFonts w:eastAsia="Symbol" w:cs="Symbol" w:ascii="Symbol" w:hAnsi="Symbol"/>
        </w:rPr>
        <w:t></w:t>
      </w:r>
      <w:r>
        <w:rPr/>
        <w:t xml:space="preserve"> při nedostatku jsou mobilizovány tělesné bílkoviny, především z plazmy – jejich odbouráním jsou získány AMK pro syntézu životně nezbytných protein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význam pro suspenzní stabilitu krve</w:t>
      </w:r>
      <w:r>
        <w:rPr/>
        <w:t xml:space="preserve"> – zachování stability krevní suspenze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proteolytické systémy</w:t>
      </w:r>
      <w:r>
        <w:rPr/>
        <w:t xml:space="preserve"> – koagulační, kininový, fibrinolytický, komplement – soubor enzymů v neaktivní podobě a dalších proteinů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>
          <w:b/>
          <w:b/>
        </w:rPr>
      </w:pPr>
      <w:r>
        <w:rPr>
          <w:b/>
        </w:rPr>
        <w:t>plazmatické inhibitory proteáz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obrana organismu proti infekci</w:t>
      </w:r>
      <w:r>
        <w:rPr/>
        <w:t xml:space="preserve"> – imunoglobuliny (</w:t>
      </w:r>
      <w:r>
        <w:rPr>
          <w:rFonts w:eastAsia="Symbol" w:cs="Symbol" w:ascii="Symbol" w:hAnsi="Symbol"/>
        </w:rPr>
        <w:t></w:t>
      </w:r>
      <w:r>
        <w:rPr/>
        <w:t>-globuliny) – cirkulující protilátk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ostatní organické součásti krevní plazmy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vliv na fyzikálně chemické vlastnosti plazmy je nepatrný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heterogenní skupina substancí, plazma je pro ně přenašeč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jejich hladina je důležitý ukazatel kinetiky těchto látek v organismu</w:t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átka</w:t>
            </w:r>
          </w:p>
        </w:tc>
        <w:tc>
          <w:tcPr>
            <w:tcW w:w="460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oncentrace</w:t>
            </w:r>
          </w:p>
        </w:tc>
      </w:tr>
      <w:tr>
        <w:trPr/>
        <w:tc>
          <w:tcPr>
            <w:tcW w:w="4606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usíkaté látky nebílkovinné – celkem</w:t>
            </w:r>
          </w:p>
        </w:tc>
        <w:tc>
          <w:tcPr>
            <w:tcW w:w="4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 – 0,4 g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2,3 – 3,9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čovin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3,0 – 7,6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yselina močov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0 – 42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reat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 – 0,10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reatin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 – 11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onia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0,058 – 0,176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ilirubi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 xml:space="preserve">3,3 – 18,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glukóz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3,3 – 6,1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akt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0,55 – 2,22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yruv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5,0 – 97,0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itrá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6 – 0,12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lipidy </w:t>
            </w:r>
            <w:r>
              <w:rPr/>
              <w:t>(celková lipemie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4,0 – 9,0 g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riacylglycerol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0,50 – 1,80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osfolipid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1,8 – 2,5 g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holesterol celkový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jc w:val="both"/>
              <w:rPr/>
            </w:pPr>
            <w:r>
              <w:rPr/>
              <w:t>3,5 – 5,2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olné mastné kyselin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 – 1,0 mmol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cetonové látky celkové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0 – 30,0 mg/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yselina acetoctová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,34 – 12,4 </w:t>
            </w:r>
            <w:r>
              <w:rPr>
                <w:rFonts w:eastAsia="Symbol" w:cs="Symbol" w:ascii="Symbol" w:hAnsi="Symbol"/>
              </w:rPr>
              <w:t></w:t>
            </w:r>
            <w:r>
              <w:rPr/>
              <w:t>mol/l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rev jako nárazníkový systém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normální pH arteriální krve: </w:t>
      </w:r>
      <w:r>
        <w:rPr>
          <w:b/>
        </w:rPr>
        <w:t xml:space="preserve">7,4 </w:t>
      </w:r>
      <w:r>
        <w:rPr>
          <w:rFonts w:eastAsia="Symbol" w:cs="Symbol" w:ascii="Symbol" w:hAnsi="Symbol"/>
          <w:b/>
        </w:rPr>
        <w:t></w:t>
      </w:r>
      <w:r>
        <w:rPr>
          <w:b/>
        </w:rPr>
        <w:t xml:space="preserve"> 0,0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enózní krev má pH nižší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acidóza</w:t>
      </w:r>
      <w:r>
        <w:rPr/>
        <w:t xml:space="preserve">: pH </w:t>
      </w:r>
      <w:r>
        <w:rPr>
          <w:rFonts w:eastAsia="Symbol" w:cs="Symbol" w:ascii="Symbol" w:hAnsi="Symbol"/>
        </w:rPr>
        <w:t></w:t>
      </w:r>
      <w:r>
        <w:rPr/>
        <w:t xml:space="preserve"> 7,36; </w:t>
      </w:r>
      <w:r>
        <w:rPr>
          <w:b/>
        </w:rPr>
        <w:t>alkalóza</w:t>
      </w:r>
      <w:r>
        <w:rPr/>
        <w:t xml:space="preserve">: pH </w:t>
      </w:r>
      <w:r>
        <w:rPr>
          <w:rFonts w:eastAsia="Symbol" w:cs="Symbol" w:ascii="Symbol" w:hAnsi="Symbol"/>
        </w:rPr>
        <w:t></w:t>
      </w:r>
      <w:r>
        <w:rPr/>
        <w:t xml:space="preserve"> 7,44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hranice slučitelné se životem: 7,0 </w:t>
      </w:r>
      <w:r>
        <w:rPr>
          <w:rFonts w:eastAsia="Symbol" w:cs="Symbol" w:ascii="Symbol" w:hAnsi="Symbol"/>
        </w:rPr>
        <w:t></w:t>
      </w:r>
      <w:r>
        <w:rPr/>
        <w:t xml:space="preserve"> pH </w:t>
      </w:r>
      <w:r>
        <w:rPr>
          <w:rFonts w:eastAsia="Symbol" w:cs="Symbol" w:ascii="Symbol" w:hAnsi="Symbol"/>
        </w:rPr>
        <w:t></w:t>
      </w:r>
      <w:r>
        <w:rPr/>
        <w:t xml:space="preserve"> 7,8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enšování vlivu silných kyselin a bází zajišťují 4 systémy nárazníků: </w:t>
      </w:r>
      <w:r>
        <w:rPr>
          <w:b/>
        </w:rPr>
        <w:t>karbonátový</w:t>
      </w:r>
      <w:r>
        <w:rPr/>
        <w:t xml:space="preserve">, </w:t>
      </w:r>
      <w:r>
        <w:rPr>
          <w:b/>
        </w:rPr>
        <w:t>hemoglobinový</w:t>
      </w:r>
      <w:r>
        <w:rPr/>
        <w:t xml:space="preserve">, </w:t>
      </w:r>
      <w:r>
        <w:rPr>
          <w:b/>
        </w:rPr>
        <w:t>proteinový</w:t>
      </w:r>
      <w:r>
        <w:rPr/>
        <w:t xml:space="preserve">, </w:t>
      </w:r>
      <w:r>
        <w:rPr>
          <w:b/>
        </w:rPr>
        <w:t>fosfátový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ev – nejvýznamnější regulátor acidobazické rovnováh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alé kolísání pH je důležitým faktorem pro ovlivnění vazby a uvolňování kyslíku z hemoglobinu, pro regulaci dýchání a další fyziologické dě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Tvorba krevních elementů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rvinky a destičky neustále opouštějí cirkulaci a zanikají </w:t>
      </w:r>
      <w:r>
        <w:rPr>
          <w:rFonts w:eastAsia="Symbol" w:cs="Symbol" w:ascii="Symbol" w:hAnsi="Symbol"/>
        </w:rPr>
        <w:t></w:t>
      </w:r>
      <w:r>
        <w:rPr/>
        <w:t xml:space="preserve"> jejich naprogramovaná smrt musí být kompenzována jejich neustálou produkcí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krvetvorné kmenové buňk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 xml:space="preserve">multipotentní kmenová buňka </w:t>
      </w:r>
      <w:r>
        <w:rPr/>
        <w:t>– má kapacitu dát vznik až 8 specifickým buněčným liniím: erytroidní, granulocytární (neutrofily, eozinofily, bazofily), monocytární, megakaryocytární, lymfoidní (B- a T-lymfocyt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2 základní vlastnosti: </w:t>
      </w:r>
      <w:r>
        <w:rPr>
          <w:b/>
        </w:rPr>
        <w:t>schopnost sebeobnovy</w:t>
      </w:r>
      <w:r>
        <w:rPr/>
        <w:t xml:space="preserve"> – jejím dělením vznikne nová kmenová buňka; </w:t>
      </w:r>
      <w:r>
        <w:rPr>
          <w:b/>
        </w:rPr>
        <w:t>schopnost se diferencovat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každá kmenová buňka, která se začne diferencovat, je nahrazena dělení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multipotentní buňka dává vznik kmenová buňce pro lymfoidní elementy a </w:t>
      </w:r>
      <w:r>
        <w:rPr>
          <w:b/>
        </w:rPr>
        <w:t>pluripotentní kmenové buňce</w:t>
      </w:r>
      <w:r>
        <w:rPr/>
        <w:t xml:space="preserve"> – diferencují se z ní progenitory ostatních řad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hematopoetické mikroprostředí a řízení krvetvorb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dpůrná tkáň, která se procesu aktivně zúčastňuje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buňky stromatu kostní dřeně + extracelulární matrix + rozpustné růstové faktory a cytokin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ůstové faktory: glykoproteidy (sebeobnova, proliferace zárodečných buněk řad); proteiny cytokiny (růst diferencovaných buněk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 tvorbu erytrocytů je nezbytný hormon erytropoet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Červené krvin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zjaderná buňka bez dalších cytoplazmatických organel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konkávní disk – průměr v suchém nátěru: 7,4 (</w:t>
      </w:r>
      <w:r>
        <w:rPr>
          <w:rFonts w:eastAsia="Symbol" w:cs="Symbol" w:ascii="Symbol" w:hAnsi="Symbol"/>
        </w:rPr>
        <w:t></w:t>
      </w:r>
      <w:r>
        <w:rPr/>
        <w:t xml:space="preserve"> 0,5) </w:t>
      </w:r>
      <w:r>
        <w:rPr>
          <w:rFonts w:eastAsia="Symbol" w:cs="Symbol" w:ascii="Symbol" w:hAnsi="Symbol"/>
        </w:rPr>
        <w:t></w:t>
      </w:r>
      <w:r>
        <w:rPr/>
        <w:t xml:space="preserve">m; tloušťka: 2,5 </w:t>
      </w:r>
      <w:r>
        <w:rPr>
          <w:rFonts w:eastAsia="Symbol" w:cs="Symbol" w:ascii="Symbol" w:hAnsi="Symbol"/>
        </w:rPr>
        <w:t></w:t>
      </w:r>
      <w:r>
        <w:rPr/>
        <w:t xml:space="preserve">m, uprostřed 0,8 </w:t>
      </w:r>
      <w:r>
        <w:rPr>
          <w:rFonts w:eastAsia="Symbol" w:cs="Symbol" w:ascii="Symbol" w:hAnsi="Symbol"/>
        </w:rPr>
        <w:t></w:t>
      </w:r>
      <w:r>
        <w:rPr/>
        <w:t xml:space="preserve">m; povrch: 130 – 140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 xml:space="preserve">; objem: 85 </w:t>
      </w:r>
      <w:r>
        <w:rPr>
          <w:rFonts w:eastAsia="Symbol" w:cs="Symbol" w:ascii="Symbol" w:hAnsi="Symbol"/>
        </w:rPr>
        <w:t></w:t>
      </w:r>
      <w:r>
        <w:rPr/>
        <w:t xml:space="preserve"> 10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krvi se normálně vyskytují krvinky větší a menší (makrocyty a mikrocyty) než normocyty – </w:t>
      </w:r>
      <w:r>
        <w:rPr>
          <w:b/>
        </w:rPr>
        <w:t>fyziologická anizocytóza</w:t>
      </w:r>
      <w:r>
        <w:rPr/>
        <w:t xml:space="preserve"> – graficky vyjadřuje </w:t>
      </w:r>
      <w:r>
        <w:rPr>
          <w:b/>
        </w:rPr>
        <w:t>Priceova – Jonesova křiv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uži: 4,3 – 5,3 . 10</w:t>
      </w:r>
      <w:r>
        <w:rPr>
          <w:vertAlign w:val="superscript"/>
        </w:rPr>
        <w:t>12</w:t>
      </w:r>
      <w:r>
        <w:rPr/>
        <w:t xml:space="preserve"> ery/l krve; ženy: 3,8 – 4,8 . 10</w:t>
      </w:r>
      <w:r>
        <w:rPr>
          <w:vertAlign w:val="superscript"/>
        </w:rPr>
        <w:t>12</w:t>
      </w:r>
      <w:r>
        <w:rPr/>
        <w:t xml:space="preserve"> ery/l krv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erytrocytů přibývá při poklesu parciálního tlaku kyslíku v arteriální krv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hematokrit</w:t>
      </w:r>
      <w:r>
        <w:rPr/>
        <w:t xml:space="preserve"> – udává, kolik z celkového objemu krve zaujímají červené krvink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hematokrit: muži: 44 </w:t>
      </w:r>
      <w:r>
        <w:rPr>
          <w:rFonts w:eastAsia="Symbol" w:cs="Symbol" w:ascii="Symbol" w:hAnsi="Symbol"/>
        </w:rPr>
        <w:t></w:t>
      </w:r>
      <w:r>
        <w:rPr/>
        <w:t xml:space="preserve"> 5 %, ženy: 39 </w:t>
      </w:r>
      <w:r>
        <w:rPr>
          <w:rFonts w:eastAsia="Symbol" w:cs="Symbol" w:ascii="Symbol" w:hAnsi="Symbol"/>
        </w:rPr>
        <w:t></w:t>
      </w:r>
      <w:r>
        <w:rPr/>
        <w:t xml:space="preserve"> 5 %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membrána červených krvinek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řídí a kontroluje výměnu látek mezi intracelulárním a okolním prostředím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udržuje tvar erytrocyt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¼ membránových bílkovin tvoří periferní vláknitý protein </w:t>
      </w:r>
      <w:r>
        <w:rPr>
          <w:b/>
        </w:rPr>
        <w:t>spektrin</w:t>
      </w:r>
      <w:r>
        <w:rPr/>
        <w:t xml:space="preserve"> – hlavní složka membránového skelet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lekuly na zevním povrchu membrány – receptory (glykoproteidy) pro hormony, antigeny krevních skupin (většinou glykoproteinové povahy)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metabolismus erytrocyt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nemá jádro a organely </w:t>
      </w:r>
      <w:r>
        <w:rPr>
          <w:rFonts w:eastAsia="Symbol" w:cs="Symbol" w:ascii="Symbol" w:hAnsi="Symbol"/>
        </w:rPr>
        <w:t></w:t>
      </w:r>
      <w:r>
        <w:rPr/>
        <w:t xml:space="preserve"> nemůže syntetizovat proteiny ani hem, ztrácí schopnosti aerobního metabolismu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hlavní funkce: transport dýchacích plynů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otřebují energii pro udržení tvaru a funkce membránového skeletu, pro udržení hemoglobinu ve funkční podobě a pro zachování nízkého obsahu Na</w:t>
      </w:r>
      <w:r>
        <w:rPr>
          <w:vertAlign w:val="superscript"/>
        </w:rPr>
        <w:t>+</w:t>
      </w:r>
      <w:r>
        <w:rPr/>
        <w:t xml:space="preserve"> a Ca</w:t>
      </w:r>
      <w:r>
        <w:rPr>
          <w:vertAlign w:val="superscript"/>
        </w:rPr>
        <w:t>2+</w:t>
      </w:r>
      <w:r>
        <w:rPr/>
        <w:t xml:space="preserve"> a vysokého K</w:t>
      </w:r>
      <w:r>
        <w:rPr>
          <w:vertAlign w:val="superscript"/>
        </w:rPr>
        <w:t>+</w:t>
      </w:r>
      <w:r>
        <w:rPr/>
        <w:t xml:space="preserve"> uvnitř buňky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produkce energeticky bohatých sloučenin závisí na anaerobní glykolýze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hemolýza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reverzibilní nebo ireverzibilní poškození membrány a vytečení obsahu z buňk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osmotická hemolýza</w:t>
      </w:r>
      <w:r>
        <w:rPr/>
        <w:t xml:space="preserve"> – v hypotonickém prostředí přijímají vodu, v hypertonickém se svrašťují </w:t>
      </w:r>
      <w:r>
        <w:rPr>
          <w:rFonts w:eastAsia="Symbol" w:cs="Symbol" w:ascii="Symbol" w:hAnsi="Symbol"/>
        </w:rPr>
        <w:t></w:t>
      </w:r>
      <w:r>
        <w:rPr/>
        <w:t xml:space="preserve"> poškození membrány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fyzikální hemolýza</w:t>
      </w:r>
      <w:r>
        <w:rPr/>
        <w:t xml:space="preserve"> – při silném třepání, šlehání, působení ultrazvuku, vysoké nebo nízké teploty apod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chemická hemolýza</w:t>
      </w:r>
      <w:r>
        <w:rPr/>
        <w:t xml:space="preserve"> – účinek látek, které rozpouštějí lipidy v membráně (tuková rozpouštědla, silné kyseliny a zásady apod.)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</w:rPr>
        <w:t>toxická hemolýza</w:t>
      </w:r>
      <w:r>
        <w:rPr/>
        <w:t xml:space="preserve"> – bakteriální toxiny, hadí, protozoární nebo rostlinné jedy</w:t>
      </w:r>
    </w:p>
    <w:p>
      <w:pPr>
        <w:pStyle w:val="Normal"/>
        <w:numPr>
          <w:ilvl w:val="1"/>
          <w:numId w:val="4"/>
        </w:numPr>
        <w:jc w:val="both"/>
        <w:rPr>
          <w:b/>
          <w:b/>
        </w:rPr>
      </w:pPr>
      <w:r>
        <w:rPr>
          <w:b/>
        </w:rPr>
        <w:t>imunologická hemolýza</w:t>
      </w:r>
      <w:r>
        <w:rPr/>
        <w:t xml:space="preserve"> – patologický fenomén vzniklý působením komponentu – lytické účinky (např. při inkompatibilní transfuzi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emoglobin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červené krevní barvivo erytrocytů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olně a reverzibilně váže a uvolňuje molekulární kyslík, účastní se transportu CO</w:t>
      </w:r>
      <w:r>
        <w:rPr>
          <w:vertAlign w:val="subscript"/>
        </w:rPr>
        <w:t>2</w:t>
      </w:r>
      <w:r>
        <w:rPr/>
        <w:t>, uplatňuje se jako nárazníkový systém krv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njugovaná bílkovina (4 podjednotky) – polypeptidové řetězce, ke každému se váže hem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hem</w:t>
      </w:r>
      <w:r>
        <w:rPr/>
        <w:t xml:space="preserve"> – komplexní sloučenina tvořená </w:t>
      </w:r>
      <w:r>
        <w:rPr>
          <w:b/>
        </w:rPr>
        <w:t xml:space="preserve">protoporfyrinem </w:t>
      </w:r>
      <w:r>
        <w:rPr/>
        <w:t>IX (tetrapyrolový kruh) s centrálním atomem dvojmocného želez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čtyři polypeptidy tvoří bílkovinu </w:t>
      </w:r>
      <w:r>
        <w:rPr>
          <w:b/>
        </w:rPr>
        <w:t>globin</w:t>
      </w:r>
      <w:r>
        <w:rPr/>
        <w:t xml:space="preserve"> – zaujímá 96 % molekuly hemoglobinu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2 a 2 řetězce jsou stejné, jednotlivé typy se liší sekvencí AMK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řetězce: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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nožství hemoglobinu: muž: 135 – 170 g/l, žena: 120 – 158 g/l; v 5 l je asi 700 – 800 g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celkový objem krve může vázat asi 1 l kyslíku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typy hemoglobin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 průběhu vývoje jedince se vytváří několik heterogenních hemoglobinů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zárodek: embryonální hemoglobiny Portland, Gower 1 a 2 (řetězce </w:t>
      </w:r>
      <w:r>
        <w:rPr>
          <w:rFonts w:eastAsia="Symbol" w:cs="Symbol" w:ascii="Symbol" w:hAnsi="Symbol"/>
        </w:rPr>
        <w:t></w:t>
      </w:r>
      <w:r>
        <w:rPr/>
        <w:t xml:space="preserve">, </w:t>
      </w:r>
      <w:r>
        <w:rPr>
          <w:rFonts w:eastAsia="Symbol" w:cs="Symbol" w:ascii="Symbol" w:hAnsi="Symbol"/>
        </w:rPr>
        <w:t>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/>
        <w:t>); fetální hemoglobin: HbF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2</w:t>
      </w:r>
      <w:r>
        <w:rPr/>
        <w:t>); dospělý typ: HbA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), HbA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vazba hemoglobinu s kyslíke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vazbou vzniká </w:t>
      </w:r>
      <w:r>
        <w:rPr>
          <w:b/>
        </w:rPr>
        <w:t>oxyhemoglobin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1 molekula hemoglobinu může vázat 4 molekuly kyslíku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když 1 ferrohem naváže O</w:t>
      </w:r>
      <w:r>
        <w:rPr>
          <w:vertAlign w:val="subscript"/>
        </w:rPr>
        <w:t>2</w:t>
      </w:r>
      <w:r>
        <w:rPr/>
        <w:t>, ovlivní to vzdálenější části Hb a usnadní se vazba s O</w:t>
      </w:r>
      <w:r>
        <w:rPr>
          <w:vertAlign w:val="subscript"/>
        </w:rPr>
        <w:t>2</w:t>
      </w:r>
      <w:r>
        <w:rPr/>
        <w:t xml:space="preserve"> pro ostatní hemy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celý děj je označován jako </w:t>
      </w:r>
      <w:r>
        <w:rPr>
          <w:b/>
        </w:rPr>
        <w:t>interakce hem-hem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z důvodu tohoto alosterického efektu má vazební křivka Hb sigmoideální zakřivení</w:t>
      </w:r>
      <w:r>
        <w:br w:type="page"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/>
        </w:rPr>
        <w:t>faktory ovlivňující vazebnou křivku hemoglobinu pro O</w:t>
      </w:r>
      <w:r>
        <w:rPr>
          <w:i/>
          <w:vertAlign w:val="subscript"/>
        </w:rPr>
        <w:t>2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vliv pH (Bohrův efekt)</w:t>
      </w:r>
      <w:r>
        <w:rPr/>
        <w:t xml:space="preserve"> – pokles pH snižuje afinitu ke kyslíku, usnadňuje uvolnění; koncentrace H</w:t>
      </w:r>
      <w:r>
        <w:rPr>
          <w:vertAlign w:val="superscript"/>
        </w:rPr>
        <w:t>+</w:t>
      </w:r>
      <w:r>
        <w:rPr/>
        <w:t xml:space="preserve"> je ovlivněna také pCO</w:t>
      </w:r>
      <w:r>
        <w:rPr>
          <w:vertAlign w:val="subscript"/>
        </w:rPr>
        <w:t>2</w:t>
      </w:r>
      <w:r>
        <w:rPr/>
        <w:t xml:space="preserve"> - vzestup pCO</w:t>
      </w:r>
      <w:r>
        <w:rPr>
          <w:vertAlign w:val="subscript"/>
        </w:rPr>
        <w:t>2</w:t>
      </w:r>
      <w:r>
        <w:rPr/>
        <w:t xml:space="preserve"> snižuje pH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vliv teploty</w:t>
      </w:r>
      <w:r>
        <w:rPr/>
        <w:t xml:space="preserve"> – stoupající teplota snižuje afinitu ke kyslíku, usnadňuje uvolněn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vliv 2,3-bisfosfoglycerátu</w:t>
      </w:r>
      <w:r>
        <w:rPr/>
        <w:t xml:space="preserve"> – produkt anaerobního metabolismu erytrocytů snižuje afinitu ke kyslíku, usnadňuje oxygenaci tkání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fetální hemoglobin</w:t>
      </w:r>
      <w:r>
        <w:rPr/>
        <w:t xml:space="preserve"> – jeho 2 odlišné řetězce zvyšují afinitu ke kyslíku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oxid uhelnatý</w:t>
      </w:r>
      <w:r>
        <w:rPr/>
        <w:t xml:space="preserve"> – asi 300x vyšší afinita Hb k CO než k O</w:t>
      </w:r>
      <w:r>
        <w:rPr>
          <w:vertAlign w:val="subscript"/>
        </w:rPr>
        <w:t>2</w:t>
      </w:r>
      <w:r>
        <w:rPr/>
        <w:t xml:space="preserve"> – již při nízkých koncentracích CO je značná část Hb blokována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deriváty hemoglobinu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karbaminohemoglobin</w:t>
      </w:r>
      <w:r>
        <w:rPr/>
        <w:t xml:space="preserve"> – vazba CO</w:t>
      </w:r>
      <w:r>
        <w:rPr>
          <w:vertAlign w:val="subscript"/>
        </w:rPr>
        <w:t>2</w:t>
      </w:r>
      <w:r>
        <w:rPr/>
        <w:t xml:space="preserve"> s NH</w:t>
      </w:r>
      <w:r>
        <w:rPr>
          <w:vertAlign w:val="subscript"/>
        </w:rPr>
        <w:t>2</w:t>
      </w:r>
      <w:r>
        <w:rPr/>
        <w:t>-skupinami deoxygenovaného Hb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ři oxygenaci se CO</w:t>
      </w:r>
      <w:r>
        <w:rPr>
          <w:vertAlign w:val="subscript"/>
        </w:rPr>
        <w:t>2</w:t>
      </w:r>
      <w:r>
        <w:rPr/>
        <w:t xml:space="preserve"> uvolňuje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b/>
        </w:rPr>
        <w:t>karboxyhemoglobin</w:t>
      </w:r>
      <w:r>
        <w:rPr/>
        <w:t xml:space="preserve"> – HbCO – nemůže vázat O</w:t>
      </w:r>
      <w:r>
        <w:rPr>
          <w:vertAlign w:val="subscript"/>
        </w:rPr>
        <w:t>2</w:t>
      </w:r>
      <w:r>
        <w:rPr/>
        <w:t>, vazba se rozpadá mnohem pomaleji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při působení oxidačních činidel se oxiduje Fe</w:t>
      </w:r>
      <w:r>
        <w:rPr>
          <w:vertAlign w:val="superscript"/>
        </w:rPr>
        <w:t>2+</w:t>
      </w:r>
      <w:r>
        <w:rPr/>
        <w:t xml:space="preserve"> na Fe</w:t>
      </w:r>
      <w:r>
        <w:rPr>
          <w:vertAlign w:val="superscript"/>
        </w:rPr>
        <w:t>3+</w:t>
      </w:r>
      <w:r>
        <w:rPr/>
        <w:t xml:space="preserve"> - </w:t>
      </w:r>
      <w:r>
        <w:rPr>
          <w:b/>
        </w:rPr>
        <w:t>methemoglobin</w:t>
      </w:r>
      <w:r>
        <w:rPr/>
        <w:t xml:space="preserve"> – nemá schopnost reverzibilně vázat a uvolňovat kyslík</w:t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v normálních erytrocytech je trvale malé množství methemoglobinu – je stále účinkem methemoglobin-reduktáz redukován na hemoglob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vorba a zánik červených krvinek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morfologie erytropoez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uňky se zmenšují, jádro se zmenšuje a kondenzuje, ve stadiu ortochromního normoblastu je vypuzeno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retikulocyt si po vypuzení jádra zachovává některé organely – má schopnost vytvářet hemoglobin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syntéza hemoglobinu v erytroidních buňkách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70 – 75 % Hb je vytvořeno před vypuzením jádr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rvní stopy Hb ve stadiu bazofilního normoblast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ejintenzivnější syntéza ve stadiu polychromatofilního normoblast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ntéza hemu probíhá v mitochondriích a v cytoplazmě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em zpětnovazebně tlumí aktivitu příslušných enzymů a tím reguluje vlastní tvorb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yntéza globinu probíhá na ribozomech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lavním určujícím faktorem pro syntézu Hb je dostupnost železa (transferinu, který ho přináší)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zánik červených krvinek a hemoglobin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životnost erytrocytu: 110 – 120 d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estárlé krvinky jsou pohlcovány fagocytujícími buňkami ve slezině, játrech a kostní dřeni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s věkem krvinky klesá její deformabilit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 krvinky se uvolní hemoglobi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globin se proteolyticky štěpí na AMK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 hem působí hemoxygenáza – vznikne lineární tetrapylorový derivát – zelený biliverdin, CO a železo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iliverdin je redukován na bilirubi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železo zůstává v organismu a je použito k syntéze dalšího hemoglobinu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bilirubin vzniklý extrahepatálně je v plazmě vázán na albumin a vychytáván játry, v hepatocytech je konjugován s kys. glukuronovou, secernován do žluči a tím do tenkého střev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enně se rozpadá a tvoří asi 7 – 8 g hemoglobinu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ontogeneze erytropoezy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počátek krvetvorby: 2. – 3. týden embryonálního vývoje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na povrchu žloutkového váčku se vytváří krevní ostrůvky produkující jaderné erytrocyty (obsahují embryonální hemoglobiny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ve 4. týdnu krvinky vcestují do cirkulace embrya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6. týden – nejdůležitější orgán krvetvorby: játra (produkce ve žl. váčku zaniká)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12. týden – k játrům se připojuje slezina – krvinky jsou bezjaderné a obsahují fetální hemoglobin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20. týden – zapojuje se kostní dřeň, hematopoeza ve slezině a játrech zaniká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32. týden – začíná záměna HbF za HbA, nahrazování končí asi 6 měsíců po narození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hematopoeza ve všech kostech trvá do 4. – 5. roku života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faktory nezbytné pro erytropoezu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substráty</w:t>
      </w:r>
      <w:r>
        <w:rPr/>
        <w:t xml:space="preserve"> – látky nezbytné pro stavbu erytrocytů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biokatalyzátory</w:t>
      </w:r>
      <w:r>
        <w:rPr/>
        <w:t xml:space="preserve"> – látky nezbytné pro průběh enzymatických reakcí při syntéze jednotlivých složek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b/>
        </w:rPr>
        <w:t>nejdůležitější stavební látky</w:t>
      </w:r>
      <w:r>
        <w:rPr/>
        <w:t>: substráty pro syntézu Hb – AMK a železo</w:t>
      </w:r>
    </w:p>
    <w:p>
      <w:pPr>
        <w:pStyle w:val="Normal"/>
        <w:numPr>
          <w:ilvl w:val="1"/>
          <w:numId w:val="6"/>
        </w:numPr>
        <w:jc w:val="both"/>
        <w:rPr>
          <w:i/>
          <w:i/>
        </w:rPr>
      </w:pPr>
      <w:r>
        <w:rPr>
          <w:i/>
        </w:rPr>
        <w:t>metabolismus železa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/>
        <w:t>železo – biogenní prvek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/>
        <w:t>3,5 – 4 g železa v těle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>
          <w:b/>
        </w:rPr>
        <w:t>funkční železo</w:t>
      </w:r>
      <w:r>
        <w:rPr/>
        <w:t xml:space="preserve"> – hemové – vázané na porfyritový kruh, plní přesně definované funkce; </w:t>
      </w:r>
      <w:r>
        <w:rPr>
          <w:b/>
        </w:rPr>
        <w:t>transportní a zásobní železo</w:t>
      </w:r>
      <w:r>
        <w:rPr/>
        <w:t xml:space="preserve"> – ve vazbě na bílkoviny (transferin, feritin, hemosiderin)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/>
        <w:t>metabolismus železa – uzavřený cyklus – většina železa je reutilizována, zbytek doplněn z vnějších zdrojů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/>
        <w:t>průměrná denní ztráta: 0,5 – 1,0 mg (u žen víc)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>
          <w:i/>
        </w:rPr>
        <w:t>látky ovlivňující erytropoezu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>
          <w:b/>
        </w:rPr>
        <w:t>vitamín B</w:t>
      </w:r>
      <w:r>
        <w:rPr>
          <w:b/>
          <w:vertAlign w:val="subscript"/>
        </w:rPr>
        <w:t>12</w:t>
      </w:r>
      <w:r>
        <w:rPr/>
        <w:t xml:space="preserve"> – význam pro syntézu DNA (potřeba pro normální dělení a zrání krevních elementů</w:t>
      </w:r>
      <w:r>
        <w:rPr>
          <w:b/>
        </w:rPr>
        <w:t xml:space="preserve">); </w:t>
      </w:r>
      <w:r>
        <w:rPr/>
        <w:t>při nedostatku:</w:t>
      </w:r>
      <w:r>
        <w:rPr>
          <w:b/>
        </w:rPr>
        <w:t xml:space="preserve"> anémie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>
          <w:b/>
        </w:rPr>
        <w:t>kyselina listová</w:t>
      </w:r>
      <w:r>
        <w:rPr/>
        <w:t xml:space="preserve"> – účastní se reakcí při buněčném dělení a diferenciaci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>
          <w:b/>
        </w:rPr>
        <w:t>vitamín B</w:t>
      </w:r>
      <w:r>
        <w:rPr>
          <w:b/>
          <w:vertAlign w:val="subscript"/>
        </w:rPr>
        <w:t>6</w:t>
      </w:r>
      <w:r>
        <w:rPr/>
        <w:t xml:space="preserve"> – nezbytný pro syntézu hemu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>
          <w:b/>
        </w:rPr>
        <w:t>vitamín B</w:t>
      </w:r>
      <w:r>
        <w:rPr>
          <w:b/>
          <w:vertAlign w:val="subscript"/>
        </w:rPr>
        <w:t>2</w:t>
      </w:r>
      <w:r>
        <w:rPr/>
        <w:t xml:space="preserve"> – uplatňuje se pro normální funkce a přežití erytrocytů</w:t>
      </w:r>
    </w:p>
    <w:p>
      <w:pPr>
        <w:pStyle w:val="Normal"/>
        <w:numPr>
          <w:ilvl w:val="2"/>
          <w:numId w:val="6"/>
        </w:numPr>
        <w:jc w:val="both"/>
        <w:rPr>
          <w:b/>
          <w:b/>
        </w:rPr>
      </w:pPr>
      <w:r>
        <w:rPr>
          <w:b/>
        </w:rPr>
        <w:t>vitamín C</w:t>
      </w:r>
      <w:r>
        <w:rPr/>
        <w:t xml:space="preserve"> – význam pro metabolismus železa; nedostatek vede k poklesu sérového feritinu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i/>
        </w:rPr>
        <w:t>hormonální řízení erytropoezy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/>
        <w:t>erytropoetin – indukuje a urychluje proliferaci a diferenciaci, zvyšuje expresi receptorů pro transferin, expresi genů pro globinové řetězce a enzymů pro syntézu hemu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/>
        <w:t>koncentrace erytropoetinu v plazmě: 5 pmol/l</w:t>
      </w:r>
    </w:p>
    <w:p>
      <w:pPr>
        <w:pStyle w:val="Normal"/>
        <w:numPr>
          <w:ilvl w:val="1"/>
          <w:numId w:val="6"/>
        </w:numPr>
        <w:jc w:val="both"/>
        <w:rPr>
          <w:b/>
          <w:b/>
        </w:rPr>
      </w:pPr>
      <w:r>
        <w:rPr/>
        <w:t>primárním stimulem pro produkci erytropoetinu je tkáňová hypox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revní destič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zjaderné, bezbarvé, nepravidelně okrouhlé disk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růměr: 2 – 4 </w:t>
      </w:r>
      <w:r>
        <w:rPr>
          <w:rFonts w:eastAsia="Symbol" w:cs="Symbol" w:ascii="Symbol" w:hAnsi="Symbol"/>
        </w:rPr>
        <w:t></w:t>
      </w:r>
      <w:r>
        <w:rPr/>
        <w:t xml:space="preserve">m; tloušťka: 0,5 – 1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čet destiček: 150 – 300 . 10</w:t>
      </w:r>
      <w:r>
        <w:rPr>
          <w:vertAlign w:val="superscript"/>
        </w:rPr>
        <w:t>9</w:t>
      </w:r>
      <w:r>
        <w:rPr/>
        <w:t xml:space="preserve"> / l krv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2/3 destiček jsou v cirkulaci, 1/3 ve slezině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var je udržován </w:t>
      </w:r>
      <w:r>
        <w:rPr>
          <w:b/>
        </w:rPr>
        <w:t>marginálními mikrotubuly</w:t>
      </w:r>
      <w:r>
        <w:rPr/>
        <w:t xml:space="preserve"> – plní úlohu buněčného skelet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3 typy granul: </w:t>
      </w:r>
      <w:r>
        <w:rPr>
          <w:b/>
        </w:rPr>
        <w:t>denzní granula</w:t>
      </w:r>
      <w:r>
        <w:rPr/>
        <w:t xml:space="preserve"> – skladovací, obsahují ADP, ATP, kalcium, serotonin; </w:t>
      </w:r>
      <w:r>
        <w:rPr>
          <w:rFonts w:eastAsia="Symbol" w:cs="Symbol" w:ascii="Symbol" w:hAnsi="Symbol"/>
          <w:b/>
        </w:rPr>
        <w:t></w:t>
      </w:r>
      <w:r>
        <w:rPr>
          <w:b/>
        </w:rPr>
        <w:t>-granula</w:t>
      </w:r>
      <w:r>
        <w:rPr/>
        <w:t xml:space="preserve"> – obsahují směs proteinů – destičkový faktor 4 (antagonista heparinu), růstový faktor (proliferace buněk svaloviny cévní stěny a fibroblastů), fibrinogen, trombospondin; </w:t>
      </w:r>
      <w:r>
        <w:rPr>
          <w:b/>
        </w:rPr>
        <w:t>lyzosomy</w:t>
      </w:r>
      <w:r>
        <w:rPr/>
        <w:t xml:space="preserve"> – enzymy štěpící bílkoviny a sacharidové komplex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fosfolipidy v povrchové membráně = destičkový faktor 3 – prokoagulační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vznik trombocyt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vznikají z megakaryocytů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megakaryocyt – polyploidní mnoholaločnaté jádro, velké množství cytoplazmy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stimulace: glykoproteid </w:t>
      </w:r>
      <w:r>
        <w:rPr>
          <w:b/>
        </w:rPr>
        <w:t>trombopoetin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funkce destiček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esenciální úloha v ochraně organismu před ztrátou krve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voří kompletní hemostatickou jednotku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ři procesech zástavy krvácení se uplatňují jak mechanicky, tak látkově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ílé krvin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obilní jednotky obranného systému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900"/>
        <w:gridCol w:w="1800"/>
        <w:gridCol w:w="2520"/>
      </w:tblGrid>
      <w:tr>
        <w:trPr/>
        <w:tc>
          <w:tcPr>
            <w:tcW w:w="15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ruh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diferenciální rozpočet (%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počet/1l krve (.10</w:t>
            </w:r>
            <w:r>
              <w:rPr>
                <w:i/>
                <w:vertAlign w:val="superscript"/>
              </w:rPr>
              <w:t>9</w:t>
            </w:r>
            <w:r>
              <w:rPr>
                <w:i/>
              </w:rPr>
              <w:t>)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rozměr (</w:t>
            </w:r>
            <w:r>
              <w:rPr>
                <w:rFonts w:eastAsia="Symbol" w:cs="Symbol" w:ascii="Symbol" w:hAnsi="Symbol"/>
                <w:i/>
              </w:rPr>
              <w:t>m</w:t>
            </w:r>
            <w:r>
              <w:rPr>
                <w:i/>
              </w:rPr>
              <w:t>m)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barvení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charakteristické znaky</w:t>
            </w:r>
          </w:p>
        </w:tc>
      </w:tr>
      <w:tr>
        <w:trPr/>
        <w:tc>
          <w:tcPr>
            <w:tcW w:w="15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eutrofilní granulocyty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57 - 6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3 - 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10 - 12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drobná růžová granula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jádro 2 – 5 segmentů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ozinofilní granuloc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1 -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0,05 – 0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13 - 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červená hrubá gran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dvoulaločné jádr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azofilní granuloc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0 -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0,0 – 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9 - 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tmavofialová kulatá granul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esovité jádr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ymfoc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24 - 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1,5 – 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6 -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modrá plazma, tmavé jád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velké okrouhlé jádro, úzký lem cytoplazm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nocy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3 - 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0,3 – 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jc w:val="center"/>
              <w:rPr/>
            </w:pPr>
            <w:r>
              <w:rPr/>
              <w:t>15 - 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modrá plazma i jádr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DDEC" w:val="clear"/>
          </w:tcPr>
          <w:p>
            <w:pPr>
              <w:pStyle w:val="Normal"/>
              <w:rPr/>
            </w:pPr>
            <w:r>
              <w:rPr/>
              <w:t>ledvinovité velké jádro, mnoho cytoplazmy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ohyblivost a adhezivita leukocyt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větší pohyblivost: neutrofilní granulocyty a mon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hyb umožňuje </w:t>
      </w:r>
      <w:r>
        <w:rPr>
          <w:b/>
        </w:rPr>
        <w:t>diapedézu</w:t>
      </w:r>
      <w:r>
        <w:rPr/>
        <w:t xml:space="preserve"> – výstup z kapilár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chopnost měnit tvar umožňuje fagocytóz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dhezní molekuly na povrchu – glykoproteidy  </w:t>
      </w:r>
      <w:r>
        <w:rPr>
          <w:b/>
        </w:rPr>
        <w:t>selektiny</w:t>
      </w:r>
      <w:r>
        <w:rPr/>
        <w:t xml:space="preserve">, </w:t>
      </w:r>
      <w:r>
        <w:rPr>
          <w:b/>
        </w:rPr>
        <w:t>integriny</w:t>
      </w:r>
      <w:r>
        <w:rPr/>
        <w:t>, transmembránové molekuly podobné imunoglobulinům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adhezní molekuly přispívají kromě přichycení k aktivaci funkce leukocyt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očet leukocytů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4 – 9 . 10</w:t>
      </w:r>
      <w:r>
        <w:rPr>
          <w:vertAlign w:val="superscript"/>
        </w:rPr>
        <w:t>9</w:t>
      </w:r>
      <w:r>
        <w:rPr/>
        <w:t>/l krv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rev ke stanovení počtu krvinek je nutno odebrat za bazálních podmínek (ráno, ve stavu fyzické relaxace, nalačno)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 počtu leukocytů nejsou pohlavní rozdíl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čet kolísá více než u červených krvinek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ři tělesné aktivitě počet stoupá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eutrofilní granul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mitotický oddíl</w:t>
      </w:r>
      <w:r>
        <w:rPr/>
        <w:t xml:space="preserve"> – dřeňové myeloblasty, promyelocyty, myel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saturační a zásobní oddíl</w:t>
      </w:r>
      <w:r>
        <w:rPr/>
        <w:t xml:space="preserve"> – zralejší a zralé formy ve dřeni – neproliferují, ale probíhají v nich saturační změny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marginující neutrofily</w:t>
      </w:r>
      <w:r>
        <w:rPr/>
        <w:t xml:space="preserve"> – koulejí se podél stěny kapilár a postkapilárních venul ve směru proudu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cirkulující neutrofily</w:t>
      </w:r>
      <w:r>
        <w:rPr/>
        <w:t xml:space="preserve"> – volně unášeny krví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/>
        </w:rPr>
        <w:t>tkáňový oddíl</w:t>
      </w:r>
      <w:r>
        <w:rPr/>
        <w:t xml:space="preserve"> – nevrací se do cirkulac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hlavní funkce: fagocytóz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jdůležitější nástroje nespecifického imunitního systém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ozinofilní granul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labá fagocytární aktivita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počet se zvyšuje při alergických a parazitárních onemocněních - hromadí se v místě vnikání alergenu (parazitu) do těla (plíce, trávicí ústrojí), fagocytují komplexy alergen-protilátka, přichycují se na parazity a uvolňují látky, které je poškozují (cytotoxické proteiny, hydrolytické enzymy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bazofilní granul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málo pohyblivé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obné žírným buňkám - granula obsahují </w:t>
      </w:r>
      <w:r>
        <w:rPr>
          <w:b/>
        </w:rPr>
        <w:t>heparin</w:t>
      </w:r>
      <w:r>
        <w:rPr/>
        <w:t xml:space="preserve"> a </w:t>
      </w:r>
      <w:r>
        <w:rPr>
          <w:b/>
        </w:rPr>
        <w:t>histami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a membráně jsou receptory pro protilátky typu IgE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význam při některých typech alergických reakcí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on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oučást mononukleárního fagocytárního systému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nezralé buňky předurčené k migraci z krve do tkání nebo tělních dutin, kde se přeměňují v tkáňové makrofágy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lymfocyty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jediné buňky schopné specificky rozpoznávat antigen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i jako zralé si zachovávají proliferační potenciál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recirkulují mezi krví a lymfo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16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36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56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76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96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16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36"/>
        </w:tabs>
        <w:ind w:left="75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16:07:00Z</dcterms:created>
  <dc:creator>Siemens</dc:creator>
  <dc:description/>
  <cp:keywords/>
  <dc:language>en-US</dc:language>
  <cp:lastModifiedBy>Miška</cp:lastModifiedBy>
  <dcterms:modified xsi:type="dcterms:W3CDTF">2007-10-15T17:30:00Z</dcterms:modified>
  <cp:revision>182</cp:revision>
  <dc:subject/>
  <dc:title>Počítání krvinek (19</dc:title>
</cp:coreProperties>
</file>