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>Fyziologie výživy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(28.2. 2008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acionální výživ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bor znalostí a návodů týkající se kvality a kvantity přijímané potravy vzhledem k současným i předvídaným nárokům organis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spektuje požadavky různých věkových skupin, nároky různě stratifikované populace (pohlaví, klima, zaměstnání, fyziologický stav organismu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kvantitativní aspekt výživy</w:t>
      </w:r>
      <w:r>
        <w:rPr/>
        <w:t xml:space="preserve"> – otázka dostatku a dosažitelnosti potravin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kvalitativní aspekt výživy </w:t>
      </w:r>
      <w:r>
        <w:rPr/>
        <w:t>– složení a kvalita konzumovaných potravi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íjem potrav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řízená činnost – hypothalamická centra sytosti a příjmu potrav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centrum pro příjem potravy</w:t>
      </w:r>
      <w:r>
        <w:rPr/>
        <w:t xml:space="preserve"> – laterální část hypothalamu – stimulace </w:t>
      </w:r>
      <w:r>
        <w:rPr>
          <w:rFonts w:eastAsia="Symbol" w:cs="Symbol" w:ascii="Symbol" w:hAnsi="Symbol"/>
        </w:rPr>
        <w:t></w:t>
      </w:r>
      <w:r>
        <w:rPr/>
        <w:t xml:space="preserve"> nadměrný a bezvýběrový příjem potravy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centrum sytosti</w:t>
      </w:r>
      <w:r>
        <w:rPr/>
        <w:t xml:space="preserve"> – ventromediální část hypothalamu – stimulace </w:t>
      </w:r>
      <w:r>
        <w:rPr>
          <w:rFonts w:eastAsia="Symbol" w:cs="Symbol" w:ascii="Symbol" w:hAnsi="Symbol"/>
        </w:rPr>
        <w:t></w:t>
      </w:r>
      <w:r>
        <w:rPr/>
        <w:t xml:space="preserve"> odmítnutí příjmu potrav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ocit hladu – vyvolává potravové chování s následným příjmem potravy – subjektivně vnímaný stav, který má objektivní podklad v řadě fyziologických dějů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bulimie</w:t>
      </w:r>
      <w:r>
        <w:rPr/>
        <w:t xml:space="preserve"> (nadměrný příjem potravy), </w:t>
      </w:r>
      <w:r>
        <w:rPr>
          <w:b/>
        </w:rPr>
        <w:t>anorexie</w:t>
      </w:r>
      <w:r>
        <w:rPr/>
        <w:t xml:space="preserve"> (trvalé odmítání potravy) – zvýšená (až patologická) aktivita jednoho nebo druhého centr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a potravovém chování u člověka se podílí: mozková kůra, limbický systém, integrující aktivity retikulární formac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</w:rPr>
        <w:t>informace pro hypothalamická centr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dové kontrakce žaludku – nejdůležitější informace aktivující centrum pro příjem potravy; distenze žaludku vede k pocitu sytost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ladové podněty – příjem potravy; a naopak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plota krve protékající mozkem – zvýšení teploty snižuje snahu po příjmu potrav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ladina glykémie a aminoacidémie krve protékající hypothalamem – pokles glykémie </w:t>
      </w:r>
      <w:r>
        <w:rPr>
          <w:rFonts w:eastAsia="Symbol" w:cs="Symbol" w:ascii="Symbol" w:hAnsi="Symbol"/>
        </w:rPr>
        <w:t></w:t>
      </w:r>
      <w:r>
        <w:rPr/>
        <w:t xml:space="preserve"> příjem potrav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hibiční a aktivační impulzy z CNS (mozkové kůry)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ormony GIT (cholecystokinin, bombesin); polypeptid </w:t>
      </w:r>
      <w:r>
        <w:rPr>
          <w:b/>
        </w:rPr>
        <w:t>leptin</w:t>
      </w:r>
      <w:r>
        <w:rPr/>
        <w:t xml:space="preserve"> – produkovaný tukovou tkání, váže se na receptory v hypothalamu; hypothalamem produkovaný neuropeptid příjem potravy stimuluje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příjem tekutin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nalogický příjmu potrav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ntra řídící podíl tekutin v organismu (izovolemie, izohydrie) – v hypothalamu v infundibulární části blízko ncl. paraventriculari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 akutní stav pocitu žízně má význam produkce slin do dutiny úst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íjem tekutin je silně modifikován činností vyšších oddílů C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azální metabolismu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azální metabolismus = základní energetická přeměna – pokrývá energeticky dostačujícím způsobem všechny vitální funkce organismu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6"/>
        <w:gridCol w:w="1536"/>
      </w:tblGrid>
      <w:tr>
        <w:trPr/>
        <w:tc>
          <w:tcPr>
            <w:tcW w:w="307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ěk</w:t>
            </w:r>
          </w:p>
        </w:tc>
        <w:tc>
          <w:tcPr>
            <w:tcW w:w="1535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ům. denní energ. výdej (kJ)</w:t>
            </w:r>
          </w:p>
        </w:tc>
        <w:tc>
          <w:tcPr>
            <w:tcW w:w="4607" w:type="dxa"/>
            <w:gridSpan w:val="3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ům. denní doporučené dávky</w:t>
            </w:r>
          </w:p>
        </w:tc>
      </w:tr>
      <w:tr>
        <w:trPr/>
        <w:tc>
          <w:tcPr>
            <w:tcW w:w="307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5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bílkoviny 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g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acharidy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g)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tuky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g)</w:t>
            </w:r>
          </w:p>
        </w:tc>
      </w:tr>
      <w:tr>
        <w:trPr>
          <w:trHeight w:val="570" w:hRule="atLeast"/>
        </w:trPr>
        <w:tc>
          <w:tcPr>
            <w:tcW w:w="1535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ěti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5</w:t>
            </w:r>
          </w:p>
          <w:p>
            <w:pPr>
              <w:pStyle w:val="Normal"/>
              <w:jc w:val="center"/>
              <w:rPr/>
            </w:pPr>
            <w:r>
              <w:rPr/>
              <w:t>5 – 1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00</w:t>
            </w:r>
          </w:p>
          <w:p>
            <w:pPr>
              <w:pStyle w:val="Normal"/>
              <w:jc w:val="center"/>
              <w:rPr/>
            </w:pPr>
            <w:r>
              <w:rPr/>
              <w:t>9 000</w:t>
            </w:r>
          </w:p>
        </w:tc>
        <w:tc>
          <w:tcPr>
            <w:tcW w:w="15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>
          <w:trHeight w:val="550" w:hRule="atLeas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už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 000</w:t>
            </w:r>
          </w:p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550" w:hRule="atLeast"/>
        </w:trPr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en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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600</w:t>
            </w:r>
          </w:p>
          <w:p>
            <w:pPr>
              <w:pStyle w:val="Normal"/>
              <w:jc w:val="center"/>
              <w:rPr/>
            </w:pPr>
            <w:r>
              <w:rPr/>
              <w:t>7 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ěhotné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ojící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ibližná energetická spotřeba dospělého člově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ři hmotnosti cca 70 k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J/hodina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pánek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saní na stroj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mácí úklidové práce, vaře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cházk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istická chůz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ůze do schodů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ehká prá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ředně těžká prá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 – 188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ěžká manuální prá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 – 340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řibližně vykalkulovaná spotřeba energie u dospělého člově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ři hmotnosti cca 70 k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</w:rPr>
              <w:t>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kJ/24 hod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davé zaměstnání (s min. pohybem)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a 11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městnání s mírným pohyb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alová námaha mírn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6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alová námaha střední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8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valová námaha velmi siln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20 0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Jednotlivé složky potravy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sachari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zv. levné potraviny – malé náklady na produkci </w:t>
      </w:r>
      <w:r>
        <w:rPr>
          <w:rFonts w:eastAsia="Symbol" w:cs="Symbol" w:ascii="Symbol" w:hAnsi="Symbol"/>
        </w:rPr>
        <w:t></w:t>
      </w:r>
      <w:r>
        <w:rPr/>
        <w:t xml:space="preserve"> výrazně zastoupeny v jídelníčku chudých populac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charidy: škroby (polysacharidy) + cukry (mono- a oligosacharidy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ají krýt energetickou potřebu asi z 50 – 55 %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 škrobovin by měl být podstatně vyšší, podíl čisté sacharózy výrazně nižš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škroboviny: rýže, těstoviny, brambor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traviny z kategorie škrobovin obsahují důležité minerální látky nebo vitamíny (především B) a vláknin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lákniny – podporují střevní motilitu a střevní sekreci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protein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rývají energetickou potřebu asi z 15 – 20 %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živočišné bílkoviny – většinou úplnější spektrum AMK, včetně esenciálníc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bilanci proteinů posuzujeme </w:t>
      </w:r>
      <w:r>
        <w:rPr>
          <w:b/>
        </w:rPr>
        <w:t>dusíkovou bilancí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ovnovážný stav: 0,75 – 1 g proteinů na kg hmotnosti za 24 hodin – </w:t>
      </w:r>
      <w:r>
        <w:rPr>
          <w:b/>
        </w:rPr>
        <w:t>bílkovinové optimum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ětší přísun proteinů: v období růstu, rekonvalescence, těhotenství, lakta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ílkovinové minimum u dětí a těhotných žen: 2,5 g / kg / d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traviny obsahující proteiny: maso, luštěniny, mléčné výrobky, vajíčka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lipi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rývají energetickou potřebu asi z 25 – 30 %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ladní složka každé buněčné membrány a intracelulárních organel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si 60% strukturního materiálu bílé hmoty a přes 30% šedé hmoty mozku tvoří lipi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vní a hlavní energetická rezerv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chanická a tepelná (špatně vodí teplo) ochrana organism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olesterol – steroidní hormony, kyselina arachidonová – prostaglandiny, prostacykliny, leukotrien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ladní význam mají nenasycené mastné kyseliny o 18 uhlících (kys. linolová a linolenová) – organismus je neumí syntetizovat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e: rostlinné tuky, mořské ryb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šší obsah nenasycených MK v potravě má příznivý vliv na celkovou cholesterolémii a lipémi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živočišné tuky – vyšší podíl nasycených MK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minerály a stopové prv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sou nositeli energ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í biogenní elementy: H, O, C, N – tvoří v organismu asi 99,3% všech atomů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inerály: Ca, P, K, Na, Cl, Mg – 0,7%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opové prvky: Fe, I, Zn, Cu, Co, Se, Mo, F – 0,01%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významnější z hlediska nutričních defektů – nedostatek Ca, Fe, I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3960"/>
        <w:gridCol w:w="1544"/>
      </w:tblGrid>
      <w:tr>
        <w:trPr/>
        <w:tc>
          <w:tcPr>
            <w:tcW w:w="100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inerál</w:t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nožství v organismu (g)</w:t>
            </w:r>
          </w:p>
        </w:tc>
        <w:tc>
          <w:tcPr>
            <w:tcW w:w="39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zdroj</w:t>
            </w:r>
          </w:p>
        </w:tc>
        <w:tc>
          <w:tcPr>
            <w:tcW w:w="15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DD (g)</w:t>
            </w:r>
          </w:p>
        </w:tc>
      </w:tr>
      <w:tr>
        <w:trPr/>
        <w:tc>
          <w:tcPr>
            <w:tcW w:w="100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yňská sůl</w:t>
            </w:r>
          </w:p>
        </w:tc>
        <w:tc>
          <w:tcPr>
            <w:tcW w:w="1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o, meruňky, banány, brambor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– 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– 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chyňská sůl, zelenin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– 15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léko, sýr, luštěniny, ořech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 – 9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 všech potravinách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– 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řechy, hrách, mléko, mas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nitřnosti, vejce, ryby, ořechy, špená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– 0,01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– 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aso, játra, vejce, kukuřic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 – 0,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řechy, hrozny, vnitřnost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0 – 0,0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dovaná sůl, mořské ryb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vitamíny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ntioxidanty: C, E, A (beta-karoten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B</w:t>
      </w:r>
      <w:r>
        <w:rPr>
          <w:vertAlign w:val="subscript"/>
        </w:rPr>
        <w:t>6</w:t>
      </w:r>
      <w:r>
        <w:rPr/>
        <w:t xml:space="preserve"> – nutný pro vývoj mozk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1665"/>
        <w:gridCol w:w="1665"/>
        <w:gridCol w:w="1665"/>
        <w:gridCol w:w="1665"/>
        <w:gridCol w:w="9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vitamí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hemick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funkc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ymptomy avitaminóz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emoci avitaminóz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zdro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DD (mg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tino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chování fce epit. tkání, chrání zra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chost kůže, šeroslepos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eroftalmie, slepo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kev, rajčata, játra, mlé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–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cifero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vyšuje resorpci Ca a P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chitida, osteomalac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ormace kostí, zlomeniny, rachiti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átra, rybí vnitřnosti, vejce, másl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koferol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ioxidační vlastnosti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chy růstu, sval. dystrofie, poruchy N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rv. poruchy, opožděný růs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stl. oleje, vejce, oves. vločky, zelen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- 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ytochino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ýza syntézy II, VIII, IX, X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moragie u novorozenc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vácivost, hepatopat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ina, zelí, špenát, květá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ami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faktor aerobní dekarboxylac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nava, podrážděnost, nechutenství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i-beri, neuritid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ždí, obil. klíčky, luštěn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-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boflavi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faktor enzym. systému flavoprotein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zivost, nervozita, kožní změn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ossitis, stomatitida, dermatitid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éko, ryby, játr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elina pantotenov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 koenzymu 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stritida, enteritida, průjm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opecie, gastritida, dermatitid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lí, luštěniny, žloutky, droždí, vnitřnos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– 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yridoxi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enzym v metabolismu proteinů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eč, nevolnost, depre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émie, nervové poruch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lné klíčky, vejce, maso, mlé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B</w:t>
            </w:r>
            <w:r>
              <w:rPr>
                <w:b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yanokobalami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mulace erytropoézy a činnosti N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aky anémie, nervozita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niciózní anémi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kce střevní flórou, játra, ledviny, mlék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– 3 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elina listov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ba erytrocytů, syntéza NK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íznaky anémie, neurol. poruch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émie, nerv. a růst.  poruch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l. klíčky, sýry, vejce, zelen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– 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ti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činek na celk. metabolismus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hutenství, kožní změn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uchy metabolismu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snice, játra, žloutk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acin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lkový metabolismus, složka NAD(P)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chutenství, bolesti hlavy, kožní poruchy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lagra, anorexie, deprese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vasnice, ryby, libová masa, obilovi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rFonts w:eastAsia="Symbol" w:cs="Symbol" w:ascii="Symbol" w:hAnsi="Symbol"/>
                <w:sz w:val="20"/>
                <w:szCs w:val="20"/>
              </w:rPr>
              <w:t></w:t>
            </w:r>
            <w:r>
              <w:rPr>
                <w:sz w:val="20"/>
                <w:szCs w:val="20"/>
              </w:rPr>
              <w:t>g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elina askorbová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vorba kolagenu, vstřebávání Fe, antioxidan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ážděnost, únava, nespavos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rděje, náchylnost k inf. chorobám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lenina, ovoce, šípky, citrus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– 100</w:t>
            </w:r>
          </w:p>
        </w:tc>
      </w:tr>
    </w:tbl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>antivitamíny</w:t>
      </w:r>
      <w:r>
        <w:rPr/>
        <w:t xml:space="preserve"> – toxicky působící látky blokující účinek vitamínů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b/>
        </w:rPr>
        <w:t xml:space="preserve">foláty </w:t>
      </w:r>
      <w:r>
        <w:rPr/>
        <w:t>– podílejí se na syntéze purinů, pyrimidinů, ntd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hypervitaminóza – týká se především A a D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ezita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obezita – pokud BMI překročí 30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způsobena dlouhodobou pozitivní energetickou bilancí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přebytek energie se ukládá v tukových rezervách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nadváha zatěžuje: oběh, podpůrný aparát, jaterní a ledvinnou tkáň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sady racionální výživy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>naše strava je dosud energeticky zbytečně abundantní a lze ji proto energeticky krátit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>energetická nadbytečnosti je dána vyšší konzumací cukrů a živočišných tuků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>stále je nízké zastoupení zeleniny a ovoce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>podíl nenasycených MK by měl být vylepšen konzumací rostlinných olejů a mořských ryb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>zbytečně vysoký příjem NaCl (až 3x DDD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/>
        <w:t>měl by být snížen příjem živočišných tuků a tučných ma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eměna energií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oxidace – vodík a uhlík jsou vázány na kyslík – vzniká voda a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část energie je v organismu zachycována ve formě makroergních fosfátových vazeb, část energie se mění v teplo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energetický ekvivalen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energie uvolněná při spotřebě 1 l kyslík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u různých živin různý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sacharidy: 21,1 kJ, lipidy: 19 kJ, proteiny: něco přes 18 kJ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energetický ekvivalent při smíšené stravě: 20,1 kJ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spalné tepl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množství energie, které se uvolní při oxidaci 1 g dané živiny v kalorické bombě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osuzuje celkové množství energie, které je v jednotlivých živinách chemicky vázáno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sacharidy: 17 kJ, lipidy: 38 kJ, proteiny: 23 kJ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osud energie v tě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rimární (aktivní) transport</w:t>
      </w:r>
      <w:r>
        <w:rPr/>
        <w:t xml:space="preserve"> – např.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ATPá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proteosynté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eplo</w:t>
      </w:r>
      <w:r>
        <w:rPr/>
        <w:t xml:space="preserve"> – termoregulac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svalová kontrakc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elektrogene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lastní přeměna látek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anabolické procesy</w:t>
      </w:r>
      <w:r>
        <w:rPr/>
        <w:t xml:space="preserve"> – syntetická povah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katabolické procesy </w:t>
      </w:r>
      <w:r>
        <w:rPr/>
        <w:t>– uvolňování energie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sacharid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chlá energetická rezerva – glykogen a glukóz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glykoge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živočišný škrob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ní sacharid živočišné buň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íce v játrech (2 – 4%) a svalech (0,4 – 0,6%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nožství v játrech při mobilizaci (glykogenolýza) stačí pokrýt energetické potřeby organismu asi na 18 – 20 hod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elková rezerva glykogenu u zdravého člověka: 300 g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aterní – vzniká z glukózy přiváděné krví a glukoneogenezo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valový – jen z glukózy z krv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glukóz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oncentrace na lačno v krvi: </w:t>
      </w:r>
      <w:r>
        <w:rPr>
          <w:b/>
        </w:rPr>
        <w:t>3,3 – 6,1 mmol/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ěny kapilár jsou pro glukózu volně propustné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lykémie</w:t>
      </w:r>
      <w:r>
        <w:rPr/>
        <w:t xml:space="preserve"> – koncentrace glukózy v krvi – výslednice mezi příjmem glukózy, glukoneogenezou a její neustálou konzumací buňkami celého těl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máhavá práce – zvýšený odběr glukózy </w:t>
      </w:r>
      <w:r>
        <w:rPr>
          <w:rFonts w:eastAsia="Symbol" w:cs="Symbol" w:ascii="Symbol" w:hAnsi="Symbol"/>
        </w:rPr>
        <w:t></w:t>
      </w:r>
      <w:r>
        <w:rPr/>
        <w:t xml:space="preserve"> hypoglykém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alimentární hyperglykémie</w:t>
      </w:r>
      <w:r>
        <w:rPr/>
        <w:t xml:space="preserve"> – po jídle bohatém na sacharid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oglykemizující faktory: inzul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yperglykemizující faktory: glukagon, glukokortikoidy, adrenalin, somatotropní hormon, nepřímo tyroxi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ukagon a adrenalin – rychle a krátkodobě – aktivací jaterní fosforylázy dochází ke glykogenolýz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ukokortikoidy – pomalu a dlouhodobě – stimulují glukoneogenez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yroxin – potencuje účinek adrenalin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ys. mléčná</w:t>
      </w:r>
      <w:r>
        <w:rPr/>
        <w:t xml:space="preserve"> – meziprodukt sacharidového metabolism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entózový cyklus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negeneruje energi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metabolismus glukóz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oskytuje H ve formě redukovaného NADP pro redukční a syntetické procesy – lipogeneze, hydroxylace steroidů, ...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lipid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lipidy v plazmě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energetický, regulační a trofický význam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celková lipémie: </w:t>
      </w:r>
      <w:r>
        <w:rPr>
          <w:b/>
        </w:rPr>
        <w:t>4 – 9 g/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cholesterolémie: </w:t>
      </w:r>
      <w:r>
        <w:rPr>
          <w:b/>
        </w:rPr>
        <w:t>3,5 – 5,2 mmol/l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chylomikrony, VLD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beta-lipoprotein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ytvářené sliznicí tenkého střev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odstatnou složku tvoří triacylglycerol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ůsobí na ně lipoproteinová lipáz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LDL se působením lecitincholesterol-acetyltransferázy mění na IDL a LDL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D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lfa-lipoprotein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ážou cholesterol uvolněný z celulárních membrán a transportují jej zpět do jat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rodukt jaterní tkáně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eesterifikované mastné kyselin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kys. palmitová, kys. myristová, kys. stearová – mastné kyseliny sloužící jako vydatný zdroj energi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NEMK mohou pokrýt energetické potřeby organismu až z 20 – 25 %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ři dobrém nutričním stavu je hladina NEMK v plazmě nízká</w:t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teroidní lát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áklad v molekule cholesterol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cholesterol – volný a esterifikovaný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 potravě je přijímáno asi 0,3 g cholesterolu denně (exogenní cholesterol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v organismu se za den nasyntetizuje 1 g cholesterolu (endogenní cholesterol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trukturální tuk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kromě cirkulujících lipidů existuje tuk imobil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membrány – fosfolipid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ožní maz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lipoidní charakter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udržuje kůži vláčnou a pružno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baktericidní účink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léčná – prsní žláz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odíl tuků v mateřském mléce: 2 – 4 %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bohatý zdroj energie pro kojence, komponenty pro strukturální maturaci membrán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ro syntetickou aktivitu je typická přítomnost enzymů pentózového cykl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rostaglandin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odvozeny od kys. arachidonové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lokálně působící látky (</w:t>
      </w:r>
      <w:r>
        <w:rPr>
          <w:b/>
        </w:rPr>
        <w:t>tkáňové hormony</w:t>
      </w:r>
      <w:r>
        <w:rPr/>
        <w:t>)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yntetizovány prakticky v každé buňc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vyšují/snižují žaludeční sekreci, ovlivňují tonus cévního hladkého svalstva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od kys. arachidonové jsou odvozeny: prostacykliny, tromboxan, leukotrie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lipolýza</w:t>
      </w:r>
      <w:r>
        <w:rPr/>
        <w:t xml:space="preserve"> – rezervní tuky v adipocytech jsou hydrolyzovány hormonsenzitivní lipázou, aktivovanou prostřednictvím cAMP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ři lipolýze se uvolňují MK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lipogeneze</w:t>
      </w:r>
      <w:r>
        <w:rPr/>
        <w:t xml:space="preserve"> – je zapotřebí NADPH a </w:t>
      </w:r>
      <w:r>
        <w:rPr>
          <w:b/>
        </w:rPr>
        <w:t>karnitin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karnitin – ubikvitní látka – přenašeč MK přes membrány včetně mitochondriálních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i/>
        </w:rPr>
        <w:t>protei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rozštěpením peptidové vazby se uvolňuje přibližně 15 kJ energie (tepla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v proteinech lidského organismu je zastoupeno 20 AM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esenciální AMK</w:t>
      </w:r>
      <w:r>
        <w:rPr/>
        <w:t xml:space="preserve"> – AMK, které organismus neumí syntetizova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aminoacidémie</w:t>
      </w:r>
      <w:r>
        <w:rPr/>
        <w:t>: 0,03 – 0,06 g/l séra – doplňována syntetickou aktivitou, štěpením vlastních proteinů a zejména AMK z potrav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Glu – největší zastoupení v nervové tkán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Ala, Gly, Asp – při desaminaci se konvertují na štěpy sacharidového metabolism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na rozdíl od sacharidů a tuků neexistuje v organismu rezerva protein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proteosyntéza</w:t>
      </w:r>
      <w:r>
        <w:rPr/>
        <w:t xml:space="preserve"> – dostatečný přísun AMK a energi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zvýšená nabídka AMK vede ke zvýšené inzulinémii a ke zvýšené proteosyntéz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somatotropní hormon, mužské pohlavní hormony – proteoanabolický vliv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tyroxin – důležitý pro řádnou diferenciaci tkání a struktur a s tím spojených proteosyntetických proces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yziologie jater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ůtok krve: 1500 ml/mi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unkční (portální) oběh a nutritivní oběh (a. hepatica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ákladní funkční jednotka: jaterní lalůč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entrálně v lalůčku probíhají oxidativní procesy, na periferii procesy redukční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funkce jater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rodukce žluči</w:t>
      </w:r>
      <w:r>
        <w:rPr/>
        <w:t xml:space="preserve"> – asi 600 ml/de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detoxikační funkce </w:t>
      </w:r>
      <w:r>
        <w:rPr/>
        <w:t>– toxické látky konjugovány s kys. sírovou nebo glukuronovou; Kupferovy buňky – fagocytární aktivit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rodukce tepla </w:t>
      </w:r>
      <w:r>
        <w:rPr/>
        <w:t>– vysoká metabolická aktivita; vytékající krev: 39°C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skladovací funkce </w:t>
      </w:r>
      <w:r>
        <w:rPr/>
        <w:t>– ferritin (Fe), glykogen, vitamíny (B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tvorba močoviny </w:t>
      </w:r>
      <w:r>
        <w:rPr/>
        <w:t>– ornitinový cykl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glukostatická funkce </w:t>
      </w:r>
      <w:r>
        <w:rPr/>
        <w:t>– zasahují do sacharidového metabolism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syntéza plazmatických bílkovin </w:t>
      </w:r>
      <w:r>
        <w:rPr/>
        <w:t>– 50 g/den – udržení onkotického tlak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hemokoagulace </w:t>
      </w:r>
      <w:r>
        <w:rPr/>
        <w:t>– syntéza faktor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rodukce angiotenzinu </w:t>
      </w:r>
      <w:r>
        <w:rPr/>
        <w:t>– regulace produkce mineralokortikoidů, vodního a solného hospodářstv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rodukce lipoproteinů typu VLDL a HDL</w:t>
      </w:r>
      <w:r>
        <w:rPr/>
        <w:t>, desaturace a elongace MK, metabolismus cholesterol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09:39:00Z</dcterms:created>
  <dc:creator>Siemens</dc:creator>
  <dc:description/>
  <cp:keywords/>
  <dc:language>en-US</dc:language>
  <cp:lastModifiedBy>Siemens</cp:lastModifiedBy>
  <dcterms:modified xsi:type="dcterms:W3CDTF">2008-02-25T10:58:00Z</dcterms:modified>
  <cp:revision>120</cp:revision>
  <dc:subject/>
  <dc:title>Fyziologie výživy (28</dc:title>
</cp:coreProperties>
</file>