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Glykemická křivka</w:t>
      </w:r>
      <w:r>
        <w:rPr>
          <w:i/>
          <w:sz w:val="28"/>
          <w:szCs w:val="28"/>
        </w:rPr>
        <w:t xml:space="preserve"> </w:t>
      </w:r>
      <w:r>
        <w:rPr>
          <w:i/>
          <w:sz w:val="16"/>
          <w:szCs w:val="16"/>
        </w:rPr>
        <w:t>(13.3.200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lykém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yziologické rozmezí: </w:t>
      </w:r>
      <w:r>
        <w:rPr>
          <w:b/>
        </w:rPr>
        <w:t xml:space="preserve">3,9 – 6,7 mmol/l </w:t>
      </w:r>
      <w:r>
        <w:rPr/>
        <w:t>(3,3 – 6,1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sledek dynamické rovnováhy mezi přívodem glukózy z trávicího traktu a jater a jejím spotřebováním na jedné straně a utilizací v mimojaterních buňkách a v vychytávání játry na straně druhé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výšení glykémie nad určitý práh (9,5 – 10 mmol/l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kosurie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glukóz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zdroj energie hlavně pro nervové buňk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 pro lipogenez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ěkteré deriváty se podílejí na transportu a vylučování toxických látek z těla (např. kyselina glukuronová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ladinu krevního cukru </w:t>
      </w:r>
      <w:r>
        <w:rPr>
          <w:b/>
        </w:rPr>
        <w:t>zvyšuje</w:t>
      </w:r>
      <w:r>
        <w:rPr/>
        <w:t xml:space="preserve">: </w:t>
      </w:r>
      <w:r>
        <w:rPr>
          <w:b/>
        </w:rPr>
        <w:t>glukagon</w:t>
      </w:r>
      <w:r>
        <w:rPr/>
        <w:t xml:space="preserve">, </w:t>
      </w:r>
      <w:r>
        <w:rPr>
          <w:b/>
        </w:rPr>
        <w:t>kortizol</w:t>
      </w:r>
      <w:r>
        <w:rPr/>
        <w:t xml:space="preserve">, </w:t>
      </w:r>
      <w:r>
        <w:rPr>
          <w:b/>
        </w:rPr>
        <w:t>adrenalin</w:t>
      </w:r>
      <w:r>
        <w:rPr/>
        <w:t xml:space="preserve">, </w:t>
      </w:r>
      <w:r>
        <w:rPr>
          <w:b/>
        </w:rPr>
        <w:t>STH</w:t>
      </w:r>
      <w:r>
        <w:rPr/>
        <w:t xml:space="preserve">, </w:t>
      </w:r>
      <w:r>
        <w:rPr>
          <w:b/>
        </w:rPr>
        <w:t>somatoliber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hladinu krevního cukru </w:t>
      </w:r>
      <w:r>
        <w:rPr>
          <w:b/>
        </w:rPr>
        <w:t>snižuje</w:t>
      </w:r>
      <w:r>
        <w:rPr/>
        <w:t xml:space="preserve">: </w:t>
      </w:r>
      <w:r>
        <w:rPr>
          <w:b/>
        </w:rPr>
        <w:t>inzul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edostatek glukózy </w:t>
      </w:r>
      <w:r>
        <w:rPr>
          <w:rFonts w:eastAsia="Symbol" w:cs="Symbol" w:ascii="Symbol" w:hAnsi="Symbol"/>
        </w:rPr>
        <w:t></w:t>
      </w:r>
      <w:r>
        <w:rPr/>
        <w:t xml:space="preserve"> tvoří se z AMK a MK </w:t>
      </w:r>
      <w:r>
        <w:rPr>
          <w:rFonts w:eastAsia="Symbol" w:cs="Symbol" w:ascii="Symbol" w:hAnsi="Symbol"/>
        </w:rPr>
        <w:t></w:t>
      </w:r>
      <w:r>
        <w:rPr/>
        <w:t xml:space="preserve"> pokles proteosyntéz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tav glykémie je registrován </w:t>
      </w:r>
      <w:r>
        <w:rPr>
          <w:b/>
        </w:rPr>
        <w:t>glukoreceptory</w:t>
      </w:r>
      <w:r>
        <w:rPr/>
        <w:t xml:space="preserve"> umístěnými v hypothalamu a na periferii (a. femoralis, a. carotis interna atd.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áhlý pokles glykémie </w:t>
      </w:r>
      <w:r>
        <w:rPr>
          <w:rFonts w:eastAsia="Symbol" w:cs="Symbol" w:ascii="Symbol" w:hAnsi="Symbol"/>
        </w:rPr>
        <w:t></w:t>
      </w:r>
      <w:r>
        <w:rPr/>
        <w:t xml:space="preserve"> křeče (závislost mozku na dodávce glc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revní glc pochází z potravy, glukoneogeneze a glykogenolýz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ětšina stravitelných sacharidů v potravě nakonec vytvoří glc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 játrech se na glc přeměňuje galaktóza a fruktóz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glukogenní sloučeniny</w:t>
      </w:r>
      <w:r>
        <w:rPr/>
        <w:t xml:space="preserve"> – ty, které procházejí přímou výslednou přeměnou na glc bez výrazného recyklování (AMK, propionát); ty, které jsou produkty dílčího metabolismu glc v určitých tkáních a jsou odevzdávány do jater a ledvin k resyntéze na glc (laktát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nergie potřebná pro jaterní syntézu glc z pyruvátu pochází z oxidace MK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íčinou hypoglykémie může být zhoršená oxidace M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Inzul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vzniká v </w:t>
      </w:r>
      <w:r>
        <w:rPr>
          <w:b/>
        </w:rPr>
        <w:t>B-buňkách</w:t>
      </w:r>
      <w:r>
        <w:rPr/>
        <w:t xml:space="preserve"> Langerhansových ostrůvků pankreatu jako pre-pro-inzul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pre-pro-inzulin je enzymy štěpen na pro-inzulin – zčásti se objevuje v kr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pro-inzulin se v GA B-buněk štěpí na </w:t>
      </w:r>
      <w:r>
        <w:rPr>
          <w:b/>
        </w:rPr>
        <w:t>inzulin</w:t>
      </w:r>
      <w:r>
        <w:rPr/>
        <w:t xml:space="preserve"> – 2 lineární peptidové řetězce 51 AMK spojené dvěma disulfidickými můstky; a na </w:t>
      </w:r>
      <w:r>
        <w:rPr>
          <w:b/>
        </w:rPr>
        <w:t>C-pepti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C-peptid v krvi je lepším indikátorem sekrece inzulinu něž inzulin – není tak rychle vychytáván tkáněm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regulace sekrece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vním podnětem pro sekreci inzulinu je hladina krevního cukr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imulace sekrece – při glykémii nad 5,5 mmol/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oniknutí glukózy do B-buněk </w:t>
      </w:r>
      <w:r>
        <w:rPr>
          <w:rFonts w:eastAsia="Symbol" w:cs="Symbol" w:ascii="Symbol" w:hAnsi="Symbol"/>
        </w:rPr>
        <w:t></w:t>
      </w:r>
      <w:r>
        <w:rPr/>
        <w:t xml:space="preserve"> řada reakcí </w:t>
      </w:r>
      <w:r>
        <w:rPr>
          <w:rFonts w:eastAsia="Symbol" w:cs="Symbol" w:ascii="Symbol" w:hAnsi="Symbol"/>
        </w:rPr>
        <w:t></w:t>
      </w:r>
      <w:r>
        <w:rPr/>
        <w:t xml:space="preserve"> otevření vápníkových kanálů </w:t>
      </w:r>
      <w:r>
        <w:rPr>
          <w:rFonts w:eastAsia="Symbol" w:cs="Symbol" w:ascii="Symbol" w:hAnsi="Symbol"/>
        </w:rPr>
        <w:t></w:t>
      </w:r>
      <w:r>
        <w:rPr/>
        <w:t xml:space="preserve"> vstup Ca</w:t>
      </w:r>
      <w:r>
        <w:rPr>
          <w:vertAlign w:val="superscript"/>
        </w:rPr>
        <w:t>2+</w:t>
      </w:r>
      <w:r>
        <w:rPr/>
        <w:t xml:space="preserve"> do buňky – podnět pro syntézu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nně se tvoří asi 50 jednotek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rmální hladina: 50 pmol/l, po jídle až 700 pmol/l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volňování inzulinu blokuje adrenalin a noradrenal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sekreci inzulinu dále působí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ídatné stimulanty – manóza, leucin, podráždění vagu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silovače působení glukózy – střevní hormony (CCK, gastrin, sekretin)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hibitory – alfa-adrenergní stimulace katecholaminy (při hypoglykémii), somatostatin (parakrinně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účinky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uje glykémii – usnadňuje vstup glukózy do buně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e počet glukózových transportétů – první fáze působ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e vstup AMK a K</w:t>
      </w:r>
      <w:r>
        <w:rPr>
          <w:vertAlign w:val="superscript"/>
        </w:rPr>
        <w:t>+</w:t>
      </w:r>
      <w:r>
        <w:rPr/>
        <w:t xml:space="preserve"> do buně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ruhá fáze – stimuluje proteosyntézu a inhibuje rozpad proteinů, zesiluje tvorbu glykogenu v játrech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lední fáze – stimuluje tvorbu tu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oncentrace inzulinu v portální krvi je 3 – 10x vyšší než v ostatní krvi </w:t>
      </w:r>
      <w:r>
        <w:rPr>
          <w:rFonts w:eastAsia="Symbol" w:cs="Symbol" w:ascii="Symbol" w:hAnsi="Symbol"/>
        </w:rPr>
        <w:t></w:t>
      </w:r>
      <w:r>
        <w:rPr/>
        <w:t xml:space="preserve"> nejvíce působí na játra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echanismus působení inzulinu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vazba na specifické receptory v membráně buněk cílových tkání (játra, svaly, tuková tkáň)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inzulinové receptory: glykoproteiny – extracelulární a intracelulární část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1080" w:hanging="360"/>
        <w:jc w:val="both"/>
        <w:rPr/>
      </w:pPr>
      <w:r>
        <w:rPr/>
        <w:t>IC část se po navázání inzulinu na EC fosforyluje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diabetes mellitus I. typ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vislý na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oškozením B-buněk autoimunitním procesem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dostatek inzulinu </w:t>
      </w:r>
      <w:r>
        <w:rPr>
          <w:rFonts w:eastAsia="Symbol" w:cs="Symbol" w:ascii="Symbol" w:hAnsi="Symbol"/>
        </w:rPr>
        <w:t></w:t>
      </w:r>
      <w:r>
        <w:rPr/>
        <w:t xml:space="preserve"> hyperglykém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iabetes mellitus II. typ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závislý na inzuli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rvi je inzulinu dostatek/nadbytek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inzulinová rezistence </w:t>
      </w:r>
      <w:r>
        <w:rPr/>
        <w:t>– inzulin nemůže působit – jsou vadné receptor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rmony zvyšující hladinu cukru v krvi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glukago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v </w:t>
      </w:r>
      <w:r>
        <w:rPr>
          <w:b/>
        </w:rPr>
        <w:t>A-buňkách</w:t>
      </w:r>
      <w:r>
        <w:rPr/>
        <w:t xml:space="preserve"> z prekurzoru (5x větší než glukagon) – dává vznik dalším peptidům, z nichž některé stimulují sekreci inzulin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átor glykogenolý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lukoneogeneze z AM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imulace inzulinu – zvýšením glykémie zvýší produkci inzulinu, který glukózu převede do svalů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ekreci inhibuje vysoká glykém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somatotropní hormon (STH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zniká v </w:t>
      </w:r>
      <w:r>
        <w:rPr>
          <w:b/>
        </w:rPr>
        <w:t>adenohypofýze</w:t>
      </w:r>
      <w:r>
        <w:rPr/>
        <w:t xml:space="preserve"> v acidofilních buňká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znik z prekurzoru, který se také secernuje do krve, ale nemá fyziologický účine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sekrece je řízena dvěma hypothalamickými hormony: </w:t>
      </w:r>
      <w:r>
        <w:rPr>
          <w:b/>
        </w:rPr>
        <w:t>somatostatin</w:t>
      </w:r>
      <w:r>
        <w:rPr/>
        <w:t xml:space="preserve"> – inhibice; </w:t>
      </w:r>
      <w:r>
        <w:rPr>
          <w:b/>
        </w:rPr>
        <w:t>GHRH</w:t>
      </w:r>
      <w:r>
        <w:rPr/>
        <w:t xml:space="preserve"> (somatotropin stimulující hormon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lukóza sekreci STH inhibuje</w:t>
      </w:r>
    </w:p>
    <w:p>
      <w:pPr>
        <w:pStyle w:val="Normal"/>
        <w:numPr>
          <w:ilvl w:val="1"/>
          <w:numId w:val="1"/>
        </w:numPr>
        <w:jc w:val="both"/>
        <w:rPr>
          <w:i/>
          <w:i/>
        </w:rPr>
      </w:pPr>
      <w:r>
        <w:rPr>
          <w:i/>
        </w:rPr>
        <w:t>účinky STH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timulace růstu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poruje proteosyntézu, zrychluje transkripci a translaci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soké koncentrace STH vyvolávají hyperglykémi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kortizol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tvoří se v zona fasciculata zona reticularis </w:t>
      </w:r>
      <w:r>
        <w:rPr>
          <w:b/>
        </w:rPr>
        <w:t>kůry nadledvi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hlavní </w:t>
      </w:r>
      <w:r>
        <w:rPr>
          <w:b/>
        </w:rPr>
        <w:t>glukokortikoid</w:t>
      </w:r>
      <w:r>
        <w:rPr/>
        <w:t xml:space="preserve"> (kortikoid působící na metabolismus glukózy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vyšuje glukoneogenezi v játrech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vyšuje tvorbu glykogen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nižuje vychytávání glukózy ve svalech a tuk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 tukové tkáni zvyšuje lipolýzu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nadbytek kortizolu </w:t>
      </w:r>
      <w:r>
        <w:rPr>
          <w:rFonts w:eastAsia="Symbol" w:cs="Symbol" w:ascii="Symbol" w:hAnsi="Symbol"/>
        </w:rPr>
        <w:t></w:t>
      </w:r>
      <w:r>
        <w:rPr/>
        <w:t xml:space="preserve"> hyperglykémie, nedostatek </w:t>
      </w:r>
      <w:r>
        <w:rPr>
          <w:rFonts w:eastAsia="Symbol" w:cs="Symbol" w:ascii="Symbol" w:hAnsi="Symbol"/>
        </w:rPr>
        <w:t></w:t>
      </w:r>
      <w:r>
        <w:rPr/>
        <w:t xml:space="preserve"> hypoglykém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6:05:00Z</dcterms:created>
  <dc:creator>Siemens</dc:creator>
  <dc:description/>
  <cp:keywords/>
  <dc:language>en-US</dc:language>
  <cp:lastModifiedBy>Siemens</cp:lastModifiedBy>
  <dcterms:modified xsi:type="dcterms:W3CDTF">2008-03-10T20:11:00Z</dcterms:modified>
  <cp:revision>39</cp:revision>
  <dc:subject/>
  <dc:title>Glykemická křivka (13</dc:title>
</cp:coreProperties>
</file>