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K r e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Fyziologický význam slezin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lezin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hlavní složka </w:t>
      </w:r>
      <w:r>
        <w:rPr>
          <w:b/>
        </w:rPr>
        <w:t>RES</w:t>
      </w:r>
      <w:r>
        <w:rPr/>
        <w:t xml:space="preserve"> (retikuloendoteliální systém, mononukleární fagocytární systém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jvětší lymfatický orgán v těl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ůtok krve: 250 – 350 l/de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ní pro život nezbytná, její funkce nemají vitální význa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lezina jako zásobárna krv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ve slezině je asi 1/3 celkového množství </w:t>
      </w:r>
      <w:r>
        <w:rPr>
          <w:b/>
        </w:rPr>
        <w:t>trombocytů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estičky se zachycují díky své schopnosti adheze a volně se směňují s cirkulujícím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napomáhá udržování normálního počtu destiček v cirkulující krv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řechodně se ve slezině zdržují </w:t>
      </w:r>
      <w:r>
        <w:rPr>
          <w:b/>
        </w:rPr>
        <w:t>retikulocyt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retikulocyty ve slezině prodělávají definitivní vyzrání – redukce povrchové membrány, zformování do tvaru bikonkávního disk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 vynětí sleziny se brzy objevuje retikulocytóz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dukce krevních buněk ve slezině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od 4. do 6. měsíce nitroděložního vývoje je slezina hematopoetický orgán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červená pulpa – skupiny myelocytů, erytroblastů a megakaryocytů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ke konci fetálního období tato aktivita ustává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strukce krevních elementů ve slezině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houbovitá architektura červené pulpy – vhodná pro </w:t>
      </w:r>
      <w:r>
        <w:rPr>
          <w:b/>
        </w:rPr>
        <w:t>destrukci</w:t>
      </w:r>
      <w:r>
        <w:rPr/>
        <w:t xml:space="preserve"> </w:t>
      </w:r>
      <w:r>
        <w:rPr>
          <w:b/>
        </w:rPr>
        <w:t>starých poškozených erytrocytů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ozhodující úlohu má slezinná mikrocirkulace, respektive červená pulpa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krvinky se v červené pulpě prodírají úzkými a točitými prostorami mezi slezinnými makrofágy a jsou vystaveny pro ně nepříznivému prostředí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igidní staré nebo poškozené erytrocyty, které pozbyly svou deformabilitu, nemohou projít fenestrovanou bazální membránou výstelky sinusů, zachycují se v otvorech membrány a stávají se objektem fagocytární činnosti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epoškozené funkční erytrocyty se neporušené vrací do žilní krve odtékající ze slez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Úloha sleziny v imunitní odpovědi organism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ílá pulpa – jedinečná struktura – arteriola probíhá uvnitř lymfatické pochv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ymfatická tkáň sleziny je perfundovaná krv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úloha při zahajování humorální i celulární imunitní odpověd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ymfocytární pochvy bílé pulpy jsou rozděleny na oblasti, kde jsou převážně B-lymfocyty a T-lymfocy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emolýza, její druh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molýza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červené krvinky jsou i přes svou pružnost a deformovatelnost citlivé vůči různým vlivům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jejich membrána se reverzibilně nebo ireverzibilně porušuje některými fyzikálními a chemickými činiteli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bsah erytrocytu vytéká ven z buňky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osmotická hemolýz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hypotonickém prostředí přijímají krvinky vodu </w:t>
      </w:r>
      <w:r>
        <w:rPr>
          <w:rFonts w:eastAsia="Symbol" w:cs="Symbol" w:ascii="Symbol" w:hAnsi="Symbol"/>
        </w:rPr>
        <w:t></w:t>
      </w:r>
      <w:r>
        <w:rPr/>
        <w:t xml:space="preserve"> zduřují </w:t>
      </w:r>
      <w:r>
        <w:rPr>
          <w:rFonts w:eastAsia="Symbol" w:cs="Symbol" w:ascii="Symbol" w:hAnsi="Symbol"/>
        </w:rPr>
        <w:t></w:t>
      </w:r>
      <w:r>
        <w:rPr/>
        <w:t xml:space="preserve"> mění se v kouli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jde ke vzniku membránových defektů, jimiž uniká hemoglobin a další látky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ormální krvinky vůči hypotonickým roztokům odolnost – hemolyzují až při určitém stupni hypotonicity prostředí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arší erytrocyty jsou křehčí a hemolyzují dříve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hypertonickém roztoku krvinky vodu odevzdávají a svrašťují se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/>
        </w:rPr>
        <w:t>fyzikální hemolýz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stává při silném třepání, šlehání, působení ultrazvuku, vysoké nebo nízké teploty apod.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chemická hemolýz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čívá v účinku látek, které rozpouštějí nebo chemicky reagují s lipidy v erytrocytární membráně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uková rozpouštědla, silné kyseliny a zásady, látky silně snižující povrchové napětí, rostlinné glykosidy saponinů apod.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toxická hemolýz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ůsobují ji některé bakteriální toxiny, hadí, protozoární nebo rostlinné jedy</w:t>
      </w:r>
    </w:p>
    <w:p>
      <w:pPr>
        <w:pStyle w:val="Normal"/>
        <w:numPr>
          <w:ilvl w:val="0"/>
          <w:numId w:val="18"/>
        </w:numPr>
        <w:jc w:val="both"/>
        <w:rPr>
          <w:i/>
          <w:i/>
        </w:rPr>
      </w:pPr>
      <w:r>
        <w:rPr>
          <w:i/>
        </w:rPr>
        <w:t>imunologická hemolýza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stává jako patologický fenomén působením komplementu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ytickými účinky komplementu vznikají membránové defekty a z buňky unikají makromolekuly i bez osmotického zduření</w:t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ř. při inkompatibilní transfúz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Nespecifické imunitní mechanism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specifická (vrozená, přirozená) imunit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rozená schopnost organismu rychle reagovat proti cizorodým mikroorganismům a materiálů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specifické mechanismy – nerozeznávají specificky antigen, nejsou závislé na předchozím setkání s ním a nevytvářejí imunologickou paměť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 nerozlučně spjata se specifickou imunito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a nespecifické obraně se podílí kůže a sliznice, fagocytóza, přirozená cytotoxicita a látkové faktory (lyzozym, komplement a některé další látk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ůže a sliznice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oddělují organismus od vlivů zevního prostředí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účinná bariéra proti pronikání cizorodých látek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 xml:space="preserve">ve slinách, slzách a ve střevní stěně je enzym </w:t>
      </w:r>
      <w:r>
        <w:rPr>
          <w:b/>
        </w:rPr>
        <w:t>lyzozym</w:t>
      </w:r>
      <w:r>
        <w:rPr/>
        <w:t xml:space="preserve"> – štěpí bakteriální stěnu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b/>
        </w:rPr>
        <w:t>HCl</w:t>
      </w:r>
      <w:r>
        <w:rPr/>
        <w:t xml:space="preserve"> – silné baktericidní účinky, brání rozmnožování kvasinek a plís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agocytóz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lastní nástroj nespecifické imunit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ekvence 3 dějů: </w:t>
      </w:r>
      <w:r>
        <w:rPr>
          <w:b/>
        </w:rPr>
        <w:t>vazba</w:t>
      </w:r>
      <w:r>
        <w:rPr/>
        <w:t xml:space="preserve"> fagocytující buňky na povrch cílové částice; </w:t>
      </w:r>
      <w:r>
        <w:rPr>
          <w:b/>
        </w:rPr>
        <w:t>pohlcení (ingesce)</w:t>
      </w:r>
      <w:r>
        <w:rPr/>
        <w:t xml:space="preserve">; </w:t>
      </w:r>
      <w:r>
        <w:rPr>
          <w:b/>
        </w:rPr>
        <w:t>spuštění mikrobicidních aktivit</w:t>
      </w:r>
      <w:r>
        <w:rPr/>
        <w:t xml:space="preserve"> – usmrcení a destrukce pohlceného materiál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ikvidace choroboplodných mikroorganismů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dklízení vlastních přestárlých, poškozených, odumřelých nebo jinak pozměněných buněk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vazb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agocyt musí objekty své činnosti </w:t>
      </w:r>
      <w:r>
        <w:rPr>
          <w:b/>
        </w:rPr>
        <w:t>selektivně rozpozna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ozpoznání slouží látky, které do potřebného místa fagocyty lákají – </w:t>
      </w:r>
      <w:r>
        <w:rPr>
          <w:b/>
        </w:rPr>
        <w:t>chemokiny</w:t>
      </w:r>
      <w:r>
        <w:rPr/>
        <w:t>; a určité charakteristiky povrchu částice nebo buňk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účinná je tzv. </w:t>
      </w:r>
      <w:r>
        <w:rPr>
          <w:b/>
        </w:rPr>
        <w:t>opsoniza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opsoniny</w:t>
      </w:r>
      <w:r>
        <w:rPr/>
        <w:t xml:space="preserve"> – látky, které označí a zvýrazní buňky vhodnou k pohlcení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pohlcen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činností kontraktilních bílkovin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v místě kontaktu s částicí se vtahuje plazmatická membrán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částice se ocitne ve fagocytární vakuole (fagosomu) – splyne s granuly obsahujícími mikrobicidní látky a enzym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vzniká </w:t>
      </w:r>
      <w:r>
        <w:rPr>
          <w:b/>
        </w:rPr>
        <w:t>fagolyzosom</w:t>
      </w:r>
      <w:r>
        <w:rPr/>
        <w:t>, v němž je mikroorganismus (částice) usmrcen a odbourán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usmrcení a destruk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více způsobů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uplatňují se změny pH a lyzosomové enzym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usmrcování bakterií závislé na kyslíku: aktivace fagocytu vede k tzv. </w:t>
      </w:r>
      <w:r>
        <w:rPr>
          <w:b/>
        </w:rPr>
        <w:t>respiračnímu vzplanutí</w:t>
      </w:r>
      <w:r>
        <w:rPr/>
        <w:t xml:space="preserve"> – vzniká superoxidový aniont a další toxické kyslíkové sloučenin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kombinace degranulace (uvolnění enzymů) do fagosomu a tvorba toxických kyslíkových sloučenin vede k usmrcení a odbourání většiny pohlcených bakterií, buněk a jiných částic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řirozená cytotoxicita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okolo 10 – 15% lymfocytů v periferní krvi jsou velké granulární lymfocyty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 xml:space="preserve">nemají znaky charakteristické ani pro B- ani pro T-lymfocyty, nemají specifické receptory pro antigeny </w:t>
      </w:r>
      <w:r>
        <w:rPr>
          <w:rFonts w:eastAsia="Symbol" w:cs="Symbol" w:ascii="Symbol" w:hAnsi="Symbol"/>
        </w:rPr>
        <w:t></w:t>
      </w:r>
      <w:r>
        <w:rPr/>
        <w:t xml:space="preserve">byly nazvány </w:t>
      </w:r>
      <w:r>
        <w:rPr>
          <w:b/>
        </w:rPr>
        <w:t>nulové buňky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nulové buňky jsou schopné ničit a destruovat cílové buňky bez předchozí senzibilizace a bez ohledu na molekuly HLA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 xml:space="preserve">tato buněčná populace nese označení </w:t>
      </w:r>
      <w:r>
        <w:rPr>
          <w:b/>
        </w:rPr>
        <w:t>NK-buňky (natural killer)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NK-buňky jsou schopné spontánně zabíjet cílové buňky, především napadené virem a nádorové, ale i bakterie, parazity a jiné elementy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 xml:space="preserve">jsou nadány </w:t>
      </w:r>
      <w:r>
        <w:rPr>
          <w:b/>
        </w:rPr>
        <w:t>přirozenou cytotoxicitou</w:t>
      </w:r>
      <w:r>
        <w:rPr/>
        <w:t xml:space="preserve"> – uvolňují cytolyticky působící látky (</w:t>
      </w:r>
      <w:r>
        <w:rPr>
          <w:b/>
        </w:rPr>
        <w:t>perforiny</w:t>
      </w:r>
      <w:r>
        <w:rPr/>
        <w:t>)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aktivita NK-buněk propuká velmi rychle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brání rozptýlení virů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mplement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soubor plazmatických proteinů a glykoproteinů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představuje asi 15% globulinů krevní plazmy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zahrnuje více než 20 rozpustných složek, z nichž většina jsou prekurzory enzymů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aktivace komplementu probíhá kaskádovitě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k aktivaci dochází na membránách buněk nebo na povrchu komplexu antigen-protilátka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hlavní funkce komplement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chemotaxe</w:t>
      </w:r>
      <w:r>
        <w:rPr/>
        <w:t xml:space="preserve"> fagocytujících buněk do místa, kde probíhá jeho aktiva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opsonizace</w:t>
      </w:r>
      <w:r>
        <w:rPr/>
        <w:t xml:space="preserve"> cílového materiálu pro fagocytóz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destrukce membrány</w:t>
      </w:r>
      <w:r>
        <w:rPr/>
        <w:t xml:space="preserve"> různých buněk a mikroorganismů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meziprodukty komplementové kaskády se uplatňují také při aglutinaci buněk, neutralizaci virů a vyplavování neutrofilů a monocytů z kostní dřeně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umorální mechanismy imunit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Specifická (adaptivní, získaná) imunita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>mechanismy specifické imunity se rozvíjejí s určitým zdržením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>účinkují cíleně a přesně proti jednotlivým konkrétním patogenním činitelům (bakterie, viry, toxiny, cizorodé tkáně)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>možnost imunitní paměti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>vzájemná kooperace vrozené a získané imunity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 xml:space="preserve">efektorová buňka specifické imunity: </w:t>
      </w:r>
      <w:r>
        <w:rPr>
          <w:b/>
        </w:rPr>
        <w:t>lymfocyt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 xml:space="preserve">látka schopná vyvolat odpověď: </w:t>
      </w:r>
      <w:r>
        <w:rPr>
          <w:b/>
        </w:rPr>
        <w:t>antigen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antige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látka, kterou je imunitní systém schopen rozeznat a která vyvolá v organismu imunitní reakci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cizorodé látky převážně organické povah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většinou makromolekul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hlavně bílkoviny, lipoproteiny, glykoproteiny a polysacharid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imunitní systém rozpoznává pouze určité povrchové znaky makromolekuly antigenu – </w:t>
      </w:r>
      <w:r>
        <w:rPr>
          <w:b/>
        </w:rPr>
        <w:t>antigenní determinanty (epitopy)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lymfocyty jako efektorové buňky získané (specifické) imunit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B-lymfocyt</w:t>
      </w:r>
      <w:r>
        <w:rPr/>
        <w:t xml:space="preserve"> – výkonná buňka </w:t>
      </w:r>
      <w:r>
        <w:rPr>
          <w:b/>
        </w:rPr>
        <w:t>humorální</w:t>
      </w:r>
      <w:r>
        <w:rPr/>
        <w:t xml:space="preserve"> imunit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T-lymfocyt</w:t>
      </w:r>
      <w:r>
        <w:rPr/>
        <w:t xml:space="preserve"> – výkonná buňka </w:t>
      </w:r>
      <w:r>
        <w:rPr>
          <w:b/>
        </w:rPr>
        <w:t>buněčné</w:t>
      </w:r>
      <w:r>
        <w:rPr/>
        <w:t xml:space="preserve"> imunit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humorální obrana – tvorba protilátek cirkulujících v krvi a vážících se specificky s antigenem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buněčná obrana – vede ke vzniku specializovaných buněk s jedinečnou specifitou, které mají regulační a cytotoxické funkce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specifické rozpoznání antigenu – pomocí receptorů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expresí receptorů na buněčné membráně se z prekurzoru stává </w:t>
      </w:r>
      <w:r>
        <w:rPr>
          <w:b/>
        </w:rPr>
        <w:t>imunokompetentní buňka</w:t>
      </w:r>
      <w:r>
        <w:rPr/>
        <w:t xml:space="preserve"> předurčená rozpoznávat jednu antigenní specifit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umorální imunita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>B-lymfocyty – aktivovány setkáním s antigenem a jeho vazbou na receptor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>setkání se uskutečňuje převážně předkládáním antigenu B-buňce makrofágem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b/>
        </w:rPr>
        <w:t>prezentace antigenu</w:t>
      </w:r>
      <w:r>
        <w:rPr/>
        <w:t xml:space="preserve"> – makrofág cizorodou látku fagocytuje, částečně ztráví a složky antigenní povahy uvolněné do cytosolu exponuje na svém povrchu a nabídne lymfocytům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>nezbytná spolupráce s makrofágy a T-lymfocyty: aktivované makrofágy a T-lymfocyty produkují cytokiny, které pomáhají aktivaci B-buněk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>aktivovaný B-lymfocyt se začne zvětšovat a přeměňuje se v </w:t>
      </w:r>
      <w:r>
        <w:rPr>
          <w:b/>
        </w:rPr>
        <w:t>plazmatickou</w:t>
      </w:r>
      <w:r>
        <w:rPr/>
        <w:t xml:space="preserve"> </w:t>
      </w:r>
      <w:r>
        <w:rPr>
          <w:b/>
        </w:rPr>
        <w:t>buňku</w:t>
      </w:r>
      <w:r>
        <w:rPr/>
        <w:t xml:space="preserve"> s bohatou cytoplazmou a RER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>zralé plazmatické buňky rychle produkují protilátky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>proces probíhá v sekundární lymfatické tkáni a protilátky jsou cestou lymfatických cév unášeny do krve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 xml:space="preserve">některé B-buňky se nepřemění na plazmatické, ale na </w:t>
      </w:r>
      <w:r>
        <w:rPr>
          <w:b/>
        </w:rPr>
        <w:t>paměťové buňky</w:t>
      </w:r>
      <w:r>
        <w:rPr/>
        <w:t xml:space="preserve"> – žijí velmi dlouho, cirkulují v těle, vstupují do lymfatických tkání, ale zůstávají „spící“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 xml:space="preserve">když se setkají se stejným antigenem, rychle reagují a začnou produkovat velké množství protilátek – </w:t>
      </w:r>
      <w:r>
        <w:rPr>
          <w:b/>
        </w:rPr>
        <w:t>sekundární odpověď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/>
        <w:t>na principu paměťových buněk je založena imunita po proběhlé infekční chorobě nebo dosažená očkováním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struktura protilátkové molekul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protilátky: </w:t>
      </w:r>
      <w:r>
        <w:rPr>
          <w:b/>
        </w:rPr>
        <w:t>glykoproteiny</w:t>
      </w:r>
      <w:r>
        <w:rPr/>
        <w:t xml:space="preserve"> – patří mezi </w:t>
      </w:r>
      <w:r>
        <w:rPr>
          <w:rFonts w:eastAsia="Symbol" w:cs="Symbol" w:ascii="Symbol" w:hAnsi="Symbol"/>
        </w:rPr>
        <w:t></w:t>
      </w:r>
      <w:r>
        <w:rPr/>
        <w:t>-globuliny (</w:t>
      </w:r>
      <w:r>
        <w:rPr>
          <w:b/>
        </w:rPr>
        <w:t>imunoglobuliny – Ig</w:t>
      </w:r>
      <w:r>
        <w:rPr/>
        <w:t>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asi 20% plazmatických bílkovi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4 peptidové řetězce spojené disulfidickými vazbami: 2 lehké (L) a 2 těžké (H)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hypervariabilní okrsky sousedících řetězců L a H tvoří vazebná místa pro antigen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na základě rozdílů ve struktuře H řetězců se dělí do tříd: IgG, IgM, IgA, IgE a IgD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nejvíce je protilátek typu IgG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každá B-buňka a její klon tvoří protilátky jedné specifit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rotilátky se tvoří od 10. – 11. týdne intrauterinního vývoje</w:t>
      </w:r>
    </w:p>
    <w:p>
      <w:pPr>
        <w:pStyle w:val="Normal"/>
        <w:numPr>
          <w:ilvl w:val="0"/>
          <w:numId w:val="19"/>
        </w:numPr>
        <w:jc w:val="both"/>
        <w:rPr>
          <w:i/>
          <w:i/>
        </w:rPr>
      </w:pPr>
      <w:r>
        <w:rPr>
          <w:i/>
        </w:rPr>
        <w:t>protilátková odpověď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římý účinek / aktivace komplementu / opsonizace – provokace fagocytóz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římé účink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i/>
          <w:i/>
        </w:rPr>
      </w:pPr>
      <w:r>
        <w:rPr>
          <w:b/>
        </w:rPr>
        <w:t>aglutina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i/>
          <w:i/>
        </w:rPr>
      </w:pPr>
      <w:r>
        <w:rPr>
          <w:b/>
        </w:rPr>
        <w:t>precipita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i/>
          <w:i/>
        </w:rPr>
      </w:pPr>
      <w:r>
        <w:rPr>
          <w:b/>
        </w:rPr>
        <w:t>neutralizace</w:t>
      </w:r>
      <w:r>
        <w:rPr/>
        <w:t xml:space="preserve"> – protilátky pokryjí toxická místa antigenního činitel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  <w:i/>
          <w:i/>
        </w:rPr>
      </w:pPr>
      <w:r>
        <w:rPr>
          <w:b/>
        </w:rPr>
        <w:t xml:space="preserve">lýza </w:t>
      </w:r>
      <w:r>
        <w:rPr/>
        <w:t>– přímí útok na membrá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>protilátky samy o sobě nepředstavují samostatný efektorový mechanismus imunit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>likvidaci protilátkou označených antigenů zajišťují fagocytující buňky, aktivovaný komplement nebo NK-buňk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 xml:space="preserve">vniknutí antigenního materiálu do organismu </w:t>
      </w:r>
      <w:r>
        <w:rPr>
          <w:rFonts w:eastAsia="Symbol" w:cs="Symbol" w:ascii="Symbol" w:hAnsi="Symbol"/>
        </w:rPr>
        <w:t></w:t>
      </w:r>
      <w:r>
        <w:rPr/>
        <w:t xml:space="preserve"> fagocytóza, aktivace B-buněk (a T-buněk) </w:t>
      </w:r>
      <w:r>
        <w:rPr>
          <w:rFonts w:eastAsia="Symbol" w:cs="Symbol" w:ascii="Symbol" w:hAnsi="Symbol"/>
        </w:rPr>
        <w:t></w:t>
      </w:r>
      <w:r>
        <w:rPr/>
        <w:t xml:space="preserve"> postupný rozvoj tvorby protiláte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>nejprve se tvoří IgM – s antigenem vytvoří komplex antigen-protilátka, který je odstraňován fagocytózou a aktivuje komplemen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>po vyvázání antigenu se protilátky objeví ve volné formě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>postupně přibývá protilátek IgG – charakteristické pro pozdní, plně rozvinutou fázi imunitní odpověd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>IgG – vydatné opsoni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>hladina IgG zůstává dlouho zvýšená a vyjadřuje ustavení imunologické paměti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Řízení humorální imunitní odpověd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uroendokrinní regulační vlivy na imunitu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/>
        <w:t>imunitní systém má úzké vztahy k ose hypothalamus-adenohypofýza-kůra nadledvin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/>
        <w:t>steroidní hormony kůry nadledvin tlumí růst a aktivitu imunitních buněk</w:t>
      </w:r>
    </w:p>
    <w:p>
      <w:pPr>
        <w:pStyle w:val="Normal"/>
        <w:numPr>
          <w:ilvl w:val="0"/>
          <w:numId w:val="20"/>
        </w:numPr>
        <w:jc w:val="both"/>
        <w:rPr>
          <w:i/>
          <w:i/>
        </w:rPr>
      </w:pPr>
      <w:r>
        <w:rPr/>
        <w:t>ACTH působí přes specifické receptory přímo na buňky imunitního systému a moduluje jejich aktivitu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viz výše (Humorální mechanismy imunit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Buněčná imunita, thymu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uněčně zprostředkovaná imunit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efektorové buňky: </w:t>
      </w:r>
      <w:r>
        <w:rPr>
          <w:b/>
        </w:rPr>
        <w:t>T-lymfocyt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mimořádně významné v obraně proti infekci, zejména proti virům, plísním a nádorovým buňkám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odpovídají za odvržení transplantátu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eprodukují protilátky, po aktivaci antigenem se dělí a diferencují ve vysoce specializované efektorové buňky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hlavní funkce T-lymfocytů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ktivace B-buněk</w:t>
      </w:r>
      <w:r>
        <w:rPr/>
        <w:t xml:space="preserve"> k tvorbě protilátek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aktivace makrofágů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buněčně zprostředkovaná cytotoxicit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tlačování odpovědi</w:t>
      </w:r>
      <w:r>
        <w:rPr/>
        <w:t xml:space="preserve"> specifických B- a T-lymfocytů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subpopulace T-lymfocytů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</w:t>
      </w:r>
      <w:r>
        <w:rPr>
          <w:b/>
          <w:vertAlign w:val="subscript"/>
        </w:rPr>
        <w:t>H</w:t>
      </w:r>
      <w:r>
        <w:rPr>
          <w:b/>
        </w:rPr>
        <w:t xml:space="preserve"> – pomocné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</w:t>
      </w:r>
      <w:r>
        <w:rPr>
          <w:b/>
          <w:vertAlign w:val="subscript"/>
        </w:rPr>
        <w:t>C</w:t>
      </w:r>
      <w:r>
        <w:rPr>
          <w:b/>
        </w:rPr>
        <w:t xml:space="preserve"> – cytotoxické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</w:t>
      </w:r>
      <w:r>
        <w:rPr>
          <w:b/>
          <w:vertAlign w:val="subscript"/>
        </w:rPr>
        <w:t>S</w:t>
      </w:r>
      <w:r>
        <w:rPr>
          <w:b/>
        </w:rPr>
        <w:t xml:space="preserve"> – supresorové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specifita jednotlivých T-lymfocytů je determinována během jejich vývoje v thymu a spočívá v expresi membránových receptor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ceptory T-lymfocytů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by T-buňka rozpoznala antigen, musí být v buňce, která jej předkládá, nebo v cílové buňce rozštěpen na </w:t>
      </w:r>
      <w:r>
        <w:rPr>
          <w:b/>
        </w:rPr>
        <w:t>peptidové fragmenty</w:t>
      </w:r>
      <w:r>
        <w:rPr/>
        <w:t xml:space="preserve"> – ty jsou pak prezentovány na povrchu buňky v asociaci s molekulami HLA I. nebo II. tříd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aktivace T-buňky je možná pouze tehdy, je-li antigen prezentován ve spojení s buněčnými sebeznaky vlastního organismu – s glykoproteiny HLA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LA-restrikc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HLA I. třídy – na povrchu většiny jaderných buněk, HLA II. třídy – na buňkách prezentujících antigen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k usnadnění rozpoznání molekuly HLA jsou T-buňky vybaveny nevariabilními proteinovými </w:t>
      </w:r>
      <w:r>
        <w:rPr>
          <w:b/>
        </w:rPr>
        <w:t>CD-koreceptory</w:t>
      </w:r>
      <w:r>
        <w:rPr/>
        <w:t xml:space="preserve"> – odlišné pro T</w:t>
      </w:r>
      <w:r>
        <w:rPr>
          <w:vertAlign w:val="subscript"/>
        </w:rPr>
        <w:t>H</w:t>
      </w:r>
      <w:r>
        <w:rPr/>
        <w:t xml:space="preserve"> a T</w:t>
      </w:r>
      <w:r>
        <w:rPr>
          <w:vertAlign w:val="subscript"/>
        </w:rPr>
        <w:t>C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po aktivaci T-lymfocytů se zachovává určitá část </w:t>
      </w:r>
      <w:r>
        <w:rPr>
          <w:b/>
        </w:rPr>
        <w:t>paměťových T-buně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ytotoxické T-lymfocyt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mohou rozpoznat cizí antigen na povrchu kterékoliv buňky těla, protože mají </w:t>
      </w:r>
      <w:r>
        <w:rPr>
          <w:b/>
        </w:rPr>
        <w:t>CD8</w:t>
      </w:r>
      <w:r>
        <w:rPr/>
        <w:t xml:space="preserve"> a reagují na kombinaci antigenu s molekulami HLA </w:t>
      </w:r>
      <w:r>
        <w:rPr>
          <w:b/>
        </w:rPr>
        <w:t>I. tříd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lavní úkol: prověřovat ostatní buňky v těle, nejsou-li infikovány virem, nepřeměňují-li se v nádorové nebo nejsou-li abnormální; zabíjet bakterie a některé parazit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áže se na cílovou buňku a dojde k uvolnění lyticky působících proteinů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 zničení buňky se opět oddělí a může zabíjet dá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lavní úloha v boji proti virům: rozpadem živé buňky je virus zbaven opory a je přístupný pro protilátk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rozpoznávají i cizí HLA antigeny </w:t>
      </w:r>
      <w:r>
        <w:rPr>
          <w:rFonts w:eastAsia="Symbol" w:cs="Symbol" w:ascii="Symbol" w:hAnsi="Symbol"/>
        </w:rPr>
        <w:t></w:t>
      </w:r>
      <w:r>
        <w:rPr/>
        <w:t xml:space="preserve"> rejekce transplantá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mocné T-lymfocyt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ykonávají regulační funkc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je jich nejvíc ze všech T-buněk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vlivňují a usměrňují prakticky všechny imunitní funkce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ezbytné pro tvorbu protilátek v B-buňká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esou </w:t>
      </w:r>
      <w:r>
        <w:rPr>
          <w:b/>
        </w:rPr>
        <w:t>CD4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odpovídají na antigen prezentovaný akcesorní nebo cílovou buňkou v asociaci s glykoproteiny HLA </w:t>
      </w:r>
      <w:r>
        <w:rPr>
          <w:b/>
        </w:rPr>
        <w:t>II. třídy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ktivace </w:t>
      </w:r>
      <w:r>
        <w:rPr>
          <w:rFonts w:eastAsia="Symbol" w:cs="Symbol" w:ascii="Symbol" w:hAnsi="Symbol"/>
        </w:rPr>
        <w:t></w:t>
      </w:r>
      <w:r>
        <w:rPr/>
        <w:t xml:space="preserve"> produkce </w:t>
      </w:r>
      <w:r>
        <w:rPr>
          <w:b/>
        </w:rPr>
        <w:t>cytokinů (interleukinů)</w:t>
      </w:r>
      <w:r>
        <w:rPr/>
        <w:t xml:space="preserve"> – nerozeznávaní specificky antigen ani s ním nereagují, ale jsou nezbytné pro další průběh imunitní reakce – pro aktivaci T-buněk, B-buněk, makrofágů aj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mocné T-buňky mají nezastupitelnou regulační úlohu v celém systému imunitních odpověd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upresorové T-lymfocyt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atří k regulačním buňká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jsou schopny potlačovat funkce T</w:t>
      </w:r>
      <w:r>
        <w:rPr>
          <w:vertAlign w:val="subscript"/>
        </w:rPr>
        <w:t>C</w:t>
      </w:r>
      <w:r>
        <w:rPr/>
        <w:t xml:space="preserve"> i T</w:t>
      </w:r>
      <w:r>
        <w:rPr>
          <w:vertAlign w:val="subscript"/>
        </w:rPr>
        <w:t>H</w:t>
      </w:r>
      <w:r>
        <w:rPr/>
        <w:t xml:space="preserve"> a i odpovědi B-buněk na antige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ungují pouze tehdy, jsou-li průběžně podněcovány T</w:t>
      </w:r>
      <w:r>
        <w:rPr>
          <w:vertAlign w:val="subscript"/>
        </w:rPr>
        <w:t>H</w:t>
      </w:r>
      <w:r>
        <w:rPr/>
        <w:t xml:space="preserve"> buňkami, které jsou potom aktivovanými T</w:t>
      </w:r>
      <w:r>
        <w:rPr>
          <w:vertAlign w:val="subscript"/>
        </w:rPr>
        <w:t>S</w:t>
      </w:r>
      <w:r>
        <w:rPr/>
        <w:t xml:space="preserve"> tlumen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nto zpětnovazebný okruh brání přehnaným imunitním reakcí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hrají důležitou roli v omezování potenciální schopnosti imunitního systému napadat tkáně vlastního těla v vůbec v </w:t>
      </w:r>
      <w:r>
        <w:rPr>
          <w:b/>
        </w:rPr>
        <w:t>imunologické toleranci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obr. 5.8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vorba tkáňového moku, přestup tekutiny stěnou kapilá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ikrocirkul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úsek oběhu od arteriol v k venulám (arterioly a venuly regulují perfuzi kapilár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 arteriol odstupují kapiláry a vytváří </w:t>
      </w:r>
      <w:r>
        <w:rPr>
          <w:b/>
        </w:rPr>
        <w:t>kapilární síť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 některých tkáních z arteriol odstupují </w:t>
      </w:r>
      <w:r>
        <w:rPr>
          <w:b/>
        </w:rPr>
        <w:t>metarterioly</w:t>
      </w:r>
      <w:r>
        <w:rPr/>
        <w:t xml:space="preserve"> a teprve z nich vycházejí kapilár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v některých tkáních jsou arterioly a venuly propojeny přímo spojkami – </w:t>
      </w:r>
      <w:r>
        <w:rPr>
          <w:b/>
        </w:rPr>
        <w:t>arteriovenózní anastomózy</w:t>
      </w:r>
      <w:r>
        <w:rPr/>
        <w:t xml:space="preserve"> – umožňují obejít kapilární síť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ozsah plochy určené k výměně látek mezi krví a tkáněm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v lidském těle je cca 40 miliard kapilár </w:t>
      </w:r>
      <w:r>
        <w:rPr>
          <w:rFonts w:eastAsia="Symbol" w:cs="Symbol" w:ascii="Symbol" w:hAnsi="Symbol"/>
        </w:rPr>
        <w:t></w:t>
      </w:r>
      <w:r>
        <w:rPr/>
        <w:t xml:space="preserve"> celková efektivní plocha určená k výměně látek: </w:t>
      </w:r>
      <w:r>
        <w:rPr>
          <w:b/>
        </w:rPr>
        <w:t>1000 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ůtok krve kapilárou systémového oběhu trvá asi 1 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ev neprotéká nikdy současně všemi kapilárami těla (v jednom okamžiku asi 25 – 35%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apiláry nejsou v těle rozloženy rovnoměr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ustota kapilár v metabolicky vysoce aktivních tkáních (myokard, mozek, játra, endokrinní žlázy, ledviny): v 1 mm</w:t>
      </w:r>
      <w:r>
        <w:rPr>
          <w:vertAlign w:val="superscript"/>
        </w:rPr>
        <w:t>3</w:t>
      </w:r>
      <w:r>
        <w:rPr/>
        <w:t xml:space="preserve"> je 2 500 – 3 000 kapilár X v některých příčně pruhovaných svalech: 300 – 400, v podkoží a chrupavce ještě mé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pustnost endoteliální bariéry není stejná ve všech tkáních organis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vorba tkáňového moku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na výměně vody, látek a plynů mezi plazmou a intersticiem se podílí 2 mechanismy: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difuz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filtrace </w:t>
      </w:r>
      <w:r>
        <w:rPr/>
        <w:t xml:space="preserve">a </w:t>
      </w:r>
      <w:r>
        <w:rPr>
          <w:b/>
        </w:rPr>
        <w:t>reabsorpce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difuz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bíhá stejně v obou směrech po celé délce kapiláry (podle koncentračních gradientů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jišťuje promíchávání mezi intravaskulární a intersticiální tekutino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líčový mechanismus pro pohyb jednotlivých látek, vody i plynů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filtrace a reabsorpc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hodující pro výsledný pohyb tekutiny jedním nebo druhým směrem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á význam především pro tvorbu tkáňového mok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 normálních podmínek – dynamická rovnováha mezi filtrací a reabsorpcí: tekutina, která vystoupí z kapilár na jejich arteriolárním konci, se na venulárním konci opět reabsorbuje nebo je odvedena lymfatickými cévam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iltrace a reabsorpce jsou určovány hlavně poměrem mezi hydrostatickým tlakem v kapilárách a onkotickým tlakem plazmatických bílkovin; méně tlakem intersticiální tekutiny a onkotickým tlakem v této tekutině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yto čtyři síly určující pohyb tekutiny přes kapilární stěnu: </w:t>
      </w:r>
      <w:r>
        <w:rPr>
          <w:b/>
        </w:rPr>
        <w:t>Starlingovy síly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obr. 6.6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ydrostatický tlak v kapilárách</w:t>
      </w:r>
      <w:r>
        <w:rPr/>
        <w:t xml:space="preserve"> – není konstantní, hodnota závisí na tlaku v tepnách a žilách a na poměru odporů pre- a postkapilárních rezistenčních cév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hydrostatický tlak intersticiální tekutin </w:t>
      </w:r>
      <w:r>
        <w:rPr/>
        <w:t>– tlak v okolí kapiláry bránící filtraci; za normálních okolností nulový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onkotický tlak plazmatických bílkovin </w:t>
      </w:r>
      <w:r>
        <w:rPr/>
        <w:t>– nejdůležitější faktor bránící filtrac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onkotický tlak intersticia </w:t>
      </w:r>
      <w:r>
        <w:rPr/>
        <w:t xml:space="preserve">– určován bílkovinami, které projdou při filtraci tkáňového moku přes stěnu kapiláry – velmi malé množství </w:t>
      </w:r>
      <w:r>
        <w:rPr>
          <w:rFonts w:eastAsia="Symbol" w:cs="Symbol" w:ascii="Symbol" w:hAnsi="Symbol"/>
        </w:rPr>
        <w:t></w:t>
      </w:r>
      <w:r>
        <w:rPr/>
        <w:t xml:space="preserve"> zanedbatelný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arteriolárním konci kapilár je TK asi 30 – 35 mmHg – pohání filtrac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držet tekutinu v kapiláře se snaží onkotický tlak plazmy: 25 mmHg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začátku kapilár převažuje filtrace </w:t>
      </w:r>
      <w:r>
        <w:rPr>
          <w:rFonts w:eastAsia="Symbol" w:cs="Symbol" w:ascii="Symbol" w:hAnsi="Symbol"/>
        </w:rPr>
        <w:t></w:t>
      </w:r>
      <w:r>
        <w:rPr/>
        <w:t>tvoří se tkáňový mok, do kterého z krve přecházejí difuzí živiny a kyslík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venózním konci kapilár TK klesá na 15 – 20 mmHg, ostatní hodnoty se nemění </w:t>
      </w:r>
      <w:r>
        <w:rPr>
          <w:rFonts w:eastAsia="Symbol" w:cs="Symbol" w:ascii="Symbol" w:hAnsi="Symbol"/>
        </w:rPr>
        <w:t></w:t>
      </w:r>
      <w:r>
        <w:rPr/>
        <w:t xml:space="preserve"> převažuje reabsorpce – tkáňový mok se vstřebává zpět do krve spolu s odpadovými produkty metabolism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ýsledný efektivní filtrační tlak převyšuje efektivní reabsorpční tlak </w:t>
      </w:r>
      <w:r>
        <w:rPr>
          <w:rFonts w:eastAsia="Symbol" w:cs="Symbol" w:ascii="Symbol" w:hAnsi="Symbol"/>
        </w:rPr>
        <w:t></w:t>
      </w:r>
      <w:r>
        <w:rPr/>
        <w:t>převažuje mírně filtrace nad reabsorpc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bytečná tekutina je odváděna lymfatickými cévam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 24 hodin je přefiltrováno z kapilár do intersticia 20 l ultrafiltrátu, 18 l je reabsorbováno zpět a 2 l jsou odvedeny lymfatickými cévami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0:55:00Z</dcterms:created>
  <dc:creator>Siemens</dc:creator>
  <dc:description/>
  <cp:keywords/>
  <dc:language>en-US</dc:language>
  <cp:lastModifiedBy>Siemens</cp:lastModifiedBy>
  <dcterms:modified xsi:type="dcterms:W3CDTF">2008-05-11T15:49:00Z</dcterms:modified>
  <cp:revision>102</cp:revision>
  <dc:subject/>
  <dc:title>K r e v</dc:title>
</cp:coreProperties>
</file>