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  <w:u w:val="single"/>
        </w:rPr>
        <w:t>EKG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(30. 11. 2007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ektrokardiogra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lektrická aktivita srdce se projevuje změnami elektrického napětí i na povrchu těl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měny vznikají sumací elektrických projevů všech srdečních buně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ednotlivé buňky nemají v daném okamžiku stejnou hodnotu AP a nepracují zcela synchronně </w:t>
      </w:r>
      <w:r>
        <w:rPr>
          <w:rFonts w:eastAsia="Symbol" w:cs="Symbol" w:ascii="Symbol" w:hAnsi="Symbol"/>
        </w:rPr>
        <w:t></w:t>
      </w:r>
      <w:r>
        <w:rPr/>
        <w:t xml:space="preserve"> po povrchu membrán a všude kolem srdce tečou elektrické proud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tkáně jsou díky vysokému obsahu elektricky nabitých iontů vodivé </w:t>
      </w:r>
      <w:r>
        <w:rPr>
          <w:rFonts w:eastAsia="Symbol" w:cs="Symbol" w:ascii="Symbol" w:hAnsi="Symbol"/>
        </w:rPr>
        <w:t></w:t>
      </w:r>
      <w:r>
        <w:rPr/>
        <w:t xml:space="preserve"> mezi různými povrchy těla vznikají napět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růběh napětí v čase zaznamenává </w:t>
      </w:r>
      <w:r>
        <w:rPr>
          <w:b/>
        </w:rPr>
        <w:t>elektrokardiograf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ektrokardiografické svod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12 svodů, rozdělených do 3 skupin: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bipolární končetinové svody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podle Einthovena (Einthovenův trojúhelní – ruce + levá noha)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měří se rozdíl potenciálů mezi dvěma aktivními elektrodami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+ elektroda registruje kladnou hodnotu, - elektroda zápornou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vody se označují I, II, I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unipolární zvětšené končetinové svody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podle Goldbergera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uspořádání jako Einthovenův trojúhelník – vždy měří jednu končetinu vzhledem ke svorce složené ze dvou zbývajících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svody se označují aVR, aVL, aV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>
          <w:b/>
        </w:rPr>
        <w:t>unipolární hrudní svody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podle Wilsona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sledují elektrickou aktivitu srdce v horizontální rovině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referenční elektroda je vytvořena spojením tří končetinových elektrod přes odpor 5 k a aktivní snímací elektroda je umístěna na jednom ze 6 specifických míst na hrudníku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svody se označují V</w:t>
      </w:r>
      <w:r>
        <w:rPr>
          <w:vertAlign w:val="subscript"/>
        </w:rPr>
        <w:t>1</w:t>
      </w:r>
      <w:r>
        <w:rPr/>
        <w:t xml:space="preserve"> – V</w:t>
      </w:r>
      <w:r>
        <w:rPr>
          <w:vertAlign w:val="subscript"/>
        </w:rPr>
        <w:t>6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320"/>
        <w:gridCol w:w="3344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vod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ktivní elektroda</w:t>
            </w:r>
          </w:p>
        </w:tc>
        <w:tc>
          <w:tcPr>
            <w:tcW w:w="33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eferenční elektrod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mezižebří parasternálně vpravo</w:t>
            </w:r>
          </w:p>
        </w:tc>
        <w:tc>
          <w:tcPr>
            <w:tcW w:w="3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ilsonova svork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mezižebří parasternálně vlevo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i V</w:t>
            </w:r>
            <w:r>
              <w:rPr>
                <w:vertAlign w:val="subscript"/>
              </w:rPr>
              <w:t>2</w:t>
            </w:r>
            <w:r>
              <w:rPr/>
              <w:t xml:space="preserve"> a V</w:t>
            </w:r>
            <w:r>
              <w:rPr>
                <w:vertAlign w:val="subscript"/>
              </w:rPr>
              <w:t>4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mezižebří medioklavikulárně vlevo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bscript"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i V</w:t>
            </w:r>
            <w:r>
              <w:rPr>
                <w:vertAlign w:val="subscript"/>
              </w:rPr>
              <w:t>4</w:t>
            </w:r>
            <w:r>
              <w:rPr/>
              <w:t xml:space="preserve"> a V</w:t>
            </w:r>
            <w:r>
              <w:rPr>
                <w:vertAlign w:val="subscript"/>
              </w:rPr>
              <w:t>6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  <w:r>
              <w:rPr>
                <w:b/>
                <w:vertAlign w:val="subscript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mezižebří ve střední axilární čáře vlevo</w:t>
            </w:r>
          </w:p>
        </w:tc>
        <w:tc>
          <w:tcPr>
            <w:tcW w:w="3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ektrokardiografická křiv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řivka z II končetinového bipolárního svodu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vlny</w:t>
      </w:r>
      <w:r>
        <w:rPr/>
        <w:t xml:space="preserve">: P, T, případně U; </w:t>
      </w:r>
      <w:r>
        <w:rPr>
          <w:b/>
        </w:rPr>
        <w:t>kmity</w:t>
      </w:r>
      <w:r>
        <w:rPr/>
        <w:t>: Q, R, S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úseky</w:t>
      </w:r>
      <w:r>
        <w:rPr/>
        <w:t xml:space="preserve"> – vzdálenosti mezi vlnami a kmity; úseky spolu s vlnami tvoří </w:t>
      </w:r>
      <w:r>
        <w:rPr>
          <w:b/>
        </w:rPr>
        <w:t>intervaly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/>
        <w:t xml:space="preserve">iniciální komorový </w:t>
      </w:r>
      <w:r>
        <w:rPr>
          <w:b/>
        </w:rPr>
        <w:t>komplex QRS</w:t>
      </w:r>
      <w:r>
        <w:rPr/>
        <w:t>: Q – první negativní výchylka, R – první pozitivní výchylk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</w:rPr>
        <w:t>původ elektrokardiografické křivky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srdeční elektrické pole je vytvořeno sumací mnoha </w:t>
      </w:r>
      <w:r>
        <w:rPr>
          <w:b/>
        </w:rPr>
        <w:t>elementárních elektrických polí</w:t>
      </w:r>
      <w:r>
        <w:rPr/>
        <w:t xml:space="preserve"> vzniklých v jednotlivých myokardálních buňkách v průběhu AP tak, že část buňky je již depolarizována a část ještě 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každá myokardální buňka působí v důsledku toho jako </w:t>
      </w:r>
      <w:r>
        <w:rPr>
          <w:b/>
        </w:rPr>
        <w:t>dipól</w:t>
      </w:r>
      <w:r>
        <w:rPr/>
        <w:t xml:space="preserve"> a určuje orientaci a velikost elementárního elektrického pole, které kolem dipólu vznik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elké množství elementárních polí se sčítá v každém okamžiku do výsledného elektrického pole, které lze charakterizovat okamžitým vektorem elektrického srdečního po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mplituda výchylky, která je naměřena v určitém elektrokardiografickém svodu, závisí na velikosti okamžitého vektoru a na jeho orientaci vůči svo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vlna P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zruch vychází z SA uzlu a vlna depolarizace se rozšíří svalovinou předsíní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ýsledný směr okamžitého vektoru: dolů a dolev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amplituda vektoru: relativně malá </w:t>
      </w:r>
      <w:r>
        <w:rPr>
          <w:rFonts w:eastAsia="Symbol" w:cs="Symbol" w:ascii="Symbol" w:hAnsi="Symbol"/>
        </w:rPr>
        <w:t></w:t>
      </w:r>
      <w:r>
        <w:rPr/>
        <w:t xml:space="preserve"> tenká stěna předsíní obsahuje málo svalové hmot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ejvětší ve svodu 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úsek PQ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 AV uzlu dojde ke zbrzdění vlny depolarizac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ýznam pro oddělení systoly předsíní od systoly komor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zoelektrická lin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komplex QR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 zdržení v AV uzlu přejde vzruch Hisovým svazkem a Tawarovými raménky na myokard mezikomorového sept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polarizace septa zleva doprav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měr okamžitého vektoru: doprava a dolů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 I a II svodu: negativní Q kmit, v III svodu: pozitivní R kmi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epolarizace v oblasti hrotu – okamžitý vektor se stáčí dolů a doleva – ve všech třech svodech pozitivní R kmi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zruch se šíří po pracovní svalovině od endokardu k epikardu – směr vektoru: doleva, v závěru doleva naho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úsek S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 rozšíření depolarizace po celé svalovině komor je na chvíli elektrická aktivita nulová (vlákna komor jsou ve fázi plató – mají stejný elektrický náboj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zoelektrický úse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vlna T (a vlna U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a fázi plató navazuje repolarizac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polarizace probíhá od epikardu k endokardu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vlna U</w:t>
      </w:r>
      <w:r>
        <w:rPr/>
        <w:t xml:space="preserve"> – repolarizace Purkyňových vláken – mají delší fázi plató oproti okolnímu myokardu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562"/>
        <w:gridCol w:w="3562"/>
      </w:tblGrid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část křivky</w:t>
            </w:r>
          </w:p>
        </w:tc>
        <w:tc>
          <w:tcPr>
            <w:tcW w:w="356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ůvod</w:t>
            </w:r>
          </w:p>
        </w:tc>
        <w:tc>
          <w:tcPr>
            <w:tcW w:w="356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trvání </w:t>
            </w:r>
            <w:r>
              <w:rPr>
                <w:i/>
                <w:lang w:val="en-US"/>
              </w:rPr>
              <w:t>[s]</w:t>
            </w:r>
          </w:p>
        </w:tc>
      </w:tr>
      <w:tr>
        <w:trPr/>
        <w:tc>
          <w:tcPr>
            <w:tcW w:w="208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lna P</w:t>
            </w:r>
          </w:p>
        </w:tc>
        <w:tc>
          <w:tcPr>
            <w:tcW w:w="3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olarizace síní</w:t>
            </w:r>
          </w:p>
        </w:tc>
        <w:tc>
          <w:tcPr>
            <w:tcW w:w="3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 – 0,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mplex QRS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polarizace komor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 – 0,1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lna T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polarizace komor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 xml:space="preserve">0,20  </w:t>
            </w:r>
            <w:r>
              <w:rPr>
                <w:sz w:val="18"/>
                <w:szCs w:val="18"/>
              </w:rPr>
              <w:t>(při srdeční frekvenci 70 tepů/min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úseky a intervaly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interval PQ</w:t>
      </w:r>
      <w:r>
        <w:rPr/>
        <w:t xml:space="preserve"> – ukazatel síňokomorového převodu; trvá 0,12 – 0,20 s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interval komorového komplexu QRS</w:t>
      </w:r>
      <w:r>
        <w:rPr/>
        <w:t xml:space="preserve"> – rozvedení vzruchu po komorách; trvá 0,08 – 0,10 s</w:t>
      </w:r>
    </w:p>
    <w:p>
      <w:pPr>
        <w:pStyle w:val="Normal"/>
        <w:numPr>
          <w:ilvl w:val="4"/>
          <w:numId w:val="5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interval QT</w:t>
      </w:r>
      <w:r>
        <w:rPr/>
        <w:t xml:space="preserve"> – trvání aktivace komor (doba od chvíle, kdy se první myokardová buňka začala depolarizovat, do konce repolarizace poslední); trvá 0,4 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lektrická osa srdeč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= směr nejdelšího sumačního vektoru v každé ze tří částí EKG (P, QRS, T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jdůležitější je elektrická osa komplexu QRS – brána obecně jako elektrická osa srdeč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ormální postup depolarizace komor </w:t>
      </w:r>
      <w:r>
        <w:rPr>
          <w:rFonts w:eastAsia="Symbol" w:cs="Symbol" w:ascii="Symbol" w:hAnsi="Symbol"/>
        </w:rPr>
        <w:t></w:t>
      </w:r>
      <w:r>
        <w:rPr/>
        <w:t xml:space="preserve"> směr elektrické osy ve frontální rovině je totožný s podélnou osou srd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ormální sklon vzhledem k horizontální ose: -30°- +150°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klon </w:t>
      </w:r>
      <w:r>
        <w:rPr>
          <w:rFonts w:eastAsia="Symbol" w:cs="Symbol" w:ascii="Symbol" w:hAnsi="Symbol"/>
        </w:rPr>
        <w:t></w:t>
      </w:r>
      <w:r>
        <w:rPr/>
        <w:t xml:space="preserve"> 150°- posun elektrické osy doprava (vertikální poloha osy srdc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klon </w:t>
      </w:r>
      <w:r>
        <w:rPr>
          <w:rFonts w:eastAsia="Symbol" w:cs="Symbol" w:ascii="Symbol" w:hAnsi="Symbol"/>
        </w:rPr>
        <w:t></w:t>
      </w:r>
      <w:r>
        <w:rPr/>
        <w:t xml:space="preserve"> -30°- posun doleva (horizontální poloha osy srdc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ektrokardiogra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voúhlý svodový systé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rojice smyček odpovídající P, QRS, 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odnocení ve 3 na sebe kolmých rovinách: frontální, transverzální, sagitál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ipolární elektrody (krk + levá noha; 4. mezižebří medioklavikulární čára vpravo + vlevo; 4. mezižebří nad sternem + ve stejné výši nad páteří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13:40:00Z</dcterms:created>
  <dc:creator>Siemens</dc:creator>
  <dc:description/>
  <cp:keywords/>
  <dc:language>en-US</dc:language>
  <cp:lastModifiedBy>Siemens</cp:lastModifiedBy>
  <dcterms:modified xsi:type="dcterms:W3CDTF">2007-11-25T15:14:00Z</dcterms:modified>
  <cp:revision>69</cp:revision>
  <dc:subject/>
  <dc:title>EKG (30</dc:title>
</cp:coreProperties>
</file>