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Sluch, vestibulární aparát, stabilometrie</w:t>
      </w:r>
      <w:r>
        <w:rPr>
          <w:i/>
          <w:sz w:val="16"/>
          <w:szCs w:val="16"/>
        </w:rPr>
        <w:t xml:space="preserve"> (17. 4. 200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u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jcitlivější smysl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nímání zvuku v rozsahu </w:t>
      </w:r>
      <w:r>
        <w:rPr>
          <w:b/>
        </w:rPr>
        <w:t>16 Hz – 20 kHz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vuky: </w:t>
      </w:r>
      <w:r>
        <w:rPr>
          <w:b/>
        </w:rPr>
        <w:t>pravidelné</w:t>
      </w:r>
      <w:r>
        <w:rPr/>
        <w:t xml:space="preserve"> (hudební, tóny) a </w:t>
      </w:r>
      <w:r>
        <w:rPr>
          <w:b/>
        </w:rPr>
        <w:t>nepravidelné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znikající vlnění lze znázornit sinusoidou, jejíž frekvence udává výšku tón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mitání molekul vzduchu </w:t>
      </w:r>
      <w:r>
        <w:rPr>
          <w:rFonts w:eastAsia="Symbol" w:cs="Symbol" w:ascii="Symbol" w:hAnsi="Symbol"/>
        </w:rPr>
        <w:t></w:t>
      </w:r>
      <w:r>
        <w:rPr/>
        <w:t xml:space="preserve"> střídavý akustický tlak udávaný v P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luchový práh: </w:t>
      </w:r>
      <w:r>
        <w:rPr>
          <w:b/>
        </w:rPr>
        <w:t xml:space="preserve">2 </w:t>
      </w:r>
      <w:r>
        <w:rPr>
          <w:b/>
          <w:lang w:val="en-US"/>
        </w:rPr>
        <w:t xml:space="preserve">* </w:t>
      </w:r>
      <w:r>
        <w:rPr>
          <w:b/>
        </w:rPr>
        <w:t>10</w:t>
      </w:r>
      <w:r>
        <w:rPr>
          <w:b/>
          <w:vertAlign w:val="superscript"/>
        </w:rPr>
        <w:t>-5</w:t>
      </w:r>
      <w:r>
        <w:rPr/>
        <w:t xml:space="preserve"> </w:t>
      </w:r>
      <w:r>
        <w:rPr>
          <w:b/>
        </w:rPr>
        <w:t>Pa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ntenzita zvuku</w:t>
      </w:r>
      <w:r>
        <w:rPr/>
        <w:t xml:space="preserve"> </w:t>
      </w:r>
      <w:r>
        <w:rPr>
          <w:lang w:val="en-US"/>
        </w:rPr>
        <w:t>[</w:t>
      </w:r>
      <w:r>
        <w:rPr/>
        <w:t>W/m</w:t>
      </w:r>
      <w:r>
        <w:rPr>
          <w:vertAlign w:val="superscript"/>
        </w:rPr>
        <w:t>2</w:t>
      </w:r>
      <w:r>
        <w:rPr>
          <w:lang w:val="en-US"/>
        </w:rPr>
        <w:t>] –</w:t>
      </w:r>
      <w:r>
        <w:rPr/>
        <w:t xml:space="preserve"> úměrná čtverci akustického tlaku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absolutní práh: </w:t>
      </w:r>
      <w:r>
        <w:rPr>
          <w:b/>
        </w:rPr>
        <w:t>10 – 12 W/m</w:t>
      </w:r>
      <w:r>
        <w:rPr>
          <w:b/>
          <w:vertAlign w:val="superscript"/>
        </w:rPr>
        <w:t>2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ladina zvuku (L)</w:t>
      </w:r>
      <w:r>
        <w:rPr/>
        <w:t xml:space="preserve"> v hodnotách akustického tlaku (p) vyjádřená v decibelech je dvacetinásobným dekadickým logaritmem poměru daného akustického tlaku k tlaku referenčnímu (prahovému): </w:t>
      </w:r>
      <w:r>
        <w:rPr>
          <w:b/>
        </w:rPr>
        <w:t>L = 20 log p/p</w:t>
      </w:r>
      <w:r>
        <w:rPr>
          <w:b/>
          <w:vertAlign w:val="subscript"/>
        </w:rPr>
        <w:t>0</w:t>
      </w:r>
      <w:r>
        <w:rPr>
          <w:b/>
        </w:rPr>
        <w:t xml:space="preserve"> dB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>ucho není pří různých výškách tónu stejně citlivé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ladina hlasitosti</w:t>
      </w:r>
      <w:r>
        <w:rPr/>
        <w:t xml:space="preserve"> – ve fonech </w:t>
      </w:r>
      <w:r>
        <w:rPr>
          <w:lang w:val="en-US"/>
        </w:rPr>
        <w:t>[</w:t>
      </w:r>
      <w:r>
        <w:rPr/>
        <w:t>Ph</w:t>
      </w:r>
      <w:r>
        <w:rPr>
          <w:lang w:val="en-US"/>
        </w:rPr>
        <w:t>]</w:t>
      </w:r>
      <w:r>
        <w:rPr/>
        <w:t xml:space="preserve"> – kryje se s decibelovou stupnicí (hladina zvuku) jen při frekvenci kolem 1 kHz (</w:t>
      </w:r>
      <w:r>
        <w:rPr>
          <w:b/>
        </w:rPr>
        <w:t>referenční tón</w:t>
      </w:r>
      <w:r>
        <w:rPr/>
        <w:t>) – ucho je nejcitlivější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ři frekvencích nižších nebo vyšších je decibelová hodnota (hladina zvuku) vyšší než fonová hodnota (hladina hlasitosti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izofony</w:t>
      </w:r>
      <w:r>
        <w:rPr/>
        <w:t xml:space="preserve"> – křivky spojující stejné hodnoty hladiny hlasitosti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šetření na audiometru – zjišťuje citlivost sluchu při různých frekvencích tó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šní převod zvuku – střední uch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cházející zvuk rozkmitá bubí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mity se převádějí systémem středoušních kůstek na membránu </w:t>
      </w:r>
      <w:r>
        <w:rPr>
          <w:b/>
        </w:rPr>
        <w:t>oválného okénka</w:t>
      </w:r>
      <w:r>
        <w:rPr/>
        <w:t xml:space="preserve"> hlemýždě </w:t>
      </w:r>
      <w:r>
        <w:rPr>
          <w:rFonts w:eastAsia="Symbol" w:cs="Symbol" w:ascii="Symbol" w:hAnsi="Symbol"/>
        </w:rPr>
        <w:t></w:t>
      </w:r>
      <w:r>
        <w:rPr/>
        <w:t xml:space="preserve"> přenos energie z plynného prostředí do tekutého (tj. do perilymfy ve scala vestibul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sah kmitů oválného okénka je menší než bubínku, ale jejich síla (tlak) je větší (účinek zvuku se zvýší o 10 – 20 dB) – plocha bubínku je větš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akustický reflex</w:t>
      </w:r>
      <w:r>
        <w:rPr/>
        <w:t xml:space="preserve"> – zvýšení tuhosti a impedance (odporu) převodního systému současným stahem </w:t>
      </w:r>
      <w:r>
        <w:rPr>
          <w:b/>
        </w:rPr>
        <w:t>m. tensor tympani</w:t>
      </w:r>
      <w:r>
        <w:rPr/>
        <w:t xml:space="preserve"> (n. V) a </w:t>
      </w:r>
      <w:r>
        <w:rPr>
          <w:b/>
        </w:rPr>
        <w:t>m. stapedius</w:t>
      </w:r>
      <w:r>
        <w:rPr/>
        <w:t xml:space="preserve"> (n. VII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ensor tympani táhne rukojeť kladívka dovnitř a tlačí tak třmínek proti oválnému okén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pedius – odtahuje třmínek od membrány okén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kustický reflex je aktivován silnějšími zvuky a chrání sluch před přehlušením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Eustachova trubice</w:t>
      </w:r>
      <w:r>
        <w:rPr/>
        <w:t xml:space="preserve"> – vyrovnání tlaků mezi středouším a vnější atmosfér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nitřní ucho – percepce zvuku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leží ve skalní kosti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hlemýžď – sluchový </w:t>
      </w:r>
      <w:r>
        <w:rPr>
          <w:b/>
        </w:rPr>
        <w:t>Cortiho orgán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tatokinetické čidlo</w:t>
      </w:r>
    </w:p>
    <w:p>
      <w:pPr>
        <w:pStyle w:val="Normal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hlemýž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3 kanálky, spirálovitě stočené kolem centrálního </w:t>
      </w:r>
      <w:r>
        <w:rPr>
          <w:b/>
        </w:rPr>
        <w:t>modiol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cala vestibuli</w:t>
      </w:r>
      <w:r>
        <w:rPr/>
        <w:t xml:space="preserve"> – horní oddíl – vede od oválného okénka k vrcholu hlemýždě (</w:t>
      </w:r>
      <w:r>
        <w:rPr>
          <w:b/>
        </w:rPr>
        <w:t>helikotrema</w:t>
      </w:r>
      <w:r>
        <w:rPr/>
        <w:t>) – tam se spojuje s dolním oddílem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scala tympani </w:t>
      </w:r>
      <w:r>
        <w:rPr/>
        <w:t>– dolní oddíl – vychází od kulatého okénka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cala vestibuli i tympani obsahují </w:t>
      </w:r>
      <w:r>
        <w:rPr>
          <w:b/>
        </w:rPr>
        <w:t>perilymfu</w:t>
      </w:r>
      <w:r>
        <w:rPr/>
        <w:t xml:space="preserve"> – složení podobné extracelulární tekutin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cala media (ductus cochlearis)</w:t>
      </w:r>
      <w:r>
        <w:rPr/>
        <w:t xml:space="preserve"> – střední oddíl – vyplněn </w:t>
      </w:r>
      <w:r>
        <w:rPr>
          <w:b/>
        </w:rPr>
        <w:t>endolymfou</w:t>
      </w:r>
      <w:r>
        <w:rPr/>
        <w:t xml:space="preserve"> – jediná extracelulární tekutina s vysokým obsahem K</w:t>
      </w:r>
      <w:r>
        <w:rPr>
          <w:vertAlign w:val="superscript"/>
        </w:rPr>
        <w:t>+</w:t>
      </w:r>
      <w:r>
        <w:rPr/>
        <w:t xml:space="preserve"> (podobná intracelulární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cala media je od scala vestibuli oddělena </w:t>
      </w:r>
      <w:r>
        <w:rPr>
          <w:b/>
        </w:rPr>
        <w:t>Reissnerovou spirální membránou</w:t>
      </w:r>
      <w:r>
        <w:rPr/>
        <w:t xml:space="preserve"> a od scala tympani </w:t>
      </w:r>
      <w:r>
        <w:rPr>
          <w:b/>
        </w:rPr>
        <w:t>bazilární membráno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endolymfa se tvoří ve </w:t>
      </w:r>
      <w:r>
        <w:rPr>
          <w:b/>
        </w:rPr>
        <w:t>stria vascularis</w:t>
      </w:r>
      <w:r>
        <w:rPr/>
        <w:t xml:space="preserve"> – jediný vaskularizovaný epitel – v laterální stěně blanitého hlemýždě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erilymfa vzniká ultrafiltrací krevní plazm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bazilární membráně je </w:t>
      </w:r>
      <w:r>
        <w:rPr>
          <w:b/>
        </w:rPr>
        <w:t>Cortiho orgán</w:t>
      </w:r>
      <w:r>
        <w:rPr/>
        <w:t xml:space="preserve"> s </w:t>
      </w:r>
      <w:r>
        <w:rPr>
          <w:b/>
        </w:rPr>
        <w:t>vnějšími</w:t>
      </w:r>
      <w:r>
        <w:rPr/>
        <w:t xml:space="preserve"> a </w:t>
      </w:r>
      <w:r>
        <w:rPr>
          <w:b/>
        </w:rPr>
        <w:t>vnitřními vláskovými buňkami</w:t>
      </w:r>
      <w:r>
        <w:rPr/>
        <w:t xml:space="preserve"> (receptory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cilie vnějších vláskových buněk procházejí retikulární membránou a zanořují se do </w:t>
      </w:r>
      <w:r>
        <w:rPr>
          <w:b/>
        </w:rPr>
        <w:t>tektoriální membrány</w:t>
      </w:r>
      <w:r>
        <w:rPr/>
        <w:t xml:space="preserve"> překrývající Cortiho orgán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ilie vnitřních vláskových buněk procházejí retikulární membránou a s tektoriální membránou jsou ve volném konta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láskové buňky jsou sekundární smyslové buňky, na nichž jsou synapse s aferentními vlákny bipolárních neuronů v kochleárním ganglion spirale (uloženo v modiolu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ktivita vláskových buněk může být tlumena eferentními vlákny </w:t>
      </w:r>
      <w:r>
        <w:rPr>
          <w:b/>
        </w:rPr>
        <w:t>Oortova svazk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ůsobení zvuku </w:t>
      </w:r>
      <w:r>
        <w:rPr>
          <w:rFonts w:eastAsia="Symbol" w:cs="Symbol" w:ascii="Symbol" w:hAnsi="Symbol"/>
        </w:rPr>
        <w:t></w:t>
      </w:r>
      <w:r>
        <w:rPr/>
        <w:t xml:space="preserve"> rozkmitání membrány oválného okénka </w:t>
      </w:r>
      <w:r>
        <w:rPr>
          <w:rFonts w:eastAsia="Symbol" w:cs="Symbol" w:ascii="Symbol" w:hAnsi="Symbol"/>
        </w:rPr>
        <w:t></w:t>
      </w:r>
      <w:r>
        <w:rPr/>
        <w:t xml:space="preserve"> rozkmitání perilymfy ve scala vestibuli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kutina je nestlačitelná </w:t>
      </w:r>
      <w:r>
        <w:rPr>
          <w:rFonts w:eastAsia="Symbol" w:cs="Symbol" w:ascii="Symbol" w:hAnsi="Symbol"/>
        </w:rPr>
        <w:t></w:t>
      </w:r>
      <w:r>
        <w:rPr/>
        <w:t xml:space="preserve"> střídavý tlak se přenáší Reissnerovou membránou</w:t>
      </w:r>
      <w:r>
        <w:rPr>
          <w:b/>
        </w:rPr>
        <w:t xml:space="preserve"> </w:t>
      </w:r>
      <w:r>
        <w:rPr/>
        <w:t xml:space="preserve">do endolymfy ve scala media </w:t>
      </w:r>
      <w:r>
        <w:rPr>
          <w:rFonts w:eastAsia="Symbol" w:cs="Symbol" w:ascii="Symbol" w:hAnsi="Symbol"/>
        </w:rPr>
        <w:t></w:t>
      </w:r>
      <w:r>
        <w:rPr/>
        <w:t xml:space="preserve"> rozkmitá se i bazilární membrána s Cortiho orgánem a kmity se šíří do scala tympani </w:t>
      </w:r>
      <w:r>
        <w:rPr>
          <w:rFonts w:eastAsia="Symbol" w:cs="Symbol" w:ascii="Symbol" w:hAnsi="Symbol"/>
        </w:rPr>
        <w:t></w:t>
      </w:r>
      <w:r>
        <w:rPr/>
        <w:t xml:space="preserve"> střídavě se vyklenuje membrána kulatého okénka do středoušní dutiny a zpět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čím je tón vyšší, tím blíže k bázi hlemýždě (tj. k třmínku) se vyrovnává tlak přes bazilární membrán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bazilární membráně vznikají tzv. </w:t>
      </w:r>
      <w:r>
        <w:rPr>
          <w:b/>
        </w:rPr>
        <w:t>postupující vlny</w:t>
      </w:r>
      <w:r>
        <w:rPr/>
        <w:t xml:space="preserve"> – šíří se od oválného okénka k helikotrematu a dosahují maxima na charakteristickém místě v závislosti na frekvenci (</w:t>
      </w:r>
      <w:r>
        <w:rPr>
          <w:b/>
        </w:rPr>
        <w:t>princip tonotopie</w:t>
      </w:r>
      <w:r>
        <w:rPr/>
        <w:t>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šší tónové frekvence dosáhnou maxima blíž k třmínku, nízké blíž k helikotremat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bazilární membrána – </w:t>
      </w:r>
      <w:r>
        <w:rPr>
          <w:b/>
        </w:rPr>
        <w:t>frekvenční analyzátor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stupují vlna rozkmitá tektoriální i retikulární membrán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jejich pohybu vzhůru se tektoriální posouvá vůči retikulární laterálně (tj. od modiolu) a tím se ohýbají i stereocilie směrem k bazálnímu tělísku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budivý depolarizační receptorový potenciál</w:t>
      </w:r>
      <w:r>
        <w:rPr/>
        <w:t xml:space="preserve"> vláskové buňk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pohybu dolů – obráceně – cilie se ohýbají mediálně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hyperpolarizační receptorový potenciál s útlumem AP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MP zevních vláskových buněk: -70 mV; vnitřních: -50 m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endokochleární potenciál</w:t>
      </w:r>
      <w:r>
        <w:rPr/>
        <w:t xml:space="preserve"> (endolymfa vůči perilymfě): +80 mV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vznik receptorového potenciálu bez účasti Na</w:t>
      </w:r>
      <w:r>
        <w:rPr>
          <w:i/>
          <w:vertAlign w:val="superscript"/>
        </w:rPr>
        <w:t>+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ři ohybu stereocilií proudí K</w:t>
      </w:r>
      <w:r>
        <w:rPr>
          <w:vertAlign w:val="superscript"/>
        </w:rPr>
        <w:t>+</w:t>
      </w:r>
      <w:r>
        <w:rPr/>
        <w:t xml:space="preserve"> do buňky otevřenými iontovými kanály z endolymf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mbrána se depolarizuje </w:t>
      </w:r>
      <w:r>
        <w:rPr>
          <w:rFonts w:eastAsia="Symbol" w:cs="Symbol" w:ascii="Symbol" w:hAnsi="Symbol"/>
        </w:rPr>
        <w:t></w:t>
      </w:r>
      <w:r>
        <w:rPr/>
        <w:t xml:space="preserve"> otevření napěťově řízených Ca</w:t>
      </w:r>
      <w:r>
        <w:rPr>
          <w:vertAlign w:val="superscript"/>
        </w:rPr>
        <w:t>2+</w:t>
      </w:r>
      <w:r>
        <w:rPr/>
        <w:t xml:space="preserve"> kanálů </w:t>
      </w:r>
      <w:r>
        <w:rPr>
          <w:rFonts w:eastAsia="Symbol" w:cs="Symbol" w:ascii="Symbol" w:hAnsi="Symbol"/>
        </w:rPr>
        <w:t></w:t>
      </w:r>
      <w:r>
        <w:rPr/>
        <w:t xml:space="preserve"> influx Ca</w:t>
      </w:r>
      <w:r>
        <w:rPr>
          <w:vertAlign w:val="superscript"/>
        </w:rPr>
        <w:t>2+</w:t>
      </w:r>
      <w:r>
        <w:rPr/>
        <w:t xml:space="preserve"> zvyšuje depolarizaci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racelulární vzestup Ca</w:t>
      </w:r>
      <w:r>
        <w:rPr>
          <w:vertAlign w:val="superscript"/>
        </w:rPr>
        <w:t>2+</w:t>
      </w:r>
      <w:r>
        <w:rPr/>
        <w:t xml:space="preserve"> aktivuje Ca</w:t>
      </w:r>
      <w:r>
        <w:rPr>
          <w:vertAlign w:val="superscript"/>
        </w:rPr>
        <w:t>2+</w:t>
      </w:r>
      <w:r>
        <w:rPr/>
        <w:t xml:space="preserve"> senzitivní K</w:t>
      </w:r>
      <w:r>
        <w:rPr>
          <w:vertAlign w:val="superscript"/>
        </w:rPr>
        <w:t>+</w:t>
      </w:r>
      <w:r>
        <w:rPr/>
        <w:t xml:space="preserve"> kanály bazolaterální membrány </w:t>
      </w:r>
      <w:r>
        <w:rPr>
          <w:rFonts w:eastAsia="Symbol" w:cs="Symbol" w:ascii="Symbol" w:hAnsi="Symbol"/>
        </w:rPr>
        <w:t></w:t>
      </w:r>
      <w:r>
        <w:rPr/>
        <w:t xml:space="preserve"> K</w:t>
      </w:r>
      <w:r>
        <w:rPr>
          <w:vertAlign w:val="superscript"/>
        </w:rPr>
        <w:t>+</w:t>
      </w:r>
      <w:r>
        <w:rPr/>
        <w:t xml:space="preserve"> proudí z buňky ven </w:t>
      </w:r>
      <w:r>
        <w:rPr>
          <w:rFonts w:eastAsia="Symbol" w:cs="Symbol" w:ascii="Symbol" w:hAnsi="Symbol"/>
        </w:rPr>
        <w:t></w:t>
      </w:r>
      <w:r>
        <w:rPr/>
        <w:t xml:space="preserve"> membrána se repolarizuje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ím se oslabí stupeň aktivace napěťových Ca</w:t>
      </w:r>
      <w:r>
        <w:rPr>
          <w:vertAlign w:val="superscript"/>
        </w:rPr>
        <w:t>2+</w:t>
      </w:r>
      <w:r>
        <w:rPr/>
        <w:t xml:space="preserve"> kanálů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hladina Ca</w:t>
      </w:r>
      <w:r>
        <w:rPr>
          <w:vertAlign w:val="superscript"/>
        </w:rPr>
        <w:t>2+</w:t>
      </w:r>
      <w:r>
        <w:rPr/>
        <w:t xml:space="preserve"> v buňce dále klesá ukládáním do ER a aktivním transportem Ca</w:t>
      </w:r>
      <w:r>
        <w:rPr>
          <w:vertAlign w:val="superscript"/>
        </w:rPr>
        <w:t>2+</w:t>
      </w:r>
      <w:r>
        <w:rPr/>
        <w:t>-ATPázou z buň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dyž je v buňce Ca</w:t>
      </w:r>
      <w:r>
        <w:rPr>
          <w:vertAlign w:val="superscript"/>
        </w:rPr>
        <w:t>2+</w:t>
      </w:r>
      <w:r>
        <w:rPr/>
        <w:t xml:space="preserve"> málo, Ca</w:t>
      </w:r>
      <w:r>
        <w:rPr>
          <w:vertAlign w:val="superscript"/>
        </w:rPr>
        <w:t>2+</w:t>
      </w:r>
      <w:r>
        <w:rPr/>
        <w:t xml:space="preserve"> senzitivní kanály se uzavřou </w:t>
      </w:r>
      <w:r>
        <w:rPr>
          <w:rFonts w:eastAsia="Symbol" w:cs="Symbol" w:ascii="Symbol" w:hAnsi="Symbol"/>
        </w:rPr>
        <w:t></w:t>
      </w:r>
      <w:r>
        <w:rPr/>
        <w:t xml:space="preserve"> obnovení původního membránového potenciálu</w:t>
      </w:r>
      <w:r>
        <w:br w:type="page"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jdůležitější prvek tonotopické organizace kochley – zevní vláskové buňky – jejich délka roste od báze k vrchole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vní vláskové buňky jsou schopné kontrakce – obsahují kontraktilní bílkovin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y zevních vláskových buněk snižují viskózní odpor endolymfy a tím i tření v mechanickém aparátu Cortiho orgánu a zvyšují frekvenční selekci i citlivost vnitřních vláskových buněk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evní vláskové buňky – spíše efektory – modulují sluchové vnímání (i díky eferentnímu útlumu z Oortova svazku)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nitřní vláskové buňky – vlastní receptor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luchová dráha – kódování zvu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lákna sluchového nervu vycházející z kochleárního ganglia odpovídají nejlépe na tóny určité výšky podle toho, z kterého místa v daném závitu hlemýždě vycházej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ři větší hlasitosti se počet AP v příslušném vlákně zvýší, jsou při tom aktivována i vlákna dalš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ódování lokalizace zvuku a dalších charakteristik sluchových podnět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čím vyšší etáži sluchové dráhy neuron leží, tím složitější podněty budí jeho aktivitu, přičemž určitý počet neuronů na čistě tóny nereaguje vůbec nebo má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ráha jdoucí ventrálním kochleárním jádrem do horního olivárního komplexu má přesné tonotopické členění – slouží k frekvenční analýze zvuku v horní olivě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horní olivě je poprvé uskutečněna binaurální interakce nutná k prostorové lokalizaci zvuk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iculus inferior – kromě tonotopicky řazených neuronů také neurony reagující na směr frekvenční modulace a její frekvenční pásm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lliculus – sluchové reflexní centru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rpus geniculatum mediale – specifické reakce na komplikované podněty (např. hlasové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imární sluchová kůra – area 41, 3 – 4 asociační pole z arey 42 – tonotopické uspořádání – </w:t>
      </w:r>
      <w:r>
        <w:rPr>
          <w:b/>
        </w:rPr>
        <w:t>izofrekvenční prouž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ízké kmitočty jsou zastoupeny spíše vpřed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asociačních oblastech není tonotopie tak pravideln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okalizace zvuku a zvuková orientace v prostoru souvisí s </w:t>
      </w:r>
      <w:r>
        <w:rPr>
          <w:b/>
        </w:rPr>
        <w:t>binaurálním slyšením</w:t>
      </w:r>
      <w:r>
        <w:rPr/>
        <w:t xml:space="preserve"> – jedno ucho je v relativně větší vzdálenosti od zdroje zvuku než druhé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 vzdálenějšímu uchu přichází zvuk o něco později a je trochu slabš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ozeznáme rozdíly v intenzitě 1 dB a zpoždění 30 </w:t>
      </w:r>
      <w:r>
        <w:rPr>
          <w:rFonts w:eastAsia="Symbol" w:cs="Symbol" w:ascii="Symbol" w:hAnsi="Symbol"/>
        </w:rPr>
        <w:t></w:t>
      </w:r>
      <w:r>
        <w:rPr/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stibulární systé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etekce </w:t>
      </w:r>
      <w:r>
        <w:rPr>
          <w:b/>
        </w:rPr>
        <w:t>úhlového</w:t>
      </w:r>
      <w:r>
        <w:rPr/>
        <w:t xml:space="preserve"> a </w:t>
      </w:r>
      <w:r>
        <w:rPr>
          <w:b/>
        </w:rPr>
        <w:t>lineárního zrychlení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udržování rovnováhy, relativní stabilizace obrázku na sítnic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flexní řízení kompenzačních pohybů končetin a oč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egulace svalového tonu (zejména extenzorů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tatokinetické čidl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eriferní část vestibulárního systém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 zadní části blanitého labyrintu vyplněného endolymfou a obklopeného perilymfo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3 polokruhové kanálky</w:t>
      </w:r>
      <w:r>
        <w:rPr/>
        <w:t xml:space="preserve"> – horizontální, přední a zadní svislý – kinetické čidl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makulární orgány </w:t>
      </w:r>
      <w:r>
        <w:rPr>
          <w:b/>
        </w:rPr>
        <w:t>utrikulus</w:t>
      </w:r>
      <w:r>
        <w:rPr/>
        <w:t xml:space="preserve"> a </w:t>
      </w:r>
      <w:r>
        <w:rPr>
          <w:b/>
        </w:rPr>
        <w:t>sakulus</w:t>
      </w:r>
      <w:r>
        <w:rPr/>
        <w:t xml:space="preserve"> – statické čidlo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na jednom konci je kanálek rozšířen v </w:t>
      </w:r>
      <w:r>
        <w:rPr>
          <w:b/>
        </w:rPr>
        <w:t>ampulu</w:t>
      </w:r>
      <w:r>
        <w:rPr/>
        <w:t xml:space="preserve"> – ústí do utrikul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 crista ampullaris vyčnívají cilie vláskových buněk do rosolovité kupuly uzavírající ampul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 utrikulu a sakulu jsou receptory ve vyvýšeninách epitelu (</w:t>
      </w:r>
      <w:r>
        <w:rPr>
          <w:b/>
        </w:rPr>
        <w:t>makuly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akula v utrikulu – leží horizontálně; makula v sakulu – leží vertikálně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cilie vláskových buněk – kryty rosolovitou otolitovou membránou zatíženou </w:t>
      </w:r>
      <w:r>
        <w:rPr>
          <w:b/>
        </w:rPr>
        <w:t>otolity</w:t>
      </w:r>
      <w:r>
        <w:rPr/>
        <w:t xml:space="preserve"> (CaC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ohyb endolymfy ohýbá cilie směrem k okrajovému kinociliu </w:t>
      </w:r>
      <w:r>
        <w:rPr>
          <w:rFonts w:eastAsia="Symbol" w:cs="Symbol" w:ascii="Symbol" w:hAnsi="Symbol"/>
        </w:rPr>
        <w:t></w:t>
      </w:r>
      <w:r>
        <w:rPr/>
        <w:t xml:space="preserve"> v kanálkových a makulárních receptorech vzniká </w:t>
      </w:r>
      <w:r>
        <w:rPr>
          <w:b/>
        </w:rPr>
        <w:t>depolarizační</w:t>
      </w:r>
      <w:r>
        <w:rPr/>
        <w:t xml:space="preserve"> receptorový potenciál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opačný směr pohybu </w:t>
      </w:r>
      <w:r>
        <w:rPr>
          <w:rFonts w:eastAsia="Symbol" w:cs="Symbol" w:ascii="Symbol" w:hAnsi="Symbol"/>
        </w:rPr>
        <w:t></w:t>
      </w:r>
      <w:r>
        <w:rPr/>
        <w:t xml:space="preserve"> vzniká </w:t>
      </w:r>
      <w:r>
        <w:rPr>
          <w:b/>
        </w:rPr>
        <w:t>hyperpolarizační</w:t>
      </w:r>
      <w:r>
        <w:rPr/>
        <w:t xml:space="preserve"> receptorový potenciál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horizontální kanálek – kinocilia na straně buňky přivrácené k ampule nebo utrikul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oud endolymfy k ampule dráždí, opačný tlumí (</w:t>
      </w:r>
      <w:r>
        <w:rPr>
          <w:b/>
        </w:rPr>
        <w:t>směrová citlivost</w:t>
      </w:r>
      <w:r>
        <w:rPr/>
        <w:t>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v předním a zadním kanálku jsou kinocilia odvrácená od ampuly </w:t>
      </w:r>
      <w:r>
        <w:rPr>
          <w:rFonts w:eastAsia="Symbol" w:cs="Symbol" w:ascii="Symbol" w:hAnsi="Symbol"/>
        </w:rPr>
        <w:t></w:t>
      </w:r>
      <w:r>
        <w:rPr/>
        <w:t xml:space="preserve"> dráždí je proud endolymfy směrem od ampuly (ampulofugální proud)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vláskové buňky kanálků reagují fázicky excitací nebo útlumem při rotačních pohybech hlavy na </w:t>
      </w:r>
      <w:r>
        <w:rPr>
          <w:b/>
        </w:rPr>
        <w:t>úhlové zrychle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na začátku pohybu: endolymfa se díky setrvačnosti opožďuje za pohybem stěn v kanálku </w:t>
      </w:r>
      <w:r>
        <w:rPr>
          <w:rFonts w:eastAsia="Symbol" w:cs="Symbol" w:ascii="Symbol" w:hAnsi="Symbol"/>
        </w:rPr>
        <w:t></w:t>
      </w:r>
      <w:r>
        <w:rPr/>
        <w:t xml:space="preserve"> sune se proti směru otáčení </w:t>
      </w:r>
      <w:r>
        <w:rPr>
          <w:rFonts w:eastAsia="Symbol" w:cs="Symbol" w:ascii="Symbol" w:hAnsi="Symbol"/>
        </w:rPr>
        <w:t></w:t>
      </w:r>
      <w:r>
        <w:rPr/>
        <w:t xml:space="preserve"> tlačí na kupulu a ta se prohne </w:t>
      </w:r>
      <w:r>
        <w:rPr>
          <w:rFonts w:eastAsia="Symbol" w:cs="Symbol" w:ascii="Symbol" w:hAnsi="Symbol"/>
        </w:rPr>
        <w:t></w:t>
      </w:r>
      <w:r>
        <w:rPr/>
        <w:t xml:space="preserve"> ohnou se stereocilie </w:t>
      </w:r>
      <w:r>
        <w:rPr>
          <w:rFonts w:eastAsia="Symbol" w:cs="Symbol" w:ascii="Symbol" w:hAnsi="Symbol"/>
        </w:rPr>
        <w:t></w:t>
      </w:r>
      <w:r>
        <w:rPr/>
        <w:t xml:space="preserve"> podráždí se jejich vláskové buňky </w:t>
      </w:r>
      <w:r>
        <w:rPr>
          <w:rFonts w:eastAsia="Symbol" w:cs="Symbol" w:ascii="Symbol" w:hAnsi="Symbol"/>
        </w:rPr>
        <w:t></w:t>
      </w:r>
      <w:r>
        <w:rPr/>
        <w:t xml:space="preserve"> stoupá počet AP ve vláknech n. vestibularis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ři dalším otáčení se za několik sekund endolymfa pohybuje stejně rychle a stejným směrem jako stěny kanálku </w:t>
      </w:r>
      <w:r>
        <w:rPr>
          <w:rFonts w:eastAsia="Symbol" w:cs="Symbol" w:ascii="Symbol" w:hAnsi="Symbol"/>
        </w:rPr>
        <w:t></w:t>
      </w:r>
      <w:r>
        <w:rPr/>
        <w:t xml:space="preserve"> ustane tlak na kupulu </w:t>
      </w:r>
      <w:r>
        <w:rPr>
          <w:rFonts w:eastAsia="Symbol" w:cs="Symbol" w:ascii="Symbol" w:hAnsi="Symbol"/>
        </w:rPr>
        <w:t></w:t>
      </w:r>
      <w:r>
        <w:rPr/>
        <w:t xml:space="preserve"> vyrovná se její prohnutí </w:t>
      </w:r>
      <w:r>
        <w:rPr>
          <w:rFonts w:eastAsia="Symbol" w:cs="Symbol" w:ascii="Symbol" w:hAnsi="Symbol"/>
        </w:rPr>
        <w:t></w:t>
      </w:r>
      <w:r>
        <w:rPr/>
        <w:t xml:space="preserve"> klesá počet AP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stavení otáčení: endolymfa setrvačností proudí na opačnou stranu než na začátku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kinetické čidlo registruje počátek a konec rotace, akceleraci a decelerac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akulární čidla reagují na působení gravitace – na gravitační zrychlen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akula utrikulu – vodorovně – nepůsobí na ni žádné síly, které by ji dráždily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při pohybu hlavy se otolitová membrána posune </w:t>
      </w:r>
      <w:r>
        <w:rPr>
          <w:rFonts w:eastAsia="Symbol" w:cs="Symbol" w:ascii="Symbol" w:hAnsi="Symbol"/>
        </w:rPr>
        <w:t></w:t>
      </w:r>
      <w:r>
        <w:rPr/>
        <w:t xml:space="preserve"> ohnou se stereocilie </w:t>
      </w:r>
      <w:r>
        <w:rPr>
          <w:rFonts w:eastAsia="Symbol" w:cs="Symbol" w:ascii="Symbol" w:hAnsi="Symbol"/>
        </w:rPr>
        <w:t></w:t>
      </w:r>
      <w:r>
        <w:rPr/>
        <w:t xml:space="preserve"> vláskové buňky se v závislosti na směrové citlivosti a poloze hlavy podráždí nebo utlumí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velmi pomalá adaptac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pro výsledný pohyb otolitové membrány je rozhodující její setrvačnost – dvakrát větší měrná hmotnost než endolymfa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akula utrikulu – reaguje na pohyby hlavy dopředu, dozadu a ke stranám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makula sakulu – reaguje na pohyby hlavy nahoru a dolů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estibulární dráh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láskové buňky – dendrity s bipolárními buňkami v ggl. vestibulare Scarpae </w:t>
      </w:r>
      <w:r>
        <w:rPr>
          <w:rFonts w:eastAsia="Symbol" w:cs="Symbol" w:ascii="Symbol" w:hAnsi="Symbol"/>
        </w:rPr>
        <w:t></w:t>
      </w:r>
      <w:r>
        <w:rPr/>
        <w:t xml:space="preserve"> n. vestibulari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estibulární + kochleární nerv </w:t>
      </w:r>
      <w:r>
        <w:rPr>
          <w:rFonts w:eastAsia="Symbol" w:cs="Symbol" w:ascii="Symbol" w:hAnsi="Symbol"/>
        </w:rPr>
        <w:t></w:t>
      </w:r>
      <w:r>
        <w:rPr/>
        <w:t xml:space="preserve"> n. VIII (n. statoacusticus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n. VIII v mostomozečkovém úhlu vstupuje do prodloužené míchy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odloužená mícha – sestupná a vzestupná část – ústí do vestibulárních jader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hlavní vestibulární jádra: Bechtěrevovo (horní), Deitersovo (leterální), Schwalbeovo (mediální), Rollerovo (descendentní dolní) – centrum řízení rovnováhy a svalového tonu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nálky – napojení na horní a mediální a eventuálně laterální jádr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makuly – napojeny na descendentní a laterální a evwentuálně mediální jádro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vestibulární dráhy k jádrům okohybných nervů – zprostředkují </w:t>
      </w:r>
      <w:r>
        <w:rPr>
          <w:b/>
        </w:rPr>
        <w:t>vestibulo-okulární reflex</w:t>
      </w:r>
      <w:r>
        <w:rPr/>
        <w:t xml:space="preserve"> a </w:t>
      </w:r>
      <w:r>
        <w:rPr>
          <w:b/>
        </w:rPr>
        <w:t>vestibulární nystagmus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alamokortikální projekce – vnímání poruch rovnováh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abyrintové reflex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atický labyrintový reflex: </w:t>
      </w:r>
      <w:r>
        <w:rPr>
          <w:b/>
        </w:rPr>
        <w:t>zpětné stáčení očí</w:t>
      </w:r>
      <w:r>
        <w:rPr/>
        <w:t xml:space="preserve"> – vyvoláváno z utrikulu (možná i sakulu) – vybavováno sklonem hlavy k rameni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tatokinetické reflexy: </w:t>
      </w:r>
      <w:r>
        <w:rPr>
          <w:b/>
        </w:rPr>
        <w:t>vestibulo-okulární reflex</w:t>
      </w:r>
      <w:r>
        <w:rPr/>
        <w:t xml:space="preserve"> a </w:t>
      </w:r>
      <w:r>
        <w:rPr>
          <w:b/>
        </w:rPr>
        <w:t xml:space="preserve">nystagmus – </w:t>
      </w:r>
      <w:r>
        <w:rPr/>
        <w:t>vybavované z polokruhových kanálků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estibulo-okulární reflex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akce na malé rotační pohyby hl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uchovává polohu obrázků na sítnic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hyb očí v protisměru k pohybu hlavy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vestibulární nystagmus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při delším otáčení hla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omalá fáze (vestibulární)</w:t>
      </w:r>
      <w:r>
        <w:rPr/>
        <w:t xml:space="preserve"> – kompenzační pohyby očí vzhledem k poloze hlavy; může být doplněna očními pohyby vzbuzenými optokinetickými podnět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rychlá fáze (centrální) </w:t>
      </w:r>
      <w:r>
        <w:rPr/>
        <w:t>– staví oči do výchozího postavení a míří na druhou stranu než pomalá fáz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měr pomalé komponenty je dán směrem proudění endolymf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12:11:00Z</dcterms:created>
  <dc:creator>Siemens</dc:creator>
  <dc:description/>
  <cp:keywords/>
  <dc:language>en-US</dc:language>
  <cp:lastModifiedBy>Siemens</cp:lastModifiedBy>
  <dcterms:modified xsi:type="dcterms:W3CDTF">2008-04-13T09:08:00Z</dcterms:modified>
  <cp:revision>113</cp:revision>
  <dc:subject/>
  <dc:title>Sluch, vestibulární aparát, stabilometrie (17</dc:title>
</cp:coreProperties>
</file>