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Nerv a sval</w:t>
      </w:r>
      <w:r>
        <w:rPr>
          <w:i/>
          <w:sz w:val="28"/>
          <w:szCs w:val="28"/>
        </w:rPr>
        <w:t xml:space="preserve"> </w:t>
      </w:r>
      <w:r>
        <w:rPr>
          <w:i/>
          <w:sz w:val="16"/>
          <w:szCs w:val="16"/>
        </w:rPr>
        <w:t>(27. 3. 2008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vba nervového systé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S – hlavní řídící a integrující systém organism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ychlý a přesný přenos informací z receptorů, jejich centrální zpracování a vysílání nových signálů na efektor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NS – neurony vytvářejí komplikovanou prostorovou síť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e sítí jsou v úzkém funkčním i morfologickém kontaktu </w:t>
      </w:r>
      <w:r>
        <w:rPr>
          <w:b/>
        </w:rPr>
        <w:t>gliové elementy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hematoencefalická bariéra</w:t>
      </w:r>
      <w:r>
        <w:rPr/>
        <w:t xml:space="preserve"> – napomáhá kontrole a udržování stálého prostředí v C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ur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ákladní funkční a anatomická jednotka N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ělo nervové buňky + výběž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jímá určité formy signálů, odpovídá, speciálními signály a vede j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tváří specifické funkční kontakty (</w:t>
      </w:r>
      <w:r>
        <w:rPr>
          <w:b/>
        </w:rPr>
        <w:t>synapse</w:t>
      </w:r>
      <w:r>
        <w:rPr/>
        <w:t>) s ostatními neurony, efektory nebo recepto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2 hlavní funkce: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trofická úloha </w:t>
      </w:r>
      <w:r>
        <w:rPr/>
        <w:t>– udržuje svoji vlastní integritu, integritu ostatních nervových elementů a buněk, které inervuje; regulátor růstu, metabolismu a funkce orgánů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dává vznik vzruchům</w:t>
      </w:r>
      <w:r>
        <w:rPr/>
        <w:t xml:space="preserve"> a umožňuje jejich šíření a cílené usměrnění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som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hraničené plazmatickou membránou podmiňující vznik a šíření vzruch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uroplazma + jádra + jadérk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noho mitochondrií, ribozomů, silně vyvinuté SER a RER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dendri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jímají vstupní informac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ravidla větší počet, bohatě se větv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povrchu </w:t>
      </w:r>
      <w:r>
        <w:rPr>
          <w:b/>
        </w:rPr>
        <w:t>dendritické trny</w:t>
      </w:r>
      <w:r>
        <w:rPr/>
        <w:t xml:space="preserve"> – slouží k modulaci postsynaptického potenciálu při jeho přechodu ze synapse na dendrit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neurit (axon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ede vzruch směrem od těla neuro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ransport některých látek včetně makromolekulárního charakteru z buněčného těla do distálních částí axonu (do tzv. </w:t>
      </w:r>
      <w:r>
        <w:rPr>
          <w:b/>
        </w:rPr>
        <w:t>telodendrií</w:t>
      </w:r>
      <w:r>
        <w:rPr/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ransport je závislý na rozvinutém systému mikrotubulů a neurofilamen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xonový hrbolek</w:t>
      </w:r>
      <w:r>
        <w:rPr/>
        <w:t xml:space="preserve"> – místo odstupu axonu – spolu s </w:t>
      </w:r>
      <w:r>
        <w:rPr>
          <w:b/>
        </w:rPr>
        <w:t>iniciálním segmentem</w:t>
      </w:r>
      <w:r>
        <w:rPr/>
        <w:t xml:space="preserve"> má rozhodující význam pro vznik vzruchu v neuron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xony většinou obaleny </w:t>
      </w:r>
      <w:r>
        <w:rPr>
          <w:b/>
        </w:rPr>
        <w:t>myelinovou pochvou</w:t>
      </w:r>
      <w:r>
        <w:rPr/>
        <w:t xml:space="preserve"> – kromě začátku a tenké větvě terminálního větve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yelinová pochva se významně podílí na přenosu vzruch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ím je nervové vlákno a pochva silnější, tím rychleji vede vzruch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chva nepokrývá axon souvisle – </w:t>
      </w:r>
      <w:r>
        <w:rPr>
          <w:b/>
        </w:rPr>
        <w:t>Ranvierovy zářez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élka úseku mezi Ranvierovými zářezy (</w:t>
      </w:r>
      <w:r>
        <w:rPr>
          <w:b/>
        </w:rPr>
        <w:t>internodium</w:t>
      </w:r>
      <w:r>
        <w:rPr/>
        <w:t>) je závislá na kalibru vlákn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ychlost vedení vzruchu je nepřímo úměrná délce internodi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tracelulární prostor v místě zářezu je v PNS od okolí oddělen souvislou bazální membránou, v CNS zde nasedají výběžky astrocyt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urogli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podpůrná funkce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ýživa nervových buně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chrana nervových buněk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agocytóza poškozených neuronů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CNS: ependymové buňky, astrocyty, oligodendroglie, mikroglie; PNS: Schwannovy buňky, satelitní buňky (amficyty)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ependymové buňk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ylogeneticky i ontogeneticky nejstarší gl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stelka dutin CNS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voří </w:t>
      </w:r>
      <w:r>
        <w:rPr>
          <w:b/>
        </w:rPr>
        <w:t xml:space="preserve">enpendym </w:t>
      </w:r>
      <w:r>
        <w:rPr/>
        <w:t>– uspořádáním připomíná cylindrický epitel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hyb řasinek ependymu </w:t>
      </w:r>
      <w:r>
        <w:rPr>
          <w:rFonts w:eastAsia="Symbol" w:cs="Symbol" w:ascii="Symbol" w:hAnsi="Symbol"/>
        </w:rPr>
        <w:t></w:t>
      </w:r>
      <w:r>
        <w:rPr/>
        <w:t xml:space="preserve"> pohyb likvor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ejí se na transcelulárním transportu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astrocyt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vězdicovité buňky s dlouhými výběžk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ím výběžkem naléhají na stěnu kapiláry, druhým se dotýkají povrchu neuron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půrná a výživná funkc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ejí se na funkci hematoencefalické bariér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</w:rPr>
        <w:t>oligodendrogli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klopují výběžky neuronů v CNS a vytvářejí myelinové pochvy axonů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PNS jsou jejich obdobou Schwannovy buňk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CNS vzniká myelinová pochva rotací výběžku oligodendroglie (x PNS – rotace celé Schwannovy buňky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a buňky oligodendroglie může vytvářet myelin až pro 35 axonů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ejí se na zajištění metabolismu neuronů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mikroglie (Hortegovy glie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éně než astrocytů a oligodendrogli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odermový původ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opny fagocytóz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častní se obranných a úklidových reakcí, především za patologických stavů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Schwannovy buňk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kce podobná oligodendroglii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tací Schwannovy buňky kolem vlákna vzniká myelinová pochv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tabolický význam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 patologických podmínek vystupňovaná schopnost fagocytózy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satelitní buňky (amficyty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difikace Schwannových buně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podílejí se na tvorbě myelin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léhají na povrch neuronů v senzitivních a vegetativních gangliích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ležitá role v metabolických procesech gangliových bun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ynaps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synapse </w:t>
      </w:r>
      <w:r>
        <w:rPr/>
        <w:t>= všechny funkční kontakty mezi membránami dvou buněk, z nichž alespoň jedna je neuronálního původ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rostřednictvím těchto kontaktů jsou zprostředkovány </w:t>
      </w:r>
      <w:r>
        <w:rPr>
          <w:b/>
        </w:rPr>
        <w:t>trofické vlivy</w:t>
      </w:r>
      <w:r>
        <w:rPr/>
        <w:t xml:space="preserve"> a </w:t>
      </w:r>
      <w:r>
        <w:rPr>
          <w:b/>
        </w:rPr>
        <w:t>přenos nervových vzruchů (synaptická transmise)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3 základní skupiny synapsí: </w:t>
      </w:r>
      <w:r>
        <w:rPr>
          <w:b/>
        </w:rPr>
        <w:t>interneuronální</w:t>
      </w:r>
      <w:r>
        <w:rPr/>
        <w:t xml:space="preserve">, </w:t>
      </w:r>
      <w:r>
        <w:rPr>
          <w:b/>
        </w:rPr>
        <w:t>neuroefektorové</w:t>
      </w:r>
      <w:r>
        <w:rPr/>
        <w:t xml:space="preserve">, </w:t>
      </w:r>
      <w:r>
        <w:rPr>
          <w:b/>
        </w:rPr>
        <w:t>neuroreceptorové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 xml:space="preserve">přenos většinou axon </w:t>
      </w:r>
      <w:r>
        <w:rPr>
          <w:rFonts w:eastAsia="Symbol" w:cs="Symbol" w:ascii="Symbol" w:hAnsi="Symbol"/>
        </w:rPr>
        <w:t></w:t>
      </w:r>
      <w:r>
        <w:rPr/>
        <w:t xml:space="preserve"> dendrit (</w:t>
      </w:r>
      <w:r>
        <w:rPr>
          <w:b/>
        </w:rPr>
        <w:t>axo-dendritické</w:t>
      </w:r>
      <w:r>
        <w:rPr/>
        <w:t xml:space="preserve">) nebo axon </w:t>
      </w:r>
      <w:r>
        <w:rPr>
          <w:rFonts w:eastAsia="Symbol" w:cs="Symbol" w:ascii="Symbol" w:hAnsi="Symbol"/>
        </w:rPr>
        <w:t></w:t>
      </w:r>
      <w:r>
        <w:rPr/>
        <w:t xml:space="preserve"> soma (</w:t>
      </w:r>
      <w:r>
        <w:rPr>
          <w:b/>
        </w:rPr>
        <w:t>axo-somatické</w:t>
      </w:r>
      <w:r>
        <w:rPr/>
        <w:t>)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i/>
        </w:rPr>
        <w:t>chemické synaps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 xml:space="preserve">přenos prostřednictvím </w:t>
      </w:r>
      <w:r>
        <w:rPr>
          <w:b/>
        </w:rPr>
        <w:t>mediátoru (transmiteru)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mezi chemické synapse patří také nervosvalová ploténk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tvořena dvěma základními útvary: presynaptickým a postsynaptickým, oddělenými synaptickou štěrbinou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i/>
        </w:rPr>
        <w:t>presynaptický útvar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kovité rozšíření axon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bsahuje </w:t>
      </w:r>
      <w:r>
        <w:rPr>
          <w:b/>
        </w:rPr>
        <w:t>synaptické váčky</w:t>
      </w:r>
      <w:r>
        <w:rPr/>
        <w:t xml:space="preserve"> – hromadí se u synaptické štěrbiny v tzv. </w:t>
      </w:r>
      <w:r>
        <w:rPr>
          <w:b/>
        </w:rPr>
        <w:t>aktivní zóně</w:t>
      </w:r>
      <w:r>
        <w:rPr/>
        <w:t xml:space="preserve"> synapse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zruch dosáhne presynaptického útvaru </w:t>
      </w:r>
      <w:r>
        <w:rPr>
          <w:rFonts w:eastAsia="Symbol" w:cs="Symbol" w:ascii="Symbol" w:hAnsi="Symbol"/>
        </w:rPr>
        <w:t></w:t>
      </w:r>
      <w:r>
        <w:rPr/>
        <w:t xml:space="preserve"> zvýší se permeabilita presynaptické membrány pro Ca</w:t>
      </w:r>
      <w:r>
        <w:rPr>
          <w:vertAlign w:val="superscript"/>
        </w:rPr>
        <w:t>2+</w:t>
      </w:r>
      <w:r>
        <w:rPr/>
        <w:t xml:space="preserve"> (otevření Ca</w:t>
      </w:r>
      <w:r>
        <w:rPr>
          <w:vertAlign w:val="superscript"/>
        </w:rPr>
        <w:t>2+</w:t>
      </w:r>
      <w:r>
        <w:rPr/>
        <w:t xml:space="preserve"> kanálů)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vtéká do buňky a aktivuje přesun váčků k aktivní zóně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áčky splývají exocytotickým mechanismem s presynaptickou membránou a je z nich uvolňován mediátor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stsynaptický útvar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eceptor na postsynaptické membráně váže mediátor putující synaptickou štěrbino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azbou mediátoru na receptor je aktivována </w:t>
      </w:r>
      <w:r>
        <w:rPr>
          <w:b/>
        </w:rPr>
        <w:t>adenylátcykláz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volňuje se </w:t>
      </w:r>
      <w:r>
        <w:rPr>
          <w:b/>
        </w:rPr>
        <w:t>cAMP</w:t>
      </w:r>
      <w:r>
        <w:rPr/>
        <w:t xml:space="preserve"> a prostřednictvím </w:t>
      </w:r>
      <w:r>
        <w:rPr>
          <w:b/>
        </w:rPr>
        <w:t>proteinkinázy</w:t>
      </w:r>
      <w:r>
        <w:rPr/>
        <w:t xml:space="preserve"> dochází ke změně propustnosti jednotlivých iontových kanálů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ěhem přenosu se významně uplatňuje Ca</w:t>
      </w:r>
      <w:r>
        <w:rPr>
          <w:vertAlign w:val="superscript"/>
        </w:rPr>
        <w:t>2+</w:t>
      </w:r>
      <w:r>
        <w:br w:type="page"/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le typu mediátoru dojde ke zvýšení propustnosti membrány pro Na</w:t>
      </w:r>
      <w:r>
        <w:rPr>
          <w:vertAlign w:val="superscript"/>
        </w:rPr>
        <w:t>+</w:t>
      </w:r>
      <w:r>
        <w:rPr/>
        <w:t xml:space="preserve"> nebo ke zvýšení propustnosti pro K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tevření Na</w:t>
      </w:r>
      <w:r>
        <w:rPr>
          <w:vertAlign w:val="superscript"/>
        </w:rPr>
        <w:t>+</w:t>
      </w:r>
      <w:r>
        <w:rPr/>
        <w:t xml:space="preserve"> kanálů </w:t>
      </w:r>
      <w:r>
        <w:rPr>
          <w:rFonts w:eastAsia="Symbol" w:cs="Symbol" w:ascii="Symbol" w:hAnsi="Symbol"/>
        </w:rPr>
        <w:t></w:t>
      </w:r>
      <w:r>
        <w:rPr/>
        <w:t xml:space="preserve"> depolarizace </w:t>
      </w:r>
      <w:r>
        <w:rPr>
          <w:rFonts w:eastAsia="Symbol" w:cs="Symbol" w:ascii="Symbol" w:hAnsi="Symbol"/>
        </w:rPr>
        <w:t></w:t>
      </w:r>
      <w:r>
        <w:rPr/>
        <w:t xml:space="preserve"> vznik </w:t>
      </w:r>
      <w:r>
        <w:rPr>
          <w:b/>
        </w:rPr>
        <w:t>excitačního postsynaptického potenciálu (EPSP)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tevření K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 xml:space="preserve"> kanálů </w:t>
      </w:r>
      <w:r>
        <w:rPr>
          <w:rFonts w:eastAsia="Symbol" w:cs="Symbol" w:ascii="Symbol" w:hAnsi="Symbol"/>
        </w:rPr>
        <w:t></w:t>
      </w:r>
      <w:r>
        <w:rPr/>
        <w:t xml:space="preserve"> hyperpolarizace </w:t>
      </w:r>
      <w:r>
        <w:rPr>
          <w:rFonts w:eastAsia="Symbol" w:cs="Symbol" w:ascii="Symbol" w:hAnsi="Symbol"/>
        </w:rPr>
        <w:t></w:t>
      </w:r>
      <w:r>
        <w:rPr/>
        <w:t xml:space="preserve"> vznik </w:t>
      </w:r>
      <w:r>
        <w:rPr>
          <w:b/>
        </w:rPr>
        <w:t>inhibičního postsynaptického potenciálu (IPSP)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mediátory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ecifické látky, které na chemických synapsích zprostředkují cíleně převod nervové aktivity humorální cestou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4 základní kroky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yntéza mediátoru</w:t>
      </w:r>
      <w:r>
        <w:rPr/>
        <w:t xml:space="preserve"> v presynaptickém neuronu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kladování mediátoru</w:t>
      </w:r>
      <w:r>
        <w:rPr/>
        <w:t xml:space="preserve"> v presynaptickém útvaru a jeho výdej do synaptické štěrbiny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nterakce mediátoru</w:t>
      </w:r>
      <w:r>
        <w:rPr/>
        <w:t xml:space="preserve"> s receptorem postsynaptické membrány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odstranění mediátoru</w:t>
      </w:r>
      <w:r>
        <w:rPr/>
        <w:t xml:space="preserve"> ze synaptické štěrbin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základní skupiny signálních látek: </w:t>
      </w:r>
      <w:r>
        <w:rPr>
          <w:b/>
        </w:rPr>
        <w:t>nízkomolekulární mediátory</w:t>
      </w:r>
      <w:r>
        <w:rPr/>
        <w:t xml:space="preserve">, </w:t>
      </w:r>
      <w:r>
        <w:rPr>
          <w:b/>
        </w:rPr>
        <w:t>neuroaktivní peptid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uroaktivní látka musí splňovat kritéria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átka je syntetizována v neuron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átka je přítomna v presynaptickém zakončení a je uvolňována v množství, které je dostatečné pro vyvolání jejího specifického účinku na postsynaptickém neuronu nebo efektor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kud je látka podána exogenně v odpovídající koncentraci, napodobí přesně účinek endogenně uvolněného mediátoru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istuje specifický mechanismus pro odstranění látky z místa jejího účink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neuromodulátory</w:t>
      </w:r>
      <w:r>
        <w:rPr/>
        <w:t xml:space="preserve"> – nezprostředkují přenos vzruchu, jejich uvolnění vede ke změně citlivosti postsynaptického útvaru k vlastnímu mediátoru; např.: endorfiny, enkefaliny, P látka, prostaglandiny</w:t>
      </w:r>
    </w:p>
    <w:p>
      <w:pPr>
        <w:pStyle w:val="Normal"/>
        <w:jc w:val="both"/>
        <w:rPr/>
      </w:pPr>
      <w:r>
        <w:rPr/>
      </w:r>
    </w:p>
    <w:tbl>
      <w:tblPr>
        <w:tblW w:w="7942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74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diátor</w:t>
            </w:r>
          </w:p>
        </w:tc>
        <w:tc>
          <w:tcPr>
            <w:tcW w:w="47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zym jeho syntézy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etylcholin</w:t>
            </w:r>
          </w:p>
        </w:tc>
        <w:tc>
          <w:tcPr>
            <w:tcW w:w="4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etylcholin transferáza</w:t>
            </w:r>
          </w:p>
        </w:tc>
      </w:tr>
      <w:tr>
        <w:trPr/>
        <w:tc>
          <w:tcPr>
            <w:tcW w:w="7942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ogenní ami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amin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rosin hydroxyláz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adrenalin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rosin hydroxyláza a dopamin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hydroxyláz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nalin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otonin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ptofan hydroxyláz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amin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idin dekarboxyláza</w:t>
            </w:r>
          </w:p>
        </w:tc>
      </w:tr>
      <w:tr>
        <w:trPr/>
        <w:tc>
          <w:tcPr>
            <w:tcW w:w="7942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inokyseli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yselina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aminomáselná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tamát dekarboxyláz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ycin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tamát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elektrické synaps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obyčejně rychlý přenos vzruchové aktivity mezi neuron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pojení typu </w:t>
      </w:r>
      <w:r>
        <w:rPr>
          <w:b/>
        </w:rPr>
        <w:t>zonula occludens</w:t>
      </w:r>
      <w:r>
        <w:rPr/>
        <w:t xml:space="preserve"> (x chemické – desmosomy) – nejčastěji </w:t>
      </w:r>
      <w:r>
        <w:rPr>
          <w:b/>
        </w:rPr>
        <w:t>gap junctions</w:t>
      </w:r>
      <w:r>
        <w:rPr/>
        <w:t xml:space="preserve">, případně </w:t>
      </w:r>
      <w:r>
        <w:rPr>
          <w:b/>
        </w:rPr>
        <w:t>tight junction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savců se vyskytují pouze ojediněl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smíšené synaps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binace chemické synapse a elektrického kontakt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jedné a téže synapsi se uskutečňuje chemický i elektrický přenos vzruch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savců se vyskytují pouze ojediněl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nervosvalová ploténka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vořena axony míšních nervů a sarkolemou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obají se chemickým synapsí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povrchu svalového vlákna je presynaptický úsek uložen v mělkých žlábcích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ploténce je uvolněním </w:t>
      </w:r>
      <w:r>
        <w:rPr>
          <w:b/>
        </w:rPr>
        <w:t>acetylcholinu</w:t>
      </w:r>
      <w:r>
        <w:rPr/>
        <w:t xml:space="preserve"> přenesen signál pro vznik akčního potenciálu na sarkolemě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ktivace nikotinových receptorů přímo řídících Na</w:t>
      </w:r>
      <w:r>
        <w:rPr>
          <w:vertAlign w:val="superscript"/>
        </w:rPr>
        <w:t>+</w:t>
      </w:r>
      <w:r>
        <w:rPr/>
        <w:t xml:space="preserve"> kanály </w:t>
      </w:r>
      <w:r>
        <w:rPr>
          <w:rFonts w:eastAsia="Symbol" w:cs="Symbol" w:ascii="Symbol" w:hAnsi="Symbol"/>
        </w:rPr>
        <w:t></w:t>
      </w:r>
      <w:r>
        <w:rPr/>
        <w:t xml:space="preserve"> místní depolarizace (</w:t>
      </w:r>
      <w:r>
        <w:rPr>
          <w:b/>
        </w:rPr>
        <w:t>ploténkový potenciál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matoencefalická barié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inetika přenosu látek z krve do tkáně CNS, z krve do likvoru a z likvoru do nervové tkáně + transport látek opačným směrem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hematolikvorová bariéra</w:t>
      </w:r>
      <w:r>
        <w:rPr/>
        <w:t xml:space="preserve">, </w:t>
      </w:r>
      <w:r>
        <w:rPr>
          <w:b/>
        </w:rPr>
        <w:t>likvoroencefalická bariér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platňuje se: permeabilita kapilár (nemají fenestrovanou stěnu, val z výběžků astrocytů), transport výstelkou plexus choroideus, charakter mezibuněčného prostoru a regionální rozdíly ve stavbě mozku, chemické a metabolické vlastnosti transportované lát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flex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funkční jednotka nervové soustav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ákonitá odpověď organismu na dráždění receptorů, zprostředkovaná CN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eterminován určitými změnami ve vnějším nebo vnitřním prostředí – </w:t>
      </w:r>
      <w:r>
        <w:rPr>
          <w:b/>
        </w:rPr>
        <w:t>podněty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je určen uspořádáním spojů mezi receptory, centrem a efektory – </w:t>
      </w:r>
      <w:r>
        <w:rPr>
          <w:b/>
        </w:rPr>
        <w:t>reflexní oblou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reflexy podle receptor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teroceptiv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eroceptiv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prioceptivní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reflexy podle centra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xonové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ngliové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reflexy podle efektor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matické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utonomní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reflexy podle podmínek a pevnosti spoje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podmíněné (vrozené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míněné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nět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měna zevního nebo vnitřního prostředí, která působí na neuro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o účinnosti rozhoduje: kvalita, kvantita, doba trvání, rychlost změny intenzity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kvalita podně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ůsobící energie může být: mechanická, tepelná, elektrická, chemická, osmotická, elektromagnetická, ..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ěkteré neurony specificky citlivé na určité formy energie – </w:t>
      </w:r>
      <w:r>
        <w:rPr>
          <w:b/>
        </w:rPr>
        <w:t>adekvátní podnět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kvantita podně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yvolá vzruch pouze tehdy, dosáhne-li určité intenzity – </w:t>
      </w:r>
      <w:r>
        <w:rPr>
          <w:b/>
        </w:rPr>
        <w:t>prahový podně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uron odpovídá na nadprahový podnět podle zákona „vše nebo nic“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ximální podnět – vyvolá vzruchovou aktivitu ve všech vláknech nervu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doba trvání podně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ím nižší intenzita podnětu, tím déle musí působit, aby vyvolal vzruch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rychlost změny intenzit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lynulé zvyšování intenzity – nevybaví vzruch – </w:t>
      </w:r>
      <w:r>
        <w:rPr>
          <w:b/>
        </w:rPr>
        <w:t>vplížení podně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u Bois-Reymondovo pravidlo:</w:t>
      </w:r>
      <w:r>
        <w:rPr/>
        <w:t xml:space="preserve"> rozhodující pro vybavení vzruchu je také rychlost změny intenzity a ne pouze intenzita sam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ráždění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funkční stav membrány je determinován přítomností a množstvím jednotlivých typů iontových kanálů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převaha chemicky řízených kanálů </w:t>
      </w:r>
      <w:r>
        <w:rPr>
          <w:rFonts w:eastAsia="Symbol" w:cs="Symbol" w:ascii="Symbol" w:hAnsi="Symbol"/>
        </w:rPr>
        <w:t></w:t>
      </w:r>
      <w:r>
        <w:rPr/>
        <w:t xml:space="preserve"> membrána je drážditelná pouze chemicky – reaguje především na příslušný mediátor, je schopná odpovídat i na jiné chemické podněty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v oblasti s převahou chemicky řízených kanálů se membrána neřídí zákonem „vše nebo nic“ – na dráždění neodpovídá vzruchovou aktivitou, ale pomalou lokální změnou membránového potenciálu – </w:t>
      </w:r>
      <w:r>
        <w:rPr>
          <w:b/>
        </w:rPr>
        <w:t>spojitá stupňovitá odpověď</w:t>
      </w:r>
      <w:r>
        <w:rPr/>
        <w:t xml:space="preserve"> – nemá refrakterní fázi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2 možnosti odpovědi v oblasti s převahou chemicky řízených kanálů: </w:t>
      </w:r>
      <w:r>
        <w:rPr>
          <w:b/>
        </w:rPr>
        <w:t>depolarizace</w:t>
      </w:r>
      <w:r>
        <w:rPr/>
        <w:t xml:space="preserve"> (zvýšení permeability pro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 xml:space="preserve">) nebo </w:t>
      </w:r>
      <w:r>
        <w:rPr>
          <w:b/>
        </w:rPr>
        <w:t>hyperpolarizace</w:t>
      </w:r>
      <w:r>
        <w:rPr/>
        <w:t xml:space="preserve"> (zvýšení propustnosti pro K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>)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na synapsích – depolarizace spojena se vznikem EPSP a hyperpolarizace se vznikem IPSP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hemicky řízené kanály rozhodujícím způsobem ovlivňují vzrušivost neuron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úroveň místní depolarizace, která vede ke vzniku vzruchové aktivity: </w:t>
      </w:r>
      <w:r>
        <w:rPr>
          <w:b/>
        </w:rPr>
        <w:t>7,5 – 15 mV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</w:rPr>
        <w:t>spouštěcí úroveň</w:t>
      </w:r>
      <w:r>
        <w:rPr/>
        <w:t xml:space="preserve"> – úroveň depolarizace, na které začíná akční potenciál – závisí na hustotě napěťově řízených kanálů v membráně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chemicky řízené iontové kanály</w:t>
      </w:r>
      <w:r>
        <w:rPr>
          <w:b/>
        </w:rPr>
        <w:t xml:space="preserve"> </w:t>
      </w:r>
      <w:r>
        <w:rPr/>
        <w:t>– převažují v membráně dendritů a těla neuronů, zejména v oblastech, kde nasedají synapse (postsynaptická membrána), a v místě nervosvalového spoj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zruch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převaha napěťově řízených kanálů </w:t>
      </w:r>
      <w:r>
        <w:rPr>
          <w:rFonts w:eastAsia="Symbol" w:cs="Symbol" w:ascii="Symbol" w:hAnsi="Symbol"/>
        </w:rPr>
        <w:t></w:t>
      </w:r>
      <w:r>
        <w:rPr/>
        <w:t xml:space="preserve"> membrána je drážditelná elektricky – řídí se zákonem „vše nebo nic“ – buď reaguje vzruchem, nebo vůbec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okud reaguje, pak vždy s maximální možnou intenzito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apěťově řízené kanály převažují v membráně axonu a v membráně svalového vlákna (s výjimkou oblasti nervosvalového zakončení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a fyziologických podmínek vzniká vzruch v oblasti iniciálního segmentu axonu, popř. prvního Ranvierova zářezu (od receptoru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vzruchy se šíří k dendritům a tělům jiných neuronů a k periferním zakončením v efektoru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v přirozených podmínkách jsou vzruchy vedeny po nervovém vláknu pouze jedním směrem – </w:t>
      </w:r>
      <w:r>
        <w:rPr>
          <w:b/>
        </w:rPr>
        <w:t>centrifugálně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ejrychlejší šíření: tlustá vlákna opatřená myelinovou pochvou – až 120 m/s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šíření bez dekrementu</w:t>
      </w:r>
      <w:r>
        <w:rPr/>
        <w:t xml:space="preserve"> – intenzity vzruchu neubývá se vzdáleností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i/>
        </w:rPr>
        <w:t>klidový potenciál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bližně </w:t>
      </w:r>
      <w:r>
        <w:rPr>
          <w:b/>
        </w:rPr>
        <w:t>-50 – -90 mV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ídlo potenciálu: semipermeabilní buněčná membrána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lidu: vnitřní povrch záporný náboj, vnější kladný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em potenciálu jsou ionty – rozdíl koncentrací iontů vně a uvnitř nervového vlákna a specifická propustnost membrány pro jednotlivé druhy iontů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ňují se ionty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 xml:space="preserve"> a fixní anionty bílkovin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meabilita membrány je ovlivňována intracelulární koncentrací Ca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Ca</w:t>
      </w:r>
      <w:r>
        <w:rPr>
          <w:vertAlign w:val="superscript"/>
        </w:rPr>
        <w:t>2+</w:t>
      </w:r>
      <w:r>
        <w:rPr/>
        <w:t xml:space="preserve"> ovlivňuje velikost potenciálu jen zprostředkovaně – regulací permeability kanálů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</w:t>
      </w:r>
      <w:r>
        <w:rPr>
          <w:vertAlign w:val="superscript"/>
        </w:rPr>
        <w:t>+</w:t>
      </w:r>
      <w:r>
        <w:rPr/>
        <w:t xml:space="preserve"> - aktivně akumulovány v buňkách, difundují podle svého koncentračního gradientu přes membránu ven, zatímco nedifuzibilní proteinové anionty zůstávají uvnitř </w:t>
      </w:r>
      <w:r>
        <w:rPr>
          <w:rFonts w:eastAsia="Symbol" w:cs="Symbol" w:ascii="Symbol" w:hAnsi="Symbol"/>
        </w:rPr>
        <w:t></w:t>
      </w:r>
      <w:r>
        <w:rPr/>
        <w:t xml:space="preserve"> vzniká potenciálový rozdíl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mbrána je málo propustná pro Na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rozdíl nemůže být kompenzován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ionty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intracelulárně </w:t>
            </w:r>
            <w:r>
              <w:rPr>
                <w:i/>
                <w:lang w:val="en-US"/>
              </w:rPr>
              <w:t>[mmol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]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extracelulárně </w:t>
            </w:r>
            <w:r>
              <w:rPr>
                <w:i/>
                <w:lang w:val="en-US"/>
              </w:rPr>
              <w:t>[mmol</w:t>
            </w:r>
            <w:r>
              <w:rPr>
                <w:i/>
              </w:rPr>
              <w:t>/</w:t>
            </w:r>
            <w:r>
              <w:rPr>
                <w:i/>
                <w:lang w:val="en-US"/>
              </w:rPr>
              <w:t>l]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</w:t>
            </w:r>
            <w:r>
              <w:rPr>
                <w:b/>
                <w:vertAlign w:val="superscript"/>
              </w:rPr>
              <w:t>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</w:t>
            </w:r>
            <w:r>
              <w:rPr>
                <w:b/>
                <w:vertAlign w:val="superscript"/>
              </w:rPr>
              <w:t>2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vertAlign w:val="superscript"/>
              </w:rPr>
              <w:t>-8</w:t>
            </w:r>
            <w:r>
              <w:rPr/>
              <w:t xml:space="preserve"> – 10</w:t>
            </w:r>
            <w:r>
              <w:rPr>
                <w:vertAlign w:val="superscript"/>
              </w:rPr>
              <w:t>-7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C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  <w:r>
              <w:rPr>
                <w:b/>
                <w:vertAlign w:val="superscript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akční potenciál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polarizace </w:t>
      </w:r>
      <w:r>
        <w:rPr>
          <w:rFonts w:eastAsia="Symbol" w:cs="Symbol" w:ascii="Symbol" w:hAnsi="Symbol"/>
        </w:rPr>
        <w:t></w:t>
      </w:r>
      <w:r>
        <w:rPr/>
        <w:t xml:space="preserve"> transpolarizace </w:t>
      </w:r>
      <w:r>
        <w:rPr>
          <w:rFonts w:eastAsia="Symbol" w:cs="Symbol" w:ascii="Symbol" w:hAnsi="Symbol"/>
        </w:rPr>
        <w:t></w:t>
      </w:r>
      <w:r>
        <w:rPr/>
        <w:t xml:space="preserve"> repolariza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ěhem transpolarizace se akční potenciál blíží rovnovážnému potenciálu pro Na</w:t>
      </w:r>
      <w:r>
        <w:rPr>
          <w:vertAlign w:val="superscript"/>
        </w:rPr>
        <w:t>+</w:t>
      </w:r>
      <w:r>
        <w:rPr/>
        <w:t xml:space="preserve"> - přibližně </w:t>
      </w:r>
      <w:r>
        <w:rPr>
          <w:b/>
        </w:rPr>
        <w:t>+30 – +40 mV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ychlá depolarizace a repolarizace – </w:t>
      </w:r>
      <w:r>
        <w:rPr>
          <w:b/>
        </w:rPr>
        <w:t>hrotový potenciál (spike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 dosažení 70% repolarizace se rychlost změny potenciálu zmenšuje – </w:t>
      </w:r>
      <w:r>
        <w:rPr>
          <w:b/>
        </w:rPr>
        <w:t>negativní následný potenciál</w:t>
      </w:r>
      <w:r>
        <w:rPr/>
        <w:t xml:space="preserve"> (následná depolarizace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 dosažení hodnoty KMP dochází k </w:t>
      </w:r>
      <w:r>
        <w:rPr>
          <w:b/>
        </w:rPr>
        <w:t>hyperpolarizaci</w:t>
      </w:r>
      <w:r>
        <w:rPr/>
        <w:t xml:space="preserve"> (pozitivní následný potenciál) – potenciál se přiblíží hodnotě rovnovážného potenciálu pro K</w:t>
      </w:r>
      <w:r>
        <w:rPr>
          <w:vertAlign w:val="superscript"/>
        </w:rPr>
        <w:t>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iontové změny během akčního potenciál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počátku elektrický gradient Na</w:t>
      </w:r>
      <w:r>
        <w:rPr>
          <w:vertAlign w:val="superscript"/>
        </w:rPr>
        <w:t>+</w:t>
      </w:r>
      <w:r>
        <w:rPr/>
        <w:t xml:space="preserve"> směřuje dovnitř buňk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o dosažení depolarizace o 15 mV permeabilita membrány pro Na</w:t>
      </w:r>
      <w:r>
        <w:rPr>
          <w:vertAlign w:val="superscript"/>
        </w:rPr>
        <w:t>+</w:t>
      </w:r>
      <w:r>
        <w:rPr/>
        <w:t xml:space="preserve"> mírně stoupá, ale vytékání K</w:t>
      </w:r>
      <w:r>
        <w:rPr>
          <w:vertAlign w:val="superscript"/>
        </w:rPr>
        <w:t>+</w:t>
      </w:r>
      <w:r>
        <w:rPr/>
        <w:t xml:space="preserve"> udrží klidovou úroveň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pouštěcí úroveň </w:t>
      </w:r>
      <w:r>
        <w:rPr>
          <w:rFonts w:eastAsia="Symbol" w:cs="Symbol" w:ascii="Symbol" w:hAnsi="Symbol"/>
        </w:rPr>
        <w:t></w:t>
      </w:r>
      <w:r>
        <w:rPr/>
        <w:t xml:space="preserve"> náhlý vzestup propustnosti pro Na</w:t>
      </w:r>
      <w:r>
        <w:rPr>
          <w:vertAlign w:val="superscript"/>
        </w:rPr>
        <w:t>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napěťově řízené kanály se otevírají, vtékání Na</w:t>
      </w:r>
      <w:r>
        <w:rPr>
          <w:vertAlign w:val="superscript"/>
        </w:rPr>
        <w:t>+</w:t>
      </w:r>
      <w:r>
        <w:rPr/>
        <w:t xml:space="preserve"> snižuje potenciál </w:t>
      </w:r>
      <w:r>
        <w:rPr>
          <w:rFonts w:eastAsia="Symbol" w:cs="Symbol" w:ascii="Symbol" w:hAnsi="Symbol"/>
        </w:rPr>
        <w:t></w:t>
      </w:r>
      <w:r>
        <w:rPr/>
        <w:t xml:space="preserve"> otevírání dalších  Na</w:t>
      </w:r>
      <w:r>
        <w:rPr>
          <w:vertAlign w:val="superscript"/>
        </w:rPr>
        <w:t>+</w:t>
      </w:r>
      <w:r>
        <w:rPr/>
        <w:t xml:space="preserve"> kanál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estup permeability pro Na</w:t>
      </w:r>
      <w:r>
        <w:rPr>
          <w:vertAlign w:val="superscript"/>
        </w:rPr>
        <w:t>+</w:t>
      </w:r>
      <w:r>
        <w:rPr/>
        <w:t xml:space="preserve"> končí již během vzestupné fáze AP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nály se postupně aktivně uzavírají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estup permeability pro K</w:t>
      </w:r>
      <w:r>
        <w:rPr>
          <w:vertAlign w:val="superscript"/>
        </w:rPr>
        <w:t>+</w:t>
      </w:r>
      <w:r>
        <w:rPr/>
        <w:t xml:space="preserve"> - napěťově řízené kanály – provází vzestup permeability pro Na</w:t>
      </w:r>
      <w:r>
        <w:rPr>
          <w:vertAlign w:val="superscript"/>
        </w:rPr>
        <w:t>+</w:t>
      </w:r>
      <w:r>
        <w:rPr/>
        <w:t>, nastupuje pomaleji a vrcholu dosahuje během sestupné fáz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ěhem AP dochází k výměně určitého množství K</w:t>
      </w:r>
      <w:r>
        <w:rPr>
          <w:vertAlign w:val="superscript"/>
        </w:rPr>
        <w:t>+</w:t>
      </w:r>
      <w:r>
        <w:rPr/>
        <w:t xml:space="preserve"> uvnitř buňky za Na</w:t>
      </w:r>
      <w:r>
        <w:rPr>
          <w:vertAlign w:val="superscript"/>
        </w:rPr>
        <w:t>+</w:t>
      </w:r>
      <w:r>
        <w:rPr/>
        <w:t xml:space="preserve"> - celkový počet vyměněných iontů je však vzhledem k jejich koncentraci malý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bnovení původního rozložení iontů –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>
          <w:b/>
        </w:rPr>
        <w:t>K</w:t>
      </w:r>
      <w:r>
        <w:rPr>
          <w:b/>
          <w:vertAlign w:val="superscript"/>
        </w:rPr>
        <w:t xml:space="preserve">+ </w:t>
      </w:r>
      <w:r>
        <w:rPr>
          <w:b/>
        </w:rPr>
        <w:t>pumpa</w:t>
      </w:r>
      <w:r>
        <w:rPr/>
        <w:t xml:space="preserve"> – za spotřeby 1 ATP jsou transportovány 3 Na</w:t>
      </w:r>
      <w:r>
        <w:rPr>
          <w:vertAlign w:val="superscript"/>
        </w:rPr>
        <w:t>+</w:t>
      </w:r>
      <w:r>
        <w:rPr/>
        <w:t xml:space="preserve"> ven a 2 K</w:t>
      </w:r>
      <w:r>
        <w:rPr>
          <w:vertAlign w:val="superscript"/>
        </w:rPr>
        <w:t>+</w:t>
      </w:r>
      <w:r>
        <w:rPr/>
        <w:t xml:space="preserve"> dovnitř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umpa má elektrogenní efekt – činí KMP asi o 10 mV negativnějš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změny dráždivosti vyvolané vzruch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absolutní refrakterní fáze</w:t>
      </w:r>
      <w:r>
        <w:rPr/>
        <w:t xml:space="preserve"> – ani jakkoliv intenzivní stimulace nevede ke vzniku dalšího akčního potenciálu – napěťově řízené Na</w:t>
      </w:r>
      <w:r>
        <w:rPr>
          <w:vertAlign w:val="superscript"/>
        </w:rPr>
        <w:t>+</w:t>
      </w:r>
      <w:r>
        <w:rPr/>
        <w:t xml:space="preserve"> kanály jsou v inaktivovaném stavu a nemohou se otevřít dřív, než dojde k repolarizaci membrán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elativní refrakterní fáze</w:t>
      </w:r>
      <w:r>
        <w:rPr/>
        <w:t xml:space="preserve"> – buňky je schopna odpovídat na stimulaci intenzivnější než normální podnět – je zvýšená permeabilita membrány pro K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heobáze</w:t>
      </w:r>
      <w:r>
        <w:rPr/>
        <w:t xml:space="preserve"> – minimální intenzita podnětu nutná k vyvolání vzruch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chronaxie </w:t>
      </w:r>
      <w:r>
        <w:rPr/>
        <w:t>– doba, po kterou musí působit podnět o intenzitě rovné dvojnásobku rheobáze, aby vyvolal vzruch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vedení vzruch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AP dochází k přesunu iontů a mezi zevním a vnitřním povrchem membrány vzniká v okamžiku depolarizace </w:t>
      </w:r>
      <w:r>
        <w:rPr>
          <w:b/>
        </w:rPr>
        <w:t>místní elektrický proud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ístní proud dráždí sousední úsek axonu, aktivuje napěťově řízené kanály, membrána se depolarizuje a vzruch se začne šíři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každém sousedním úseku membrány je vzruch vybaven stejným elektrochemickým mechanismem </w:t>
      </w:r>
      <w:r>
        <w:rPr>
          <w:rFonts w:eastAsia="Symbol" w:cs="Symbol" w:ascii="Symbol" w:hAnsi="Symbol"/>
        </w:rPr>
        <w:t></w:t>
      </w:r>
      <w:r>
        <w:rPr/>
        <w:t xml:space="preserve"> šíří se bez dekrementu (nemění se amplituda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ruch se šíří pouze jedním směrem (v tom druhém je membrána refrakterní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yelinizovaná vlákna – místní proud dráždí membránu v nejbližším Ranvierově zářezu (napěťově řízené kanály) – </w:t>
      </w:r>
      <w:r>
        <w:rPr>
          <w:b/>
        </w:rPr>
        <w:t>saltatorní vedení vzruc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riferní nerv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unkční jednotka periferního nervu: nervové vlákn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lákna se dělí na myelinizovaná a nemyelinizovaná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přibližně 10 000 axonů obalených </w:t>
      </w:r>
      <w:r>
        <w:rPr>
          <w:b/>
        </w:rPr>
        <w:t>endoneuriem</w:t>
      </w:r>
      <w:r>
        <w:rPr/>
        <w:t xml:space="preserve"> se spojuje do svazečků obalených </w:t>
      </w:r>
      <w:r>
        <w:rPr>
          <w:b/>
        </w:rPr>
        <w:t>perineuriem</w:t>
      </w:r>
      <w:r>
        <w:rPr/>
        <w:t xml:space="preserve">; 1 – 100 svazečků obaluje </w:t>
      </w:r>
      <w:r>
        <w:rPr>
          <w:b/>
        </w:rPr>
        <w:t>epineurium</w:t>
      </w:r>
      <w:r>
        <w:rPr/>
        <w:t xml:space="preserve"> a tvoří periferní nerv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klasifikace nervových vláken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624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typ vlákna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e</w:t>
            </w:r>
          </w:p>
        </w:tc>
        <w:tc>
          <w:tcPr>
            <w:tcW w:w="262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rychlost vedení </w:t>
            </w:r>
            <w:r>
              <w:rPr>
                <w:i/>
                <w:lang w:val="en-US"/>
              </w:rPr>
              <w:t>[</w:t>
            </w:r>
            <w:r>
              <w:rPr>
                <w:i/>
              </w:rPr>
              <w:t>m/s</w:t>
            </w:r>
            <w:r>
              <w:rPr>
                <w:i/>
                <w:lang w:val="en-US"/>
              </w:rPr>
              <w:t>]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priocepce, somatická hybnos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– 1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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tek, tlak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– 7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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bnost intrafuzálních vláken svalových vřetének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– 3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A </w:t>
            </w:r>
            <w:r>
              <w:rPr>
                <w:rFonts w:eastAsia="Symbol" w:cs="Symbol" w:ascii="Symbol" w:hAnsi="Symbol"/>
                <w:b/>
              </w:rPr>
              <w:t>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est, chlad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– 30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egangliová autonomní vlákna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– 15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lest, teplo, postgangliová sympatická vlákna</w:t>
            </w:r>
          </w:p>
        </w:tc>
        <w:tc>
          <w:tcPr>
            <w:tcW w:w="2624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- 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Wallerovy zákony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1. Wallerův zákon – Wallerova degenerace: </w:t>
      </w:r>
      <w:r>
        <w:rPr/>
        <w:t>po přerušení axonu dochází k rozpadu jeho distální (od somatu oddělené) části, během 2 – 3 dnů ztrácí periferní pahýl schopnost vést vzruchy a později dochází k jeho autolýz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2. Wallerův zákon – Wallerova regenerace: </w:t>
      </w:r>
      <w:r>
        <w:rPr/>
        <w:t>v centrálním pahýlu dochází k vystupňování proteosyntézy, pahýl roste, vyrůstají z něj nová nervová vlákna, která se bohatě větví, tvoří se myelinová pochva, vznikají periferní zakončení a obnovuje se fun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ztahy mezi neurony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divergence</w:t>
      </w:r>
      <w:r>
        <w:rPr/>
        <w:t xml:space="preserve"> – rozbíhání – vzruch přiváděný jedním axonem vyvolá vzruchovou aktivitu ve více buňkách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konvergence </w:t>
      </w:r>
      <w:r>
        <w:rPr/>
        <w:t>– sbíhání – mnohonásobný přívod vzruchů do neuronu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sumace </w:t>
      </w:r>
      <w:r>
        <w:rPr/>
        <w:t xml:space="preserve">– </w:t>
      </w:r>
      <w:r>
        <w:rPr>
          <w:b/>
        </w:rPr>
        <w:t>prostorová</w:t>
      </w:r>
      <w:r>
        <w:rPr/>
        <w:t xml:space="preserve"> – sčítá se účinek několika vzruchů přicházejících po různých vláknech; </w:t>
      </w:r>
      <w:r>
        <w:rPr>
          <w:b/>
        </w:rPr>
        <w:t>časová</w:t>
      </w:r>
      <w:r>
        <w:rPr/>
        <w:t xml:space="preserve"> – sčítají se vzruchy přicházející v rychlém časovém sledu po jednom vlákně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facilitace </w:t>
      </w:r>
      <w:r>
        <w:rPr/>
        <w:t>– založena na principu prostorové sumace – podprahové vzruchy usnadňují vybavení vzruchu přiváděného jinými vlákny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okluze </w:t>
      </w:r>
      <w:r>
        <w:rPr/>
        <w:t>– kombinace obou forem sumac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posttetanická potenciace</w:t>
      </w:r>
      <w:r>
        <w:rPr/>
        <w:t xml:space="preserve"> – zvýšení excitability nervové tkáně po předchozí opakované a dlouhodobé stimulaci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únavnost </w:t>
      </w:r>
      <w:r>
        <w:rPr/>
        <w:t>– snižování dráždivosti synapse v průběhu opakované stimulace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 xml:space="preserve">inhibice </w:t>
      </w:r>
      <w:r>
        <w:rPr/>
        <w:t xml:space="preserve">– </w:t>
      </w:r>
      <w:r>
        <w:rPr>
          <w:b/>
        </w:rPr>
        <w:t>postsynaptická</w:t>
      </w:r>
      <w:r>
        <w:rPr/>
        <w:t xml:space="preserve"> – otevření Cl</w:t>
      </w:r>
      <w:r>
        <w:rPr>
          <w:vertAlign w:val="superscript"/>
        </w:rPr>
        <w:t>-</w:t>
      </w:r>
      <w:r>
        <w:rPr/>
        <w:t xml:space="preserve"> a K</w:t>
      </w:r>
      <w:r>
        <w:rPr>
          <w:vertAlign w:val="superscript"/>
        </w:rPr>
        <w:t>+</w:t>
      </w:r>
      <w:r>
        <w:rPr/>
        <w:t xml:space="preserve"> kanálů a vznik IPSP; </w:t>
      </w:r>
      <w:r>
        <w:rPr>
          <w:b/>
        </w:rPr>
        <w:t>presynaptická</w:t>
      </w:r>
      <w:r>
        <w:rPr/>
        <w:t xml:space="preserve"> – neuron vyvolávající presynaptickou inhibici končí na synaptické části aferentních vláken excitačních synaps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yziologie svalstv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valstvo – vzrušivá tkáň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chopnost </w:t>
      </w:r>
      <w:r>
        <w:rPr>
          <w:b/>
        </w:rPr>
        <w:t>kontrakce</w:t>
      </w:r>
      <w:r>
        <w:rPr/>
        <w:t xml:space="preserve"> a </w:t>
      </w:r>
      <w:r>
        <w:rPr>
          <w:b/>
        </w:rPr>
        <w:t>relax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ntrakce – přímá přeměna chemické energie na mechanicko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unkčně významné elastické vlastnost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ypy svalových tkání: kosterní svalovina, hladká svalovina, srdeční svalovina, myoepitel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</w:rPr>
        <w:t>elasticita</w:t>
      </w:r>
      <w:r>
        <w:rPr/>
        <w:t xml:space="preserve"> – je dána mechanickými vlastnostmi buněčné membrány, vazivových struktur a zejména makromolekulárních struktur kontraktilního aparát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excitace</w:t>
      </w:r>
      <w:r>
        <w:rPr>
          <w:b/>
        </w:rPr>
        <w:t xml:space="preserve"> </w:t>
      </w:r>
      <w:r>
        <w:rPr/>
        <w:t>povrchové membrány vzniká: působením látek na povrchové receptory; elektricky; spontánně (pacemakery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 excitací je spřažená kontra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sterní svalovina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voří 36 – 40% tělesné hmotnosti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molekulární struktura kontraktilního aparátu kosterního sval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lákno obsahuje stovky </w:t>
      </w:r>
      <w:r>
        <w:rPr>
          <w:b/>
        </w:rPr>
        <w:t>myofibril</w:t>
      </w:r>
      <w:r>
        <w:rPr/>
        <w:t xml:space="preserve">, každá z nich je členěna na pravidelné úseky – </w:t>
      </w:r>
      <w:r>
        <w:rPr>
          <w:b/>
        </w:rPr>
        <w:t>sarkome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arkomery jsou základní funkční a strukturní jednotky – na obou koncích ohraničeny </w:t>
      </w:r>
      <w:r>
        <w:rPr>
          <w:b/>
        </w:rPr>
        <w:t>Z-disky</w:t>
      </w:r>
      <w:r>
        <w:rPr/>
        <w:t xml:space="preserve"> (na příčném pruhování Z-linie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 Z-discích jsou kolmo upevněná </w:t>
      </w:r>
      <w:r>
        <w:rPr>
          <w:b/>
        </w:rPr>
        <w:t>tenká (aktinová) filament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tředem sarkomery jsou paralelně s osou buňky umístěna </w:t>
      </w:r>
      <w:r>
        <w:rPr>
          <w:b/>
        </w:rPr>
        <w:t>tlustá (myozinová) filamenta</w:t>
      </w:r>
      <w:r>
        <w:rPr/>
        <w:t xml:space="preserve"> – jejich středy jsou napříč spojeny bílkovinou – </w:t>
      </w:r>
      <w:r>
        <w:rPr>
          <w:b/>
        </w:rPr>
        <w:t>M-lin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íčné pruhování – střídají se </w:t>
      </w:r>
      <w:r>
        <w:rPr>
          <w:b/>
        </w:rPr>
        <w:t>izotropní (I) proužky</w:t>
      </w:r>
      <w:r>
        <w:rPr/>
        <w:t xml:space="preserve"> a </w:t>
      </w:r>
      <w:r>
        <w:rPr>
          <w:b/>
        </w:rPr>
        <w:t>anizotropní (A) prouž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-proužky – mezi sarkomerami předěleny Z-liniemi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-proužky mají vnitřní </w:t>
      </w:r>
      <w:r>
        <w:rPr>
          <w:b/>
        </w:rPr>
        <w:t>H-zónu</w:t>
      </w:r>
      <w:r>
        <w:rPr/>
        <w:t xml:space="preserve"> – místo, kde se aktin a myozin vzájemně nepřekrývaj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kontrakci se zkrátí I-proužek a H-zóna, délka A-proužku se nemě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tlusté myozinové vlákn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kolo 250 molekul </w:t>
      </w:r>
      <w:r>
        <w:rPr>
          <w:b/>
        </w:rPr>
        <w:t>myozinu II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olekula myozinu – 2 vzájemně se obtáčející polypeptidové řetězce na jejichž jednom konci je po jedné globulární hlavě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globulární hlava má katalytické místo pro připojení ATP a místo pro spojení s aktinem tenkého vlákna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va myozinu je na svazku tlustého vlákna orientovaná k tenkému vlákn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-linie – bílkovina </w:t>
      </w:r>
      <w:r>
        <w:rPr>
          <w:b/>
        </w:rPr>
        <w:t>myomezin</w:t>
      </w:r>
      <w:r>
        <w:rPr/>
        <w:t xml:space="preserve"> – umožňuje udržování třírozměrné struktury sarkomery; + </w:t>
      </w:r>
      <w:r>
        <w:rPr>
          <w:b/>
        </w:rPr>
        <w:t>kreatin-kináza</w:t>
      </w:r>
      <w:r>
        <w:rPr/>
        <w:t xml:space="preserve"> – úloha v energetice kontrak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C-protein</w:t>
      </w:r>
      <w:r>
        <w:rPr/>
        <w:t xml:space="preserve"> tlustého filamenta omezuje jeho tloušťk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tenké aktinové vlákn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voušroubovice vláknitého F-aktinu (tvořen kulovitými monomery G-aktinu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 obou stranách dvoušroubovice (blízko štěrbiny) jsou vláknité molekuly </w:t>
      </w:r>
      <w:r>
        <w:rPr>
          <w:b/>
        </w:rPr>
        <w:t>tropomyozin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ke každé molekule tropomyozinu se váže molekula </w:t>
      </w:r>
      <w:r>
        <w:rPr>
          <w:b/>
        </w:rPr>
        <w:t>troponinu</w:t>
      </w:r>
      <w:r>
        <w:rPr/>
        <w:t xml:space="preserve">, která má 3 podjednotky: </w:t>
      </w:r>
      <w:r>
        <w:rPr>
          <w:b/>
        </w:rPr>
        <w:t>Tn-C</w:t>
      </w:r>
      <w:r>
        <w:rPr/>
        <w:t xml:space="preserve"> (navazování iontů Ca</w:t>
      </w:r>
      <w:r>
        <w:rPr>
          <w:vertAlign w:val="superscript"/>
        </w:rPr>
        <w:t>2+</w:t>
      </w:r>
      <w:r>
        <w:rPr/>
        <w:t xml:space="preserve">), </w:t>
      </w:r>
      <w:r>
        <w:rPr>
          <w:b/>
        </w:rPr>
        <w:t>Tn-T</w:t>
      </w:r>
      <w:r>
        <w:rPr/>
        <w:t xml:space="preserve"> (spojení troponinu s tropomyozinem), </w:t>
      </w:r>
      <w:r>
        <w:rPr>
          <w:b/>
        </w:rPr>
        <w:t>Tn-I</w:t>
      </w:r>
      <w:r>
        <w:rPr/>
        <w:t xml:space="preserve"> (v klidu zabraňuje interakci myozinu s aktinem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blokující účinek odstraňuje přítomnost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řetí systém filament – vlákno obrovské molekuly bílkoviny – </w:t>
      </w:r>
      <w:r>
        <w:rPr>
          <w:b/>
        </w:rPr>
        <w:t>titin</w:t>
      </w:r>
      <w:r>
        <w:rPr/>
        <w:t xml:space="preserve"> – jeho molekuly sahají od Z-disku až k M.-disku </w:t>
      </w:r>
      <w:r>
        <w:rPr>
          <w:rFonts w:eastAsia="Symbol" w:cs="Symbol" w:ascii="Symbol" w:hAnsi="Symbol"/>
        </w:rPr>
        <w:t></w:t>
      </w:r>
      <w:r>
        <w:rPr/>
        <w:t xml:space="preserve"> propojují sarkomeru po celé dél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yozin se ve svalech vyskytuje v různých izoformách s různými funkčními vlastnostmi (určujícími např. rychlost kontrakce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molekulární podstata kontrak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orie </w:t>
      </w:r>
      <w:r>
        <w:rPr>
          <w:b/>
        </w:rPr>
        <w:t>posuvu filament</w:t>
      </w:r>
      <w:r>
        <w:rPr/>
        <w:t xml:space="preserve"> a teorie </w:t>
      </w:r>
      <w:r>
        <w:rPr>
          <w:b/>
        </w:rPr>
        <w:t>molekulárních generátorů síl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rkomera se zkracuje, filamenta se zasunují do seb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yb a síla jsou důsledkem cyklické interakce myozinových hlav (generátorů síly) s aktinovými filament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erakce je umožněna vyplavením Ca</w:t>
      </w:r>
      <w:r>
        <w:rPr>
          <w:vertAlign w:val="superscript"/>
        </w:rPr>
        <w:t>2+</w:t>
      </w:r>
      <w:r>
        <w:rPr/>
        <w:t xml:space="preserve"> do cytosolu; mění se i hladina Mg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zba Ca</w:t>
      </w:r>
      <w:r>
        <w:rPr>
          <w:vertAlign w:val="superscript"/>
        </w:rPr>
        <w:t>2+</w:t>
      </w:r>
      <w:r>
        <w:rPr/>
        <w:t xml:space="preserve"> na troponin </w:t>
      </w:r>
      <w:r>
        <w:rPr>
          <w:rFonts w:eastAsia="Symbol" w:cs="Symbol" w:ascii="Symbol" w:hAnsi="Symbol"/>
        </w:rPr>
        <w:t></w:t>
      </w:r>
      <w:r>
        <w:rPr/>
        <w:t xml:space="preserve"> konformační změny </w:t>
      </w:r>
      <w:r>
        <w:rPr>
          <w:rFonts w:eastAsia="Symbol" w:cs="Symbol" w:ascii="Symbol" w:hAnsi="Symbol"/>
        </w:rPr>
        <w:t></w:t>
      </w:r>
      <w:r>
        <w:rPr/>
        <w:t xml:space="preserve"> zasunutí vláken tropomyozinu hlouběji do štěrbiny mezi vlákny akt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měna polohy tropomyozinu </w:t>
      </w:r>
      <w:r>
        <w:rPr>
          <w:rFonts w:eastAsia="Symbol" w:cs="Symbol" w:ascii="Symbol" w:hAnsi="Symbol"/>
        </w:rPr>
        <w:t></w:t>
      </w:r>
      <w:r>
        <w:rPr/>
        <w:t xml:space="preserve"> zpřístupní pro hlavy myozinu vazebná místa na aktinu </w:t>
      </w:r>
      <w:r>
        <w:rPr>
          <w:rFonts w:eastAsia="Symbol" w:cs="Symbol" w:ascii="Symbol" w:hAnsi="Symbol"/>
        </w:rPr>
        <w:t></w:t>
      </w:r>
      <w:r>
        <w:rPr/>
        <w:t xml:space="preserve"> aktivace ATPázy hlav myozinu </w:t>
      </w:r>
      <w:r>
        <w:rPr>
          <w:rFonts w:eastAsia="Symbol" w:cs="Symbol" w:ascii="Symbol" w:hAnsi="Symbol"/>
        </w:rPr>
        <w:t></w:t>
      </w:r>
      <w:r>
        <w:rPr/>
        <w:t xml:space="preserve"> štěpení ATP (za přítomnosti Mg</w:t>
      </w:r>
      <w:r>
        <w:rPr>
          <w:vertAlign w:val="superscript"/>
        </w:rPr>
        <w:t>2+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konformační změna, která nakloní hlavu v podélné ose sarkome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dyž se z aktinmyozinového komplexu uvolní ADP, spojení se stabilizuje – vzniká tzv. </w:t>
      </w:r>
      <w:r>
        <w:rPr>
          <w:b/>
        </w:rPr>
        <w:t>rigorový komplex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yozin se od aktinu oddělí po navázání dalšího AT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čistě izometrickém stahu svalu nedojede k posuvu filament a síla se přenáší přes elastické komponenty svalu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propojení excitace a kontrak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xony míšních motoneuronů vytvářejí se sarkolemou </w:t>
      </w:r>
      <w:r>
        <w:rPr>
          <w:b/>
        </w:rPr>
        <w:t>nervosvalové plotén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ignál pro vznik AP na sarkolemě: uvolnění </w:t>
      </w:r>
      <w:r>
        <w:rPr>
          <w:b/>
        </w:rPr>
        <w:t>acetylchol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ace acetylcholinových receptorů nikotinového typu </w:t>
      </w:r>
      <w:r>
        <w:rPr>
          <w:rFonts w:eastAsia="Symbol" w:cs="Symbol" w:ascii="Symbol" w:hAnsi="Symbol"/>
        </w:rPr>
        <w:t></w:t>
      </w:r>
      <w:r>
        <w:rPr/>
        <w:t xml:space="preserve"> místní depolariza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-systém</w:t>
      </w:r>
      <w:r>
        <w:rPr/>
        <w:t xml:space="preserve"> – transverzální tubuly – tubulární útvary vytvářené membránou svalového vlákna – na četných místech se zanořují kolmo k fibrilá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-systém probíhá v sousedství </w:t>
      </w:r>
      <w:r>
        <w:rPr>
          <w:b/>
        </w:rPr>
        <w:t>longitudinálních tubulů</w:t>
      </w:r>
      <w:r>
        <w:rPr/>
        <w:t xml:space="preserve"> – uzavřené útvary sarkoplazmatického retikula uložené podél myofibril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ongitudinální tubuly se rozšiřují v </w:t>
      </w:r>
      <w:r>
        <w:rPr>
          <w:b/>
        </w:rPr>
        <w:t>terminální cisterny</w:t>
      </w:r>
      <w:r>
        <w:rPr/>
        <w:t xml:space="preserve"> – spolu s přilehlými T-tubuly vytvářejí tzv. </w:t>
      </w:r>
      <w:r>
        <w:rPr>
          <w:b/>
        </w:rPr>
        <w:t>triád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-systém patří k extracelulárnímu prostor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él T-systému proniká AP do nitra svalového vlákna a vyvolá masivní uvolnění Ca</w:t>
      </w:r>
      <w:r>
        <w:rPr>
          <w:vertAlign w:val="superscript"/>
        </w:rPr>
        <w:t>2+</w:t>
      </w:r>
      <w:r>
        <w:rPr/>
        <w:t xml:space="preserve"> z přilehlých longitudinálních tubul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se váže na troponin a umožní tak interakce aktinu a myozin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ěj, který probíhá od elektrické stimulace svalu k iniciaci svalové kontrakce je označován jako </w:t>
      </w:r>
      <w:r>
        <w:rPr>
          <w:b/>
        </w:rPr>
        <w:t>spřažení excitace a kontrakc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je v terminálních cisternách vázáno na </w:t>
      </w:r>
      <w:r>
        <w:rPr>
          <w:b/>
        </w:rPr>
        <w:t>kalsekvestrin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rkoplazmatické Ca</w:t>
      </w:r>
      <w:r>
        <w:rPr>
          <w:vertAlign w:val="superscript"/>
        </w:rPr>
        <w:t>2+</w:t>
      </w:r>
      <w:r>
        <w:rPr/>
        <w:t xml:space="preserve"> je pumpováno zpět do longitudinálních tubulů ATPázovým systémem sarkoplazmatického retikula (2 Ca</w:t>
      </w:r>
      <w:r>
        <w:rPr>
          <w:vertAlign w:val="superscript"/>
        </w:rPr>
        <w:t>2+</w:t>
      </w:r>
      <w:r>
        <w:rPr/>
        <w:t xml:space="preserve"> na rozštěpení 1 ATP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innost Ca</w:t>
      </w:r>
      <w:r>
        <w:rPr>
          <w:vertAlign w:val="superscript"/>
        </w:rPr>
        <w:t xml:space="preserve">2+ </w:t>
      </w:r>
      <w:r>
        <w:rPr/>
        <w:t>pumpy je závislá na Mg</w:t>
      </w:r>
      <w:r>
        <w:rPr>
          <w:vertAlign w:val="superscript"/>
        </w:rPr>
        <w:t>2+</w:t>
      </w:r>
      <w:r>
        <w:rPr/>
        <w:t xml:space="preserve"> (antiport 1 Mg</w:t>
      </w:r>
      <w:r>
        <w:rPr>
          <w:vertAlign w:val="superscript"/>
        </w:rPr>
        <w:t>2+</w:t>
      </w:r>
      <w:r>
        <w:rPr/>
        <w:t xml:space="preserve"> oproti 2 Ca</w:t>
      </w:r>
      <w:r>
        <w:rPr>
          <w:vertAlign w:val="superscript"/>
        </w:rPr>
        <w:t>2+</w:t>
      </w:r>
      <w:r>
        <w:rPr/>
        <w:t>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mechanické vlastnosti neaktivovaného sval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aktivovaný sval je pružný (elastický) – klade odpor deformaci při prodlužování nad </w:t>
      </w:r>
      <w:r>
        <w:rPr>
          <w:b/>
        </w:rPr>
        <w:t>klidovou délk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stane-li deformující síla působit, sval se rychle vrací do původní (klidové délky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vnost není u všech svalů stejná, pohybuje se mezi 4 – 12 kg/cm</w:t>
      </w:r>
      <w:r>
        <w:rPr>
          <w:vertAlign w:val="superscript"/>
        </w:rPr>
        <w:t>2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lastická síla, kterou je nutno při protahování svalu překonávat – </w:t>
      </w:r>
      <w:r>
        <w:rPr>
          <w:b/>
        </w:rPr>
        <w:t>statická</w:t>
      </w:r>
      <w:r>
        <w:rPr/>
        <w:t xml:space="preserve"> a </w:t>
      </w:r>
      <w:r>
        <w:rPr>
          <w:b/>
        </w:rPr>
        <w:t xml:space="preserve">dynamická </w:t>
      </w:r>
      <w:r>
        <w:rPr/>
        <w:t>slož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zevní projevy kontrak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měny: strukturní, mechanické, chemické, tepelné a elektrické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ztah mezi silou stahu a výchozí délkou sval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závislost mezi délkou sarkomery a maximem izometrické síly – </w:t>
      </w:r>
      <w:r>
        <w:rPr>
          <w:b/>
        </w:rPr>
        <w:t>Gordonova křivka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rchol křivky: při délce sarkomery 2,1 – 2,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arkomery působí silou na nitrobuněčné a mimobuněčné elastické element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 vláknu působí sarkomery na sebe navzájem, totéž platí pro vlákna uvnitř buněk a buňky předávají sílu na vazivové struktury svalu a další, paralelně i v sérii ležící, buňky sval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al působí silou na kostru prostřednictvím elastických šlach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ximální síla svalu – součet pasivní elastické síly a maximální síly izometrické kontrak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orma kontrakce sval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a jediný AP sval odpovídá </w:t>
      </w:r>
      <w:r>
        <w:rPr>
          <w:b/>
        </w:rPr>
        <w:t>svalovým trhnutí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axima zkrácení dosahuje sval po 80 ms, relaxuje o něco dél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ůběh trhnutí není u všech svalů stejný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typy svalů: </w:t>
      </w:r>
      <w:r>
        <w:rPr>
          <w:b/>
        </w:rPr>
        <w:t>pomalé</w:t>
      </w:r>
      <w:r>
        <w:rPr/>
        <w:t xml:space="preserve"> (konají statickou práci, menší výkon, neunaví se snadno – např. posturální svaly); </w:t>
      </w:r>
      <w:r>
        <w:rPr>
          <w:b/>
        </w:rPr>
        <w:t>rychlé</w:t>
      </w:r>
      <w:r>
        <w:rPr/>
        <w:t xml:space="preserve"> (rychlý, ale krátkodobý velký výko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rozená kontrakce svalu má formu </w:t>
      </w:r>
      <w:r>
        <w:rPr>
          <w:b/>
        </w:rPr>
        <w:t>tetanického stah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dostatečná frekvence opakovaného dráždění (salvy AP) </w:t>
      </w:r>
      <w:r>
        <w:rPr>
          <w:rFonts w:eastAsia="Symbol" w:cs="Symbol" w:ascii="Symbol" w:hAnsi="Symbol"/>
        </w:rPr>
        <w:t></w:t>
      </w:r>
      <w:r>
        <w:rPr/>
        <w:t xml:space="preserve"> na zbytek kontrakce z předchozího trhnutí nasedá další kontrakce a každý následující stah je intenzivnější (nestačí se znovu uložit všechno Ca</w:t>
      </w:r>
      <w:r>
        <w:rPr>
          <w:vertAlign w:val="superscript"/>
        </w:rPr>
        <w:t>2+</w:t>
      </w:r>
      <w:r>
        <w:rPr/>
        <w:t xml:space="preserve"> do zásobáren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uperpozice</w:t>
      </w:r>
      <w:r>
        <w:rPr/>
        <w:t xml:space="preserve"> stahů – další impulz přijde v sestupné fázi záškubu – vzniká </w:t>
      </w:r>
      <w:r>
        <w:rPr>
          <w:b/>
        </w:rPr>
        <w:t>vlnitý tetanu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umace</w:t>
      </w:r>
      <w:r>
        <w:rPr/>
        <w:t xml:space="preserve"> – podněty přicházejí za vzestupné fáze – vzniká </w:t>
      </w:r>
      <w:r>
        <w:rPr>
          <w:b/>
        </w:rPr>
        <w:t>hladký tetanu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aly savců pracují formou hladkého tetanu (frekvence impulzů nad 30 Hz – maximální možná kontrakce)</w:t>
      </w:r>
      <w:r>
        <w:br w:type="page"/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zometrický stah</w:t>
      </w:r>
      <w:r>
        <w:rPr/>
        <w:t xml:space="preserve"> – sval vyvíjí sílu a nemůže se zkracovat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ětší izometrickou sílu sval vyvine, když má klidovou délku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izotonický stah</w:t>
      </w:r>
      <w:r>
        <w:rPr/>
        <w:t xml:space="preserve"> – při stálé zátěži se mění délka (délka se mění tím rychleji, čím je zátěž menší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zatížení větším než maximální síla svalu </w:t>
      </w:r>
      <w:r>
        <w:rPr>
          <w:rFonts w:eastAsia="Symbol" w:cs="Symbol" w:ascii="Symbol" w:hAnsi="Symbol"/>
        </w:rPr>
        <w:t></w:t>
      </w:r>
      <w:r>
        <w:rPr/>
        <w:t xml:space="preserve"> protažení (chůze z kopce)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excentrická kontrakce</w:t>
      </w:r>
      <w:r>
        <w:rPr/>
        <w:t xml:space="preserve"> – prodlužování svalu překonáním jeho aktivní síly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auxotonická kontrakce </w:t>
      </w:r>
      <w:r>
        <w:rPr/>
        <w:t>– narůstá síla a sval se současně zkracuj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kontraktura </w:t>
      </w:r>
      <w:r>
        <w:rPr/>
        <w:t>– dlouhodobé zkrácení vlákna – při trvalejší depolarizaci sarkolemy (bez AP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energetika činnosti sval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ezprostřední zdroj energie: </w:t>
      </w:r>
      <w:r>
        <w:rPr>
          <w:b/>
        </w:rPr>
        <w:t>ATP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droj ATP: aerobní oxidativní fosforylac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átkodobé vysoké výkony – anaerobně (glykolýza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soba ATP ve svalu je malá, může být doplněna reakcí ADP s </w:t>
      </w:r>
      <w:r>
        <w:rPr>
          <w:b/>
        </w:rPr>
        <w:t>kreatinfosfáte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práci je kreatinfosfát doplňován převážně odbouráváních </w:t>
      </w:r>
      <w:r>
        <w:rPr>
          <w:b/>
        </w:rPr>
        <w:t>volných MK</w:t>
      </w:r>
      <w:r>
        <w:rPr/>
        <w:t xml:space="preserve"> z krve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rátkodobé vysoké výkony – důležitým zdrojem je </w:t>
      </w:r>
      <w:r>
        <w:rPr>
          <w:b/>
        </w:rPr>
        <w:t>glukóz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ž při extrémních výkonech sval začíná využívat svůj vlastní </w:t>
      </w:r>
      <w:r>
        <w:rPr>
          <w:b/>
        </w:rPr>
        <w:t>glykogen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mechanická účinnost sarkomer: 40 – 50%, zbytek uniká ve formě tepl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celková účinnost svalové práce: 20 – 25%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fyzická únava</w:t>
      </w:r>
      <w:r>
        <w:rPr/>
        <w:t xml:space="preserve"> – souvisí s nahromaděním metabolitů ve svalových buňkách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synaptická únava</w:t>
      </w:r>
      <w:r>
        <w:rPr/>
        <w:t xml:space="preserve"> – při velmi intenzivních výkonech – dočasné vyčerpání transmiterů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řízení činnosti svalu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trakce – řízena motoneurony míšních a hlavových nervů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íla stahu je ovlivňována frekvencí AP a počtem aktivovaných motorických jednotek (motoneuron a k němu příslušná svalová vlákna)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aximální naměřená síla savčího svalu: 20 N/cm</w:t>
      </w:r>
      <w:r>
        <w:rPr>
          <w:vertAlign w:val="superscript"/>
        </w:rPr>
        <w:t>2</w:t>
      </w:r>
      <w:r>
        <w:rPr/>
        <w:t xml:space="preserve"> průřezu svalem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valový tonu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= každý stav napětí svalu, který přímo nesouvisí s pohybem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ždý sval má určitý tonus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reflexní tonus</w:t>
      </w:r>
      <w:r>
        <w:rPr/>
        <w:t xml:space="preserve"> – charakter slabé izometrické kontrakce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onus, který má podklad v elektrických strukturách svalu </w:t>
      </w:r>
      <w:r>
        <w:rPr/>
        <w:t>– příznivá výchozí poloha svalu pro kontrakci; existuje dlouhodobě, bez energetických nároků, nejeví únavu, nevykazuje činností potenciál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ladká svalovin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tvoří stěny útrob a s výjimkou kapilár i všech cév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různé variace struktury i fyziologických vlastnost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buňky mnohem menší než u příčně pruhovaného svalu, často jen jedno jádro, vřetenovitý tvar, bez příčného pruhován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ovrchová membrána má množství receptorů, vytváří četné drobné vchlípeniny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 blízkosti vchlípenin se vyskytuje sarkoplazmatické retikulum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jednotkový hladký sval</w:t>
      </w:r>
      <w:r>
        <w:rPr/>
        <w:t xml:space="preserve"> – vzájemná spojení buněk (</w:t>
      </w:r>
      <w:r>
        <w:rPr>
          <w:b/>
        </w:rPr>
        <w:t>gap junctions</w:t>
      </w:r>
      <w:r>
        <w:rPr/>
        <w:t>) umožňují elektrickou vazbu membrán a tím přenos depolarizace z jedné buňky na druhou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svalovina orgánů tak tvoří </w:t>
      </w:r>
      <w:r>
        <w:rPr>
          <w:b/>
        </w:rPr>
        <w:t>funkční soubuní (syncytium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AP vznikající na povrchových membránách spouštějí kontrakci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v hladké svalovině mnoha orgánů jsou </w:t>
      </w:r>
      <w:r>
        <w:rPr>
          <w:b/>
        </w:rPr>
        <w:t>pacemakerové buňky</w:t>
      </w:r>
      <w:r>
        <w:rPr/>
        <w:t xml:space="preserve"> – rytmicky vytvářejí AP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acemaker nemá: svalovina arteriol, chámovodů, duhovky, ciliárních svalů – uplatňuje se přímý excitační a inhibiční vliv autonomního nervového systému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vícejednotkový hladký sval</w:t>
      </w:r>
      <w:r>
        <w:rPr/>
        <w:t xml:space="preserve"> – buňky nejsou vzájemně propojeny </w:t>
      </w:r>
      <w:r>
        <w:rPr>
          <w:rFonts w:eastAsia="Symbol" w:cs="Symbol" w:ascii="Symbol" w:hAnsi="Symbol"/>
        </w:rPr>
        <w:t></w:t>
      </w:r>
      <w:r>
        <w:rPr/>
        <w:t xml:space="preserve"> kontrakce se v něm prakticky nešíří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ícejednotkový se vyskytuje tam, kde je třeba cíleného a jemného pohybu (př. m. ciliaris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á podobné vlastnosti jako příčně pruhovaný, není však ovlivnitelný vůlí a je velmi citlivý na některé mediátory a hormony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propojení excitace a kontrak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pojení mezi nervovými a svalovými vlákny je jiné než u příčně pruhovaného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ístech, kde nervová vlákna již nejsou pokryta pochvami, se tvoří ztluštěniny (</w:t>
      </w:r>
      <w:r>
        <w:rPr>
          <w:b/>
        </w:rPr>
        <w:t>varikozity</w:t>
      </w:r>
      <w:r>
        <w:rPr/>
        <w:t>) vyplněné synaptickými váčk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 varikozit jsou exocytózou uvolňovány různé mediátory (acetylcholin, katecholaminy, neuropeptidy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blízkosti varikozit jsou krevní cév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šíření podráždění v hladké svalovině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lektrotonicky – spojeními membrán (gap junctions)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stupným šířením vlny zvýšené koncentrace mediátoru v mezibuněčném prostoru (např. peristaltické pohyby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vzniku AP se podílí prou iontů Na</w:t>
      </w:r>
      <w:r>
        <w:rPr>
          <w:vertAlign w:val="superscript"/>
        </w:rPr>
        <w:t>+</w:t>
      </w:r>
      <w:r>
        <w:rPr/>
        <w:t xml:space="preserve"> a Ca</w:t>
      </w:r>
      <w:r>
        <w:rPr>
          <w:vertAlign w:val="superscript"/>
        </w:rPr>
        <w:t>2+</w:t>
      </w:r>
      <w:r>
        <w:rPr/>
        <w:t xml:space="preserve"> směřující do buňk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lokace Na</w:t>
      </w:r>
      <w:r>
        <w:rPr>
          <w:vertAlign w:val="superscript"/>
        </w:rPr>
        <w:t>+</w:t>
      </w:r>
      <w:r>
        <w:rPr/>
        <w:t xml:space="preserve"> kanálů: </w:t>
      </w:r>
      <w:r>
        <w:rPr>
          <w:b/>
        </w:rPr>
        <w:t>tetrodotoxin</w:t>
      </w:r>
      <w:r>
        <w:rPr/>
        <w:t>, blokace Ca</w:t>
      </w:r>
      <w:r>
        <w:rPr>
          <w:vertAlign w:val="superscript"/>
        </w:rPr>
        <w:t>2+</w:t>
      </w:r>
      <w:r>
        <w:rPr/>
        <w:t xml:space="preserve"> kanálů: </w:t>
      </w:r>
      <w:r>
        <w:rPr>
          <w:b/>
        </w:rPr>
        <w:t>kobalt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traktilní vlákna jsou ukotvena v </w:t>
      </w:r>
      <w:r>
        <w:rPr>
          <w:b/>
        </w:rPr>
        <w:t>denzních tělíscích</w:t>
      </w:r>
      <w:r>
        <w:rPr/>
        <w:t xml:space="preserve"> a páscích z </w:t>
      </w:r>
      <w:r>
        <w:rPr>
          <w:b/>
        </w:rPr>
        <w:t>aktinin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nožství myozinu je 3x nižší, množství aktinu 2x vyšší než v kosterní svalovině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vytváří uspořádanou strukturu sarkomer </w:t>
      </w:r>
      <w:r>
        <w:rPr>
          <w:rFonts w:eastAsia="Symbol" w:cs="Symbol" w:ascii="Symbol" w:hAnsi="Symbol"/>
        </w:rPr>
        <w:t></w:t>
      </w:r>
      <w:r>
        <w:rPr/>
        <w:t xml:space="preserve"> rozpětí délky hladkého svalu, při kterém je možná aktivní tenze, je mnohem větší než u příčně pruhovaných svalů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ůže se zkrátit až na 1/5 klidové délky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elmi nízký obsah Tn-C – jeho funkci nahrazuje </w:t>
      </w:r>
      <w:r>
        <w:rPr>
          <w:b/>
        </w:rPr>
        <w:t>kalmoduli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interakce myozinu s aktinem je řízena působením </w:t>
      </w:r>
      <w:r>
        <w:rPr>
          <w:b/>
        </w:rPr>
        <w:t>komplexu kalmodulin-Ca</w:t>
      </w:r>
      <w:r>
        <w:rPr>
          <w:b/>
          <w:vertAlign w:val="superscript"/>
        </w:rPr>
        <w:t>2+</w:t>
      </w:r>
      <w:r>
        <w:rPr/>
        <w:t xml:space="preserve"> na kinázu myozin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ináza </w:t>
      </w:r>
      <w:r>
        <w:rPr>
          <w:rFonts w:eastAsia="Symbol" w:cs="Symbol" w:ascii="Symbol" w:hAnsi="Symbol"/>
        </w:rPr>
        <w:t></w:t>
      </w:r>
      <w:r>
        <w:rPr/>
        <w:t xml:space="preserve"> fosforylace hlavy myozinu </w:t>
      </w:r>
      <w:r>
        <w:rPr>
          <w:rFonts w:eastAsia="Symbol" w:cs="Symbol" w:ascii="Symbol" w:hAnsi="Symbol"/>
        </w:rPr>
        <w:t></w:t>
      </w:r>
      <w:r>
        <w:rPr/>
        <w:t xml:space="preserve"> vznik aktomyozinového komplexu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les koncentrace Ca</w:t>
      </w:r>
      <w:r>
        <w:rPr>
          <w:vertAlign w:val="superscript"/>
        </w:rPr>
        <w:t>2+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volní se komplex </w:t>
      </w:r>
      <w:r>
        <w:rPr>
          <w:rFonts w:eastAsia="Symbol" w:cs="Symbol" w:ascii="Symbol" w:hAnsi="Symbol"/>
        </w:rPr>
        <w:t></w:t>
      </w:r>
      <w:r>
        <w:rPr/>
        <w:t xml:space="preserve"> uplatní se cytoplazmatická fosfatáza – defosforyluje myozin </w:t>
      </w:r>
      <w:r>
        <w:rPr>
          <w:rFonts w:eastAsia="Symbol" w:cs="Symbol" w:ascii="Symbol" w:hAnsi="Symbol"/>
        </w:rPr>
        <w:t></w:t>
      </w:r>
      <w:r>
        <w:rPr/>
        <w:t xml:space="preserve"> vrácení do původního stavu – relaxace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molekulární podstata kontrakce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mnohém podobná molekulární podstatě kontrakce příčně pruhovaného vlákn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orie posuvu filament a vzniku příčných můstků mezi aktinem a myozine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malejší hydrolýza ATP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ces kontrakce je regulován intracelulární hladinou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centrace Ca</w:t>
      </w:r>
      <w:r>
        <w:rPr>
          <w:vertAlign w:val="superscript"/>
        </w:rPr>
        <w:t>2+</w:t>
      </w:r>
      <w:r>
        <w:rPr/>
        <w:t xml:space="preserve"> v cytosolu může být zvýšena vstupem extracelulárního Ca</w:t>
      </w:r>
      <w:r>
        <w:rPr>
          <w:vertAlign w:val="superscript"/>
        </w:rPr>
        <w:t>2+</w:t>
      </w:r>
      <w:r>
        <w:rPr/>
        <w:t xml:space="preserve"> i uvolněním z intracelulárních zásob (sarkoplazmatické retikulum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dinu Ca</w:t>
      </w:r>
      <w:r>
        <w:rPr>
          <w:vertAlign w:val="superscript"/>
        </w:rPr>
        <w:t>2+</w:t>
      </w:r>
      <w:r>
        <w:rPr/>
        <w:t xml:space="preserve"> ovlivňují také regulační proteiny – kalmodulin, kaldesmon, kalponin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končení stahu – vychytávání Ca</w:t>
      </w:r>
      <w:r>
        <w:rPr>
          <w:vertAlign w:val="superscript"/>
        </w:rPr>
        <w:t>2+</w:t>
      </w:r>
      <w:r>
        <w:rPr/>
        <w:t xml:space="preserve"> různými organelami (např. mitochondrie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epolarizace membrány (hlavně při AP) způsobí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výšení difuze Ca</w:t>
      </w:r>
      <w:r>
        <w:rPr>
          <w:vertAlign w:val="superscript"/>
        </w:rPr>
        <w:t>2+</w:t>
      </w:r>
      <w:r>
        <w:rPr/>
        <w:t xml:space="preserve"> do buňky napěťově řízenými vápníkovými kanály povrchové membrán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volnění Ca</w:t>
      </w:r>
      <w:r>
        <w:rPr>
          <w:vertAlign w:val="superscript"/>
        </w:rPr>
        <w:t>2+</w:t>
      </w:r>
      <w:r>
        <w:rPr/>
        <w:t xml:space="preserve"> ze sarkoplazmatického retikula buď přímým působením elektrického pole (vchlípeniny membrány) nebo díky zvýšení hladiny Ca</w:t>
      </w:r>
      <w:r>
        <w:rPr>
          <w:vertAlign w:val="superscript"/>
        </w:rPr>
        <w:t>2</w:t>
      </w:r>
      <w:r>
        <w:rPr/>
        <w:t xml:space="preserve"> v cytosolu (z ECT)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ou úlohu hraje vždy Ca</w:t>
      </w:r>
      <w:r>
        <w:rPr>
          <w:vertAlign w:val="superscript"/>
        </w:rPr>
        <w:t>2+</w:t>
      </w:r>
      <w:r>
        <w:rPr/>
        <w:t xml:space="preserve"> z ECT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zevní projevy kontrakce hladké svaloviny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>většina aktivit je pomalejší než u příčně pruhovaného svalstva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>kontrakce nastupuje pomaleji a déle přetrvává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>mezi amplitudou tetanického stahu a jednotlivého záškubu vlákna je velký rozdíl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>maximální rychlost vzestupu kontrakce je nižší než u kosterního svalu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/>
      </w:pPr>
      <w:r>
        <w:rPr/>
        <w:t xml:space="preserve">velká </w:t>
      </w:r>
      <w:r>
        <w:rPr>
          <w:b/>
        </w:rPr>
        <w:t xml:space="preserve">roztažnost </w:t>
      </w:r>
      <w:r>
        <w:rPr/>
        <w:t>(až desetinásobné prodloužení buněk – močový měchýř, děloha)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ind w:left="1080" w:hanging="360"/>
        <w:jc w:val="both"/>
        <w:rPr>
          <w:b/>
          <w:b/>
        </w:rPr>
      </w:pPr>
      <w:r>
        <w:rPr>
          <w:b/>
        </w:rPr>
        <w:t>plastičnost</w:t>
      </w:r>
      <w:r>
        <w:rPr/>
        <w:t xml:space="preserve"> – při zvětšující se náplni a tím i objemu dutého orgánu se napětí svalové stěny zpočátku příliš nemění a při dalším zvětšování náplně není růst napětí souvislý (přerušování částečným ochabnutím k původní úrovn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řízení kontrakce hladkého sval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nervově</w:t>
      </w:r>
      <w:r>
        <w:rPr/>
        <w:t xml:space="preserve"> – sympatikus, parasympatikus a nervový systém GI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humorálně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ladké svaly také reagují na mechanické podnět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opnost zcela autonomní aktivit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2:15:00Z</dcterms:created>
  <dc:creator>Siemens</dc:creator>
  <dc:description/>
  <cp:keywords/>
  <dc:language>en-US</dc:language>
  <cp:lastModifiedBy>Siemens</cp:lastModifiedBy>
  <dcterms:modified xsi:type="dcterms:W3CDTF">2008-03-24T20:59:00Z</dcterms:modified>
  <cp:revision>163</cp:revision>
  <dc:subject/>
  <dc:title>Nerv a sval (27</dc:title>
</cp:coreProperties>
</file>