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C e n t r á l n í   n e r v o v á   s o u s t a v 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unkce mích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šedá hmota – nahromadění nervových buněk (i glie)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bílá hmota – dráhy spojující jednotlivé oddíly nervového systému s receptory nebo efektory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mícha – místo, kde se přepojují eferentní signály z center do periferie nebo naopak aferentace z periferie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zodpovědná za řízení některých </w:t>
      </w:r>
      <w:r>
        <w:rPr>
          <w:b/>
        </w:rPr>
        <w:t>autonomních funkcí</w:t>
      </w:r>
      <w:r>
        <w:rPr/>
        <w:t xml:space="preserve"> – </w:t>
      </w:r>
      <w:r>
        <w:rPr>
          <w:b/>
        </w:rPr>
        <w:t>sakrální mícha</w:t>
      </w:r>
    </w:p>
    <w:p>
      <w:pPr>
        <w:pStyle w:val="Normal"/>
        <w:numPr>
          <w:ilvl w:val="0"/>
          <w:numId w:val="37"/>
        </w:numPr>
        <w:jc w:val="both"/>
        <w:rPr>
          <w:b/>
          <w:b/>
        </w:rPr>
      </w:pPr>
      <w:r>
        <w:rPr>
          <w:b/>
        </w:rPr>
        <w:t>reflexní ústředí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šedá hmota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zadní a přední rohy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mezi nimi je </w:t>
      </w:r>
      <w:r>
        <w:rPr>
          <w:b/>
        </w:rPr>
        <w:t>zona intermediana</w:t>
      </w:r>
      <w:r>
        <w:rPr/>
        <w:t xml:space="preserve"> – vystupuje z ní malý postranní roh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podle funkčního uspořádání se odlišují jednotlivé </w:t>
      </w:r>
      <w:r>
        <w:rPr>
          <w:b/>
        </w:rPr>
        <w:t>laminy</w:t>
      </w:r>
      <w:r>
        <w:rPr/>
        <w:t xml:space="preserve"> – označení I – X směrem odzadu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zadní rohy: laminy I – VI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intermediární zóna: lamina VII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řední rohy: laminy VIII a IX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eriakveduktální šeď: lamina X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rozmístění lamin a jejich rozsah není ve všech míšních segmentech stejný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přední rohy: </w:t>
      </w:r>
      <w:r>
        <w:rPr>
          <w:b/>
        </w:rPr>
        <w:t>motorické dráhy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střední část: </w:t>
      </w:r>
      <w:r>
        <w:rPr>
          <w:b/>
        </w:rPr>
        <w:t>jádra autonomního systému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 xml:space="preserve">zadní rohy: </w:t>
      </w:r>
      <w:r>
        <w:rPr>
          <w:b/>
        </w:rPr>
        <w:t>somatosenzorické dráhy</w:t>
      </w:r>
    </w:p>
    <w:p>
      <w:pPr>
        <w:pStyle w:val="Normal"/>
        <w:numPr>
          <w:ilvl w:val="1"/>
          <w:numId w:val="37"/>
        </w:numPr>
        <w:jc w:val="both"/>
        <w:rPr>
          <w:i/>
          <w:i/>
        </w:rPr>
      </w:pPr>
      <w:r>
        <w:rPr>
          <w:i/>
        </w:rPr>
        <w:t>3 skupiny neuronů (z funkčního hlediska)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uňky předních rohů</w:t>
      </w:r>
      <w:r>
        <w:rPr/>
        <w:t xml:space="preserve"> – početné, liší se velikostí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buňky provazců </w:t>
      </w:r>
      <w:r>
        <w:rPr/>
        <w:t>– bezprostřední vztah k větvení zadních kořenů</w:t>
      </w:r>
    </w:p>
    <w:p>
      <w:pPr>
        <w:pStyle w:val="Normal"/>
        <w:numPr>
          <w:ilvl w:val="2"/>
          <w:numId w:val="3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pojovací neurony </w:t>
      </w:r>
      <w:r>
        <w:rPr/>
        <w:t>– značné množství</w:t>
      </w:r>
    </w:p>
    <w:p>
      <w:pPr>
        <w:pStyle w:val="Normal"/>
        <w:numPr>
          <w:ilvl w:val="0"/>
          <w:numId w:val="37"/>
        </w:numPr>
        <w:jc w:val="both"/>
        <w:rPr>
          <w:i/>
          <w:i/>
        </w:rPr>
      </w:pPr>
      <w:r>
        <w:rPr>
          <w:i/>
        </w:rPr>
        <w:t>bílá hmota</w:t>
      </w:r>
    </w:p>
    <w:p>
      <w:pPr>
        <w:pStyle w:val="Normal"/>
        <w:numPr>
          <w:ilvl w:val="1"/>
          <w:numId w:val="37"/>
        </w:numPr>
        <w:jc w:val="both"/>
        <w:rPr/>
      </w:pPr>
      <w:r>
        <w:rPr/>
        <w:t>podle funkce se dělí do několika subsystémů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043"/>
        <w:gridCol w:w="5715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upina a název dráhy</w:t>
            </w:r>
          </w:p>
        </w:tc>
        <w:tc>
          <w:tcPr>
            <w:tcW w:w="10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křížení</w:t>
            </w:r>
          </w:p>
        </w:tc>
        <w:tc>
          <w:tcPr>
            <w:tcW w:w="5715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akteristika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. VZESTUPNÉ DRÁHY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anterolaterální skupi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spinothalamicus later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olest a teplotní čití, somatotop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spinothalamicus anterio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ol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spinoreticulothalamicu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; 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bolest a podněty vycházející z vnitřních orgánů – přivádí je k centrálním okruhům, které zprostředkovávají emoční reakce a chování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spinocervicothalamicu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tyk, tlak, boles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spinoreticular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ončí v jádrech RF – patří do souboru ascendentního retikulárního systém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spinotect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avděpodobně součást aferentace k retikulárním jádrům</w:t>
            </w:r>
          </w:p>
        </w:tc>
      </w:tr>
      <w:tr>
        <w:trPr/>
        <w:tc>
          <w:tcPr>
            <w:tcW w:w="4113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dráhy zadních provazců</w:t>
            </w:r>
          </w:p>
        </w:tc>
        <w:tc>
          <w:tcPr>
            <w:tcW w:w="5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vrchový dotyk, hluboká propriocepce ze šlach a kloubů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sciculus cuneatu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horní hrudní a krční mícha, končí v ncl. cuneatus prodloužené mích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sciculus graci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olní hrudní a lumbosakrální mícha, končí v ncl. gracilis prodloužené míchy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spoje míchy s mozečkem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dněty z proprioreceptorů, exteroreceptorů kůž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spinocerebellaris posterio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emná koordinace svalových pohybů v posturálních reakcí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spinocerebellaris anterio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audorostrální mediolaterální somatotop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cuneocerebellar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kračování některých vláken fasciculus cuneatus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I. SESTUPNÉ DRÁHY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z kůr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corticospinalis pyramidalis later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(min. –)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 motorických oblastí kůry; křížení v decussatio pyramid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corticospinalis pyramidalis anterior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říží se těsně nad místem vstupu do šedé hmoty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z mesencefala – extrapyramidové dráh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rubrospin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 ncl. ruber (tegmentum); v míše se rozdělu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tectospin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 hlubokých vrstev colliculus superio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interstitiospin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z rhomencefala – extrapyramidové dráh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vestibulospin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odněty ze statokinetického čidla a mozečku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reticulospinalis medi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část vláken se kříží před vstupem do šedé hmo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. reticulospinalis later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z ncl. gigantocellularis</w:t>
            </w:r>
          </w:p>
        </w:tc>
      </w:tr>
      <w:tr>
        <w:trPr/>
        <w:tc>
          <w:tcPr>
            <w:tcW w:w="982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III. KRÁTKÉ INTERSEGMENTÁLNÍ SPO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i/>
                <w:i/>
              </w:rPr>
            </w:pPr>
            <w:r>
              <w:rPr>
                <w:i/>
              </w:rPr>
              <w:t>tr. dorsolater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ede informace o bolestivých a teplotních podnětech mezi blízkými segmen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sciculus interfascicular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stupné kolaterál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fasciculus septomarginali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stupné kolaterály</w:t>
            </w:r>
          </w:p>
        </w:tc>
      </w:tr>
    </w:tbl>
    <w:p>
      <w:pPr>
        <w:pStyle w:val="Normal"/>
        <w:numPr>
          <w:ilvl w:val="0"/>
          <w:numId w:val="49"/>
        </w:numPr>
        <w:jc w:val="both"/>
        <w:rPr/>
      </w:pPr>
      <w:r>
        <w:rPr/>
        <w:t xml:space="preserve">tr. tectospinalis, interstitiospinalis a reticulospinalis vytvářejí </w:t>
      </w:r>
      <w:r>
        <w:rPr>
          <w:b/>
        </w:rPr>
        <w:t>fasciulus longitudinalis anterior</w:t>
      </w:r>
      <w:r>
        <w:rPr/>
        <w:t xml:space="preserve"> probíhající v předních provazcí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Řízení hybnosti páteřní míchou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mícha – nejnižší reflexní motorické ústředí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informace z proprioreceptorů uložených ve svalech a šlachách a z exteroreceptorů uložených v kůži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proprioceptivní míšní reflexy (myotatické, napínací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ladní element spinální motorik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nosynaptické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ruch je převáděn přímo na homonymní alfa-motoneuron příslušného sval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čínají a končí v témže svalu</w:t>
      </w:r>
    </w:p>
    <w:p>
      <w:pPr>
        <w:pStyle w:val="Normal"/>
        <w:numPr>
          <w:ilvl w:val="0"/>
          <w:numId w:val="50"/>
        </w:numPr>
        <w:jc w:val="both"/>
        <w:rPr/>
      </w:pPr>
      <w:r>
        <w:rPr/>
        <w:t xml:space="preserve">receptory: </w:t>
      </w:r>
      <w:r>
        <w:rPr>
          <w:b/>
        </w:rPr>
        <w:t>svalová vřeténka</w:t>
      </w:r>
      <w:r>
        <w:rPr/>
        <w:t xml:space="preserve">, </w:t>
      </w:r>
      <w:r>
        <w:rPr>
          <w:b/>
        </w:rPr>
        <w:t>šlachová tělíska</w:t>
      </w:r>
    </w:p>
    <w:p>
      <w:pPr>
        <w:pStyle w:val="Normal"/>
        <w:numPr>
          <w:ilvl w:val="0"/>
          <w:numId w:val="50"/>
        </w:numPr>
        <w:jc w:val="both"/>
        <w:rPr>
          <w:i/>
          <w:i/>
        </w:rPr>
      </w:pPr>
      <w:r>
        <w:rPr>
          <w:i/>
        </w:rPr>
        <w:t>svalová vřeténka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ložena v podélné ose svalu </w:t>
      </w:r>
      <w:r>
        <w:rPr>
          <w:rFonts w:eastAsia="Symbol" w:cs="Symbol" w:ascii="Symbol" w:hAnsi="Symbol"/>
        </w:rPr>
        <w:t></w:t>
      </w:r>
      <w:r>
        <w:rPr/>
        <w:t xml:space="preserve"> reagují na protažení svalu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ují CNS o rychlých (fázických) změnách délky svalu i o změnách dlouhodobých (tonických) při udržování určité polohy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valový stah – dráždivost vřetének klesá, zvyšuje se dráždivost šlachových tělísek</w:t>
      </w:r>
    </w:p>
    <w:p>
      <w:pPr>
        <w:pStyle w:val="Normal"/>
        <w:numPr>
          <w:ilvl w:val="1"/>
          <w:numId w:val="50"/>
        </w:numPr>
        <w:jc w:val="both"/>
        <w:rPr>
          <w:i/>
          <w:i/>
        </w:rPr>
      </w:pPr>
      <w:r>
        <w:rPr>
          <w:i/>
        </w:rPr>
        <w:t>šlachová tělíska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 svalovými vlákny zapojena v sérii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ují se při napnutí šlachy za kontrakce svalu nebo zvýšením svalového napětí</w:t>
      </w:r>
    </w:p>
    <w:p>
      <w:pPr>
        <w:pStyle w:val="Normal"/>
        <w:numPr>
          <w:ilvl w:val="2"/>
          <w:numId w:val="5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formace působí útlum alfa-motoneuronů svého svalu </w:t>
      </w:r>
      <w:r>
        <w:rPr>
          <w:rFonts w:eastAsia="Symbol" w:cs="Symbol" w:ascii="Symbol" w:hAnsi="Symbol"/>
        </w:rPr>
        <w:t></w:t>
      </w:r>
      <w:r>
        <w:rPr/>
        <w:t xml:space="preserve"> ochrana svalu i šlachy před přetržením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exteroceptivní míšní reflex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nětem k jejich vybavení je dráždění dotykových a bolestivých čidel v kůži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aktilní podněty – zvyšují reflexně napětí extenzorů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xtenzorové reflexy</w:t>
      </w:r>
      <w:r>
        <w:rPr/>
        <w:t xml:space="preserve"> tvoří základ postojových reakcí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olestivé podněty – reflexně aktivují flexor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lexorové reflexy</w:t>
      </w:r>
      <w:r>
        <w:rPr/>
        <w:t xml:space="preserve"> – obranné reflexy</w:t>
      </w:r>
    </w:p>
    <w:p>
      <w:pPr>
        <w:pStyle w:val="Normal"/>
        <w:numPr>
          <w:ilvl w:val="1"/>
          <w:numId w:val="3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integraci exteroceptivních reflexů se podílí vždy velký počet interneuronů a více míšních segmentů </w:t>
      </w:r>
      <w:r>
        <w:rPr>
          <w:rFonts w:eastAsia="Symbol" w:cs="Symbol" w:ascii="Symbol" w:hAnsi="Symbol"/>
        </w:rPr>
        <w:t></w:t>
      </w:r>
      <w:r>
        <w:rPr/>
        <w:t xml:space="preserve"> jsou to reflexy </w:t>
      </w:r>
      <w:r>
        <w:rPr>
          <w:b/>
        </w:rPr>
        <w:t>polysynaptické</w:t>
      </w:r>
      <w:r>
        <w:rPr/>
        <w:t xml:space="preserve"> a </w:t>
      </w:r>
      <w:r>
        <w:rPr>
          <w:b/>
        </w:rPr>
        <w:t>plurisegmentál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Gama systém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u w:val="single"/>
        </w:rPr>
      </w:pPr>
      <w:r>
        <w:rPr/>
        <w:t xml:space="preserve">protažení centrální části svalových vřetének – způsobeno natažením celého svalu nebo kontrakcí </w:t>
      </w:r>
      <w:r>
        <w:rPr>
          <w:b/>
        </w:rPr>
        <w:t>intrafuzálních vláken</w:t>
      </w:r>
    </w:p>
    <w:p>
      <w:pPr>
        <w:pStyle w:val="Normal"/>
        <w:numPr>
          <w:ilvl w:val="0"/>
          <w:numId w:val="31"/>
        </w:numPr>
        <w:jc w:val="both"/>
        <w:rPr>
          <w:b/>
          <w:b/>
          <w:u w:val="single"/>
        </w:rPr>
      </w:pPr>
      <w:r>
        <w:rPr/>
        <w:t>intrafuzální vlákna – inervovaná motorickými gama vlákny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úroveň dráždivosti svalových vřetének je řízena napětím intrafuzálních svalových vláken inervovaných vlákny typu A</w:t>
      </w:r>
      <w:r>
        <w:rPr>
          <w:rFonts w:eastAsia="Symbol" w:cs="Symbol" w:ascii="Symbol" w:hAnsi="Symbol"/>
        </w:rPr>
        <w:t></w:t>
      </w:r>
      <w:r>
        <w:rPr/>
        <w:t xml:space="preserve"> z tzv. </w:t>
      </w:r>
      <w:r>
        <w:rPr>
          <w:b/>
        </w:rPr>
        <w:t>gama-motoneuronů</w:t>
      </w:r>
      <w:r>
        <w:rPr/>
        <w:t xml:space="preserve"> předních rohů míšních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regulace je závislá na stupni natažení sval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autoregulační zpětnovazebný systém – řídí dráždivost receptoru v závislosti na intenzitě a kvalitě podnět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sval se zkracuje </w:t>
      </w:r>
      <w:r>
        <w:rPr>
          <w:rFonts w:eastAsia="Symbol" w:cs="Symbol" w:ascii="Symbol" w:hAnsi="Symbol"/>
        </w:rPr>
        <w:t></w:t>
      </w:r>
      <w:r>
        <w:rPr/>
        <w:t xml:space="preserve"> klesá dráždivost svalových vřetének </w:t>
      </w:r>
      <w:r>
        <w:rPr>
          <w:rFonts w:eastAsia="Symbol" w:cs="Symbol" w:ascii="Symbol" w:hAnsi="Symbol"/>
        </w:rPr>
        <w:t></w:t>
      </w:r>
      <w:r>
        <w:rPr/>
        <w:t xml:space="preserve"> gama systém zajišťuje současné přiměřené zkrácení intrafuzálních vláken </w:t>
      </w:r>
      <w:r>
        <w:rPr>
          <w:rFonts w:eastAsia="Symbol" w:cs="Symbol" w:ascii="Symbol" w:hAnsi="Symbol"/>
        </w:rPr>
        <w:t></w:t>
      </w:r>
      <w:r>
        <w:rPr/>
        <w:t xml:space="preserve"> zachování dráždivosti svalových vřetének při nové výchozí délce sval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 xml:space="preserve">kontrakce svalu může být vyvolána buď </w:t>
      </w:r>
      <w:r>
        <w:rPr>
          <w:b/>
        </w:rPr>
        <w:t>přímým podnětem z alfa-motoneuronů</w:t>
      </w:r>
      <w:r>
        <w:rPr/>
        <w:t xml:space="preserve"> nebo </w:t>
      </w:r>
      <w:r>
        <w:rPr>
          <w:b/>
        </w:rPr>
        <w:t>nepřímo – reflexně</w:t>
      </w:r>
      <w:r>
        <w:rPr/>
        <w:t xml:space="preserve"> prostřednictvím podnětů z </w:t>
      </w:r>
      <w:r>
        <w:rPr>
          <w:b/>
        </w:rPr>
        <w:t>gama-motoneuronů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gama-systém je řízen retikulární form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Reciproční inervac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ři pohybu musí být souhra mezi svalovými skupinami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ři kontrakci synergistů se musí současně tlumit tonus antagonistů – reciproční inervace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reciproční inervace je řízena především činností míšních motoneuronů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uplatňuje se u </w:t>
      </w:r>
      <w:r>
        <w:rPr>
          <w:b/>
        </w:rPr>
        <w:t>zkříženého extenzorového reflexu</w:t>
      </w:r>
      <w:r>
        <w:rPr/>
        <w:t xml:space="preserve"> – flexe jedné končetiny (např. bolestivý podnět) je provázena současnou extenzí končetiny druhé </w:t>
      </w:r>
      <w:r>
        <w:rPr>
          <w:rFonts w:eastAsia="Symbol" w:cs="Symbol" w:ascii="Symbol" w:hAnsi="Symbol"/>
        </w:rPr>
        <w:t></w:t>
      </w:r>
      <w:r>
        <w:rPr/>
        <w:t xml:space="preserve"> zachování vzpřímeného postoje a rovnováhy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tento reflex je také základním prvkem lokomoce – chů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Činnost alfa-motoneuronů – konečná společná dráha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všechny nervové vlivy způsobující svalovou kontrakci se ve své konečné podobě uplatňují prostřednictvím </w:t>
      </w:r>
      <w:r>
        <w:rPr>
          <w:b/>
        </w:rPr>
        <w:t>alfa-motoneuronů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míšní alfa-motoneurony: velké a malé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velké alfa-motoneurony – větší rychlost vedení zvuku, inervují rychlá svalová vlákna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malé alfa-motoneurony – vedou vzruch pomaleji, zásobují pomalá svalová vlákna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na motoneurony jednoho míšního segmentu se sbíhá velké množství informací z proprioreceptorů a exteroreceptorů, i z jiných míšních segmentů a vyšších oddílů CNS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všechny tyto vlivy konvergují a určují činnost alfa-motoneuronu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 xml:space="preserve">vlivy z vyšší oblastí CNS a z proprioreceptorů se </w:t>
      </w:r>
      <w:r>
        <w:rPr>
          <w:b/>
        </w:rPr>
        <w:t>koordinují</w:t>
      </w:r>
      <w:r>
        <w:rPr/>
        <w:t xml:space="preserve"> na úrovní spinální míchy – především činností spinálních interneuronů – a formují se do své konečné výstupní podoby funkcí alfa-motoneuronů</w:t>
      </w:r>
    </w:p>
    <w:p>
      <w:pPr>
        <w:pStyle w:val="Normal"/>
        <w:numPr>
          <w:ilvl w:val="0"/>
          <w:numId w:val="60"/>
        </w:numPr>
        <w:jc w:val="both"/>
        <w:rPr/>
      </w:pPr>
      <w:r>
        <w:rPr/>
        <w:t>alfa-motoneurony – konečná dráha mnoha řídících somatických sousta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znam vyšetřování míšních reflex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jišťování celistvosti reflexních oblouk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lokalizace patologických procesů v míš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atologické stavy – reflexní zvýšení napětí v určitých svalových skupiná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ánět mozkových blan </w:t>
      </w:r>
      <w:r>
        <w:rPr>
          <w:rFonts w:eastAsia="Symbol" w:cs="Symbol" w:ascii="Symbol" w:hAnsi="Symbol"/>
        </w:rPr>
        <w:t></w:t>
      </w:r>
      <w:r>
        <w:rPr/>
        <w:t xml:space="preserve"> zvýšení tonu šíjových sval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eritonitida </w:t>
      </w:r>
      <w:r>
        <w:rPr>
          <w:rFonts w:eastAsia="Symbol" w:cs="Symbol" w:ascii="Symbol" w:hAnsi="Symbol"/>
        </w:rPr>
        <w:t></w:t>
      </w:r>
      <w:r>
        <w:rPr/>
        <w:t xml:space="preserve"> zvýšení tonu břišního svals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řehled mechanismů řízení hybnost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yziologie hybnosti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vývoj motoriky zrcadlí vývoj nervové soustavy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funkční vývoj se realizuje ve skocích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první spontánní pohyby: koncem 6. embryonálního týdne</w:t>
      </w:r>
    </w:p>
    <w:p>
      <w:pPr>
        <w:pStyle w:val="Normal"/>
        <w:numPr>
          <w:ilvl w:val="0"/>
          <w:numId w:val="42"/>
        </w:numPr>
        <w:jc w:val="both"/>
        <w:rPr/>
      </w:pPr>
      <w:r>
        <w:rPr/>
        <w:t>první reflexní odpověď je možno vybavit u sedmitýdenního embrya z cervikální oblasti míchy (odklon hlav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Řízení hybnosti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činnost svalstva je řízena jako jediný funkční celek</w:t>
      </w:r>
    </w:p>
    <w:p>
      <w:pPr>
        <w:pStyle w:val="Normal"/>
        <w:numPr>
          <w:ilvl w:val="0"/>
          <w:numId w:val="47"/>
        </w:numPr>
        <w:jc w:val="both"/>
        <w:rPr/>
      </w:pPr>
      <w:r>
        <w:rPr/>
        <w:t>na řízení motoriky se podílejí všechny oddíly CNS</w:t>
      </w:r>
    </w:p>
    <w:p>
      <w:pPr>
        <w:pStyle w:val="Normal"/>
        <w:jc w:val="both"/>
        <w:rPr/>
      </w:pPr>
      <w:r>
        <w:rPr/>
      </w:r>
    </w:p>
    <w:tbl>
      <w:tblPr>
        <w:tblW w:w="1026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980"/>
        <w:gridCol w:w="2340"/>
        <w:gridCol w:w="3060"/>
      </w:tblGrid>
      <w:tr>
        <w:trPr/>
        <w:tc>
          <w:tcPr>
            <w:tcW w:w="288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tegori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hybový projev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torické jednotky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řízení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lita sloužící k postoji a lokomoci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evaha extenze alternující s flexí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é, převládá statická funkce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ubkortikospinální a vermis mozečk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lita sloužící práci a jídl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xně rotační pohyb H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lké i malé, převládá fázická funkc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ortikospinální a subkortikospinální, mozečkové hemisféry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tilita sloužící sdělován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ika, ře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é, převládá diferenciace činnost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ortikobulbár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základem veškeré hybnosti je svalový tonus zajišťovaný činností </w:t>
      </w:r>
      <w:r>
        <w:rPr>
          <w:b/>
        </w:rPr>
        <w:t>páteřní mích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a svalovém tonu je vybudován systém postojových a vzpřimovacích reflexů (</w:t>
      </w:r>
      <w:r>
        <w:rPr>
          <w:b/>
        </w:rPr>
        <w:t>opěrná motorika</w:t>
      </w:r>
      <w:r>
        <w:rPr/>
        <w:t xml:space="preserve">) – jeho řízení se účastní </w:t>
      </w:r>
      <w:r>
        <w:rPr>
          <w:b/>
        </w:rPr>
        <w:t>retikulární formace</w:t>
      </w:r>
      <w:r>
        <w:rPr/>
        <w:t xml:space="preserve">, </w:t>
      </w:r>
      <w:r>
        <w:rPr>
          <w:b/>
        </w:rPr>
        <w:t>statokinetické čidlo</w:t>
      </w:r>
      <w:r>
        <w:rPr/>
        <w:t xml:space="preserve"> a </w:t>
      </w:r>
      <w:r>
        <w:rPr>
          <w:b/>
        </w:rPr>
        <w:t>mozeček</w:t>
      </w:r>
      <w:r>
        <w:rPr/>
        <w:t xml:space="preserve"> (vestibulární a spinální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otorický systém polohy je základem složité soustavy úmyslných pohybů (</w:t>
      </w:r>
      <w:r>
        <w:rPr>
          <w:b/>
        </w:rPr>
        <w:t>cílená motorika</w:t>
      </w:r>
      <w:r>
        <w:rPr/>
        <w:t xml:space="preserve">) – řízený činností </w:t>
      </w:r>
      <w:r>
        <w:rPr>
          <w:b/>
        </w:rPr>
        <w:t>mozkové kůry</w:t>
      </w:r>
      <w:r>
        <w:rPr/>
        <w:t xml:space="preserve">, </w:t>
      </w:r>
      <w:r>
        <w:rPr>
          <w:b/>
        </w:rPr>
        <w:t>bazálních ganglií</w:t>
      </w:r>
      <w:r>
        <w:rPr/>
        <w:t xml:space="preserve"> a </w:t>
      </w:r>
      <w:r>
        <w:rPr>
          <w:b/>
        </w:rPr>
        <w:t>korového mozečku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šechny nervové vlivy, které způsobují svalovou kontrakci, se uplatňují ve své konečné podobě prostřednictvím motoneuronů z jader hlavových nervů nebo z páteřní míchy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na řízení motoriky se podílí: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áteřní mícha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zkový kmen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zeček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azální ganglia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halamus</w:t>
      </w:r>
    </w:p>
    <w:p>
      <w:pPr>
        <w:pStyle w:val="Normal"/>
        <w:numPr>
          <w:ilvl w:val="3"/>
          <w:numId w:val="2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ů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125470" cy="2378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37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ložka pohybu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řídící struktura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netická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ní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ortex – pyramidová dráh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vol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eostriatum</w:t>
            </w:r>
          </w:p>
          <w:p>
            <w:pPr>
              <w:pStyle w:val="Normal"/>
              <w:rPr/>
            </w:pPr>
            <w:r>
              <w:rPr/>
              <w:t>neocerebellu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tická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movolní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aleostriatum</w:t>
            </w:r>
          </w:p>
          <w:p>
            <w:pPr>
              <w:pStyle w:val="Normal"/>
              <w:rPr/>
            </w:pPr>
            <w:r>
              <w:rPr/>
              <w:t>archicerebellum</w:t>
            </w:r>
          </w:p>
          <w:p>
            <w:pPr>
              <w:pStyle w:val="Normal"/>
              <w:rPr/>
            </w:pPr>
            <w:r>
              <w:rPr/>
              <w:t>RF</w:t>
            </w:r>
          </w:p>
          <w:p>
            <w:pPr>
              <w:pStyle w:val="Normal"/>
              <w:rPr/>
            </w:pPr>
            <w:r>
              <w:rPr/>
              <w:t>spinální mícha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íšní šok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nastává bezprostředně po náhlém úplném transverzálním přerušení míchy</w:t>
      </w:r>
    </w:p>
    <w:p>
      <w:pPr>
        <w:pStyle w:val="Normal"/>
        <w:numPr>
          <w:ilvl w:val="0"/>
          <w:numId w:val="58"/>
        </w:numPr>
        <w:jc w:val="both"/>
        <w:rPr>
          <w:b/>
          <w:b/>
        </w:rPr>
      </w:pPr>
      <w:r>
        <w:rPr>
          <w:b/>
        </w:rPr>
        <w:t>výpadek všech reflexů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může trvat hodiny, dny,</w:t>
      </w:r>
      <w:r>
        <w:rPr>
          <w:b/>
        </w:rPr>
        <w:t xml:space="preserve"> týdny</w:t>
      </w:r>
      <w:r>
        <w:rPr/>
        <w:t>, měsíce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návrat reflexní aktivity pod místem léze svědčí pro odeznívání míšního šoku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nejdříve se obnoví vegetativní reflexy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později </w:t>
      </w:r>
      <w:r>
        <w:rPr>
          <w:b/>
        </w:rPr>
        <w:t>hyperreflexie</w:t>
      </w:r>
      <w:r>
        <w:rPr/>
        <w:t xml:space="preserve"> – odpojení od vyšších center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mizí mikční i defekační reflex </w:t>
      </w:r>
      <w:r>
        <w:rPr>
          <w:rFonts w:eastAsia="Symbol" w:cs="Symbol" w:ascii="Symbol" w:hAnsi="Symbol"/>
        </w:rPr>
        <w:t></w:t>
      </w:r>
      <w:r>
        <w:rPr/>
        <w:t xml:space="preserve"> bez lékařské péče nelze míšní šok přežít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 xml:space="preserve">výsledný obraz po přerušení míchy: </w:t>
      </w:r>
      <w:r>
        <w:rPr>
          <w:b/>
        </w:rPr>
        <w:t>flexní spastická obrna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v 82% postihuje muže</w:t>
      </w:r>
    </w:p>
    <w:p>
      <w:pPr>
        <w:pStyle w:val="Normal"/>
        <w:numPr>
          <w:ilvl w:val="0"/>
          <w:numId w:val="58"/>
        </w:numPr>
        <w:jc w:val="both"/>
        <w:rPr/>
      </w:pPr>
      <w:r>
        <w:rPr/>
        <w:t>v 61% postihuje lidi ve věku 16 – 30 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Cholinergní systé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/>
        <w:t>acetylcholin-obsahující neurony: především v </w:t>
      </w:r>
      <w:r>
        <w:rPr>
          <w:b/>
        </w:rPr>
        <w:t>mozkovém kmeni</w:t>
      </w:r>
      <w:r>
        <w:rPr/>
        <w:t xml:space="preserve"> – ncl. interpeduncularis a ncl.basalis Maynerti)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/>
        <w:t>rozsáhlé vzdálené spoje</w:t>
      </w:r>
    </w:p>
    <w:p>
      <w:pPr>
        <w:pStyle w:val="Normal"/>
        <w:numPr>
          <w:ilvl w:val="0"/>
          <w:numId w:val="48"/>
        </w:numPr>
        <w:jc w:val="both"/>
        <w:rPr>
          <w:sz w:val="28"/>
          <w:szCs w:val="28"/>
        </w:rPr>
      </w:pPr>
      <w:r>
        <w:rPr>
          <w:i/>
        </w:rPr>
        <w:t>receptory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ikotinový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4 hlavní typy: dva neuronální, svalový a ganglionální – liší se typy podjednotek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h se váže na receptorová místa nacházející se v extracelulární části bílkoviny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tivace receptoru </w:t>
      </w:r>
      <w:r>
        <w:rPr>
          <w:rFonts w:eastAsia="Symbol" w:cs="Symbol" w:ascii="Symbol" w:hAnsi="Symbol"/>
        </w:rPr>
        <w:t></w:t>
      </w:r>
      <w:r>
        <w:rPr/>
        <w:t xml:space="preserve"> kanál se stává propustný pro kationty, především pro </w:t>
      </w:r>
      <w:r>
        <w:rPr>
          <w:b/>
        </w:rPr>
        <w:t>Na</w:t>
      </w:r>
      <w:r>
        <w:rPr>
          <w:b/>
          <w:vertAlign w:val="superscript"/>
        </w:rPr>
        <w:t>+</w:t>
      </w:r>
      <w:r>
        <w:rPr/>
        <w:t>, o něco méně pro K</w:t>
      </w:r>
      <w:r>
        <w:rPr>
          <w:vertAlign w:val="superscript"/>
        </w:rPr>
        <w:t>+</w:t>
      </w:r>
      <w:r>
        <w:rPr/>
        <w:t>, částečně je propustný i pro Ca</w:t>
      </w:r>
      <w:r>
        <w:rPr>
          <w:vertAlign w:val="superscript"/>
        </w:rPr>
        <w:t>2+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nastat iontově závislá inhibice kanálu – např. když se do nitra dostanou Mg</w:t>
      </w:r>
      <w:r>
        <w:rPr>
          <w:vertAlign w:val="superscript"/>
        </w:rPr>
        <w:t>2+</w:t>
      </w:r>
      <w:r>
        <w:rPr/>
        <w:t xml:space="preserve"> ionty </w:t>
      </w:r>
      <w:r>
        <w:rPr>
          <w:rFonts w:eastAsia="Symbol" w:cs="Symbol" w:ascii="Symbol" w:hAnsi="Symbol"/>
        </w:rPr>
        <w:t></w:t>
      </w:r>
      <w:r>
        <w:rPr/>
        <w:t xml:space="preserve"> elektrickými silami se navážou na negativně nabité AMK zbytky </w:t>
      </w:r>
      <w:r>
        <w:rPr>
          <w:rFonts w:eastAsia="Symbol" w:cs="Symbol" w:ascii="Symbol" w:hAnsi="Symbol"/>
        </w:rPr>
        <w:t></w:t>
      </w:r>
      <w:r>
        <w:rPr/>
        <w:t>změní konformaci bílkovinné struktury a kanál blokují (podobně působí i lokální anestetika)</w:t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uskarinový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receptor není součástí kanálu</w:t>
      </w:r>
    </w:p>
    <w:p>
      <w:pPr>
        <w:pStyle w:val="Normal"/>
        <w:numPr>
          <w:ilvl w:val="2"/>
          <w:numId w:val="48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i/>
        </w:rPr>
        <w:t xml:space="preserve">vazba ACh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G-protein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kanál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ožení ACh neuronů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lová místa dráhy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cl. interpedunculari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í cortex, bazální gangl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at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at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cl. accumbe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zální gangl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tantia inominata (ncl. Maynert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tex, amygdala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Katecholaminergní systé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mediátory: </w:t>
      </w:r>
      <w:r>
        <w:rPr>
          <w:b/>
        </w:rPr>
        <w:t>noradrenalin</w:t>
      </w:r>
      <w:r>
        <w:rPr/>
        <w:t xml:space="preserve">, </w:t>
      </w:r>
      <w:r>
        <w:rPr>
          <w:b/>
        </w:rPr>
        <w:t>dopamin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rozsáhlé vzdálené spoje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noradrenalin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>prekurzor: Tyr</w:t>
      </w:r>
    </w:p>
    <w:tbl>
      <w:tblPr>
        <w:tblW w:w="8024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4012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ožení NA neuronů</w:t>
            </w:r>
          </w:p>
        </w:tc>
        <w:tc>
          <w:tcPr>
            <w:tcW w:w="4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lová místa dráhy</w:t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mpatická ganglia</w:t>
            </w:r>
          </w:p>
        </w:tc>
        <w:tc>
          <w:tcPr>
            <w:tcW w:w="4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lázy, hladké svaly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us coeruleus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ní mozek</w:t>
            </w:r>
          </w:p>
          <w:p>
            <w:pPr>
              <w:pStyle w:val="Normal"/>
              <w:jc w:val="both"/>
              <w:rPr/>
            </w:pPr>
            <w:r>
              <w:rPr/>
              <w:t>mozeček</w:t>
            </w:r>
          </w:p>
          <w:p>
            <w:pPr>
              <w:pStyle w:val="Normal"/>
              <w:jc w:val="both"/>
              <w:rPr/>
            </w:pPr>
            <w:r>
              <w:rPr/>
              <w:t>kmen</w:t>
            </w:r>
          </w:p>
          <w:p>
            <w:pPr>
              <w:pStyle w:val="Normal"/>
              <w:jc w:val="both"/>
              <w:rPr/>
            </w:pPr>
            <w:r>
              <w:rPr/>
              <w:t>páteřní mícha</w:t>
            </w:r>
          </w:p>
        </w:tc>
      </w:tr>
    </w:tbl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hypofunkce </w:t>
      </w:r>
      <w:r>
        <w:rPr>
          <w:rFonts w:eastAsia="Symbol" w:cs="Symbol" w:ascii="Symbol" w:hAnsi="Symbol"/>
        </w:rPr>
        <w:t></w:t>
      </w:r>
      <w:r>
        <w:rPr/>
        <w:t xml:space="preserve"> deprese</w:t>
      </w:r>
    </w:p>
    <w:p>
      <w:pPr>
        <w:pStyle w:val="Normal"/>
        <w:numPr>
          <w:ilvl w:val="1"/>
          <w:numId w:val="25"/>
        </w:numPr>
        <w:jc w:val="both"/>
        <w:rPr/>
      </w:pPr>
      <w:r>
        <w:rPr/>
        <w:t xml:space="preserve">hyperfunkce </w:t>
      </w:r>
      <w:r>
        <w:rPr>
          <w:rFonts w:eastAsia="Symbol" w:cs="Symbol" w:ascii="Symbol" w:hAnsi="Symbol"/>
        </w:rPr>
        <w:t></w:t>
      </w:r>
      <w:r>
        <w:rPr/>
        <w:t xml:space="preserve"> agresivita, úzkosti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dopamin</w:t>
      </w:r>
    </w:p>
    <w:tbl>
      <w:tblPr>
        <w:tblW w:w="8744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606"/>
      </w:tblGrid>
      <w:tr>
        <w:trPr/>
        <w:tc>
          <w:tcPr>
            <w:tcW w:w="4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ožení dopaminových neuronů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lová místa dráhy</w:t>
            </w:r>
          </w:p>
        </w:tc>
      </w:tr>
      <w:tr>
        <w:trPr/>
        <w:tc>
          <w:tcPr>
            <w:tcW w:w="4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tantia nigra (pars compacta)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cl. caudatus</w:t>
            </w:r>
          </w:p>
          <w:p>
            <w:pPr>
              <w:pStyle w:val="Normal"/>
              <w:jc w:val="both"/>
              <w:rPr/>
            </w:pPr>
            <w:r>
              <w:rPr/>
              <w:t>putamen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rální tegmentální are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ocortex</w:t>
            </w:r>
          </w:p>
          <w:p>
            <w:pPr>
              <w:pStyle w:val="Normal"/>
              <w:jc w:val="both"/>
              <w:rPr/>
            </w:pPr>
            <w:r>
              <w:rPr/>
              <w:t>limbický systém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thalam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undibulum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krinní buňky ret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tina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lbus olfactori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lbus olfactorius</w:t>
            </w:r>
          </w:p>
        </w:tc>
      </w:tr>
    </w:tbl>
    <w:p>
      <w:pPr>
        <w:pStyle w:val="Normal"/>
        <w:numPr>
          <w:ilvl w:val="1"/>
          <w:numId w:val="6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pofunkce </w:t>
      </w:r>
      <w:r>
        <w:rPr>
          <w:rFonts w:eastAsia="Symbol" w:cs="Symbol" w:ascii="Symbol" w:hAnsi="Symbol"/>
        </w:rPr>
        <w:t></w:t>
      </w:r>
      <w:r>
        <w:rPr/>
        <w:t xml:space="preserve"> demence</w:t>
      </w:r>
    </w:p>
    <w:p>
      <w:pPr>
        <w:pStyle w:val="Normal"/>
        <w:numPr>
          <w:ilvl w:val="1"/>
          <w:numId w:val="6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perfunkce </w:t>
      </w:r>
      <w:r>
        <w:rPr>
          <w:rFonts w:eastAsia="Symbol" w:cs="Symbol" w:ascii="Symbol" w:hAnsi="Symbol"/>
        </w:rPr>
        <w:t></w:t>
      </w:r>
      <w:r>
        <w:rPr/>
        <w:t xml:space="preserve"> zmatenost, agresiv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erotoninergní systé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serotonin – inolamin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prekurzor serotoninu: Trp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serotonin neprochází hematoencefalickou bariérou, ale Trp prochází</w:t>
      </w:r>
    </w:p>
    <w:p>
      <w:pPr>
        <w:pStyle w:val="Normal"/>
        <w:numPr>
          <w:ilvl w:val="0"/>
          <w:numId w:val="51"/>
        </w:numPr>
        <w:jc w:val="both"/>
        <w:rPr/>
      </w:pPr>
      <w:r>
        <w:rPr/>
        <w:t>serotonin je téměř výhradně zpětně vychytáván</w:t>
      </w:r>
    </w:p>
    <w:p>
      <w:pPr>
        <w:pStyle w:val="Normal"/>
        <w:numPr>
          <w:ilvl w:val="0"/>
          <w:numId w:val="51"/>
        </w:numPr>
        <w:jc w:val="both"/>
        <w:rPr>
          <w:i/>
          <w:i/>
        </w:rPr>
      </w:pPr>
      <w:r>
        <w:rPr>
          <w:i/>
        </w:rPr>
        <w:t>subtypy receptorů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men – filtr senzorických funkcí: 1A, 2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halamus – integrační funkce: 1A, 1B, 2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pothalamus: 1A, 1B</w:t>
      </w:r>
    </w:p>
    <w:p>
      <w:pPr>
        <w:pStyle w:val="Normal"/>
        <w:numPr>
          <w:ilvl w:val="1"/>
          <w:numId w:val="5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mbický systém – učení, paměť, chování, emoce: 1A, 1B, 1E, 1F, 2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ožení serotoninových neuronů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lová místa dráhy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cll. raph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roké oblasti předního mozku</w:t>
            </w:r>
          </w:p>
          <w:p>
            <w:pPr>
              <w:pStyle w:val="Normal"/>
              <w:jc w:val="both"/>
              <w:rPr/>
            </w:pPr>
            <w:r>
              <w:rPr/>
              <w:t>mozeček</w:t>
            </w:r>
          </w:p>
          <w:p>
            <w:pPr>
              <w:pStyle w:val="Normal"/>
              <w:jc w:val="both"/>
              <w:rPr/>
            </w:pPr>
            <w:r>
              <w:rPr/>
              <w:t>mozkový kmen</w:t>
            </w:r>
          </w:p>
          <w:p>
            <w:pPr>
              <w:pStyle w:val="Normal"/>
              <w:jc w:val="both"/>
              <w:rPr/>
            </w:pPr>
            <w:r>
              <w:rPr/>
              <w:t>páteřní mích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pěrná a cílená motorik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pěrná motorik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zajišťování polohy těla nebo jeho částí má reflexní charakter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 xml:space="preserve">primární řízení: </w:t>
      </w:r>
      <w:r>
        <w:rPr>
          <w:b/>
        </w:rPr>
        <w:t>mozkový kmen</w:t>
      </w:r>
      <w:r>
        <w:rPr/>
        <w:t xml:space="preserve"> (zejména RF) prostřednictvím koordinace polohových, postojových a vzpřimovacích reflexů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říslušná aferentace přichází z proprioreceptorů, exteroreceptorů a ze statokinetického čidla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</w:rPr>
        <w:t>senzomotorika</w:t>
      </w:r>
      <w:r>
        <w:rPr/>
        <w:t xml:space="preserve"> – souhrn informací významných pro hybnost, jejich zpracování a integrace v CNS až po výstup projevující se svalovou činnos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Řízení hybnosti páteřní mícho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iz výše </w:t>
      </w:r>
      <w:r>
        <w:rPr>
          <w:i/>
        </w:rPr>
        <w:t>(Funkce mích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Řízení hybnosti mozkovým kmene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entrum reflexní motoriky (především v RF)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oblongata a pons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pojovací stanice dostředivých a odstředivých nervových dra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platňují se při řízení pro život nezbytných nepodmíněných reflexů: </w:t>
      </w:r>
      <w:r>
        <w:rPr>
          <w:b/>
        </w:rPr>
        <w:t>dýchacích</w:t>
      </w:r>
      <w:r>
        <w:rPr/>
        <w:t xml:space="preserve">, </w:t>
      </w:r>
      <w:r>
        <w:rPr>
          <w:b/>
        </w:rPr>
        <w:t>srdečních</w:t>
      </w:r>
      <w:r>
        <w:rPr/>
        <w:t xml:space="preserve">, </w:t>
      </w:r>
      <w:r>
        <w:rPr>
          <w:b/>
        </w:rPr>
        <w:t>cévních</w:t>
      </w:r>
      <w:r>
        <w:rPr/>
        <w:t xml:space="preserve"> a </w:t>
      </w:r>
      <w:r>
        <w:rPr>
          <w:b/>
        </w:rPr>
        <w:t>trávicí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ložení jader V. – XII. hlavového nervu </w:t>
      </w:r>
      <w:r>
        <w:rPr>
          <w:rFonts w:eastAsia="Symbol" w:cs="Symbol" w:ascii="Symbol" w:hAnsi="Symbol"/>
        </w:rPr>
        <w:t></w:t>
      </w:r>
      <w:r>
        <w:rPr/>
        <w:t xml:space="preserve"> obranné reflexy: kýchací, kašlací, zvracení, korneální a okulokardiální reflex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střední moze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význam pro udržení vzpřímené polohy těl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jádra III. a IV. hlavového nerv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ústředí orientačních sluchových a zrakových reflexů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podíl retikulární formace na řízení motori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RF se dělí na </w:t>
      </w:r>
      <w:r>
        <w:rPr>
          <w:b/>
        </w:rPr>
        <w:t>vzestupný</w:t>
      </w:r>
      <w:r>
        <w:rPr/>
        <w:t xml:space="preserve"> a </w:t>
      </w:r>
      <w:r>
        <w:rPr>
          <w:b/>
        </w:rPr>
        <w:t>sestupný</w:t>
      </w:r>
      <w:r>
        <w:rPr/>
        <w:t xml:space="preserve"> systém RF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řídí somatické a autonomní funkce, vzájemně je koordinuj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buňky RF mají schopnost vytvářet vzruchy automaticky (bez vnějších podnětů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v míše ovlivňuje činnost alfa- i gama-motoneuronů </w:t>
      </w:r>
      <w:r>
        <w:rPr>
          <w:rFonts w:eastAsia="Symbol" w:cs="Symbol" w:ascii="Symbol" w:hAnsi="Symbol"/>
        </w:rPr>
        <w:t></w:t>
      </w:r>
      <w:r>
        <w:rPr/>
        <w:t xml:space="preserve"> účastní se řízení úmyslných i neúmyslných pohyb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sestupný systém RF se dělí na dvě oblasti: </w:t>
      </w:r>
      <w:r>
        <w:rPr>
          <w:b/>
        </w:rPr>
        <w:t>facilitační</w:t>
      </w:r>
      <w:r>
        <w:rPr/>
        <w:t xml:space="preserve"> a </w:t>
      </w:r>
      <w:r>
        <w:rPr>
          <w:b/>
        </w:rPr>
        <w:t>inhibičn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acilitační oblast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je aktivována ze statokinetického čidla, vestibulárního mozečku, kolaterál specifických senzorických drah, mozkové kůry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vyšuje dráždivost míšních center somatických reflexů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facilitačně působí na tonus antigravitačních svalů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tonus flexorů většinou tlumí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elký význam pro udržení vzpřímeného postoje a polohy těl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inhibiční oblast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je aktivována spinálním mozečkem, bazálními ganglii, mozkovou kůrou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tlumí míšní reflexy, především reflexní tonus extenzorů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á tlumivý vliv i na úmyslné pohyby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decerebrační rigidi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přerušení mozkového kmene v lamina quadrigemina při zachování vestibulárních jader </w:t>
      </w:r>
      <w:r>
        <w:rPr>
          <w:rFonts w:eastAsia="Symbol" w:cs="Symbol" w:ascii="Symbol" w:hAnsi="Symbol"/>
        </w:rPr>
        <w:t></w:t>
      </w:r>
      <w:r>
        <w:rPr/>
        <w:t xml:space="preserve"> vyřadí se vliv z vyšších oddílů CNS, které aktivují inhibiční oblas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nastane převaha facilitačního systému RF nad inhibiční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toupne tonus extenzorů, jejich antagonisté jsou ochabl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končetiny jsou strnule nataženy, hlava zvrácena dozadu, HK jsou drženy v pronac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ojové a vzpřimovací reflexy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>
          <w:i/>
        </w:rPr>
        <w:t>postojové reflex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trakce antigravitačního svalstva (fyziologické extenzory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chozí </w:t>
      </w:r>
      <w:r>
        <w:rPr>
          <w:b/>
        </w:rPr>
        <w:t>svalový tonus</w:t>
      </w:r>
      <w:r>
        <w:rPr/>
        <w:t xml:space="preserve"> je udržován především exteroceptivními a proprioceptivními míšními reflexy, gama-systémem a RF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sturální reflex se může týkat: omezené části těla; více končetin; svalstva více končetin, šíje a trup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omezená část těla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440" w:leader="none"/>
        </w:tabs>
        <w:ind w:left="1620" w:hanging="360"/>
        <w:jc w:val="both"/>
        <w:rPr/>
      </w:pPr>
      <w:r>
        <w:rPr/>
        <w:t>např. jedna končetina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440" w:leader="none"/>
        </w:tabs>
        <w:ind w:left="1620" w:hanging="360"/>
        <w:jc w:val="both"/>
        <w:rPr/>
      </w:pPr>
      <w:r>
        <w:rPr>
          <w:b/>
        </w:rPr>
        <w:t>lokální statická reakce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440" w:leader="none"/>
        </w:tabs>
        <w:ind w:left="1620" w:hanging="360"/>
        <w:jc w:val="both"/>
        <w:rPr/>
      </w:pPr>
      <w:r>
        <w:rPr/>
        <w:t xml:space="preserve">dráždění taktilních receptorů na plosce nohy a proprioreceptorů v mm. interossei při opření nohy o podložku zvyšuje tonus svalů dolní končetiny </w:t>
      </w:r>
      <w:r>
        <w:rPr>
          <w:rFonts w:eastAsia="Symbol" w:cs="Symbol" w:ascii="Symbol" w:hAnsi="Symbol"/>
        </w:rPr>
        <w:t></w:t>
      </w:r>
      <w:r>
        <w:rPr/>
        <w:t xml:space="preserve"> stává se pevnou oporou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íce končetin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440" w:leader="none"/>
        </w:tabs>
        <w:ind w:left="1620" w:hanging="360"/>
        <w:jc w:val="both"/>
        <w:rPr>
          <w:b/>
          <w:b/>
        </w:rPr>
      </w:pPr>
      <w:r>
        <w:rPr>
          <w:b/>
        </w:rPr>
        <w:t>segmentální statické reakce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440" w:leader="none"/>
        </w:tabs>
        <w:ind w:left="1620" w:hanging="360"/>
        <w:jc w:val="both"/>
        <w:rPr/>
      </w:pPr>
      <w:r>
        <w:rPr/>
        <w:t>např. zkřížený extenzorový reflex – základní prvek lokomoc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valstvo více končetin, šíje a trupu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440" w:leader="none"/>
        </w:tabs>
        <w:ind w:left="1620" w:hanging="360"/>
        <w:jc w:val="both"/>
        <w:rPr>
          <w:b/>
          <w:b/>
        </w:rPr>
      </w:pPr>
      <w:r>
        <w:rPr>
          <w:b/>
        </w:rPr>
        <w:t>celkové statické reakce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ferentace z šíjových svalů vyvolá tonické šíjové reflexy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 statického čidla vede k tonickým labyrintovým reflexům – význam pro udržení vzpřímeného postoje v klidu</w:t>
      </w:r>
    </w:p>
    <w:p>
      <w:pPr>
        <w:pStyle w:val="Normal"/>
        <w:numPr>
          <w:ilvl w:val="2"/>
          <w:numId w:val="56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kinetického čidla vyvolá fázické zrychlovací labyrintové reflexy – zajišťují postoj při rychlých pohybech</w:t>
      </w:r>
    </w:p>
    <w:p>
      <w:pPr>
        <w:pStyle w:val="Normal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vzpřimovací reflexy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vyšší koordinace statických reakcí – mají s nimi shodnou aferentaci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význam pro řízení má činnost RF (zvláště v oblasti středního mozku) a informace ze statokinetického čidla o přesné poloze a pohybech hlavy v prostoru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regulujícím podnětem je stálý směr působení gravitace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 xml:space="preserve">informace z taktilních exteroreceptorů – vzbuzuje </w:t>
      </w:r>
      <w:r>
        <w:rPr>
          <w:b/>
        </w:rPr>
        <w:t>tělové vzpřimovací reflexy</w:t>
      </w:r>
      <w:r>
        <w:rPr/>
        <w:t xml:space="preserve"> – působí na tonus šíjového svalstva i na tonus svalstva trupu a končetin</w:t>
      </w:r>
    </w:p>
    <w:p>
      <w:pPr>
        <w:pStyle w:val="Normal"/>
        <w:numPr>
          <w:ilvl w:val="0"/>
          <w:numId w:val="43"/>
        </w:numPr>
        <w:jc w:val="both"/>
        <w:rPr/>
      </w:pPr>
      <w:r>
        <w:rPr/>
        <w:t>podkorové regulační systémy nemohou samy o sobě zajistit vzpřímenou polohu – nutná je činnost mozkové kůr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korové posturální a vzpřimovací reflexy</w:t>
      </w:r>
    </w:p>
    <w:p>
      <w:pPr>
        <w:pStyle w:val="Normal"/>
        <w:numPr>
          <w:ilvl w:val="1"/>
          <w:numId w:val="33"/>
        </w:numPr>
        <w:ind w:left="1080" w:hanging="360"/>
        <w:jc w:val="both"/>
        <w:rPr/>
      </w:pPr>
      <w:r>
        <w:rPr/>
        <w:t>význam mají informace zrakové</w:t>
      </w:r>
    </w:p>
    <w:p>
      <w:pPr>
        <w:pStyle w:val="Normal"/>
        <w:numPr>
          <w:ilvl w:val="1"/>
          <w:numId w:val="33"/>
        </w:numPr>
        <w:ind w:left="1080" w:hanging="360"/>
        <w:jc w:val="both"/>
        <w:rPr/>
      </w:pPr>
      <w:r>
        <w:rPr/>
        <w:t>kortikospinální i extrakortikospinální reakce</w:t>
      </w:r>
    </w:p>
    <w:p>
      <w:pPr>
        <w:pStyle w:val="Normal"/>
        <w:numPr>
          <w:ilvl w:val="1"/>
          <w:numId w:val="33"/>
        </w:numPr>
        <w:ind w:left="1080" w:hanging="360"/>
        <w:jc w:val="both"/>
        <w:rPr/>
      </w:pPr>
      <w:r>
        <w:rPr/>
        <w:t>složky jsou koordinovány za součinnosti mozečku a R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torické funkce hlavových nervů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II – okohybné svaly a zvedač očního víčk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V – m. obliquus bulbi superior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I – m. rectus bulbi lateralis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 – žvýkací svaly a m. tensor tympani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II – mimické svaly a m. stapedius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IX – svalstvo hltanu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X – svalstvo hrtanu, hltanu a horní části jícnu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XI – m. levator veli palatini, m. uvulae, m. sternocleidomastoideus, m. trapezius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XII – svalstvo jazyka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ůležité motorické funkce zajišťují okohybné nervy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árové jádro n. III spolu s jádry n. IV a VI řídí přesně a jemně pohyby očních bulbů tak, aby nazíraný předmět byl stále fixován a současně, aby se zrakové osy obou očí promítaly na žlutou skvr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íl mozečku na řízení opěrné motorik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tegrační a koordinační centrum reflexní, mimovolní hybnosti i úmyslných pohyb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timalizaci hybných reflexů polohy zajišťuje vestibulární a spinální část mozečk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estibulární mozeče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utný k udržování vzpřímené polohy těla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tegruje informace ze statokinetického čidla se signály z proprioreceptorů a z mozkové kůr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 retikulárním systémem zajišťuje vzpřimovací reflex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škození </w:t>
      </w:r>
      <w:r>
        <w:rPr>
          <w:rFonts w:eastAsia="Symbol" w:cs="Symbol" w:ascii="Symbol" w:hAnsi="Symbol"/>
        </w:rPr>
        <w:t></w:t>
      </w:r>
      <w:r>
        <w:rPr/>
        <w:t xml:space="preserve"> těžké poruchy rovnováhy, řízení úmyslných pohybů je změněno jen málo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spinální mozeček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nalyzuje informace z proprioreceptorů, tj. pohyby svalů a svalový tonu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zký vztah k řízení svalového napět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řídí rovnováhu mezi podrážděním a útlumem na úrovni proprioreceptivních reflexů – působí na ně tlumivě (zvláště na antigravitační svaly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uje inhibiční systém sestupné R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stnatální vývoj opěrné motorik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novorozence reaguje už kolem 10. dne po narození na zvuky (mrknutí, pláč, rozhození paží)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podráždění pokožky zvyšuje pohotovost ke svalové kontrakci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ve 2. měsíci dítě zvedá hlavičku a chvíli ji drží i v poloze na bříšku – </w:t>
      </w:r>
      <w:r>
        <w:rPr>
          <w:b/>
        </w:rPr>
        <w:t>labyrintový vzpřimovací reflex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princip vývojového gradientu</w:t>
      </w:r>
      <w:r>
        <w:rPr/>
        <w:t xml:space="preserve"> – postupné ovládání jednotlivých částí těla podle tělesného růstu: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efalokaudální směr</w:t>
      </w:r>
      <w:r>
        <w:rPr/>
        <w:t xml:space="preserve"> – ovládání postupně od hlavy k patě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roximální směr </w:t>
      </w:r>
      <w:r>
        <w:rPr/>
        <w:t>– pohyby nejdříve v pletencích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ulnoradiální směr </w:t>
      </w:r>
      <w:r>
        <w:rPr/>
        <w:t>– posun od reflexního úchopu po špet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ílená motorika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motorický systém úmyslného pohybu</w:t>
      </w:r>
      <w:r>
        <w:rPr/>
        <w:t xml:space="preserve"> – cílené pohyby – řízený činností bazálních ganglií, mozečku (korového) a mozkové kůry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úmyslné pohyby – volní čin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íl bazálních ganglií na řízení motorik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BG se podílejí na řízení motoriky i na kognitivních funkcí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stupní informace z rozsáhlých korových oblastí (motorických, somatosenzorických i asociačních), z thalamu a z mozkového kmene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obecný rys činnosti BG: </w:t>
      </w:r>
      <w:r>
        <w:rPr>
          <w:b/>
        </w:rPr>
        <w:t>tlumivý vliv na motorik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vě cesty:</w:t>
      </w:r>
      <w:r>
        <w:rPr>
          <w:b/>
        </w:rPr>
        <w:t xml:space="preserve"> zpětnovazebná</w:t>
      </w:r>
      <w:r>
        <w:rPr/>
        <w:t xml:space="preserve"> – přímý vliv na činnost neuronů mozkové kůry; a </w:t>
      </w:r>
      <w:r>
        <w:rPr>
          <w:b/>
        </w:rPr>
        <w:t xml:space="preserve">dopředná </w:t>
      </w:r>
      <w:r>
        <w:rPr/>
        <w:t>– útlum korové výstupní informace v oblasti RF a míšních reflexů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většina neuronů ve striatu zvyšuje svoji aktivitu již před začátkem pohybu </w:t>
      </w:r>
      <w:r>
        <w:rPr>
          <w:rFonts w:eastAsia="Symbol" w:cs="Symbol" w:ascii="Symbol" w:hAnsi="Symbol"/>
        </w:rPr>
        <w:t></w:t>
      </w:r>
      <w:r>
        <w:rPr/>
        <w:t xml:space="preserve"> účast BG na </w:t>
      </w:r>
      <w:r>
        <w:rPr>
          <w:b/>
        </w:rPr>
        <w:t>programování pomalých a ustálených pohybů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BG zajišťují přístup motivačních, emočních a paměťových center k motorickým mechanismům chování </w:t>
      </w:r>
      <w:r>
        <w:rPr>
          <w:rFonts w:eastAsia="Symbol" w:cs="Symbol" w:ascii="Symbol" w:hAnsi="Symbol"/>
        </w:rPr>
        <w:t></w:t>
      </w:r>
      <w:r>
        <w:rPr/>
        <w:t xml:space="preserve"> spolurozhodují o tom, které behaviorální složky budou realizovány a které potlačen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allidum – účast na řízení svalového napětí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triatum – vztah k řízení celkových, rozsáhlých pohybů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triatum se účastní i kognitivních funkcí, řeči a paměti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funkce striatopalidového komplex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nitorování a výběr optimálního vzorce svalové aktivity vedoucí k co nejsnazšímu dosažení cíl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kcí není realizace automatických pohybů ani určování základních parametrů pohybu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ast na řízení svalového tonu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striatum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imulace: inhibice naučených pohybů, poruchy paměti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éze: hyperaktivita, zvýšená dráždivost, výbušné chování, mimovolné pohyby (chorea)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allidum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imulace: třes kontralaterálních končetin, otáčivé pohyby hlavy a trupu, kontralaterální pohyby očních bulbů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éze: zpomalení pohybů, akineze, poruchy pohybové iniciace, apatie, zvýšená dráždivost</w:t>
      </w:r>
    </w:p>
    <w:p>
      <w:pPr>
        <w:pStyle w:val="Normal"/>
        <w:numPr>
          <w:ilvl w:val="0"/>
          <w:numId w:val="21"/>
        </w:numPr>
        <w:jc w:val="both"/>
        <w:rPr>
          <w:i/>
          <w:i/>
        </w:rPr>
      </w:pPr>
      <w:r>
        <w:rPr>
          <w:i/>
        </w:rPr>
        <w:t>poruchy činnosti bazálních ganglií u člověka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řazení tlumivého vlivu BG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yperkineze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nemocnění postihující BG: infekce, působení toxinů, geneticky vázaná onemocnění, degenerativní procesy)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yndrom hyperkineticko-hypotonický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á při poškození </w:t>
      </w:r>
      <w:r>
        <w:rPr>
          <w:b/>
        </w:rPr>
        <w:t>striat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dměrné nepřirozené a neúčelné pohyb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svalového tonu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haslé elementární posturální reflex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geneticky podmíněná </w:t>
      </w:r>
      <w:r>
        <w:rPr>
          <w:b/>
        </w:rPr>
        <w:t>Huntingtonova chorea</w:t>
      </w:r>
      <w:r>
        <w:rPr/>
        <w:t xml:space="preserve"> – choreiformní pohyby, progresivní demence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egenerativní změny cholinergních interneuronů a GABAergních a peptidergních projekčních neuronů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yndrom hypokineticko-hypertonický (Parkinsonův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niká při poškození </w:t>
      </w:r>
      <w:r>
        <w:rPr>
          <w:b/>
        </w:rPr>
        <w:t>substantia nigr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ýrazné zvýšení svalového napětí - rigidita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ížení a ochuzení hybnosti a mimik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idový třes (mizí ve spánku)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lementární posturální reflexy jsou zvýšeny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ysfunkce nigrostriatového systému – neuronální degenerace v substantia nigra (pars compacta) a následný pokles hladin dopaminu ve stria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íl thalamu na řízení motorik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thalamus – integrace signálů z míchy, mozkového kmene, mozečku, BG a z kůry a jejich další převod zpět do neocortexu a BG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jádra thalamu se vztahem k motorickým funkcím: ta, která jsou přepojovací stanicí mezi BG, mozečkem a kůrou nebo mezi RF a BG (např. ncl. ventralis anterior, ncl. ventralis lateralis)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stimulace jen ojediněle vyvolává pohyby, ale výrazně mění mimovolní motorickou aktivit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oškození motorických jader thalamu </w:t>
      </w:r>
      <w:r>
        <w:rPr>
          <w:rFonts w:eastAsia="Symbol" w:cs="Symbol" w:ascii="Symbol" w:hAnsi="Symbol"/>
        </w:rPr>
        <w:t></w:t>
      </w:r>
      <w:r>
        <w:rPr/>
        <w:t xml:space="preserve"> mírná atax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odíl mozečku na řízení cílené motoriky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tuto funkci zajišťuje </w:t>
      </w:r>
      <w:r>
        <w:rPr>
          <w:b/>
        </w:rPr>
        <w:t>cerebrální mozeček</w:t>
      </w:r>
      <w:r>
        <w:rPr/>
        <w:t xml:space="preserve"> – vztahy ke kortikospinálnímu systému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cestou RF přicházejí do mozečku informace z interoreceptorů a exteroreceptorů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říslušná aferentace přichází do mozečku </w:t>
      </w:r>
      <w:r>
        <w:rPr>
          <w:b/>
        </w:rPr>
        <w:t>mechovými</w:t>
      </w:r>
      <w:r>
        <w:rPr/>
        <w:t xml:space="preserve"> a </w:t>
      </w:r>
      <w:r>
        <w:rPr>
          <w:b/>
        </w:rPr>
        <w:t>šplhavými vlákny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šplhavá vlákna – jdou přímo k Purkyňovým buňkám, nastavují hladinu jejich dráždivosti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echová vlákna – jdou ke granulárním buňkám – jediné buňky mozečku s </w:t>
      </w:r>
      <w:r>
        <w:rPr>
          <w:b/>
        </w:rPr>
        <w:t>excitační</w:t>
      </w:r>
      <w:r>
        <w:rPr/>
        <w:t xml:space="preserve"> povahou – vytvářejí excitační synapse s dendrity Purkyňových, košíčkových, hvězdicových a Golgiho buně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eurony košíčkových, hvězdicových a Golgiho buněk působí</w:t>
      </w:r>
      <w:r>
        <w:rPr>
          <w:b/>
        </w:rPr>
        <w:t xml:space="preserve"> inhibičně</w:t>
      </w:r>
      <w:r>
        <w:rPr/>
        <w:t xml:space="preserve"> na Purkyňovu buňku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Purkyňova buňka – </w:t>
      </w:r>
      <w:r>
        <w:rPr>
          <w:b/>
        </w:rPr>
        <w:t>inhibiční</w:t>
      </w:r>
      <w:r>
        <w:rPr/>
        <w:t xml:space="preserve"> neuron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v mozečku je prakticky všechna excitace přeměněna na inhibici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xony Purkyňových buněk informaci převádějí do mozečkových jader a vestibulárního jádra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zvýšená vzruchová aktivita Purkyňových buněk </w:t>
      </w:r>
      <w:r>
        <w:rPr>
          <w:rFonts w:eastAsia="Symbol" w:cs="Symbol" w:ascii="Symbol" w:hAnsi="Symbol"/>
        </w:rPr>
        <w:t></w:t>
      </w:r>
      <w:r>
        <w:rPr/>
        <w:t xml:space="preserve"> inhibice mozečkových a vestibulárních jader a naopa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 xml:space="preserve">výstupní informace z motorických oblastí je v mozečku integrována s informacemi ze statokinetického čidla a z proprioreceptorů </w:t>
      </w:r>
      <w:r>
        <w:rPr>
          <w:rFonts w:eastAsia="Symbol" w:cs="Symbol" w:ascii="Symbol" w:hAnsi="Symbol"/>
        </w:rPr>
        <w:t></w:t>
      </w:r>
      <w:r>
        <w:rPr/>
        <w:t xml:space="preserve"> zpětná vazba do mozkové kůry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ozeček se podílí na zpětnovazebné regulaci pohybu i na jeho programování, případně na jeho ukončení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ozeček má vztah ke třem základním somatickým funkcím: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</w:t>
      </w:r>
      <w:r>
        <w:rPr>
          <w:b/>
        </w:rPr>
        <w:t>řízení svalového tonu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</w:t>
      </w:r>
      <w:r>
        <w:rPr>
          <w:b/>
        </w:rPr>
        <w:t>postojovým reflexů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</w:t>
      </w:r>
      <w:r>
        <w:rPr>
          <w:b/>
        </w:rPr>
        <w:t>úmyslným pohybům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všechny tři části mozečku tvoří jednotný funkční celek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činnost mozečku má význam pro plynulé, cílené a přiměřené vykonávání každého úmyslného pohybu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ezbytný pro přesné určení směru pohybu, jeho délky, trvání i pro řízení jeho intenzity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v mozečku se podvědomě vytvářejí motorické paměťové stopy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účastní se řízení činnosti RF a řízení gama-systému – jejich prostřednictvím tlumí pohybové oscilace</w:t>
      </w:r>
    </w:p>
    <w:p>
      <w:pPr>
        <w:pStyle w:val="Normal"/>
        <w:numPr>
          <w:ilvl w:val="0"/>
          <w:numId w:val="27"/>
        </w:numPr>
        <w:jc w:val="both"/>
        <w:rPr>
          <w:i/>
          <w:i/>
        </w:rPr>
      </w:pPr>
      <w:r>
        <w:rPr>
          <w:i/>
        </w:rPr>
        <w:t>paleocerebelární syndr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poškození vermis a ncl. fastigii, které se podílejí na udržování rovnováhy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ruchy stoje a chůze</w:t>
      </w:r>
    </w:p>
    <w:p>
      <w:pPr>
        <w:pStyle w:val="Normal"/>
        <w:numPr>
          <w:ilvl w:val="0"/>
          <w:numId w:val="27"/>
        </w:numPr>
        <w:jc w:val="both"/>
        <w:rPr>
          <w:i/>
          <w:i/>
        </w:rPr>
      </w:pPr>
      <w:r>
        <w:rPr>
          <w:i/>
        </w:rPr>
        <w:t>neocerebelární syndrom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při lézích mozečkových hemisfér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rucha přesného řízení úmyslných pohybů – </w:t>
      </w:r>
      <w:r>
        <w:rPr>
          <w:b/>
        </w:rPr>
        <w:t>mozečková ataxie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patný odhad intenzity pohybu (dysmetrie), přestřelování cíle (hypermetrie), nedokonalá souhra složitějších pohybů (intenční tremor)</w:t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ůže být porušena koordinace řeči a činnost okohybných svalů (nystagmu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nkce nucleus ruber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převádí aktivitu striatopalidového komplexu do motorických kmenových center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ncl. ruber dostává masivní projekce z mozečkových jader, ze statokinetického čidla a z motorické korové oblasti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eferentní spoje končí v jádrech mozečku, v jádrech RF, v oliva inferior, v motorickém jádře n. VII a v míše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je pod významným vlivem mozeč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íl mozkové kůry na řízení motoriky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motorické funkce kůry jsou těsně spjaty s činností BG, podkorových motorických jader, mozečku, RF a spinální míchy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vzruchová aktivita se před započetím pohybu objevuje nejdříve v limbické oblasti, pak v BG a nakonec v cortexu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informace jsou analyzovány kůrou za účasti podkoří – RF a thalamu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i/>
        </w:rPr>
        <w:t>kortikospinální systém (pyramidová dráha)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mé jednoneuronové kortikofugální spojení mezi mozkovou kůrou a páteřní míchou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ětšina nervových vláken začíná v V. vrstvě mozkové kůry, malá část vychází ze VII. a II. vrstv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 řízení úmyslných pohybů mají největší význam signály vedené neurity </w:t>
      </w:r>
      <w:r>
        <w:rPr>
          <w:b/>
        </w:rPr>
        <w:t>Becových pyramidových buněk</w:t>
      </w:r>
      <w:r>
        <w:rPr/>
        <w:t xml:space="preserve"> z gyrus praecentralis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ráha směřuje k </w:t>
      </w:r>
      <w:r>
        <w:rPr>
          <w:b/>
        </w:rPr>
        <w:t xml:space="preserve">alfa-motoneuronům </w:t>
      </w:r>
      <w:r>
        <w:rPr/>
        <w:t xml:space="preserve">předních rohů a </w:t>
      </w:r>
      <w:r>
        <w:rPr>
          <w:b/>
        </w:rPr>
        <w:t>interneuronům</w:t>
      </w:r>
      <w:r>
        <w:rPr/>
        <w:t xml:space="preserve"> míšním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průchodu mozkem odevzdává kolaterály k buňkám </w:t>
      </w:r>
      <w:r>
        <w:rPr>
          <w:b/>
        </w:rPr>
        <w:t>striata</w:t>
      </w:r>
      <w:r>
        <w:rPr/>
        <w:t xml:space="preserve">, </w:t>
      </w:r>
      <w:r>
        <w:rPr>
          <w:b/>
        </w:rPr>
        <w:t>ncl. ruber</w:t>
      </w:r>
      <w:r>
        <w:rPr/>
        <w:t xml:space="preserve">, </w:t>
      </w:r>
      <w:r>
        <w:rPr>
          <w:b/>
        </w:rPr>
        <w:t>substantia nigra</w:t>
      </w:r>
      <w:r>
        <w:rPr/>
        <w:t xml:space="preserve">, </w:t>
      </w:r>
      <w:r>
        <w:rPr>
          <w:b/>
        </w:rPr>
        <w:t>ncll. pontis</w:t>
      </w:r>
      <w:r>
        <w:rPr/>
        <w:t xml:space="preserve">, </w:t>
      </w:r>
      <w:r>
        <w:rPr>
          <w:b/>
        </w:rPr>
        <w:t>RF</w:t>
      </w:r>
      <w:r>
        <w:rPr/>
        <w:t xml:space="preserve"> a k motorickým jádrům </w:t>
      </w:r>
      <w:r>
        <w:rPr>
          <w:b/>
        </w:rPr>
        <w:t>hlavových nervů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dolní části gyrus praecentralis lze vybrat samostatný projekční svazek pro motorická jádra hlavových nervů – </w:t>
      </w:r>
      <w:r>
        <w:rPr>
          <w:b/>
        </w:rPr>
        <w:t>tractus corticobulbaris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ractus corticonuclearis</w:t>
      </w:r>
      <w:r>
        <w:rPr/>
        <w:t xml:space="preserve"> – nervová vlákna určená pro jádra okohybných nervů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i/>
        </w:rPr>
        <w:t>primární motorická korová oblast (M I)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d hlavní mozkovou rýhou v </w:t>
      </w:r>
      <w:r>
        <w:rPr>
          <w:b/>
        </w:rPr>
        <w:t>gyrus preacentralis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povídá Brodmanově arei 4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zývá se </w:t>
      </w:r>
      <w:r>
        <w:rPr>
          <w:b/>
        </w:rPr>
        <w:t>hybný (motorický, kinestetický) analyzátor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lektrické dráždění M I vyvolá nejlépe definovaný pohyb a s nejkratší latencí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důležitější jsou informace z V. vrstvy kůry – Becovy pyramid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 vyvolání nejmenšího pohybu je zapotřebí synchronní dráždění asi 100 buněk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omatotopická organizace</w:t>
      </w:r>
      <w:r>
        <w:rPr/>
        <w:t xml:space="preserve"> – Becovy buňky jsou seřazeny topograficky podle vztahu k jednotlivým svalům a svalovým skupinám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gyrus praecentralis jsou </w:t>
      </w:r>
      <w:r>
        <w:rPr>
          <w:b/>
        </w:rPr>
        <w:t>jádra</w:t>
      </w:r>
      <w:r>
        <w:rPr/>
        <w:t xml:space="preserve">, která řídí činnost určitých svalů; kolem těchto jader jsou </w:t>
      </w:r>
      <w:r>
        <w:rPr>
          <w:b/>
        </w:rPr>
        <w:t>pole</w:t>
      </w:r>
      <w:r>
        <w:rPr/>
        <w:t>. která mají k příslušným svalů větší či menší vztah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ádra se nikde nepřekrývají, pole ano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větší plochu zaujímají neurony řídící svalstvo jazyku a hrtanu (fonace a artikulace) a svalstvo ruky (pracovní činnost) – korové úseky těchto svalů zaujímají větší plochu než úseky všech ostatních svalů dohromad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ez činnosti M I není možný úmyslný pohyb, bez nižších oblastí mozku jeho přesné a jemné řízení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innost motorické kůry úzce souvisí s činností oblasti somatosenzorické v gyrus postcentralis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škození obou oblastí </w:t>
      </w:r>
      <w:r>
        <w:rPr>
          <w:rFonts w:eastAsia="Symbol" w:cs="Symbol" w:ascii="Symbol" w:hAnsi="Symbol"/>
        </w:rPr>
        <w:t></w:t>
      </w:r>
      <w:r>
        <w:rPr/>
        <w:t xml:space="preserve"> poruchy úmyslné hybnosti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 prostředník funkčních vztahů mezi jednotlivými korovými oblastmi:  podkorová centra (ne horizontální spoje v kůře)</w:t>
      </w:r>
    </w:p>
    <w:p>
      <w:pPr>
        <w:pStyle w:val="Normal"/>
        <w:numPr>
          <w:ilvl w:val="0"/>
          <w:numId w:val="62"/>
        </w:numPr>
        <w:jc w:val="both"/>
        <w:rPr/>
      </w:pPr>
      <w:r>
        <w:rPr>
          <w:i/>
        </w:rPr>
        <w:t>korově začínající extrakortikospinální motorický systém (mimopyramidová dráha)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formace nejsou předávány přímo bez přerušení do páteřní mích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prve jsou upravovány (přepojovány) činností řady podkorových center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xtrakortikospinální centra jsou spojena se spinální míchou prostřednictvím </w:t>
      </w:r>
      <w:r>
        <w:rPr>
          <w:b/>
        </w:rPr>
        <w:t>mimopyramidových drah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důležitější dráha: </w:t>
      </w:r>
      <w:r>
        <w:rPr>
          <w:b/>
        </w:rPr>
        <w:t>tractus reticulospinalis</w:t>
      </w:r>
      <w:r>
        <w:rPr/>
        <w:t>, dále tractus rubrospinalis, tectospinalis, vestibulospinalis</w:t>
      </w:r>
    </w:p>
    <w:p>
      <w:pPr>
        <w:pStyle w:val="Normal"/>
        <w:numPr>
          <w:ilvl w:val="0"/>
          <w:numId w:val="62"/>
        </w:numPr>
        <w:jc w:val="both"/>
        <w:rPr>
          <w:i/>
          <w:i/>
        </w:rPr>
      </w:pPr>
      <w:r>
        <w:rPr>
          <w:i/>
        </w:rPr>
        <w:t>premotorická a sekundární motorická korová oblast (M II)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emotorická oblast: area 6 – frontálně od gyrus praecentralis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kundární motorická oblast: před M I na jedné straně hemisfér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matotopická organizace sekundární motorické oblasti je kolmá k lokalizaci jednotlivých svalových skupin v M I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ráždění premotorické oblasti </w:t>
      </w:r>
      <w:r>
        <w:rPr>
          <w:rFonts w:eastAsia="Symbol" w:cs="Symbol" w:ascii="Symbol" w:hAnsi="Symbol"/>
        </w:rPr>
        <w:t></w:t>
      </w:r>
      <w:r>
        <w:rPr/>
        <w:t xml:space="preserve"> svalové pohyby – mnohem hrubší, méně přesné, k vybavení je potřeba silnější podnět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emotorická oblast je důležitá pro realizaci komplexních volních pohybů (zvláště těch, k jejichž realizaci je potřeba senzorická kontrola)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nohá aferentní vlákna z premotorické oblasti jsou součástí kortikospinální dráh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kundární motorická oblast – silné korové projekce z limbické kůry, hlavní korový cíl informací z BG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stižení M II </w:t>
      </w:r>
      <w:r>
        <w:rPr>
          <w:rFonts w:eastAsia="Symbol" w:cs="Symbol" w:ascii="Symbol" w:hAnsi="Symbol"/>
        </w:rPr>
        <w:t></w:t>
      </w:r>
      <w:r>
        <w:rPr/>
        <w:t xml:space="preserve"> poruchy provádění plynulých a bimanuálních pohybů, poruchy spontaneity řeči</w:t>
      </w:r>
    </w:p>
    <w:p>
      <w:pPr>
        <w:pStyle w:val="Normal"/>
        <w:numPr>
          <w:ilvl w:val="0"/>
          <w:numId w:val="62"/>
        </w:numPr>
        <w:jc w:val="both"/>
        <w:rPr>
          <w:i/>
          <w:i/>
        </w:rPr>
      </w:pPr>
      <w:r>
        <w:rPr>
          <w:i/>
        </w:rPr>
        <w:t>motorický asociační systém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hyb lze vyvolat i drážděním dalších oblastí mozkové kůry (např. areí 1, 2, 3, …)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edná se o motorické oblasti – hybné reakce jsou důsledkem přenosu informací asociačními vlákny do vlastní motorické kůr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úzký vztah k hybnosti: area 8, oblasti zajišťující </w:t>
      </w:r>
      <w:r>
        <w:rPr>
          <w:b/>
        </w:rPr>
        <w:t>integraci očních pohybů</w:t>
      </w:r>
      <w:r>
        <w:rPr/>
        <w:t xml:space="preserve">, </w:t>
      </w:r>
      <w:r>
        <w:rPr>
          <w:b/>
        </w:rPr>
        <w:t>Brocovo hybné centrum řeči</w:t>
      </w:r>
      <w:r>
        <w:rPr/>
        <w:t xml:space="preserve"> (area 44/45)</w:t>
      </w:r>
    </w:p>
    <w:p>
      <w:pPr>
        <w:pStyle w:val="Normal"/>
        <w:numPr>
          <w:ilvl w:val="0"/>
          <w:numId w:val="62"/>
        </w:numPr>
        <w:jc w:val="both"/>
        <w:rPr>
          <w:i/>
          <w:i/>
        </w:rPr>
      </w:pPr>
      <w:r>
        <w:rPr>
          <w:i/>
        </w:rPr>
        <w:t>funkce mimopyramidového systému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ignalizace směřuje k BG, k thalamu, k motorickým jádrům středního mozku, k mostu a k RF kmene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přepojení na podkorové úrovni se informace dostává do mích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hyby řízené mimopyramidovým systémem – hrubé, pomalé, tonické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stém zajišťuje složité pohyby, které mají vztah k udržování vzpřímeného postoje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pracuje izolovaně – podkorové formace zpracovávají současně také informaci z M I (soustava kolaterál kortikospinální dráhy) a z proprioreceptorů, exteroreceptorů a interoreceptorů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nto složitý funkční systém zajišťuje souhru úmyslných a neúmyslných pohybů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úmyslné pohyby jsou vždy řízeny </w:t>
      </w:r>
      <w:r>
        <w:rPr>
          <w:b/>
        </w:rPr>
        <w:t>současně systémem kortikospinálním a extrakortikospinálním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zprostředkování mimopyramidových vlivů se uplatňuje gama-systém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ůležitou součástí extrakortikospinálního řídícího systému jsou BG a mozeček</w:t>
      </w:r>
    </w:p>
    <w:p>
      <w:pPr>
        <w:pStyle w:val="Normal"/>
        <w:numPr>
          <w:ilvl w:val="0"/>
          <w:numId w:val="62"/>
        </w:numPr>
        <w:jc w:val="both"/>
        <w:rPr>
          <w:i/>
          <w:i/>
        </w:rPr>
      </w:pPr>
      <w:r>
        <w:rPr>
          <w:i/>
        </w:rPr>
        <w:t>korové posturální a vzpřimovací reflexy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 mají informace zrakové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rtikospinální i extrakortikospinální reakce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ožky jsou koordinovány za součinnosti mozečku a R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ývoj cílené motoriky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pokračování vývoje opěrné motoriky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od konce 5. měsíce: </w:t>
      </w:r>
      <w:r>
        <w:rPr>
          <w:b/>
        </w:rPr>
        <w:t>dromokinetické stadium hybnosti</w:t>
      </w:r>
      <w:r>
        <w:rPr/>
        <w:t xml:space="preserve"> – pohyby již mají správný směr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6. měsíc – dovede sedět malou chvíli bez opory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mezi 7. a 8. měsícem – výrazný rozvoj pohybů – otáčí se ze zad na bříško a zpět, vzpírá se na natažených pažích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8. měsíc – dává kolena pod sebe, stabilní sed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9. měsíc – leze po čtyřech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10. – 11. měsíc – přitahuje se do stoje, stojí na celých chodidlech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12. měsíc – začíná chodit do stran podél nábytku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kolem 1. roku – nejisté krůčky v prostoru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 xml:space="preserve">s dokončením 1. roku nastupuje </w:t>
      </w:r>
      <w:r>
        <w:rPr>
          <w:b/>
        </w:rPr>
        <w:t>kratikinetické stadium hybnosti</w:t>
      </w:r>
      <w:r>
        <w:rPr/>
        <w:t xml:space="preserve"> – trvá pak celý život</w:t>
      </w:r>
    </w:p>
    <w:p>
      <w:pPr>
        <w:pStyle w:val="Normal"/>
        <w:numPr>
          <w:ilvl w:val="0"/>
          <w:numId w:val="62"/>
        </w:numPr>
        <w:jc w:val="both"/>
        <w:rPr/>
      </w:pPr>
      <w:r>
        <w:rPr/>
        <w:t>mezi 2. a 3. rokem – chůze do schodů, později ze schodů</w:t>
      </w:r>
    </w:p>
    <w:p>
      <w:pPr>
        <w:pStyle w:val="Normal"/>
        <w:numPr>
          <w:ilvl w:val="0"/>
          <w:numId w:val="62"/>
        </w:numPr>
        <w:jc w:val="both"/>
        <w:rPr>
          <w:i/>
          <w:i/>
        </w:rPr>
      </w:pPr>
      <w:r>
        <w:rPr>
          <w:i/>
        </w:rPr>
        <w:t>dominance hemisfér a motorika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levá hemisféra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ntra pro motorickou a senzitivní složku řeči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řídí pohyby pravé poloviny těla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vládá v ní postupné analytické zpracování smyslových podnětů</w:t>
      </w:r>
    </w:p>
    <w:p>
      <w:pPr>
        <w:pStyle w:val="Normal"/>
        <w:numPr>
          <w:ilvl w:val="2"/>
          <w:numId w:val="5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možňuje vyšší symbolické procesy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avá hemisfér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zpracování smyslových podnětů převládají syntetické procesy – umožňují vnímání složitých zrakových a sluchových podnětů, zvláště takových, které mají emotivní složk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oučinnost hemisfér je zajišťována </w:t>
      </w:r>
      <w:r>
        <w:rPr>
          <w:b/>
        </w:rPr>
        <w:t>komisurálními vlákn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důležitější spojení hemisfér: </w:t>
      </w:r>
      <w:r>
        <w:rPr>
          <w:b/>
        </w:rPr>
        <w:t>corpus callosu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nkce hybné soustavy jako celk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led několika kroků: idea, taktika, start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ide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cepce pohyb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sledkem je vůle pohyb vykona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součinností limbické kůry, frontálního laloku a limbických podkorových struktur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taktik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lán provedení pohyb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chází z asociačních korových oblastí, odkud se dostává k podkorovým generátorům pohybu, k BG a mozečk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G – podílejí se na iniciaci pohybu, realizují programy pro pomalou a ustálenou  hybnos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zečkové struktury – kontrolují odlišné fáze přípravy a provede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zečkové hemisféry – předprogramují rychlou cílenou motoriku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star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torický kortex, který přijal programy cestou thalam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řízení pohybu CNS nezahrnuje jen plánování svalové akce, ale i předvídání jejích následků na jiné segmenty těla nebo jeho celkovou rovnováh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akákoliv pohybová činnost má dvě složky: jednou je přemístění úseku těla k cíli a druhou je podpůrná část tohoto pohyb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9650" cy="2689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965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dění a spánek; charakteristické změny během vývoj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děn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vigilita</w:t>
      </w:r>
      <w:r>
        <w:rPr/>
        <w:t xml:space="preserve"> – funkční stav organismu s normálními senzorickými a motorickými vztahy se zevním prostředí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á behaviorální (somatickou) a vegetativní složk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rganismus je normálně dráždivý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NS přijímá, zpracovává a zachovává vstupní informace a vydává výstupní příkaz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dělá pozornost (</w:t>
      </w:r>
      <w:r>
        <w:rPr>
          <w:b/>
        </w:rPr>
        <w:t>vigilance</w:t>
      </w:r>
      <w:r>
        <w:rPr/>
        <w:t>) má několik úrovní: klidné relaxované bdění, aktivní bdění, ostražité bdění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klidné, relaxované bdění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hanging="360"/>
        <w:jc w:val="both"/>
        <w:rPr/>
      </w:pPr>
      <w:r>
        <w:rPr/>
        <w:t>CNS funguje na střední hladině vigilance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hanging="360"/>
        <w:jc w:val="both"/>
        <w:rPr/>
      </w:pPr>
      <w:r>
        <w:rPr/>
        <w:t>uvolněná pozornost s tendencí k volným asociacím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hanging="360"/>
        <w:jc w:val="both"/>
        <w:rPr/>
      </w:pPr>
      <w:r>
        <w:rPr/>
        <w:t xml:space="preserve">synchronizace elektrické aktivity mozku je optimální v pásmu </w:t>
      </w:r>
      <w:r>
        <w:rPr>
          <w:b/>
        </w:rPr>
        <w:t>alfa</w:t>
      </w:r>
      <w:r>
        <w:rPr/>
        <w:t>-rytmu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080" w:hanging="360"/>
        <w:jc w:val="both"/>
        <w:rPr/>
      </w:pPr>
      <w:r>
        <w:rPr/>
        <w:t>východisko k přechodu do spánku nebo k vyšším stupňům aktivity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aktivní bdě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dělá pozornost se zvyšuje a soustřeďuje na určitou oblast činnosti organismu (selektivní pozornost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ynchronizace EEG se posunuje do vyšších frekvenčních pásem </w:t>
      </w:r>
      <w:r>
        <w:rPr>
          <w:b/>
        </w:rPr>
        <w:t>beta</w:t>
      </w:r>
      <w:r>
        <w:rPr/>
        <w:t xml:space="preserve">- až </w:t>
      </w:r>
      <w:r>
        <w:rPr>
          <w:b/>
        </w:rPr>
        <w:t>gama</w:t>
      </w:r>
      <w:r>
        <w:rPr/>
        <w:t>-rytmu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ostražité bdě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igilance dosahuje nejvyššího stupně a selektivity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geneze stavu bdě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vozuje se od aktivity vzestupných aktivačních systémů RF s výrazným podílem limbického systém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gulace a udržování – založeno na zpětnovazebných vztazích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ětnovazebné okruhy mezi mozkovou kůrou a RF (vzestupná část vnitřní organizace stavu bdění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ětnovazebné okruhy mezi RF a periferními receptory (sestupná část vnitřní organizace stavu bdění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zanedbatelnou úlohu hraje cirkadiánní rytmus střídání stavu bdění a spánk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ast cholinergního mechanismu – ovlivňuje stav bdění jednak na různých úrovních mozkového kmene a v bazálních oblastech předního mozku (limbický systém), jednak na kortikální úrovn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olinergní systém je zapojen především do elektrokortikální synchronizace v beta- a gama-pásm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bdění je stav, který vyčerpává energetické zdroje a rezervy organismu, především C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páne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nehomogenní funkční stav organism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rytmické celky různých stadií a přechodů – každé je charakterizováno specifickými formami chování, elektrofyziologickými, vegetativními a endokrinními změnam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xistují 2 formy spánku: </w:t>
      </w:r>
      <w:r>
        <w:rPr>
          <w:b/>
        </w:rPr>
        <w:t>pomalý spánek (non-REM, synchronizovaný)</w:t>
      </w:r>
      <w:r>
        <w:rPr/>
        <w:t xml:space="preserve"> a </w:t>
      </w:r>
      <w:r>
        <w:rPr>
          <w:b/>
        </w:rPr>
        <w:t>spánek rychlých pohybů očí (REM, paradoxní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non-REM spáne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ynchronizovaná pomalá aktivita EEG typu </w:t>
      </w:r>
      <w:r>
        <w:rPr>
          <w:b/>
        </w:rPr>
        <w:t>theta</w:t>
      </w:r>
      <w:r>
        <w:rPr/>
        <w:t xml:space="preserve">- a </w:t>
      </w:r>
      <w:r>
        <w:rPr>
          <w:b/>
        </w:rPr>
        <w:t>delta</w:t>
      </w:r>
      <w:r>
        <w:rPr/>
        <w:t>-rytm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chod ze stavu bdění do spánku přes tzv. přechodná stadi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první fáze: přechod z bdění do dřímot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 </w:t>
      </w:r>
      <w:r>
        <w:rPr/>
        <w:t>snižuje se úroveň bdělosti v senzorických i motorických systémech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esá možnost probuzení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slabuje se svalový tonus a reflexní vzrušivost, ale zůstávají zachován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igilance se snižuje s poklesem EEG rytm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uje se srdeční frekvence, klesá TK a frekvence dýchacího rytm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úžení očních zornic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alší fáze: dřímota, povrchní spánek a hluboký spáne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razně se oslabuje bdělost ve vyšších funkčních systémech CN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trácí se vědomí, probouzení je stále obtížnějš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pické změny EEG: objevují se spánková vřeten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dalších dvou stadiích se na EEG frekvence zpomaluje a vzrůstá amplituda – nejprve do pásma theta-rytmu, v závěrečné fázi delta-rytmu; mizí spánková vřeten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ále se udržuje určitý stupeň tonu kosterního svalstv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zachován příjem informací z receptorů a schopnost jejich rozlišová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 vegetativních funkcích se aktivita postupně omezuje: pravidelné pomalé dýchání, dále se snižuje srdeční frekvence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REM spáne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sun synchronizace EEG do vyšších frekvenčních pásem, především do </w:t>
      </w:r>
      <w:r>
        <w:rPr>
          <w:b/>
        </w:rPr>
        <w:t>beta-</w:t>
      </w:r>
      <w:r>
        <w:rPr/>
        <w:t>rytm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á bioelektrická aktivita amygdaly, ncl. caudatus a ventrálního hippocamp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orzální hippocampus produkuje pravidelný </w:t>
      </w:r>
      <w:r>
        <w:rPr>
          <w:b/>
        </w:rPr>
        <w:t>theta</w:t>
      </w:r>
      <w:r>
        <w:rPr/>
        <w:t>-rytmu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zachována kortikální schopnost odpovídat na senzorické podnět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tivita kůry dosahuje úrovně srovnatelné se stavem vigilit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razně klesá aktivita šíjových, submentálních a obličejových svalů i svalů končetin – až úplná svalová aton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ížení somatických mono- a polysynaptických reflexů přepojovaných na úrovni kmene a mích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ypickým rysem jsou </w:t>
      </w:r>
      <w:r>
        <w:rPr>
          <w:b/>
        </w:rPr>
        <w:t>rychlé pohyby očních bulbů</w:t>
      </w:r>
      <w:r>
        <w:rPr/>
        <w:t xml:space="preserve"> pod zavřenými víčk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valové záškuby čelistí, končetin i celého trup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skyt sn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ění se řízení vegetativních funkc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lesá cévní odpor (a tím i střední arteriální tlak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lísá frekvence dýchání (možná jsou krátké fáze centrální apnoe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ita adenohypofýzy (STH, ACTH, TSH) dosahuje svého maxim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teorie o vzniku spánk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n-REM spánek se spojuje s telencefalickými strukturami mozku, geneze REM spánku se odvozuje od kmenových struktur ležících mezi míchou a předním okrajem Varolova mostu a zasahujících až do tegment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erátor REM spánku pravděpodobně v ncl. reticularis ponti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raznou úlohu hrají humorální faktor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erotonin</w:t>
      </w:r>
      <w:r>
        <w:rPr/>
        <w:t xml:space="preserve"> – hypnogenní efekt – cirkadiánní rytmus produk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melatonin </w:t>
      </w:r>
      <w:r>
        <w:rPr/>
        <w:t>– maximální sekrece v době nočního klid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termohypnogenní teorie spánku </w:t>
      </w:r>
      <w:r>
        <w:rPr/>
        <w:t>– korelace mezi tělesnou teplotou, chování organismu a navozováním non-REM spánku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ální ohřátí hypothalamu vede k bezprostřednímu nástupu non-REM</w:t>
      </w:r>
      <w:r>
        <w:rPr>
          <w:b/>
        </w:rPr>
        <w:t xml:space="preserve"> </w:t>
      </w:r>
      <w:r>
        <w:rPr/>
        <w:t>spánk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nto spánek lze udržet po dlouhou dobu, jestliže se hypothalamus zastaví na zvýšené teplotě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imulace termosenzitivních neuronů vede k indukci non-REM spánk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estup teploty mozku a jádra během bdění vede k prodlužování délky telencefalického spánku v následné spánkové periodě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n-REM spánek vede vždy k poklesu teploty mozk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umorální modulátory non-REM spánku: PGD</w:t>
      </w:r>
      <w:r>
        <w:rPr>
          <w:vertAlign w:val="subscript"/>
        </w:rPr>
        <w:t>2</w:t>
      </w:r>
      <w:r>
        <w:rPr/>
        <w:t xml:space="preserve"> (zvyšuje termosenzitivitu neuronů hypothalamu, posiluje non-REM spánek) a PGE</w:t>
      </w:r>
      <w:r>
        <w:rPr>
          <w:vertAlign w:val="subscript"/>
        </w:rPr>
        <w:t>2</w:t>
      </w:r>
      <w:r>
        <w:rPr/>
        <w:t xml:space="preserve"> (přímý vigilační efekt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vztahy spánkových fáz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dobí spánku se rozděluje do subperiod obou spánkových typů, které trvají obvykle 90 – 100 minu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jich střídání se mění v závislosti na 3.a 4. fázi non-REM spánku a na podílu REM spánku během jednotlivých spánkových cykl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n-REM spánek dominuje na počátku cyklu, REM spánek převládá v pozdějších fázích spánkové period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rchol REM spánku – koreluje s minimem 24hodinové teplotní křivky organism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rekvence period a subperiod je závislá na stupni zralosti CNS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vorozenec: spí téměř 22 hodin denně, denní rytmus obsahuje časté střídání krátkých fází vigility s delšími fázemi REM spánk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zději klesá frekvence spánkových period a prodlužuje se jejich trvá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konec se potřeba spánku ustálí na cca 8 hodinách denně (individuální rozdíl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ntogeneze spánk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vývoji podléhá potřeba spánku i jeho „struktura“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se vzrůstajícím věkem se doba spánku snižuje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EM spánek při narození představuje 50% doby spánk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íl REM spánku se snižuje do 10 let věku (asi 25%), pak je stabilní a mezi 70. – 80. rokem se opět začíná snižovat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podíl posledního stádia non-REM spánku se postupně snižuje a se 60. rokem věku vymiz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yzikální podstata elektrických projevů mozku, metody jejich zpracován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lektroencefalografie, evokované potenciály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nkční stavy CNS a bioelektrická aktivit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zevní projev činnosti nervových buněk: změna membránového potenciál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 oblasti těl a dendritů membránový potenciál kolísá ve smyslu depolarizace i hyperpolarizac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malé změny vyvolané činností synapsí jsou EPSP i IPSP a receptorové a generátorové potenciál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 nervovém systému jsou i pacemakerové buňky – jejich potenciál kolísá spontánně a rytmick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EPSP a IPSP – projev místních změn polarizace membrán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mezi jednotlivými částmi buněk je potenciálový rozdíl a buňka (nebo její části) představuje elektrický dipól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tenciálová pole dipólů se sčítají a výsledný součet lze změři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ři činnosti nervových buněk se z nich uvolňují kaliové ionty, které jsou zčásti resorbovány i gliovými buňkami </w:t>
      </w:r>
      <w:r>
        <w:rPr>
          <w:rFonts w:eastAsia="Symbol" w:cs="Symbol" w:ascii="Symbol" w:hAnsi="Symbol"/>
        </w:rPr>
        <w:t></w:t>
      </w:r>
      <w:r>
        <w:rPr/>
        <w:t xml:space="preserve"> změny MP i těchto buně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kud má daná část CNS vrstevnaté uspořádání (neocortex, hippocampus) – vzniknou téměř současně postsynaptické potenciály v určité vrstvě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o velkou část mozku, hlavně pro kůru, je typický </w:t>
      </w:r>
      <w:r>
        <w:rPr>
          <w:b/>
        </w:rPr>
        <w:t>paralelní příjem</w:t>
      </w:r>
      <w:r>
        <w:rPr/>
        <w:t xml:space="preserve"> signálů neurony stejného typu a lokalizace ve stejných dendritických oblastech, </w:t>
      </w:r>
      <w:r>
        <w:rPr>
          <w:b/>
        </w:rPr>
        <w:t>uniformní šíření</w:t>
      </w:r>
      <w:r>
        <w:rPr/>
        <w:t xml:space="preserve"> signálu a jeho </w:t>
      </w:r>
      <w:r>
        <w:rPr>
          <w:b/>
        </w:rPr>
        <w:t>paralelní zpracování</w:t>
      </w:r>
      <w:r>
        <w:rPr/>
        <w:t xml:space="preserve"> mnoha podobně organizovanými skupinami neuronů, a to, že výsledek se </w:t>
      </w:r>
      <w:r>
        <w:rPr>
          <w:b/>
        </w:rPr>
        <w:t>objevuje téměř současně</w:t>
      </w:r>
      <w:r>
        <w:rPr/>
        <w:t xml:space="preserve"> na eferentních drahá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ektrické vlastnosti mozkové tkáně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mozková tkáň jako prostorový elektrický vodič (elektrické pole) – 2 základní vlastnosti: </w:t>
      </w:r>
      <w:r>
        <w:rPr>
          <w:b/>
        </w:rPr>
        <w:t>stejnosměrný potenciál</w:t>
      </w:r>
      <w:r>
        <w:rPr/>
        <w:t xml:space="preserve"> a </w:t>
      </w:r>
      <w:r>
        <w:rPr>
          <w:b/>
        </w:rPr>
        <w:t>impedance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stejnosměrný potenciál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výrazem polarizace mozkové tkáně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enerován oběma buněčnými populacemi mozkové tkáně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hodující zdroj: potenciálový rozdíl mezi dendrity, těly a axony velkých neuronů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výraznější v mozkových strukturách s laminární architekturo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tejného původu je i </w:t>
      </w:r>
      <w:r>
        <w:rPr>
          <w:b/>
        </w:rPr>
        <w:t>transkortikální potenciál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ejnosměrný potenciál je definován jako rozdíl elektrického potenciálu intaktního povrchu mozkové tkáně proti oblastem s nulovým potenciálem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odnotí se:</w:t>
      </w:r>
      <w:r>
        <w:rPr>
          <w:b/>
        </w:rPr>
        <w:t xml:space="preserve"> velikost</w:t>
      </w:r>
      <w:r>
        <w:rPr/>
        <w:t xml:space="preserve"> (+15 až +25 mV), </w:t>
      </w:r>
      <w:r>
        <w:rPr>
          <w:b/>
        </w:rPr>
        <w:t>polarita</w:t>
      </w:r>
      <w:r>
        <w:rPr/>
        <w:t xml:space="preserve"> (+, –) a </w:t>
      </w:r>
      <w:r>
        <w:rPr>
          <w:b/>
        </w:rPr>
        <w:t>stabilita</w:t>
      </w:r>
      <w:r>
        <w:rPr/>
        <w:t xml:space="preserve"> – vše závisí na činnosti mozkové tkáně, na jejím metabolismu, na iontovém prostředí a stupni vývoje mozk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írné oscilace v rozmezí 1 mV: při probuzení nebo usínání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ětší výchylky: při hrubších zásazích do mozkového metabolismu, při otravách, při hypoxii nebo při vypjaté činnosti (např. záchvaty křečí)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impedanc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por mozkové tkáně proti průchodu střídavého proud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ciproční hodnota vodivost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jí absolutní hodnota závisí na frekvenci střídavého proud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ěří se podle úbytku elektrického proudu s frekvencí 1 kHz při průchodu známou vrstvou mozkové tkáně (vyjadřuje se v k</w:t>
      </w:r>
      <w:r>
        <w:rPr>
          <w:rFonts w:eastAsia="Symbol" w:cs="Symbol" w:ascii="Symbol" w:hAnsi="Symbol"/>
        </w:rPr>
        <w:t></w:t>
      </w:r>
      <w:r>
        <w:rPr/>
        <w:t xml:space="preserve"> </w:t>
      </w:r>
      <w:r>
        <w:rPr>
          <w:lang w:val="en-US"/>
        </w:rPr>
        <w:t xml:space="preserve">* </w:t>
      </w:r>
      <w:r>
        <w:rPr/>
        <w:t>mm tkáně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visí na velikosti extracelulárního prostoru, na koncentraci proudových nosičů (iontů) v extracelulárním prostoru a na jejich přesunech iontovými kanály v membránách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ění se vlivem stejných činitelů jako stejnosměrný potenciál mozkové tkán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dnotková aktivita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ktivita jednotlivých vzrušivých elementů CN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znamenání jednotkové aktivity – musí se použít elektroda, jejíž neizolovaný hrot je řádově menší než příslušný neuron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ktivitu lze sledovat intra i extracelulárně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intracelulární technika – záznam pomocí iontově selektivních mikroelektrod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metoda terčíkového zámku</w:t>
      </w:r>
      <w:r>
        <w:rPr/>
        <w:t xml:space="preserve"> – přisátí povrchové membrány neuronu na hrot elektrody – sledování činnosti jednotlivých kanálů membrány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jednotková aktivita je buď </w:t>
      </w:r>
      <w:r>
        <w:rPr>
          <w:b/>
        </w:rPr>
        <w:t xml:space="preserve">spontánní </w:t>
      </w:r>
      <w:r>
        <w:rPr/>
        <w:t xml:space="preserve">– založená na vnitřních cyklech excitability neuronu, nebo </w:t>
      </w:r>
      <w:r>
        <w:rPr>
          <w:b/>
        </w:rPr>
        <w:t>evokovaná</w:t>
      </w:r>
      <w:r>
        <w:rPr/>
        <w:t xml:space="preserve"> – vyvolaná příchodem vzruchové aktivity z nějakého jiného centrálního nebo periferního zdro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vokované potenciály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komplexnější typ odpovědi než jednotková aktivita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synchronizované elektrické odpovědi skupiny neuronů na přívod aferentních vzruchů nebo na přímé elektrické dráždění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na záznamu evokovaného potenciálu se hodnotí jeho </w:t>
      </w:r>
      <w:r>
        <w:rPr>
          <w:b/>
        </w:rPr>
        <w:t>tvar</w:t>
      </w:r>
      <w:r>
        <w:rPr/>
        <w:t xml:space="preserve">, </w:t>
      </w:r>
      <w:r>
        <w:rPr>
          <w:b/>
        </w:rPr>
        <w:t>latence</w:t>
      </w:r>
      <w:r>
        <w:rPr/>
        <w:t xml:space="preserve"> jednotlivých vrcholů, </w:t>
      </w:r>
      <w:r>
        <w:rPr>
          <w:b/>
        </w:rPr>
        <w:t>amplituda</w:t>
      </w:r>
      <w:r>
        <w:rPr/>
        <w:t xml:space="preserve">, </w:t>
      </w:r>
      <w:r>
        <w:rPr>
          <w:b/>
        </w:rPr>
        <w:t>strmost</w:t>
      </w:r>
      <w:r>
        <w:rPr/>
        <w:t xml:space="preserve">, </w:t>
      </w:r>
      <w:r>
        <w:rPr>
          <w:b/>
        </w:rPr>
        <w:t>polarita</w:t>
      </w:r>
      <w:r>
        <w:rPr/>
        <w:t xml:space="preserve"> a </w:t>
      </w:r>
      <w:r>
        <w:rPr>
          <w:b/>
        </w:rPr>
        <w:t>vzájemné vztahy</w:t>
      </w:r>
      <w:r>
        <w:rPr/>
        <w:t xml:space="preserve"> vln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b/>
        </w:rPr>
        <w:t>primární krátkolatentní složka</w:t>
      </w:r>
      <w:r>
        <w:rPr/>
        <w:t xml:space="preserve"> evokovaného potenciálu – elektrická odpověď skupiny nejdříve aktivovaných neuronů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b/>
        </w:rPr>
        <w:t>pozdní složky</w:t>
      </w:r>
      <w:r>
        <w:rPr/>
        <w:t xml:space="preserve"> evokovaného potenciálu – reakce na impulzy předávané z primárních neuronů nebo odpověď na přívod aferentních vzruchů pomalejšími vlákny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 xml:space="preserve">často se objeví </w:t>
      </w:r>
      <w:r>
        <w:rPr>
          <w:b/>
        </w:rPr>
        <w:t>následný výboj</w:t>
      </w:r>
      <w:r>
        <w:rPr/>
        <w:t xml:space="preserve"> – sled pravidelných rytmických vln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evokované potenciály umožňují mapovat projekce z periferie v kmenových, podkorových a korových strukturách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významné pro objektivní posouzení stupně funkčního vývoje senzorických systémů v časném období po narození a pro objektivní odhalení jejich poruch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metodou mnohonásobného zprůměrování je možno extrahovat z korového záznamu EEG evokované potenciály mozkového kmene</w:t>
      </w:r>
    </w:p>
    <w:p>
      <w:pPr>
        <w:pStyle w:val="Normal"/>
        <w:numPr>
          <w:ilvl w:val="0"/>
          <w:numId w:val="59"/>
        </w:numPr>
        <w:jc w:val="both"/>
        <w:rPr/>
      </w:pPr>
      <w:r>
        <w:rPr/>
        <w:t>snazší je zaznamenávat korové evokované potenciály – jsou nejvýraznější v primárních projekčních oblastech velkých senzorických systé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ektroencefalogram (EEG)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sumační záznam oscilací elektrické aktivity velkého množství vzrušivých elementů a neuroglie v CNS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zaznamenává aktivitu především povrchových struktur mozku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amplituda potenciálů naměřených z povrchu kůže lebky: v desítkách </w:t>
      </w:r>
      <w:r>
        <w:rPr>
          <w:rFonts w:eastAsia="Symbol" w:cs="Symbol" w:ascii="Symbol" w:hAnsi="Symbol"/>
        </w:rPr>
        <w:t></w:t>
      </w:r>
      <w:r>
        <w:rPr/>
        <w:t>V (o tři řády menší než membránový potenciál – mV)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zdrojem EEG aktivity jsou hlavně </w:t>
      </w:r>
      <w:r>
        <w:rPr>
          <w:b/>
        </w:rPr>
        <w:t>EPSP</w:t>
      </w:r>
      <w:r>
        <w:rPr/>
        <w:t xml:space="preserve"> a </w:t>
      </w:r>
      <w:r>
        <w:rPr>
          <w:b/>
        </w:rPr>
        <w:t>IPSP</w:t>
      </w:r>
      <w:r>
        <w:rPr/>
        <w:t>, méně se podílejí AP (jsou sice větší, ale kratší a vyskytují se méně často)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pro genezi EEG jsou významné </w:t>
      </w:r>
      <w:r>
        <w:rPr>
          <w:b/>
        </w:rPr>
        <w:t>neurony pacemakerového typu</w:t>
      </w:r>
      <w:r>
        <w:rPr/>
        <w:t xml:space="preserve"> spontánně produkující oscilační výboje, </w:t>
      </w:r>
      <w:r>
        <w:rPr>
          <w:b/>
        </w:rPr>
        <w:t>inhibiční interneurony</w:t>
      </w:r>
      <w:r>
        <w:rPr/>
        <w:t xml:space="preserve"> a </w:t>
      </w:r>
      <w:r>
        <w:rPr>
          <w:b/>
        </w:rPr>
        <w:t>zpětnovazebná spojení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</w:rPr>
        <w:t>bipolární záznam</w:t>
      </w:r>
      <w:r>
        <w:rPr/>
        <w:t xml:space="preserve"> – porovnání potenciálů dvou bodů na kůži lebky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b/>
        </w:rPr>
        <w:t>unipolární záznam</w:t>
      </w:r>
      <w:r>
        <w:rPr/>
        <w:t xml:space="preserve"> – měření rozdílu elektrického potenciálu mezi aktivním bodem mozkové tkáně proti bodu s nulovým potenciálem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snímání se provádí: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mo z vodivého povrchu lebky – elektroencefalografie (EEG)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roperačně z povrchu mozkové kůry (měkkých mozkových obalů) – elektrokortikografie (ECoG)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jiných povrchově dostupných struktur mozku</w:t>
      </w:r>
    </w:p>
    <w:p>
      <w:pPr>
        <w:pStyle w:val="Normal"/>
        <w:numPr>
          <w:ilvl w:val="3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hlubokých mozkových struktur přístupných jen stereotakticky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základní </w:t>
      </w:r>
      <w:r>
        <w:rPr>
          <w:b/>
        </w:rPr>
        <w:t>typy aktivit (rytmů)</w:t>
      </w:r>
      <w:r>
        <w:rPr/>
        <w:t xml:space="preserve"> jsou charakterizovány frekvencí, amplitudou a tvarem vln a eventuálně i stupněm jejich synchronie mezi různými oblastmi mozkové kůry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každý typ má určitou funkční charakteristiku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delta rytmus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nižší frekvence: 0,5 – 4 Hz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vyšší amplituda: 20 – 200 </w:t>
      </w:r>
      <w:r>
        <w:rPr>
          <w:rFonts w:eastAsia="Symbol" w:cs="Symbol" w:ascii="Symbol" w:hAnsi="Symbol"/>
        </w:rPr>
        <w:t></w:t>
      </w:r>
      <w:r>
        <w:rPr/>
        <w:t>V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dospělých osob: nejhlubší fáze telencefalického (non-REM) spánk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vývojového hlediska elektrická aktivita nezralého mozku kojeneckého věku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theta rytmus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rekvence: 5 – 7 Hz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mplituda: 5 – 100 </w:t>
      </w:r>
      <w:r>
        <w:rPr>
          <w:rFonts w:eastAsia="Symbol" w:cs="Symbol" w:ascii="Symbol" w:hAnsi="Symbol"/>
        </w:rPr>
        <w:t></w:t>
      </w:r>
      <w:r>
        <w:rPr/>
        <w:t>V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pický rytmus zrajícího mozku dětského věku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výrazněji se projevuje ve 2. a 3. roce života v </w:t>
      </w:r>
      <w:r>
        <w:rPr>
          <w:b/>
        </w:rPr>
        <w:t xml:space="preserve">parietální </w:t>
      </w:r>
      <w:r>
        <w:rPr/>
        <w:t xml:space="preserve">a </w:t>
      </w:r>
      <w:r>
        <w:rPr>
          <w:b/>
        </w:rPr>
        <w:t xml:space="preserve">temporální </w:t>
      </w:r>
      <w:r>
        <w:rPr/>
        <w:t>oblasti kůry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dospělého běžně v septohippocampovém systému, do povrchového záznamu se prosazuje jen velmi málo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dospělého: v pozdních fázích telencefalického spánku (non-REM)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alfa rytmus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rekvence: 8 – 12 Hz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mplituda: 5 – 100 </w:t>
      </w:r>
      <w:r>
        <w:rPr>
          <w:rFonts w:eastAsia="Symbol" w:cs="Symbol" w:ascii="Symbol" w:hAnsi="Symbol"/>
        </w:rPr>
        <w:t></w:t>
      </w:r>
      <w:r>
        <w:rPr/>
        <w:t>V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pický pro zdravého dospělého jedince v klidu, vleže, ve stavu klidného bdění při zavřených očích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aximální amplituda se zaznamenává nad </w:t>
      </w:r>
      <w:r>
        <w:rPr>
          <w:b/>
        </w:rPr>
        <w:t>parietookcipitálními</w:t>
      </w:r>
      <w:r>
        <w:rPr/>
        <w:t xml:space="preserve"> oblastmi mozku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beta rytmus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rekvence: 18 – 30 Hz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mplituda: 2 – 20 </w:t>
      </w:r>
      <w:r>
        <w:rPr>
          <w:rFonts w:eastAsia="Symbol" w:cs="Symbol" w:ascii="Symbol" w:hAnsi="Symbol"/>
        </w:rPr>
        <w:t></w:t>
      </w:r>
      <w:r>
        <w:rPr/>
        <w:t>V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juje se s aktivací CNS, se zvýšenou pozorností a aktivitou CNS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výraznější nad </w:t>
      </w:r>
      <w:r>
        <w:rPr>
          <w:b/>
        </w:rPr>
        <w:t>frontálními</w:t>
      </w:r>
      <w:r>
        <w:rPr/>
        <w:t xml:space="preserve"> laloky mozk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rytmy delta, theta a alfa jsou hodnoceny jako oscilační aktivity s vysokým stupněm synchronizace a velkou amplitudo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při přechodu od behaviorální relaxace k vysoce aktivnímu bdělému stavu se objevuje </w:t>
      </w:r>
      <w:r>
        <w:rPr>
          <w:b/>
        </w:rPr>
        <w:t>fenomén deprese (blokáda) alfa-rytmu</w:t>
      </w:r>
      <w:r>
        <w:rPr/>
        <w:t>: alfa-aktivita je potlačena a nahrazena vysokofrekvenční nízkoamplitudovou beta-aktivitou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odkladem synchronizované aktivity v EEG jsou salvy AP vyvolávající hromadné EPSP na korových neurone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unkce thala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halamu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ložitá </w:t>
      </w:r>
      <w:r>
        <w:rPr>
          <w:b/>
        </w:rPr>
        <w:t>diencefalická</w:t>
      </w:r>
      <w:r>
        <w:rPr/>
        <w:t xml:space="preserve"> struktura – skupina jader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louží jako </w:t>
      </w:r>
      <w:r>
        <w:rPr>
          <w:b/>
        </w:rPr>
        <w:t>přepojovací mezičlánek v řadě systémů</w:t>
      </w:r>
      <w:r>
        <w:rPr/>
        <w:t xml:space="preserve"> – aferentních, senzitivních a senzorických, eferentních, motorických; i v tzv. nespecifickém projekčním systému RF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aferentních systémech – poslední mezičlánek před vstupem do kůr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unkce je úzce spjata s funkcí neocortex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ení pouze přepojovacím centrem, významně se podílí na </w:t>
      </w:r>
      <w:r>
        <w:rPr>
          <w:b/>
        </w:rPr>
        <w:t>integraci</w:t>
      </w:r>
      <w:r>
        <w:rPr/>
        <w:t xml:space="preserve"> senzorické, motorické a vegetativní vzruchové aktivit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metathalamus</w:t>
      </w:r>
      <w:r>
        <w:rPr/>
        <w:t xml:space="preserve"> – corpora geniculata lateralia a medialia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dělení jader podle projekc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pecifická jádr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pojují dostředivé informace do daných projekčních oblast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truktury, které mají rozhodující význam při přepojení a zpracování aferentních vzruchů ze </w:t>
      </w:r>
      <w:r>
        <w:rPr>
          <w:b/>
        </w:rPr>
        <w:t>smyslových receptor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číná v nich příslušná thalamokortikální dráha vedoucí do primárních korových projekčních oblast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jí celou řadu nespecifických vstupů – např. z ascendentního retikulárního aktivačního systému, z neocortexu, z mozkového kmene, z hypothalam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íky této informaci je umožněna modulace přenosu informací do korových projekčních oblastí při různé úrovni vigility a emočním stavu organism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e specifickým jádrům thalamu patří také jádra podílející se na </w:t>
      </w:r>
      <w:r>
        <w:rPr>
          <w:b/>
        </w:rPr>
        <w:t>motorických funkcích</w:t>
      </w:r>
      <w:r>
        <w:rPr/>
        <w:t xml:space="preserve"> – část, do které přicházejí aferentní vlákna z BG, a část, do níž směřují dráhy z mozečkových jad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vní oblast motorického thalamu – podíl na přípravě pohyb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ruhá oblast – řídí jemnost provedení samotného pohyb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especifická jádr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fuzní jádr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ají přímé propojení s dostředivými draham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sou nejkraniálnější částí </w:t>
      </w:r>
      <w:r>
        <w:rPr>
          <w:b/>
        </w:rPr>
        <w:t>retikulární forma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dou diencefalickou aferentaci prakticky do celé mozkové kůr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rčuje zaměření a soustředění </w:t>
      </w:r>
      <w:r>
        <w:rPr>
          <w:b/>
        </w:rPr>
        <w:t>pozornost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polu s retikulárním ascendentním systémem mozkového kmene se podílí na </w:t>
      </w:r>
      <w:r>
        <w:rPr>
          <w:b/>
        </w:rPr>
        <w:t>udržování vigilit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sociační jádr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ají přesné spojení s periferi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ferentní spoje ze </w:t>
      </w:r>
      <w:r>
        <w:rPr>
          <w:b/>
        </w:rPr>
        <w:t>specifických thalamických jader</w:t>
      </w:r>
      <w:r>
        <w:rPr/>
        <w:t>, z </w:t>
      </w:r>
      <w:r>
        <w:rPr>
          <w:b/>
        </w:rPr>
        <w:t>autonomních jader hypothalamu</w:t>
      </w:r>
      <w:r>
        <w:rPr/>
        <w:t>, z </w:t>
      </w:r>
      <w:r>
        <w:rPr>
          <w:b/>
        </w:rPr>
        <w:t>BG</w:t>
      </w:r>
      <w:r>
        <w:rPr/>
        <w:t xml:space="preserve"> a z </w:t>
      </w:r>
      <w:r>
        <w:rPr>
          <w:b/>
        </w:rPr>
        <w:t>limbického systém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/>
        <w:t xml:space="preserve">vedou do </w:t>
      </w:r>
      <w:r>
        <w:rPr>
          <w:b/>
        </w:rPr>
        <w:t>asociačních oblastí mozkové kůry</w:t>
      </w:r>
      <w:r>
        <w:rPr/>
        <w:t xml:space="preserve">, </w:t>
      </w:r>
      <w:r>
        <w:rPr>
          <w:b/>
        </w:rPr>
        <w:t>hypothalamu</w:t>
      </w:r>
      <w:r>
        <w:rPr/>
        <w:t xml:space="preserve"> a </w:t>
      </w:r>
      <w:r>
        <w:rPr>
          <w:b/>
        </w:rPr>
        <w:t>limbického systém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jsou úzce spjata s některými </w:t>
      </w:r>
      <w:r>
        <w:rPr>
          <w:b/>
        </w:rPr>
        <w:t>vyššími integračními funkcem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vají</w:t>
      </w:r>
      <w:r>
        <w:rPr>
          <w:b/>
        </w:rPr>
        <w:t xml:space="preserve"> emoční zabarvení</w:t>
      </w:r>
      <w:r>
        <w:rPr/>
        <w:t xml:space="preserve"> různým senzorickým vstupům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dělení jader podle vykonávané činnost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somatosenzorická jádr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převodní motorická jádr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jádra propojující mezimozek (diencephalon) s limbickým systéme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jádra propojující mezimozek s asociačními oblastmi kůr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jádra širokých difuzních projekcí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funkce thalam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řepojovací centrum</w:t>
      </w:r>
      <w:r>
        <w:rPr/>
        <w:t xml:space="preserve"> informací z </w:t>
      </w:r>
      <w:r>
        <w:rPr>
          <w:b/>
        </w:rPr>
        <w:t>periferie</w:t>
      </w:r>
      <w:r>
        <w:rPr/>
        <w:t xml:space="preserve"> (senzitivní, zrakové, sluchové chuťové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vlivnění </w:t>
      </w:r>
      <w:r>
        <w:rPr>
          <w:b/>
        </w:rPr>
        <w:t>stavu bdělosti</w:t>
      </w:r>
      <w:r>
        <w:rPr/>
        <w:t xml:space="preserve"> jako odpověď na senzorickou aferentac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účast na </w:t>
      </w:r>
      <w:r>
        <w:rPr>
          <w:b/>
        </w:rPr>
        <w:t>vegetativních reakcích</w:t>
      </w:r>
      <w:r>
        <w:rPr/>
        <w:t xml:space="preserve"> (zblednutí, zčervenání), </w:t>
      </w:r>
      <w:r>
        <w:rPr>
          <w:b/>
        </w:rPr>
        <w:t>emocích</w:t>
      </w:r>
      <w:r>
        <w:rPr/>
        <w:t>, které jsou normálně pod kontrolou kůry, ale pokud není korová kontrola dostatečně vyvinuta (u dětí), plně se projev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vlivnění </w:t>
      </w:r>
      <w:r>
        <w:rPr>
          <w:b/>
        </w:rPr>
        <w:t>stoje</w:t>
      </w:r>
      <w:r>
        <w:rPr/>
        <w:t xml:space="preserve"> a </w:t>
      </w:r>
      <w:r>
        <w:rPr>
          <w:b/>
        </w:rPr>
        <w:t>chůze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1980"/>
        <w:gridCol w:w="2880"/>
      </w:tblGrid>
      <w:tr>
        <w:trPr>
          <w:trHeight w:val="270" w:hRule="atLeast"/>
        </w:trPr>
        <w:tc>
          <w:tcPr>
            <w:tcW w:w="226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ádro nebo jádra</w:t>
            </w:r>
          </w:p>
        </w:tc>
        <w:tc>
          <w:tcPr>
            <w:tcW w:w="21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rfologické zařazení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kční zařazení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226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dle projekc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dle činnosti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rodorsalis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ní skupin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fická jádra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opojení mezimozku s limbickým systémem (emoce, motivace, pudy</w:t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roventrali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teromediali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ventriculares anteriores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ádra střední linine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ventriculares posteriore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homboidali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unien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alis dorsali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ální jádro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ociační jádro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opojení mezimozku s asociačními oblastmi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centralis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tralaminární jádr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pecifická jádra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ádra širokých difuzních projekcí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rafasciculari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alis laterali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alis mediali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tromedianu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ralis anterior</w:t>
            </w:r>
          </w:p>
        </w:tc>
        <w:tc>
          <w:tcPr>
            <w:tcW w:w="21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rolaterální jádra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fická jádra</w:t>
            </w:r>
          </w:p>
        </w:tc>
        <w:tc>
          <w:tcPr>
            <w:tcW w:w="28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vodní motorická jád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ralis laterali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ralis medialis</w:t>
            </w:r>
          </w:p>
        </w:tc>
        <w:tc>
          <w:tcPr>
            <w:tcW w:w="21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eralis dorsali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ociační jádr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propojení mezimozku s limbickým systémem (emoce, motivace, pudy) a s asociačními oblast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eralis posterior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rales posteriores:</w:t>
            </w:r>
          </w:p>
          <w:p>
            <w:pPr>
              <w:pStyle w:val="Normal"/>
              <w:jc w:val="both"/>
              <w:rPr/>
            </w:pPr>
            <w:r>
              <w:rPr/>
              <w:t>ventralis posterolateralis</w:t>
            </w:r>
          </w:p>
          <w:p>
            <w:pPr>
              <w:pStyle w:val="Normal"/>
              <w:jc w:val="both"/>
              <w:rPr/>
            </w:pPr>
            <w:r>
              <w:rPr/>
              <w:t>ventralis posteromediali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fická jádr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omatosenzorická jádra (bolest)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lvinar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ní skupina jader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sociační jádr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pojení mezimozku s asociačními oblastmi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poris geniculati laterali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ecifická jádr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omatosenzorická jádra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poris geniculati medialis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ticulares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tikulární jádra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pecifická jádra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jádra širokých difuzních projekcí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unkce retikulární form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tikulární formac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důležitý integrační funkční systém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íce než 50 jader rozprostřených v </w:t>
      </w:r>
      <w:r>
        <w:rPr>
          <w:b/>
        </w:rPr>
        <w:t>prodloužené míše</w:t>
      </w:r>
      <w:r>
        <w:rPr/>
        <w:t xml:space="preserve">, </w:t>
      </w:r>
      <w:r>
        <w:rPr>
          <w:b/>
        </w:rPr>
        <w:t>mostu</w:t>
      </w:r>
      <w:r>
        <w:rPr/>
        <w:t xml:space="preserve">, </w:t>
      </w:r>
      <w:r>
        <w:rPr>
          <w:b/>
        </w:rPr>
        <w:t>středním mozku</w:t>
      </w:r>
      <w:r>
        <w:rPr/>
        <w:t xml:space="preserve"> a </w:t>
      </w:r>
      <w:r>
        <w:rPr>
          <w:b/>
        </w:rPr>
        <w:t>thalamu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vořena multisynaptickou sítí většinou malých neuronů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mnoho vztahů k nejvyšším oblastem mozku včetně kůry i k činnosti spinální mích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dělí se na </w:t>
      </w:r>
      <w:r>
        <w:rPr>
          <w:b/>
        </w:rPr>
        <w:t>vzestupný</w:t>
      </w:r>
      <w:r>
        <w:rPr/>
        <w:t xml:space="preserve"> (ascendentní) a </w:t>
      </w:r>
      <w:r>
        <w:rPr>
          <w:b/>
        </w:rPr>
        <w:t>sestupný</w:t>
      </w:r>
      <w:r>
        <w:rPr/>
        <w:t xml:space="preserve"> (descendentní)</w:t>
      </w:r>
      <w:r>
        <w:rPr>
          <w:b/>
        </w:rPr>
        <w:t xml:space="preserve"> systém RF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anatomické dělení RF: část </w:t>
      </w:r>
      <w:r>
        <w:rPr>
          <w:b/>
        </w:rPr>
        <w:t>rafeálních jader</w:t>
      </w:r>
      <w:r>
        <w:rPr/>
        <w:t xml:space="preserve"> + část </w:t>
      </w:r>
      <w:r>
        <w:rPr>
          <w:b/>
        </w:rPr>
        <w:t>mediální</w:t>
      </w:r>
      <w:r>
        <w:rPr/>
        <w:t xml:space="preserve">+ část </w:t>
      </w:r>
      <w:r>
        <w:rPr>
          <w:b/>
        </w:rPr>
        <w:t>laterální</w:t>
      </w:r>
      <w:r>
        <w:rPr/>
        <w:t xml:space="preserve"> (chybí v mesencephalu) + část </w:t>
      </w:r>
      <w:r>
        <w:rPr>
          <w:b/>
        </w:rPr>
        <w:t>cerebelární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řídí mnoho somatických a autonomních funkcí a vzájemně je koordinuj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buňky RF mají schopnost </w:t>
      </w:r>
      <w:r>
        <w:rPr>
          <w:b/>
        </w:rPr>
        <w:t>vytvářet vzruchy automaticky</w:t>
      </w:r>
      <w:r>
        <w:rPr/>
        <w:t xml:space="preserve"> – bez vnějších podnětů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za fyziologických podmínek je vzruchová aktivita výrazně ovlivňována jinými oblastmi CNS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edení přes RF je kvůli mnoha synapsím pomalé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RF působí na vyšší nebo nižší centra především </w:t>
      </w:r>
      <w:r>
        <w:rPr>
          <w:b/>
        </w:rPr>
        <w:t>nespecifick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existují i </w:t>
      </w:r>
      <w:r>
        <w:rPr>
          <w:b/>
        </w:rPr>
        <w:t>specifická centra</w:t>
      </w:r>
      <w:r>
        <w:rPr/>
        <w:t xml:space="preserve">: </w:t>
      </w:r>
      <w:r>
        <w:rPr>
          <w:b/>
        </w:rPr>
        <w:t>regulace TK</w:t>
      </w:r>
      <w:r>
        <w:rPr/>
        <w:t xml:space="preserve">, </w:t>
      </w:r>
      <w:r>
        <w:rPr>
          <w:b/>
        </w:rPr>
        <w:t>dýchání</w:t>
      </w:r>
      <w:r>
        <w:rPr/>
        <w:t xml:space="preserve">, </w:t>
      </w:r>
      <w:r>
        <w:rPr>
          <w:b/>
        </w:rPr>
        <w:t>srdeční činnosti</w:t>
      </w:r>
      <w:r>
        <w:rPr/>
        <w:t xml:space="preserve">, </w:t>
      </w:r>
      <w:r>
        <w:rPr>
          <w:b/>
        </w:rPr>
        <w:t>endokrinních funkcí</w:t>
      </w:r>
      <w:r>
        <w:rPr/>
        <w:t xml:space="preserve">, </w:t>
      </w:r>
      <w:r>
        <w:rPr>
          <w:b/>
        </w:rPr>
        <w:t>funkcí GIT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ascendentní aktivační  systém RF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jišťuje probouzecí reakci – probouzení ze spánku a udržení bdělého stav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chirurgickém nebo farmakologickém vyřazení RF nelze probouzecí reakci vyvolat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ascendentní inhibiční systém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istence dosud není prokázána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vědčí pro ni přerušení mozkového kmene v oblasti pontu, které vyvolá trvalou bdělou aktivitu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descendnentí facilitační systém RF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acilitační oblast</w:t>
      </w:r>
      <w:r>
        <w:rPr/>
        <w:t xml:space="preserve"> je aktivována z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atokinetického čidl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stibulárních jader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der mozečku (ncl. fastigii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laterál specifických senzorických drah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zkové kůry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zvyšuje dráždivost</w:t>
      </w:r>
      <w:r>
        <w:rPr/>
        <w:t xml:space="preserve"> míšních center somatických reflexů – řídí činnost </w:t>
      </w:r>
      <w:r>
        <w:rPr>
          <w:rFonts w:eastAsia="Symbol" w:cs="Symbol" w:ascii="Symbol" w:hAnsi="Symbol"/>
        </w:rPr>
        <w:t></w:t>
      </w:r>
      <w:r>
        <w:rPr/>
        <w:t>-motoneuronů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acilitačně působí na reflexní tonus antigravitačních svalů, tonus flexorů tlumí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latňuje se prostřednictvím interneuronů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udržení vzpřímeného postoje a polohy těla vůbec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vládne-li tento systém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decerebrační rigidita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descendentní inhibiční systém RF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nhibiční oblast</w:t>
      </w:r>
      <w:r>
        <w:rPr/>
        <w:t xml:space="preserve"> je aktivována: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inálním mozečke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G (ncl. caudatus, putamen)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zkovou kůro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lumí</w:t>
      </w:r>
      <w:r>
        <w:rPr/>
        <w:t xml:space="preserve"> míšní reflexy – především reflexní tonus extenzorů </w:t>
      </w:r>
      <w:r>
        <w:rPr>
          <w:rFonts w:eastAsia="Symbol" w:cs="Symbol" w:ascii="Symbol" w:hAnsi="Symbol"/>
        </w:rPr>
        <w:t></w:t>
      </w:r>
      <w:r>
        <w:rPr/>
        <w:t xml:space="preserve"> omezení pohybů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lumivý vliv i na úmyslné pohyby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uplatnění RF při řízení těchto funkcí:</w:t>
      </w:r>
    </w:p>
    <w:p>
      <w:pPr>
        <w:pStyle w:val="Normal"/>
        <w:numPr>
          <w:ilvl w:val="1"/>
          <w:numId w:val="23"/>
        </w:numPr>
        <w:tabs>
          <w:tab w:val="clear" w:pos="708"/>
        </w:tabs>
        <w:ind w:left="1080" w:hanging="360"/>
        <w:jc w:val="both"/>
        <w:rPr>
          <w:i/>
          <w:i/>
        </w:rPr>
      </w:pPr>
      <w:r>
        <w:rPr>
          <w:i/>
        </w:rPr>
        <w:t>hybnost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platňuje se </w:t>
      </w:r>
      <w:r>
        <w:rPr>
          <w:b/>
        </w:rPr>
        <w:t>descendentní systém</w:t>
      </w:r>
      <w:r>
        <w:rPr/>
        <w:t xml:space="preserve"> – inhibiční i facilitační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egetativní funkce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gulace </w:t>
      </w:r>
      <w:r>
        <w:rPr>
          <w:b/>
        </w:rPr>
        <w:t>dýchání</w:t>
      </w:r>
      <w:r>
        <w:rPr/>
        <w:t xml:space="preserve"> – inspirační a exspirační neurony oblongaty, pontinní respirační centru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gulace </w:t>
      </w:r>
      <w:r>
        <w:rPr>
          <w:b/>
        </w:rPr>
        <w:t>krevního oběhu</w:t>
      </w:r>
      <w:r>
        <w:rPr/>
        <w:t xml:space="preserve"> – vazokonstrikční a vazodilatační centra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egulace </w:t>
      </w:r>
      <w:r>
        <w:rPr>
          <w:b/>
        </w:rPr>
        <w:t>srdeční činnosti</w:t>
      </w:r>
      <w:r>
        <w:rPr/>
        <w:t xml:space="preserve"> – kardioexcitační a kardioinihbiční centru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ostřednictvím hypothalamických jader RF ovlivňuje </w:t>
      </w:r>
      <w:r>
        <w:rPr>
          <w:b/>
        </w:rPr>
        <w:t>termoregulaci</w:t>
      </w:r>
      <w:r>
        <w:rPr/>
        <w:t xml:space="preserve">, </w:t>
      </w:r>
      <w:r>
        <w:rPr>
          <w:b/>
        </w:rPr>
        <w:t>pohlavní funkce</w:t>
      </w:r>
      <w:r>
        <w:rPr/>
        <w:t xml:space="preserve">, </w:t>
      </w:r>
      <w:r>
        <w:rPr>
          <w:b/>
        </w:rPr>
        <w:t>příjem potravy</w:t>
      </w:r>
      <w:r>
        <w:rPr/>
        <w:t xml:space="preserve"> a </w:t>
      </w:r>
      <w:r>
        <w:rPr>
          <w:b/>
        </w:rPr>
        <w:t>metabolismus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tavy bdění a spánku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platňuje se </w:t>
      </w:r>
      <w:r>
        <w:rPr>
          <w:b/>
        </w:rPr>
        <w:t>ascendentní systém</w:t>
      </w:r>
      <w:r>
        <w:rPr/>
        <w:t xml:space="preserve"> (především aktivační)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odulace podmíněných reflexů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vlivnění tvorby podmíněných reflexů </w:t>
      </w:r>
      <w:r>
        <w:rPr>
          <w:b/>
        </w:rPr>
        <w:t>ascendentním aktivačním systémem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slabení systému </w:t>
      </w:r>
      <w:r>
        <w:rPr>
          <w:rFonts w:eastAsia="Symbol" w:cs="Symbol" w:ascii="Symbol" w:hAnsi="Symbol"/>
        </w:rPr>
        <w:t></w:t>
      </w:r>
      <w:r>
        <w:rPr/>
        <w:t xml:space="preserve"> zhoršení tvorby podmíněných reflexů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abezpečení tvorby senzorických informací</w:t>
      </w:r>
    </w:p>
    <w:p>
      <w:pPr>
        <w:pStyle w:val="Normal"/>
        <w:numPr>
          <w:ilvl w:val="2"/>
          <w:numId w:val="2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zková kůra prostřednictvím RF upravuje průchod inhibičních a aktivačních vliv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unkce limbického systé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imbický systém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>jeden z nejsložitějších integračních systémů mozku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 xml:space="preserve">řídící oblast </w:t>
      </w:r>
      <w:r>
        <w:rPr>
          <w:b/>
        </w:rPr>
        <w:t>subjektivních pocitů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>zahrnuje část mozkové kůry (orbitofrontální oblast, gyrus cinguli, parahippocampální gyrus, gyrus pyriformis) a některé podkorové oblasti (septum, amygdala, hypothalamus, přední thalamus)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 xml:space="preserve">s vývojem předního mozku se od sebe části limbického systému oddálily </w:t>
      </w:r>
      <w:r>
        <w:rPr>
          <w:rFonts w:eastAsia="Symbol" w:cs="Symbol" w:ascii="Symbol" w:hAnsi="Symbol"/>
        </w:rPr>
        <w:t></w:t>
      </w:r>
      <w:r>
        <w:rPr/>
        <w:t xml:space="preserve"> vznikla velmi složitá organizace často velmi dlouhých vnitřních spojů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 xml:space="preserve">limbický systém dodává informace aferentními vlákny z center </w:t>
      </w:r>
      <w:r>
        <w:rPr>
          <w:b/>
        </w:rPr>
        <w:t>autonomního nervstva</w:t>
      </w:r>
      <w:r>
        <w:rPr/>
        <w:t>, z </w:t>
      </w:r>
      <w:r>
        <w:rPr>
          <w:b/>
        </w:rPr>
        <w:t>korových senzorických oblastí</w:t>
      </w:r>
      <w:r>
        <w:rPr/>
        <w:t xml:space="preserve"> a je citlivý i na řadu </w:t>
      </w:r>
      <w:r>
        <w:rPr>
          <w:b/>
        </w:rPr>
        <w:t>humorálních faktorů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 xml:space="preserve">výstupní spoje směřují do </w:t>
      </w:r>
      <w:r>
        <w:rPr>
          <w:b/>
        </w:rPr>
        <w:t>mozkové kůry</w:t>
      </w:r>
      <w:r>
        <w:rPr/>
        <w:t xml:space="preserve">, </w:t>
      </w:r>
      <w:r>
        <w:rPr>
          <w:b/>
        </w:rPr>
        <w:t>RF</w:t>
      </w:r>
      <w:r>
        <w:rPr/>
        <w:t xml:space="preserve">, a přes hypothalamus je napojen </w:t>
      </w:r>
      <w:r>
        <w:rPr>
          <w:b/>
        </w:rPr>
        <w:t>autonomní nervový systém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 xml:space="preserve">je odpovědný za </w:t>
      </w:r>
      <w:r>
        <w:rPr>
          <w:b/>
        </w:rPr>
        <w:t>vznik emocí</w:t>
      </w:r>
      <w:r>
        <w:rPr/>
        <w:t xml:space="preserve"> a těch prvků chování, které emoce provázejí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 xml:space="preserve">odpovědný za </w:t>
      </w:r>
      <w:r>
        <w:rPr>
          <w:b/>
        </w:rPr>
        <w:t>vegetativní doprovod emocí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 xml:space="preserve">podílí se na fyziologických a behaviorálních </w:t>
      </w:r>
      <w:r>
        <w:rPr>
          <w:b/>
        </w:rPr>
        <w:t>mechanismech homeostáz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 xml:space="preserve">funkce limbického systému: </w:t>
      </w:r>
      <w:r>
        <w:rPr>
          <w:b/>
        </w:rPr>
        <w:t>interakce</w:t>
      </w:r>
      <w:r>
        <w:rPr/>
        <w:t xml:space="preserve"> informací ze zevního světa (zprostředkovaných mozkovou kůrou) s mechanismy řízení vnitřního prostředí (přes hypothalamus a mozkový kmen)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>vztah některých oddílů k </w:t>
      </w:r>
      <w:r>
        <w:rPr>
          <w:b/>
        </w:rPr>
        <w:t>učení</w:t>
      </w:r>
      <w:r>
        <w:rPr/>
        <w:t xml:space="preserve"> a </w:t>
      </w:r>
      <w:r>
        <w:rPr>
          <w:b/>
        </w:rPr>
        <w:t>paměti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>některé části limbického systému mají specifické funkce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jc w:val="both"/>
        <w:rPr/>
      </w:pPr>
      <w:r>
        <w:rPr/>
        <w:t xml:space="preserve">hlavní systém propojení jednotlivých struktur: </w:t>
      </w:r>
      <w:r>
        <w:rPr>
          <w:b/>
        </w:rPr>
        <w:t>Papezův okruh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38145" cy="1440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ppocampus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zpracovává informace z </w:t>
      </w:r>
      <w:r>
        <w:rPr>
          <w:b/>
        </w:rPr>
        <w:t>mozkové kůry</w:t>
      </w:r>
      <w:r>
        <w:rPr/>
        <w:t xml:space="preserve"> i z jiných oddílů </w:t>
      </w:r>
      <w:r>
        <w:rPr>
          <w:b/>
        </w:rPr>
        <w:t>limbického systému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signály jsou po přepojení směřovány do </w:t>
      </w:r>
      <w:r>
        <w:rPr>
          <w:b/>
        </w:rPr>
        <w:t>předního thalamu</w:t>
      </w:r>
      <w:r>
        <w:rPr/>
        <w:t xml:space="preserve">, </w:t>
      </w:r>
      <w:r>
        <w:rPr>
          <w:b/>
        </w:rPr>
        <w:t>hypothalamu</w:t>
      </w:r>
      <w:r>
        <w:rPr/>
        <w:t xml:space="preserve"> a dalších částí limbického systému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velká část signálů se vrací zpět do </w:t>
      </w:r>
      <w:r>
        <w:rPr>
          <w:b/>
        </w:rPr>
        <w:t>mozkové kůry</w:t>
      </w:r>
      <w:r>
        <w:rPr/>
        <w:t>, kde jsou základem složitých integračních dějů (např. ukládání informací do paměti)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bohaté vnitřní spoje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ozpoznává „novost“, případně „důležitost“ všech signálů – řídí reakci na přicházející podnět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dělá rozhodnutí týkající se přenosu informace z krátkodobé paměti do jejích trvalejších složek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účast na tvorbě podmíněných reflexů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účast na útlumu pohybů při napjaté pozornost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schopnost posttetanické potenciace – důležité pro vznik paměťových stop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dělí se na 3 útvary: </w:t>
      </w:r>
      <w:r>
        <w:rPr>
          <w:b/>
        </w:rPr>
        <w:t>cornu Ammonis</w:t>
      </w:r>
      <w:r>
        <w:rPr/>
        <w:t xml:space="preserve"> – oblasti CA1 a CA3, </w:t>
      </w:r>
      <w:r>
        <w:rPr>
          <w:b/>
        </w:rPr>
        <w:t>gyrus dentatus</w:t>
      </w:r>
      <w:r>
        <w:rPr/>
        <w:t xml:space="preserve"> a </w:t>
      </w:r>
      <w:r>
        <w:rPr>
          <w:b/>
        </w:rPr>
        <w:t>subiculum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k hippocampu se řadí </w:t>
      </w:r>
      <w:r>
        <w:rPr>
          <w:b/>
        </w:rPr>
        <w:t>entorhinální ků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mygdala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árová mozková struktura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ovlivňuje řadu prvků chování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tvoří funkční celek s bohatými vnitřními spoji a hojnými vstupními a výstupními drahami do ostatních částí </w:t>
      </w:r>
      <w:r>
        <w:rPr>
          <w:b/>
        </w:rPr>
        <w:t>limbického systému</w:t>
      </w:r>
      <w:r>
        <w:rPr/>
        <w:t xml:space="preserve"> a do</w:t>
      </w:r>
      <w:r>
        <w:rPr>
          <w:b/>
        </w:rPr>
        <w:t xml:space="preserve"> mozkové kůry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4 skupiny jader: </w:t>
      </w:r>
      <w:r>
        <w:rPr>
          <w:b/>
        </w:rPr>
        <w:t>čichová</w:t>
      </w:r>
      <w:r>
        <w:rPr/>
        <w:t xml:space="preserve"> (spojení s čichovými bulby), </w:t>
      </w:r>
      <w:r>
        <w:rPr>
          <w:b/>
        </w:rPr>
        <w:t>mediální</w:t>
      </w:r>
      <w:r>
        <w:rPr/>
        <w:t xml:space="preserve"> (spojení s mediálním hypothalamem), </w:t>
      </w:r>
      <w:r>
        <w:rPr>
          <w:b/>
        </w:rPr>
        <w:t>bazolaterální</w:t>
      </w:r>
      <w:r>
        <w:rPr/>
        <w:t xml:space="preserve"> (spojená s kůrou a striatem) a </w:t>
      </w:r>
      <w:r>
        <w:rPr>
          <w:b/>
        </w:rPr>
        <w:t>ventrální</w:t>
      </w:r>
      <w:r>
        <w:rPr/>
        <w:t xml:space="preserve"> (nereciproční aferentace z kůry)</w:t>
      </w:r>
    </w:p>
    <w:p>
      <w:pPr>
        <w:pStyle w:val="Normal"/>
        <w:numPr>
          <w:ilvl w:val="0"/>
          <w:numId w:val="44"/>
        </w:numPr>
        <w:jc w:val="both"/>
        <w:rPr>
          <w:i/>
          <w:i/>
        </w:rPr>
      </w:pPr>
      <w:r>
        <w:rPr>
          <w:i/>
        </w:rPr>
        <w:t>kortikomediální část amygdal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stává informace z </w:t>
      </w:r>
      <w:r>
        <w:rPr>
          <w:b/>
        </w:rPr>
        <w:t>čichových receptorů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ciproční spoje s </w:t>
      </w:r>
      <w:r>
        <w:rPr>
          <w:b/>
        </w:rPr>
        <w:t>hypothalamem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urony jsou vybaveny receptory pro </w:t>
      </w:r>
      <w:r>
        <w:rPr>
          <w:b/>
        </w:rPr>
        <w:t xml:space="preserve">gonadální </w:t>
      </w:r>
      <w:r>
        <w:rPr/>
        <w:t xml:space="preserve">a </w:t>
      </w:r>
      <w:r>
        <w:rPr>
          <w:b/>
        </w:rPr>
        <w:t>adrenokortikální hormony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těsná funkční souvislost mezi čichem, chováním a řízením výdeje reprodukčních hormonů</w:t>
      </w:r>
    </w:p>
    <w:p>
      <w:pPr>
        <w:pStyle w:val="Normal"/>
        <w:numPr>
          <w:ilvl w:val="0"/>
          <w:numId w:val="44"/>
        </w:numPr>
        <w:jc w:val="both"/>
        <w:rPr>
          <w:i/>
          <w:i/>
        </w:rPr>
      </w:pPr>
      <w:r>
        <w:rPr>
          <w:i/>
        </w:rPr>
        <w:t>bazolaterální část amygdal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pojena s parietálními a temporálními asociačními oblastmi </w:t>
      </w:r>
      <w:r>
        <w:rPr>
          <w:b/>
        </w:rPr>
        <w:t>mozkové kůr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ístup všech </w:t>
      </w:r>
      <w:r>
        <w:rPr>
          <w:b/>
        </w:rPr>
        <w:t>senzorických informací</w:t>
      </w:r>
      <w:r>
        <w:rPr/>
        <w:t xml:space="preserve"> (kromě čichových)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rčuje emoční význam informací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základě zkušeností a vrozených hodnotících mechanismů k nim přiřazuje </w:t>
      </w:r>
      <w:r>
        <w:rPr>
          <w:b/>
        </w:rPr>
        <w:t>emoční náboj</w:t>
      </w:r>
    </w:p>
    <w:p>
      <w:pPr>
        <w:pStyle w:val="Normal"/>
        <w:numPr>
          <w:ilvl w:val="0"/>
          <w:numId w:val="44"/>
        </w:numPr>
        <w:jc w:val="both"/>
        <w:rPr>
          <w:i/>
          <w:i/>
        </w:rPr>
      </w:pPr>
      <w:r>
        <w:rPr>
          <w:i/>
        </w:rPr>
        <w:t>centrální část amygdal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je s asociačními oblastmi</w:t>
      </w:r>
      <w:r>
        <w:rPr>
          <w:b/>
        </w:rPr>
        <w:t xml:space="preserve"> mozkové kůr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mé spoje s </w:t>
      </w:r>
      <w:r>
        <w:rPr>
          <w:b/>
        </w:rPr>
        <w:t>chuťovými centry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ferentní vlákna směřují hlavně do center řízení </w:t>
      </w:r>
      <w:r>
        <w:rPr>
          <w:b/>
        </w:rPr>
        <w:t>autonomních funkcí</w:t>
      </w:r>
      <w:r>
        <w:rPr/>
        <w:t xml:space="preserve"> v mozkovém kmeni</w:t>
      </w:r>
    </w:p>
    <w:p>
      <w:pPr>
        <w:pStyle w:val="Normal"/>
        <w:numPr>
          <w:ilvl w:val="1"/>
          <w:numId w:val="4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etné nervové buňky peptidergních mediátorových okruhů (ACTH, somatostatin, CCK, enkefalin)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na polovědomé úrovni uvádí v soulad skutečné postavení a možnosti konání jedince s jeho vlastními představami a motivačním úsilím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koordinace somatických funkcí při emočních reakcích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účast na </w:t>
      </w:r>
      <w:r>
        <w:rPr>
          <w:b/>
        </w:rPr>
        <w:t>tvorbě paměťové stopy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řídí </w:t>
      </w:r>
      <w:r>
        <w:rPr>
          <w:b/>
        </w:rPr>
        <w:t>sociální chování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řídí reakce </w:t>
      </w:r>
      <w:r>
        <w:rPr>
          <w:b/>
        </w:rPr>
        <w:t>zuřivosti</w:t>
      </w:r>
      <w:r>
        <w:rPr/>
        <w:t xml:space="preserve"> a </w:t>
      </w:r>
      <w:r>
        <w:rPr>
          <w:b/>
        </w:rPr>
        <w:t>strachu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>přiřazuje emoce</w:t>
      </w:r>
    </w:p>
    <w:p>
      <w:pPr>
        <w:pStyle w:val="Normal"/>
        <w:numPr>
          <w:ilvl w:val="0"/>
          <w:numId w:val="44"/>
        </w:numPr>
        <w:jc w:val="both"/>
        <w:rPr/>
      </w:pPr>
      <w:r>
        <w:rPr/>
        <w:t xml:space="preserve">amygdalektomie </w:t>
      </w:r>
      <w:r>
        <w:rPr>
          <w:rFonts w:eastAsia="Symbol" w:cs="Symbol" w:ascii="Symbol" w:hAnsi="Symbol"/>
        </w:rPr>
        <w:t></w:t>
      </w:r>
      <w:r>
        <w:rPr/>
        <w:t xml:space="preserve"> nevýrazné emoce, ztráta mimiky, nepředvídatelné chování (agres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ptum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 xml:space="preserve">topograficky se dělí na 4 skupiny jader: </w:t>
      </w:r>
      <w:r>
        <w:rPr>
          <w:b/>
        </w:rPr>
        <w:t>mediální</w:t>
      </w:r>
      <w:r>
        <w:rPr/>
        <w:t xml:space="preserve">, </w:t>
      </w:r>
      <w:r>
        <w:rPr>
          <w:b/>
        </w:rPr>
        <w:t>laterální</w:t>
      </w:r>
      <w:r>
        <w:rPr/>
        <w:t xml:space="preserve">, </w:t>
      </w:r>
      <w:r>
        <w:rPr>
          <w:b/>
        </w:rPr>
        <w:t>posteriorní</w:t>
      </w:r>
      <w:r>
        <w:rPr/>
        <w:t xml:space="preserve"> a </w:t>
      </w:r>
      <w:r>
        <w:rPr>
          <w:b/>
        </w:rPr>
        <w:t>ventrální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s amygdalou propojeno prostřednictvím stria terminalis a šikmým svazkem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z posteriorních jader vedou vlákna k habenule</w:t>
      </w:r>
    </w:p>
    <w:p>
      <w:pPr>
        <w:pStyle w:val="Normal"/>
        <w:numPr>
          <w:ilvl w:val="0"/>
          <w:numId w:val="46"/>
        </w:numPr>
        <w:jc w:val="both"/>
        <w:rPr/>
      </w:pPr>
      <w:r>
        <w:rPr/>
        <w:t>propojení s </w:t>
      </w:r>
      <w:r>
        <w:rPr>
          <w:b/>
        </w:rPr>
        <w:t>hypothalamem</w:t>
      </w:r>
      <w:r>
        <w:rPr/>
        <w:t xml:space="preserve"> a </w:t>
      </w:r>
      <w:r>
        <w:rPr>
          <w:b/>
        </w:rPr>
        <w:t>thalam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ypothalamu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řídící a výkonný článek </w:t>
      </w:r>
      <w:r>
        <w:rPr>
          <w:b/>
        </w:rPr>
        <w:t>homeostázy</w:t>
      </w:r>
      <w:r>
        <w:rPr/>
        <w:t xml:space="preserve"> i </w:t>
      </w:r>
      <w:r>
        <w:rPr>
          <w:b/>
        </w:rPr>
        <w:t>homeostatického cho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řízení základních tělesných funkcí, vztah k jejich </w:t>
      </w:r>
      <w:r>
        <w:rPr>
          <w:b/>
        </w:rPr>
        <w:t>emočnímu doprovod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oluodpovědný za pocit libosti při naplnění určitého motivačního úsilí, nebo za nelibost a odpor, které motivační úsilí vyvolávají </w:t>
      </w:r>
      <w:r>
        <w:rPr>
          <w:rFonts w:eastAsia="Symbol" w:cs="Symbol" w:ascii="Symbol" w:hAnsi="Symbol"/>
        </w:rPr>
        <w:t></w:t>
      </w:r>
      <w:r>
        <w:rPr/>
        <w:t xml:space="preserve"> pocity „odměny a trestu“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funkční oblasti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laterální čás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ojena na nervové dráhy spojující mozkový kmen a rostrální oddíly předního moz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hrnuje centra </w:t>
      </w:r>
      <w:r>
        <w:rPr>
          <w:b/>
        </w:rPr>
        <w:t>příjmu</w:t>
      </w:r>
      <w:r>
        <w:rPr/>
        <w:t xml:space="preserve"> a </w:t>
      </w:r>
      <w:r>
        <w:rPr>
          <w:b/>
        </w:rPr>
        <w:t>využití potravy</w:t>
      </w:r>
      <w:r>
        <w:rPr/>
        <w:t xml:space="preserve">, </w:t>
      </w:r>
      <w:r>
        <w:rPr>
          <w:b/>
        </w:rPr>
        <w:t>pocitů libosti</w:t>
      </w:r>
      <w:r>
        <w:rPr/>
        <w:t xml:space="preserve"> i dalších emočních stavů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periventrikulární oblas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stup z mediálního hypothalam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ílá spoje do hypofýz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ejí neuroendokrinní buňky jsou zapojeny do </w:t>
      </w:r>
      <w:r>
        <w:rPr>
          <w:b/>
        </w:rPr>
        <w:t>regulace výdeje dalších hormonů</w:t>
      </w:r>
      <w:r>
        <w:rPr/>
        <w:t>, které umožňují organismu vyrovnávat se se změnami prostřed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sou odtud řízeny některé časově proměnné funkce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mediální hypothalamu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článek mezi periventrikulární oblastí a laterálním hypothalam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silnější spoje s ostatními strukturami limbického systém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účastní se řízení </w:t>
      </w:r>
      <w:r>
        <w:rPr>
          <w:b/>
        </w:rPr>
        <w:t>tělesné teploty</w:t>
      </w:r>
      <w:r>
        <w:rPr/>
        <w:t xml:space="preserve">, </w:t>
      </w:r>
      <w:r>
        <w:rPr>
          <w:b/>
        </w:rPr>
        <w:t>sexuálního vývoje</w:t>
      </w:r>
      <w:r>
        <w:rPr/>
        <w:t xml:space="preserve">, </w:t>
      </w:r>
      <w:r>
        <w:rPr>
          <w:b/>
        </w:rPr>
        <w:t>sexuálních funkcí</w:t>
      </w:r>
      <w:r>
        <w:rPr/>
        <w:t xml:space="preserve"> a </w:t>
      </w:r>
      <w:r>
        <w:rPr>
          <w:b/>
        </w:rPr>
        <w:t>hospodaření</w:t>
      </w:r>
      <w:r>
        <w:rPr/>
        <w:t xml:space="preserve"> se živinami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zadní hypothalamu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je do mozkového kme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řízení </w:t>
      </w:r>
      <w:r>
        <w:rPr>
          <w:b/>
        </w:rPr>
        <w:t>kardiovaskulárních</w:t>
      </w:r>
      <w:r>
        <w:rPr/>
        <w:t xml:space="preserve">, </w:t>
      </w:r>
      <w:r>
        <w:rPr>
          <w:b/>
        </w:rPr>
        <w:t>respiračních</w:t>
      </w:r>
      <w:r>
        <w:rPr/>
        <w:t xml:space="preserve"> a </w:t>
      </w:r>
      <w:r>
        <w:rPr>
          <w:b/>
        </w:rPr>
        <w:t>termoregulačních funkc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nkce limbického systému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somatovegetativní regulace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ordinace somatických a viscerálních funkcí – žvýkání, slinění, dýchání, polykání, vyprazdňování a sexuální aktivita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účast na tvorbě paměťové stopy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chopnost vzniku samostatně se tvořících následných výbojů po opakované stimulaci amygdaly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nou roli v procesu učení má emoční pozadí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ippocampus – tvorba podmíněných reflexů, zpracování prostorové orientac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účast na prostorové orientaci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 také na organizaci chování v prostoru (především hippocampus)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integrace funkčních změn při emocích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tlum pohybů při napjaté pozornosti (hippocampus)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ippocampus tlumí orientační reakci zprostředkovanou RF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ez útlumu orientační reakce nemohou vznikat podmíněné reflexy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chování zajišťující zachování jedince a rodu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jem potravy, instinktivní chování k jejímu získání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oj o místo v přírodě a společnosti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hování lze rozdělit na </w:t>
      </w:r>
      <w:r>
        <w:rPr>
          <w:b/>
        </w:rPr>
        <w:t>apetitivní</w:t>
      </w:r>
      <w:r>
        <w:rPr/>
        <w:t xml:space="preserve"> (přibližovací) a </w:t>
      </w:r>
      <w:r>
        <w:rPr>
          <w:b/>
        </w:rPr>
        <w:t>averzivní</w:t>
      </w:r>
      <w:r>
        <w:rPr/>
        <w:t xml:space="preserve"> (únikové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32985" cy="3284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Řízení autonomních funkcí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utonomní funkce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zajišťují </w:t>
      </w:r>
      <w:r>
        <w:rPr>
          <w:b/>
        </w:rPr>
        <w:t>dynamickou rovnováhu</w:t>
      </w:r>
      <w:r>
        <w:rPr/>
        <w:t xml:space="preserve"> základních, pro život nezbytných funkcí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 xml:space="preserve">funkční základ: </w:t>
      </w:r>
      <w:r>
        <w:rPr>
          <w:b/>
        </w:rPr>
        <w:t>reflexní oblouk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úzká spolupráce se somatickým nervstvem</w:t>
      </w:r>
    </w:p>
    <w:p>
      <w:pPr>
        <w:pStyle w:val="Normal"/>
        <w:numPr>
          <w:ilvl w:val="0"/>
          <w:numId w:val="53"/>
        </w:numPr>
        <w:jc w:val="both"/>
        <w:rPr/>
      </w:pPr>
      <w:r>
        <w:rPr/>
        <w:t>k jejich vzájemné integraci dochází už na úrovni páteřní míchy, významně pak v prodloužené míše (funkce dýchací a srdečně cévní a zejména v hypothalamu a jeho spojích s thalamem a mozkovou kůr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getativní nervstvo</w:t>
      </w:r>
    </w:p>
    <w:p>
      <w:pPr>
        <w:pStyle w:val="Normal"/>
        <w:numPr>
          <w:ilvl w:val="0"/>
          <w:numId w:val="29"/>
        </w:numPr>
        <w:jc w:val="both"/>
        <w:rPr>
          <w:i/>
          <w:i/>
        </w:rPr>
      </w:pPr>
      <w:r>
        <w:rPr>
          <w:i/>
        </w:rPr>
        <w:t>stavební a funkční odlišnosti od somatické nervové soustavy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egetativní nervová vlákna jsou tenčí </w:t>
      </w:r>
      <w:r>
        <w:rPr>
          <w:rFonts w:eastAsia="Symbol" w:cs="Symbol" w:ascii="Symbol" w:hAnsi="Symbol"/>
        </w:rPr>
        <w:t></w:t>
      </w:r>
      <w:r>
        <w:rPr/>
        <w:t xml:space="preserve"> vedou pomal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egetativní eferentní dráhy jsou dvouneuronové – na cestě k výkonnému orgánu jsou přerušeny </w:t>
      </w:r>
      <w:r>
        <w:rPr>
          <w:b/>
        </w:rPr>
        <w:t>synaptickým gangliem</w:t>
      </w:r>
      <w:r>
        <w:rPr/>
        <w:t xml:space="preserve"> (leží mimo CNS)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egangliová vlákna mají myelinovou pochvu </w:t>
      </w:r>
      <w:r>
        <w:rPr>
          <w:rFonts w:eastAsia="Symbol" w:cs="Symbol" w:ascii="Symbol" w:hAnsi="Symbol"/>
        </w:rPr>
        <w:t></w:t>
      </w:r>
      <w:r>
        <w:rPr/>
        <w:t xml:space="preserve"> vedou rychleji než postgangliová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ediátorem mezi pregangliovým a postgangliovým neuronem je </w:t>
      </w:r>
      <w:r>
        <w:rPr>
          <w:b/>
        </w:rPr>
        <w:t>acetylcholin</w:t>
      </w:r>
      <w:r>
        <w:rPr/>
        <w:t xml:space="preserve">; mediátorem mezi postgangliovým neuronem a efektorem je buď </w:t>
      </w:r>
      <w:r>
        <w:rPr>
          <w:b/>
        </w:rPr>
        <w:t>noradrenalin</w:t>
      </w:r>
      <w:r>
        <w:rPr/>
        <w:t xml:space="preserve"> nebo </w:t>
      </w:r>
      <w:r>
        <w:rPr>
          <w:b/>
        </w:rPr>
        <w:t>acetylcholin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getativní reflexy mají delší jak reflexní dobu, tak účinek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innost vegetativního nervstva nelze v běžném životě vůlí ovlivnit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vegetativní nervový systém se skládá z části centrální a periferní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centrální části: mícha, prodloužená mícha, mezimozek, mozková kůra – různé regulační úrovně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eriferní část: senzorická nervová vlákna přivádějící informace z vnitřního prostředí a orgánů a dráhy směřující k efektorům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regangliová vlákna – myelinizovaná, postgangliová - nemyelinizovan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iferní část vegetativního nervstva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rozdělení eferentního vegetativního nervového systému  podle mediátorů na zakončení postgangliových buněk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drenergní, sympatický</w:t>
      </w:r>
      <w:r>
        <w:rPr/>
        <w:t xml:space="preserve"> – noradrenali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cholinergní, parasympatický </w:t>
      </w:r>
      <w:r>
        <w:rPr/>
        <w:t>– acetylcholin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třevní</w:t>
      </w:r>
      <w:r>
        <w:rPr/>
        <w:t xml:space="preserve"> nervový systém – modulován vlivy sympatiku i parasympati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ympatický systém –</w:t>
      </w:r>
      <w:r>
        <w:rPr>
          <w:b/>
        </w:rPr>
        <w:t xml:space="preserve"> thorakolumbální</w:t>
      </w:r>
      <w:r>
        <w:rPr/>
        <w:t xml:space="preserve">, parasympatický – </w:t>
      </w:r>
      <w:r>
        <w:rPr>
          <w:b/>
        </w:rPr>
        <w:t>kraniosakrál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ětšina vnitřních orgánů je inervována oběma druhy vláke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činek může být souhlasný (např. sekrece slin) nebo protichůdný (např. srdeční činnos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 konečném účinku často rozhoduje okamžitý funkční stav efektoru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sympatik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xony opouštějí míchu </w:t>
      </w:r>
      <w:r>
        <w:rPr>
          <w:b/>
        </w:rPr>
        <w:t>předními kořeny</w:t>
      </w:r>
      <w:r>
        <w:rPr/>
        <w:t xml:space="preserve"> a jeho rami communicantes albi vstupují do ganglií </w:t>
      </w:r>
      <w:r>
        <w:rPr>
          <w:b/>
        </w:rPr>
        <w:t>truncus sympatic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truncus sympaticus se většina přepojuje, část pokračuje a přepojuje se v prevertebrálních ganglií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stgangliová vlákna: rami viscerales nebo rami communicantes grise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sahuje do katabolických pochodů, aktivuje krevní oběh – převládá při svalové práci, vystavení chladu, při stresu nebo nemoci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parasympatik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odpovídá za anabolické pochody – převládá ve spánku, při trávení, při zotavování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fektor</w:t>
            </w:r>
          </w:p>
        </w:tc>
        <w:tc>
          <w:tcPr>
            <w:tcW w:w="30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renergní reakce (S)</w:t>
            </w:r>
          </w:p>
        </w:tc>
        <w:tc>
          <w:tcPr>
            <w:tcW w:w="309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olinergní reakce (P)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rdce</w:t>
            </w:r>
          </w:p>
          <w:p>
            <w:pPr>
              <w:pStyle w:val="Normal"/>
              <w:jc w:val="both"/>
              <w:rPr/>
            </w:pPr>
            <w:r>
              <w:rPr/>
              <w:t>SA a AV uzel</w:t>
            </w:r>
          </w:p>
          <w:p>
            <w:pPr>
              <w:pStyle w:val="Normal"/>
              <w:jc w:val="both"/>
              <w:rPr/>
            </w:pPr>
            <w:r>
              <w:rPr/>
              <w:t>síně komory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tivně inotropní, chronotropní, dromotropní a bathmotropní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negativně inotropní, chronotropní a dromotropní</w:t>
            </w:r>
          </w:p>
        </w:tc>
      </w:tr>
      <w:tr>
        <w:trPr>
          <w:trHeight w:val="630" w:hRule="atLeast"/>
        </w:trPr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ladké svaly cév</w:t>
            </w:r>
          </w:p>
          <w:p>
            <w:pPr>
              <w:pStyle w:val="Normal"/>
              <w:jc w:val="both"/>
              <w:rPr/>
            </w:pPr>
            <w:r>
              <w:rPr/>
              <w:t>koronární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- konstrikce;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– dilatace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latace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kožn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konstrik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latace (sympatikus!)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sterních svalů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- konstrikce;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– dilat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latace (sympatikus!)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zkové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– konstrikce (?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latace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icn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- konstrikce;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– dilat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latace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řišn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dvin a nadledvin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konstrik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latace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enitálií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konstrik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latace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inných žláz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konstrik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dilatace</w:t>
            </w:r>
          </w:p>
        </w:tc>
      </w:tr>
      <w:tr>
        <w:trPr>
          <w:trHeight w:val="315" w:hRule="atLeast"/>
        </w:trPr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én (systémových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- konstrikce;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– dilat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líce</w:t>
            </w:r>
          </w:p>
          <w:p>
            <w:pPr>
              <w:pStyle w:val="Normal"/>
              <w:jc w:val="both"/>
              <w:rPr/>
            </w:pPr>
            <w:r>
              <w:rPr/>
              <w:t>svaly bronchů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– relaxace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trakce</w:t>
            </w:r>
          </w:p>
        </w:tc>
      </w:tr>
      <w:tr>
        <w:trPr>
          <w:trHeight w:val="255" w:hRule="atLeast"/>
        </w:trPr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lázy bronchů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ce (?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imulace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ávicí trakt</w:t>
            </w:r>
          </w:p>
          <w:p>
            <w:pPr>
              <w:pStyle w:val="Normal"/>
              <w:jc w:val="both"/>
              <w:rPr/>
            </w:pPr>
            <w:r>
              <w:rPr/>
              <w:t>tonus a motilita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; 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– relaxace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trakc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ěrač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konstrik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laxac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kre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hibice (?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timulac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lučník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- relax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kontrakce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čový měchýř</w:t>
            </w:r>
          </w:p>
          <w:p>
            <w:pPr>
              <w:pStyle w:val="Normal"/>
              <w:jc w:val="both"/>
              <w:rPr/>
            </w:pPr>
            <w:r>
              <w:rPr/>
              <w:t>detrusor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- relaxace (zpravidla)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ontrakc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finkt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kontrak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relaxac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ter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vzestup motility a ton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zestup motility a tonu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ěloha</w:t>
            </w:r>
          </w:p>
          <w:p>
            <w:pPr>
              <w:pStyle w:val="Normal"/>
              <w:jc w:val="both"/>
              <w:rPr/>
            </w:pPr>
            <w:r>
              <w:rPr/>
              <w:t>těhotná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kontrakce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riabilní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těhotn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- relaxa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hlavní orgány</w:t>
            </w:r>
          </w:p>
          <w:p>
            <w:pPr>
              <w:pStyle w:val="Normal"/>
              <w:jc w:val="both"/>
              <w:rPr/>
            </w:pPr>
            <w:r>
              <w:rPr/>
              <w:t>chámovody, penis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ejakulace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rekc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itori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?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erekce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ko</w:t>
            </w:r>
          </w:p>
          <w:p>
            <w:pPr>
              <w:pStyle w:val="Normal"/>
              <w:jc w:val="both"/>
              <w:rPr/>
            </w:pPr>
            <w:r>
              <w:rPr/>
              <w:t>m. dilatator pupillae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mydriáza (kontrakce)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sphincter pupilla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mióza (kontrakce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. ciliaris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omodace do dálky (relaxace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akomodace na blízko (kontrakce)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ůže</w:t>
            </w:r>
          </w:p>
          <w:p>
            <w:pPr>
              <w:pStyle w:val="Normal"/>
              <w:jc w:val="both"/>
              <w:rPr/>
            </w:pPr>
            <w:r>
              <w:rPr/>
              <w:t>mm. arrectores pilorum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kontrakce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tní žláz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místní sekre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zovaná sekrece (S!)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lázy</w:t>
            </w:r>
          </w:p>
          <w:p>
            <w:pPr>
              <w:pStyle w:val="Normal"/>
              <w:jc w:val="both"/>
              <w:rPr/>
            </w:pPr>
            <w:r>
              <w:rPr/>
              <w:t>dřeň nadledvin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krece (A, NA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gerhansovy ostrůvk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pokles sekrece 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– vzestup sekrece I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šink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- syntéza melatonin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iny pankreat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snížení sekrece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krec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inné žláz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mucinová sekrec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</w:t>
            </w:r>
            <w:r>
              <w:rPr/>
              <w:t>- sekrece amyláz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rózní sekrece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lzné žláz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krece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sohltanové žláz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ekrece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lezina</w:t>
            </w:r>
          </w:p>
          <w:p>
            <w:pPr>
              <w:pStyle w:val="Normal"/>
              <w:jc w:val="both"/>
              <w:rPr/>
            </w:pPr>
            <w:r>
              <w:rPr/>
              <w:t>pouzdro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>
                <w:vertAlign w:val="subscript"/>
              </w:rPr>
              <w:t>2</w:t>
            </w:r>
            <w:r>
              <w:rPr/>
              <w:t xml:space="preserve"> - kontrakce;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– relaxace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átra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</w:t>
            </w:r>
            <w:r>
              <w:rPr/>
              <w:t>- glukoneogenez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1</w:t>
            </w:r>
            <w:r>
              <w:rPr/>
              <w:t xml:space="preserve"> - glykogenolýza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syntéza glykogenu</w:t>
            </w:r>
          </w:p>
          <w:p>
            <w:pPr>
              <w:pStyle w:val="Normal"/>
              <w:rPr/>
            </w:pPr>
            <w:r>
              <w:rPr/>
              <w:t>syntéza glykogenu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ukové buňky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- lipolýza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edviny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– sekrece reninu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3096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sterní sval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</w:t>
            </w:r>
            <w:r>
              <w:rPr>
                <w:vertAlign w:val="subscript"/>
              </w:rPr>
              <w:t>2</w:t>
            </w:r>
            <w:r>
              <w:rPr/>
              <w:t xml:space="preserve"> - glykogenolýza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tonus vegetativního nervstva</w:t>
      </w:r>
      <w:r>
        <w:rPr/>
        <w:t xml:space="preserve"> – tvorba vzruchů v jeho neuronech a jejich vysílání do efektor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 většiny vnitřních orgánů se přepojení vegetativního vlákna na efektor realizuje až ve stěně inervovaného orgá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ostgangliové autonomní vlákno se v inervovaném orgánu zpravidla větví nejprve na </w:t>
      </w:r>
      <w:r>
        <w:rPr>
          <w:b/>
        </w:rPr>
        <w:t>preterminální</w:t>
      </w:r>
      <w:r>
        <w:rPr/>
        <w:t xml:space="preserve"> a pak na </w:t>
      </w:r>
      <w:r>
        <w:rPr>
          <w:b/>
        </w:rPr>
        <w:t>terminální vlákna</w:t>
      </w:r>
      <w:r>
        <w:rPr/>
        <w:t xml:space="preserve"> – svými anastomózami tvoří pleteň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getativní reflexy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reflexy, na jejichž reflexním oblouku se podílejí neurony vegetativního nervstva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</w:rPr>
        <w:t>visceroviscerální</w:t>
      </w:r>
      <w:r>
        <w:rPr/>
        <w:t xml:space="preserve"> – vegetativní neurony tvoří aferentní i eferentní část oblouku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b/>
        </w:rPr>
        <w:t xml:space="preserve">visceromotorické </w:t>
      </w:r>
      <w:r>
        <w:rPr/>
        <w:t>– část oblouku je tvořena somatickým neuron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diátory vegetativního nervstva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acetylcholi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diátor cholinergních neuron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volňuje se na všech pregangliových zakončeních, na postgangliových zakončeních parasympatiku a některých vláknech anatomického sympatiku (vazodilatační vlákna cév kosterních svalů, neurony potních žláz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syntetizován v axoplazmě terminálních vláken působením cholinacetyltransferázy a ukládán ve vezikulech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áže se na </w:t>
      </w:r>
      <w:r>
        <w:rPr>
          <w:b/>
        </w:rPr>
        <w:t>cholinergní receptor</w:t>
      </w:r>
      <w:r>
        <w:rPr/>
        <w:t xml:space="preserve"> na povrchové membráně efektor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ba je krátkodobá, ACh je rychle inaktivován acetylcholinesterázo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ceptory pro acetylcholin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2 typ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 – nikotinový</w:t>
      </w:r>
      <w:r>
        <w:rPr/>
        <w:t xml:space="preserve"> – ve vegetativních gangliích, v kosterních svalech a v mozk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ba ACh na N receptor vede k </w:t>
      </w:r>
      <w:r>
        <w:rPr>
          <w:b/>
        </w:rPr>
        <w:t>depolarizac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M – muskarinový</w:t>
      </w:r>
      <w:r>
        <w:rPr/>
        <w:t xml:space="preserve"> – několik typů (M1 – M5) – v srdečním a hladkém svalstvu, žlázách a v mozk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ba ACh na M receptor v srdečních síních vede k </w:t>
      </w:r>
      <w:r>
        <w:rPr>
          <w:b/>
        </w:rPr>
        <w:t>hyperpolarizaci</w:t>
      </w:r>
      <w:r>
        <w:rPr/>
        <w:t>, v mozku k </w:t>
      </w:r>
      <w:r>
        <w:rPr>
          <w:b/>
        </w:rPr>
        <w:t>depolarizaci</w:t>
      </w:r>
      <w:r>
        <w:rPr/>
        <w:t xml:space="preserve"> (cestou uzavírání K</w:t>
      </w:r>
      <w:r>
        <w:rPr>
          <w:vertAlign w:val="superscript"/>
        </w:rPr>
        <w:t>+</w:t>
      </w:r>
      <w:r>
        <w:rPr/>
        <w:t xml:space="preserve"> kanálů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jimky: sympatické cholinergní neurony – potní žlázy, mm. piloerectores, cévy kosterních sval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řeň nadledvin – mediátorem sympatiku je ACh, protože buňky dřeně nadledvin jsou modifikované postgangliové buňky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noradrenali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diátor adrenergních neuron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volňuje se na postgangliových zakončeních neuronů sympatik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ntetizován v axoplazmě terminálních vláken z Tyr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áže se na adrenergní receptory efektor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si 80% se aktivně vrací do nervového vlákna, kde se buď ukládá znovu do vezikul, nebo inaktivuj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ást NA je odvedena do krve, zbytek je inaktivován i v efektor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receptory pro noradrenalin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2 typy: </w:t>
      </w:r>
      <w:r>
        <w:rPr>
          <w:b/>
        </w:rPr>
        <w:t>alfa</w:t>
      </w:r>
      <w:r>
        <w:rPr/>
        <w:t xml:space="preserve"> a </w:t>
      </w:r>
      <w:r>
        <w:rPr>
          <w:b/>
        </w:rPr>
        <w:t>beta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a typy mají 2 podtypy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azba na </w:t>
      </w:r>
      <w:r>
        <w:rPr>
          <w:b/>
        </w:rPr>
        <w:t>alfa-1</w:t>
      </w:r>
      <w:r>
        <w:rPr/>
        <w:t>: otevřou se K</w:t>
      </w:r>
      <w:r>
        <w:rPr>
          <w:vertAlign w:val="superscript"/>
        </w:rPr>
        <w:t>+</w:t>
      </w:r>
      <w:r>
        <w:rPr/>
        <w:t xml:space="preserve"> kanál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yperpolariza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azba na </w:t>
      </w:r>
      <w:r>
        <w:rPr>
          <w:b/>
        </w:rPr>
        <w:t>beta-1</w:t>
      </w:r>
      <w:r>
        <w:rPr/>
        <w:t>: vznik cAM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řevní nervový systé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hlavní součásti: </w:t>
      </w:r>
      <w:r>
        <w:rPr>
          <w:b/>
        </w:rPr>
        <w:t>plexus myentericus Auerbachi</w:t>
      </w:r>
      <w:r>
        <w:rPr/>
        <w:t xml:space="preserve"> a </w:t>
      </w:r>
      <w:r>
        <w:rPr>
          <w:b/>
        </w:rPr>
        <w:t>plexus submucosus Meissner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ba obsahují neurony senzorické, vmezeřené (interneurony) a motorické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ystém pracuje autonomn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GIT řídí motoriku, sekreci a absorpc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ympatikus a parasympatikus jeho činnost moduluj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ntrální část vegetativního nervstv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činnost je koordinována nadřazenými oblastmi CNS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mích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alizuje interakci vegetativní a somatické aferentace a eferent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getativní reflex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retikulární formace mozkového kmen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jména kardiovaskulární a dýchací centr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ordinace souhry motility a sekrece v GIT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íl na koordinaci sexuálních funkcí a termoregulaci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ypothalamus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drážděním vznikají pocity chladu nebo tepla, sytosti, žízně, libida, agrese, strach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ijímá podněty ze specifických aferentních drah a z RF i z limbického systému a neocortex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s těmito oblastmi má i zpětná spojení </w:t>
      </w:r>
      <w:r>
        <w:rPr>
          <w:rFonts w:eastAsia="Symbol" w:cs="Symbol" w:ascii="Symbol" w:hAnsi="Symbol"/>
        </w:rPr>
        <w:t></w:t>
      </w:r>
      <w:r>
        <w:rPr/>
        <w:t xml:space="preserve"> vysoký stupeň integrace somatických a vegetativních funkcí (např. změny dýchání při pohlavní aktivitě), komplexní změny vegetativních funkcí při různých emocích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eferentní výstup představuje i tvorba jednotlivých releasing faktorů a hormonů vazopresinu a oxytocin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je rozhodujícím článkem homeostáz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odílí se na řízení termoregulace, příjmu potravy a vody, pohlavní aktivity a sexuálního chování a složitých forem chování, jako je reakce strachu (útěk) a zuřivosti (útok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cestou CRF-ACTH-kortikosteron vyvolává imunosupresi ovlivněním T-buněk (redukce pomahačů a snížení aktivity přirozených zabíječů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odílí se na emocích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rostřednictvím spojů s kůrou i jako součást limbického systému se uplatňuje při řízení emočního doprovodu chování (např. zblednutí, zrudnutí)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ozková kůr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eocortex – hierarchicky nejvyšší řídící oblast autonomních výkonných funkcí CNS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llocortex – plastická nejmladší integrační oblast autonomních a somatických funkcí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/>
        <w:t>vegetativní funkce se jen výjimečně realizují izolovaně (např. zúžení zornice při osvitu oka), bez vztahu k ostatním autonomním nebo somatickým regulacím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/>
        <w:t>v organismu zpravidla nastávají komplexní reakce zahrnující složky somatické (činnost kosterního svalstva) i autonomní činnost vnitřních orgánů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unkce hypothala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ypothalamus</w:t>
      </w:r>
    </w:p>
    <w:p>
      <w:pPr>
        <w:pStyle w:val="Normal"/>
        <w:numPr>
          <w:ilvl w:val="0"/>
          <w:numId w:val="63"/>
        </w:numPr>
        <w:jc w:val="both"/>
        <w:rPr/>
      </w:pPr>
      <w:r>
        <w:rPr/>
        <w:t>součást diencephala; tvoří přední stěnu a dno III. komo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řídící a výkonný článek </w:t>
      </w:r>
      <w:r>
        <w:rPr>
          <w:b/>
        </w:rPr>
        <w:t>homeostázy</w:t>
      </w:r>
      <w:r>
        <w:rPr/>
        <w:t xml:space="preserve"> i </w:t>
      </w:r>
      <w:r>
        <w:rPr>
          <w:b/>
        </w:rPr>
        <w:t>homeostatického chován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řízení základních tělesných funkcí, vztah k jejich </w:t>
      </w:r>
      <w:r>
        <w:rPr>
          <w:b/>
        </w:rPr>
        <w:t>emočnímu doprovod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poluodpovědný za pocit libosti při naplnění určitého motivačního úsilí, nebo za nelibost a odpor, které motivační úsilí vyvolávají </w:t>
      </w:r>
      <w:r>
        <w:rPr>
          <w:rFonts w:eastAsia="Symbol" w:cs="Symbol" w:ascii="Symbol" w:hAnsi="Symbol"/>
        </w:rPr>
        <w:t></w:t>
      </w:r>
      <w:r>
        <w:rPr/>
        <w:t xml:space="preserve"> pocity „odměny a trestu“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drážděním vznikají pocity chladu nebo tepla, sytosti, žízně, libida, agrese, strach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řijímá podněty ze specifických aferentních drah a z RF i z limbického systému a neocortex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s těmito oblastmi má i zpětná spojení </w:t>
      </w:r>
      <w:r>
        <w:rPr>
          <w:rFonts w:eastAsia="Symbol" w:cs="Symbol" w:ascii="Symbol" w:hAnsi="Symbol"/>
        </w:rPr>
        <w:t></w:t>
      </w:r>
      <w:r>
        <w:rPr/>
        <w:t xml:space="preserve"> vysoký stupeň integrace somatických a vegetativních funkcí (např. změny dýchání při pohlavní aktivitě), komplexní změny vegetativních funkcí při různých emocích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eferentní výstup představuje i tvorba jednotlivých releasing faktorů a hormonů vazopresinu a oxytocinu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je rozhodujícím článkem homeostázy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odílí se na řízení termoregulace, příjmu potravy a vody, pohlavní aktivity a sexuálního chování a složitých forem chování, jako je reakce strachu (útěk) a zuřivosti (útok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cestou CRF-ACTH-kortikosteron vyvolává imunosupresi ovlivněním T-buněk (redukce pomahačů a snížení aktivity přirozených zabíječů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podílí se na emocí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třednictvím spojů s kůrou i jako součást limbického systému se uplatňuje při řízení emočního doprovodu chování (např. zblednutí, zrudnut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 funkční oblasti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laterální čás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ojena na nervové dráhy spojující mozkový kmen a rostrální oddíly předního moz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ahrnuje centra </w:t>
      </w:r>
      <w:r>
        <w:rPr>
          <w:b/>
        </w:rPr>
        <w:t>příjmu</w:t>
      </w:r>
      <w:r>
        <w:rPr/>
        <w:t xml:space="preserve"> a </w:t>
      </w:r>
      <w:r>
        <w:rPr>
          <w:b/>
        </w:rPr>
        <w:t>využití potravy</w:t>
      </w:r>
      <w:r>
        <w:rPr/>
        <w:t xml:space="preserve">, </w:t>
      </w:r>
      <w:r>
        <w:rPr>
          <w:b/>
        </w:rPr>
        <w:t>pocitů libosti</w:t>
      </w:r>
      <w:r>
        <w:rPr/>
        <w:t xml:space="preserve"> i dalších emočních stavů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periventrikulární oblas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stup z mediálního hypothalam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sílá spoje do hypofýz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ejí neuroendokrinní buňky jsou zapojeny do </w:t>
      </w:r>
      <w:r>
        <w:rPr>
          <w:b/>
        </w:rPr>
        <w:t>regulace výdeje dalších hormonů</w:t>
      </w:r>
      <w:r>
        <w:rPr/>
        <w:t>, které umožňují organismu vyrovnávat se se změnami prostřed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sou odtud řízeny některé časově proměnné funkce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mediální hypothalamu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článek mezi periventrikulární oblastí a laterálním hypothalame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silnější spoje s ostatními strukturami limbického systém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účastní se řízení </w:t>
      </w:r>
      <w:r>
        <w:rPr>
          <w:b/>
        </w:rPr>
        <w:t>tělesné teploty</w:t>
      </w:r>
      <w:r>
        <w:rPr/>
        <w:t xml:space="preserve">, </w:t>
      </w:r>
      <w:r>
        <w:rPr>
          <w:b/>
        </w:rPr>
        <w:t>sexuálního vývoje</w:t>
      </w:r>
      <w:r>
        <w:rPr/>
        <w:t xml:space="preserve">, </w:t>
      </w:r>
      <w:r>
        <w:rPr>
          <w:b/>
        </w:rPr>
        <w:t>sexuálních funkcí</w:t>
      </w:r>
      <w:r>
        <w:rPr/>
        <w:t xml:space="preserve"> a </w:t>
      </w:r>
      <w:r>
        <w:rPr>
          <w:b/>
        </w:rPr>
        <w:t>hospodaření</w:t>
      </w:r>
      <w:r>
        <w:rPr/>
        <w:t xml:space="preserve"> se živinami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zadní hypothalamu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je do mozkového kme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řízení </w:t>
      </w:r>
      <w:r>
        <w:rPr>
          <w:b/>
        </w:rPr>
        <w:t>kardiovaskulárních</w:t>
      </w:r>
      <w:r>
        <w:rPr/>
        <w:t xml:space="preserve">, </w:t>
      </w:r>
      <w:r>
        <w:rPr>
          <w:b/>
        </w:rPr>
        <w:t>respiračních</w:t>
      </w:r>
      <w:r>
        <w:rPr/>
        <w:t xml:space="preserve"> a </w:t>
      </w:r>
      <w:r>
        <w:rPr>
          <w:b/>
        </w:rPr>
        <w:t>termoregulačních funkcí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24855" cy="2559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4855" cy="255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nkce hypothalamu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hlad a příjem potrav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centrum sytosti</w:t>
      </w:r>
      <w:r>
        <w:rPr/>
        <w:t xml:space="preserve"> – ventromediální jádro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centrum hladu </w:t>
      </w:r>
      <w:r>
        <w:rPr/>
        <w:t>– laterální jádro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 oběma centry je vzájemné propojení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ace glukoreceptorů v centru sytosti </w:t>
      </w:r>
      <w:r>
        <w:rPr>
          <w:rFonts w:eastAsia="Symbol" w:cs="Symbol" w:ascii="Symbol" w:hAnsi="Symbol"/>
        </w:rPr>
        <w:t></w:t>
      </w:r>
      <w:r>
        <w:rPr/>
        <w:t xml:space="preserve"> útlum centra hladu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 pocitu hladu: hladové kontrakce žaludku, glukostatická hypotéza, termostatická hypotéza (pokles tvorby tepla </w:t>
      </w:r>
      <w:r>
        <w:rPr>
          <w:rFonts w:eastAsia="Symbol" w:cs="Symbol" w:ascii="Symbol" w:hAnsi="Symbol"/>
        </w:rPr>
        <w:t></w:t>
      </w:r>
      <w:r>
        <w:rPr/>
        <w:t>hlad), lipostatická hypotéza (liporeceptory, leptin)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leptin</w:t>
      </w:r>
      <w:r>
        <w:rPr/>
        <w:t xml:space="preserve"> – aktivuje centrum sytosti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i/>
        </w:rPr>
        <w:t>žízeň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smoreceptory předního hypothalamu (ncl. paraventricularis)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ce na změny osmotického tlaku v ECT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yperdripsie</w:t>
      </w:r>
      <w:r>
        <w:rPr/>
        <w:t xml:space="preserve"> – nadměrné pití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nik pocitu žízně: </w:t>
      </w:r>
      <w:r>
        <w:rPr>
          <w:rFonts w:eastAsia="Symbol" w:cs="Symbol" w:ascii="Symbol" w:hAnsi="Symbol"/>
        </w:rPr>
        <w:t></w:t>
      </w:r>
      <w:r>
        <w:rPr/>
        <w:t xml:space="preserve"> objem buněk, </w:t>
      </w:r>
      <w:r>
        <w:rPr>
          <w:rFonts w:eastAsia="Symbol" w:cs="Symbol" w:ascii="Symbol" w:hAnsi="Symbol"/>
        </w:rPr>
        <w:t></w:t>
      </w:r>
      <w:r>
        <w:rPr/>
        <w:t xml:space="preserve"> objem ECT, sucho v ústech (nedostatečná sekrece slin)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sexuální funkc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jišťovány integrační činností hypothalamu – propojení CNS s humorální sekrecí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jišťovány zadním hypothalamem a tuberální partií ve střední část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diální část – zodpovědná za vznik ženského sexuálního chování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eoptická oblast (přední hypothalamus) – odpovědná za vznik mužského sexuálního chování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sekrece hormonů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ráždění osmoreceptorů v </w:t>
      </w:r>
      <w:r>
        <w:rPr>
          <w:b/>
        </w:rPr>
        <w:t>ncl. supraopticus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výšená </w:t>
      </w:r>
      <w:r>
        <w:rPr>
          <w:b/>
        </w:rPr>
        <w:t>sekrece ADH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ncl. paraventricularis</w:t>
      </w:r>
      <w:r>
        <w:rPr/>
        <w:t xml:space="preserve"> – tvorba </w:t>
      </w:r>
      <w:r>
        <w:rPr>
          <w:b/>
        </w:rPr>
        <w:t>oxytocinu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a hormony jsou axonálním transportem transportovány do neurohypofýzy, odkud jsou secernovány do oběhu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ímo z hypothalamu jsou do oběhu secernovány </w:t>
      </w:r>
      <w:r>
        <w:rPr>
          <w:b/>
        </w:rPr>
        <w:t>liberiny</w:t>
      </w:r>
      <w:r>
        <w:rPr/>
        <w:t>/</w:t>
      </w:r>
      <w:r>
        <w:rPr>
          <w:b/>
        </w:rPr>
        <w:t>inhibitory</w:t>
      </w:r>
      <w:r>
        <w:rPr/>
        <w:t>: TRH, GnRH, GHRH, somatostatin (GHIH), MRF (liberin melanotropinu), MIF, PIH (inhibitor prolaktinu) a PRF (liberin luteotropního hormonu)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řízení vegetativního nervstv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řední </w:t>
      </w:r>
      <w:r>
        <w:rPr/>
        <w:t xml:space="preserve">hypothalamus – </w:t>
      </w:r>
      <w:r>
        <w:rPr>
          <w:b/>
        </w:rPr>
        <w:t>parasympatické</w:t>
      </w:r>
      <w:r>
        <w:rPr/>
        <w:t xml:space="preserve"> centrum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zadní</w:t>
      </w:r>
      <w:r>
        <w:rPr/>
        <w:t xml:space="preserve"> hypothalamus – </w:t>
      </w:r>
      <w:r>
        <w:rPr>
          <w:b/>
        </w:rPr>
        <w:t>sympatikus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termoregulac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zadní</w:t>
      </w:r>
      <w:r>
        <w:rPr/>
        <w:t xml:space="preserve"> hypothalamus – řídí reakce na </w:t>
      </w:r>
      <w:r>
        <w:rPr>
          <w:b/>
        </w:rPr>
        <w:t>chlad</w:t>
      </w:r>
      <w:r>
        <w:rPr/>
        <w:t xml:space="preserve">, transmiter: </w:t>
      </w:r>
      <w:r>
        <w:rPr>
          <w:b/>
        </w:rPr>
        <w:t>noradrenalin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řední</w:t>
      </w:r>
      <w:r>
        <w:rPr/>
        <w:t xml:space="preserve"> hypothalamus – řídí reakce na </w:t>
      </w:r>
      <w:r>
        <w:rPr>
          <w:b/>
        </w:rPr>
        <w:t>teplo</w:t>
      </w:r>
      <w:r>
        <w:rPr/>
        <w:t xml:space="preserve">, transmiter: </w:t>
      </w:r>
      <w:r>
        <w:rPr>
          <w:b/>
        </w:rPr>
        <w:t>serotonin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ce na chlad je integrována s vegetativní regulací, dochází k uvolňování katecholaminů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rmoregulační centra jsou aktivována z teplotně citlivých buněk v předním hypothalamu a z periferi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orpora mammilaria (zadní) – termoregulace – </w:t>
      </w:r>
      <w:r>
        <w:rPr>
          <w:b/>
        </w:rPr>
        <w:t>termoresponzivní</w:t>
      </w:r>
      <w:r>
        <w:rPr/>
        <w:t xml:space="preserve"> neuron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dní hypothalamus – </w:t>
      </w:r>
      <w:r>
        <w:rPr>
          <w:b/>
        </w:rPr>
        <w:t xml:space="preserve">termosenzitivní </w:t>
      </w:r>
      <w:r>
        <w:rPr/>
        <w:t>neurony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účast na emočních stavech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polečně s předními jádry thalamu a gyrus cinguli tvoří </w:t>
      </w:r>
      <w:r>
        <w:rPr>
          <w:b/>
        </w:rPr>
        <w:t>Papezův okruh</w:t>
      </w:r>
      <w:r>
        <w:rPr/>
        <w:t xml:space="preserve"> – významná součást limbického systému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řízení cirkadiálních rytmů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áno rytmickou aktivitou vytvářenou v </w:t>
      </w:r>
      <w:r>
        <w:rPr>
          <w:b/>
        </w:rPr>
        <w:t>ncl. suprachiasmaticus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symptomy poruch hypothalamu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ední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třední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dní</w:t>
            </w:r>
          </w:p>
        </w:tc>
      </w:tr>
      <w:tr>
        <w:trPr/>
        <w:tc>
          <w:tcPr>
            <w:tcW w:w="6141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éze akutní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pavost</w:t>
            </w:r>
          </w:p>
          <w:p>
            <w:pPr>
              <w:pStyle w:val="Normal"/>
              <w:jc w:val="both"/>
              <w:rPr/>
            </w:pPr>
            <w:r>
              <w:rPr/>
              <w:t>hypertermie</w:t>
            </w:r>
          </w:p>
          <w:p>
            <w:pPr>
              <w:pStyle w:val="Normal"/>
              <w:jc w:val="both"/>
              <w:rPr/>
            </w:pPr>
            <w:r>
              <w:rPr/>
              <w:t>poruchy sekrece ADH</w:t>
            </w:r>
          </w:p>
          <w:p>
            <w:pPr>
              <w:pStyle w:val="Normal"/>
              <w:jc w:val="both"/>
              <w:rPr/>
            </w:pPr>
            <w:r>
              <w:rPr/>
              <w:t>diabetes insipidu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ertermie</w:t>
            </w:r>
          </w:p>
          <w:p>
            <w:pPr>
              <w:pStyle w:val="Normal"/>
              <w:jc w:val="both"/>
              <w:rPr/>
            </w:pPr>
            <w:r>
              <w:rPr/>
              <w:t>endokrinní poruchy</w:t>
            </w:r>
          </w:p>
          <w:p>
            <w:pPr>
              <w:pStyle w:val="Normal"/>
              <w:jc w:val="both"/>
              <w:rPr/>
            </w:pPr>
            <w:r>
              <w:rPr/>
              <w:t>(diabetes insipidus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avost</w:t>
            </w:r>
          </w:p>
          <w:p>
            <w:pPr>
              <w:pStyle w:val="Normal"/>
              <w:jc w:val="both"/>
              <w:rPr/>
            </w:pPr>
            <w:r>
              <w:rPr/>
              <w:t>emocionální poruchy</w:t>
            </w:r>
          </w:p>
          <w:p>
            <w:pPr>
              <w:pStyle w:val="Normal"/>
              <w:jc w:val="both"/>
              <w:rPr/>
            </w:pPr>
            <w:r>
              <w:rPr/>
              <w:t>vegetativní poruchy</w:t>
            </w:r>
          </w:p>
          <w:p>
            <w:pPr>
              <w:pStyle w:val="Normal"/>
              <w:jc w:val="both"/>
              <w:rPr/>
            </w:pPr>
            <w:r>
              <w:rPr/>
              <w:t>poikilotermi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éze chronické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spavost</w:t>
            </w:r>
          </w:p>
          <w:p>
            <w:pPr>
              <w:pStyle w:val="Normal"/>
              <w:jc w:val="both"/>
              <w:rPr/>
            </w:pPr>
            <w:r>
              <w:rPr/>
              <w:t>endokrinní poruchy</w:t>
            </w:r>
          </w:p>
          <w:p>
            <w:pPr>
              <w:pStyle w:val="Normal"/>
              <w:jc w:val="both"/>
              <w:rPr/>
            </w:pPr>
            <w:r>
              <w:rPr/>
              <w:t>hypotermie</w:t>
            </w:r>
          </w:p>
          <w:p>
            <w:pPr>
              <w:pStyle w:val="Normal"/>
              <w:jc w:val="both"/>
              <w:rPr/>
            </w:pPr>
            <w:r>
              <w:rPr/>
              <w:t>chybění pocitu žíz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mediálně:</w:t>
            </w:r>
          </w:p>
          <w:p>
            <w:pPr>
              <w:pStyle w:val="Normal"/>
              <w:jc w:val="both"/>
              <w:rPr/>
            </w:pPr>
            <w:r>
              <w:rPr/>
              <w:t>poruchy paměti</w:t>
            </w:r>
          </w:p>
          <w:p>
            <w:pPr>
              <w:pStyle w:val="Normal"/>
              <w:jc w:val="both"/>
              <w:rPr/>
            </w:pPr>
            <w:r>
              <w:rPr/>
              <w:t>emocionální poruchy</w:t>
            </w:r>
          </w:p>
          <w:p>
            <w:pPr>
              <w:pStyle w:val="Normal"/>
              <w:jc w:val="both"/>
              <w:rPr/>
            </w:pPr>
            <w:r>
              <w:rPr/>
              <w:t>hyperfagie a otylost</w:t>
            </w:r>
          </w:p>
          <w:p>
            <w:pPr>
              <w:pStyle w:val="Normal"/>
              <w:jc w:val="both"/>
              <w:rPr/>
            </w:pPr>
            <w:r>
              <w:rPr/>
              <w:t>endokrinní poruchy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laterálně:</w:t>
            </w:r>
          </w:p>
          <w:p>
            <w:pPr>
              <w:pStyle w:val="Normal"/>
              <w:jc w:val="both"/>
              <w:rPr/>
            </w:pPr>
            <w:r>
              <w:rPr/>
              <w:t>emocionální poruchy</w:t>
            </w:r>
          </w:p>
          <w:p>
            <w:pPr>
              <w:pStyle w:val="Normal"/>
              <w:jc w:val="both"/>
              <w:rPr/>
            </w:pPr>
            <w:r>
              <w:rPr/>
              <w:t>hubnutí a ztráta chuti k jídlu</w:t>
            </w:r>
          </w:p>
          <w:p>
            <w:pPr>
              <w:pStyle w:val="Normal"/>
              <w:jc w:val="both"/>
              <w:rPr/>
            </w:pPr>
            <w:r>
              <w:rPr/>
              <w:t>chybění pocitu žíz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tráta paměti</w:t>
            </w:r>
          </w:p>
          <w:p>
            <w:pPr>
              <w:pStyle w:val="Normal"/>
              <w:jc w:val="both"/>
              <w:rPr/>
            </w:pPr>
            <w:r>
              <w:rPr/>
              <w:t>emocionální poruchy</w:t>
            </w:r>
          </w:p>
          <w:p>
            <w:pPr>
              <w:pStyle w:val="Normal"/>
              <w:jc w:val="both"/>
              <w:rPr/>
            </w:pPr>
            <w:r>
              <w:rPr/>
              <w:t>spavost</w:t>
            </w:r>
          </w:p>
          <w:p>
            <w:pPr>
              <w:pStyle w:val="Normal"/>
              <w:jc w:val="both"/>
              <w:rPr/>
            </w:pPr>
            <w:r>
              <w:rPr/>
              <w:t>poikilotermie</w:t>
            </w:r>
          </w:p>
          <w:p>
            <w:pPr>
              <w:pStyle w:val="Normal"/>
              <w:jc w:val="both"/>
              <w:rPr/>
            </w:pPr>
            <w:r>
              <w:rPr/>
              <w:t>vegetativní poruchy</w:t>
            </w:r>
          </w:p>
          <w:p>
            <w:pPr>
              <w:pStyle w:val="Normal"/>
              <w:jc w:val="both"/>
              <w:rPr/>
            </w:pPr>
            <w:r>
              <w:rPr/>
              <w:t>endokrinní poruchy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pithalamus a subthalamus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epithalamu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išinka, jádra habenuly, cirkumventrikulární orgány, pretektální jádra, epithalamické komisury a habenulo-interpedunkulární dráh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šišinka (epifýza)</w:t>
      </w:r>
      <w:r>
        <w:rPr/>
        <w:t xml:space="preserve">: neuroendokrinní žláza – přeměna serotoninu na </w:t>
      </w:r>
      <w:r>
        <w:rPr>
          <w:b/>
        </w:rPr>
        <w:t>melatonin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ncll. habenula lateralis</w:t>
      </w:r>
      <w:r>
        <w:rPr/>
        <w:t xml:space="preserve"> a </w:t>
      </w:r>
      <w:r>
        <w:rPr>
          <w:b/>
        </w:rPr>
        <w:t>medialis</w:t>
      </w:r>
      <w:r>
        <w:rPr/>
        <w:t>: získávají aferentaci z limbického systému (ze sept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cirkumventrikulární orgány</w:t>
      </w:r>
      <w:r>
        <w:rPr/>
        <w:t>: místa funkčního kontaktu nervstva s krví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subthalamus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cl. subthalamicus, zona incerta, ze středního mozku zasahující části ncl. ruber a substantia nigr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šechny struktury lze přiřadit k extrapyramidovému systé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pecifické rysy nervové činnosti u člověka, řeč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pecifické rysy nervové činnosti člověka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kůra se dělí na: primární motorické a senzorické oblasti a sekundární, asociační oblasti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asociační oblasti somatické, zrakové a sluchové se stýkají v zadních partiích horního okraje spánkového laloku – jejich společná část: </w:t>
      </w:r>
      <w:r>
        <w:rPr>
          <w:b/>
        </w:rPr>
        <w:t>Wernickeovo centrum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u 95% osob je Wernickeovo centrum v levé hemisféře podstatně větší a má významnější úlohu než v pravé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Wernickeovo centrum je </w:t>
      </w:r>
      <w:r>
        <w:rPr>
          <w:b/>
        </w:rPr>
        <w:t>hlavní oblastí lidské řeči</w:t>
      </w:r>
      <w:r>
        <w:rPr/>
        <w:t xml:space="preserve">, je na něj vázána </w:t>
      </w:r>
      <w:r>
        <w:rPr>
          <w:b/>
        </w:rPr>
        <w:t xml:space="preserve">schopnost interpretace </w:t>
      </w:r>
      <w:r>
        <w:rPr/>
        <w:t>slov a to jak v řeči slyšené, tak v řeči čtené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hraje významnou úlohu ve všech slovně vyjádřených duševních funkcích – při myšlení spíše racionálním logickém, analytickém a při matematických operacích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 xml:space="preserve">symetrické centrum v druhé hemisféře se podílí na </w:t>
      </w:r>
      <w:r>
        <w:rPr>
          <w:b/>
        </w:rPr>
        <w:t>porozumění</w:t>
      </w:r>
      <w:r>
        <w:rPr/>
        <w:t xml:space="preserve"> mluvenému i psanému textu, analyzují se zde informace slovně nevyjádřitelné jako hudba, obrazy a prostorové vztahy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informace jsou zpracovány simultánně, spíše intuitivně než logicky a s větším emočním doprovodem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při četbě nejsou ukládány obrazové vjemy tištěných slov, ale jejich významová forma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řečové centrum v temporálním laloku kůry je spojeno s asociačními motorickými oblastmi ve frontálních lalocích stejnostranné hemisféry (</w:t>
      </w:r>
      <w:r>
        <w:rPr>
          <w:b/>
        </w:rPr>
        <w:t>Brocovo centrum</w:t>
      </w:r>
      <w:r>
        <w:rPr/>
        <w:t>)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Brocovo centrum – účastní se procesu rozumění řeči, odpovídá za tvorbu motorických vzorců mluvené a psané řeči (spolu s mozečkem)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b/>
        </w:rPr>
        <w:t>dominantní hemisféra</w:t>
      </w:r>
      <w:r>
        <w:rPr/>
        <w:t xml:space="preserve"> – senzorické informace přicházející do této hemisféry jsou zpracovány přednostně, mají větší pravděpodobnost „přesunu do vědomí“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specializace hemisfér je určena geneticky, může se ale změnit (např. po rozsáhlém perinatálním poškození dominantní hemisféry)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k asociačním strukturám jsou řazeny i části frontální kůry (</w:t>
      </w:r>
      <w:r>
        <w:rPr>
          <w:b/>
        </w:rPr>
        <w:t>prefrontální laloky</w:t>
      </w:r>
      <w:r>
        <w:rPr/>
        <w:t>) – leží před motorickými oblastmi, thalamem a limbickým systémem – pravděpodobně zapojeny do řízení typických duševních vlastností člověka, spočívajících ve výběru určitých vzorců chování vhodných pro okamžitou místní nebo sociální situaci</w:t>
      </w:r>
    </w:p>
    <w:p>
      <w:pPr>
        <w:pStyle w:val="Normal"/>
        <w:numPr>
          <w:ilvl w:val="0"/>
          <w:numId w:val="55"/>
        </w:numPr>
        <w:jc w:val="both"/>
        <w:rPr/>
      </w:pPr>
      <w:r>
        <w:rPr/>
        <w:t>vzorce chování i myšlenkové stereotypy vznikají individuálně v průběhu výchovy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br. 16.99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idská řeč, formy komunikac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 vývoji člověka a společnosti 5 období „komunikační revoluce“ – vznik řeči; vznik písma; vynález knihtisku; objevy v oblasti spojů a elektrotechniky; komunikace v meziplanetárním prostoru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řeč</w:t>
      </w:r>
      <w:r>
        <w:rPr/>
        <w:t xml:space="preserve"> – první a nejdůležitější forma mezilidské komunikac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možňuje předávat zkušenosti a uchovat a sdělovat abstraktní představ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řeč a myšlen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vzniku lidské řeči se podílela zvuková signalizace, afektivně neutrální i afektivně podbarvené zvuky, muzikální hlasové projevy, kombinace zvuku, gest a mimiky, vznikající vědomí sebe sama a život ve společnost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zek – současně nástroj řeči i myšlen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lověk myslí především ve slovech (vnitřní řeč), dále i v tónech, barvách, pocitech a představác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řeč ovlivňuje myšlení a myšlení ovlivňuje řeč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voj dětské řeči a vývoj myšlení se protínají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vývoj dětské řeč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ranější hlasový projev: křik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rvních 3 týdnech života má křik reflexní charakter, později nabývá signální význam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 6. týdne – broukání – nejdříve reflexní, později signální význam – od doby, kdy se na řízení činnosti mluvidel začne podílet sluch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ají sluchové paměťové stopy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vývoj má rozhodující význam opakování slyšeného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voj řeči závisí na: zpracování sluchových vjemů, regulaci dýchacích pohybů a hlasivkového závěru, na tvorbě hlas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vní slovo s významem – cca 9. měsíc, 2 slova – 12. měsíc, jednoslovné věty – 13. měsíc, jednoduché věty – 24. měsíc, víceslovné věty – 30. měsíc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ovní zásoba v dospělosti: cca 10 000 – 60 000 slov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lidský hlas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sové vazy – orgán fonace – u člověka schopnost jemného ovládán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ýchání je při řeči zcela podřízeno fonaci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zduch z plic při výdechu proudí štěrbinou mezi hlasivkami </w:t>
      </w:r>
      <w:r>
        <w:rPr>
          <w:rFonts w:eastAsia="Symbol" w:cs="Symbol" w:ascii="Symbol" w:hAnsi="Symbol"/>
        </w:rPr>
        <w:t></w:t>
      </w:r>
      <w:r>
        <w:rPr/>
        <w:t xml:space="preserve"> rozechvívá je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ita svalů upínajících se na chrupavky hlasového ústrojí mění napětí a vzdálenost hlasivek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upeň napětí určuje výšku tónu, šířka hlasové štěrbiny ovlivňuje rychlost vydechovaného vzduchu a tím i intenzitu vznikajícího zvuk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ízké tóny – hlasová štěrbina zůstává déle zavřená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eptání – štěrbina je trvale otevřená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vorbě hlásek (artikulaci) napomáhají jazyk, rty, zuby, měkké patro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sah lidského hlasu: 40 – 2 000 Hz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řeči rozsah okolo jedné oktávy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nezvuková komunikace, mlčen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imika a gestikulace (primitivnější, citové vztahy), případně posunková řeč, prstová abeceda, hmatová řeč, odezírání ze rtů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ěkdy umožňuje rychlý a globální přenos informací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lčení – může být použito k přenosu informací (záměrné mlče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rojekční a senzorické oblasti mozkové ků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</w:rPr>
      </w:pPr>
      <w:r>
        <w:rPr/>
        <w:t>pro nejvyšší nervové funkce je nutné, aby senzorické vstupy byly asociovány buď se vzorci vrozeného chování nebo se vzorci chování získaného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omatosenzorická korová oblast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rimární senzorická oblast: S I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pecifická aferentace z thalamu (VPL, VPM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 v ní somatotopicky zastoupena kontralaterální polovina těl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eúměrně větší prostor s větší hustotou neuronů zaujímají oblasti kůže s větším nakupením receptorů pro taktilní vnímání (prsty ruky, rty, obličej) a s nižším prahem rozlišitelnosti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ekundární senzorická oblast: S II – u horního okraje Sylviovy brázd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ference z S I </w:t>
      </w:r>
      <w:r>
        <w:rPr>
          <w:rFonts w:eastAsia="Symbol" w:cs="Symbol" w:ascii="Symbol" w:hAnsi="Symbol"/>
        </w:rPr>
        <w:t></w:t>
      </w:r>
      <w:r>
        <w:rPr/>
        <w:t xml:space="preserve"> jsou reprezentovány obě poloviny těl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uplementární oblast: S III – přiléhá k S I na vnitřní straně hemisfér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 III reprezentuje druhostrannou polovinu těla a má vztah ke zrakovým funkcím (řízení pohybu podle sledovaného předmětu)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e somatosenzorické oblasti zčásti vychází pyramidová dráh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olestivá projekce do předního cingula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funkční jednotky: ohraničené </w:t>
      </w:r>
      <w:r>
        <w:rPr>
          <w:b/>
        </w:rPr>
        <w:t>sloupce</w:t>
      </w:r>
      <w:r>
        <w:rPr/>
        <w:t xml:space="preserve"> – procházejí kolmo všemi vrstvami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eurony v kolumně mají receptorová pole podobně uspořádaná a situovaná a reagují na podráždění jednoho typu receptoru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ermoreceptivní neurony reagují buď jen na trvalou úroveň, nebo na rychlou změnu teploty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léze arey S I – ztráta citlivosti se může zčásti restituovat, trvale bývá postiženo jemné diskriminační či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Asociační oblasti mozkové kůr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zková kůra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ylogeneticky i ontogeneticky stojí nejvýše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integruje</w:t>
      </w:r>
      <w:r>
        <w:rPr/>
        <w:t xml:space="preserve"> naprostou většinu motorických a senzorických funkcí CNS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 hlediska zachování základních životních funkcí není zdaleka nezastupitelná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člověk bez struktur mozkové kůry může přežívat, ale ztrácí svoji identitu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lmi komplikovaná a těžko analyzovatelná stavba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horizontální plošné členění do </w:t>
      </w:r>
      <w:r>
        <w:rPr>
          <w:b/>
        </w:rPr>
        <w:t>areí</w:t>
      </w:r>
      <w:r>
        <w:rPr/>
        <w:t xml:space="preserve"> – </w:t>
      </w:r>
      <w:r>
        <w:rPr>
          <w:b/>
        </w:rPr>
        <w:t>Brodmannova mapa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dnotlivé Brodmannovy arey se z funkčního hlediska překrývají, za patologických stavů se mohou do určité míry zastupovat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sáhlé propojení areí systémem asociačních drah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ertikální členění do </w:t>
      </w:r>
      <w:r>
        <w:rPr>
          <w:b/>
        </w:rPr>
        <w:t>sloupečků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rostorové členění do </w:t>
      </w:r>
      <w:r>
        <w:rPr>
          <w:b/>
        </w:rPr>
        <w:t>barelových polí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asociační a trancallosální vlákna končí v různých vrstvách mozkové kůry a vzájemně spojují četné korové oblasti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eferentní dráhy (kortikospinální a asociační) – vycházejí především z 5. a 6. vrstvy neocortexu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nější vrstvy se podílejí hlavně na příjmu a zpracování informací, vrstvy hluboké na formování výstupních informací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rozdělení kůry z funkčního hlediska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enzorické – projekční oblasti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výkonné – efektorové oblasti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sociační oblasti</w:t>
      </w:r>
      <w:r>
        <w:rPr/>
        <w:t xml:space="preserve"> – zejména prefrontální a temporální oblast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sociační oblasti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blasti mozkové kůry, které nejde zařadit ani k senzorickým, ani k efektorovým oblastem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ýznamně se podílejí na asociačních a integračních procesech v CNS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rozsáhle propojeny s efektorovými a senzorickými oblastmi neocortexu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ají úzké vazby k řadě podkorových struktur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senzorický asociační systém</w:t>
      </w:r>
      <w:r>
        <w:rPr/>
        <w:t xml:space="preserve"> – oblasti s těsnou funkční vazbou na S I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motorický asociační systém </w:t>
      </w:r>
      <w:r>
        <w:rPr/>
        <w:t>– oblasti s těsnou funkční vazbou na efektorové oblasti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ají četné vnitřní spoje a vysoký stupeň konvergence a divergence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velký počet vzájemně složitě a mnohonásobně propojených malých neuronů, jejichž funkce je často navzájem zastupitelná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parasenzorické asociační oblasti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hromažďují informace různých modalit do uceleného vjem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unimodální oblast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hodné se sekundárními senzorickými oblastm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jují elementární smyslové počitky v ucelený smyslový vjem (pouze unimodální – např. integrace všech zvuků v daný okamžik v ucelený vjem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éze těchto polí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agnózi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lymodální oblast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okalizována na hranici parietálního, okcipitálního a temporálního laloku (</w:t>
      </w:r>
      <w:r>
        <w:rPr>
          <w:rFonts w:eastAsia="Symbol" w:cs="Symbol" w:ascii="Symbol" w:hAnsi="Symbol"/>
        </w:rPr>
        <w:t></w:t>
      </w:r>
      <w:r>
        <w:rPr/>
        <w:t xml:space="preserve"> parieto-okcipito-temporální asociační oblast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juje smyslové vjemy více modalit (např. z jedné poloviny těla)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prefrontální oblast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rsolaterální povrch frontálního laloku před premotorickou oblastí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cesy strategického plánování úmyslných pohybů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éze oblasti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erseverace</w:t>
      </w:r>
      <w:r>
        <w:rPr/>
        <w:t xml:space="preserve"> – setrvávání na určitém vzorci chování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paralimbická oblast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rbitofrontální korová oblast, gyrus cinguli, gyrus parahippocampalis, přední pól temporálního lalok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bezpečují učením získané vzorce chování, které se spojují s informacemi emočního charakteru limbického systém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éze </w:t>
      </w:r>
      <w:r>
        <w:rPr>
          <w:rFonts w:eastAsia="Symbol" w:cs="Symbol" w:ascii="Symbol" w:hAnsi="Symbol"/>
        </w:rPr>
        <w:t></w:t>
      </w:r>
      <w:r>
        <w:rPr/>
        <w:t xml:space="preserve"> pseudodeprese (apatie, ztráta vůle k jakékoliv činnosti), pseudopsychopatie (infantilní chování, hyperaktivita, promiskuit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Trojan rozděluje asociační oblasti na 2: prefrontální + temporální: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prefrontální oblasti mozkové kůry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přední pól frontálního laloku včetně jeho orbitálního povrchu, area 8 a 9 a oblast orbitální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aferentní vstupy: z a</w:t>
      </w:r>
      <w:r>
        <w:rPr>
          <w:b/>
          <w:sz w:val="22"/>
          <w:szCs w:val="22"/>
        </w:rPr>
        <w:t>mygdaly</w:t>
      </w:r>
      <w:r>
        <w:rPr>
          <w:sz w:val="22"/>
          <w:szCs w:val="22"/>
        </w:rPr>
        <w:t xml:space="preserve">, ze </w:t>
      </w:r>
      <w:r>
        <w:rPr>
          <w:b/>
          <w:sz w:val="22"/>
          <w:szCs w:val="22"/>
        </w:rPr>
        <w:t>septální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tegmentální</w:t>
      </w:r>
      <w:r>
        <w:rPr>
          <w:sz w:val="22"/>
          <w:szCs w:val="22"/>
        </w:rPr>
        <w:t xml:space="preserve"> oblasti mozk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ferentní dráhy: do </w:t>
      </w:r>
      <w:r>
        <w:rPr>
          <w:b/>
          <w:sz w:val="22"/>
          <w:szCs w:val="22"/>
        </w:rPr>
        <w:t>limbického systému</w:t>
      </w:r>
      <w:r>
        <w:rPr>
          <w:sz w:val="22"/>
          <w:szCs w:val="22"/>
        </w:rPr>
        <w:t xml:space="preserve">, do </w:t>
      </w:r>
      <w:r>
        <w:rPr>
          <w:b/>
          <w:sz w:val="22"/>
          <w:szCs w:val="22"/>
        </w:rPr>
        <w:t>hypothalamu</w:t>
      </w:r>
      <w:r>
        <w:rPr>
          <w:sz w:val="22"/>
          <w:szCs w:val="22"/>
        </w:rPr>
        <w:t xml:space="preserve"> a rostrálního </w:t>
      </w:r>
      <w:r>
        <w:rPr>
          <w:b/>
          <w:sz w:val="22"/>
          <w:szCs w:val="22"/>
        </w:rPr>
        <w:t>mezencefala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značný význam pro </w:t>
      </w:r>
      <w:r>
        <w:rPr>
          <w:b/>
          <w:sz w:val="22"/>
          <w:szCs w:val="22"/>
        </w:rPr>
        <w:t xml:space="preserve">chování </w:t>
      </w:r>
      <w:r>
        <w:rPr>
          <w:sz w:val="22"/>
          <w:szCs w:val="22"/>
        </w:rPr>
        <w:t>jedince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 xml:space="preserve">poškození prefrontální oblasti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hyperaktivita, zhoršená fixace a vybavování paměťových stop, poruchy vegetativních složek emočních reakcí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temporální oblasti mozkové kůry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oblasti frontoparietální, frontotemporální, parletotemporální, parietookcipitální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2"/>
          <w:szCs w:val="22"/>
        </w:rPr>
        <w:t>bohaté</w:t>
      </w:r>
      <w:r>
        <w:rPr>
          <w:b/>
          <w:sz w:val="22"/>
          <w:szCs w:val="22"/>
        </w:rPr>
        <w:t xml:space="preserve"> thalamokortikální</w:t>
      </w:r>
      <w:r>
        <w:rPr>
          <w:sz w:val="22"/>
          <w:szCs w:val="22"/>
        </w:rPr>
        <w:t xml:space="preserve"> spojení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spojení s ostatními asociačními oblastmi mozkové kůry, zejména s </w:t>
      </w:r>
      <w:r>
        <w:rPr>
          <w:b/>
          <w:sz w:val="22"/>
          <w:szCs w:val="22"/>
        </w:rPr>
        <w:t>orbitální částí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spojení s </w:t>
      </w:r>
      <w:r>
        <w:rPr>
          <w:b/>
          <w:sz w:val="22"/>
          <w:szCs w:val="22"/>
        </w:rPr>
        <w:t>limbickým systémem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jeny do </w:t>
      </w:r>
      <w:r>
        <w:rPr>
          <w:b/>
          <w:sz w:val="22"/>
          <w:szCs w:val="22"/>
        </w:rPr>
        <w:t>procesů učení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</w:rPr>
        <w:t>vytváření paměťových stop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rozhodující význam pro rozvoj funkcí spojených s lidskou řečí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Brocovo motorické centrum řeči – v zadní části gyrus frontalis – těsně sousedí s motorickou projekční oblastí neocortex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ernickeovo senzorické centrum řeči – těsně sousedí se senzorickou oblastí mozku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škození temporálních asociačních oblastí </w:t>
      </w:r>
      <w:r>
        <w:rPr>
          <w:rFonts w:eastAsia="Symbol" w:cs="Symbol" w:ascii="Symbol" w:hAnsi="Symbol"/>
          <w:sz w:val="22"/>
          <w:szCs w:val="22"/>
        </w:rPr>
        <w:t></w:t>
      </w:r>
      <w:r>
        <w:rPr>
          <w:sz w:val="22"/>
          <w:szCs w:val="22"/>
        </w:rPr>
        <w:t xml:space="preserve"> agnozie (neschopnost rozeznat jednotlivé předměty), apraxie (neschopnost provádět jemné, cílené volní pohyby), afázie (poruchy řečových funkcí)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iologické rytm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yziologie času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chronologický čas</w:t>
      </w:r>
      <w:r>
        <w:rPr/>
        <w:t xml:space="preserve"> – astronomický, kalendářní – lineární, bez začátku a konce, pro všechny stejný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 xml:space="preserve">biologický čas </w:t>
      </w:r>
      <w:r>
        <w:rPr/>
        <w:t>– fyziologický – nelineární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biologický čas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-li tento čas dán kinetikou, pak fáze zrychlení a zpomalení tohoto biologického pohybu se různým způsobem střídají s fázemi rovnoměrného pohyb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á začátek a konec přesně definovaný splynutím 2 gamet a smrtí organism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á značnou variační šíři – druhovou i individuální i pro různé struktury jednoho organismu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jiný pro biologické individuum, jiný pro druh, jiný pro populaci a jiný pro celou biosfér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tempo stárnutí organismu a jeho jednotlivých funkcí může být v souladu s chronologickým časem, nebo je s ním v rozporu (předbíhá se nebo opožďuje) </w:t>
      </w:r>
      <w:r>
        <w:rPr>
          <w:rFonts w:eastAsia="Symbol" w:cs="Symbol" w:ascii="Symbol" w:hAnsi="Symbol"/>
        </w:rPr>
        <w:t></w:t>
      </w:r>
      <w:r>
        <w:rPr/>
        <w:t xml:space="preserve"> existuje </w:t>
      </w:r>
      <w:r>
        <w:rPr>
          <w:b/>
        </w:rPr>
        <w:t>diferencované tempo stárnutí</w:t>
      </w:r>
      <w:r>
        <w:rPr/>
        <w:t xml:space="preserve"> jednotlivých orgánů, funkcí a systém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ologické rytmy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>cyklické kvantitativní a kvalitativní proměny</w:t>
      </w:r>
    </w:p>
    <w:p>
      <w:pPr>
        <w:pStyle w:val="Normal"/>
        <w:numPr>
          <w:ilvl w:val="0"/>
          <w:numId w:val="45"/>
        </w:numPr>
        <w:jc w:val="both"/>
        <w:rPr/>
      </w:pPr>
      <w:r>
        <w:rPr/>
        <w:t xml:space="preserve">změny spojené s cyklem otáčení Země – </w:t>
      </w:r>
      <w:r>
        <w:rPr>
          <w:b/>
        </w:rPr>
        <w:t>cirkadiánní rytmus</w:t>
      </w:r>
      <w:r>
        <w:rPr/>
        <w:t xml:space="preserve"> – u člověka poněkud delší než 24 hodin (kolem 25)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</w:rPr>
        <w:t>infradiánní rytmy</w:t>
      </w:r>
      <w:r>
        <w:rPr/>
        <w:t xml:space="preserve"> – jejich perioda je kratší než 24 hodin (např. srdeční rytmus, dechová frekvence, aktivita enzymů)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b/>
        </w:rPr>
        <w:t xml:space="preserve">ultradiánní rytmy </w:t>
      </w:r>
      <w:r>
        <w:rPr/>
        <w:t>– cykly delší než 24 hodin (např. hladiny hormonů řídící menstruační cyklus, morfologie a funkce děložní sliznice, emoční stav – zvýšený výskyt depresí na přechodu zimy a jara)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i/>
        </w:rPr>
        <w:t>cirkadiánní rytmus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yklicky se opakující pravidelné změny tělesné teploty, renální exkrece K</w:t>
      </w:r>
      <w:r>
        <w:rPr>
          <w:vertAlign w:val="superscript"/>
        </w:rPr>
        <w:t>+</w:t>
      </w:r>
      <w:r>
        <w:rPr/>
        <w:t>, sekrece kortizolu, TK, reprodukce nejrůznějších buněčných populací, příjmu potravy, lokomoční aktivity, bdění a spánku, zápisů do paměti a duševních výkonů, sexuální aktivity, mateřského chování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yklické změny emocionálních složek chování i intelektuální výkonnosti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slušná funkce dosahuje speciálního stavu (maxima, minima, rovnováhy) vždy v určitou denní dobu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i cirkadiánními rytmy jednotlivých funkcí existují určité vztah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cirkadiánní organizace</w:t>
      </w:r>
      <w:r>
        <w:rPr/>
        <w:t xml:space="preserve"> – časová koordinace cirkadiánních rytmů jednotlivých funkcí s vnějším rytmem dne a noci, světla a tm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cirkadiánní systém</w:t>
      </w:r>
      <w:r>
        <w:rPr/>
        <w:t xml:space="preserve"> – vnitřní uspořádání periodické rytmicity nebo programu, umožňující organismu volit určitou strategii jednak pro navození vnitřního rytmu, jednak pro udržení dynamické homeostázy v průběhu cirkadiánních změn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ladem cirkadiánního systému je vliv rotace Země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rganismus je schopen anticipovat rytmické změny a začít přípravnou reakci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2 základní složky: </w:t>
      </w:r>
      <w:r>
        <w:rPr>
          <w:b/>
        </w:rPr>
        <w:t>zevní</w:t>
      </w:r>
      <w:r>
        <w:rPr/>
        <w:t xml:space="preserve"> (exogenní) a </w:t>
      </w:r>
      <w:r>
        <w:rPr>
          <w:b/>
        </w:rPr>
        <w:t>vnitřní</w:t>
      </w:r>
      <w:r>
        <w:rPr/>
        <w:t xml:space="preserve"> (endogenní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zevní složka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kladem je rotační pohyb Země kolem Slunce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lidský organismus se transformuje v cyklus světla a tmy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livy vnějšího prostředí – </w:t>
      </w:r>
      <w:r>
        <w:rPr>
          <w:b/>
        </w:rPr>
        <w:t>synchronizátory</w:t>
      </w:r>
      <w:r>
        <w:rPr/>
        <w:t xml:space="preserve"> (nutí pacemakeru periodu 24 hodin)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důležitější synchronizátory: střídání světla a tmy, pravidelný příjem potravy, vnější teplotní cyklus, sociální podnět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nitřní složka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 jisté míry nezávislá na vnější</w:t>
      </w:r>
    </w:p>
    <w:p>
      <w:pPr>
        <w:pStyle w:val="Normal"/>
        <w:numPr>
          <w:ilvl w:val="2"/>
          <w:numId w:val="4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irkadiánní rytmus je schopen běžet volně dál, i když na organismus přestane působit 24hgodinový rytmus změn vnějšího prostředí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líčová úloha v synchronizaci vnějšího rytmu s vnitřním mechanismem: světlo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rganismus je citlivý na osvětlení je v určité době během 24hodinového intervalu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otoperiody organismu</w:t>
      </w:r>
      <w:r>
        <w:rPr/>
        <w:t xml:space="preserve"> – období během 24 hodin, kdy je organismus na iluminaci citlivý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během dne organismus na světelný režim nereaguje – rozhodující je začátek a konec fotoperiody 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dloužení i zkráceni fotoperiody vyvolá změnu rytmu (změnu vnitřních poměrů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nitřní mechanismus cirkadiánního rytmu: </w:t>
      </w:r>
      <w:r>
        <w:rPr>
          <w:b/>
        </w:rPr>
        <w:t>biologické hodiny (pacemaker)</w:t>
      </w:r>
      <w:r>
        <w:rPr/>
        <w:t xml:space="preserve"> – běží nezávisle na vnějším prostředí (např. ve stálé tmě nebo světle)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acemakerová struktura člověka: </w:t>
      </w:r>
      <w:r>
        <w:rPr>
          <w:b/>
        </w:rPr>
        <w:t>ncl. suprachiasmaticus</w:t>
      </w:r>
      <w:r>
        <w:rPr/>
        <w:t xml:space="preserve"> hypothalamu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cl. suprachiasmaticus: cluster I, II a III – jen I a II jsou pacemaker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přesněji monitorují cirkadiánní rytmus organismu rytmické změny sekrece </w:t>
      </w:r>
      <w:r>
        <w:rPr>
          <w:b/>
        </w:rPr>
        <w:t>melatoninu</w:t>
      </w:r>
      <w:r>
        <w:rPr/>
        <w:t xml:space="preserve"> (epifýza), založené na rytmu aktivity </w:t>
      </w:r>
      <w:r>
        <w:rPr>
          <w:b/>
        </w:rPr>
        <w:t>N-acetyltransferázy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ytmus aktivity enzymu vychází z hypothalamu z ncl. suprachiasmaticus – ve tmě vysílá do epifýzy stimulační signály </w:t>
      </w:r>
      <w:r>
        <w:rPr>
          <w:rFonts w:eastAsia="Symbol" w:cs="Symbol" w:ascii="Symbol" w:hAnsi="Symbol"/>
        </w:rPr>
        <w:t></w:t>
      </w:r>
      <w:r>
        <w:rPr/>
        <w:t xml:space="preserve"> uvolňování noradrenalinu na sympatických zakončeních v epifýze </w:t>
      </w:r>
      <w:r>
        <w:rPr>
          <w:rFonts w:eastAsia="Symbol" w:cs="Symbol" w:ascii="Symbol" w:hAnsi="Symbol"/>
        </w:rPr>
        <w:t></w:t>
      </w:r>
      <w:r>
        <w:rPr/>
        <w:t xml:space="preserve"> aktivace enzymu </w:t>
      </w:r>
      <w:r>
        <w:rPr>
          <w:rFonts w:eastAsia="Symbol" w:cs="Symbol" w:ascii="Symbol" w:hAnsi="Symbol"/>
        </w:rPr>
        <w:t></w:t>
      </w:r>
      <w:r>
        <w:rPr/>
        <w:t xml:space="preserve"> sekrece melatoninu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ferentace do ncl. suprachiasmaticus: projekce z </w:t>
      </w:r>
      <w:r>
        <w:rPr>
          <w:b/>
        </w:rPr>
        <w:t>retiny</w:t>
      </w:r>
      <w:r>
        <w:rPr/>
        <w:t xml:space="preserve"> (tr. retinohypothalamicus – z gangliových buněk), informace z </w:t>
      </w:r>
      <w:r>
        <w:rPr>
          <w:b/>
        </w:rPr>
        <w:t>corpus geniculatum laterale</w:t>
      </w:r>
      <w:r>
        <w:rPr/>
        <w:t xml:space="preserve"> (tr. geniculohypothalamicus), projekce z </w:t>
      </w:r>
      <w:r>
        <w:rPr>
          <w:b/>
        </w:rPr>
        <w:t>ncl. raphe</w:t>
      </w:r>
      <w:r>
        <w:rPr/>
        <w:t xml:space="preserve"> (součást RF), spoje mezi oběma </w:t>
      </w:r>
      <w:r>
        <w:rPr>
          <w:b/>
        </w:rPr>
        <w:t>ncl. suprachiasmaticus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ětnovazebný vliv melatoninu</w:t>
      </w:r>
    </w:p>
    <w:p>
      <w:pPr>
        <w:pStyle w:val="Normal"/>
        <w:numPr>
          <w:ilvl w:val="1"/>
          <w:numId w:val="4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ferentní dráhy: </w:t>
      </w:r>
      <w:r>
        <w:rPr>
          <w:b/>
        </w:rPr>
        <w:t>ncl. paraventricularis thalami</w:t>
      </w:r>
      <w:r>
        <w:rPr/>
        <w:t xml:space="preserve">, </w:t>
      </w:r>
      <w:r>
        <w:rPr>
          <w:b/>
        </w:rPr>
        <w:t>ncl. paraventricularis hypothalami</w:t>
      </w:r>
      <w:r>
        <w:rPr/>
        <w:t xml:space="preserve"> (přímo k neuronům secernujícím kortikotropin releasing factor), </w:t>
      </w:r>
      <w:r>
        <w:rPr>
          <w:b/>
        </w:rPr>
        <w:t>ncl. dorsomedialis hypothalami</w:t>
      </w:r>
      <w:r>
        <w:rPr/>
        <w:t xml:space="preserve">, </w:t>
      </w:r>
      <w:r>
        <w:rPr>
          <w:b/>
        </w:rPr>
        <w:t>corpus geniculatum laterale</w:t>
      </w:r>
      <w:r>
        <w:rPr/>
        <w:t xml:space="preserve">, </w:t>
      </w:r>
      <w:r>
        <w:rPr>
          <w:b/>
        </w:rPr>
        <w:t>epifýza</w:t>
      </w:r>
    </w:p>
    <w:sectPr>
      <w:footerReference w:type="default" r:id="rId7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50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6:19:00Z</dcterms:created>
  <dc:creator>Siemens</dc:creator>
  <dc:description/>
  <cp:keywords/>
  <dc:language>en-US</dc:language>
  <cp:lastModifiedBy>Siemens</cp:lastModifiedBy>
  <dcterms:modified xsi:type="dcterms:W3CDTF">2008-05-11T09:28:00Z</dcterms:modified>
  <cp:revision>513</cp:revision>
  <dc:subject/>
  <dc:title>C e n t r á l n í   n e r v o v á   s o u s t a v a</dc:title>
</cp:coreProperties>
</file>