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K r e v n í   o b ě 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ízní cévy, tok a funkce míz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ymfatický systé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ymfatické cévy – podpůrný drenážní systém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ymfa – pochází z tkáňového mo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ložení lymfy: obdobné složení plazmy, jen obsah bílkovin je výrazně menší – v průměru 20 g/l (nejvíce bílkovin je v lymfě odtékající z jater – 60 g/l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ěna lymfatických kapilár – velká propustnost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kutiny difundují do lymfatického intravaskulárního prostoru především přes úzké štěrbiny buněčných membrán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onty a malé molekuly přecházejí přes mezibuněčné přechod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lké molekuly včetně bílkovin a korpuskulárních látek vstupují do lymfatických kapilár přes neselektivní buněčné fenestr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malé míře se uplatňuje i pinocytóza (nevýhoda – pomalost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stup tkáňového moku do lymfatických kapilár je zajišťován </w:t>
      </w:r>
      <w:r>
        <w:rPr>
          <w:b/>
        </w:rPr>
        <w:t>tlakem intersticiální tekutiny</w:t>
      </w:r>
      <w:r>
        <w:rPr/>
        <w:t>, který roste s hromaděním tekutiny v mezibuněčném prostor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rozšíření lymfatických kapilár </w:t>
      </w:r>
      <w:r>
        <w:rPr>
          <w:rFonts w:eastAsia="Symbol" w:cs="Symbol" w:ascii="Symbol" w:hAnsi="Symbol"/>
        </w:rPr>
        <w:t></w:t>
      </w:r>
      <w:r>
        <w:rPr/>
        <w:t xml:space="preserve"> vzniká podtlak </w:t>
      </w:r>
      <w:r>
        <w:rPr>
          <w:rFonts w:eastAsia="Symbol" w:cs="Symbol" w:ascii="Symbol" w:hAnsi="Symbol"/>
        </w:rPr>
        <w:t></w:t>
      </w:r>
      <w:r>
        <w:rPr/>
        <w:t xml:space="preserve"> tkáňová tekutina se do kapilár nasáv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tlačení lymfatické cévy zvyšuje tlak lymfy a vytváří tlakový gradient </w:t>
      </w:r>
      <w:r>
        <w:rPr>
          <w:rFonts w:eastAsia="Symbol" w:cs="Symbol" w:ascii="Symbol" w:hAnsi="Symbol"/>
        </w:rPr>
        <w:t></w:t>
      </w:r>
      <w:r>
        <w:rPr/>
        <w:t xml:space="preserve"> proudění lymfy do sběrných lymfatických cé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chlopně usměrňují tok lymf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roudění lymfy je velmi pomalé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mechanismy udržující proudění lymf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ytmické </w:t>
      </w:r>
      <w:r>
        <w:rPr>
          <w:b/>
        </w:rPr>
        <w:t>kontrakce hladkého svalstva</w:t>
      </w:r>
      <w:r>
        <w:rPr/>
        <w:t xml:space="preserve"> stěny lymfatických cév (inervováno vegetativním nervstvem) – frekvence kontrakcí je dána množstvím tekutiny v cévách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hyby kosterního svalstva</w:t>
      </w:r>
      <w:r>
        <w:rPr/>
        <w:t xml:space="preserve"> – stlačují lymfatické cévy (zpětnému toku brání chlopně) – význam zejména pro proudění lymfy z DK při vzpřímeném postoj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ýchací pohyby</w:t>
      </w:r>
      <w:r>
        <w:rPr/>
        <w:t xml:space="preserve"> hrudníku a plic – při inspiriu je lymfa nasávána do ductus thoracic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činnost srdce</w:t>
      </w:r>
      <w:r>
        <w:rPr/>
        <w:t xml:space="preserve"> – nasávání lymfy z ductus thoracic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střevní peristalti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 průběhu lymfatických cév jsou vřazeny četné lymfatické uzliny – filtrace lymfy, zachycování a fagocytóza cizorodých částic (prach, bakterie, rakovinné buň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ymfatická tkáň uzlin tvoří protilátky a přispívá k tvorbě lymfocyt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lavní funkce lymfatického systému: odvádění přebytečné tekutiny a proteinů z intersticia do krve, účast na imunologických reakcích organismu proti cizorodým látkám přirozeného nebo umělého původ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Zásobení životně důležitých orgánů krv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icní cirkul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dlišnosti od systémové mikrocirkulace: arterioly a venuly plicní mikrocirkulace jsou kratší a mají větší průsvit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iláry: průměr asi 8 m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ohutné anastomózy </w:t>
      </w:r>
      <w:r>
        <w:rPr>
          <w:rFonts w:eastAsia="Symbol" w:cs="Symbol" w:ascii="Symbol" w:hAnsi="Symbol"/>
        </w:rPr>
        <w:t></w:t>
      </w:r>
      <w:r>
        <w:rPr/>
        <w:t xml:space="preserve"> hustá síť na povrchu alveol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funkční odlišnosti: plicní oběh patří do </w:t>
      </w:r>
      <w:r>
        <w:rPr>
          <w:b/>
        </w:rPr>
        <w:t>nízkotlaké části cirkulace</w:t>
      </w:r>
      <w:r>
        <w:rPr/>
        <w:t xml:space="preserve"> (spolu s venózní částí řečiště, pravou síní, pravou komorou a levou sí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ízká hodnota tlaku v plicních kapilárách má význam ve vztahu k onkotickému tlaku plazmatických bílkovi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iláry systémového oběhu: TK musí být srovnatelný s onkotickým tlakem, aby se mohl filtrovat tkáňový mok a byla zajištěna výživa tká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piláry plicního oběhu: TK se nesmí onkotickému tlaku přiblížit, jinak hrozí filtrování tkáňového moku do alveolů (</w:t>
      </w:r>
      <w:r>
        <w:rPr>
          <w:rFonts w:eastAsia="Symbol" w:cs="Symbol" w:ascii="Symbol" w:hAnsi="Symbol"/>
        </w:rPr>
        <w:t></w:t>
      </w:r>
      <w:r>
        <w:rPr/>
        <w:t xml:space="preserve"> edém plic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zjištění hodnoty TK v plicních kapilárách – </w:t>
      </w:r>
      <w:r>
        <w:rPr>
          <w:b/>
        </w:rPr>
        <w:t>pravostranná srdeční katetrizace</w:t>
      </w:r>
      <w:r>
        <w:rPr/>
        <w:t xml:space="preserve"> – umožňuje měřit tlaky ve velkých žilách systémového oběhu, v pravé síni, pravé komoře, v plicní arterii a v zaklíněn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tlak v zaklínění</w:t>
      </w:r>
      <w:r>
        <w:rPr/>
        <w:t xml:space="preserve"> – tlak v utěsněné plicní arterii (utěsnění balónkovým katetrem) – jeho hodnota je totožná s hodnotou tlaku v plicních kapilárá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árazový proud krve z pravé komory je přeměňován elastickými vlastnostmi plicních tepen na kontinuál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ok krve má pulzatilní charakter i v postkapilární části plicního  oběhu (až do levé předsíně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střední lineární rychlost toku krve v a. pulmonalis: asi 18 cm/s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tlak krve v a. pulmonalis</w:t>
      </w:r>
      <w:r>
        <w:rPr/>
        <w:t xml:space="preserve">: v systole </w:t>
      </w:r>
      <w:r>
        <w:rPr>
          <w:b/>
        </w:rPr>
        <w:t>25 mmHg</w:t>
      </w:r>
      <w:r>
        <w:rPr/>
        <w:t xml:space="preserve">, v diastole </w:t>
      </w:r>
      <w:r>
        <w:rPr>
          <w:b/>
        </w:rPr>
        <w:t>10 mmHg</w:t>
      </w:r>
      <w:r>
        <w:rPr/>
        <w:t xml:space="preserve">, střední tlak </w:t>
      </w:r>
      <w:r>
        <w:rPr>
          <w:b/>
        </w:rPr>
        <w:t>13 mmH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řední tlak krve v kapilárách: </w:t>
      </w:r>
      <w:r>
        <w:rPr>
          <w:b/>
        </w:rPr>
        <w:t>6,5 mmH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řední tlak v levé předsíni: </w:t>
      </w:r>
      <w:r>
        <w:rPr>
          <w:b/>
        </w:rPr>
        <w:t>5,5 mmHg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elkový periferní odpor v plicní cirkulaci: méně než 1/10 celkového odporu systémové cirkul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licní tepny mají oproti systémovým tenčí stěnu – jsou snadněji roztažitelné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centrální objem krve</w:t>
      </w:r>
      <w:r>
        <w:rPr/>
        <w:t xml:space="preserve"> – objem krve v plicních cévách + objem, který je v levé komoře na konci diastoly (cca 600 – 650 ml) – snadno a rychle mobilizovatelný rezervoár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řízení plicního oběh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nění nervových i humorálních mechanism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mpatikus: vazokonstrikční inervace – podílí se na změnách celkového periferního odporu v plicním oběh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ýšená stimulace baroreceptorů v karotickém sinu </w:t>
      </w:r>
      <w:r>
        <w:rPr>
          <w:rFonts w:eastAsia="Symbol" w:cs="Symbol" w:ascii="Symbol" w:hAnsi="Symbol"/>
        </w:rPr>
        <w:t></w:t>
      </w:r>
      <w:r>
        <w:rPr/>
        <w:t xml:space="preserve"> klesá periferní odpor plicního řečiště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umorální mechanismy ovlivňují distribuci krve v plicní cirkulac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pO</w:t>
      </w:r>
      <w:r>
        <w:rPr>
          <w:vertAlign w:val="subscript"/>
        </w:rPr>
        <w:t>2</w:t>
      </w:r>
      <w:r>
        <w:rPr/>
        <w:t xml:space="preserve"> nebo vzestup p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místní vazokonstrikc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lavní regulační mechanismus: lokální humorální mechanismus – </w:t>
      </w:r>
      <w:r>
        <w:rPr>
          <w:b/>
        </w:rPr>
        <w:t>hypoxická plicní vazokonstrikce</w:t>
      </w:r>
      <w:r>
        <w:rPr/>
        <w:t xml:space="preserve"> (x systémový oběh – hypoxie v něm vede k vazodilataci)</w:t>
      </w:r>
    </w:p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5042"/>
      </w:tblGrid>
      <w:tr>
        <w:trPr/>
        <w:tc>
          <w:tcPr>
            <w:tcW w:w="485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zodilatačně působící látky v plicní cirkulaci</w:t>
            </w:r>
          </w:p>
        </w:tc>
        <w:tc>
          <w:tcPr>
            <w:tcW w:w="50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zokonstrikčně působící látky v plicní cirkulaci</w:t>
            </w:r>
          </w:p>
        </w:tc>
      </w:tr>
      <w:tr>
        <w:trPr/>
        <w:tc>
          <w:tcPr>
            <w:tcW w:w="485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yslík</w:t>
            </w:r>
          </w:p>
        </w:tc>
        <w:tc>
          <w:tcPr>
            <w:tcW w:w="5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</w:t>
            </w:r>
            <w:r>
              <w:rPr>
                <w:vertAlign w:val="superscript"/>
              </w:rPr>
              <w:t>+</w:t>
            </w:r>
            <w:r>
              <w:rPr/>
              <w:t xml:space="preserve"> ionty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imulátory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adrenergních receptorů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ami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imulátory 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>-adrenergních receptorů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etylcholi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otonin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radykinin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ngiotenzin II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ndotelin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íňový natriuretický peptid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tičkový růstový faktor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enosin a ATP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ronární cirkulac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pravá koronární tepna</w:t>
      </w:r>
      <w:r>
        <w:rPr/>
        <w:t>: zásobuje pravou komoru, pravou předsíň, spodní stěnu levé komory a horní zadní část mezikomorového sept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levá koronární tepna</w:t>
      </w:r>
      <w:r>
        <w:rPr/>
        <w:t xml:space="preserve">: dělí se na </w:t>
      </w:r>
      <w:r>
        <w:rPr>
          <w:b/>
        </w:rPr>
        <w:t>ramus circumflexus</w:t>
      </w:r>
      <w:r>
        <w:rPr/>
        <w:t xml:space="preserve"> a </w:t>
      </w:r>
      <w:r>
        <w:rPr>
          <w:b/>
        </w:rPr>
        <w:t>ramus interventricularis anterior</w:t>
      </w:r>
      <w:r>
        <w:rPr/>
        <w:t xml:space="preserve"> (RIA)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RIA</w:t>
      </w:r>
      <w:r>
        <w:rPr/>
        <w:t xml:space="preserve"> zásobuje přední část levé komory a přední část mezikomorového septa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r. circumflexus</w:t>
      </w:r>
      <w:r>
        <w:rPr/>
        <w:t xml:space="preserve"> zásobuje zbytek levé komory (laterální a horní část) a celou levou předsíň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ůtok krve věnčitými tepnami: v klidu asi 250 ml/min, při maximální tělesné zátěži až 1 250 ml/mi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efekt srdeční frekvence na průtok koronárními tepnami: průtok </w:t>
      </w:r>
      <w:r>
        <w:rPr>
          <w:b/>
        </w:rPr>
        <w:t>stoupá v diastole</w:t>
      </w:r>
      <w:r>
        <w:rPr/>
        <w:t xml:space="preserve"> a výrazně </w:t>
      </w:r>
      <w:r>
        <w:rPr>
          <w:b/>
        </w:rPr>
        <w:t>klesá v systo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systole jsou tepny stlačeny kontrahujícím se myokarde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s rostoucí srdeční frekvencí se zkracuje diastola víc než systola </w:t>
      </w:r>
      <w:r>
        <w:rPr>
          <w:rFonts w:eastAsia="Symbol" w:cs="Symbol" w:ascii="Symbol" w:hAnsi="Symbol"/>
        </w:rPr>
        <w:t></w:t>
      </w:r>
      <w:r>
        <w:rPr/>
        <w:t xml:space="preserve"> snižuje se průtok koronárním řečiště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tento pokles je kompenzován vazodilatačním efektem zvýšené produkce metabolitů intenzivněji pracujícím myokardem </w:t>
      </w:r>
      <w:r>
        <w:rPr>
          <w:rFonts w:eastAsia="Symbol" w:cs="Symbol" w:ascii="Symbol" w:hAnsi="Symbol"/>
        </w:rPr>
        <w:t></w:t>
      </w:r>
      <w:r>
        <w:rPr/>
        <w:t xml:space="preserve"> výsledným efektem tachykardie je spíše vazodilatace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řízení koronární cirku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 xml:space="preserve">uplatňují se hlavně </w:t>
      </w:r>
      <w:r>
        <w:rPr>
          <w:b/>
        </w:rPr>
        <w:t>místní humorální mechanism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 rostoucí prací myokardu stoupá metabolický obrat a množství katabolitů, které pak mají výrazný vazodilatační efekt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důležitější vazodilatans v případě koronárního řečiště je </w:t>
      </w:r>
      <w:r>
        <w:rPr>
          <w:b/>
        </w:rPr>
        <w:t>adenosin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římo působí vazodilataci v koronárním řečišti sympatikus a katecholaminy – zvyšují metabolický obrat myokardu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kolaterální cirkulace</w:t>
      </w:r>
      <w:r>
        <w:rPr/>
        <w:t xml:space="preserve"> – kolaterály jsou v srdci málo vyvinuté, v případě zhoršeného průtoku však mohou rozvinout poměrně mohutné kolaterální řečiště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energetické zajištění srdeční činnost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echanická práce srd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rdeční sval vykonává práci kontrakcí svých vláken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ráce: přemístění určitého objemu krve proti určitému odporu (lze vyjádřit tlakem nutným k jeho překonání) – </w:t>
      </w:r>
      <w:r>
        <w:rPr>
          <w:b/>
        </w:rPr>
        <w:t>tlakově-objemová prá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rdce uděluje krvi určitou kinetickou energii – </w:t>
      </w:r>
      <w:r>
        <w:rPr>
          <w:b/>
        </w:rPr>
        <w:t>akcelerační prá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otlivé veličiny, z nichž se mechanická práce srdce vypočítává, se v průběhu srdeční akce mění – pro výpočet se počítá s integrál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energetika srdeční prá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bezprostřední zdroj energie: </w:t>
      </w:r>
      <w:r>
        <w:rPr>
          <w:b/>
        </w:rPr>
        <w:t>ATP</w:t>
      </w:r>
      <w:r>
        <w:rPr/>
        <w:t xml:space="preserve"> – hydrolyzován ATPázou uloženou v hlavici myozin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nergii pro resyntézu ATP získává myokard výhradně aerobn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třeba kyslíku v srdci v klidu: 0,08 – 0,1 ml 0</w:t>
      </w:r>
      <w:r>
        <w:rPr>
          <w:vertAlign w:val="subscript"/>
        </w:rPr>
        <w:t>2</w:t>
      </w:r>
      <w:r>
        <w:rPr/>
        <w:t xml:space="preserve"> na gram tkáně za minutu </w:t>
      </w:r>
      <w:r>
        <w:rPr>
          <w:rFonts w:eastAsia="Symbol" w:cs="Symbol" w:ascii="Symbol" w:hAnsi="Symbol"/>
        </w:rPr>
        <w:t></w:t>
      </w:r>
      <w:r>
        <w:rPr/>
        <w:t xml:space="preserve"> cca </w:t>
      </w:r>
      <w:r>
        <w:rPr>
          <w:b/>
        </w:rPr>
        <w:t>24 – 30 ml/min</w:t>
      </w:r>
      <w:r>
        <w:rPr/>
        <w:t xml:space="preserve"> – asi </w:t>
      </w:r>
      <w:r>
        <w:rPr>
          <w:b/>
        </w:rPr>
        <w:t>10% celkové spotřeby O</w:t>
      </w:r>
      <w:r>
        <w:rPr>
          <w:b/>
          <w:vertAlign w:val="subscript"/>
        </w:rPr>
        <w:t>2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těžké práci se spotřeba zvyšuje asi čtyřnásobně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třebu kyslíku určuje: práce izovolumické kontrakce + síla kontrakce + srdeční frekven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nší roli hraje práce srdce během relaxace a vypuzovací fáze, aktivace myokardu a jeho bazální metabolismu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 spotřebě kyslíku se více podílí izovolumická kontrakce než izotonická kontrakce v ejekční fázi systoly (mechanická prác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třeba živin srdcem – vysoký podíl volných MK, schopnost metabolizovat kyselinu mléčno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yokard obsahuje kromě ATP </w:t>
      </w:r>
      <w:r>
        <w:rPr>
          <w:b/>
        </w:rPr>
        <w:t>kreatinfosfát</w:t>
      </w:r>
      <w:r>
        <w:rPr/>
        <w:t xml:space="preserve"> – citlivý indikátor dostatečného zásobení srdce živinami a kyslíkem – je bezprostředním zdrojem energie pro resyntézu ATP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ozková cirkula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dodávku krve do mozku zajišťují 4 tepny: 85% zajišťují vnitřní karotické tepny, 15% vertebrální tep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krve mozkem je závislý na věku; u mladého jedince v klidu kolem 750 ml/min; po 50. roce poněkud kles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ři intenzivní aktivitě neuronů stoupá až o 5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se místně zvyšuje i v oblastech, které v daný okamžik vykazují aktivi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je nerovnoměrně rozložen: šedou hmotou protéká cca 4 – 5krát víc krve než bíl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řízení mozkové cirku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ažují </w:t>
      </w:r>
      <w:r>
        <w:rPr>
          <w:b/>
        </w:rPr>
        <w:t>místní humorální autoregulační mechanism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razný vazodilatační podnět: hypoxie a především </w:t>
      </w:r>
      <w:r>
        <w:rPr>
          <w:b/>
        </w:rPr>
        <w:t>hyperkapnie</w:t>
      </w:r>
      <w:r>
        <w:rPr/>
        <w:t xml:space="preserve"> a acidóza perivaskulárního prost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vazodilataci se uplatňuje i N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dechování čistého kyslíku vyvolává vazokonstrik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okonstrikci působí i hypokapnie – může být v důsledku zhoršené perfuze mozkové tkáně příčinou hyperventilační tetan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tok je určován tlakovým gradientem a periferním odpor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íky účinnému </w:t>
      </w:r>
      <w:r>
        <w:rPr>
          <w:b/>
        </w:rPr>
        <w:t>autoregulačnímu myogennímu mechanismu</w:t>
      </w:r>
      <w:r>
        <w:rPr/>
        <w:t xml:space="preserve"> je průtok krve neměnný i při poměrně velkých změnách T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vzestupu tlaku dochází k reflexní vazokonstrikci </w:t>
      </w:r>
      <w:r>
        <w:rPr>
          <w:rFonts w:eastAsia="Symbol" w:cs="Symbol" w:ascii="Symbol" w:hAnsi="Symbol"/>
        </w:rPr>
        <w:t></w:t>
      </w:r>
      <w:r>
        <w:rPr/>
        <w:t xml:space="preserve"> zvýšení periferního odp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kles tlaku </w:t>
      </w:r>
      <w:r>
        <w:rPr>
          <w:rFonts w:eastAsia="Symbol" w:cs="Symbol" w:ascii="Symbol" w:hAnsi="Symbol"/>
        </w:rPr>
        <w:t></w:t>
      </w:r>
      <w:r>
        <w:rPr/>
        <w:t xml:space="preserve"> vazodilat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tok začíná váznout až při poklesu středního tlaku krve pod 70 mmHg; při vzestupu nad 160 mmHg začíná růst tlak v mozkové cirkulaci (až edém mozku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ntrální řídící mechanismy nemají za fyziologických podmínek velký význam, ale mohou se uplatnit např. při hypertenzní krizi – aktivovaný sympatikus způsobí vazokonstrikc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dotel v kapilárách mozku nemá žádné fenestrace, bazální membrána je silnějš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piláry jsou od nervových buněk odděleny astrocyty a gliovými buňkam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dotel mozkových kapilár má specifické transportní mechanismy pro ionty a některé důležité metabolické substrá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mozku nejsou lymfatické cé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ěh krve ledvin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ůtok za klidových podmínek: 1 200 ml/min (asi 20% minutového objemu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 kapilární sítě za sebou: kapilární síť glomerulů, z ní je krev odváděna eferentními arteriolami a znovu se větví do peritubulární kapilární pleten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lak krve v kapilárách glomerulu: asi 60 mmHg </w:t>
      </w:r>
      <w:r>
        <w:rPr>
          <w:rFonts w:eastAsia="Symbol" w:cs="Symbol" w:ascii="Symbol" w:hAnsi="Symbol"/>
        </w:rPr>
        <w:t></w:t>
      </w:r>
      <w:r>
        <w:rPr/>
        <w:t xml:space="preserve"> výhodné pro filtra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lak krve v peritubulárních kapilárách: asi 13 mmHg </w:t>
      </w:r>
      <w:r>
        <w:rPr>
          <w:rFonts w:eastAsia="Symbol" w:cs="Symbol" w:ascii="Symbol" w:hAnsi="Symbol"/>
        </w:rPr>
        <w:t></w:t>
      </w:r>
      <w:r>
        <w:rPr/>
        <w:t xml:space="preserve"> výhodné pro reabsorpc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spořádání </w:t>
      </w:r>
      <w:r>
        <w:rPr>
          <w:b/>
        </w:rPr>
        <w:t>vasa recta</w:t>
      </w:r>
      <w:r>
        <w:rPr/>
        <w:t xml:space="preserve"> a Henleovy kličky – umožňuje fungování protiproudového mechanismu – nutný pro vznik osmotického gradientu mezi krví v cévách a intersticiální tekutinou v dřeni ledvin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ktivní transport iontů ven ze vzestupného raménka kličky </w:t>
      </w:r>
      <w:r>
        <w:rPr>
          <w:rFonts w:eastAsia="Symbol" w:cs="Symbol" w:ascii="Symbol" w:hAnsi="Symbol"/>
        </w:rPr>
        <w:t></w:t>
      </w:r>
      <w:r>
        <w:rPr/>
        <w:t xml:space="preserve"> zvýšená osmolarita intersticiální tekutiny </w:t>
      </w:r>
      <w:r>
        <w:rPr>
          <w:rFonts w:eastAsia="Symbol" w:cs="Symbol" w:ascii="Symbol" w:hAnsi="Symbol"/>
        </w:rPr>
        <w:t></w:t>
      </w:r>
      <w:r>
        <w:rPr/>
        <w:t xml:space="preserve"> do dřeně přechází voda ze sestupného raménk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 tenkého segmentu vzestupného raménka prochází ionty a ure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onty a urea difundují do vasa recta, voda přestupuje opačným směr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e vzestupného raménka se soluty z vasa recta vracejí zase do intersticia a voda se vrací do krve ve vasa rect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výsledkem je hypertonicita dřeně, udržovaná recirkulací solutů, zatímco voda je průběžně odváděna krevními cévami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řízení oběhu krve ledvinam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minuje </w:t>
      </w:r>
      <w:r>
        <w:rPr>
          <w:b/>
        </w:rPr>
        <w:t>myogenní autoregulac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držuje průtok a vylučovací funkci ledvin konstantní – relativně nezávislou na arteriálním T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ympatická inervace vas afferens a efferens – zvýšený tonus sympatiku působí vazokonstrikčně, relativně však dominuje vazokonstrikce vas efferens </w:t>
      </w:r>
      <w:r>
        <w:rPr>
          <w:rFonts w:eastAsia="Symbol" w:cs="Symbol" w:ascii="Symbol" w:hAnsi="Symbol"/>
        </w:rPr>
        <w:t></w:t>
      </w:r>
      <w:r>
        <w:rPr/>
        <w:t xml:space="preserve"> zvýšení filtračního tlaku a vzestup glomerulární filtr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ěh krve kůží, splanchnikem a kosterním svalstve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ěh krve splanchnik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ěh krve GIT, játry, slezinou a pankreatem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2 velké kapilární sítě uspořádané do séri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vní kapilární síť: v GIT, slezině a sliniv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 těchto kapilárních sítí se venózní krev sbírá do </w:t>
      </w:r>
      <w:r>
        <w:rPr>
          <w:b/>
        </w:rPr>
        <w:t>v. porta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. portae se větví do kapilární sítě v játre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rev, která přichází cestou v. portae do jater je bohatá na látky vstřebané do krve v zažívacím trakt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átra – ukládají, metabolizují a detoxikují látky dříve, než se dostanou do ostatních částí krevního oběh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játrech se funkční oběh spojuje s nutričním (a. hepatica)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řízení průtoku krve GI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ážně </w:t>
      </w:r>
      <w:r>
        <w:rPr>
          <w:b/>
        </w:rPr>
        <w:t xml:space="preserve">nervové </w:t>
      </w:r>
      <w:r>
        <w:rPr/>
        <w:t>říz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éměř výhradně sympatikus – vyvolává vazokonstrikc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místních řídících mechanismů se prakticky uplatňuje pouze metabolická autoregulac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průtoku krve GIT po přijetí potravy je zprostředkováno především gastrinem a cholecystokininem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řízení průtoku krve játr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éměř úplně postrádá místní regulační mechanism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e se zejména vazokonstrikční efekt sympatiku – význam především pro mobilizaci krve z kapacitních cév jater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vislost průtoku krve na centrálních mechanismech </w:t>
      </w:r>
      <w:r>
        <w:rPr>
          <w:rFonts w:eastAsia="Symbol" w:cs="Symbol" w:ascii="Symbol" w:hAnsi="Symbol"/>
        </w:rPr>
        <w:t></w:t>
      </w:r>
      <w:r>
        <w:rPr/>
        <w:t xml:space="preserve"> značné změny ve velikosti průtoku splanchnikem za různých situací – průtok se musí přizpůsobovat zvýšeným nárokům jiných tká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ěh krve kosterním svalstve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ůtok krve kosterním svalstvem je závislý na jeho aktivitě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ůtok v klidu: asi </w:t>
      </w:r>
      <w:r>
        <w:rPr>
          <w:b/>
        </w:rPr>
        <w:t>900 – 1 200 ml/min</w:t>
      </w:r>
      <w:r>
        <w:rPr/>
        <w:t xml:space="preserve">; v průběhu maximální práce až </w:t>
      </w:r>
      <w:r>
        <w:rPr>
          <w:b/>
        </w:rPr>
        <w:t>20 – 25 l/min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évy kosterního svalstva jsou inervovány </w:t>
      </w:r>
      <w:r>
        <w:rPr>
          <w:b/>
        </w:rPr>
        <w:t>sympatickými</w:t>
      </w:r>
      <w:r>
        <w:rPr/>
        <w:t xml:space="preserve"> vlákny – vazokonstrikčními i vazodilatačním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azodilatační mechanismus</w:t>
      </w:r>
      <w:r>
        <w:rPr/>
        <w:t xml:space="preserve"> – ovládaný z motorické kůry v gyrus praecentralis – uplatňuje se při přípravě na svalovou činnost a v jejím bezprostředním počátk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azokonstrikční mechanismus</w:t>
      </w:r>
      <w:r>
        <w:rPr/>
        <w:t xml:space="preserve"> – podílí se na udržování tlaku krv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během svalového výkonu je vazodilatace způsobena především lokálními regulačními mechanismy – vliv zvýšené koncentrace katabolitů </w:t>
      </w:r>
      <w:r>
        <w:rPr>
          <w:rFonts w:eastAsia="Symbol" w:cs="Symbol" w:ascii="Symbol" w:hAnsi="Symbol"/>
        </w:rPr>
        <w:t></w:t>
      </w:r>
      <w:r>
        <w:rPr/>
        <w:t xml:space="preserve"> dominuje </w:t>
      </w:r>
      <w:r>
        <w:rPr>
          <w:b/>
        </w:rPr>
        <w:t>metabolická autoregulac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ůtok krve kosterním svalstvem je silně ovlivněn mechanickou kompresí cév pracujícím svalem </w:t>
      </w:r>
      <w:r>
        <w:rPr>
          <w:rFonts w:eastAsia="Symbol" w:cs="Symbol" w:ascii="Symbol" w:hAnsi="Symbol"/>
        </w:rPr>
        <w:t></w:t>
      </w:r>
      <w:r>
        <w:rPr/>
        <w:t xml:space="preserve"> proto člověk lépe snáší dynamickou práci (střídání kontrakce s relaxací) než déletrvající statickou prác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ěh krve kůž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růtok krve kůží je málo určován potřebami její výživ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hlavní význam má termoregulační úloha kůž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erfuze kůže kolísá v průměru od 150 do 500 ml/mi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lký počet arteriovenózních zkratů – odpovědný za možnost urychlení průtoku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řízení cirkulace krve kůží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ážně </w:t>
      </w:r>
      <w:r>
        <w:rPr>
          <w:b/>
        </w:rPr>
        <w:t>nervové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hodující význam mají adrenergní vazokonstrikční nervová vlákn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lu se splanchnickou oblastí se oběh krve kůží významně podílí na udržování tlaku krv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stní regulační mechanismy – bradykinin – podílí se na vazodilataci kůže v proximálních úsecích končetin a trupu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reakce oběhu na teplo a chlad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i zvýšené teplot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 nutné zvýšit výdej tepla – především radiací a evaporac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líčové jen zvýšení průtoku krve kůž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teplotě prostředí nad 30°C </w:t>
      </w:r>
      <w:r>
        <w:rPr>
          <w:rFonts w:eastAsia="Symbol" w:cs="Symbol" w:ascii="Symbol" w:hAnsi="Symbol"/>
        </w:rPr>
        <w:t></w:t>
      </w:r>
      <w:r>
        <w:rPr/>
        <w:t xml:space="preserve"> zvýšení minutového výdeje, vazodilatace kožních arteriovenózních zkratů, rezistenčních arteriol i prekapilárních sfinkterů v důsledků snížení reflexního tonu sympatiku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současné zvýšení výdeje a snížení rezistence </w:t>
      </w:r>
      <w:r>
        <w:rPr>
          <w:rFonts w:eastAsia="Symbol" w:cs="Symbol" w:ascii="Symbol" w:hAnsi="Symbol"/>
        </w:rPr>
        <w:t></w:t>
      </w:r>
      <w:r>
        <w:rPr/>
        <w:t xml:space="preserve"> střední TK se neměn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extrémně vysokém průtoku krve kůží je udržení arteriálního TK zajištěno poklesem průtoku krve splanchnikem a ledvinam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ři snížené teplotě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pak reakce na teplo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výšený tonus sympatiku </w:t>
      </w:r>
      <w:r>
        <w:rPr>
          <w:rFonts w:eastAsia="Symbol" w:cs="Symbol" w:ascii="Symbol" w:hAnsi="Symbol"/>
        </w:rPr>
        <w:t></w:t>
      </w:r>
      <w:r>
        <w:rPr/>
        <w:t xml:space="preserve"> masivní vazokonstrikce </w:t>
      </w:r>
      <w:r>
        <w:rPr>
          <w:rFonts w:eastAsia="Symbol" w:cs="Symbol" w:ascii="Symbol" w:hAnsi="Symbol"/>
        </w:rPr>
        <w:t></w:t>
      </w:r>
      <w:r>
        <w:rPr/>
        <w:t xml:space="preserve"> pokles průtoku krve kůží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K je udržen současnou vazodilatací ve splanchnické cirkulaci a ve svalech (potřebují zvýšenou dodávku krve pro krytí energetických nároků na chladový svalový tře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lacentární a fetální oběh krv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lacen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víjí se od 16. dne po oplození – společný orgán matky (decidua basalis) a plodu (chorion frondosum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dděluje krevní oběh matky a plod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es placentu procházejí látky nutné k výživě plodu a probíhá odvod katabolitů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etoplacentární jednotka</w:t>
      </w:r>
      <w:r>
        <w:rPr/>
        <w:t xml:space="preserve"> – jednotný systém plodu a placenty – metabolický a hormonální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přísun látek a odvádění katabolitů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s malou molekulou mohou volně difundovat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ní transport – AMK, kalcium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sivní difuze – sodík, chlorid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acilitovaná difuze – glukóza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lá výměna se děje na ploše několika metrů čtverečních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od odebírá z krve matky kyslík, živiny, minerální látky, hormony, imunoglobuli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od odevzdává katabolity – močovinu, kyselinu močovou, …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výměna kyslíku a oxidu uhličitého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ěje se na základě </w:t>
      </w:r>
      <w:r>
        <w:rPr>
          <w:b/>
        </w:rPr>
        <w:t>tlakových gradientů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statečná oxygenace tkání plodu je zajištěna přítomností </w:t>
      </w:r>
      <w:r>
        <w:rPr>
          <w:b/>
        </w:rPr>
        <w:t>fetálního typu hemoglobinu</w:t>
      </w:r>
      <w:r>
        <w:rPr/>
        <w:t xml:space="preserve"> – má větší afinitu ke kyslíku než dospělý H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ůtok krve plode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 srdci plodu spolu předsíně navzájem komunikují otevřeným </w:t>
      </w:r>
      <w:r>
        <w:rPr>
          <w:b/>
        </w:rPr>
        <w:t>foramen ovale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ětší část krve přitékající žilami ze systémového oběhu se dostává z pravé předsíně přímo do levé poloviny srdce a dále do tepen systémového oběh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bylá část krve postupuje do pravé komory – průtok plícemi není možný </w:t>
      </w:r>
      <w:r>
        <w:rPr>
          <w:rFonts w:eastAsia="Symbol" w:cs="Symbol" w:ascii="Symbol" w:hAnsi="Symbol"/>
        </w:rPr>
        <w:t></w:t>
      </w:r>
      <w:r>
        <w:rPr/>
        <w:t xml:space="preserve"> dostává se zkratem </w:t>
      </w:r>
      <w:r>
        <w:rPr>
          <w:b/>
        </w:rPr>
        <w:t>ductus arteriosus</w:t>
      </w:r>
      <w:r>
        <w:rPr/>
        <w:t xml:space="preserve"> z plicnice přímo do oblouku ao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edsíně a komory plodu pracují jako jediné čerpadlo, které přečerpává krev ze systémových žil do systémových tepe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kysličená krev přitéká z placenty přes </w:t>
      </w:r>
      <w:r>
        <w:rPr>
          <w:b/>
        </w:rPr>
        <w:t>v. umbilicalis</w:t>
      </w:r>
      <w:r>
        <w:rPr/>
        <w:t xml:space="preserve"> do dolní duté žíl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 IVC se mísí s žilní krví z dolní poloviny těla </w:t>
      </w:r>
      <w:r>
        <w:rPr>
          <w:rFonts w:eastAsia="Symbol" w:cs="Symbol" w:ascii="Symbol" w:hAnsi="Symbol"/>
        </w:rPr>
        <w:t></w:t>
      </w:r>
      <w:r>
        <w:rPr/>
        <w:t xml:space="preserve"> vzniklá směs má saturaci asi 60 – 65% - téměř všechna prochází skrze foramen ovale do levé síně, levé komory a dále do ao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krev z SVC (neobohacená o kyslík) – prochází díky anatomickým poměrům převážně cestou pravé komory a ductus arteriosus do aort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uctus arteriosus ústí do aorty až za odstupem tepen pro hlavu a H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do dolní poloviny těla jde krev, která převážně přitekla přes pravou komoru a je výrazně chudší na kyslík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 aa. iliacae se pupečníkovými žilami část této krve dostává od placent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změny při porod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íce se rozepnou a odpor v plicním oběhu kles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lak v levé předsíni převýší tlak v pravé </w:t>
      </w:r>
      <w:r>
        <w:rPr>
          <w:rFonts w:eastAsia="Symbol" w:cs="Symbol" w:ascii="Symbol" w:hAnsi="Symbol"/>
        </w:rPr>
        <w:t></w:t>
      </w:r>
      <w:r>
        <w:rPr/>
        <w:t xml:space="preserve"> uzavírá se foramen oval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důsledku vyššího obsahu kyslíku v krvi dochází k rychlému uzávěru ductus arteriosus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ralelní uspořádání obou polovin srdce se mění na sériové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acovní zátěž levé poloviny srdce je vyšší než pravé </w:t>
      </w:r>
      <w:r>
        <w:rPr>
          <w:rFonts w:eastAsia="Symbol" w:cs="Symbol" w:ascii="Symbol" w:hAnsi="Symbol"/>
        </w:rPr>
        <w:t></w:t>
      </w:r>
      <w:r>
        <w:rPr/>
        <w:t xml:space="preserve"> svalovina levé části se vyvíjí rychleji a ví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Oběh krve v mozk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Mozková cirkulac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dodávku krve do mozku zajišťují 4 tepny: 85% zajišťují vnitřní karotické tepny, 15% vertebrální tepn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krve mozkem je závislý na věku; u mladého jedince v klidu kolem 750 ml/min; po 50. roce poněkud klesá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ři intenzivní aktivitě neuronů stoupá až o 50%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se místně zvyšuje i v oblastech, které v daný okamžik vykazují aktivit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/>
      </w:pPr>
      <w:r>
        <w:rPr/>
        <w:t>průtok je nerovnoměrně rozložen: šedou hmotou protéká cca 4 – 5krát víc krve než bílou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620" w:leader="none"/>
        </w:tabs>
        <w:jc w:val="both"/>
        <w:rPr>
          <w:i/>
          <w:i/>
        </w:rPr>
      </w:pPr>
      <w:r>
        <w:rPr>
          <w:i/>
        </w:rPr>
        <w:t>řízení mozkové cirku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evažují </w:t>
      </w:r>
      <w:r>
        <w:rPr>
          <w:b/>
        </w:rPr>
        <w:t>místní humorální autoregulační mechanismy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razný vazodilatační podnět: hypoxie a především </w:t>
      </w:r>
      <w:r>
        <w:rPr>
          <w:b/>
        </w:rPr>
        <w:t>hyperkapnie</w:t>
      </w:r>
      <w:r>
        <w:rPr/>
        <w:t xml:space="preserve"> a acidóza perivaskulárního prost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vazodilataci se uplatňuje i NO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dechování čistého kyslíku vyvolává vazokonstrikci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okonstrikci působí i hypokapnie – může být v důsledku zhoršené perfuze mozkové tkáně příčinou hyperventilační tetani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tok je určován tlakovým gradientem a periferním odpor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íky účinnému </w:t>
      </w:r>
      <w:r>
        <w:rPr>
          <w:b/>
        </w:rPr>
        <w:t>autoregulačnímu myogennímu mechanismu</w:t>
      </w:r>
      <w:r>
        <w:rPr/>
        <w:t xml:space="preserve"> je průtok krve neměnný i při poměrně velkých změnách TK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vzestupu tlaku dochází k reflexní vazokonstrikci </w:t>
      </w:r>
      <w:r>
        <w:rPr>
          <w:rFonts w:eastAsia="Symbol" w:cs="Symbol" w:ascii="Symbol" w:hAnsi="Symbol"/>
        </w:rPr>
        <w:t></w:t>
      </w:r>
      <w:r>
        <w:rPr/>
        <w:t xml:space="preserve"> zvýšení periferního odpor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kles tlaku </w:t>
      </w:r>
      <w:r>
        <w:rPr>
          <w:rFonts w:eastAsia="Symbol" w:cs="Symbol" w:ascii="Symbol" w:hAnsi="Symbol"/>
        </w:rPr>
        <w:t></w:t>
      </w:r>
      <w:r>
        <w:rPr/>
        <w:t xml:space="preserve"> vazodilat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ůtok začíná váznout až při poklesu středního tlaku krve pod 70 mmHg; při vzestupu nad 160 mmHg začíná růst tlak v mozkové cirkulaci (až edém mozku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entrální řídící mechanismy nemají za fyziologických podmínek velký význam, ale mohou se uplatnit např. při hypertenzní krizi – aktivovaný sympatikus způsobí vazokonstrikc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dotel v kapilárách mozku nemá žádné fenestrace, bazální membrána je silnějš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apiláry jsou od nervových buněk odděleny astrocyty a gliovými buňkam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endotel mozkových kapilár má specifické transportní mechanismy pro ionty a některé důležité metabolické substrát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 mozku nejsou lymfatické cé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rtální obě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ev, která projde GIT, se cestou v. portae dostává do jater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ibližně 4/5 portální krve pocházejí ze žaludku a střev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. portae se větví do kapilární sítě v játrech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ev, která přichází cestou v. portae do jater je bohatá na látky vstřebané do krve v zažívacím trakt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átra – ukládají, metabolizují a detoxikují látky dříve, než se dostanou do ostatních částí krevního oběh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játrech se funkční oběh spojuje s nutričním (a. hepatica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řízení průtoku krve játr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éměř úplně postrádá místní regulační mechanism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e se zejména vazokonstrikční efekt sympatiku – význam především pro mobilizaci krve z kapacitních cév jater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5:42:00Z</dcterms:created>
  <dc:creator>Siemens</dc:creator>
  <dc:description/>
  <cp:keywords/>
  <dc:language>en-US</dc:language>
  <cp:lastModifiedBy>Siemens</cp:lastModifiedBy>
  <dcterms:modified xsi:type="dcterms:W3CDTF">2008-05-04T17:29:00Z</dcterms:modified>
  <cp:revision>159</cp:revision>
  <dc:subject/>
  <dc:title>K r e v n í   o b ě h</dc:title>
</cp:coreProperties>
</file>