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HTK, hemoglobinometrie, sedimentace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(26. 10. 2007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aturační křivka hemoglobinu pro kyslí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azbou kyslíku s hemoglobinem vzniká </w:t>
      </w:r>
      <w:r>
        <w:rPr>
          <w:b/>
        </w:rPr>
        <w:t>oxyhemoglobi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molekula hemoglobinu může vázat 4 molekuly kyslí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1 g hemoglobinu může vázat 1,34 ml kyslí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když 1 ferrohem naváže O</w:t>
      </w:r>
      <w:r>
        <w:rPr>
          <w:vertAlign w:val="subscript"/>
        </w:rPr>
        <w:t>2</w:t>
      </w:r>
      <w:r>
        <w:rPr/>
        <w:t>, ovlivní to vzdálenější části Hb a usnadní se vazba s O</w:t>
      </w:r>
      <w:r>
        <w:rPr>
          <w:vertAlign w:val="subscript"/>
        </w:rPr>
        <w:t>2</w:t>
      </w:r>
      <w:r>
        <w:rPr/>
        <w:t xml:space="preserve"> pro ostatní hem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elý děj je označován jako </w:t>
      </w:r>
      <w:r>
        <w:rPr>
          <w:b/>
        </w:rPr>
        <w:t>interakce hem-he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 důvodu tohoto alosterického efektu má vazební křivka Hb sigmoideální zakřiv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asycení hemoglobinu kyslíkem nemůže dosáhnout 100%, protože v plicích jsou zkratky mezi artériemi a vénami </w:t>
      </w:r>
      <w:r>
        <w:rPr>
          <w:rFonts w:eastAsia="Symbol" w:cs="Symbol" w:ascii="Symbol" w:hAnsi="Symbol"/>
        </w:rPr>
        <w:t></w:t>
      </w:r>
      <w:r>
        <w:rPr/>
        <w:t xml:space="preserve"> arteriální krev je sycena venózní krv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ciální tlak O</w:t>
      </w:r>
      <w:r>
        <w:rPr>
          <w:vertAlign w:val="subscript"/>
        </w:rPr>
        <w:t>2</w:t>
      </w:r>
      <w:r>
        <w:rPr/>
        <w:t xml:space="preserve"> – udává tlak rozpuštěného O</w:t>
      </w:r>
      <w:r>
        <w:rPr>
          <w:vertAlign w:val="subscript"/>
        </w:rPr>
        <w:t>2</w:t>
      </w:r>
      <w:r>
        <w:rPr/>
        <w:t xml:space="preserve"> v krv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 1 l krve je asi 200 ml O</w:t>
      </w:r>
      <w:r>
        <w:rPr>
          <w:vertAlign w:val="subscript"/>
        </w:rPr>
        <w:t>2</w:t>
      </w:r>
      <w:r>
        <w:rPr/>
        <w:t xml:space="preserve"> – 197 ml je vázaného na hemoglobin, 3 ml jsou rozpuštěné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arciální tlak kyslíku neovlivňuje tvar saturační křiv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moglob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červené krevní barviv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hopnost volně a reverzibilně vázat a uvolňovat molekulární kyslík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častní se transportu C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platňuje se jako nárazníkový systém kr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jugovaná bílkovina – 4 podjednotky: každá tvořena polypeptidovým řetězcem, ke kterému je vázán </w:t>
      </w:r>
      <w:r>
        <w:rPr>
          <w:b/>
        </w:rPr>
        <w:t>h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em – komplexní sloučenina tvořená protoporfirynem IX (tetrapyrolový kruh) s centrálním atomem dvojmocného želez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globin</w:t>
      </w:r>
      <w:r>
        <w:rPr/>
        <w:t xml:space="preserve"> – bílkovina tvořená 4 polypeptidovými řetězc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nožství hemoglobinu: muž: </w:t>
      </w:r>
      <w:r>
        <w:rPr>
          <w:b/>
        </w:rPr>
        <w:t>135 – 170</w:t>
      </w:r>
      <w:r>
        <w:rPr/>
        <w:t xml:space="preserve"> g/1 l krve</w:t>
      </w:r>
    </w:p>
    <w:p>
      <w:pPr>
        <w:pStyle w:val="Normal"/>
        <w:ind w:left="2700" w:hanging="0"/>
        <w:jc w:val="both"/>
        <w:rPr/>
      </w:pPr>
      <w:r>
        <w:rPr/>
        <w:t xml:space="preserve">žena: </w:t>
      </w:r>
      <w:r>
        <w:rPr>
          <w:b/>
        </w:rPr>
        <w:t>120 – 158</w:t>
      </w:r>
      <w:r>
        <w:rPr/>
        <w:t xml:space="preserve"> g/1 l krve</w:t>
      </w:r>
    </w:p>
    <w:p>
      <w:pPr>
        <w:pStyle w:val="Normal"/>
        <w:ind w:left="2700" w:hanging="0"/>
        <w:jc w:val="both"/>
        <w:rPr/>
      </w:pPr>
      <w:r>
        <w:rPr/>
        <w:t>novorozenec: 120 – 180 g/1 l krv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5 l krve je 700 – 800 g hemoglobinu – celkový objem krve může vázat asi 1 l kyslí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ůměrný obsah hemoglobinu v 1 červené krvince: 23 – 32 p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yntéza a degradace hemoglobin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syntéza hemoglobin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70 – 75 % je syntetizováno před vypuzením jádr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v pronormoblastu přítomnost </w:t>
      </w:r>
      <w:r>
        <w:rPr>
          <w:b/>
        </w:rPr>
        <w:t>feritinu</w:t>
      </w:r>
      <w:r>
        <w:rPr/>
        <w:t xml:space="preserve"> – kritérium pro identifikaci buňky jako erytroidního prekurzor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emoglobin se objevuje ve stadiu bazofilního normoblast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ejintenzivnější syntéza ve stadiu polychromatofilního normoblast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yntéza hemu probíhá v mitochondriích a v cytoplazmě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ýsledný hem zpětnovazebně tlumí aktivitu příslušných enzymů a tím reguluje vlastní tvorb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syntéza globinu probíhá na ribozomech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lavním určujícím faktorem pro syntézu hemoglobinu je dostupnost železa (</w:t>
      </w:r>
      <w:r>
        <w:rPr>
          <w:b/>
        </w:rPr>
        <w:t>transferinu</w:t>
      </w:r>
      <w:r>
        <w:rPr/>
        <w:t>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degradace hemoglobin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a membráně stárnoucích krvinek se objevuje nový antigen – </w:t>
      </w:r>
      <w:r>
        <w:rPr>
          <w:b/>
        </w:rPr>
        <w:t xml:space="preserve">SCANT </w:t>
      </w:r>
      <w:r>
        <w:rPr/>
        <w:t>(senescent cell antigen) (vzniká degradací aniontového kanálu) – na něj se vážou IgG – označí krvinky pro fagocytující buňk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 fagocytovaných erytrocytů se uvolní hemoglobin, jeho složky se přeměňují nezávisle na sobě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globin – proteolyticky štěpen na AM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em – působením enzymů (hemoxygenáza) vzniká lineární tetrapyrolový derivát – biliverdin, CO a železo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železo zůstává v organismu a je použito k syntéze dalšího hemoglobin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liverdinreduktáza redukuje biliverdin na žlučové barvivo bilirubi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ilirubin vzniklý extrahepatálně je vázán na albumin a vychytáván játr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hepatocytech je konjugován s kyselinou glukuronovo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jako diglukuronid je secernován do žluči a vylučován do tenkého střeva, kde se nepatrně resorbuj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tlustém střevě se působením enzymů odštěpuje kys. glukuronová a z bilirubinu vznikají bezbarvé deriváty urobilinogen a sterkobilinogen, které se snadno dehydrogenují na urobilin a sterkobili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enně se rozpadá okolo 7 – 8 g hemoglobi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riváty hemoglobinu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arbaminohemoglobi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zniká vazbou CO</w:t>
      </w:r>
      <w:r>
        <w:rPr>
          <w:vertAlign w:val="subscript"/>
        </w:rPr>
        <w:t>2</w:t>
      </w:r>
      <w:r>
        <w:rPr/>
        <w:t xml:space="preserve"> s NH</w:t>
      </w:r>
      <w:r>
        <w:rPr>
          <w:vertAlign w:val="subscript"/>
        </w:rPr>
        <w:t>2</w:t>
      </w:r>
      <w:r>
        <w:rPr/>
        <w:t>-skupinami deoxygenovaného hemoglobin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transport CO</w:t>
      </w:r>
      <w:r>
        <w:rPr>
          <w:vertAlign w:val="subscript"/>
        </w:rPr>
        <w:t>2</w:t>
      </w:r>
      <w:r>
        <w:rPr/>
        <w:t xml:space="preserve"> krví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ři oxygenaci se CO</w:t>
      </w:r>
      <w:r>
        <w:rPr>
          <w:vertAlign w:val="subscript"/>
        </w:rPr>
        <w:t>2</w:t>
      </w:r>
      <w:r>
        <w:rPr/>
        <w:t xml:space="preserve"> uvolňuj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karboxyhemoglobi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avázání CO na ferrohe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HbCO nemůže vázat kyslík </w:t>
      </w:r>
      <w:r>
        <w:rPr>
          <w:rFonts w:eastAsia="Symbol" w:cs="Symbol" w:ascii="Symbol" w:hAnsi="Symbol"/>
        </w:rPr>
        <w:t></w:t>
      </w:r>
      <w:r>
        <w:rPr/>
        <w:t xml:space="preserve"> neplní svou dýchací funkci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daleko vyšší afinita Hb k CO; vazba Hb s CO se rozpadá 200krát pomaleji než vazba s O</w:t>
      </w:r>
      <w:r>
        <w:rPr>
          <w:vertAlign w:val="subscript"/>
        </w:rPr>
        <w:t>2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ethemoglobin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ůsobením oxidačního činidla se oxiduje dvojmocné železo na trojmocné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namá schopnost vázat kyslí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 normálních erytrocytech se trvale tvoří malé množství methemoglobinu – je účinkem methemoglobin-reduktáz neustále redukován na hemoglob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ypy hemoglobin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řetěz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řetězc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ázev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pělý ty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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A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spělý typ (2%)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F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etální ty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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 Gower 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ryonální ty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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 Gower 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ryonální typ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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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b Portla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mbryonální typ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vantitativní parametry červené krevní řad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čet červených krvinek: muži: </w:t>
      </w:r>
      <w:r>
        <w:rPr>
          <w:b/>
        </w:rPr>
        <w:t>4,3 – 5,3 . 10</w:t>
      </w:r>
      <w:r>
        <w:rPr>
          <w:b/>
          <w:vertAlign w:val="superscript"/>
        </w:rPr>
        <w:t>12</w:t>
      </w:r>
      <w:r>
        <w:rPr/>
        <w:t xml:space="preserve"> ery/l krve</w:t>
      </w:r>
    </w:p>
    <w:p>
      <w:pPr>
        <w:pStyle w:val="Normal"/>
        <w:ind w:left="2880" w:hanging="0"/>
        <w:jc w:val="both"/>
        <w:rPr/>
      </w:pPr>
      <w:r>
        <w:rPr/>
        <w:t xml:space="preserve">ženy: </w:t>
      </w:r>
      <w:r>
        <w:rPr>
          <w:b/>
        </w:rPr>
        <w:t>3,8 – 4,8 . 10</w:t>
      </w:r>
      <w:r>
        <w:rPr>
          <w:b/>
          <w:vertAlign w:val="superscript"/>
        </w:rPr>
        <w:t>12</w:t>
      </w:r>
      <w:r>
        <w:rPr/>
        <w:t xml:space="preserve"> ery/l krv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dospělý člověk má v cirkulující krvi průměrně 2,3 – 3 . 10</w:t>
      </w:r>
      <w:r>
        <w:rPr>
          <w:vertAlign w:val="superscript"/>
        </w:rPr>
        <w:t>13</w:t>
      </w:r>
      <w:r>
        <w:rPr/>
        <w:t xml:space="preserve"> erytrocyt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růměr: </w:t>
      </w:r>
      <w:r>
        <w:rPr>
          <w:b/>
        </w:rPr>
        <w:t xml:space="preserve">7,4 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 xml:space="preserve"> 0,5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loušťka: </w:t>
      </w:r>
      <w:r>
        <w:rPr>
          <w:b/>
        </w:rPr>
        <w:t>2,5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 xml:space="preserve">m; uprostřed </w:t>
      </w:r>
      <w:r>
        <w:rPr>
          <w:b/>
        </w:rPr>
        <w:t>0,8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ovrch: </w:t>
      </w:r>
      <w:r>
        <w:rPr>
          <w:b/>
        </w:rPr>
        <w:t>130 – 140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bjem: </w:t>
      </w:r>
      <w:r>
        <w:rPr>
          <w:b/>
        </w:rPr>
        <w:t xml:space="preserve">85 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 xml:space="preserve"> 10</w:t>
      </w:r>
      <w:r>
        <w:rPr/>
        <w:t xml:space="preserve"> </w:t>
      </w:r>
      <w:r>
        <w:rPr>
          <w:rFonts w:eastAsia="Symbol" w:cs="Symbol" w:ascii="Symbol" w:hAnsi="Symbol"/>
        </w:rPr>
        <w:t></w:t>
      </w:r>
      <w:r>
        <w:rPr/>
        <w:t>m (fl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stoupení krvinek o různém průměru vyjadřuje Priceova-Jonesova křivka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rmonální řízení erytropoez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ychlost produkce erytrocytů je asi 2,5 . 10</w:t>
      </w:r>
      <w:r>
        <w:rPr>
          <w:vertAlign w:val="superscript"/>
        </w:rPr>
        <w:t>6</w:t>
      </w:r>
      <w:r>
        <w:rPr/>
        <w:t>/s – za den se vytvoří asi 2 . 10</w:t>
      </w:r>
      <w:r>
        <w:rPr>
          <w:vertAlign w:val="superscript"/>
        </w:rPr>
        <w:t>11</w:t>
      </w:r>
      <w:r>
        <w:rPr/>
        <w:t xml:space="preserve"> erytrocytů, to je přibližně 7 kg erytrocytů za ro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ýchozí buňkou pro červené krvinky je </w:t>
      </w:r>
      <w:r>
        <w:rPr>
          <w:b/>
        </w:rPr>
        <w:t>pluripotentní kmenová buňk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lavní regulační faktor: </w:t>
      </w:r>
      <w:r>
        <w:rPr>
          <w:b/>
        </w:rPr>
        <w:t>erytropoet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eptory pro erytropoetin se objevují na erytroblastech a jejich prekurzorech (progenitorových buňkách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pozdní vývojové stadium progenitorových buněk – </w:t>
      </w:r>
      <w:r>
        <w:rPr>
          <w:b/>
        </w:rPr>
        <w:t>ERC</w:t>
      </w:r>
      <w:r>
        <w:rPr/>
        <w:t xml:space="preserve"> (erythropoetin responsive cells) – nejvíce receptorů pro erytropoet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erytropoetin indukuje a urychluje proliferaci a diferenciaci erytroidních buně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yšuje expresi receptorů pro transferin a tím příjem želez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zvyšuje expresi genů pro globinové řetězce a enzymů pro syntézu hem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centrace erytropoetinu v plazmě za normálních okolností: 5 pmol/l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ho obsah se zvyšuje při anémii a hypoxi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90% erytropoetinu se tvoří v ledvinách, 10% v játrech (Kupfferovy buňky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imárním stimulem pro tvorbu erytropoetinu je tkáňová hypoxi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ceptorová tkáň v ledvinách, citlivá na nedostatek kyslíku, reaguje na hypoxické situ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odukci erytropoetinu ovlivňují prostaglandiny (jejich produkce se zvyšuje při hypoxii), systém renin-angiotenzin (stimulace), růstový hormon (stimulace), hormony štítné žlázy (stimulace), glukokortikoidy (ve větších dávkách tlumí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říčinou pohlavních rozdílů v počtu erytrocytů a množství hemoglobinu jsou protichůdné účinky mužských a ženských pohlavních hormonů (testosteron podněcuje tvorbu erytropoetinu, estrogen ji tlum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dimentace erytrocy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stota erytrocytů je větší než hustota jejich prostřed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dimentační rychlost je za fyziologických podmínek stálá a je nepřímo úměrná </w:t>
      </w:r>
      <w:r>
        <w:rPr>
          <w:b/>
        </w:rPr>
        <w:t>suspenzní stabilitě krv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čím je suspenze krvinek stabilnější, tím pomaleji sedimentuj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jdůležitějším faktorem je velikost sedimentujících částic – erytrocyty mají tendenci penízkovatět (přikládat se k sobě jako mince) – vytváří válečky (agregáty) o velkém objemu a relativně malém povrc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loupečky klesají rychleji než odpovídající počet jednotlivých krvinek o stejném celkovém objemu </w:t>
      </w:r>
      <w:r>
        <w:rPr>
          <w:rFonts w:eastAsia="Symbol" w:cs="Symbol" w:ascii="Symbol" w:hAnsi="Symbol"/>
        </w:rPr>
        <w:t></w:t>
      </w:r>
      <w:r>
        <w:rPr/>
        <w:t xml:space="preserve"> pro rychlost sedimentace má rozhodující význam rychlost penízkovatění a velikost agregá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výšení tvorby agregátů je příčinou zrychlené sedimentace při různých chorobných stavech, zejména zánětech, a v těhotenstv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 fyziologických okolností se sedimentace zrychluje ve druhé polovině těhotenství a při menstruac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chlení nastává také při úbytku erytrocytů (oligocytemii) – snažší klesání sloupeč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měna sedimentační rychlosti odráží změny obsahu fibrinogenu a </w:t>
      </w:r>
      <w:r>
        <w:rPr>
          <w:rFonts w:eastAsia="Symbol" w:cs="Symbol" w:ascii="Symbol" w:hAnsi="Symbol"/>
        </w:rPr>
        <w:t></w:t>
      </w:r>
      <w:r>
        <w:rPr/>
        <w:t>-globulinů v plazm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0T10:20:00Z</dcterms:created>
  <dc:creator>Siemens</dc:creator>
  <dc:description/>
  <cp:keywords/>
  <dc:language>en-US</dc:language>
  <cp:lastModifiedBy>Siemens</cp:lastModifiedBy>
  <dcterms:modified xsi:type="dcterms:W3CDTF">2007-10-20T16:02:00Z</dcterms:modified>
  <cp:revision>56</cp:revision>
  <dc:subject/>
  <dc:title>HTK, hemoglobinometrie, sedimentace (26</dc:title>
</cp:coreProperties>
</file>