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S v a l 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valová vřeténka, GAMA systé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opriocepc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3 kvality propriocepce: </w:t>
      </w:r>
      <w:r>
        <w:rPr>
          <w:b/>
        </w:rPr>
        <w:t>polohový smysl (statestezie)</w:t>
      </w:r>
      <w:r>
        <w:rPr/>
        <w:t xml:space="preserve"> (informuje o vzájemné polozoe částí těla a postavení kloubů), </w:t>
      </w:r>
      <w:r>
        <w:rPr>
          <w:b/>
        </w:rPr>
        <w:t>pohybový smysl (kinestezie)</w:t>
      </w:r>
      <w:r>
        <w:rPr/>
        <w:t xml:space="preserve"> (kóduje vzájemný pohyb částí těla a rozsah a rychlost pohybu v kloubech), </w:t>
      </w:r>
      <w:r>
        <w:rPr>
          <w:b/>
        </w:rPr>
        <w:t>silový smysl</w:t>
      </w:r>
      <w:r>
        <w:rPr/>
        <w:t xml:space="preserve"> (odhad svalové síly a odporu během konaného pohybu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valové proprioreceptory – </w:t>
      </w:r>
      <w:r>
        <w:rPr>
          <w:b/>
        </w:rPr>
        <w:t>svalová vřeténka</w:t>
      </w:r>
      <w:r>
        <w:rPr/>
        <w:t xml:space="preserve"> a</w:t>
      </w:r>
      <w:r>
        <w:rPr>
          <w:b/>
        </w:rPr>
        <w:t xml:space="preserve"> Golgiho šlachová tělísk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řeténka modulují spinální motoriku zprávami o</w:t>
      </w:r>
      <w:r>
        <w:rPr>
          <w:b/>
        </w:rPr>
        <w:t xml:space="preserve"> délce</w:t>
      </w:r>
      <w:r>
        <w:rPr/>
        <w:t xml:space="preserve"> svalových vlák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olgiho tělíska – modulují spinální motoriku zprávami o</w:t>
      </w:r>
      <w:r>
        <w:rPr>
          <w:b/>
        </w:rPr>
        <w:t xml:space="preserve"> napětí</w:t>
      </w:r>
      <w:r>
        <w:rPr/>
        <w:t xml:space="preserve"> svalových vláken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svalová vřeténk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a obou polárních koncích připojeno šlašinkami na perimysium normálních extrafuzálních svalových vláken v okol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je vůči okolním vláknům zapojeno </w:t>
      </w:r>
      <w:r>
        <w:rPr>
          <w:b/>
        </w:rPr>
        <w:t>paralelně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bsahuje modifikovaná intrafuzální vlákna s jádry ve středním ekvatoriálním vak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trafuzální vlákna jsou obtočena zakončeními primárních aferentních nervových myelinizovaných nejrychleji vedoucích vláken typu Ia (anulospirální vlákna)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měrem k periferii intrafuzálního vlákna jsou větvičkovitá zakončení sekundárních pomaleji vedoucích aferentních vláken typu I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z míšních </w:t>
      </w:r>
      <w:r>
        <w:rPr>
          <w:rFonts w:eastAsia="Symbol" w:cs="Symbol" w:ascii="Symbol" w:hAnsi="Symbol"/>
        </w:rPr>
        <w:t></w:t>
      </w:r>
      <w:r>
        <w:rPr/>
        <w:t>-motoneuronů vedou k vřeténkům fuzimotorická vlákna – jejich aktivita vede k izolovanému stahu intrafuzálních vlák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rvová vlákna Ia končí v míše monosynapticky na alfa-motoneuronech – reflexně působí kontrakci téhož sval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roveň končí na inhibičních interneuronech, které tlumí aktivitu alfa-motoneuronů antagonist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lákna II působí na alfa motoneurony celé končetiny (na flexory excitačně, na extenzory inhibičně) – přispívají tonickou aktivitou k průběhu reflexu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lákna Ib tlumí přes 1 – 2 interneurony aktivitu téhož svalu a disynapticky excitují alfa-motoneurony antagonist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i úmyslných pohybech jsou zároveň aktivovány alfa- i gama-motoneuron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gama inervace brání ochablosti vřetének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  <w:t>Gama systém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 xml:space="preserve">protažení centrální části svalových vřetének – způsobeno natažením celého svalu nebo kontrakcí </w:t>
      </w:r>
      <w:r>
        <w:rPr>
          <w:b/>
        </w:rPr>
        <w:t>intrafuzálních vláken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/>
        <w:t>intrafuzální vlákna – inervovaná motorickými gama vlákny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úroveň dráždivosti svalových vřetének je řízena napětím intrafuzálních svalových vláken inervovaných vlákny typu A</w:t>
      </w:r>
      <w:r>
        <w:rPr>
          <w:rFonts w:eastAsia="Symbol" w:cs="Symbol" w:ascii="Symbol" w:hAnsi="Symbol"/>
        </w:rPr>
        <w:t></w:t>
      </w:r>
      <w:r>
        <w:rPr/>
        <w:t xml:space="preserve"> z tzv. </w:t>
      </w:r>
      <w:r>
        <w:rPr>
          <w:b/>
        </w:rPr>
        <w:t>gama-motoneuronů</w:t>
      </w:r>
      <w:r>
        <w:rPr/>
        <w:t xml:space="preserve"> předních rohů míšních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gulace je závislá na stupni natažení sval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utoregulační zpětnovazebný systém – řídí dráždivost receptoru v závislosti na intenzitě a kvalitě podnět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val se zkracuje </w:t>
      </w:r>
      <w:r>
        <w:rPr>
          <w:rFonts w:eastAsia="Symbol" w:cs="Symbol" w:ascii="Symbol" w:hAnsi="Symbol"/>
        </w:rPr>
        <w:t></w:t>
      </w:r>
      <w:r>
        <w:rPr/>
        <w:t xml:space="preserve"> klesá dráždivost svalových vřetének </w:t>
      </w:r>
      <w:r>
        <w:rPr>
          <w:rFonts w:eastAsia="Symbol" w:cs="Symbol" w:ascii="Symbol" w:hAnsi="Symbol"/>
        </w:rPr>
        <w:t></w:t>
      </w:r>
      <w:r>
        <w:rPr/>
        <w:t xml:space="preserve"> gama systém zajišťuje současné přiměřené zkrácení intrafuzálních vláken </w:t>
      </w:r>
      <w:r>
        <w:rPr>
          <w:rFonts w:eastAsia="Symbol" w:cs="Symbol" w:ascii="Symbol" w:hAnsi="Symbol"/>
        </w:rPr>
        <w:t></w:t>
      </w:r>
      <w:r>
        <w:rPr/>
        <w:t xml:space="preserve"> zachování dráždivosti svalových vřetének při nové výchozí délce svalu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kontrakce svalu může být vyvolána buď </w:t>
      </w:r>
      <w:r>
        <w:rPr>
          <w:b/>
        </w:rPr>
        <w:t>přímým podnětem z alfa-motoneuronů</w:t>
      </w:r>
      <w:r>
        <w:rPr/>
        <w:t xml:space="preserve"> nebo </w:t>
      </w:r>
      <w:r>
        <w:rPr>
          <w:b/>
        </w:rPr>
        <w:t>nepřímo – reflexně</w:t>
      </w:r>
      <w:r>
        <w:rPr/>
        <w:t xml:space="preserve"> prostřednictvím podnětů z </w:t>
      </w:r>
      <w:r>
        <w:rPr>
          <w:b/>
        </w:rPr>
        <w:t>gama-motoneuronů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ama-systém je řízen retikulární formac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Golgiho šlachové tělísko, senzorika kosterního svalu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olgiho šlachová tělís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e šlachách v blízkosti začátku sval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</w:t>
      </w:r>
      <w:r>
        <w:rPr>
          <w:b/>
        </w:rPr>
        <w:t>sériovém</w:t>
      </w:r>
      <w:r>
        <w:rPr/>
        <w:t xml:space="preserve"> zapoje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ferentní nervová vlákna Ib vycházejí z prostoru mezi svazečky kolagenních šlachových vláken souvisejících asi s 10 extrafuzálními vlák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eagují při napětí šlachového úponu při natažení svalu i při izometrické nebo izotonické kontrakc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malá adapta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rání sval před přepětím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1:27:00Z</dcterms:created>
  <dc:creator>Siemens</dc:creator>
  <dc:description/>
  <cp:keywords/>
  <dc:language>en-US</dc:language>
  <cp:lastModifiedBy>Siemens</cp:lastModifiedBy>
  <dcterms:modified xsi:type="dcterms:W3CDTF">2008-05-05T13:23:00Z</dcterms:modified>
  <cp:revision>16</cp:revision>
  <dc:subject/>
  <dc:title>S v a l y</dc:title>
</cp:coreProperties>
</file>