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  <w:sz w:val="28"/>
          <w:szCs w:val="28"/>
          <w:u w:val="single"/>
        </w:rPr>
        <w:t>Zrak, senzorické funkce</w:t>
      </w:r>
      <w:r>
        <w:rPr>
          <w:sz w:val="28"/>
          <w:szCs w:val="28"/>
        </w:rPr>
        <w:t xml:space="preserve"> </w:t>
      </w:r>
      <w:r>
        <w:rPr>
          <w:i/>
          <w:sz w:val="16"/>
          <w:szCs w:val="16"/>
        </w:rPr>
        <w:t>(10. 4. 2008)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Receptory buňky a jejich úloh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a povrchu buňky vazebná místo pro určité molekuly daných látek – </w:t>
      </w:r>
      <w:r>
        <w:rPr>
          <w:b/>
        </w:rPr>
        <w:t>receptor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ceptory – bílkovinné látky, na něž se specificky vážou s vysokou afinitou signální molekuly (ligandy, první poslové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ři navázání totožného ligandu nereagují všechny buňky stejně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áleží na </w:t>
      </w:r>
      <w:r>
        <w:rPr>
          <w:b/>
        </w:rPr>
        <w:t>typu receptoru</w:t>
      </w:r>
      <w:r>
        <w:rPr/>
        <w:t xml:space="preserve"> (př. vazba acetylcholinu na nikotinové nebo muskarinové receptory), odlišnosti receptorového mechanismu nebo na tom, ve které části buňky jsou receptory umístěny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úvodní fáze transdukčního procesu</w:t>
      </w:r>
      <w:r>
        <w:rPr/>
        <w:t>: vazba chemických látek, změna polarizace buněčné membrány nebo jejího mechanického pnutí – první krok při zpracování informací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evní signály jakéhokoliv druhu – odezva ve změněném metabolismu buň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Jednoduchá čidla a smyslové orgán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idla – soubory receptorových buněk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ódované informace jsou z čidel předávány buď </w:t>
      </w:r>
      <w:r>
        <w:rPr>
          <w:b/>
        </w:rPr>
        <w:t>humorálně</w:t>
      </w:r>
      <w:r>
        <w:rPr/>
        <w:t xml:space="preserve"> (jednoduchá čidla) nebo </w:t>
      </w:r>
      <w:r>
        <w:rPr>
          <w:b/>
        </w:rPr>
        <w:t>nervově</w:t>
      </w:r>
      <w:r>
        <w:rPr/>
        <w:t xml:space="preserve"> (některá jednoduchá čidla a smyslové orgány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umorální přenos: hlavní buňky příštítných tělísek – čidla pro hladinu ionizovaného vápníku – při poklesu secernují parathorm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ervový přenos: chemoreceptory v glomus caroticum a aorticum – registrují pO</w:t>
      </w:r>
      <w:r>
        <w:rPr>
          <w:vertAlign w:val="subscript"/>
        </w:rPr>
        <w:t>2</w:t>
      </w:r>
      <w:r>
        <w:rPr/>
        <w:t xml:space="preserve"> a pCO</w:t>
      </w:r>
      <w:r>
        <w:rPr>
          <w:vertAlign w:val="subscript"/>
        </w:rPr>
        <w:t>2</w:t>
      </w:r>
      <w:r>
        <w:rPr/>
        <w:t xml:space="preserve"> a pH – šíří se z nich vzruchová aktivita vlákny n. glossopharyngeus a n. vagus do dýchacího centr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smyslové orgány</w:t>
      </w:r>
      <w:r>
        <w:rPr/>
        <w:t xml:space="preserve"> – zpracovávají informace ze zevního prostředí, které jsou předávány do podkorových struktur a dále do mozkové kůr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prostředkují </w:t>
      </w:r>
      <w:r>
        <w:rPr>
          <w:b/>
        </w:rPr>
        <w:t>vyšší smyslové nebo senzorické funkce</w:t>
      </w:r>
      <w:r>
        <w:rPr/>
        <w:t xml:space="preserve"> – poskytují </w:t>
      </w:r>
      <w:r>
        <w:rPr>
          <w:b/>
        </w:rPr>
        <w:t>smyslový obraz skutečnosti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myslový obraz skutečnosti není kopie – je to výběr, aktivní selekce určitých prvk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ubjektivní fyziologie smyslových orgánů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zkoumá vnímání v kategorii počitků a vjemů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počitek</w:t>
      </w:r>
      <w:r>
        <w:rPr/>
        <w:t xml:space="preserve"> – základní prvek vnímání zobrazující jednotlivou vlastnost vnímaného předmětu (např. barva, vůně); nemůže být dále dělen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 xml:space="preserve">vjem </w:t>
      </w:r>
      <w:r>
        <w:rPr/>
        <w:t>– komplex počitků, promítá se do něj zkušenost a emotivit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b/>
        </w:rPr>
        <w:t>modalita</w:t>
      </w:r>
      <w:r>
        <w:rPr/>
        <w:t xml:space="preserve"> – jsou k ní řazeny počitky a vjemy podle příbuznosti (zraková, sluchová, …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 modalitě rozlišujeme čtyři základní dimenze vnímání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kvalita</w:t>
      </w:r>
      <w:r>
        <w:rPr/>
        <w:t xml:space="preserve"> – souvisí se specifitou typů receptorů smyslového orgánu (tyčinky – jas, čípky – barvy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intenzita </w:t>
      </w:r>
      <w:r>
        <w:rPr/>
        <w:t>– určená silou podně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prostorovost </w:t>
      </w:r>
      <w:r>
        <w:rPr/>
        <w:t>– možnost lokalizovat podnět a rozlišovat tva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časovost </w:t>
      </w:r>
      <w:r>
        <w:rPr/>
        <w:t>– vnímání trvání a pohybu podnět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specifita smyslových orgán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orfologické a fyzikálně chemické vlastnosti receptorů určují </w:t>
      </w:r>
      <w:r>
        <w:rPr>
          <w:b/>
        </w:rPr>
        <w:t>periferní specifitu</w:t>
      </w:r>
      <w:r>
        <w:rPr/>
        <w:t xml:space="preserve"> – maximální citlivost vůči podnětu, kdy k podráždění stačí minimální množství energi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nejúčinnější forma energie – </w:t>
      </w:r>
      <w:r>
        <w:rPr>
          <w:b/>
        </w:rPr>
        <w:t>adekvátní podně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ři neadekvátním dráždění proximálních úseků senzorické dráhy se projeví </w:t>
      </w:r>
      <w:r>
        <w:rPr>
          <w:b/>
        </w:rPr>
        <w:t>centrální specifita</w:t>
      </w:r>
      <w:r>
        <w:rPr/>
        <w:t xml:space="preserve"> tím, že vznikne vjem odpovídající danému smyslu nebo modalitě (chorda tympani – chuť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senzorický prá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určen nejmenší vnímanou změnou některé charakteristiky podně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ozeznáváme intenzivní, časový a prostorový práh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elativní (rozdílový, diferenciační) práh</w:t>
      </w:r>
      <w:r>
        <w:rPr/>
        <w:t xml:space="preserve"> – zjišťuje se ze vzájemného poměru hodnot určitého parametru dvou různých podnět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absolutní (minimální) senzorický práh </w:t>
      </w:r>
      <w:r>
        <w:rPr/>
        <w:t>– nejnižší hodnota nějaké charakteristiky nejúčinnějšího adekvátního podnětu, kterou lze vnímat za optimálních podmínek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i/>
        </w:rPr>
        <w:t>rozdílový práh a Weberovo pravidlo, zákon Weberův-Fechnerův, Stevensova mocninová funkce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by se v nadprahové oblasti dali odlišit dva různě silné podněty, je nutné, aby jejich intenzity byly v určitém minimálním vzájemném poměr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nto poměr je ve velkém rozsahu intenzit stálý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Weberovo pravidlo</w:t>
      </w:r>
      <w:r>
        <w:rPr/>
        <w:t xml:space="preserve"> – zobrazuje rozdílový (relativní, přírůstkový, diferenciační) práh (např. proč rozeznáme pětigramový rozdíl dvou dopisů, ale ne dvou kufrů; proč vidíme hvězdy v noci a ne ve dne, …)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Weberův-Fechnerův zákon</w:t>
      </w:r>
      <w:r>
        <w:rPr/>
        <w:t xml:space="preserve"> – obecný vztah mezi intenzitou vjemu a intenzitou podnětu – intenzita vjemu se zvyšuje lineárně, když intenzita podnětu vzrůstá logaritmicky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intenzita vjemu je logaritmickou funkcí intenzity podnětu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b/>
        </w:rPr>
        <w:t>Stevensova mocninová funkce</w:t>
      </w:r>
      <w:r>
        <w:rPr/>
        <w:t xml:space="preserve"> – lépe a ve větším rozsahu intenzit vyjadřuje závislost intenzity vjemu na intenzitě podně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bjektivní smyslová fyziologie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klasifikace receptorů podle struktu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buněčná (opouzdřená) tělíska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olná nervová zakonče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myelinizovaných vláken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nemyelinizovaných vláken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klasifikace receptorů podle lokalizace a působení podnět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omatické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exterorecept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dálkové, distanční, telerecept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kontakt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proprioreceptory – ve svalech, šlachách, kloubech X vestibulární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útrob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viscerorecept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interorecept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angioreceptory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</w:rPr>
        <w:t>klasifikace receptorů podle druhu adekvátního podně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echanorecep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emorecep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adiorecept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fotoreceptory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/>
        <w:t>termoreceptory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klasifikace receptorů klinic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speciální smysly (podle hlavových nervů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ovrchová citlivost kožní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hmatová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 teplo a chlad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pro bolest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hluboká citlivost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svalů, šlach a kloubů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1620" w:leader="none"/>
        </w:tabs>
        <w:ind w:left="1620" w:hanging="360"/>
        <w:jc w:val="both"/>
        <w:rPr>
          <w:i/>
          <w:i/>
        </w:rPr>
      </w:pPr>
      <w:r>
        <w:rPr/>
        <w:t>útrobní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 xml:space="preserve">receptory transformují energii podnětů transdukčním mechanismem na energii organismu vlastní (chemické procesy) </w:t>
      </w:r>
      <w:r>
        <w:rPr>
          <w:rFonts w:eastAsia="Symbol" w:cs="Symbol" w:ascii="Symbol" w:hAnsi="Symbol"/>
        </w:rPr>
        <w:t></w:t>
      </w:r>
      <w:r>
        <w:rPr/>
        <w:t xml:space="preserve"> změna propustnosti membrány iontovými kanály </w:t>
      </w:r>
      <w:r>
        <w:rPr>
          <w:rFonts w:eastAsia="Symbol" w:cs="Symbol" w:ascii="Symbol" w:hAnsi="Symbol"/>
        </w:rPr>
        <w:t></w:t>
      </w:r>
      <w:r>
        <w:rPr/>
        <w:t xml:space="preserve"> polarizace receptorové membrány – </w:t>
      </w:r>
      <w:r>
        <w:rPr>
          <w:b/>
        </w:rPr>
        <w:t>receptorový potenciál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/>
        <w:t>receptor převádí spojitou veličinu (amplitudu) receptorového potenciálu na různě rychlý sled AP, vzruchovou aktivitu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receptorový potenciál (RP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oproti AP pomalý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odstupňovaný podle intenzity podnětu </w:t>
      </w:r>
      <w:r>
        <w:rPr>
          <w:rFonts w:eastAsia="Symbol" w:cs="Symbol" w:ascii="Symbol" w:hAnsi="Symbol"/>
        </w:rPr>
        <w:t></w:t>
      </w:r>
      <w:r>
        <w:rPr/>
        <w:t xml:space="preserve"> neplatí zákon „vše nebo nic“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elektrotonicky se šíří k místu vzniku A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trvá buď po celou dobu působení podnětu (nebo ji přetrvává) – působí </w:t>
      </w:r>
      <w:r>
        <w:rPr>
          <w:b/>
        </w:rPr>
        <w:t>tonicky</w:t>
      </w:r>
      <w:r>
        <w:rPr/>
        <w:t xml:space="preserve"> nebo se objeví jen krátce při jeho začátku i konci – působí </w:t>
      </w:r>
      <w:r>
        <w:rPr>
          <w:b/>
        </w:rPr>
        <w:t>fázic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2 složky: </w:t>
      </w:r>
      <w:r>
        <w:rPr>
          <w:b/>
        </w:rPr>
        <w:t>dynamická</w:t>
      </w:r>
      <w:r>
        <w:rPr/>
        <w:t xml:space="preserve"> (</w:t>
      </w:r>
      <w:r>
        <w:rPr>
          <w:b/>
        </w:rPr>
        <w:t>fázická</w:t>
      </w:r>
      <w:r>
        <w:rPr/>
        <w:t xml:space="preserve">) v podobě přestřelení na začátku a </w:t>
      </w:r>
      <w:r>
        <w:rPr>
          <w:b/>
        </w:rPr>
        <w:t xml:space="preserve">statická </w:t>
      </w:r>
      <w:r>
        <w:rPr/>
        <w:t>(</w:t>
      </w:r>
      <w:r>
        <w:rPr>
          <w:b/>
        </w:rPr>
        <w:t>tonická</w:t>
      </w:r>
      <w:r>
        <w:rPr/>
        <w:t>) během působení podnět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receptory reagující jen pomalou fází – </w:t>
      </w:r>
      <w:r>
        <w:rPr>
          <w:b/>
        </w:rPr>
        <w:t>proporcionální (P) regulá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receptory reagující rychlou fází – </w:t>
      </w:r>
      <w:r>
        <w:rPr>
          <w:b/>
        </w:rPr>
        <w:t>diferenciální/derivační (D) regulá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 xml:space="preserve">receptory reagující smíšeně – </w:t>
      </w:r>
      <w:r>
        <w:rPr>
          <w:b/>
        </w:rPr>
        <w:t>proporcionální diferenciální/derivační (PD) regulá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RP – většinou charakter depolarizace, která je podmíněna hlavně tokem Na</w:t>
      </w:r>
      <w:r>
        <w:rPr>
          <w:vertAlign w:val="superscript"/>
        </w:rPr>
        <w:t>+</w:t>
      </w:r>
      <w:r>
        <w:rPr/>
        <w:t xml:space="preserve"> do buň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epolarizační RP – může být zároveň potenciálem </w:t>
      </w:r>
      <w:r>
        <w:rPr>
          <w:b/>
        </w:rPr>
        <w:t>vzruchotvorným (generátorovým)</w:t>
      </w:r>
      <w:r>
        <w:rPr/>
        <w:t xml:space="preserve"> (GP) – po dosažení nadprahové depolarizace vede ke vzniku AP – tehdy, když AP vzniká v počátečním úseku axonu vycházejícího přímo z receptor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-li tělo receptoru spojeno s vláknem sekundárního senzorického neuronu synapsí, je GP od RP oddělen a vzniká s přidruženou vzruchovou aktivitou postsynaptic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místem vzniku GP a tedy i AP v sítnici jdou až gangliové buňk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otoreceptory, bipolární a horizontální buňky AP neprodukují a reagují na světlo jen pomalými změnami M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šechny fotoreceptory sítnice jeví </w:t>
      </w:r>
      <w:r>
        <w:rPr>
          <w:b/>
        </w:rPr>
        <w:t>hyperpolarizační R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klidu za tmy – Na</w:t>
      </w:r>
      <w:r>
        <w:rPr>
          <w:vertAlign w:val="superscript"/>
        </w:rPr>
        <w:t>+</w:t>
      </w:r>
      <w:r>
        <w:rPr/>
        <w:t xml:space="preserve"> proudí z vnitřního do zevního segmentu receptoru kanály otevřenými díky cGM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nto proud je za světla blokován hydrolýzou cGMP </w:t>
      </w:r>
      <w:r>
        <w:rPr>
          <w:rFonts w:eastAsia="Symbol" w:cs="Symbol" w:ascii="Symbol" w:hAnsi="Symbol"/>
        </w:rPr>
        <w:t></w:t>
      </w:r>
      <w:r>
        <w:rPr/>
        <w:t xml:space="preserve"> hyperpolarizace receptor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vláskové vestibulární a sluchové receptory: když se vlásky ohnou směrem k excentricky ležícímu kinociliu vestibulárních receptorů/bazálnímu tělísku sluchových buněk </w:t>
      </w:r>
      <w:r>
        <w:rPr>
          <w:rFonts w:eastAsia="Symbol" w:cs="Symbol" w:ascii="Symbol" w:hAnsi="Symbol"/>
        </w:rPr>
        <w:t></w:t>
      </w:r>
      <w:r>
        <w:rPr/>
        <w:t xml:space="preserve"> depolarizační excitační RP; při ohybu opačným směrem </w:t>
      </w:r>
      <w:r>
        <w:rPr>
          <w:rFonts w:eastAsia="Symbol" w:cs="Symbol" w:ascii="Symbol" w:hAnsi="Symbol"/>
        </w:rPr>
        <w:t></w:t>
      </w:r>
      <w:r>
        <w:rPr/>
        <w:t xml:space="preserve"> hyperpolarizační inhibiční RP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frekvence vzruchové aktivit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ětšinou lineární funkce amplitudy GP, resp. RP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 vyšší v jeho úvodní dynamické fázi, snižuje se až mizí na přechodu ve fázi statickou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atická fáze – frekvence AP se sníží a stabilizuj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končení podnětu – vzruchová aktivita zaniká, při vysokých intenzitách podnětu se objeví </w:t>
      </w:r>
      <w:r>
        <w:rPr>
          <w:b/>
        </w:rPr>
        <w:t>následný výboj (afterdischarge)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adaptace receptor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ůsobí-li podnět déle, amplituda se snižuje a frekvence AP klesá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tonicky reagující receptory</w:t>
      </w:r>
      <w:r>
        <w:rPr/>
        <w:t xml:space="preserve"> – pomalá adaptace – vzruchová aktivita nemusí úplně vymizet (neúplná adaptace)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ázicky reagující receptory</w:t>
      </w:r>
      <w:r>
        <w:rPr/>
        <w:t xml:space="preserve"> – rychlá adaptace – nastává úplná adaptace</w:t>
      </w:r>
    </w:p>
    <w:p>
      <w:pPr>
        <w:pStyle w:val="Normal"/>
        <w:numPr>
          <w:ilvl w:val="0"/>
          <w:numId w:val="10"/>
        </w:numPr>
        <w:jc w:val="both"/>
        <w:rPr>
          <w:i/>
          <w:i/>
        </w:rPr>
      </w:pPr>
      <w:r>
        <w:rPr>
          <w:i/>
        </w:rPr>
        <w:t>vzájemná interakce sousedících receptorů, laterální inhibice a receptivní pol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nvergence a sumace AP na synapsích dalších neuronů – vzruchová aktivita vycházející ze sousedních receptorů může mít excitační nebo inhibiční charakter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hibiční povaha – dána funkcí interneuronů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laterální inhibice</w:t>
      </w:r>
      <w:r>
        <w:rPr/>
        <w:t xml:space="preserve"> – z neuronu spojeného s maximálně drážděným receptorem se šíří vzruchy jeho axonem, který vydává kolaterály k interneuronům, ty tlumí vzruchovou aktivitu neuronů spojených se sousedními receptory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 xml:space="preserve">receptivní pole </w:t>
      </w:r>
      <w:r>
        <w:rPr/>
        <w:t>– ta část senzitivní plochy, odkud lze vzbudit nebo utlumit aktivitu jiného neuronu ležícího kdekoliv v senzorické dráze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eptivní pole neuronů ležících blízko u sebe se překrývaj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ra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nímání světla: 400 – 750 nm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měření především na rozlišování kontrastu (a tím i kontur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dění napomáhají pohyby oka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var oka je dán pevností obalů (rohovka, skléra) a nitroočním tlakem (2,0 – 2,9 kPa = 15 – 22 torrů) – závisí na tvorbě komorové vody v corpus ciliare (odtéká Schlemmovým kanálem do vodních vén (jediné vény, jimiž neprotéká krev)</w:t>
      </w:r>
      <w:r>
        <w:br w:type="page"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raková ostrost (vizus)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minimum separabile</w:t>
      </w:r>
      <w:r>
        <w:rPr/>
        <w:t xml:space="preserve"> – míra zrakové ostrosti – schopnost odlišit 2 body v prostoru ve vzájemné minimální vzdálenosti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vzdálenost jejich obrázků na sítnici závisí na jejich vzdálenosti mezi sebou i od oka – na úhlu, který svírají paprsky vycházející z těchto bodů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čím je úhel menší (minimum separabile), tím je zraková ostrost větší – záleží na hustotě a zapojení fotoreceptorů v daném místě sítnice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>minimální zorný úhel</w:t>
      </w:r>
      <w:r>
        <w:rPr/>
        <w:t xml:space="preserve"> – nejnižší hodnotu má ve </w:t>
      </w:r>
      <w:r>
        <w:rPr>
          <w:b/>
        </w:rPr>
        <w:t>fovea centralis</w:t>
      </w:r>
      <w:r>
        <w:rPr/>
        <w:t xml:space="preserve"> (asi 50‘‘ – skoro 1‘ – vzdálenost obrázků na sítnici je přitom necelých 5 </w:t>
      </w:r>
      <w:r>
        <w:rPr>
          <w:rFonts w:eastAsia="Symbol" w:cs="Symbol" w:ascii="Symbol" w:hAnsi="Symbol"/>
        </w:rPr>
        <w:t></w:t>
      </w:r>
      <w:r>
        <w:rPr/>
        <w:t>m a mezi dvěma podrážděnými čípky zůstává jeden nepodrážděný)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fovea centralis – nejvyšší hustota čípků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v tomto zorném úhlu vidíme ze vzdálenosti 6 m charakteristické detaily písmen Snellenových optotypů v řádce označené D = 6 m, kdy </w:t>
      </w:r>
      <w:r>
        <w:rPr>
          <w:b/>
        </w:rPr>
        <w:t>normální vizus (centrální zraková ostrost) V = 6/6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v periferii je minimální zorný úhel – na 1 gangliovou buňku konverguje více receptorů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/>
        <w:t>centrální ostrost zraku je fyziologicky snížena při sníženém osvětlení – foveální čípky jsou vyřazeny z funkce (</w:t>
      </w:r>
      <w:r>
        <w:rPr>
          <w:b/>
        </w:rPr>
        <w:t>fyziologický centrální skotom</w:t>
      </w:r>
      <w:r>
        <w:rPr/>
        <w:t>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rakové vady (ametropie)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rmální délka oka (rohovka – fovea): 24 mm, normální lomivost: 59 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emetropie</w:t>
      </w:r>
      <w:r>
        <w:rPr/>
        <w:t xml:space="preserve"> – obraz vzdáleného bodu je na sítnici ostrý (bez akomodace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vzdálený bod (punctum remotum)</w:t>
      </w:r>
      <w:r>
        <w:rPr/>
        <w:t xml:space="preserve"> – je dán maximální vzdáleností předmětu od oka, který je bez akomodace ještě vidět ostř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blízký bod (punctum proximum) </w:t>
      </w:r>
      <w:r>
        <w:rPr/>
        <w:t>– je určen minimální vzdáleností předmětu od oka, ve které je vidět ostře při maximální akomodaci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hypermetropie (dalekozrakost)</w:t>
      </w:r>
      <w:r>
        <w:rPr/>
        <w:t xml:space="preserve"> – oko je příliš krátké nebo méně lomivé – vzdálený bod má zápornou hodnotu (leží za okem), blízký bod leží dál než u emetrop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myopie (krátkozrakost) </w:t>
      </w:r>
      <w:r>
        <w:rPr/>
        <w:t>– oko je příliš dlouhé nebo více lomivé – vzdálený bod je v konečné vzdálenosti, blízký bod je blíže k oku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hypermetropie + myopie – </w:t>
      </w:r>
      <w:r>
        <w:rPr>
          <w:b/>
        </w:rPr>
        <w:t>sférické ametropie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>astigmatismus</w:t>
      </w:r>
      <w:r>
        <w:rPr/>
        <w:t xml:space="preserve"> (asférická refrakční vada) – bod se zobrazí čárkou – lomné plochy čočky a rohovky nejsou stejně lomivé ve všech rovinách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pravidelný astigmatismus </w:t>
      </w:r>
      <w:r>
        <w:rPr/>
        <w:t>– poledníky maximálního a minimálního zakřivení stojí na sobě kolmo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pravidelný astigmatismus podle pravidla </w:t>
      </w:r>
      <w:r>
        <w:rPr/>
        <w:t>– vertikální zakřivení je větš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fyziologický astigmatismus rohovky </w:t>
      </w:r>
      <w:r>
        <w:rPr/>
        <w:t>– lomivost ve svislé rovině je větší asi o 0,5 D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pravidelný astigmatismus proti pravidlu </w:t>
      </w:r>
      <w:r>
        <w:rPr/>
        <w:t>– vertikální zakřivení je menší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</w:rPr>
        <w:t xml:space="preserve">nepravidelný astigmatismus </w:t>
      </w:r>
      <w:r>
        <w:rPr/>
        <w:t>– lomná plocha je nepravidelně deformová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komodac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dynamický děj, při kterém se zvyšuje lomivost čočk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máhá k zaostření blízkých předmětů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m. ciliaris</w:t>
      </w:r>
      <w:r>
        <w:rPr/>
        <w:t xml:space="preserve"> – parasympatická inervace z n. III – kontrahuje se </w:t>
      </w:r>
      <w:r>
        <w:rPr>
          <w:rFonts w:eastAsia="Symbol" w:cs="Symbol" w:ascii="Symbol" w:hAnsi="Symbol"/>
        </w:rPr>
        <w:t></w:t>
      </w:r>
      <w:r>
        <w:rPr/>
        <w:t xml:space="preserve"> uvolní tak závěsného aparátu čočk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čočka se vlastní elasticitou vyklene, zejména na přední ploše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lízký bod stanovíme při maximální akomodaci, vzdálený při jejím uvolnění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akomodační šíře –</w:t>
      </w:r>
      <w:r>
        <w:rPr/>
        <w:t xml:space="preserve"> rozdíl vzdálenosti mezi blízkým a vzdáleným bodem vyjádřený v dioptriích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emetropie – akomodační šíře = dioptrická hodnota blízkého bodu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komodační šíře s věkem klesá </w:t>
      </w:r>
      <w:r>
        <w:rPr>
          <w:rFonts w:eastAsia="Symbol" w:cs="Symbol" w:ascii="Symbol" w:hAnsi="Symbol"/>
        </w:rPr>
        <w:t></w:t>
      </w:r>
      <w:r>
        <w:rPr/>
        <w:t xml:space="preserve"> blízký bod se vzdaluje od oka (</w:t>
      </w:r>
      <w:r>
        <w:rPr>
          <w:b/>
        </w:rPr>
        <w:t>presbyopie</w:t>
      </w:r>
      <w:r>
        <w:rPr/>
        <w:t>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akomodace je indukována také konvergencí bulbů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cykloplegika</w:t>
      </w:r>
      <w:r>
        <w:rPr/>
        <w:t xml:space="preserve"> – látky blokující stah m. ciliaris a tím i akomodaci (např. atropin)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apř. eserin blokádou acetylcholinesterázy stupňuje stah m. ciliar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orné pol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yšetření zorných polí – rozpoznání chorobných poruch ve zrakové dráze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monokulární zorné pole</w:t>
      </w:r>
      <w:r>
        <w:rPr/>
        <w:t xml:space="preserve"> – část prostoru, kterou vidíme při klidném pohledu vpřed, kdy se oko ani hlava nepohybují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třed zorného pole je bod, který fixujeme – odpovídá oblasti sítnice ve fovea centralis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skotomy</w:t>
      </w:r>
      <w:r>
        <w:rPr/>
        <w:t xml:space="preserve"> – defekty v zorném poli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ři poškození sítnice nebo zrakového nervu je skotom vždy monokulárn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>hemianopsie</w:t>
      </w:r>
      <w:r>
        <w:rPr/>
        <w:t xml:space="preserve"> – defekty v symetrických (heteronymních) polovinách nebo ve stejnostranných (homonymních) zorných polí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bitemporální heteronymní hemianopsie </w:t>
      </w:r>
      <w:r>
        <w:rPr/>
        <w:t>– porucha zkřížených vláken v chiazmatu (výpad temporálních polovin zorných polí)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binazální heteronymní hemianopsie</w:t>
      </w:r>
      <w:r>
        <w:rPr/>
        <w:t xml:space="preserve"> – symetrické léze nezkřížených vláken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jednostranná léze za chiazmatem vede vždy k homonymním výpadům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na temporální části sítnic se promítají obrázky z nazálních částí zorných pol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orn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 dokonalému zobrazení na sítnici slouží také proměnlivá šíře zorn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ruhový sfinkter – inervován parasympaticky z n. III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ilatátor – inervován sympatikem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osvit – pupila se zúží – </w:t>
      </w:r>
      <w:r>
        <w:rPr>
          <w:b/>
        </w:rPr>
        <w:t>mióz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ióza vznikne na osvětleném oku (přímá zornicová reakce) i na oku druhém (nepřímá / konsenzuální zornicová reakce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epřímá reakce je dána spojením oka vlákny n. opticus s pretektální oblastí obou stran přes chiasma a eferentním spojením jednoho pretekta s ncll. Edinger-Westphali obou stran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ornice se zúží i při pohledu do blízka – mióza je těsně spjata s akomodací a konvergencí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e tmě se zornice rozšíří – </w:t>
      </w:r>
      <w:r>
        <w:rPr>
          <w:b/>
        </w:rPr>
        <w:t>mydriáza</w:t>
      </w:r>
      <w:r>
        <w:rPr/>
        <w:t xml:space="preserve"> – centrum: Budgeovo ciliospinální centrum v míš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mydriáza vznikne i při sluchových a bolestivých podnětech (</w:t>
      </w:r>
      <w:r>
        <w:rPr>
          <w:b/>
        </w:rPr>
        <w:t>psychosenzorický reflex</w:t>
      </w:r>
      <w:r>
        <w:rPr/>
        <w:t xml:space="preserve">) a také při </w:t>
      </w:r>
      <w:r>
        <w:rPr>
          <w:b/>
        </w:rPr>
        <w:t>probouzecí reakci (arousal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ve spánku – vliv parasympatiku </w:t>
      </w:r>
      <w:r>
        <w:rPr>
          <w:rFonts w:eastAsia="Symbol" w:cs="Symbol" w:ascii="Symbol" w:hAnsi="Symbol"/>
        </w:rPr>
        <w:t></w:t>
      </w:r>
      <w:r>
        <w:rPr/>
        <w:t xml:space="preserve"> úzká zornic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šíře pupil je ukazatelem hloubky narkózy – v prvním a druhém stadiu je v mydriáze, ve třetím chirurgickém v mióze a ve čtvrtém paralytickém v mydriáz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Sítn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lastní světločivná vrstva ok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větlo se dostává k zevním segmentům fotoreceptorů (tyčinek a čípků) zanořených v pigmentovém epitel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uňky pigmentového epitelu se účastní výměny tekutin mezi zevně ležící cévnatkou a sítnicí, výživy vrstvy fotoreceptorů, fagocytózy jejich terčíků a resyntézy rhodopsin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větší hustota čípků je ve fovea centralis (chybí tyčinky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aximální hustota tyčinek – 20° od fove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měrem do periferie rychle ubývá čípků, pozvolna tyčin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lepá skvrna – papila zrakového nervu – chybí sítni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ceptory jsou s gangliovými buňkami spojeny interneuron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v místě fovey je spojení nejkratší – přes jednu </w:t>
      </w:r>
      <w:r>
        <w:rPr>
          <w:b/>
        </w:rPr>
        <w:t>bipolární</w:t>
      </w:r>
      <w:r>
        <w:rPr/>
        <w:t xml:space="preserve"> buňk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 tyčinek vede z bipolární ke gangliové buňce přes jednu nebo více buněk </w:t>
      </w:r>
      <w:r>
        <w:rPr>
          <w:b/>
        </w:rPr>
        <w:t>amakrinníc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M</w:t>
      </w:r>
      <w:r>
        <w:rPr>
          <w:b/>
          <w:lang w:val="de-DE"/>
        </w:rPr>
        <w:t>ü</w:t>
      </w:r>
      <w:r>
        <w:rPr>
          <w:b/>
        </w:rPr>
        <w:t>llerovy gliové buňky</w:t>
      </w:r>
      <w:r>
        <w:rPr/>
        <w:t xml:space="preserve"> – důležitá výztužná a metabolická úloha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zrakové pigment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v terčících zevních segmentů fotoreceptorů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lidská sítnice – </w:t>
      </w:r>
      <w:r>
        <w:rPr>
          <w:b/>
        </w:rPr>
        <w:t>3</w:t>
      </w:r>
      <w:r>
        <w:rPr/>
        <w:t xml:space="preserve"> </w:t>
      </w:r>
      <w:r>
        <w:rPr>
          <w:b/>
        </w:rPr>
        <w:t>druhy čípků</w:t>
      </w:r>
      <w:r>
        <w:rPr/>
        <w:t xml:space="preserve"> s maximální citlivostí v krátkovlnné (415 – 440 nm), středovlnné (520 – 540) a dlouhovlnné (550 – 570 nm) části spektr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maximum spektrální citlivosti </w:t>
      </w:r>
      <w:r>
        <w:rPr>
          <w:b/>
        </w:rPr>
        <w:t>tyčinkového pigmentu rhodopsinu</w:t>
      </w:r>
      <w:r>
        <w:rPr/>
        <w:t xml:space="preserve"> je cca 500 n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hodopsin – membránový glykoprotein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chromoforová skupina – aldehyd vitaminu A</w:t>
      </w:r>
      <w:r>
        <w:rPr>
          <w:vertAlign w:val="subscript"/>
        </w:rPr>
        <w:t>1</w:t>
      </w:r>
      <w:r>
        <w:rPr/>
        <w:t xml:space="preserve"> (</w:t>
      </w:r>
      <w:r>
        <w:rPr>
          <w:b/>
        </w:rPr>
        <w:t>retinal</w:t>
      </w:r>
      <w:r>
        <w:rPr>
          <w:b/>
          <w:vertAlign w:val="subscript"/>
        </w:rPr>
        <w:t>1</w:t>
      </w:r>
      <w:r>
        <w:rPr/>
        <w:t>) – u všech pigmentů stejn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ruktura bílkovinné složky (</w:t>
      </w:r>
      <w:r>
        <w:rPr>
          <w:b/>
        </w:rPr>
        <w:t>opsinu</w:t>
      </w:r>
      <w:r>
        <w:rPr/>
        <w:t>) – odlišná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rozklad rhodopsinu světle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rhodopsin – na světle konformační změny </w:t>
      </w:r>
      <w:r>
        <w:rPr>
          <w:rFonts w:eastAsia="Symbol" w:cs="Symbol" w:ascii="Symbol" w:hAnsi="Symbol"/>
        </w:rPr>
        <w:t></w:t>
      </w:r>
      <w:r>
        <w:rPr/>
        <w:t xml:space="preserve"> bledn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rvní konformační změna: </w:t>
      </w:r>
      <w:r>
        <w:rPr>
          <w:b/>
        </w:rPr>
        <w:t>izomerizace 11-cis retinalu</w:t>
      </w:r>
      <w:r>
        <w:rPr/>
        <w:t xml:space="preserve"> na </w:t>
      </w:r>
      <w:r>
        <w:rPr>
          <w:b/>
        </w:rPr>
        <w:t>all-trans for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ll-trans retinal se odštěpí od opsinu a vstoupí do pigmentového epitel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syntéza rhodopsinu –opětná konverze na 11-cis retinal v pigmentovém epitelu a připojení opsinu v zevních segmentech fotoreceptorů – podklad adaptace na t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syntéza trvá přes 25 minu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transdukční proces, podráždění fotoreceptor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terakce all-trans metarhodopsinu II (meziprodukt při štěpení rhodopsinu) s G</w:t>
      </w:r>
      <w:r>
        <w:rPr>
          <w:vertAlign w:val="subscript"/>
        </w:rPr>
        <w:t>1</w:t>
      </w:r>
      <w:r>
        <w:rPr/>
        <w:t xml:space="preserve"> proteinem transducinem (podjednotka </w:t>
      </w:r>
      <w:r>
        <w:rPr>
          <w:rFonts w:eastAsia="Symbol" w:cs="Symbol" w:ascii="Symbol" w:hAnsi="Symbol"/>
        </w:rPr>
        <w:t></w:t>
      </w:r>
      <w:r>
        <w:rPr/>
        <w:t xml:space="preserve"> váže za tmy GDP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setkání transducinu s metarhodopsinem </w:t>
      </w:r>
      <w:r>
        <w:rPr>
          <w:rFonts w:eastAsia="Symbol" w:cs="Symbol" w:ascii="Symbol" w:hAnsi="Symbol"/>
        </w:rPr>
        <w:t></w:t>
      </w:r>
      <w:r>
        <w:rPr/>
        <w:t xml:space="preserve"> výměna GDP za GTP </w:t>
      </w:r>
      <w:r>
        <w:rPr>
          <w:rFonts w:eastAsia="Symbol" w:cs="Symbol" w:ascii="Symbol" w:hAnsi="Symbol"/>
        </w:rPr>
        <w:t></w:t>
      </w:r>
      <w:r>
        <w:rPr/>
        <w:t xml:space="preserve"> aktivace fosfodiesterázy hydrolyzující cGMP, který za tmy udržuje otevřené kanály, jimiž proudí Na</w:t>
      </w:r>
      <w:r>
        <w:rPr>
          <w:vertAlign w:val="superscript"/>
        </w:rPr>
        <w:t>+</w:t>
      </w:r>
      <w:r>
        <w:rPr/>
        <w:t xml:space="preserve"> a Ca</w:t>
      </w:r>
      <w:r>
        <w:rPr>
          <w:vertAlign w:val="superscript"/>
        </w:rPr>
        <w:t>2+</w:t>
      </w:r>
      <w:r>
        <w:rPr/>
        <w:t xml:space="preserve"> do zevního segmentu fotoreceptoru (projevuje se trvalou depolarizací ve tmě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hydrolýza cGMP při osvitu </w:t>
      </w:r>
      <w:r>
        <w:rPr>
          <w:rFonts w:eastAsia="Symbol" w:cs="Symbol" w:ascii="Symbol" w:hAnsi="Symbol"/>
        </w:rPr>
        <w:t></w:t>
      </w:r>
      <w:r>
        <w:rPr/>
        <w:t xml:space="preserve"> uzavření Na</w:t>
      </w:r>
      <w:r>
        <w:rPr>
          <w:vertAlign w:val="superscript"/>
        </w:rPr>
        <w:t>+</w:t>
      </w:r>
      <w:r>
        <w:rPr/>
        <w:t xml:space="preserve"> a Ca</w:t>
      </w:r>
      <w:r>
        <w:rPr>
          <w:vertAlign w:val="superscript"/>
        </w:rPr>
        <w:t>2+</w:t>
      </w:r>
      <w:r>
        <w:rPr/>
        <w:t xml:space="preserve"> kanálů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hyperpolarizační fotoreceptorový potenciál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důležitou úlohu v transdukčním procesu mají Ca</w:t>
      </w:r>
      <w:r>
        <w:rPr>
          <w:vertAlign w:val="superscript"/>
        </w:rPr>
        <w:t>2+</w:t>
      </w:r>
      <w:r>
        <w:rPr/>
        <w:t xml:space="preserve"> ionty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daptace na tm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adaptace na světlo nastává okamžitě, adaptace na tmu trvá asi 25 minut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zvyšuje se citlivost fotoreceptorů na světlo, klesá práh (více u tyčinek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vní fáze adaptace (5 – 10 min): rychlá adaptace čípků, pomalá tyčine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fotopické vidění</w:t>
      </w:r>
      <w:r>
        <w:rPr/>
        <w:t xml:space="preserve"> (za světla): nízká citlivost ke světlu, dobře rozeznatelné barvy, jemné tvary, rychlé blikán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skotopické vidění</w:t>
      </w:r>
      <w:r>
        <w:rPr/>
        <w:t>(za šera) – vyšší světelná citlivost, ostatní funkce snížené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potlačení funkce foveálních čípků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</w:rPr>
        <w:t>fyziologický centrální skotom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Purkyňův jev</w:t>
      </w:r>
      <w:r>
        <w:rPr/>
        <w:t xml:space="preserve"> – barvy krátkovlnného úseku spektra se zdají světlejš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šeroslepost (hemeralopie)</w:t>
      </w:r>
      <w:r>
        <w:rPr/>
        <w:t xml:space="preserve"> – zpomalení adaptace na tmu při nedostatku vit. A</w:t>
      </w:r>
      <w:r>
        <w:br w:type="page"/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receptivní pole a funkce neuronů sítnice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eceptivní pole (RF) zrakového systému jsou částí prostoru nebo sítnice, odkud lze ovlivnit jejich aktivit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RF je zorným polem daného neuronu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F fotoreceptoru</w:t>
      </w:r>
      <w:r>
        <w:rPr/>
        <w:t>: fotoreceptor reaguje v rozsahu svého RF vždy hyperpolarizac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horizontální buňky</w:t>
      </w:r>
      <w:r>
        <w:rPr/>
        <w:t xml:space="preserve"> reagují pomalými změnami MP (většinou hyperpolarizací) při dráždění celého RF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dráždění centra a periferie </w:t>
      </w:r>
      <w:r>
        <w:rPr>
          <w:b/>
        </w:rPr>
        <w:t>RF bipolárů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opačné reakce jejich MP (centrum – depolarizace, periferie – hyperpolarizace nebo opačně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teprve </w:t>
      </w:r>
      <w:r>
        <w:rPr>
          <w:b/>
        </w:rPr>
        <w:t>amakrinní</w:t>
      </w:r>
      <w:r>
        <w:rPr/>
        <w:t xml:space="preserve"> a </w:t>
      </w:r>
      <w:r>
        <w:rPr>
          <w:b/>
        </w:rPr>
        <w:t>gangliové buňky</w:t>
      </w:r>
      <w:r>
        <w:rPr/>
        <w:t xml:space="preserve"> produkují AP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b/>
        </w:rPr>
        <w:t>RF gangliových buněk</w:t>
      </w:r>
      <w:r>
        <w:rPr/>
        <w:t xml:space="preserve"> jsou koncentrická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očátek osvitu centra zvýší a jeho konec sníží počet AP, osvit periferie naopak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ři adaptaci na tmu mizí reciproční uspořádání a gangliová buňka odpovídá za blokády laterálního útlumu tak jako při osvitu centra v celém rozsahu R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raková dráh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část vláken n. opticus míří do area praetectalis (zornicový reflex), do jader přídatného systému v tegmentu (okulomotorika), do ncl. suprachiasmaticus v hypothalamu (cirkadiální rytmy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 xml:space="preserve">významné spojení – přes colliculus superior a pulvinar thalami do asociačních zrakových areí – tzv. </w:t>
      </w:r>
      <w:r>
        <w:rPr>
          <w:b/>
        </w:rPr>
        <w:t>druhý zrakový systém</w:t>
      </w:r>
      <w:r>
        <w:rPr/>
        <w:t xml:space="preserve"> – slouží při vnímání pohybu a orientaci zrakem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 xml:space="preserve">hlavní projekce vede do </w:t>
      </w:r>
      <w:r>
        <w:rPr>
          <w:b/>
        </w:rPr>
        <w:t>corpus geniculatum laterale</w:t>
      </w:r>
      <w:r>
        <w:rPr/>
        <w:t xml:space="preserve"> a pak do </w:t>
      </w:r>
      <w:r>
        <w:rPr>
          <w:b/>
        </w:rPr>
        <w:t>primární area 17 (V</w:t>
      </w:r>
      <w:r>
        <w:rPr>
          <w:b/>
          <w:vertAlign w:val="subscript"/>
        </w:rPr>
        <w:t>1</w:t>
      </w:r>
      <w:r>
        <w:rPr>
          <w:b/>
        </w:rPr>
        <w:t>)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zhruba polovina vláken jde do protilehlého a polovina do stejnostranného corpus geniculatum lateral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v tractus opticus jsou vlákna ze stejnostranných polovin sítnic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pravá hemisféra – projekce z pravých polovin sítnic, tj. z levých částí zorných polí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tvar RF korových neuronů je většinou protáhlý, obdélníkový nebo eliptický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primární area 17 je členěna do sloupců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sloupce okulární dominance leží střídavě vedle sebe a jsou aktivovány z levého nebo pravého oka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sloupce kódující orientaci podnětu jsou řazeny kolmo na sloupce oční dominance, jsou jejich součástí a vjednom sloupci všechny neurony reagují shodně na určitou orientaci podnět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/>
        <w:t>do kolumnárního systému jsou vsazeny čepy kódující barvu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b/>
        </w:rPr>
        <w:t>hyperkolumna</w:t>
      </w:r>
      <w:r>
        <w:rPr/>
        <w:t xml:space="preserve"> – sloupce vyššího řádu – zahrnuje dva sloupce okulární dominance, řadu sloupců s různými orientačními preferencemi a 4 čepy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>
          <w:i/>
          <w:i/>
        </w:rPr>
      </w:pPr>
      <w:r>
        <w:rPr>
          <w:i/>
        </w:rPr>
        <w:t>asociační zrakové oblas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přesahují okcipitální lalok do laloku temporálního a parietálního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celkem asi 20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360"/>
        <w:jc w:val="both"/>
        <w:rPr>
          <w:i/>
          <w:i/>
        </w:rPr>
      </w:pPr>
      <w:r>
        <w:rPr/>
        <w:t>organizovány jako hierarchická kaskád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arevné vidění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základní barvy: červená, modrá, zelená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>3 druhy čípků – různé zrakové pigmenty, které maximálně absorbují v určitých oblastech spektra a zprostředkují tak vnímání v celém rozsahu viditelného spektra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normální vidění barev je </w:t>
      </w:r>
      <w:r>
        <w:rPr>
          <w:b/>
        </w:rPr>
        <w:t>trichromatické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je-li některý barevný mechanismus oslaben – </w:t>
      </w:r>
      <w:r>
        <w:rPr>
          <w:b/>
        </w:rPr>
        <w:t>anomální trichromacie</w:t>
      </w:r>
      <w:r>
        <w:rPr/>
        <w:t xml:space="preserve">: </w:t>
      </w:r>
      <w:r>
        <w:rPr>
          <w:b/>
        </w:rPr>
        <w:t>protanomalie</w:t>
      </w:r>
      <w:r>
        <w:rPr/>
        <w:t xml:space="preserve"> – červená, </w:t>
      </w:r>
      <w:r>
        <w:rPr>
          <w:b/>
        </w:rPr>
        <w:t>deuteranomalie</w:t>
      </w:r>
      <w:r>
        <w:rPr/>
        <w:t xml:space="preserve"> – zelená, </w:t>
      </w:r>
      <w:r>
        <w:rPr>
          <w:b/>
        </w:rPr>
        <w:t>tritanomalie</w:t>
      </w:r>
      <w:r>
        <w:rPr/>
        <w:t xml:space="preserve"> – modrá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pokud některý barevný mechanismus chybí – </w:t>
      </w:r>
      <w:r>
        <w:rPr>
          <w:b/>
        </w:rPr>
        <w:t>dichromatické vidění</w:t>
      </w:r>
      <w:r>
        <w:rPr/>
        <w:t xml:space="preserve">: </w:t>
      </w:r>
      <w:r>
        <w:rPr>
          <w:b/>
        </w:rPr>
        <w:t>protanopie</w:t>
      </w:r>
      <w:r>
        <w:rPr/>
        <w:t xml:space="preserve"> – červená, </w:t>
      </w:r>
      <w:r>
        <w:rPr>
          <w:b/>
        </w:rPr>
        <w:t>deuteranopie</w:t>
      </w:r>
      <w:r>
        <w:rPr/>
        <w:t xml:space="preserve"> – zelená, </w:t>
      </w:r>
      <w:r>
        <w:rPr>
          <w:b/>
        </w:rPr>
        <w:t>tritanopie</w:t>
      </w:r>
      <w:r>
        <w:rPr/>
        <w:t xml:space="preserve"> – modrá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b/>
        </w:rPr>
        <w:t>monochromát</w:t>
      </w:r>
      <w:r>
        <w:rPr/>
        <w:t xml:space="preserve"> – nerozezná barvy vůbec</w:t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/>
        <w:t xml:space="preserve"> </w:t>
      </w:r>
      <w:r>
        <w:rPr/>
        <w:t>v sítnici a zrakové dráze jsou neurony reagující opačně při působení dvou doplňkových barev – některé horizontální buňky jeví pomalou hyperpolarizaci při dráždění zeleným (modrým) a depolarizaci při dráždění červeným (žlutým) světle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inokulární viděn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 xml:space="preserve">obrázky jednoho bodu z obou očí fúzují </w:t>
      </w:r>
      <w:r>
        <w:rPr>
          <w:rFonts w:eastAsia="Symbol" w:cs="Symbol" w:ascii="Symbol" w:hAnsi="Symbol"/>
        </w:rPr>
        <w:t></w:t>
      </w:r>
      <w:r>
        <w:rPr/>
        <w:t xml:space="preserve"> splývají ve zrakové kůře v jednotný vjem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b/>
        </w:rPr>
        <w:t>horopter</w:t>
      </w:r>
      <w:r>
        <w:rPr/>
        <w:t xml:space="preserve"> – geometrické místo bodů, které se zobrazují na korespondujících bodech a jsou viděny jednotně – schematicky představován kružnicí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všechny body, které neleží na horopteru, se promítají na nekorespondující disparátní body sítnic a jsou viděny dvojitě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/>
        <w:t>horopter je při pohledu do blízka konkávní plocha, při pohledu do dálky přechází v rovinu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b/>
        </w:rPr>
        <w:t>nezkřížená diplopie</w:t>
      </w:r>
      <w:r>
        <w:rPr/>
        <w:t xml:space="preserve"> – daný bod leží ve střední čáře za fixovaným bodem (a teda i za horopterem)</w:t>
      </w:r>
    </w:p>
    <w:p>
      <w:pPr>
        <w:pStyle w:val="Normal"/>
        <w:numPr>
          <w:ilvl w:val="0"/>
          <w:numId w:val="12"/>
        </w:numPr>
        <w:jc w:val="both"/>
        <w:rPr>
          <w:i/>
          <w:i/>
        </w:rPr>
      </w:pPr>
      <w:r>
        <w:rPr>
          <w:b/>
        </w:rPr>
        <w:t xml:space="preserve">zkřížená diplopie </w:t>
      </w:r>
      <w:r>
        <w:rPr/>
        <w:t>– daný bod leží před horopterem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Oční pohyb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6 okohybných svalů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ohyb v horizontále: m. rectus medialis et laterali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ohyb ve vertikále vzhůru: m. rectus superior a m. obliquus inferio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ohyb ve vertikále dolů: m. rectus inferior a m. obliquus superio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mm. recti táhnou trochu dovnitř, mm. obliqui zevně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pohyby očí jsou vzájemně vázány – jsou párově spřažené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konjugované pohyby</w:t>
      </w:r>
      <w:r>
        <w:rPr/>
        <w:t xml:space="preserve"> – pohyby týmž směr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 xml:space="preserve">disjungované pohyby </w:t>
      </w:r>
      <w:r>
        <w:rPr/>
        <w:t>– pohyby opačným směrem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 xml:space="preserve">konjugované pohyby sakadické (trhavé) </w:t>
      </w:r>
      <w:r>
        <w:rPr/>
        <w:t>– mají za úkol zachytit obraz stacionárního předmětu ve fovea centralis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trhavé pohyby mohou být rychlou složkou </w:t>
      </w:r>
      <w:r>
        <w:rPr>
          <w:b/>
        </w:rPr>
        <w:t xml:space="preserve">vestibulárního </w:t>
      </w:r>
      <w:r>
        <w:rPr/>
        <w:t xml:space="preserve">nebo </w:t>
      </w:r>
      <w:r>
        <w:rPr>
          <w:b/>
        </w:rPr>
        <w:t>optokinetického nystagm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optokinetický nystagmus – při pomalé fázi oči sledují pohyb předmětu jedním směrem, při rychlé fázi se vracejí do výchozí poloh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fixační sakády jsou malého rozsahu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velké sakády mohou být provázeny pohyby hlavy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centrum horizontálních sakadických pohybů: </w:t>
      </w:r>
      <w:r>
        <w:rPr>
          <w:b/>
        </w:rPr>
        <w:t>rostrální část paramediální pontinní retikulární forma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 xml:space="preserve">centrum vertikálních sakadických pohybů: </w:t>
      </w:r>
      <w:r>
        <w:rPr>
          <w:b/>
        </w:rPr>
        <w:t>mezencefalická oblast retikulární formace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na přesunu obrázku z periferie sítnice do fovey se podílí colliculus superior</w:t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b/>
        </w:rPr>
        <w:t>konjugované pomalé sledovací pohyby</w:t>
      </w:r>
      <w:r>
        <w:rPr/>
        <w:t xml:space="preserve"> – mají za úkol uchovat foveální fixaci pomalu se pohybujícího předmětu – programovány z </w:t>
      </w:r>
      <w:r>
        <w:rPr>
          <w:b/>
        </w:rPr>
        <w:t>dorzolaterálního pontinního jádra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vestibulo-okulární reflex</w:t>
      </w:r>
      <w:r>
        <w:rPr/>
        <w:t xml:space="preserve"> – centrum: vestibulární jádra – stabilizuje sítnicový obraz při pohybu hlav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5T09:48:00Z</dcterms:created>
  <dc:creator>Siemens</dc:creator>
  <dc:description/>
  <cp:keywords/>
  <dc:language>en-US</dc:language>
  <cp:lastModifiedBy>Siemens</cp:lastModifiedBy>
  <dcterms:modified xsi:type="dcterms:W3CDTF">2008-04-06T14:33:00Z</dcterms:modified>
  <cp:revision>200</cp:revision>
  <dc:subject/>
  <dc:title>Zrak, senzorické funkce (10</dc:title>
</cp:coreProperties>
</file>