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Trávení a vstřebávání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Gastrointestinální trakt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ní GIT: ústa, jícen, žaludek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řední GIT: tenké střevo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lní GIT: kolon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sorní orgány – podílejí se na funkci GIT, ale leží mimo trubici: slinné žlázy, játra, pankreas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úkoly GIT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rávení</w:t>
      </w:r>
      <w:r>
        <w:rPr>
          <w:rFonts w:cs="Times New Roman" w:ascii="Times New Roman" w:hAnsi="Times New Roman"/>
          <w:sz w:val="24"/>
          <w:szCs w:val="24"/>
        </w:rPr>
        <w:t xml:space="preserve"> – mechanické a chemické zpracování potravy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vstřebávání </w:t>
      </w:r>
      <w:r>
        <w:rPr>
          <w:rFonts w:cs="Times New Roman" w:ascii="Times New Roman" w:hAnsi="Times New Roman"/>
          <w:sz w:val="24"/>
          <w:szCs w:val="24"/>
        </w:rPr>
        <w:t>– přestup selektovaných látek stěnou GIT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kladování </w:t>
      </w:r>
      <w:r>
        <w:rPr>
          <w:rFonts w:cs="Times New Roman" w:ascii="Times New Roman" w:hAnsi="Times New Roman"/>
          <w:sz w:val="24"/>
          <w:szCs w:val="24"/>
        </w:rPr>
        <w:t>– vyrovnávání nárazovitého příjmu potravy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ochrana </w:t>
      </w:r>
      <w:r>
        <w:rPr>
          <w:rFonts w:cs="Times New Roman" w:ascii="Times New Roman" w:hAnsi="Times New Roman"/>
          <w:sz w:val="24"/>
          <w:szCs w:val="24"/>
        </w:rPr>
        <w:t>– vlastní imunitní systém a trávení likvidují mikroorganismy a rozrušuje se i antigenní struktura látek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ndokrinní funkce </w:t>
      </w:r>
      <w:r>
        <w:rPr>
          <w:rFonts w:cs="Times New Roman" w:ascii="Times New Roman" w:hAnsi="Times New Roman"/>
          <w:sz w:val="24"/>
          <w:szCs w:val="24"/>
        </w:rPr>
        <w:t>– při zpracování a vstřebávání potravy se uvolňují endokrinně aktivní látky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ymus</w:t>
      </w:r>
      <w:r>
        <w:rPr>
          <w:rFonts w:cs="Times New Roman" w:ascii="Times New Roman" w:hAnsi="Times New Roman"/>
          <w:sz w:val="24"/>
          <w:szCs w:val="24"/>
        </w:rPr>
        <w:t xml:space="preserve"> – trávenina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rava je v ústech krát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jvětší část chemického štěpení škrobů α-amylázou slin proběhne až v žaludku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štěpení škrobů ukončí HCl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rozklad bílkovin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lad bílkovin pokračuje v tenkém střevě spolu s rozkladem tuků, sacharidů a dalších organických látek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nké střevo – resorpce převážné většiny látek potřebných pro organismus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usté střevo – zahušťování, působení mikroorganismů</w:t>
      </w:r>
    </w:p>
    <w:p>
      <w:pPr>
        <w:pStyle w:val="ListParagraph"/>
        <w:numPr>
          <w:ilvl w:val="0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řízení činnosti GIT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rvově</w:t>
      </w:r>
      <w:r>
        <w:rPr>
          <w:rFonts w:cs="Times New Roman" w:ascii="Times New Roman" w:hAnsi="Times New Roman"/>
          <w:sz w:val="24"/>
          <w:szCs w:val="24"/>
        </w:rPr>
        <w:t xml:space="preserve"> – vlastní nervové pleteně ovlivňované převážně parasympatikem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humorálně </w:t>
      </w:r>
      <w:r>
        <w:rPr>
          <w:rFonts w:cs="Times New Roman" w:ascii="Times New Roman" w:hAnsi="Times New Roman"/>
          <w:sz w:val="24"/>
          <w:szCs w:val="24"/>
        </w:rPr>
        <w:t>– zejména hormony produkovanými přímo v trávicím traktu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římé mechanické a chemické působení obsahu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soký stupeň autonomie funkcí</w:t>
      </w:r>
    </w:p>
    <w:p>
      <w:pPr>
        <w:pStyle w:val="ListParagraph"/>
        <w:numPr>
          <w:ilvl w:val="1"/>
          <w:numId w:val="1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utonomní nervový systém a systémově působící hormony regulaci GIT jen modulují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rávení v ústech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rubé mechanické zpracování (žvýkání)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jištění informace o kvalitě potravy – chuť, čich, dotyk – připravuje GIT na další zpracování nebo může spustit ochranné mechanismy (včetně zvracení)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usta jsou obalovaná do ochranné vrstvy </w:t>
      </w:r>
      <w:r>
        <w:rPr>
          <w:rFonts w:cs="Times New Roman" w:ascii="Times New Roman" w:hAnsi="Times New Roman"/>
          <w:b/>
          <w:sz w:val="24"/>
          <w:szCs w:val="24"/>
        </w:rPr>
        <w:t>mucinu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ástečné rozpuštění v slinách, vyrovnávání teploty s teplotou těla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ly podílející se na pohybech dutiny ústní: část obličejového svalstva, žvýkací svaly, svaly jazyka, svaly oblasti hltanu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žvýkání – masticatio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lová činnost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nadňuje a urychluje trávení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ytmické automatismy</w:t>
      </w:r>
      <w:r>
        <w:rPr>
          <w:rFonts w:cs="Times New Roman" w:ascii="Times New Roman" w:hAnsi="Times New Roman"/>
          <w:sz w:val="24"/>
          <w:szCs w:val="24"/>
        </w:rPr>
        <w:t xml:space="preserve"> – stereotypně se opakující pohyby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žvýkací reflex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rvové centrum žvýkání – mozkový kmen, ovlivňováno z frontálních a temporálních oblastí neopalia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flexní děj: podráždění dutiny ústní soustem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kles tonu žvýkacího svalstv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kles mandibul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rudké protažení žvýkacích svalů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jejich kontrakc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ové přitlačení sousta na povrch dut. úst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...</w:t>
      </w:r>
    </w:p>
    <w:p>
      <w:pPr>
        <w:pStyle w:val="ListParagraph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iny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álá sekrece – </w:t>
      </w:r>
      <w:r>
        <w:rPr>
          <w:rFonts w:cs="Times New Roman" w:ascii="Times New Roman" w:hAnsi="Times New Roman"/>
          <w:b/>
          <w:sz w:val="24"/>
          <w:szCs w:val="24"/>
        </w:rPr>
        <w:t>bazální sekrece</w:t>
      </w:r>
      <w:r>
        <w:rPr>
          <w:rFonts w:cs="Times New Roman" w:ascii="Times New Roman" w:hAnsi="Times New Roman"/>
          <w:sz w:val="24"/>
          <w:szCs w:val="24"/>
        </w:rPr>
        <w:t xml:space="preserve"> (cca 0,5 ml/min) X </w:t>
      </w:r>
      <w:r>
        <w:rPr>
          <w:rFonts w:cs="Times New Roman" w:ascii="Times New Roman" w:hAnsi="Times New Roman"/>
          <w:b/>
          <w:sz w:val="24"/>
          <w:szCs w:val="24"/>
        </w:rPr>
        <w:t>vyvolaná sekrece</w:t>
      </w:r>
      <w:r>
        <w:rPr>
          <w:rFonts w:cs="Times New Roman" w:ascii="Times New Roman" w:hAnsi="Times New Roman"/>
          <w:sz w:val="24"/>
          <w:szCs w:val="24"/>
        </w:rPr>
        <w:t xml:space="preserve"> (max 4 – 7 ml/min)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dostatek vod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kles tvorby sli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ysychají ústa a hlta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cit žízně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ůměrně se tvoří do 2 l slin za den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H přibližně neutrální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porovnání s plazmou hypotonické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9,4% voda; organické látky – mucin, α-amyláza, lyzozym, IgA; anorganické látky –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, fosfáty, ...)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liny vylučované při bazální sekreci mají vyšší obsah draslíku a fosfátů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reční mechanismus</w:t>
      </w:r>
      <w:r>
        <w:rPr>
          <w:rFonts w:cs="Times New Roman" w:ascii="Times New Roman" w:hAnsi="Times New Roman"/>
          <w:sz w:val="24"/>
          <w:szCs w:val="24"/>
        </w:rPr>
        <w:t xml:space="preserve"> – unavitelný – podnět delší než 20 – 40 min vede ke snižování obsahu bílkovin, fosforu a nakonec i draslíku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filtrační mechanismus </w:t>
      </w:r>
      <w:r>
        <w:rPr>
          <w:rFonts w:cs="Times New Roman" w:ascii="Times New Roman" w:hAnsi="Times New Roman"/>
          <w:sz w:val="24"/>
          <w:szCs w:val="24"/>
        </w:rPr>
        <w:t>– neunavitelný – využívá zvýšení prokrvení žláz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. sublingualis – mucinózní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. parotis – serózní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l. submandibularis – seromucinózní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krece slin a její řízení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y zvenčí (čichové, zrakové, abstraktní) nebo z dutiny ústní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tivace pomocí </w:t>
      </w:r>
      <w:r>
        <w:rPr>
          <w:rFonts w:cs="Times New Roman" w:ascii="Times New Roman" w:hAnsi="Times New Roman"/>
          <w:b/>
          <w:sz w:val="24"/>
          <w:szCs w:val="24"/>
        </w:rPr>
        <w:t>cholinergních a peptidergních (substance P) podnětů</w:t>
      </w:r>
      <w:r>
        <w:rPr>
          <w:rFonts w:cs="Times New Roman" w:ascii="Times New Roman" w:hAnsi="Times New Roman"/>
          <w:sz w:val="24"/>
          <w:szCs w:val="24"/>
        </w:rPr>
        <w:t xml:space="preserve"> – tvorba řídké, vodnaté sliny, jen lehké zvýšení sekrece α-amylázy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ápenaté ionty</w:t>
      </w:r>
      <w:r>
        <w:rPr>
          <w:rFonts w:cs="Times New Roman" w:ascii="Times New Roman" w:hAnsi="Times New Roman"/>
          <w:sz w:val="24"/>
          <w:szCs w:val="24"/>
        </w:rPr>
        <w:t xml:space="preserve"> – důležité pro aktivaci sekrece tekutiny na úrovni buněk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α-adrenergní aktivace</w:t>
      </w:r>
      <w:r>
        <w:rPr>
          <w:rFonts w:cs="Times New Roman" w:ascii="Times New Roman" w:hAnsi="Times New Roman"/>
          <w:sz w:val="24"/>
          <w:szCs w:val="24"/>
        </w:rPr>
        <w:t xml:space="preserve"> – vede přes cAMP k tvorbě vysoce viskózní sliny bohaté na enzymy a mucin</w:t>
      </w:r>
    </w:p>
    <w:p>
      <w:pPr>
        <w:pStyle w:val="ListParagraph"/>
        <w:numPr>
          <w:ilvl w:val="1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ýznam slin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ucin – </w:t>
      </w:r>
      <w:r>
        <w:rPr>
          <w:rFonts w:cs="Times New Roman" w:ascii="Times New Roman" w:hAnsi="Times New Roman"/>
          <w:sz w:val="24"/>
          <w:szCs w:val="24"/>
        </w:rPr>
        <w:t>uhlazuje povrch, usnadňuje zpracování, chrání sliznici, ulehčuje pohyby při žvýkání a artikulaci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trava se zčásti rozpoušt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ačátek trávení škrobů už v ústech pomocí slinné α-amylázy (</w:t>
      </w:r>
      <w:r>
        <w:rPr>
          <w:rFonts w:cs="Times New Roman" w:ascii="Times New Roman" w:hAnsi="Times New Roman"/>
          <w:b/>
          <w:sz w:val="24"/>
          <w:szCs w:val="24"/>
        </w:rPr>
        <w:t>ptyalin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uštěné látky rozhodují o účinnosti stimulace chuťových pohárků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a před infekcí – IgA, lyzozym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štění dutiny ústní a jícnu od zbytků potravy</w:t>
      </w:r>
    </w:p>
    <w:p>
      <w:pPr>
        <w:pStyle w:val="ListParagraph"/>
        <w:numPr>
          <w:ilvl w:val="2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ápenaté ionty chrání zubní sklovinu před odvápňováním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ltan a jícen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tan – definitivní oddělení vstupu do GIT a dýchacích cest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ícen – dokončuje polykání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razné nervové plexy až od střední třetiny jícnu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ícen – na začátku a konci vyšší tlak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horní (HES) a dolní (DES) esofageální svěrač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S – zesílení příčně pruhované svaloviny – m. cricopharyngeus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S – hladká svalovina, není anatomicky lokalizovatelný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lykání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ná koordinace svalů úst, nosohltanu, hrtanu, jícnu, žaludku, dýchacích svalů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– polykací centrum – blízko jader IX. a X. na spodině čtvrté komory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áze ústní (ovlivnitelná vůlí), hltanová a jícnová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ousto je po žvýkání vtlačeno dozadu do dutiny ústní a hltan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yvolá polykací reflex (dotykem podráždí kořen jazyka, patrové oblouky a hltan)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olykání jsou ústa zavřena, jazyk se zvedne a zatlačí proti tvrdému patru, zvedá se měkké patro (oddělí dutinu nosní od hltanu)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hy svalstva faryngu rychle postupující k jícnu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valy krku přitáhnou vstup do jícnu nahoru k soustu, zároveň relaxuje HES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usto je vtlačeno do jícnu a při svém postupu ohne zpět epiglottis, která je přivřena zvednutím hrtanu a jazylky (tím oddělí hrtan a hltan)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zastavena ventilace a uzavřeny hlasové vazy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S se intenzivně stáhne, kontrakce hladké svaloviny jícnu – </w:t>
      </w:r>
      <w:r>
        <w:rPr>
          <w:rFonts w:cs="Times New Roman" w:ascii="Times New Roman" w:hAnsi="Times New Roman"/>
          <w:b/>
          <w:sz w:val="24"/>
          <w:szCs w:val="24"/>
        </w:rPr>
        <w:t>primární peristaltická vlna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ud se sousto zastaví (anatomicky zúžená místa) – </w:t>
      </w:r>
      <w:r>
        <w:rPr>
          <w:rFonts w:cs="Times New Roman" w:ascii="Times New Roman" w:hAnsi="Times New Roman"/>
          <w:b/>
          <w:sz w:val="24"/>
          <w:szCs w:val="24"/>
        </w:rPr>
        <w:t>sekundární peristaltická vlna</w:t>
      </w:r>
      <w:r>
        <w:rPr>
          <w:rFonts w:cs="Times New Roman" w:ascii="Times New Roman" w:hAnsi="Times New Roman"/>
          <w:sz w:val="24"/>
          <w:szCs w:val="24"/>
        </w:rPr>
        <w:t xml:space="preserve"> provázená bolestí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jenci – </w:t>
      </w:r>
      <w:r>
        <w:rPr>
          <w:rFonts w:cs="Times New Roman" w:ascii="Times New Roman" w:hAnsi="Times New Roman"/>
          <w:b/>
          <w:sz w:val="24"/>
          <w:szCs w:val="24"/>
        </w:rPr>
        <w:t>sací reflex</w:t>
      </w:r>
      <w:r>
        <w:rPr>
          <w:rFonts w:cs="Times New Roman" w:ascii="Times New Roman" w:hAnsi="Times New Roman"/>
          <w:sz w:val="24"/>
          <w:szCs w:val="24"/>
        </w:rPr>
        <w:t xml:space="preserve"> – z nepodmíněného se mění na podmíněný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čně pruhovaná svalovina jícnu – prodloužená mícha (cestou X.), hladká svalovina – vlastní ganglia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yenterický plexus</w:t>
      </w:r>
      <w:r>
        <w:rPr>
          <w:rFonts w:cs="Times New Roman" w:ascii="Times New Roman" w:hAnsi="Times New Roman"/>
          <w:sz w:val="24"/>
          <w:szCs w:val="24"/>
        </w:rPr>
        <w:t xml:space="preserve"> – začíná těsně pod HES</w:t>
      </w:r>
    </w:p>
    <w:p>
      <w:pPr>
        <w:pStyle w:val="ListParagraph"/>
        <w:numPr>
          <w:ilvl w:val="0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unkce dolního jícnového svěrače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laxace těsně před příchodem sousta a opětovné uzavření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ES přechází šikmá vlákna žaludeční svaloviny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funkci se podílí zkroucení svaloviny jícnu, tlak v dutině břišní a venózní polštář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lidu jsou HES a DES silně kontrahovány, zatímco zbytek svaloviny nemá téměř žádný tonus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rakce DES, správná funkce bránice a normální funkce žaludku brání poškození jícnu žaludečním obsahem – vytváří </w:t>
      </w:r>
      <w:r>
        <w:rPr>
          <w:rFonts w:cs="Times New Roman" w:ascii="Times New Roman" w:hAnsi="Times New Roman"/>
          <w:b/>
          <w:sz w:val="24"/>
          <w:szCs w:val="24"/>
        </w:rPr>
        <w:t>refluxní bariéru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ntánní přechodné relaxace DES – současná relaxace DES a bráničního hiatu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škození jícnu potravou nebo refluxem brání jeho </w:t>
      </w:r>
      <w:r>
        <w:rPr>
          <w:rFonts w:cs="Times New Roman" w:ascii="Times New Roman" w:hAnsi="Times New Roman"/>
          <w:b/>
          <w:sz w:val="24"/>
          <w:szCs w:val="24"/>
        </w:rPr>
        <w:t>samočistící schopnost</w:t>
      </w:r>
      <w:r>
        <w:rPr>
          <w:rFonts w:cs="Times New Roman" w:ascii="Times New Roman" w:hAnsi="Times New Roman"/>
          <w:sz w:val="24"/>
          <w:szCs w:val="24"/>
        </w:rPr>
        <w:t xml:space="preserve"> – gravitace, peristaltika, sekrece slin (zejména bazální), sekrece bikarbonátů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znici nejvíce poškozují vodíkové ionty</w:t>
      </w:r>
    </w:p>
    <w:p>
      <w:pPr>
        <w:pStyle w:val="ListParagraph"/>
        <w:numPr>
          <w:ilvl w:val="1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ruchy polykání</w:t>
      </w:r>
    </w:p>
    <w:p>
      <w:pPr>
        <w:pStyle w:val="ListParagraph"/>
        <w:numPr>
          <w:ilvl w:val="2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émy s předáním sousta nebo tekutiny z úst do jícnu v důsledku poruchy nervosvalové koordinace</w:t>
      </w:r>
    </w:p>
    <w:p>
      <w:pPr>
        <w:pStyle w:val="ListParagraph"/>
        <w:numPr>
          <w:ilvl w:val="2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ruchy transportu tělem jícnu – příčinou je změněná peristaltika a/nebo morfologie jícnu</w:t>
      </w:r>
    </w:p>
    <w:p>
      <w:pPr>
        <w:pStyle w:val="ListParagraph"/>
        <w:numPr>
          <w:ilvl w:val="2"/>
          <w:numId w:val="1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blémy při sestupu sousta z jícnu do žaludku na základě dysfunkce DES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Žaludek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ladování, mechanické zpracování a trávení potravy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imální vstřebávání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up je ovládán DES a anatomickým uspořádáním kardiální části žaludku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stup – relaxace m. sphincter pylori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unkční rozdělení: </w:t>
      </w:r>
      <w:r>
        <w:rPr>
          <w:rFonts w:cs="Times New Roman" w:ascii="Times New Roman" w:hAnsi="Times New Roman"/>
          <w:b/>
          <w:sz w:val="24"/>
          <w:szCs w:val="24"/>
        </w:rPr>
        <w:t>část proximální</w:t>
      </w:r>
      <w:r>
        <w:rPr>
          <w:rFonts w:cs="Times New Roman" w:ascii="Times New Roman" w:hAnsi="Times New Roman"/>
          <w:sz w:val="24"/>
          <w:szCs w:val="24"/>
        </w:rPr>
        <w:t xml:space="preserve"> (tělo – pars cardiaca, fundus, část vestibulum pylori) a </w:t>
      </w:r>
      <w:r>
        <w:rPr>
          <w:rFonts w:cs="Times New Roman" w:ascii="Times New Roman" w:hAnsi="Times New Roman"/>
          <w:b/>
          <w:sz w:val="24"/>
          <w:szCs w:val="24"/>
        </w:rPr>
        <w:t>část distální</w:t>
      </w:r>
      <w:r>
        <w:rPr>
          <w:rFonts w:cs="Times New Roman" w:ascii="Times New Roman" w:hAnsi="Times New Roman"/>
          <w:sz w:val="24"/>
          <w:szCs w:val="24"/>
        </w:rPr>
        <w:t xml:space="preserve"> – pylorická (antrum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ximální část – tenčí stěna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lázy – ústí společně (3 – 5) ve vpadlinách (</w:t>
      </w:r>
      <w:r>
        <w:rPr>
          <w:rFonts w:cs="Times New Roman" w:ascii="Times New Roman" w:hAnsi="Times New Roman"/>
          <w:b/>
          <w:sz w:val="24"/>
          <w:szCs w:val="24"/>
        </w:rPr>
        <w:t>foveolae</w:t>
      </w:r>
      <w:r>
        <w:rPr>
          <w:rFonts w:cs="Times New Roman" w:ascii="Times New Roman" w:hAnsi="Times New Roman"/>
          <w:sz w:val="24"/>
          <w:szCs w:val="24"/>
        </w:rPr>
        <w:t xml:space="preserve">) na </w:t>
      </w:r>
      <w:r>
        <w:rPr>
          <w:rFonts w:cs="Times New Roman" w:ascii="Times New Roman" w:hAnsi="Times New Roman"/>
          <w:b/>
          <w:sz w:val="24"/>
          <w:szCs w:val="24"/>
        </w:rPr>
        <w:t>areae gastricae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místech, kde jsou foveolae napojeny na vývod jednotlivých žláz těla a fundu se povrchový epitel mění na </w:t>
      </w:r>
      <w:r>
        <w:rPr>
          <w:rFonts w:cs="Times New Roman" w:ascii="Times New Roman" w:hAnsi="Times New Roman"/>
          <w:b/>
          <w:sz w:val="24"/>
          <w:szCs w:val="24"/>
        </w:rPr>
        <w:t>buňky krčku</w:t>
      </w:r>
      <w:r>
        <w:rPr>
          <w:rFonts w:cs="Times New Roman" w:ascii="Times New Roman" w:hAnsi="Times New Roman"/>
          <w:sz w:val="24"/>
          <w:szCs w:val="24"/>
        </w:rPr>
        <w:t xml:space="preserve"> s menším obsahem mucinu (progenitorní pro povrchový epitel i žlázu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e žlázách: </w:t>
      </w:r>
      <w:r>
        <w:rPr>
          <w:rFonts w:cs="Times New Roman" w:ascii="Times New Roman" w:hAnsi="Times New Roman"/>
          <w:b/>
          <w:sz w:val="24"/>
          <w:szCs w:val="24"/>
        </w:rPr>
        <w:t>parietální buňky</w:t>
      </w:r>
      <w:r>
        <w:rPr>
          <w:rFonts w:cs="Times New Roman" w:ascii="Times New Roman" w:hAnsi="Times New Roman"/>
          <w:sz w:val="24"/>
          <w:szCs w:val="24"/>
        </w:rPr>
        <w:t xml:space="preserve"> (eozinofilní, produkce HCl, </w:t>
      </w:r>
      <w:r>
        <w:rPr>
          <w:rFonts w:cs="Times New Roman" w:ascii="Times New Roman" w:hAnsi="Times New Roman"/>
          <w:b/>
          <w:sz w:val="24"/>
          <w:szCs w:val="24"/>
        </w:rPr>
        <w:t>hlavní buňky</w:t>
      </w:r>
      <w:r>
        <w:rPr>
          <w:rFonts w:cs="Times New Roman" w:ascii="Times New Roman" w:hAnsi="Times New Roman"/>
          <w:sz w:val="24"/>
          <w:szCs w:val="24"/>
        </w:rPr>
        <w:t xml:space="preserve"> (bazofilní zymogenní granula, produkce pepsinogenu)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ikmá vrstva svaloviny pod submukózou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diální oblast – bohatě větvené tubulární žlázy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ylorická oblast – jednoduché tubulární žlázy tvořící hlavně hlen</w:t>
      </w:r>
    </w:p>
    <w:p>
      <w:pPr>
        <w:pStyle w:val="ListParagraph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tilita žaludku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ásobník (snižování a zvyšování tonu), míšení obsahu se žaludeční šťávou, hnětení a drcení pevných částí potravy, regulace vyprazdňování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rvová kontrola – plexy ve stěně žaludku, postgangliová vlákna sympatiku z plexus coeliacus, pregangliová parasympatická vlákna vagu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agová vlákna – podněty pro excitaci  i relaxaci (non-cholinergní a non-adrenergní vlákna)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zita stahů je podporována hormony gastrinem a motilinem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atikus – kontrakce pylorického svěrače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jem žaludku v klidu nalačno: 50 ml; může se zvětšit až na 1,5 l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íchod sousta jícnem vyvolá </w:t>
      </w:r>
      <w:r>
        <w:rPr>
          <w:rFonts w:cs="Times New Roman" w:ascii="Times New Roman" w:hAnsi="Times New Roman"/>
          <w:b/>
          <w:sz w:val="24"/>
          <w:szCs w:val="24"/>
        </w:rPr>
        <w:t>receptivní relaxaci</w:t>
      </w:r>
      <w:r>
        <w:rPr>
          <w:rFonts w:cs="Times New Roman" w:ascii="Times New Roman" w:hAnsi="Times New Roman"/>
          <w:sz w:val="24"/>
          <w:szCs w:val="24"/>
        </w:rPr>
        <w:t xml:space="preserve"> – ochabnutí stěny proximálního žaludk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usnadnění vstupu sousta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upné plněn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nižuje se svalový tonus – </w:t>
      </w:r>
      <w:r>
        <w:rPr>
          <w:rFonts w:cs="Times New Roman" w:ascii="Times New Roman" w:hAnsi="Times New Roman"/>
          <w:b/>
          <w:sz w:val="24"/>
          <w:szCs w:val="24"/>
        </w:rPr>
        <w:t>adaptivní relaxace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a typy relaxace řídí vagus, mediátory: vazoaktivní intestinální peptid (VIP) a oxid dusnatý (NO)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končení příjmu potrav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 proximální části se zvýší tonus – </w:t>
      </w:r>
      <w:r>
        <w:rPr>
          <w:rFonts w:cs="Times New Roman" w:ascii="Times New Roman" w:hAnsi="Times New Roman"/>
          <w:b/>
          <w:sz w:val="24"/>
          <w:szCs w:val="24"/>
        </w:rPr>
        <w:t>žaludeční peristola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staltika začíná až po fázi, kdy je žaludek v klidu (do 1 hodiny)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kutiny protékají po stěnách kolem pevných složek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uky se shromažďují jako olejovitá vrstva na vrcholu žaludečního obsah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opouštějí žaludek jako poslední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zita stahů se zvyšuje směrem k pyloru a s časem uplynulým od příjmu jídla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istaltika vychází ze spontánně vznikajících depolarizačních vln </w:t>
      </w:r>
      <w:r>
        <w:rPr>
          <w:rFonts w:cs="Times New Roman" w:ascii="Times New Roman" w:hAnsi="Times New Roman"/>
          <w:b/>
          <w:sz w:val="24"/>
          <w:szCs w:val="24"/>
        </w:rPr>
        <w:t>bazálního elektrického rytmu (BER)</w:t>
      </w:r>
      <w:r>
        <w:rPr>
          <w:rFonts w:cs="Times New Roman" w:ascii="Times New Roman" w:hAnsi="Times New Roman"/>
          <w:sz w:val="24"/>
          <w:szCs w:val="24"/>
        </w:rPr>
        <w:t xml:space="preserve"> hladké svaloviny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cemakerová oblast</w:t>
      </w:r>
      <w:r>
        <w:rPr>
          <w:rFonts w:cs="Times New Roman" w:ascii="Times New Roman" w:hAnsi="Times New Roman"/>
          <w:sz w:val="24"/>
          <w:szCs w:val="24"/>
        </w:rPr>
        <w:t xml:space="preserve"> – na rozhraní mezi proximálním a distálním žaludkem – vlny BER tam vznikají s nejvyšší frekvencí (3 – 4 /min)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vlně kontrakce probíhající distální částí žaludku se velmi časně uzavírá pylorus a obsah, který je k němu tlačen (</w:t>
      </w:r>
      <w:r>
        <w:rPr>
          <w:rFonts w:cs="Times New Roman" w:ascii="Times New Roman" w:hAnsi="Times New Roman"/>
          <w:b/>
          <w:sz w:val="24"/>
          <w:szCs w:val="24"/>
        </w:rPr>
        <w:t>propulze</w:t>
      </w:r>
      <w:r>
        <w:rPr>
          <w:rFonts w:cs="Times New Roman" w:ascii="Times New Roman" w:hAnsi="Times New Roman"/>
          <w:sz w:val="24"/>
          <w:szCs w:val="24"/>
        </w:rPr>
        <w:t>) a v pylorickém kanálu drcen, obrací svůj tok zpět (</w:t>
      </w:r>
      <w:r>
        <w:rPr>
          <w:rFonts w:cs="Times New Roman" w:ascii="Times New Roman" w:hAnsi="Times New Roman"/>
          <w:b/>
          <w:sz w:val="24"/>
          <w:szCs w:val="24"/>
        </w:rPr>
        <w:t>retropulze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dokonalé promísení a rozmělnění potravy a její přeměna na </w:t>
      </w:r>
      <w:r>
        <w:rPr>
          <w:rFonts w:cs="Times New Roman" w:ascii="Times New Roman" w:hAnsi="Times New Roman"/>
          <w:b/>
          <w:sz w:val="24"/>
          <w:szCs w:val="24"/>
        </w:rPr>
        <w:t>chymus</w:t>
      </w:r>
      <w:r>
        <w:rPr>
          <w:rFonts w:cs="Times New Roman" w:ascii="Times New Roman" w:hAnsi="Times New Roman"/>
          <w:sz w:val="24"/>
          <w:szCs w:val="24"/>
        </w:rPr>
        <w:t xml:space="preserve"> (částice menší než 1 mm)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ympatikus zvyšuje intenzitu stahů pyloru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unkce pylorického svěrače: </w:t>
      </w:r>
      <w:r>
        <w:rPr>
          <w:rFonts w:cs="Times New Roman" w:ascii="Times New Roman" w:hAnsi="Times New Roman"/>
          <w:b/>
          <w:sz w:val="24"/>
          <w:szCs w:val="24"/>
        </w:rPr>
        <w:t>přesně řídit vyprazdňování žaludku</w:t>
      </w:r>
      <w:r>
        <w:rPr>
          <w:rFonts w:cs="Times New Roman" w:ascii="Times New Roman" w:hAnsi="Times New Roman"/>
          <w:sz w:val="24"/>
          <w:szCs w:val="24"/>
        </w:rPr>
        <w:t xml:space="preserve"> tak, aby jednotlivé dávky chymu mohly být v duodenu zpracovány a nebyla poškozena sliznice; </w:t>
      </w:r>
      <w:r>
        <w:rPr>
          <w:rFonts w:cs="Times New Roman" w:ascii="Times New Roman" w:hAnsi="Times New Roman"/>
          <w:b/>
          <w:sz w:val="24"/>
          <w:szCs w:val="24"/>
        </w:rPr>
        <w:t>zabránit refluxu</w:t>
      </w:r>
      <w:r>
        <w:rPr>
          <w:rFonts w:cs="Times New Roman" w:ascii="Times New Roman" w:hAnsi="Times New Roman"/>
          <w:sz w:val="24"/>
          <w:szCs w:val="24"/>
        </w:rPr>
        <w:t xml:space="preserve"> obsahu duodena zpět do žaludku (žaludeční sliznice může být poškozena žlučí)</w:t>
      </w:r>
    </w:p>
    <w:p>
      <w:pPr>
        <w:pStyle w:val="ListParagraph"/>
        <w:numPr>
          <w:ilvl w:val="1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řízení vyprazdňování žaludku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T rozpoznává látky v lumen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nzorické buňky střeva – </w:t>
      </w:r>
      <w:r>
        <w:rPr>
          <w:rFonts w:cs="Times New Roman" w:ascii="Times New Roman" w:hAnsi="Times New Roman"/>
          <w:b/>
          <w:sz w:val="24"/>
          <w:szCs w:val="24"/>
        </w:rPr>
        <w:t xml:space="preserve">charakteristické kartáčové buňk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enterocyty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nzorické buňky produkují NO – působí na okolní para- a endokrinní, sekreční, svalové i nervové buňky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latňují se 2 typy G-proteinů: α-gustducin a α-transducin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odenum musí registrovat informace o charakteristikách svého obsahu – vyprazdňování žaludku zpomalí: ↑ objem, pH (&lt; 3,5), osmotický tlak (hyper i hypo), ↑ množství tuků a mastných kyselin, ↑ množství mono- a diglyceridů, AMK a peptidů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olecystokinin</w:t>
      </w:r>
      <w:r>
        <w:rPr>
          <w:rFonts w:cs="Times New Roman" w:ascii="Times New Roman" w:hAnsi="Times New Roman"/>
          <w:sz w:val="24"/>
          <w:szCs w:val="24"/>
        </w:rPr>
        <w:t xml:space="preserve"> (CCK), </w:t>
      </w:r>
      <w:r>
        <w:rPr>
          <w:rFonts w:cs="Times New Roman" w:ascii="Times New Roman" w:hAnsi="Times New Roman"/>
          <w:b/>
          <w:sz w:val="24"/>
          <w:szCs w:val="24"/>
        </w:rPr>
        <w:t>motil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astrin – zvyšují pohyby žaludku</w:t>
      </w:r>
    </w:p>
    <w:p>
      <w:pPr>
        <w:pStyle w:val="ListParagraph"/>
        <w:numPr>
          <w:ilvl w:val="2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ret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lukago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gastric inhibitory peptid</w:t>
      </w:r>
      <w:r>
        <w:rPr>
          <w:rFonts w:cs="Times New Roman" w:ascii="Times New Roman" w:hAnsi="Times New Roman"/>
          <w:sz w:val="24"/>
          <w:szCs w:val="24"/>
        </w:rPr>
        <w:t xml:space="preserve"> (GIP), </w:t>
      </w:r>
      <w:r>
        <w:rPr>
          <w:rFonts w:cs="Times New Roman" w:ascii="Times New Roman" w:hAnsi="Times New Roman"/>
          <w:b/>
          <w:sz w:val="24"/>
          <w:szCs w:val="24"/>
        </w:rPr>
        <w:t>VIP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omastin</w:t>
      </w:r>
      <w:r>
        <w:rPr>
          <w:rFonts w:cs="Times New Roman" w:ascii="Times New Roman" w:hAnsi="Times New Roman"/>
          <w:sz w:val="24"/>
          <w:szCs w:val="24"/>
        </w:rPr>
        <w:t xml:space="preserve"> – tlumí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ětná vazba mezi duodenem a žaludkem zajišťuje, že:</w:t>
      </w:r>
    </w:p>
    <w:p>
      <w:pPr>
        <w:pStyle w:val="ListParagraph"/>
        <w:numPr>
          <w:ilvl w:val="1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ky se nedostávají do duodena rychleji než mohou být emulgovány žlučí</w:t>
      </w:r>
    </w:p>
    <w:p>
      <w:pPr>
        <w:pStyle w:val="ListParagraph"/>
        <w:numPr>
          <w:ilvl w:val="1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yselý chymus nepřitéká rychleji než může být neutralizován zásaditou pankreatickou a duodenální šťávou</w:t>
      </w:r>
    </w:p>
    <w:p>
      <w:pPr>
        <w:pStyle w:val="ListParagraph"/>
        <w:numPr>
          <w:ilvl w:val="1"/>
          <w:numId w:val="7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viny nepřicházejí rychleji, než mohou být v tenkém střevu zpracovány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kles pH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uvolnění sekretin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kontrakce svěrače</w:t>
      </w:r>
    </w:p>
    <w:p>
      <w:pPr>
        <w:pStyle w:val="ListParagraph"/>
        <w:numPr>
          <w:ilvl w:val="0"/>
          <w:numId w:val="7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nterogastrický reflex</w:t>
      </w:r>
      <w:r>
        <w:rPr>
          <w:rFonts w:cs="Times New Roman" w:ascii="Times New Roman" w:hAnsi="Times New Roman"/>
          <w:sz w:val="24"/>
          <w:szCs w:val="24"/>
        </w:rPr>
        <w:t xml:space="preserve"> – nervové děje vedoucí ke zpomalení vyprazdňování žaludku, vyvolané jednak jako reakce na aktivaci sensorického systému lumen a jednak na základě aktivace mechanoreceptorů 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zvracení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anný reflex – odstranění nebezpečných látek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trum zvracení</w:t>
      </w:r>
      <w:r>
        <w:rPr>
          <w:rFonts w:cs="Times New Roman" w:ascii="Times New Roman" w:hAnsi="Times New Roman"/>
          <w:sz w:val="24"/>
          <w:szCs w:val="24"/>
        </w:rPr>
        <w:t xml:space="preserve"> – RF prodloužené míchy mezi olivou a tractus solitarius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volá ho: silné roztažení (přeplnění) a poškození (např. alkoholem) žaludku, toxické látky (i léky), pachy, pohledy, představy, dotyk sliznice hltanu a dráždění rovnovážného orgánu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asto během těhotenství, při silných bolestech, ozáření, zvýšeném nitrolebním tlaku i při psychickém pohnutí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y z periferie – cestou vagu ze sliznice a svaloviny GIT; podněty přímo z CNS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mé spojení vestibulárního ústrojí s oblastí odkud je zvracení řízeno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ělení podle místa odkud je iniciováno: </w:t>
      </w:r>
      <w:r>
        <w:rPr>
          <w:rFonts w:cs="Times New Roman" w:ascii="Times New Roman" w:hAnsi="Times New Roman"/>
          <w:b/>
          <w:sz w:val="24"/>
          <w:szCs w:val="24"/>
        </w:rPr>
        <w:t>periferní zvrace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entrální zvracení</w:t>
      </w:r>
      <w:r>
        <w:rPr>
          <w:rFonts w:cs="Times New Roman" w:ascii="Times New Roman" w:hAnsi="Times New Roman"/>
          <w:sz w:val="24"/>
          <w:szCs w:val="24"/>
        </w:rPr>
        <w:t xml:space="preserve"> (např. při edému mozku)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rahované zvracení: ztráta vody (</w:t>
      </w:r>
      <w:r>
        <w:rPr>
          <w:rFonts w:cs="Times New Roman" w:ascii="Times New Roman" w:hAnsi="Times New Roman"/>
          <w:b/>
          <w:sz w:val="24"/>
          <w:szCs w:val="24"/>
        </w:rPr>
        <w:t>dehydratace</w:t>
      </w:r>
      <w:r>
        <w:rPr>
          <w:rFonts w:cs="Times New Roman" w:ascii="Times New Roman" w:hAnsi="Times New Roman"/>
          <w:sz w:val="24"/>
          <w:szCs w:val="24"/>
        </w:rPr>
        <w:t>), iontů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metabolická alkalóza</w:t>
      </w:r>
      <w:r>
        <w:rPr>
          <w:rFonts w:cs="Times New Roman" w:ascii="Times New Roman" w:hAnsi="Times New Roman"/>
          <w:sz w:val="24"/>
          <w:szCs w:val="24"/>
        </w:rPr>
        <w:t>) a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b/>
          <w:sz w:val="24"/>
          <w:szCs w:val="24"/>
        </w:rPr>
        <w:t>hypokalémi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íznaky: nausea, slinění, bledost, pocení, rozšíření zornic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řišní lis, kontrakce dvanáctníku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ludek, jícen – antiperistaltické pohyby</w:t>
      </w:r>
    </w:p>
    <w:p>
      <w:pPr>
        <w:pStyle w:val="ListParagraph"/>
        <w:numPr>
          <w:ilvl w:val="3"/>
          <w:numId w:val="11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žaludeční sekrece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řízena z CNS (</w:t>
      </w:r>
      <w:r>
        <w:rPr>
          <w:rFonts w:cs="Times New Roman" w:ascii="Times New Roman" w:hAnsi="Times New Roman"/>
          <w:b/>
          <w:sz w:val="24"/>
          <w:szCs w:val="24"/>
        </w:rPr>
        <w:t>hlavová fáze</w:t>
      </w:r>
      <w:r>
        <w:rPr>
          <w:rFonts w:cs="Times New Roman" w:ascii="Times New Roman" w:hAnsi="Times New Roman"/>
          <w:sz w:val="24"/>
          <w:szCs w:val="24"/>
        </w:rPr>
        <w:t>), lokálně v místě, kde probíhá (</w:t>
      </w:r>
      <w:r>
        <w:rPr>
          <w:rFonts w:cs="Times New Roman" w:ascii="Times New Roman" w:hAnsi="Times New Roman"/>
          <w:b/>
          <w:sz w:val="24"/>
          <w:szCs w:val="24"/>
        </w:rPr>
        <w:t>žaludeční fáze</w:t>
      </w:r>
      <w:r>
        <w:rPr>
          <w:rFonts w:cs="Times New Roman" w:ascii="Times New Roman" w:hAnsi="Times New Roman"/>
          <w:sz w:val="24"/>
          <w:szCs w:val="24"/>
        </w:rPr>
        <w:t>), po postupu do dalších oddílů GIT odtamtud zpětně (</w:t>
      </w:r>
      <w:r>
        <w:rPr>
          <w:rFonts w:cs="Times New Roman" w:ascii="Times New Roman" w:hAnsi="Times New Roman"/>
          <w:b/>
          <w:sz w:val="24"/>
          <w:szCs w:val="24"/>
        </w:rPr>
        <w:t>intestinální fáze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nožství a koncentraci ovlivňuje složení obsahu žaludku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vorba a sekrece HCl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nitřní a vnější regulační faktory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ce třemi způsoby: nervově, hormonálně, parakrinně (místně)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hemické transmitery pro řízení signálů pro zvýšení sekrece kyseliny: acetylcholin, gastrin, histamin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etylcholin musí k parietálním buňkám difundovat přes určitou vzdálenost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rietální buňky – </w:t>
      </w:r>
      <w:r>
        <w:rPr>
          <w:rFonts w:cs="Times New Roman" w:ascii="Times New Roman" w:hAnsi="Times New Roman"/>
          <w:b/>
          <w:sz w:val="24"/>
          <w:szCs w:val="24"/>
        </w:rPr>
        <w:t>muskarinové receptory</w:t>
      </w:r>
      <w:r>
        <w:rPr>
          <w:rFonts w:cs="Times New Roman" w:ascii="Times New Roman" w:hAnsi="Times New Roman"/>
          <w:sz w:val="24"/>
          <w:szCs w:val="24"/>
        </w:rPr>
        <w:t xml:space="preserve"> pro ACh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uskarinové receptory se nacházejí i na buňkách uvolňujících histamin – </w:t>
      </w:r>
      <w:r>
        <w:rPr>
          <w:rFonts w:cs="Times New Roman" w:ascii="Times New Roman" w:hAnsi="Times New Roman"/>
          <w:b/>
          <w:sz w:val="24"/>
          <w:szCs w:val="24"/>
        </w:rPr>
        <w:t>ECL-buňky</w:t>
      </w:r>
      <w:r>
        <w:rPr>
          <w:rFonts w:cs="Times New Roman" w:ascii="Times New Roman" w:hAnsi="Times New Roman"/>
          <w:sz w:val="24"/>
          <w:szCs w:val="24"/>
        </w:rPr>
        <w:t xml:space="preserve"> – také aktivované gastrinem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stamin – fyziologicky velmi důležitý stimulátor sekrece HCl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dící děje – orientují se na 2 buňky: </w:t>
      </w:r>
      <w:r>
        <w:rPr>
          <w:rFonts w:cs="Times New Roman" w:ascii="Times New Roman" w:hAnsi="Times New Roman"/>
          <w:b/>
          <w:sz w:val="24"/>
          <w:szCs w:val="24"/>
        </w:rPr>
        <w:t>G-buňka antra</w:t>
      </w:r>
      <w:r>
        <w:rPr>
          <w:rFonts w:cs="Times New Roman" w:ascii="Times New Roman" w:hAnsi="Times New Roman"/>
          <w:sz w:val="24"/>
          <w:szCs w:val="24"/>
        </w:rPr>
        <w:t xml:space="preserve"> – uvolňuje gastrin (stimulátor sekrece kyseliny), </w:t>
      </w:r>
      <w:r>
        <w:rPr>
          <w:rFonts w:cs="Times New Roman" w:ascii="Times New Roman" w:hAnsi="Times New Roman"/>
          <w:b/>
          <w:sz w:val="24"/>
          <w:szCs w:val="24"/>
        </w:rPr>
        <w:t>parietální buňka</w:t>
      </w:r>
      <w:r>
        <w:rPr>
          <w:rFonts w:cs="Times New Roman" w:ascii="Times New Roman" w:hAnsi="Times New Roman"/>
          <w:sz w:val="24"/>
          <w:szCs w:val="24"/>
        </w:rPr>
        <w:t xml:space="preserve"> – tvoří a secernuje HCl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strin</w:t>
      </w:r>
      <w:r>
        <w:rPr>
          <w:rFonts w:cs="Times New Roman" w:ascii="Times New Roman" w:hAnsi="Times New Roman"/>
          <w:sz w:val="24"/>
          <w:szCs w:val="24"/>
        </w:rPr>
        <w:t xml:space="preserve"> – hlavní mediátor sekrece HCl, uvolňování je řízeno nervově i lokálně roztažením antra a působením složek potravy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astrin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releasing peptide</w:t>
      </w:r>
      <w:r>
        <w:rPr>
          <w:rFonts w:cs="Times New Roman" w:ascii="Times New Roman" w:hAnsi="Times New Roman"/>
          <w:sz w:val="24"/>
          <w:szCs w:val="24"/>
        </w:rPr>
        <w:t xml:space="preserve"> – stimuluje uvolňování gastrinu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umení uvolňování HCl – somatostatin (tvořený D-buňkami) – podnět pro uvolnění somatostatinu: pokles žaludečního pH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ílová buňka pro somatostatin: G-buňka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funkci parietální buňky je rozhodující ECL-buňka (histamin – stimulace) a D-buňka fundu (Somatostatin – inhibice)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chlost sekrece ovlivňuje iontové složení žaludeční šťávy – vyšší rychlost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yšší obsah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, při nižší rychlosti ho nahrazuje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zální sekrece: 2 mmol HCl /hod, maximálně 50 mmol/hod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 HCl: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vertuje pepsinogeny na pepsiny a tím je aktivuje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ťuje kyselé pH, které je optimální pro činnost pepsinů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jišťuje kyselé pH, které chrání některé vitaminy (např. C)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íjí většinu spolykaných bakterií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ádí těžko rozpustný Ca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na rozpustný Ca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máhá redukci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na vstřebatelnou formu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, kterou udržuje v roztoku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uje bobtnání vaziva (depolymerace kolagenu) a tím rozvolnění svalových snopců</w:t>
      </w:r>
    </w:p>
    <w:p>
      <w:pPr>
        <w:pStyle w:val="ListParagraph"/>
        <w:numPr>
          <w:ilvl w:val="2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aguluje bílkoviny (porušení jejich prostorového uspořádání), což významně usnadňuje jejich enzymatický rozklad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rietální buňky také tvoří a uvolňují tzv. </w:t>
      </w:r>
      <w:r>
        <w:rPr>
          <w:rFonts w:cs="Times New Roman" w:ascii="Times New Roman" w:hAnsi="Times New Roman"/>
          <w:b/>
          <w:sz w:val="24"/>
          <w:szCs w:val="24"/>
        </w:rPr>
        <w:t>vnitřní faktor</w:t>
      </w:r>
      <w:r>
        <w:rPr>
          <w:rFonts w:cs="Times New Roman" w:ascii="Times New Roman" w:hAnsi="Times New Roman"/>
          <w:sz w:val="24"/>
          <w:szCs w:val="24"/>
        </w:rPr>
        <w:t xml:space="preserve"> – glykoprotein – v tenkém střevě vytváří komplex s vit.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epsiny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yselé proteázy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cernovány v podobě neaktivních proenzymů – </w:t>
      </w:r>
      <w:r>
        <w:rPr>
          <w:rFonts w:cs="Times New Roman" w:ascii="Times New Roman" w:hAnsi="Times New Roman"/>
          <w:b/>
          <w:sz w:val="24"/>
          <w:szCs w:val="24"/>
        </w:rPr>
        <w:t>pepsinogenů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hlavních buněk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cházejí se v buňkách krčků, mucinózních buňkách a buňkách žlázek antra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ve směsi pepsinogenů v zymogenních granulech krytých membránou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kyselém prostředí (pH 4) se pepsinogeny přeměňují na pepsiny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aktivaci se podílí autokatalytické procesy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pH 7 – 8 probíhá ireverzibilní inaktivace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dopeptidázy – štěpí polypeptidy uvnitř řetězce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timální pH: 1,8 – 3,5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hlen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kózní lepkavé sekrety obsahující mucin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rstva asi 0,6 mm chrání sliznici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 vrstvu hlenu secernují epiteliální (možná i mucinózní) buňky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1"/>
          <w:numId w:val="11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třevě se hlen podílí na tvorbě glykokalyxu kontrolujícího přístup ke kartáčovému lemu a zároveň chránícímu sliznici</w:t>
      </w:r>
    </w:p>
    <w:p>
      <w:pPr>
        <w:pStyle w:val="ListParagraph"/>
        <w:numPr>
          <w:ilvl w:val="3"/>
          <w:numId w:val="11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ávení v žaludku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linná α-amyláza: polysacharid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směs oligo- a monosacharidů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ké rozmělnění na chymus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míchávání usnadňuje činnost pepsinů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čátek emulgace tuků, která je dokončena v tenkém střevě za pomoci žlučových kyselin, což tam umožní trávení a vstřebávání tuků</w:t>
      </w:r>
    </w:p>
    <w:p>
      <w:pPr>
        <w:pStyle w:val="ListParagraph"/>
        <w:numPr>
          <w:ilvl w:val="0"/>
          <w:numId w:val="11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klad bílkovin hydrolýzou – pepsiny štěpí peptidové vazby Tyr nebo Phe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enké střevo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élka kolem 3 m, šířka kolem 3 cm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 trávení se může objem až zdvojnásobit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ovský povrch – řasy, klky, kartáčový lem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řebávání a rozklad potravy enzymy, které jsou v lumen a také vázány na povrch enterocytů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ky</w:t>
      </w:r>
      <w:r>
        <w:rPr>
          <w:rFonts w:cs="Times New Roman" w:ascii="Times New Roman" w:hAnsi="Times New Roman"/>
          <w:sz w:val="24"/>
          <w:szCs w:val="24"/>
        </w:rPr>
        <w:t xml:space="preserve"> – základní absorpční jednotka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k – centrální arteriola větvící se do bohaté kapilární sítě, ta se spojuje do drénující žíly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znice: cylindrický epitel, buňky produkující hlen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krypt jsou směrem k vrcholu klku doplňovány enterocyty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pičky klků – buňky se odlupují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-buňky</w:t>
      </w:r>
      <w:r>
        <w:rPr>
          <w:rFonts w:cs="Times New Roman" w:ascii="Times New Roman" w:hAnsi="Times New Roman"/>
          <w:sz w:val="24"/>
          <w:szCs w:val="24"/>
        </w:rPr>
        <w:t xml:space="preserve"> – přeměněné enterocyty – významná součást imunitního systému GIT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ychlá obměna povrchu sliznice (celý epitel se vymění za cca 5 dnů), obměnu urychluje vláknina – ochrana proti vzniku onemocnění, včetně nádorových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funkci je důležitá hybnost a sekrece – hormonální a nervové řízení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střevního obsahu přichází mnoho enzymů z odlupujících se enterocytů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ávenina je v tenkém střevě cca 2 – 4 hodiny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řevážná část trávicích a resorpčních pochodů probíhá v duodenu a jejunu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otilita tenkého střeva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kladní klidové napětí – tonus – podleokolností se mění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ístní pohyby segmentační a kývavé </w:t>
      </w:r>
      <w:r>
        <w:rPr>
          <w:rFonts w:cs="Times New Roman" w:ascii="Times New Roman" w:hAnsi="Times New Roman"/>
          <w:sz w:val="24"/>
          <w:szCs w:val="24"/>
        </w:rPr>
        <w:t>– promíchávají chymus se šťávami, zajišťují co nejintenzivnější kontakt s molekulami enzymů a se střevní stěno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peristaltické pohyby </w:t>
      </w:r>
      <w:r>
        <w:rPr>
          <w:rFonts w:cs="Times New Roman" w:ascii="Times New Roman" w:hAnsi="Times New Roman"/>
          <w:sz w:val="24"/>
          <w:szCs w:val="24"/>
        </w:rPr>
        <w:t>– posunují tráveninu směrem do kolon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akce a relaxace jednotlivých vrstev svaloviny – výsledek interakce spontánních dějů, působení autonomního nervového systému GIT a endokrinního působení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ruhy pohybů tenkého střeva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ragmentační </w:t>
      </w:r>
      <w:r>
        <w:rPr>
          <w:rFonts w:cs="Times New Roman" w:ascii="Times New Roman" w:hAnsi="Times New Roman"/>
          <w:sz w:val="24"/>
          <w:szCs w:val="24"/>
        </w:rPr>
        <w:t>(dělící)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ísící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ropulzivní</w:t>
      </w:r>
      <w:r>
        <w:rPr>
          <w:rFonts w:cs="Times New Roman" w:ascii="Times New Roman" w:hAnsi="Times New Roman"/>
          <w:sz w:val="24"/>
          <w:szCs w:val="24"/>
        </w:rPr>
        <w:t xml:space="preserve"> (posunující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iný způsob dělení: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měny tonu</w:t>
      </w:r>
      <w:r>
        <w:rPr>
          <w:rFonts w:cs="Times New Roman" w:ascii="Times New Roman" w:hAnsi="Times New Roman"/>
          <w:sz w:val="24"/>
          <w:szCs w:val="24"/>
        </w:rPr>
        <w:t xml:space="preserve"> – napětí stěny se mění podle velikosti náplně, jejího složení a ovlivnění nervového a humorálního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egmentační pohyby </w:t>
      </w:r>
      <w:r>
        <w:rPr>
          <w:rFonts w:cs="Times New Roman" w:ascii="Times New Roman" w:hAnsi="Times New Roman"/>
          <w:sz w:val="24"/>
          <w:szCs w:val="24"/>
        </w:rPr>
        <w:t>– místní zaškrcování – promíchávání chymu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ývavé pohyby </w:t>
      </w:r>
      <w:r>
        <w:rPr>
          <w:rFonts w:cs="Times New Roman" w:ascii="Times New Roman" w:hAnsi="Times New Roman"/>
          <w:sz w:val="24"/>
          <w:szCs w:val="24"/>
        </w:rPr>
        <w:t>– stahy podélné svaloviny – promíchávání chymu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eristaltické stahy </w:t>
      </w:r>
      <w:r>
        <w:rPr>
          <w:rFonts w:cs="Times New Roman" w:ascii="Times New Roman" w:hAnsi="Times New Roman"/>
          <w:sz w:val="24"/>
          <w:szCs w:val="24"/>
        </w:rPr>
        <w:t>– nepropulzivní (místní vlny kontrakce cirkulární svaloviny – promíchání chymu); propulzivní (posun chymu)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erdigestivní pohyby </w:t>
      </w:r>
      <w:r>
        <w:rPr>
          <w:rFonts w:cs="Times New Roman" w:ascii="Times New Roman" w:hAnsi="Times New Roman"/>
          <w:sz w:val="24"/>
          <w:szCs w:val="24"/>
        </w:rPr>
        <w:t xml:space="preserve">– v „prázdném“ období – </w:t>
      </w:r>
      <w:r>
        <w:rPr>
          <w:rFonts w:cs="Times New Roman" w:ascii="Times New Roman" w:hAnsi="Times New Roman"/>
          <w:b/>
          <w:sz w:val="24"/>
          <w:szCs w:val="24"/>
        </w:rPr>
        <w:t>interdigestivní myoelektrický motorický komplex</w:t>
      </w:r>
      <w:r>
        <w:rPr>
          <w:rFonts w:cs="Times New Roman" w:ascii="Times New Roman" w:hAnsi="Times New Roman"/>
          <w:sz w:val="24"/>
          <w:szCs w:val="24"/>
        </w:rPr>
        <w:t xml:space="preserve"> – opakující se fáze motorické aktivit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hyby jsou především funkcí plexus myentericus (vlastní aktivita GIT), ale mohou být podstatně ovlivněny vegetativním NS a hormonáln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valová vrstva v muscularis mucosae – </w:t>
      </w:r>
      <w:r>
        <w:rPr>
          <w:rFonts w:cs="Times New Roman" w:ascii="Times New Roman" w:hAnsi="Times New Roman"/>
          <w:b/>
          <w:sz w:val="24"/>
          <w:szCs w:val="24"/>
        </w:rPr>
        <w:t>místnbí mísící pohyby</w:t>
      </w:r>
      <w:r>
        <w:rPr>
          <w:rFonts w:cs="Times New Roman" w:ascii="Times New Roman" w:hAnsi="Times New Roman"/>
          <w:sz w:val="24"/>
          <w:szCs w:val="24"/>
        </w:rPr>
        <w:t xml:space="preserve"> – důležité pro trávení a vstřebávání – umožňuje pohyb klků (nezávisle na sobě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zení pohybu klků: </w:t>
      </w:r>
      <w:r>
        <w:rPr>
          <w:rFonts w:cs="Times New Roman" w:ascii="Times New Roman" w:hAnsi="Times New Roman"/>
          <w:b/>
          <w:sz w:val="24"/>
          <w:szCs w:val="24"/>
        </w:rPr>
        <w:t>villikinin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tenké střevo má svůj </w:t>
      </w:r>
      <w:r>
        <w:rPr>
          <w:rFonts w:cs="Times New Roman" w:ascii="Times New Roman" w:hAnsi="Times New Roman"/>
          <w:b/>
          <w:sz w:val="24"/>
          <w:szCs w:val="24"/>
        </w:rPr>
        <w:t>BER</w:t>
      </w:r>
      <w:r>
        <w:rPr>
          <w:rFonts w:cs="Times New Roman" w:ascii="Times New Roman" w:hAnsi="Times New Roman"/>
          <w:sz w:val="24"/>
          <w:szCs w:val="24"/>
        </w:rPr>
        <w:t>, od něhož je odvozována většina spontánních pohybů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yšší frekvence: duodenum, směrem k ileu klesá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ympatikus – zvyšuje excitabilitu, sympatikus – snižuje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eflexní oblouky uvnitř GIT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enterický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staltický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ogastrický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stino-intestinální (roztažení jedné části zajistí relaxaci zbytku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ogastrický (rozpětí ilea sníží motilitu žaludku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stro-ileální (zvýšení motility žaludku zvýší motilitu ilea)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krece do lumen tenkého střeva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intenzivnější tvorba střevní šťávy – duodenum – složení odpovídá neutralizaci žaludečního obsahu a jeho osmotickému vyrovnávání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ce mucinu, stavba sliznice – udržení slizniční bariér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nkreatická šťáva</w:t>
      </w:r>
      <w:r>
        <w:rPr>
          <w:rFonts w:cs="Times New Roman" w:ascii="Times New Roman" w:hAnsi="Times New Roman"/>
          <w:sz w:val="24"/>
          <w:szCs w:val="24"/>
        </w:rPr>
        <w:t xml:space="preserve"> – význam pro neutralizaci, rozhodující pro rozklad potravy v lumen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žluč </w:t>
      </w:r>
      <w:r>
        <w:rPr>
          <w:rFonts w:cs="Times New Roman" w:ascii="Times New Roman" w:hAnsi="Times New Roman"/>
          <w:sz w:val="24"/>
          <w:szCs w:val="24"/>
        </w:rPr>
        <w:t>– není tak významná pro neutralizaci, neobsahuje enzymy, ale je nezbytná pro úspěšné trávení a vstřebávání tuků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řevní šťáv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é střevo vč. kolon vytvoří 1,5 – 2,6 l sekretu za den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odenum: Brunnerovy žlázy – hlen a roztok elektrolytů s vysokým obsahem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– neobsahuje enzym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mulace: taktilní, cholinergní (vagus), stimulace hormony a peptidy typu sekretinu, CCK a VIP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zymy – v enterocytech klků intracelulárně a hlavně extracelulárně v membráně na luminálním pólu v oblasti kartáčového lem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y enzymů: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tidázy a dipeptidázy – štěpí malé peptidy na AMK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acharáza, maltáza, laktáza, izomaltáza – štěpí sacharózu, laktázu, vazby α-1,6 na monosacharidy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lé množství střevní lipázy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teré fosfolipáz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hárkové buňky – mucin – sekrece stimulována Ach, toxiny v lumen střeva a bakteriemi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nterocyty – vodnatý sekret bohatý na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(v ileu ho resorbují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ivní sekrece elektrolytů ve střevě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ce závisí na různé lokalizaci transportních systémů v povrchové membráně enterocyt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sun hlavních iontů tělesných tekutin a vod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azolaterální strana (krevní pól) – vstup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pojen s přestupem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a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(poměr 1:1:2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stup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do buněk vyrovnává činnost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ATPáz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íky gradientu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se v buňce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akumuluje nad úroveň svého elektrochemického ekvilibria, což je vyrovnáváno: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ho tokem zpět přes membránu do intersticiální tekutiny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cí do lumen membránovými kanály pro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ekrece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do lumen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larizace epitelu – negativnější náboj na luminální straně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nací síla pro sekreci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paracelulární cesto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umení sekrece a/nebo posílení resorpce: kortikosteroidy, noradrenalin, somatostatin, enkefalin, dopamin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nkreatická šťáv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okrinní oddíl pankreatu – tuboalveolární žláz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en se tvoří cca 1 – 2 l šťáv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duodena se dostává na Vaterově papile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ční části: buňky duktů, centroacinální buňky a buňky acinů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ahuje: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 vodu, trávicí enzymy potřebné pro štěpení peptidů, tuků, cukrů a dalších látek v chym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irá, bezbarvá, alkalická, izotonická s krevní plazmo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lidu se tvoří 0,2 – 0,3 ml/min (max 3 ml/min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řízení tvorby pankreatické šťáv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ové – parasympatická vlákna vagu (působí na neurony ve tkáni pankreatu); některá postgangliová vlákna směřují k acinům, kde uvolňují ACh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imulace vag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zvýšení sekrece enzymů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ympatikus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útlum sekrece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í enzymy pankreatické šťávy: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ypsinogen / trypsin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elastáza / elastáza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α-amyláza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áza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fosfolipáza / lipáza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linesteráza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deoxy)ribonukleáz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teázy a profosfolipázy jsou secernovány v neaktivní formě, aktivace až ve střevě (už v pankreat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nekróza pankreatu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eropeptidáza přeměňuje trypsinogen na trypsin, ten aktivuje chymotrypsinogen na chymotrypsin a další proteáz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boxypeptidáza – odděluje jednotlivé AMK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páza – pro své působení potřebuje kofaktor - kolipáz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řízení hlavně 2 hormony: </w:t>
      </w:r>
      <w:r>
        <w:rPr>
          <w:rFonts w:cs="Times New Roman" w:ascii="Times New Roman" w:hAnsi="Times New Roman"/>
          <w:b/>
          <w:sz w:val="24"/>
          <w:szCs w:val="24"/>
        </w:rPr>
        <w:t>sekreti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 xml:space="preserve">cholecystokinin </w:t>
      </w:r>
      <w:r>
        <w:rPr>
          <w:rFonts w:cs="Times New Roman" w:ascii="Times New Roman" w:hAnsi="Times New Roman"/>
          <w:sz w:val="24"/>
          <w:szCs w:val="24"/>
        </w:rPr>
        <w:t>(CCK) – jejich uvolnění způsobují tuky a peptid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tin – krví se dostává do slinivky, kde působí na vývody – tam aktivuje obohacení šťávy o vodu a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CK – působí na buňky acinů – zmnožení obsahu enzymů ve šťá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žluč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e asi 0,7 – 1,2 l/den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ýznam pro trávení, transport a vstřebávání lipidů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s ní vylučován cholesterol a žlučová barviva (např. bilirubin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spívá k vyrovnání pH a osmotického tlaku v duoden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lovina vytvořené žluče je shromažďována a zahušťována ve žlučník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lučník – resorpce vody založená na činnosti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ATPázy na bazolaterální membráně epitelií žlučník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vorba žluči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ždý hepatocyt je z jedné strany přes Disseho prostor v kontaktu s krví sinus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análky mezi buňkami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eringovy kanál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žlučové vývod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stádia tvorby žluči: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v hepatocytech</w:t>
      </w:r>
    </w:p>
    <w:p>
      <w:pPr>
        <w:pStyle w:val="ListParagraph"/>
        <w:numPr>
          <w:ilvl w:val="3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prava epiteliemi žlučových vývodů (dukty / ve žlučníku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ce může a nemusí být závislá na žlučových kyselinách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rece závislá na žlučových kyselinách</w:t>
      </w:r>
      <w:r>
        <w:rPr>
          <w:rFonts w:cs="Times New Roman" w:ascii="Times New Roman" w:hAnsi="Times New Roman"/>
          <w:sz w:val="24"/>
          <w:szCs w:val="24"/>
        </w:rPr>
        <w:t xml:space="preserve"> – koncentrace v kanálcích je stonásobně vyšší než v portální krvi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lučové kyseliny syntetizované v játrech de novo z cholesterolu – primární kyseliny; kyseliny, které se vrací do jater enterohepatálním oběhem po resorpci ze střeva – sekundární kyselin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lučové kyseliny jsou vylučované konjugované s taurinem nebo glycinem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rece nezávislá na žlučových kyselinách</w:t>
      </w:r>
      <w:r>
        <w:rPr>
          <w:rFonts w:cs="Times New Roman" w:ascii="Times New Roman" w:hAnsi="Times New Roman"/>
          <w:sz w:val="24"/>
          <w:szCs w:val="24"/>
        </w:rPr>
        <w:t xml:space="preserve"> – uvolňování elektrolytů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oteiny ve žluči pocházejí z plazm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e vývodech je do žluče aktivně secernován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>, jsou resorbovány AMK a glukóz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lučník – koncentrace, acidifikace a skladování žluči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lumen žlučníku se spojují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za vzniku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 vod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dvádění žluči do duoden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prázdnění žlučníku – vyvoláno reflexně (vagus) a hormonálně (CCK)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 pro uvolnění CCK – tuky v potravě, žloutek, Mg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i žluči v játrech zvyšuje sekretin a soli žlučových kyselin v krvi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ávení cukrů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luminální a celulární štěpení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traluminálně štěpí škroby α-amylázy slin a pankreatu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niká maltóza, maltotrióza a cukry s vazbami 1,4 a 1,6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 jsou spolu s disacharidy štěpeny celulárně pomocí enzymů kartáčového lemu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ávení tuků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ludek – separace tuků z chymu, přechod do olejové fáze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riacylglyceroly – tráveny v počátečních oddílech tenkého střeva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fektivní trávení – z tuků musí být vytvořena emulze – vzniká hlavně v duoden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mulgaci podporují fosfolipidy, teplota a lehce zásadité pH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pénky triacylglycerolů se spojují s kolipázou, což umožní jejich rozklad pankreatickou lipázou na směs mono- a diacylglycerolů s mastnými kyselinami a glycerolem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rávení proteinů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číná v žaludku působením pepsinů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raluminálně – pankreatické endopeptidázy a exopeptidáz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ulárně – peptidázy kartáčového lemu enterocytů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ěkteré dipeptidy nejsou rozkládány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cukrů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řebávají se hexózy: glukóza, galaktóza, fruktóza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lukóz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ečný sekundárně aktivní transportní systém s galaktózo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yužívá koncentrační spád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mezi ECT a ICT a polarizaci membrán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kry jdou proti svému koncentračnímu gradientu přes membránu kartáčového lemu do ICT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uktóza – nekompetuje s glukózou a galaktózou o přenašeč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íce se vstřebávají v doudenu a proximálním jejun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dměrný příjem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olysacharidy se dostávají do kolon, kde jsou rozloženy bakteriemi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nik mastných kyselin, alkoholů a plynů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AMK a bílkovin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vně v oblastech sliznice překrývajících lymfatickou tkáň (Peyerovy plaky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ejsou vstřebávány enterocyty ( v malé míře endocytóza, paracelulární průchod není možný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řenášejí je specializované enterocyty –  tzv. </w:t>
      </w:r>
      <w:r>
        <w:rPr>
          <w:rFonts w:cs="Times New Roman" w:ascii="Times New Roman" w:hAnsi="Times New Roman"/>
          <w:b/>
          <w:sz w:val="24"/>
          <w:szCs w:val="24"/>
        </w:rPr>
        <w:t>s folikuly asociované epiteliální buňky</w:t>
      </w:r>
      <w:r>
        <w:rPr>
          <w:rFonts w:cs="Times New Roman" w:ascii="Times New Roman" w:hAnsi="Times New Roman"/>
          <w:sz w:val="24"/>
          <w:szCs w:val="24"/>
        </w:rPr>
        <w:t xml:space="preserve"> (též M-buňky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upiny AMK mají specializované transportní systémy jak na luminální straně buňky, tak jiné na straně bazolaterální – přenos AMK do intersticia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 sekundárně aktivní transportní systémy závislé na kotransportu s 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</w:rPr>
        <w:t>neutráln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iminokyselin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 xml:space="preserve">Phe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Met</w:t>
      </w:r>
      <w:r>
        <w:rPr>
          <w:rFonts w:cs="Times New Roman" w:ascii="Times New Roman" w:hAnsi="Times New Roman"/>
          <w:sz w:val="24"/>
          <w:szCs w:val="24"/>
        </w:rPr>
        <w:t xml:space="preserve">, tzv. </w:t>
      </w:r>
      <w:r>
        <w:rPr>
          <w:rFonts w:cs="Times New Roman" w:ascii="Times New Roman" w:hAnsi="Times New Roman"/>
          <w:b/>
          <w:sz w:val="24"/>
          <w:szCs w:val="24"/>
        </w:rPr>
        <w:t>kyselé, dikarboxylové</w:t>
      </w:r>
      <w:r>
        <w:rPr>
          <w:rFonts w:cs="Times New Roman" w:ascii="Times New Roman" w:hAnsi="Times New Roman"/>
          <w:sz w:val="24"/>
          <w:szCs w:val="24"/>
        </w:rPr>
        <w:t xml:space="preserve"> (Glu a Asp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systémy facilitovaného transportu nezávislé na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: pro </w:t>
      </w:r>
      <w:r>
        <w:rPr>
          <w:rFonts w:cs="Times New Roman" w:ascii="Times New Roman" w:hAnsi="Times New Roman"/>
          <w:b/>
          <w:sz w:val="24"/>
          <w:szCs w:val="24"/>
        </w:rPr>
        <w:t>bazické AMK</w:t>
      </w:r>
      <w:r>
        <w:rPr>
          <w:rFonts w:cs="Times New Roman" w:ascii="Times New Roman" w:hAnsi="Times New Roman"/>
          <w:sz w:val="24"/>
          <w:szCs w:val="24"/>
        </w:rPr>
        <w:t xml:space="preserve"> (Arg, Lys), pro většinu </w:t>
      </w:r>
      <w:r>
        <w:rPr>
          <w:rFonts w:cs="Times New Roman" w:ascii="Times New Roman" w:hAnsi="Times New Roman"/>
          <w:b/>
          <w:sz w:val="24"/>
          <w:szCs w:val="24"/>
        </w:rPr>
        <w:t>neutrálních AMK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tuků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cely</w:t>
      </w:r>
      <w:r>
        <w:rPr>
          <w:rFonts w:cs="Times New Roman" w:ascii="Times New Roman" w:hAnsi="Times New Roman"/>
          <w:sz w:val="24"/>
          <w:szCs w:val="24"/>
        </w:rPr>
        <w:t xml:space="preserve"> – tvořené žlučovými kyselinami (hydrofobní části uvnitř, hydrofilní venku) – vstupují do nich produkty trávení tuků (2-monoacylglyceroly, mastné kyseliny, cholesterol, lyzofosfatidy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cely se při pohybech tráveniny dostávají ke sliznici a tam difuzí mezi zvlnění kartáčového lemu, kde se z nich uvolňují lipidické látky do okolí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měř veškeré tuky jsou resorbovány v jejunu a teprve v ileu jsou sekundárně aktivním transportem a difuzí resorbovány žlučové kyselin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ty se dostávají do SER enterocytů, kde jsou enzymaticky zpracován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monoacylglyceroly – reesterifikace na triacylglycerol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yzofosfolipidy – přeměna na fosfolipid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 lipidů se v SER vytvářejí kapičky – </w:t>
      </w:r>
      <w:r>
        <w:rPr>
          <w:rFonts w:cs="Times New Roman" w:ascii="Times New Roman" w:hAnsi="Times New Roman"/>
          <w:b/>
          <w:sz w:val="24"/>
          <w:szCs w:val="24"/>
        </w:rPr>
        <w:t>chilomikrony</w:t>
      </w:r>
      <w:r>
        <w:rPr>
          <w:rFonts w:cs="Times New Roman" w:ascii="Times New Roman" w:hAnsi="Times New Roman"/>
          <w:sz w:val="24"/>
          <w:szCs w:val="24"/>
        </w:rPr>
        <w:t xml:space="preserve"> – obsahují i některé vitamíny rozpustné v tucích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omikrony jsou vylučovány exocytózou do lymfatických kapilár a lymfy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vody v tenkém střev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nně se resorbuje okolo 9 – 10 l vod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kolon se voda vstřebává méně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hybech vody se podílejí osmotické síly vytvořené transportem iontů a hydrostatický tlak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ážně paracelulárně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iontů N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i/>
          <w:sz w:val="24"/>
          <w:szCs w:val="24"/>
        </w:rPr>
        <w:t>, Cl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a HCO</w:t>
      </w:r>
      <w:r>
        <w:rPr>
          <w:rFonts w:cs="Times New Roman" w:ascii="Times New Roman" w:hAnsi="Times New Roman"/>
          <w:i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a vody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asivní prostupnost pro ionty a vod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ká prostupnost spojení mezi buňkami epitelu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rovnávání osmotických tlaků mezi plazmou a lumen – dokončeno již na začátku tenkého střev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buněčná spojení jsou propustnější pro kationty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meabilita klesá od duodena k ile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ktivní vstřebávání elektrolytů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sorpce – na vrcholcích klků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vislá na resorpci živin X nezávislá na resorpci živin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- resorbován po celé délce střev díky činnosti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ATPázy – „táhne“ sodík přes buňku do intersticia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luminální straně se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dostává do buňky: tokem kanály; na nosiči při sekundárně aktivních transportech jiných látek; výměnou za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- intenzivně resorbovány v jejunui výměnou za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lumen je z buněk transportován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, který se s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pojuje a pak vznikne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 voda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Ca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i/>
          <w:sz w:val="24"/>
          <w:szCs w:val="24"/>
        </w:rPr>
        <w:t xml:space="preserve"> a Fe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2+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více v duodenu a jejun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střebávání vápníku – řízeno vit. D a méně parathyreoidním hormonem (zvyšují)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lumendo buňky se dostává po koncentračním gradient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ransportu se podílí 2 proteiny: integrální protein membrány; protein vážící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+</w:t>
      </w:r>
      <w:r>
        <w:rPr>
          <w:rFonts w:cs="Times New Roman" w:ascii="Times New Roman" w:hAnsi="Times New Roman"/>
          <w:sz w:val="24"/>
          <w:szCs w:val="24"/>
        </w:rPr>
        <w:t xml:space="preserve"> musí být nejprve kyselým pH redukováno na F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a pak je vstřebáno</w:t>
      </w:r>
    </w:p>
    <w:p>
      <w:pPr>
        <w:pStyle w:val="ListParagraph"/>
        <w:numPr>
          <w:ilvl w:val="0"/>
          <w:numId w:val="10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vitamínů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tamíny rozpustné v tucích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, D, K3 – resorbují se nezávisle na micelách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, K1, K2 – musí být ke kartáčovému lemu transportovány v micelách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 tvořený bakteriemi tlustého střeva – možná reflux obsahu kolon do ilea nebo přechodná tvorba micel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– přichází potravou jako karoten a jako estery mastných kys. a retinolu</w:t>
      </w:r>
    </w:p>
    <w:p>
      <w:pPr>
        <w:pStyle w:val="ListParagraph"/>
        <w:numPr>
          <w:ilvl w:val="1"/>
          <w:numId w:val="10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itamíny rozpustné ve vodě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nosičích</w:t>
      </w:r>
    </w:p>
    <w:p>
      <w:pPr>
        <w:pStyle w:val="ListParagraph"/>
        <w:numPr>
          <w:ilvl w:val="2"/>
          <w:numId w:val="10"/>
        </w:numPr>
        <w:spacing w:lineRule="auto" w:line="240"/>
        <w:ind w:left="1843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balamin –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– v žaludku se váže na R-proteiny ze slin a žaludeční šťávy; ve střevu se kobalamin působením proteáz uvolní a naváže na vnitřní faktor, komplex se spojí s povrchovým receptorem – endocytóza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lusté střevo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hlavní funkce: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zervoárová</w:t>
      </w:r>
      <w:r>
        <w:rPr>
          <w:rFonts w:cs="Times New Roman" w:ascii="Times New Roman" w:hAnsi="Times New Roman"/>
          <w:sz w:val="24"/>
          <w:szCs w:val="24"/>
        </w:rPr>
        <w:t xml:space="preserve"> – skladování stolice až do možného vyprázdnění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regulace objemu a složení stolice </w:t>
      </w:r>
      <w:r>
        <w:rPr>
          <w:rFonts w:cs="Times New Roman" w:ascii="Times New Roman" w:hAnsi="Times New Roman"/>
          <w:sz w:val="24"/>
          <w:szCs w:val="24"/>
        </w:rPr>
        <w:t>(elektrolytového)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lustého střeva se denně dostává asi 1,5 l tekutého chymu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centrace a za spoluúčasti mikroorganismů přeměna na stolici s obsahem pouze 60 – 120 ml vody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znice: nemá klky, luminální membrána buněk je složena do kartáčového lemu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ňky se obměňují jedenkrát za 5 – 7 dnů z buněk mělkých krypt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mina propria – množství lymfatické tkáně a plazmatických buněk (zejm. u apendixu)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hyby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jdistálnější uzávěr – příčně pruhovaná svalovina (m. sphincter ani externus)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ximální část – podélná svalovina redukovaná na 3 pruhy – </w:t>
      </w:r>
      <w:r>
        <w:rPr>
          <w:rFonts w:cs="Times New Roman" w:ascii="Times New Roman" w:hAnsi="Times New Roman"/>
          <w:b/>
          <w:sz w:val="24"/>
          <w:szCs w:val="24"/>
        </w:rPr>
        <w:t>taenie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ustra</w:t>
      </w:r>
      <w:r>
        <w:rPr>
          <w:rFonts w:cs="Times New Roman" w:ascii="Times New Roman" w:hAnsi="Times New Roman"/>
          <w:sz w:val="24"/>
          <w:szCs w:val="24"/>
        </w:rPr>
        <w:t xml:space="preserve"> – výdutě tvořené taeniemi spolu s cirkulární svalovinou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borální posun je zajišťován </w:t>
      </w:r>
      <w:r>
        <w:rPr>
          <w:rFonts w:cs="Times New Roman" w:ascii="Times New Roman" w:hAnsi="Times New Roman"/>
          <w:b/>
          <w:sz w:val="24"/>
          <w:szCs w:val="24"/>
        </w:rPr>
        <w:t>velkými pohyby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xní pohyby spojené s defekací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řízení pohybů tlustého střeva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astní aktivita svalových vláken a nervových pletení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livnění autonomním nervovým systémem a hormon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ympatikus (ACh) – stimuluje motilitu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mpatikus (noradrenalin) – tlumí motilitu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yřazení jednoho systému zvýší účinnost druhého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citační transmitery: serotonin, substance P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íl na řízení pohybů mají i reflexy: gastro-, duodeno-, kolonokolický a defekační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ýšení motility: gastrin, CCK; snížení motility: sekretin, glukagon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ecum a colon ascendens – převládají míchací pohyb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ustrace</w:t>
      </w:r>
      <w:r>
        <w:rPr>
          <w:rFonts w:cs="Times New Roman" w:ascii="Times New Roman" w:hAnsi="Times New Roman"/>
          <w:sz w:val="24"/>
          <w:szCs w:val="24"/>
        </w:rPr>
        <w:t xml:space="preserve"> – hlavní míchací pohyby – podobné segmentačním pohybům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a a relaxace hauster posunuje obsahem aborálně i orálně, převažuje aborální posun – rychlost cca 5 cm/hod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un chymu a stolice zajišťují tzv. </w:t>
      </w:r>
      <w:r>
        <w:rPr>
          <w:rFonts w:cs="Times New Roman" w:ascii="Times New Roman" w:hAnsi="Times New Roman"/>
          <w:b/>
          <w:sz w:val="24"/>
          <w:szCs w:val="24"/>
        </w:rPr>
        <w:t>velké Holzknechtovy pohyby</w:t>
      </w:r>
      <w:r>
        <w:rPr>
          <w:rFonts w:cs="Times New Roman" w:ascii="Times New Roman" w:hAnsi="Times New Roman"/>
          <w:sz w:val="24"/>
          <w:szCs w:val="24"/>
        </w:rPr>
        <w:t xml:space="preserve"> – krátké série objevující se pouze 1 – 3x denně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 části střeva se nejdříve utlumí haustrace, na orálním konci vznikne nová kruhová kontrakce, která se rychle šíř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celý oddíl (cca 20 cm) je kontrahován (po dobu cca 30 s)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á sekvence jednoho Holzknechtova pohybu trvá asi 2 – 3 minut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tomto pohybu naváže další velký pohyb o něco dále aborálním směrem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á série pohybů trvá 10 – 30 minut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oblasti, kde proběhla kontrakce, se po relaxaci opět objevují haustrace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elektrické projevy související s činností buněk hladké svalovin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chanické kontrakce – předcházeny a provázeny změnami membránového potenciálu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n – 2 typy potenciálových vln spouštěných pacemakerovými buňkami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malé vlny</w:t>
      </w:r>
      <w:r>
        <w:rPr>
          <w:rFonts w:cs="Times New Roman" w:ascii="Times New Roman" w:hAnsi="Times New Roman"/>
          <w:sz w:val="24"/>
          <w:szCs w:val="24"/>
        </w:rPr>
        <w:t xml:space="preserve"> – vznikají v cirkulární svalovině blízko sliznice; rychlá depolarizace (otevření kanálů pro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a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, plató (rovnováha mezi přítokem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 xml:space="preserve"> a vytékáním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>), relativně rychlá repolarizace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uhý typ vzniká v cirkulární svalovině těsně pod svalovinou podélnou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ychlost pasáže tlustým střevem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chod nestrávených částic od ileocékální chlopně po rektum: 2 – 3 dn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ychlost pasáže ovlivňuje složení potrav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ravitelné složky zvyšují motilitu (nejspíše svým objemem)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stravitelné složky: celulóza, hemicelulóza, lignin, pektiny, ...)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defekace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lnění rekta a tlak reflexně relaxují vnitřní svěrač a zároveň vyvolají kontrakci zevního svěrače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oztažení rekt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myenterický reflex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znik velké peristaltické vln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ympatický defekační reflex (centrum: sakrální segment míchy) – zesiluje peristaltické vlny a relaxaci vnitřního svěrače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olní složka povolí zevní svěrač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hluboký nádech, uzavření glotis, zvýšení nitrobřišního tlaku břišním lisem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krece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pitel: nižší pasivní prostupnost pro vodu a elektrolyty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ětší elektrický odpor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při aktivním přestupu 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z lumen do intersticia vzniká větší potenciálový rozdíl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nší než sekrece v tenkém střevě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ažuje uvolňování hlenu mucinózními buňkami a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secernovaného epiteliemi výměnou za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ucin – podílí se na tvorbě stolice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ce hlenu se zvyšuje po místním taktilním dráždění a aktivaci parasympatiku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oxiny a bakterie dráždí sliznici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velká sekrece vody a elektrolytů (až průjem)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ři ztrátách žlučových kyselin až do tlustého střeva vznikají </w:t>
      </w:r>
      <w:r>
        <w:rPr>
          <w:rFonts w:cs="Times New Roman" w:ascii="Times New Roman" w:hAnsi="Times New Roman"/>
          <w:b/>
          <w:sz w:val="24"/>
          <w:szCs w:val="24"/>
        </w:rPr>
        <w:t>chologenní průjmy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střebávání v kolon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 tlustého střeva se může vstřebat do 5 l tekutin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ětší přísun z ilea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kolon nestačí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ůjem z „přelití“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  <w:r>
        <w:rPr>
          <w:rFonts w:cs="Times New Roman" w:ascii="Times New Roman" w:hAnsi="Times New Roman"/>
          <w:sz w:val="24"/>
          <w:szCs w:val="24"/>
        </w:rPr>
        <w:t xml:space="preserve"> ve stolici je v nižší koncentraci než K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</w:t>
      </w:r>
    </w:p>
    <w:p>
      <w:pPr>
        <w:pStyle w:val="ListParagraph"/>
        <w:numPr>
          <w:ilvl w:val="0"/>
          <w:numId w:val="9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ožení stolice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¾ voda, 10 – 20% anorganické látky, 30% mrtvých bakterií, 2 – 3% bílkovin, 10 – 20% tuků z bakterií a oloupaných epitelií a nerozložené hrubé vlákniny potravy, části trávicích šťáv (např. žlučové pigmenty) a zbytky epitelií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akterie v kolon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erobní; cca 1% aerobní (E. coli)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hou tvořit až 50% suché hmotnosti stolice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štěpí vlákninu na mastné kyseliny s krátkým řetězcem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jich aktivitou vznikají některé vitamíny (thiamin, riboflavin, B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, K)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ůsobují snížení pH, které je vyrovnáváno sekrecí H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</w:p>
    <w:p>
      <w:pPr>
        <w:pStyle w:val="ListParagraph"/>
        <w:numPr>
          <w:ilvl w:val="1"/>
          <w:numId w:val="9"/>
        </w:numPr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třevní plyny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GIT se plyny dostávají se spolykaným vzduchem a zčásti i difuzí z krve, jsou tvořeny bakteriemi tlustého střeva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lykaný vzduch se z velké části vstřebá v tenkém střevě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ětšinu střevních plynů tvoří dusík ze spolykaného vzduchu a difuze z krve, vodík, metan, 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a určité množství kyslíku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kterie produkující vodík se nacházejí prakticky v celém kolon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dík tvoří z nestrávených a nevstřebaných cukrů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lkem se tvoří 7 – 10 l plynů denně, vstřebáváním se sníží na cca 0,6 l</w:t>
      </w:r>
    </w:p>
    <w:p>
      <w:pPr>
        <w:pStyle w:val="ListParagraph"/>
        <w:numPr>
          <w:ilvl w:val="2"/>
          <w:numId w:val="9"/>
        </w:numPr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latulence</w:t>
      </w:r>
      <w:r>
        <w:rPr>
          <w:rFonts w:cs="Times New Roman" w:ascii="Times New Roman" w:hAnsi="Times New Roman"/>
          <w:sz w:val="24"/>
          <w:szCs w:val="24"/>
        </w:rPr>
        <w:t xml:space="preserve"> – zvýšené uvolňování střevních plynů – způsobeno zvýšenou motilitou tlustého střeva (ne zvýšenou produkcí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ecné principy motility GIT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bazální elektrický rytmus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ny BER nemusí být vždy spojeny s motorickou aktivitou příslušné části GIT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kce signalizuje salva hrotových akčních potenciálů nasedajících na vlnu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orická odpověď svaloviny na BER závisí na výchozí úrovni polarizace membrány a dosažení prahu pro vznik AP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vděpodobnost vzniku kontrakce je zvyšována excitačními nervy a hormony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R určuje vlastnosti peristaltiky: </w:t>
      </w:r>
      <w:r>
        <w:rPr>
          <w:rFonts w:cs="Times New Roman" w:ascii="Times New Roman" w:hAnsi="Times New Roman"/>
          <w:b/>
          <w:sz w:val="24"/>
          <w:szCs w:val="24"/>
        </w:rPr>
        <w:t>frekvenc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směr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rychlost šíření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rekvence vzniku BER v jednotlivých částech GIT: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aludek: 3/min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odenum: 15 – 18/min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eum: o něco pomaleji než duodenum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on: 3/min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plituda depolarizačních vln BER je při KMP -65 mV 10 – 15 mV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dká svalovina GIT pracuje formou tonických a rytmických kontrakcí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ytmické kontrakce</w:t>
      </w:r>
      <w:r>
        <w:rPr>
          <w:rFonts w:cs="Times New Roman" w:ascii="Times New Roman" w:hAnsi="Times New Roman"/>
          <w:sz w:val="24"/>
          <w:szCs w:val="24"/>
        </w:rPr>
        <w:t xml:space="preserve"> – souvisejí s vlnami BER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onické kontrakce</w:t>
      </w:r>
      <w:r>
        <w:rPr>
          <w:rFonts w:cs="Times New Roman" w:ascii="Times New Roman" w:hAnsi="Times New Roman"/>
          <w:sz w:val="24"/>
          <w:szCs w:val="24"/>
        </w:rPr>
        <w:t xml:space="preserve"> – jejich intenzita v čase kolísá, malý vliv nervového řízení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ový systém se přímo podílí na snižování tonu svěračů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akce pylorického, iloecékálního a vnitřního svěrače anu je pod vlivem sympatiku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unkční rozdělení hladké svaloviny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tonický typ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orgánech určených jako zásobníky (žaludeční fundus, žlučník, tračník)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izpůsobení objemu GIT skladovanému objemu tráveniny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valým tlakem zásobníky pomalu vyprazdňuje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mají plató způsobené prostupem iontů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  <w:r>
        <w:rPr>
          <w:rFonts w:cs="Times New Roman" w:ascii="Times New Roman" w:hAnsi="Times New Roman"/>
          <w:sz w:val="24"/>
          <w:szCs w:val="24"/>
        </w:rPr>
        <w:t>; na plató mohou nasedat hrotové potenciály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ntrakce vyvolané působením hlavně ACh z nervových zakončení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nergní stimulace – tlumí kontrakce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působí farmaka blokující určité kanály pro C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+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ázický typ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většině oddílů GIT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á vždy svůj BER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P kolísá – projevují se vlny BER, na které často nasedají hroty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řevažuje spontánní myogenní aktivita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rvový systém činnost jen moduluje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olinergní podnět stimuluje, adrenergní tlumí</w:t>
      </w:r>
    </w:p>
    <w:p>
      <w:pPr>
        <w:pStyle w:val="ListParagraph"/>
        <w:numPr>
          <w:ilvl w:val="0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řízení pohybů GIT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livy nervové, humorální, mechanické a vlastní aktivita svalových buněk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epolarizace a následně pohyby hladkých svalů vznikají také jako reakce na jejich protažení – </w:t>
      </w:r>
      <w:r>
        <w:rPr>
          <w:rFonts w:cs="Times New Roman" w:ascii="Times New Roman" w:hAnsi="Times New Roman"/>
          <w:b/>
          <w:sz w:val="24"/>
          <w:szCs w:val="24"/>
        </w:rPr>
        <w:t>myenterický reflex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tilitu GIT řídí: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ervový systém GIT</w:t>
      </w:r>
      <w:r>
        <w:rPr>
          <w:rFonts w:cs="Times New Roman" w:ascii="Times New Roman" w:hAnsi="Times New Roman"/>
          <w:sz w:val="24"/>
          <w:szCs w:val="24"/>
        </w:rPr>
        <w:t xml:space="preserve"> – nervové plexy (plexus myentericus, submucosus)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nitřně sekretorický systém GIT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utonomní nervový systém</w:t>
      </w:r>
      <w:r>
        <w:rPr>
          <w:rFonts w:cs="Times New Roman" w:ascii="Times New Roman" w:hAnsi="Times New Roman"/>
          <w:sz w:val="24"/>
          <w:szCs w:val="24"/>
        </w:rPr>
        <w:t xml:space="preserve"> – sympatikus a parasympatikus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ovlivnění GIT centrálním nervovým systémem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ympatikus, sympatikus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ětšinou ne přímé řízení, ale ovlivnění aktivity nervového systému GIT a para- a endokrinních buněk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sympatikus obecně excituje svalovinu stěny GIT a facilituje převážnou část místních reflexů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ympatikus – opačné účinky – </w:t>
      </w:r>
      <w:r>
        <w:rPr>
          <w:rFonts w:cs="Times New Roman" w:ascii="Times New Roman" w:hAnsi="Times New Roman"/>
          <w:b/>
          <w:sz w:val="24"/>
          <w:szCs w:val="24"/>
        </w:rPr>
        <w:t>výjimky</w:t>
      </w:r>
      <w:r>
        <w:rPr>
          <w:rFonts w:cs="Times New Roman" w:ascii="Times New Roman" w:hAnsi="Times New Roman"/>
          <w:sz w:val="24"/>
          <w:szCs w:val="24"/>
        </w:rPr>
        <w:t>: sympatikus excituje: ileocékální svěrač, m. sphincter ani internus, vlákna muscularis mucosae</w:t>
      </w:r>
    </w:p>
    <w:p>
      <w:pPr>
        <w:pStyle w:val="ListParagraph"/>
        <w:numPr>
          <w:ilvl w:val="1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vlastní nervový systém GIT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liznice – chemoreceptory a mechanoreceptory – signály pro vznik místních reflexů a uvolnění hormonů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cirkulární svaloviny přicházejí excitační i inhibiční podněty, do podélné jen excitační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imulační: ACh, noradrenalin na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rFonts w:cs="Times New Roman" w:ascii="Times New Roman" w:hAnsi="Times New Roman"/>
          <w:sz w:val="24"/>
          <w:szCs w:val="24"/>
        </w:rPr>
        <w:t>-receptorech substance P, enkefaliny, CCK, serotonin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hibiční: noradrenalin na </w:t>
      </w:r>
      <w:r>
        <w:rPr>
          <w:rFonts w:eastAsia="Symbol" w:cs="Symbol" w:ascii="Symbol" w:hAnsi="Symbol"/>
          <w:sz w:val="24"/>
          <w:szCs w:val="24"/>
        </w:rPr>
        <w:t></w:t>
      </w:r>
      <w:r>
        <w:rPr>
          <w:rFonts w:cs="Times New Roman" w:ascii="Times New Roman" w:hAnsi="Times New Roman"/>
          <w:sz w:val="24"/>
          <w:szCs w:val="24"/>
        </w:rPr>
        <w:t>-receptorech, VIP, somatostatin, ATP, NO, dopamin, GABA</w:t>
      </w:r>
    </w:p>
    <w:p>
      <w:pPr>
        <w:pStyle w:val="ListParagraph"/>
        <w:numPr>
          <w:ilvl w:val="2"/>
          <w:numId w:val="1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mbránové receptory v GIT:</w:t>
      </w:r>
    </w:p>
    <w:p>
      <w:pPr>
        <w:pStyle w:val="ListParagraph"/>
        <w:numPr>
          <w:ilvl w:val="3"/>
          <w:numId w:val="13"/>
        </w:numPr>
        <w:tabs>
          <w:tab w:val="clear" w:pos="708"/>
          <w:tab w:val="left" w:pos="1800" w:leader="none"/>
        </w:tabs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tory pro tzv. </w:t>
      </w:r>
      <w:r>
        <w:rPr>
          <w:rFonts w:cs="Times New Roman" w:ascii="Times New Roman" w:hAnsi="Times New Roman"/>
          <w:b/>
          <w:sz w:val="24"/>
          <w:szCs w:val="24"/>
        </w:rPr>
        <w:t>gastrointestinální hormony</w:t>
      </w:r>
    </w:p>
    <w:p>
      <w:pPr>
        <w:pStyle w:val="ListParagraph"/>
        <w:numPr>
          <w:ilvl w:val="3"/>
          <w:numId w:val="13"/>
        </w:numPr>
        <w:tabs>
          <w:tab w:val="clear" w:pos="708"/>
          <w:tab w:val="left" w:pos="1800" w:leader="none"/>
        </w:tabs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tory pro </w:t>
      </w:r>
      <w:r>
        <w:rPr>
          <w:rFonts w:cs="Times New Roman" w:ascii="Times New Roman" w:hAnsi="Times New Roman"/>
          <w:b/>
          <w:sz w:val="24"/>
          <w:szCs w:val="24"/>
        </w:rPr>
        <w:t>lokálně aktivní látky</w:t>
      </w:r>
    </w:p>
    <w:p>
      <w:pPr>
        <w:pStyle w:val="ListParagraph"/>
        <w:numPr>
          <w:ilvl w:val="3"/>
          <w:numId w:val="13"/>
        </w:numPr>
        <w:tabs>
          <w:tab w:val="clear" w:pos="708"/>
          <w:tab w:val="left" w:pos="1800" w:leader="none"/>
        </w:tabs>
        <w:spacing w:lineRule="auto" w:line="240"/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ceptory pro </w:t>
      </w:r>
      <w:r>
        <w:rPr>
          <w:rFonts w:cs="Times New Roman" w:ascii="Times New Roman" w:hAnsi="Times New Roman"/>
          <w:b/>
          <w:sz w:val="24"/>
          <w:szCs w:val="24"/>
        </w:rPr>
        <w:t>neuromediátory</w:t>
      </w:r>
    </w:p>
    <w:p>
      <w:pPr>
        <w:pStyle w:val="ListParagraph"/>
        <w:numPr>
          <w:ilvl w:val="1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unkce řídících systémů GIT</w:t>
      </w:r>
    </w:p>
    <w:p>
      <w:pPr>
        <w:pStyle w:val="ListParagraph"/>
        <w:numPr>
          <w:ilvl w:val="2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vuje se při vzniku místních reflexů, reflexů tvořených obloukem střevo-prevertebrální ganglia sympatiku-střevo, reflexů s dlouhým obloukem střevo-mícha-střevo</w:t>
      </w:r>
    </w:p>
    <w:p>
      <w:pPr>
        <w:pStyle w:val="ListParagraph"/>
        <w:numPr>
          <w:ilvl w:val="2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ístní reflexy</w:t>
      </w:r>
      <w:r>
        <w:rPr>
          <w:rFonts w:cs="Times New Roman" w:ascii="Times New Roman" w:hAnsi="Times New Roman"/>
          <w:sz w:val="24"/>
          <w:szCs w:val="24"/>
        </w:rPr>
        <w:t>: myenterický reflex, reflexy lokálně řídící sekreci trávicích šťáv</w:t>
      </w:r>
    </w:p>
    <w:p>
      <w:pPr>
        <w:pStyle w:val="ListParagraph"/>
        <w:numPr>
          <w:ilvl w:val="2"/>
          <w:numId w:val="13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flexy tvořené obloukem střevo-prevertebrální ganglia sympatiku-střevo</w:t>
      </w:r>
      <w:r>
        <w:rPr>
          <w:rFonts w:cs="Times New Roman" w:ascii="Times New Roman" w:hAnsi="Times New Roman"/>
          <w:sz w:val="24"/>
          <w:szCs w:val="24"/>
        </w:rPr>
        <w:t>: gastrokolický (po naplnění žaludku velké pohyby tračníku); enterogastrický (tlumí motilitu žaludku); kolonoileální (náplň tlustého střeva utlumí vyprazdňování ilea)</w:t>
      </w:r>
    </w:p>
    <w:p>
      <w:pPr>
        <w:pStyle w:val="ListParagraph"/>
        <w:numPr>
          <w:ilvl w:val="2"/>
          <w:numId w:val="1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lexy s dlouhým obloukem střevo-mícha-střevo</w:t>
      </w:r>
      <w:r>
        <w:rPr>
          <w:rFonts w:cs="Times New Roman" w:ascii="Times New Roman" w:hAnsi="Times New Roman"/>
          <w:sz w:val="24"/>
          <w:szCs w:val="24"/>
        </w:rPr>
        <w:t>: reflex ovlivňující motilitu a sekreční činnost žaludku a duodena; reflex vyvolaný bolestí způsobující útlum celého GIT; defekační reflex (komplexní pohyby hladké i příčně pruhované svaloviny)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ndokrinní řízení GIT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IT je cílovou tkání pouze pro parathormon, kalcitonin a vit. D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lukagon a progesteron – tlumí motilitu střeva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rmony v GIT se uvolňují buď na vagový podnět nebo aktivací povrchových receptorů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uplatňuje se zpětnovazebné působení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zdělení hormonů GIT na podkladě shody sekvencí AMK v jejich řetězci: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stri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cholecystokinin</w:t>
      </w:r>
      <w:r>
        <w:rPr>
          <w:rFonts w:cs="Times New Roman" w:ascii="Times New Roman" w:hAnsi="Times New Roman"/>
          <w:sz w:val="24"/>
          <w:szCs w:val="24"/>
        </w:rPr>
        <w:t xml:space="preserve"> (CCK) – působí na stejný buněčný receptor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ekretin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VIP</w:t>
      </w:r>
      <w:r>
        <w:rPr>
          <w:rFonts w:cs="Times New Roman" w:ascii="Times New Roman" w:hAnsi="Times New Roman"/>
          <w:sz w:val="24"/>
          <w:szCs w:val="24"/>
        </w:rPr>
        <w:t xml:space="preserve"> (vazoaktivní intersticiální peptid), </w:t>
      </w:r>
      <w:r>
        <w:rPr>
          <w:rFonts w:cs="Times New Roman" w:ascii="Times New Roman" w:hAnsi="Times New Roman"/>
          <w:b/>
          <w:sz w:val="24"/>
          <w:szCs w:val="24"/>
        </w:rPr>
        <w:t>glukagon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sz w:val="24"/>
          <w:szCs w:val="24"/>
        </w:rPr>
        <w:t>GIP</w:t>
      </w:r>
      <w:r>
        <w:rPr/>
        <w:t xml:space="preserve"> (glukóza-dependentní inzulinotropní peptid)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1817"/>
        <w:gridCol w:w="4843"/>
      </w:tblGrid>
      <w:tr>
        <w:trPr>
          <w:trHeight w:val="330" w:hRule="atLeast"/>
        </w:trPr>
        <w:tc>
          <w:tcPr>
            <w:tcW w:w="82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uňka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umístění</w:t>
            </w:r>
          </w:p>
        </w:tc>
        <w:tc>
          <w:tcPr>
            <w:tcW w:w="181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dukt</w:t>
            </w:r>
          </w:p>
        </w:tc>
        <w:tc>
          <w:tcPr>
            <w:tcW w:w="484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účinky</w:t>
            </w:r>
          </w:p>
        </w:tc>
      </w:tr>
      <w:tr>
        <w:trPr/>
        <w:tc>
          <w:tcPr>
            <w:tcW w:w="82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etální období - žaludek</w:t>
            </w:r>
          </w:p>
        </w:tc>
        <w:tc>
          <w:tcPr>
            <w:tcW w:w="1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nkreatický glukagon</w:t>
            </w:r>
          </w:p>
        </w:tc>
        <w:tc>
          <w:tcPr>
            <w:tcW w:w="4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ykogenolýzu; </w:t>
            </w: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kreci HC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rum; duoden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stri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kreci HCl;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otoriku antra; trofické působení na žaludeční sliznici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ý GI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matostati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kreci žaludku a pankreatu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odenum, jejun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ekreti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ekreci pankreatu (H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kreci žaludeční HC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odenum, jejun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holecystokini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rakce žlučníku; </w:t>
            </w: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sekreci pankreatu (enzymy); trofický vliv na exokrinní pankrea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odenum, jejun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IP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volňování inzulinu; </w:t>
            </w: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žaludeční sekreci HC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odenum, jejun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otili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valové kontrak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um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eurotensi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aludeční sekreci HC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eum, kolon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nteroglukagon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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žaludeční sekreci HCl</w:t>
            </w:r>
          </w:p>
        </w:tc>
      </w:tr>
    </w:tbl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astrin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 pro tvorbu a uvolňování gastrinu: posun pH na alkalickou stranu a mechanické rozpětí antra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ptidy, AMK a kalcium stimulují přímo G-buňky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poklesu pH je uvolňování gastrinu tlumeno somatostatinem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yšuje sekreci HCl a částečně i pepsinogenů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oruje vazodilataci ve střevech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degradován v ledvinách</w:t>
      </w:r>
    </w:p>
    <w:p>
      <w:pPr>
        <w:pStyle w:val="ListParagraph"/>
        <w:numPr>
          <w:ilvl w:val="0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cholecystokinin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 pro sekreci: obsah mastných kyselin, některých oligopeptidů i samotných AMK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vorbu nepřímo tlumí trypsin, snižuje ji hladovění; tlumí ji somatostatin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muluje exokrinní část pankreatu, zvláště acinů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yšuje obsah enzymů v sekretu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hce tlumí žaludeční sekreci a motilitu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ekretin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 pro uvolnění: pokles intraluminálního pH pod 4,5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imuluje hlavně buňky duktů pankreatu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žaludečních žlázách podporuje uvolňování enzymů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umí žaludeční motilitu a sekreci HCl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vyšuje tonus pyloru a snižuje tonus v oblasti kardie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lumí pohyby tlustého střeva</w:t>
      </w:r>
    </w:p>
    <w:p>
      <w:pPr>
        <w:pStyle w:val="ListParagraph"/>
        <w:numPr>
          <w:ilvl w:val="1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omatostatin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nět pro tvorbu: snížení pH v antru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ladina stoupá s obsahem tuků a proteinů ve střevech a okyselením obsahu duodena</w:t>
      </w:r>
    </w:p>
    <w:p>
      <w:pPr>
        <w:pStyle w:val="ListParagraph"/>
        <w:numPr>
          <w:ilvl w:val="2"/>
          <w:numId w:val="4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cně působí tlumivě – snižuje aktivitu G-buněk, uvolňování inzulinu i glukagonu v pankreatu, motilitu žaludku, duodena i žlučníku, snižuje sekreci a resorpci v GIT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běh v GIT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lmi proměnlivý průtok krve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portae 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rFonts w:cs="Times New Roman" w:ascii="Times New Roman" w:hAnsi="Times New Roman"/>
          <w:sz w:val="24"/>
          <w:szCs w:val="24"/>
        </w:rPr>
        <w:t xml:space="preserve"> játra (4/5 portální krve jsou ze žaludku a střev)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GIT má sliznice největší spotřebu energie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kreční a resorpční aktivita vyžaduje průtok cca 2/3 z celkového objemu krve procházejícího cévami trávicí trubice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trola oběhu sliznicí a podslizničním vazivem je oddělena od kontroly oběhu svalovinou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 potřeba udržet stabilní průtok a tlak krve v GIT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ěna hydrostatického tlaku mohou posunovat rovnováhy mezi sekrecí a resorpcí</w:t>
      </w:r>
    </w:p>
    <w:p>
      <w:pPr>
        <w:pStyle w:val="ListParagraph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toregulace – na metabolickém a myogenním základě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Řízení příjmu potravy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louhodobá regulace</w:t>
      </w:r>
      <w:r>
        <w:rPr>
          <w:rFonts w:cs="Times New Roman" w:ascii="Times New Roman" w:hAnsi="Times New Roman"/>
          <w:sz w:val="24"/>
          <w:szCs w:val="24"/>
        </w:rPr>
        <w:t xml:space="preserve"> – nutriční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átkodobá regulace </w:t>
      </w:r>
      <w:r>
        <w:rPr>
          <w:rFonts w:cs="Times New Roman" w:ascii="Times New Roman" w:hAnsi="Times New Roman"/>
          <w:sz w:val="24"/>
          <w:szCs w:val="24"/>
        </w:rPr>
        <w:t>– potravová – reaguje na okamžitý stav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rovnováha mezi příjmem a výdejem energie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příjmu potravy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energetického výdeje (např. svalové kontrakce)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tělesné teploty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řízení tělesné váhy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ladovění</w:t>
      </w:r>
      <w:r>
        <w:rPr>
          <w:rFonts w:cs="Times New Roman" w:ascii="Times New Roman" w:hAnsi="Times New Roman"/>
          <w:sz w:val="24"/>
          <w:szCs w:val="24"/>
        </w:rPr>
        <w:t xml:space="preserve"> – jsou vyčerpávány dlouhodobější energetické rezervy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ačnění </w:t>
      </w:r>
      <w:r>
        <w:rPr>
          <w:rFonts w:cs="Times New Roman" w:ascii="Times New Roman" w:hAnsi="Times New Roman"/>
          <w:sz w:val="24"/>
          <w:szCs w:val="24"/>
        </w:rPr>
        <w:t>– souvisí s vyprázdněním horních částí GIT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tivace příjmu potravy – hlad, chuť, motivace, zvyk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ožky hladu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uť</w:t>
      </w:r>
      <w:r>
        <w:rPr>
          <w:rFonts w:cs="Times New Roman" w:ascii="Times New Roman" w:hAnsi="Times New Roman"/>
          <w:sz w:val="24"/>
          <w:szCs w:val="24"/>
        </w:rPr>
        <w:t xml:space="preserve"> – podmíněné gastrointestinální reflexy (tvorba slin, ...)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ktivně nepříjemně pociťované vjemy</w:t>
      </w:r>
      <w:r>
        <w:rPr>
          <w:rFonts w:cs="Times New Roman" w:ascii="Times New Roman" w:hAnsi="Times New Roman"/>
          <w:sz w:val="24"/>
          <w:szCs w:val="24"/>
        </w:rPr>
        <w:t xml:space="preserve"> – kontrakce žaludku</w:t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tivace</w:t>
      </w:r>
      <w:r>
        <w:rPr>
          <w:rFonts w:cs="Times New Roman" w:ascii="Times New Roman" w:hAnsi="Times New Roman"/>
          <w:sz w:val="24"/>
          <w:szCs w:val="24"/>
        </w:rPr>
        <w:t xml:space="preserve"> k získání a požití potravy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ypothalamus – centrum hladu a centrum sytosti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bě oblasti působí přímo nebo zprostředkovaně jak hladiny živin a metabolitů, tak i specifické signální molekuly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zkový kmen – tvorba slin, žvýkání, tvorba sousta, polykání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motivačně-emočních dějích souvisejících s příjmem potravy hraje významnou roli limbický systém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ůležitý signál – </w:t>
      </w:r>
      <w:r>
        <w:rPr>
          <w:rFonts w:cs="Times New Roman" w:ascii="Times New Roman" w:hAnsi="Times New Roman"/>
          <w:b/>
          <w:sz w:val="24"/>
          <w:szCs w:val="24"/>
        </w:rPr>
        <w:t>hladina glukózy</w:t>
      </w:r>
      <w:r>
        <w:rPr>
          <w:rFonts w:cs="Times New Roman" w:ascii="Times New Roman" w:hAnsi="Times New Roman"/>
          <w:sz w:val="24"/>
          <w:szCs w:val="24"/>
        </w:rPr>
        <w:t>, hladina AMK v plazmě, hladina volných mastných kyselin v tělních tekutinách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ermostatická teorie</w:t>
      </w:r>
      <w:r>
        <w:rPr>
          <w:rFonts w:cs="Times New Roman" w:ascii="Times New Roman" w:hAnsi="Times New Roman"/>
          <w:sz w:val="24"/>
          <w:szCs w:val="24"/>
        </w:rPr>
        <w:t xml:space="preserve"> – zvýšení teploty způsobí tlumení hladu a naopak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ánovaný příjem potravy, hladové kontrakce žaludku, roztažení žaludku nebo duodena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avení příjmu potravy – naplnění horních částí GIT, vyhodnocení četnosti, intenzity a trvání žvýkání, slinění, polykání, průchodu soust ústy a hltanem atd.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ptin</w:t>
      </w:r>
      <w:r>
        <w:rPr>
          <w:rFonts w:cs="Times New Roman" w:ascii="Times New Roman" w:hAnsi="Times New Roman"/>
          <w:sz w:val="24"/>
          <w:szCs w:val="24"/>
        </w:rPr>
        <w:t xml:space="preserve"> – tvořený a secernovaný tukovou tkání – zvýšení jeho hladiny dlouhodobě snižuje příjem potravy</w:t>
      </w:r>
    </w:p>
    <w:p>
      <w:pPr>
        <w:pStyle w:val="ListParagraph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Imunitní systém GIT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 střevech tvoří lymfatická tkáň téměř 25% sliznice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oddíly lymfatické tkáně spojené s GIT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eyerovy plaky</w:t>
      </w:r>
      <w:r>
        <w:rPr>
          <w:rFonts w:cs="Times New Roman" w:ascii="Times New Roman" w:hAnsi="Times New Roman"/>
          <w:sz w:val="24"/>
          <w:szCs w:val="24"/>
        </w:rPr>
        <w:t xml:space="preserve"> – antigeny ze střev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ymfocyty a plazmatické buňky </w:t>
      </w:r>
      <w:r>
        <w:rPr>
          <w:rFonts w:cs="Times New Roman" w:ascii="Times New Roman" w:hAnsi="Times New Roman"/>
          <w:sz w:val="24"/>
          <w:szCs w:val="24"/>
        </w:rPr>
        <w:t>– v lamina propria, produkují hlavně IgA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traepiteliální lymfocyty </w:t>
      </w:r>
      <w:r>
        <w:rPr>
          <w:rFonts w:cs="Times New Roman" w:ascii="Times New Roman" w:hAnsi="Times New Roman"/>
          <w:sz w:val="24"/>
          <w:szCs w:val="24"/>
        </w:rPr>
        <w:t>– většinou T – od lumen odděleny pouze spojením mezi epitelovými buňkami</w:t>
      </w:r>
    </w:p>
    <w:p>
      <w:pPr>
        <w:pStyle w:val="ListParagraph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240"/>
        <w:ind w:left="108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renážní systém </w:t>
      </w:r>
      <w:r>
        <w:rPr>
          <w:rFonts w:cs="Times New Roman" w:ascii="Times New Roman" w:hAnsi="Times New Roman"/>
          <w:sz w:val="24"/>
          <w:szCs w:val="24"/>
        </w:rPr>
        <w:t xml:space="preserve">lymfy a portální krve, </w:t>
      </w:r>
      <w:r>
        <w:rPr>
          <w:rFonts w:cs="Times New Roman" w:ascii="Times New Roman" w:hAnsi="Times New Roman"/>
          <w:b/>
          <w:sz w:val="24"/>
          <w:szCs w:val="24"/>
        </w:rPr>
        <w:t xml:space="preserve">mesenteriální lymfatické uzliny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retikuloendoteliální systém</w:t>
      </w:r>
      <w:r>
        <w:rPr>
          <w:rFonts w:cs="Times New Roman" w:ascii="Times New Roman" w:hAnsi="Times New Roman"/>
          <w:sz w:val="24"/>
          <w:szCs w:val="24"/>
        </w:rPr>
        <w:t xml:space="preserve"> jater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lizniční blok (bariéra)</w:t>
      </w:r>
      <w:r>
        <w:rPr>
          <w:rFonts w:cs="Times New Roman" w:ascii="Times New Roman" w:hAnsi="Times New Roman"/>
          <w:sz w:val="24"/>
          <w:szCs w:val="24"/>
        </w:rPr>
        <w:t xml:space="preserve"> – neporušená sliznice GIT, hlen, lyzozomy, fagocyty, ostatní buňky, humorální faktory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yerovy plaky – od lumen odděleny s folikuly asociovaným epitelem (M-buňky) – M-buňky umožňují prezentaci antigenů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-buňky jsou propustné pro makromolekuly jak ve směru ze střevního lumen do intersticia střevní stěny, tak i opačně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zi M-buňky a do jejich bazálních vchlípenin se vsouvají T-lymfocyty</w:t>
      </w:r>
    </w:p>
    <w:p>
      <w:pPr>
        <w:pStyle w:val="ListParagraph"/>
        <w:numPr>
          <w:ilvl w:val="0"/>
          <w:numId w:val="5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 lamina propria tenkého střeva se nacházejí četné B-lymfocyty</w:t>
      </w:r>
    </w:p>
    <w:p>
      <w:pPr>
        <w:pStyle w:val="ListParagraph"/>
        <w:numPr>
          <w:ilvl w:val="0"/>
          <w:numId w:val="5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 GIT je celkový počet bakterií větší, než je počet buněk v celém těl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49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321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3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5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0"/>
        </w:tabs>
        <w:ind w:left="851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291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301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3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5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7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9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11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color w:val="000000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3:10:00Z</dcterms:created>
  <dc:creator>Miška</dc:creator>
  <dc:description/>
  <cp:keywords/>
  <dc:language>en-US</dc:language>
  <cp:lastModifiedBy>Siemens</cp:lastModifiedBy>
  <dcterms:modified xsi:type="dcterms:W3CDTF">2008-02-20T13:40:00Z</dcterms:modified>
  <cp:revision>233</cp:revision>
  <dc:subject/>
  <dc:title/>
</cp:coreProperties>
</file>