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M e t a b o l i s m u 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ýznam magnézia v organism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u w:val="single"/>
        </w:rPr>
        <w:t>Magnezémi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yziologické rozmezí: </w:t>
      </w:r>
      <w:r>
        <w:rPr>
          <w:b/>
        </w:rPr>
        <w:t>0,75 – 1,5 mmol/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hořčík – součást kostí, kofaktor enzym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dbytek inhibuje nervosvalový přeno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ladinu hořčíku zvyšuje: </w:t>
      </w:r>
      <w:r>
        <w:rPr>
          <w:b/>
        </w:rPr>
        <w:t>renální selhá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ladinu hořčíku snižuje: </w:t>
      </w:r>
      <w:r>
        <w:rPr>
          <w:b/>
        </w:rPr>
        <w:t>deficit parathormonu</w:t>
      </w:r>
      <w:r>
        <w:rPr/>
        <w:t xml:space="preserve">, </w:t>
      </w:r>
      <w:r>
        <w:rPr>
          <w:b/>
        </w:rPr>
        <w:t>nadbytek kalcitrio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ělesná teplota, výměna tepla mezi organismem a prostředí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ormální tělesná teplot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ozděluje se </w:t>
      </w:r>
      <w:r>
        <w:rPr>
          <w:b/>
        </w:rPr>
        <w:t>teplota tělesného jádra</w:t>
      </w:r>
      <w:r>
        <w:rPr/>
        <w:t xml:space="preserve"> a </w:t>
      </w:r>
      <w:r>
        <w:rPr>
          <w:b/>
        </w:rPr>
        <w:t>teplota povrchu těl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normální tělesná teplota zdravého člověka: </w:t>
      </w:r>
      <w:r>
        <w:rPr>
          <w:b/>
        </w:rPr>
        <w:t>36,0 – 37,0 °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subfebrilní </w:t>
      </w:r>
      <w:r>
        <w:rPr/>
        <w:t>teplota: 37,0 – 37,9 °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horečka</w:t>
      </w:r>
      <w:r>
        <w:rPr/>
        <w:t xml:space="preserve">: </w:t>
      </w:r>
      <w:r>
        <w:rPr>
          <w:rFonts w:eastAsia="Symbol" w:cs="Symbol" w:ascii="Symbol" w:hAnsi="Symbol"/>
        </w:rPr>
        <w:t></w:t>
      </w:r>
      <w:r>
        <w:rPr/>
        <w:t xml:space="preserve"> 38 °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hyperpyrexií</w:t>
      </w:r>
      <w:r>
        <w:rPr/>
        <w:t>: 40,0 – 41,0 °C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subnormální</w:t>
      </w:r>
      <w:r>
        <w:rPr/>
        <w:t xml:space="preserve"> teplota: </w:t>
      </w:r>
      <w:r>
        <w:rPr>
          <w:rFonts w:eastAsia="Symbol" w:cs="Symbol" w:ascii="Symbol" w:hAnsi="Symbol"/>
        </w:rPr>
        <w:t></w:t>
      </w:r>
      <w:r>
        <w:rPr/>
        <w:t xml:space="preserve"> 36 °C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eplota měřená pod jazykem je o 0,2 – 0,3 vyšší než v axile; teplota měřená v rektu je nebo vagíně o 0,5 vyšší než pod jazykem – nejvíce odpovídá vnitřní teplotě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ejnižší teplota ve spánku, o málo vyšší ve stavu bdělosti při celkovém klidu, vyšší u bdělého aktivního organism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 bdělého člověka v klidu – nejnižší teplota mezi 5. a 6. hodinou ranní, nejvyšší mezi 16. a 18. hodino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ženy mají měsíční cyklus teplotních změn – zvýšení bazální teploty při ovulaci o 0,5 °C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onstituční hypertermie – trvale zvýšená teplota (normál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dukce tepla v organis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inuální proc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plo vzniká jako nezbytný produkt metabolis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kce tepla je dána úrovní metabolismu a faktory, které metabolismus zvyšuj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jvyšší zvýšení úrovně metabolismu – v důsledku svalové aktivi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valová reakce na chlad: zvýšení tonu </w:t>
      </w:r>
      <w:r>
        <w:rPr>
          <w:rFonts w:eastAsia="Symbol" w:cs="Symbol" w:ascii="Symbol" w:hAnsi="Symbol"/>
        </w:rPr>
        <w:t></w:t>
      </w:r>
      <w:r>
        <w:rPr/>
        <w:t xml:space="preserve"> svalový tř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ladový třes – u dospělých nejdůležitější mechanismus pro dodatečnou tvorbu tep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mární motorická oblast pro třes: v dorzomediální oblasti zadního hypothala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rmálně inhibována tepelnými signály z preoptické oblasti hypothalamu a excitována chladovými signály z kožních a páteřních termoreceptor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gnály termoreceptorů těla i končetin jdou retikulárními větvemi spinothalamického svazku do termoregulačního centra v zadním hypothala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moregulační centrum je centrální třesovou drahou spojeno s motorickými centry kme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xpozice chronického chladu indukuje zvýšení metabolické úrovně, které není důsledkem zvýšené svalové aktivity – </w:t>
      </w:r>
      <w:r>
        <w:rPr>
          <w:b/>
        </w:rPr>
        <w:t>chemická (netřesová) termogene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emická termogeneze je řízena humorálně a sympatik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renalin a noradrenalin zvyšují buněčný metabolismus bezprostředn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roxin – pomalý nástup a dlouhodobý efek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droj tepla u kojenců – </w:t>
      </w:r>
      <w:r>
        <w:rPr>
          <w:b/>
        </w:rPr>
        <w:t>hnědý tuk</w:t>
      </w:r>
      <w:r>
        <w:rPr/>
        <w:t xml:space="preserve"> – zvláštní typ tukové tkáně mezi lopatkami – metabolicky vysoce aktivní tkáň, která kompenzuje termoregulační nevýhody novorozenců (větší povrch těla oproti hmotnosti, menší tukový izolátor, neschopnost produkovat teplo chladovým třes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tráty tep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ýdej tepla do prostředí: uskutečňován povrchem těla </w:t>
      </w:r>
      <w:r>
        <w:rPr>
          <w:b/>
        </w:rPr>
        <w:t>radiací</w:t>
      </w:r>
      <w:r>
        <w:rPr/>
        <w:t xml:space="preserve">, </w:t>
      </w:r>
      <w:r>
        <w:rPr>
          <w:b/>
        </w:rPr>
        <w:t>kondukcí</w:t>
      </w:r>
      <w:r>
        <w:rPr/>
        <w:t xml:space="preserve">, </w:t>
      </w:r>
      <w:r>
        <w:rPr>
          <w:b/>
        </w:rPr>
        <w:t>konvekcí</w:t>
      </w:r>
      <w:r>
        <w:rPr/>
        <w:t xml:space="preserve"> a </w:t>
      </w:r>
      <w:r>
        <w:rPr>
          <w:b/>
        </w:rPr>
        <w:t>evaporací</w:t>
      </w:r>
      <w:r>
        <w:rPr/>
        <w:t xml:space="preserve"> vody z povrchu kůž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nos tepla z vnitřku těla na povrch je zajištěn proudící krví (konvek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ení (kondukce) tepla v tkáních je proti tomu zanedbatel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ort z tepelného jádra na povrch je dán mírou prokrvení kůže, je úměrný velikosti povrchu kůže a rozdílu mezi teplotou jádra a průměrnou teplotou kůž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kce na chlad – vazokonstrikce periferních arteriol, uzavření anastomóz </w:t>
      </w:r>
      <w:r>
        <w:rPr>
          <w:rFonts w:eastAsia="Symbol" w:cs="Symbol" w:ascii="Symbol" w:hAnsi="Symbol"/>
        </w:rPr>
        <w:t></w:t>
      </w:r>
      <w:r>
        <w:rPr/>
        <w:t xml:space="preserve"> snížení průtoku krve povrchovými vrstvami kůž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kce na teplo – otevření arteriol, anastomóz a povrchových vén </w:t>
      </w:r>
      <w:r>
        <w:rPr>
          <w:rFonts w:eastAsia="Symbol" w:cs="Symbol" w:ascii="Symbol" w:hAnsi="Symbol"/>
        </w:rPr>
        <w:t></w:t>
      </w:r>
      <w:r>
        <w:rPr/>
        <w:t xml:space="preserve"> zvýšení průtoku krve kůží </w:t>
      </w:r>
      <w:r>
        <w:rPr>
          <w:rFonts w:eastAsia="Symbol" w:cs="Symbol" w:ascii="Symbol" w:hAnsi="Symbol"/>
        </w:rPr>
        <w:t></w:t>
      </w:r>
      <w:r>
        <w:rPr/>
        <w:t xml:space="preserve"> usnadnění výdeje tep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stomózy – ovlivňovány sympatickými vazokonstrikčními nervy – jejich aktivita je regulována hypothalamickým regulačním centr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tiproudový mechanismu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v některých oblastech kůže (akra s největším podílem anastomóz) lokální výměnu tepla tak, že teplo přechází z arterií přímo do přilehlých vén na základě tepelného gradien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rteriální krev se tak cestou k periferii postupně ochlazu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mezuje tepelný výdej – uchovává teplo v organism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adia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ře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vrch těla nepřetržitě emituje teplo ve formě elektromagnetického vlnění (infračervené tepelné paprsky o vlnové délce 5 – 20 mm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prsky vyzařují simultánně i všechny okolní předmě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roveň emise je dána teplotním gradientem mezi tělem a prostředí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nduk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de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duchý přenos tepelné energi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kutečňuje se přímým kontaktem s předměty (včetně vzduchu), majícími rozdílnou teplo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lá účinnost – po vyrovnání teplot další vedení neprobíhá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nvek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udě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 molekul plynů nebo kapaliny z místa s určitou teplotou do místa o jiné teplot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ezprostředně spojena s kondukcí – ohřátý vzduch (voda) v těsné blízkosti těla je vyměňován za chladnějš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plý vzduch je lehčí a stoupá samovolně, nebo je vyměňován vnější silou (vítr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absenci konvekce by bylo vedení do vzduchu zanedbatel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tráty tepla radiací a kondukcí jsou determinovány diferencí teploty mezi povrchem těla a zevním prostředím, izolačními vlastnostmi těla a schopností vědomě tyto izolační vlastnosti ovlivn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ůže, podkoží a podkožní tuk jsou tepelným izolátorem tě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lověk posiluje izolační systém těla </w:t>
      </w:r>
      <w:r>
        <w:rPr>
          <w:b/>
        </w:rPr>
        <w:t>behaviorálně</w:t>
      </w:r>
      <w:r>
        <w:rPr/>
        <w:t xml:space="preserve"> – redukcí povrchu těla (schoulení), svalovou aktivitou (podupávání) a volbou vhodného oděvu vzhledem k teplotě prostřed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ermoregulační chování</w:t>
      </w:r>
      <w:r>
        <w:rPr/>
        <w:t xml:space="preserve"> – cílená činnos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odpařování vody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povrchu těla, ze sliznic dutiny ústní a z dýchacích cest – </w:t>
      </w:r>
      <w:r>
        <w:rPr>
          <w:b/>
        </w:rPr>
        <w:t>extraglandulární výdej</w:t>
      </w:r>
      <w:r>
        <w:rPr/>
        <w:t xml:space="preserve"> vo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rčité množství vody se odpařuje neustále – </w:t>
      </w:r>
      <w:r>
        <w:rPr>
          <w:b/>
        </w:rPr>
        <w:t>perspiratio insensibilis</w:t>
      </w:r>
      <w:r>
        <w:rPr/>
        <w:t xml:space="preserve"> (cca 600 ml/den) – ztráta asi  1200 kJ/den) – neprobíhá za účelem teplotní regulace, ale souvisí s kontinuální difuzí vody přes kůži a povrch dýchacích cest nezávisle na tělesné teplot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dyž je teplota prostředí vyšší než teplota organismu – jediný způsob jak se zbavit tepla je odpařování potu – </w:t>
      </w:r>
      <w:r>
        <w:rPr>
          <w:b/>
        </w:rPr>
        <w:t>evaporace</w:t>
      </w:r>
      <w:r>
        <w:rPr/>
        <w:t xml:space="preserve"> (</w:t>
      </w:r>
      <w:r>
        <w:rPr>
          <w:b/>
        </w:rPr>
        <w:t>glandulární výdej</w:t>
      </w:r>
      <w:r>
        <w:rPr/>
        <w:t xml:space="preserve"> vody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kýkoliv způsob znemožňující odpařování potu vede k přehřátí organism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ý faktor ovlivňující pocení: relativní vlhkost vzduch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uchý vzduch: člověk přežije 130 °C po dobu 20 minut; vlhký vzduch: 46 °C je snesitelných pouze několik minu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o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t potních žláz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ázy inervovány cholinergními vlákny sympati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ní žlázy secernují primární tekutinu obdobnou plazmě (bez plazmatických proteinů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centrace v primární tekutině – Na</w:t>
      </w:r>
      <w:r>
        <w:rPr>
          <w:vertAlign w:val="superscript"/>
        </w:rPr>
        <w:t>+</w:t>
      </w:r>
      <w:r>
        <w:rPr/>
        <w:t>: 142 mmol/l, Cl</w:t>
      </w:r>
      <w:r>
        <w:rPr>
          <w:vertAlign w:val="superscript"/>
        </w:rPr>
        <w:t>-</w:t>
      </w:r>
      <w:r>
        <w:rPr/>
        <w:t>: 104 mmol/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průchodu duktem potní žlázy se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reabsorbuje – stupeň reabsorpce závisí na intenzitě stimul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írná stimulace </w:t>
      </w:r>
      <w:r>
        <w:rPr>
          <w:rFonts w:eastAsia="Symbol" w:cs="Symbol" w:ascii="Symbol" w:hAnsi="Symbol"/>
        </w:rPr>
        <w:t></w:t>
      </w:r>
      <w:r>
        <w:rPr/>
        <w:t xml:space="preserve"> primární tekutina prochází vývodem pomalu </w:t>
      </w:r>
      <w:r>
        <w:rPr>
          <w:rFonts w:eastAsia="Symbol" w:cs="Symbol" w:ascii="Symbol" w:hAnsi="Symbol"/>
        </w:rPr>
        <w:t></w:t>
      </w:r>
      <w:r>
        <w:rPr/>
        <w:t xml:space="preserve"> většina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je reabsorbována (výsledná koncentrace: 5 mmol/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důsledku snížení onkotického tlaku je reabsorbována i část vody </w:t>
      </w:r>
      <w:r>
        <w:rPr>
          <w:rFonts w:eastAsia="Symbol" w:cs="Symbol" w:ascii="Symbol" w:hAnsi="Symbol"/>
        </w:rPr>
        <w:t></w:t>
      </w:r>
      <w:r>
        <w:rPr/>
        <w:t xml:space="preserve"> v potu je vysoká koncentrace látek jako je urea, kyselina mléčná </w:t>
      </w:r>
      <w:r>
        <w:rPr>
          <w:rFonts w:eastAsia="Symbol" w:cs="Symbol" w:ascii="Symbol" w:hAnsi="Symbol"/>
        </w:rPr>
        <w:t></w:t>
      </w:r>
      <w:r>
        <w:rPr/>
        <w:t xml:space="preserve"> charakteristický pa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ilná stimulace </w:t>
      </w:r>
      <w:r>
        <w:rPr>
          <w:rFonts w:eastAsia="Symbol" w:cs="Symbol" w:ascii="Symbol" w:hAnsi="Symbol"/>
        </w:rPr>
        <w:t></w:t>
      </w:r>
      <w:r>
        <w:rPr/>
        <w:t xml:space="preserve"> sekrece velkého množství prekurzorové tekutiny, malá reabsorp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nožství potu u neaklimatizovaného člověka: až 700 ml/hod </w:t>
      </w:r>
      <w:r>
        <w:rPr>
          <w:rFonts w:eastAsia="Symbol" w:cs="Symbol" w:ascii="Symbol" w:hAnsi="Symbol"/>
        </w:rPr>
        <w:t></w:t>
      </w:r>
      <w:r>
        <w:rPr/>
        <w:t xml:space="preserve"> značné ztráty solí (asi 15 – 30 g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daptovaný organismus: ztráty asi 1,5 – 2 l/den (3-5 g solí/de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adaptačních mechanismech hrají důležitou úlohu hormony, zejména tyroxin a aldoster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gulace tělesné teplo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itřní zpětnovazebný mechanismu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ůležitou roli hraje </w:t>
      </w:r>
      <w:r>
        <w:rPr>
          <w:b/>
        </w:rPr>
        <w:t>hypothalamus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nformace z tepelných senzorů – zaznamenávají výkyvy tělesné teplo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2 skupiny termoreceptorů: </w:t>
      </w:r>
      <w:r>
        <w:rPr>
          <w:b/>
        </w:rPr>
        <w:t>periferní</w:t>
      </w:r>
      <w:r>
        <w:rPr/>
        <w:t xml:space="preserve"> a </w:t>
      </w:r>
      <w:r>
        <w:rPr>
          <w:b/>
        </w:rPr>
        <w:t>vnitř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 kůži jsou početnější a rovnoměrněji rozloženější chladové receptory </w:t>
      </w:r>
      <w:r>
        <w:rPr>
          <w:rFonts w:eastAsia="Symbol" w:cs="Symbol" w:ascii="Symbol" w:hAnsi="Symbol"/>
        </w:rPr>
        <w:t></w:t>
      </w:r>
      <w:r>
        <w:rPr/>
        <w:t xml:space="preserve"> periferní detekce je soustředěna především na detekci chlad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itřní termoreceptory: v </w:t>
      </w:r>
      <w:r>
        <w:rPr>
          <w:b/>
        </w:rPr>
        <w:t>preoptické části hypothalamu</w:t>
      </w:r>
      <w:r>
        <w:rPr/>
        <w:t xml:space="preserve"> – velký počet na teplo citlivých neuronů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lní část mozkového kmene (</w:t>
      </w:r>
      <w:r>
        <w:rPr>
          <w:b/>
        </w:rPr>
        <w:t>mesencephalon, oblongata</w:t>
      </w:r>
      <w:r>
        <w:rPr/>
        <w:t>) – menší množství neuronů s nízkou citlivostí na teplo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alší neurony v </w:t>
      </w:r>
      <w:r>
        <w:rPr>
          <w:b/>
        </w:rPr>
        <w:t>páteřní míš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vnitřní receptory jsou i mimo CNS – na </w:t>
      </w:r>
      <w:r>
        <w:rPr>
          <w:b/>
        </w:rPr>
        <w:t>zadní stěně břišní dutiny</w:t>
      </w:r>
      <w:r>
        <w:rPr/>
        <w:t xml:space="preserve"> a podél </w:t>
      </w:r>
      <w:r>
        <w:rPr>
          <w:b/>
        </w:rPr>
        <w:t>velkých cé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ermoregulační centrum: v </w:t>
      </w:r>
      <w:r>
        <w:rPr>
          <w:b/>
        </w:rPr>
        <w:t>zadním hypothalamu v oblasti corpora mammillaria</w:t>
      </w:r>
      <w:r>
        <w:rPr/>
        <w:t xml:space="preserve"> – samo o sobě není citlivé na teplotu, hodnotí informace přicházející z periferie a hlubokých struktur, vysílá signály k nastavitelným článkům regulac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eurony zadního hypothalamu nejsou termosenzitivní jako neurony předního hypothalamu, ale </w:t>
      </w:r>
      <w:r>
        <w:rPr>
          <w:b/>
        </w:rPr>
        <w:t>termoresponzivní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ílem termoregulace je permanentní udržování jmenovitých hodnot tělesné teplot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kritická teplota uvádějící termoregulační mechanismy v činnost: 37,1 °C – </w:t>
      </w:r>
      <w:r>
        <w:rPr>
          <w:b/>
        </w:rPr>
        <w:t>set point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obr. 11.3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chanismy termoregulac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tráty tep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ýdej tepla do prostředí: uskutečňován povrchem těla </w:t>
      </w:r>
      <w:r>
        <w:rPr>
          <w:b/>
        </w:rPr>
        <w:t>radiací</w:t>
      </w:r>
      <w:r>
        <w:rPr/>
        <w:t xml:space="preserve">, </w:t>
      </w:r>
      <w:r>
        <w:rPr>
          <w:b/>
        </w:rPr>
        <w:t>kondukcí</w:t>
      </w:r>
      <w:r>
        <w:rPr/>
        <w:t xml:space="preserve">, </w:t>
      </w:r>
      <w:r>
        <w:rPr>
          <w:b/>
        </w:rPr>
        <w:t>konvekcí</w:t>
      </w:r>
      <w:r>
        <w:rPr/>
        <w:t xml:space="preserve"> a </w:t>
      </w:r>
      <w:r>
        <w:rPr>
          <w:b/>
        </w:rPr>
        <w:t>evaporací</w:t>
      </w:r>
      <w:r>
        <w:rPr/>
        <w:t xml:space="preserve"> vody z povrchu kůž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esnost tepla z vnitřku těla na povrch je zajištěn proudící krví (konvekce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dení (kondukce) tepla v tkáních je proti tomu zanedbatel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ort z tepelného jádra na povrch je dán mírou prokrvení kůže, je úměrný velikosti povrchu kůže a rozdílu mezi teplotou jádra a průměrnou teplotou kůž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kce na chlad – vazokonstrikce periferních arteriol, uzavření anastomóz </w:t>
      </w:r>
      <w:r>
        <w:rPr>
          <w:rFonts w:eastAsia="Symbol" w:cs="Symbol" w:ascii="Symbol" w:hAnsi="Symbol"/>
        </w:rPr>
        <w:t></w:t>
      </w:r>
      <w:r>
        <w:rPr/>
        <w:t xml:space="preserve"> snížení průtoku krve povrchovými vrstvami kůže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reakce na teplo – otevření arteriol, anastomóz a povrchových vén </w:t>
      </w:r>
      <w:r>
        <w:rPr>
          <w:rFonts w:eastAsia="Symbol" w:cs="Symbol" w:ascii="Symbol" w:hAnsi="Symbol"/>
        </w:rPr>
        <w:t></w:t>
      </w:r>
      <w:r>
        <w:rPr/>
        <w:t xml:space="preserve"> zvýšení průtoku krve kůží </w:t>
      </w:r>
      <w:r>
        <w:rPr>
          <w:rFonts w:eastAsia="Symbol" w:cs="Symbol" w:ascii="Symbol" w:hAnsi="Symbol"/>
        </w:rPr>
        <w:t></w:t>
      </w:r>
      <w:r>
        <w:rPr/>
        <w:t xml:space="preserve"> usnadnění výdeje tep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nastomózy – ovlivňovány sympatickými vazokonstrikčními nervy – jejich aktivita je regulována hypothalamickým regulačním centr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tiproudový mechanismus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v některých oblastech kůže (akra s největším podílem anastomóz) lokální výměnu tepla tak, že teplo přechází z arterií přímo do přilehlých vén na základě tepelného gradien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rteriální krev se tak cestou k periferii postupně ochlazuj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mezuje tepelný výdej – uchovává teplo v organism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radia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ře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vrch těla nepřetržitě emituje teplo ve formě elektromagnetického vlnění (infračervené tepelné paprsky o vlnové délce 5 – 20 mm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prsky vyzařují simultánně i všechny okolní předmě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roveň emise je dána teplotním gradientem mezi tělem a prostředí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nduk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de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duchý přenos tepelné energi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skutečňuje se přímým kontaktem s předměty (včetně vzduchu), majícími rozdílnou teplot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lá účinnost – po vyrovnání teplot další vedení neprobíhá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konvek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uděn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 molekul plynů nebo kapaliny z místa s určitou teplotou do místa o jiné teplot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ezprostředně spojena s kondukcí – ohřátý vzduch (voda) v těsné blízkosti těla je vyměňován za chladnější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plý vzduch je lehčí a stoupá samovolně, nebo je vyměňován vnější silou (vítr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absenci konvekce by bylo vedení do vzduchu zanedbatel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tráty tepla radiací a kondukcí jsou determinovány diferencí teploty mezi povrchem těla a zevním prostředím, izolačními vlastnostmi těla a schopností vědomě tyto izolační vlastnosti ovlivnit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ůže, podkoží a podkožní tuk jsou tepelným izolátorem těl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člověk posiluje izolační systém těla </w:t>
      </w:r>
      <w:r>
        <w:rPr>
          <w:b/>
        </w:rPr>
        <w:t>behaviorálně</w:t>
      </w:r>
      <w:r>
        <w:rPr/>
        <w:t xml:space="preserve"> – redukcí povrchu těla (schoulení), svalovou aktivitou (podupávání) a volbou vhodného oděvu vzhledem k teplotě prostřed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termoregulační chování</w:t>
      </w:r>
      <w:r>
        <w:rPr/>
        <w:t xml:space="preserve"> – cílená činnos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 xml:space="preserve">odpařování vody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povrchu těla, ze sliznic dutiny ústní a z dýchacích cest – </w:t>
      </w:r>
      <w:r>
        <w:rPr>
          <w:b/>
        </w:rPr>
        <w:t>extraglandulární výdej</w:t>
      </w:r>
      <w:r>
        <w:rPr/>
        <w:t xml:space="preserve"> vod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rčité množství vody se odpařuje neustále – </w:t>
      </w:r>
      <w:r>
        <w:rPr>
          <w:b/>
        </w:rPr>
        <w:t>perspiratio insensibilis</w:t>
      </w:r>
      <w:r>
        <w:rPr/>
        <w:t xml:space="preserve"> (cca 600 ml/den) – ztráta asi  1200 kJ/den) – neprobíhá za účelem teplotní regulace, ale souvisí s kontinuální difuzí vody přes kůži a povrch dýchacích cest nezávisle na tělesné teplot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dyž je teplota prostředí vyšší než teplota organismu – jediný způsob jak se zbavit tepla je odpařování potu – </w:t>
      </w:r>
      <w:r>
        <w:rPr>
          <w:b/>
        </w:rPr>
        <w:t>evaporace</w:t>
      </w:r>
      <w:r>
        <w:rPr/>
        <w:t xml:space="preserve"> (</w:t>
      </w:r>
      <w:r>
        <w:rPr>
          <w:b/>
        </w:rPr>
        <w:t>glandulární výdej</w:t>
      </w:r>
      <w:r>
        <w:rPr/>
        <w:t xml:space="preserve"> vody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akýkoliv způsob znemožňující odpařování potu vede k přehřátí organism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ý faktor ovlivňující pocení: relativní vlhkost vzduch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uchý vzduch: člověk přežije 130 °C po dobu 20 minut; vlhký vzduch: 46 °C je snesitelných pouze několik minu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o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t potních žláz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žlázy inervovány cholinergními vlákny sympatik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tní žlázy secernují primární tekutinu obdobnou plazmě (bez plazmatických proteinů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centrace v primární tekutině – Na</w:t>
      </w:r>
      <w:r>
        <w:rPr>
          <w:vertAlign w:val="superscript"/>
        </w:rPr>
        <w:t>+</w:t>
      </w:r>
      <w:r>
        <w:rPr/>
        <w:t>: 142 mmol/l, Cl</w:t>
      </w:r>
      <w:r>
        <w:rPr>
          <w:vertAlign w:val="superscript"/>
        </w:rPr>
        <w:t>-</w:t>
      </w:r>
      <w:r>
        <w:rPr/>
        <w:t>: 104 mmol/l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průchodu duktem potní žlázy se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reabsorbuje – stupeň reabsorpce závisí na intenzitě stimulů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írná stimulace </w:t>
      </w:r>
      <w:r>
        <w:rPr>
          <w:rFonts w:eastAsia="Symbol" w:cs="Symbol" w:ascii="Symbol" w:hAnsi="Symbol"/>
        </w:rPr>
        <w:t></w:t>
      </w:r>
      <w:r>
        <w:rPr/>
        <w:t xml:space="preserve"> primární tekutina prochází vývodem pomalu </w:t>
      </w:r>
      <w:r>
        <w:rPr>
          <w:rFonts w:eastAsia="Symbol" w:cs="Symbol" w:ascii="Symbol" w:hAnsi="Symbol"/>
        </w:rPr>
        <w:t></w:t>
      </w:r>
      <w:r>
        <w:rPr/>
        <w:t xml:space="preserve"> většina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je reabsorbována (výsledná koncentrace: 5 mmol/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důsledku snížení onkotického tlaku je reabsorbována i část vody </w:t>
      </w:r>
      <w:r>
        <w:rPr>
          <w:rFonts w:eastAsia="Symbol" w:cs="Symbol" w:ascii="Symbol" w:hAnsi="Symbol"/>
        </w:rPr>
        <w:t></w:t>
      </w:r>
      <w:r>
        <w:rPr/>
        <w:t xml:space="preserve"> v potu je vysoká koncentrace látek jako je urea, kyselina mléčná </w:t>
      </w:r>
      <w:r>
        <w:rPr>
          <w:rFonts w:eastAsia="Symbol" w:cs="Symbol" w:ascii="Symbol" w:hAnsi="Symbol"/>
        </w:rPr>
        <w:t></w:t>
      </w:r>
      <w:r>
        <w:rPr/>
        <w:t xml:space="preserve"> charakteristický pach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ilná stimulace </w:t>
      </w:r>
      <w:r>
        <w:rPr>
          <w:rFonts w:eastAsia="Symbol" w:cs="Symbol" w:ascii="Symbol" w:hAnsi="Symbol"/>
        </w:rPr>
        <w:t></w:t>
      </w:r>
      <w:r>
        <w:rPr/>
        <w:t xml:space="preserve"> sekrece velkého množství prekurzorové tekutiny, malá reabsorpc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nožství potu u neaklimatizovaného člověka: až 700 ml/hod </w:t>
      </w:r>
      <w:r>
        <w:rPr>
          <w:rFonts w:eastAsia="Symbol" w:cs="Symbol" w:ascii="Symbol" w:hAnsi="Symbol"/>
        </w:rPr>
        <w:t></w:t>
      </w:r>
      <w:r>
        <w:rPr/>
        <w:t xml:space="preserve"> značné ztráty solí (asi 15 – 30 g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daptovaný organismus: ztráty asi 1,5 – 2 l/den (3-5 g solí/den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adaptačních mechanismech hrají důležitou úlohu hormony, zejména tyroxin a aldosteron</w:t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160"/>
        <w:gridCol w:w="1440"/>
      </w:tblGrid>
      <w:tr>
        <w:trPr/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rmoregulační mechanismy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žadovaný efekt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ktivace</w:t>
            </w:r>
          </w:p>
        </w:tc>
      </w:tr>
      <w:tr>
        <w:trPr/>
        <w:tc>
          <w:tcPr>
            <w:tcW w:w="568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výšený svalový tonus</w:t>
            </w:r>
          </w:p>
          <w:p>
            <w:pPr>
              <w:pStyle w:val="Normal"/>
              <w:jc w:val="both"/>
              <w:rPr/>
            </w:pPr>
            <w:r>
              <w:rPr/>
              <w:t>svalový třes</w:t>
            </w:r>
          </w:p>
          <w:p>
            <w:pPr>
              <w:pStyle w:val="Normal"/>
              <w:jc w:val="both"/>
              <w:rPr/>
            </w:pPr>
            <w:r>
              <w:rPr/>
              <w:t>vědomé zvýšení svalové aktivity</w:t>
            </w:r>
          </w:p>
          <w:p>
            <w:pPr>
              <w:pStyle w:val="Normal"/>
              <w:jc w:val="both"/>
              <w:rPr/>
            </w:pPr>
            <w:r>
              <w:rPr/>
              <w:t>chemická termogeneze (zvýšená sekrece hormonů štítné žlázy a adrenalinu)</w:t>
            </w:r>
          </w:p>
          <w:p>
            <w:pPr>
              <w:pStyle w:val="Normal"/>
              <w:jc w:val="both"/>
              <w:rPr/>
            </w:pPr>
            <w:r>
              <w:rPr/>
              <w:t>zvýšená chuť k jídlu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ýšená produkce tepla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a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konstrikce</w:t>
            </w:r>
          </w:p>
          <w:p>
            <w:pPr>
              <w:pStyle w:val="Normal"/>
              <w:jc w:val="both"/>
              <w:rPr/>
            </w:pPr>
            <w:r>
              <w:rPr/>
              <w:t>behaviorálně – redukce povrchu těla (schoulení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– </w:t>
            </w:r>
            <w:r>
              <w:rPr/>
              <w:t>vhodný odě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ížení tepelných ztrá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lad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nížení svalového tonu</w:t>
            </w:r>
          </w:p>
          <w:p>
            <w:pPr>
              <w:pStyle w:val="Normal"/>
              <w:jc w:val="both"/>
              <w:rPr/>
            </w:pPr>
            <w:r>
              <w:rPr/>
              <w:t>snížení tělesné aktivity</w:t>
            </w:r>
          </w:p>
          <w:p>
            <w:pPr>
              <w:pStyle w:val="Normal"/>
              <w:jc w:val="both"/>
              <w:rPr/>
            </w:pPr>
            <w:r>
              <w:rPr/>
              <w:t>snížená chuť k jídlu</w:t>
            </w:r>
          </w:p>
          <w:p>
            <w:pPr>
              <w:pStyle w:val="Normal"/>
              <w:jc w:val="both"/>
              <w:rPr/>
            </w:pPr>
            <w:r>
              <w:rPr/>
              <w:t>snížení sekrece hormonů štítné žlázy a adrenalin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nížení produkce tep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plo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zodilatace</w:t>
            </w:r>
          </w:p>
          <w:p>
            <w:pPr>
              <w:pStyle w:val="Normal"/>
              <w:jc w:val="both"/>
              <w:rPr/>
            </w:pPr>
            <w:r>
              <w:rPr/>
              <w:t>pocení</w:t>
            </w:r>
          </w:p>
          <w:p>
            <w:pPr>
              <w:pStyle w:val="Normal"/>
              <w:jc w:val="both"/>
              <w:rPr/>
            </w:pPr>
            <w:r>
              <w:rPr/>
              <w:t>intenzivní dýchání</w:t>
            </w:r>
          </w:p>
          <w:p>
            <w:pPr>
              <w:pStyle w:val="Normal"/>
              <w:jc w:val="both"/>
              <w:rPr/>
            </w:pPr>
            <w:r>
              <w:rPr/>
              <w:t>termoregulační chování (lehký oděv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výšení výdeje tepl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pl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Termogenez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inuální proc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plo vzniká jako nezbytný produkt metabolis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ukce tepla je dána úrovní metabolismu a faktory, které metabolismus zvyšují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ejvyšší zvýšení úrovně metabolismu – v důsledku svalové aktivit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valová reakce na chlad: zvýšení tonu </w:t>
      </w:r>
      <w:r>
        <w:rPr>
          <w:rFonts w:eastAsia="Symbol" w:cs="Symbol" w:ascii="Symbol" w:hAnsi="Symbol"/>
        </w:rPr>
        <w:t></w:t>
      </w:r>
      <w:r>
        <w:rPr/>
        <w:t xml:space="preserve"> svalový tře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ladový třes – u dospělých nejdůležitější mechanismus pro dodatečnou tvorbu tepl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imární motorická oblast pro třes: v dorzomediální oblasti zadního hypothala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ormálně inhibována tepelnými signály z preoptické oblasti hypothalamu a excitována chladovými signály z kožních a páteřních termoreceptor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ignály termoreceptorů těla i končetin jdou retikulárními větvemi spinothalamického svazku do termoregulačního centra v zadním hypothalam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rmoregulační centrum je centrální třesovou drahou spojeno s motorickými centry kme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expozice chronického chladu indukuje zvýšení metabolické úrovně, které není důsledkem zvýšené svalové aktivity – </w:t>
      </w:r>
      <w:r>
        <w:rPr>
          <w:b/>
        </w:rPr>
        <w:t>chemická (netřesová) termogenez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hemická termogeneze je řízena humorálně a sympatik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drenalin a noradrenalin zvyšují buněčný metabolismus bezprostředně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roxin – pomalý nástup a dlouhodobý efek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droj tepla u kojenců – </w:t>
      </w:r>
      <w:r>
        <w:rPr>
          <w:b/>
        </w:rPr>
        <w:t>hnědý tuk</w:t>
      </w:r>
      <w:r>
        <w:rPr/>
        <w:t xml:space="preserve"> – zvláštní typ tukové tkáně mezi lopatkami – metabolicky vysoce aktivní tkáň, která kompenzuje termoregulační nevýhody novorozenců (větší povrch těla oproti hmotnosti, menší tukový izolátor, neschopnost produkovat teplo chladovým třes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ypertermie a hypotermi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ypertermie, horeč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yskytuje se v důsledku nerovnováhy mezi produkcí a ztrátami tep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jména při přetížení mechanismů předávajících teplo do okol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etrvává-li stav hypertermie, může dojít k </w:t>
      </w:r>
      <w:r>
        <w:rPr>
          <w:b/>
        </w:rPr>
        <w:t>úpa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pal může způsobit i těžké poškození mozku, často vedoucí ke smrti – to vzniká především selháním termoregulace, zejména výpadkem sekrece potu, nástupem paradoxního „chladového“ třesu, deliria a křeč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orečka</w:t>
      </w:r>
      <w:r>
        <w:rPr/>
        <w:t xml:space="preserve"> – nastává, když do organismu pronikne infekce a mikroorganism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oxické látky vyvolávají v aktivních fagocytech uvolňování </w:t>
      </w:r>
      <w:r>
        <w:rPr>
          <w:b/>
        </w:rPr>
        <w:t>endogenních pyrogen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ndogenní pyrogeny způsobí, že teplota jádra těla je v důsledku </w:t>
      </w:r>
      <w:r>
        <w:rPr>
          <w:b/>
        </w:rPr>
        <w:t>alterace set pointu</w:t>
      </w:r>
      <w:r>
        <w:rPr/>
        <w:t xml:space="preserve"> regulována na vyšší úroveň </w:t>
      </w:r>
      <w:r>
        <w:rPr>
          <w:rFonts w:eastAsia="Symbol" w:cs="Symbol" w:ascii="Symbol" w:hAnsi="Symbol"/>
        </w:rPr>
        <w:t></w:t>
      </w:r>
      <w:r>
        <w:rPr/>
        <w:t xml:space="preserve"> při vzestupu horečky nastává extrémní tvorba tepla chladovým třesem (zimnicí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učasně periferní vazokonstrikce minimalizuje ztráty tepl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okles horečky </w:t>
      </w:r>
      <w:r>
        <w:rPr>
          <w:rFonts w:eastAsia="Symbol" w:cs="Symbol" w:ascii="Symbol" w:hAnsi="Symbol"/>
        </w:rPr>
        <w:t></w:t>
      </w:r>
      <w:r>
        <w:rPr/>
        <w:t xml:space="preserve"> zpětné nastavení set pointu na normu </w:t>
      </w:r>
      <w:r>
        <w:rPr>
          <w:rFonts w:eastAsia="Symbol" w:cs="Symbol" w:ascii="Symbol" w:hAnsi="Symbol"/>
        </w:rPr>
        <w:t></w:t>
      </w:r>
      <w:r>
        <w:rPr/>
        <w:t xml:space="preserve"> vazodilatace a extrémní pocení (rychlý odvod tepla a zajištění rovnováhy produkce a výde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ypotermi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nížení tělesné teploty, ztráty tepla nemohou být vyrovnávány jeho tvorbo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nížení tělesné teploty na 28 – 30°C </w:t>
      </w:r>
      <w:r>
        <w:rPr>
          <w:rFonts w:eastAsia="Symbol" w:cs="Symbol" w:ascii="Symbol" w:hAnsi="Symbol"/>
        </w:rPr>
        <w:t></w:t>
      </w:r>
      <w:r>
        <w:rPr/>
        <w:t xml:space="preserve"> snížení enzymatických aktivit </w:t>
      </w:r>
      <w:r>
        <w:rPr>
          <w:rFonts w:eastAsia="Symbol" w:cs="Symbol" w:ascii="Symbol" w:hAnsi="Symbol"/>
        </w:rPr>
        <w:t></w:t>
      </w:r>
      <w:r>
        <w:rPr/>
        <w:t xml:space="preserve"> zpomalení metabolismu a fyziologických pochod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d touto teplotní hranicí ztrácí organismus schopnost spontánního návratu k normě, ale jedinec přežívá, pokud se mu teplo uměle dod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rt nastává při teplotě tělesného jádra v rozmezí 26 – 28 °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rapeuticky cílená indukce hypotermie je prováděna v omezeném rozsahu při některých chirurgických zákrocích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19:13:00Z</dcterms:created>
  <dc:creator>Siemens</dc:creator>
  <dc:description/>
  <cp:keywords/>
  <dc:language>en-US</dc:language>
  <cp:lastModifiedBy>Siemens</cp:lastModifiedBy>
  <dcterms:modified xsi:type="dcterms:W3CDTF">2008-05-04T17:29:00Z</dcterms:modified>
  <cp:revision>99</cp:revision>
  <dc:subject/>
  <dc:title>M e t a b o l i s m u s</dc:title>
</cp:coreProperties>
</file>