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b/>
          <w:sz w:val="28"/>
          <w:szCs w:val="28"/>
          <w:u w:val="single"/>
        </w:rPr>
        <w:t>Reflexy, učení</w:t>
      </w:r>
      <w:r>
        <w:rPr>
          <w:i/>
          <w:sz w:val="28"/>
          <w:szCs w:val="28"/>
        </w:rPr>
        <w:t xml:space="preserve"> </w:t>
      </w:r>
      <w:r>
        <w:rPr>
          <w:i/>
          <w:sz w:val="16"/>
          <w:szCs w:val="16"/>
        </w:rPr>
        <w:t>(3. 4. 2008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Míšní reflex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flexní odpověď je označována podle příslušných receptorů: proprioceptivní reflexy, exteroceptivní reflex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proprioceptivní reflexy (myotatické, napínací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ákladní element spinální motoriky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nosynaptické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ruch je převáděn přímo na homonymní alfa-motoneuron příslušného svalu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čínají a končí v témže sval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receptory: </w:t>
      </w:r>
      <w:r>
        <w:rPr>
          <w:b/>
        </w:rPr>
        <w:t>svalová vřeténka</w:t>
      </w:r>
      <w:r>
        <w:rPr/>
        <w:t xml:space="preserve">, </w:t>
      </w:r>
      <w:r>
        <w:rPr>
          <w:b/>
        </w:rPr>
        <w:t>šlachová tělíska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svalová vřetén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uložena v podélné ose svalu </w:t>
      </w:r>
      <w:r>
        <w:rPr>
          <w:rFonts w:eastAsia="Symbol" w:cs="Symbol" w:ascii="Symbol" w:hAnsi="Symbol"/>
        </w:rPr>
        <w:t></w:t>
      </w:r>
      <w:r>
        <w:rPr/>
        <w:t xml:space="preserve"> reagují na protažení sval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ují CNS o rychlých (fázických) změnách délky svalu i o změnách dlouhodobých (tonických) při udržování určité polohy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valový stah – dráždivost vřetének klesá, zvyšuje se dráždivost šlachových tělísek</w:t>
      </w:r>
    </w:p>
    <w:p>
      <w:pPr>
        <w:pStyle w:val="Normal"/>
        <w:numPr>
          <w:ilvl w:val="1"/>
          <w:numId w:val="12"/>
        </w:numPr>
        <w:jc w:val="both"/>
        <w:rPr>
          <w:i/>
          <w:i/>
        </w:rPr>
      </w:pPr>
      <w:r>
        <w:rPr>
          <w:i/>
        </w:rPr>
        <w:t>šlachová tělíska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e svalovými vlákny zapojena v sérii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ktivují se při napnutí šlachy za kontrakce svalu nebo zvýšením svalového napětí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informace působí útlum alfa-motoneuronů svého svalu </w:t>
      </w:r>
      <w:r>
        <w:rPr>
          <w:rFonts w:eastAsia="Symbol" w:cs="Symbol" w:ascii="Symbol" w:hAnsi="Symbol"/>
        </w:rPr>
        <w:t></w:t>
      </w:r>
      <w:r>
        <w:rPr/>
        <w:t xml:space="preserve"> ochrana svalu i šlachy před přetržením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exteroceptivní reflex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dnětem k jejich vybavení je dráždění dotykových a bolestivých čidel v kůž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aktilní podněty – zvyšují reflexně napětí extenzorů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xtenzorové reflexy</w:t>
      </w:r>
      <w:r>
        <w:rPr/>
        <w:t xml:space="preserve"> tvoří základ postojových reakc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olestivé podněty – reflexně aktivují flexor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lexorové reflexy</w:t>
      </w:r>
      <w:r>
        <w:rPr/>
        <w:t xml:space="preserve"> – obranné reflex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integraci exteroceptivních reflexů se podílí vždy velký počet interneuronů a více míšních segmentů </w:t>
      </w:r>
      <w:r>
        <w:rPr>
          <w:rFonts w:eastAsia="Symbol" w:cs="Symbol" w:ascii="Symbol" w:hAnsi="Symbol"/>
        </w:rPr>
        <w:t></w:t>
      </w:r>
      <w:r>
        <w:rPr/>
        <w:t xml:space="preserve"> jsou to reflexy </w:t>
      </w:r>
      <w:r>
        <w:rPr>
          <w:b/>
        </w:rPr>
        <w:t>polysynaptické</w:t>
      </w:r>
      <w:r>
        <w:rPr/>
        <w:t xml:space="preserve"> a </w:t>
      </w:r>
      <w:r>
        <w:rPr>
          <w:b/>
        </w:rPr>
        <w:t>plurisegmentální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Gama systém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 xml:space="preserve">protažení centrální části svalových vřetének – způsobeno natažením celého svalu nebo kontrakcí </w:t>
      </w:r>
      <w:r>
        <w:rPr>
          <w:b/>
        </w:rPr>
        <w:t>intrafuzálních vláken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/>
        <w:t>intrafuzální vlákna – inervovaná motorickými gama vlákn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úroveň dráždivosti svalových vřetének je řízena napětím intrafuzálních svalových vláken inervovaných vlákny typu A</w:t>
      </w:r>
      <w:r>
        <w:rPr>
          <w:rFonts w:eastAsia="Symbol" w:cs="Symbol" w:ascii="Symbol" w:hAnsi="Symbol"/>
        </w:rPr>
        <w:t></w:t>
      </w:r>
      <w:r>
        <w:rPr/>
        <w:t xml:space="preserve"> z tzv. </w:t>
      </w:r>
      <w:r>
        <w:rPr>
          <w:b/>
        </w:rPr>
        <w:t>gama-motoneuronů</w:t>
      </w:r>
      <w:r>
        <w:rPr/>
        <w:t xml:space="preserve"> předních rohů míšních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egulace je závislá na stupni natažení sval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utoregulační zpětnovazebný systém – řídí dráždivost receptoru v závislosti na intenzitě a kvalitě podnět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val se zkracuje </w:t>
      </w:r>
      <w:r>
        <w:rPr>
          <w:rFonts w:eastAsia="Symbol" w:cs="Symbol" w:ascii="Symbol" w:hAnsi="Symbol"/>
        </w:rPr>
        <w:t></w:t>
      </w:r>
      <w:r>
        <w:rPr/>
        <w:t xml:space="preserve"> klesá dráždivost svalových vřetének </w:t>
      </w:r>
      <w:r>
        <w:rPr>
          <w:rFonts w:eastAsia="Symbol" w:cs="Symbol" w:ascii="Symbol" w:hAnsi="Symbol"/>
        </w:rPr>
        <w:t></w:t>
      </w:r>
      <w:r>
        <w:rPr/>
        <w:t xml:space="preserve"> gama systém zajišťuje současné přiměřené zkrácení intrafuzálních vláken </w:t>
      </w:r>
      <w:r>
        <w:rPr>
          <w:rFonts w:eastAsia="Symbol" w:cs="Symbol" w:ascii="Symbol" w:hAnsi="Symbol"/>
        </w:rPr>
        <w:t></w:t>
      </w:r>
      <w:r>
        <w:rPr/>
        <w:t xml:space="preserve"> zachování dráždivosti svalových vřetének při nové výchozí délce sval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ontrakce svalu může být vyvolána buď </w:t>
      </w:r>
      <w:r>
        <w:rPr>
          <w:b/>
        </w:rPr>
        <w:t>přímým podnětem z alfa-motoneuronů</w:t>
      </w:r>
      <w:r>
        <w:rPr/>
        <w:t xml:space="preserve"> nebo </w:t>
      </w:r>
      <w:r>
        <w:rPr>
          <w:b/>
        </w:rPr>
        <w:t>nepřímo – reflexně</w:t>
      </w:r>
      <w:r>
        <w:rPr/>
        <w:t xml:space="preserve"> prostřednictvím podnětů z </w:t>
      </w:r>
      <w:r>
        <w:rPr>
          <w:b/>
        </w:rPr>
        <w:t>gama-motoneuronů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gama-systém je řízen retikulární form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ciproční inerv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 pohybu musí být souhra mezi svalovými skupinami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ři kontrakci synergistů se musí současně tlumit tonus antagonistů – reciproční inervac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eciproční inervace je řízena především činností míšních motoneuronů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uplatňuje se u </w:t>
      </w:r>
      <w:r>
        <w:rPr>
          <w:b/>
        </w:rPr>
        <w:t>zkříženého extenzorového reflexu</w:t>
      </w:r>
      <w:r>
        <w:rPr/>
        <w:t xml:space="preserve"> – flexe jedné končetiny (např. bolestivý podnět) je provázena současnou extenzí končetiny druhé </w:t>
      </w:r>
      <w:r>
        <w:rPr>
          <w:rFonts w:eastAsia="Symbol" w:cs="Symbol" w:ascii="Symbol" w:hAnsi="Symbol"/>
        </w:rPr>
        <w:t></w:t>
      </w:r>
      <w:r>
        <w:rPr/>
        <w:t xml:space="preserve"> zachování vzpřímeného postoje a rovnováh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nto reflex je také základním prvkem lokomoce – chů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znam vyšetřování míšních reflex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jišťování celistvosti reflexních oblouk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okalizace patologických procesů v míš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atologické stavy – reflexní zvýšení napětí v určitých svalových skupiná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nět mozkových blan </w:t>
      </w:r>
      <w:r>
        <w:rPr>
          <w:rFonts w:eastAsia="Symbol" w:cs="Symbol" w:ascii="Symbol" w:hAnsi="Symbol"/>
        </w:rPr>
        <w:t></w:t>
      </w:r>
      <w:r>
        <w:rPr/>
        <w:t xml:space="preserve"> zvýšení tonu šíjových sval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eritonitida </w:t>
      </w:r>
      <w:r>
        <w:rPr>
          <w:rFonts w:eastAsia="Symbol" w:cs="Symbol" w:ascii="Symbol" w:hAnsi="Symbol"/>
        </w:rPr>
        <w:t></w:t>
      </w:r>
      <w:r>
        <w:rPr/>
        <w:t xml:space="preserve"> zvýšení tonu břišního svalst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Postojové a vzpřimovací reflexy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postojové reflex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trakce antigravitačního svalstva (fyziologické extenzory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ýchozí </w:t>
      </w:r>
      <w:r>
        <w:rPr>
          <w:b/>
        </w:rPr>
        <w:t>svalový tonus</w:t>
      </w:r>
      <w:r>
        <w:rPr/>
        <w:t xml:space="preserve"> je udržován především exteroceptivními a proprioceptivními míšními reflexy, gama-systémem a RF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turální reflex se může týkat: omezené části těla; více končetin; svalstva více končetin, šíje a trup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omezená část těl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40" w:leader="none"/>
        </w:tabs>
        <w:ind w:left="1620" w:hanging="360"/>
        <w:jc w:val="both"/>
        <w:rPr/>
      </w:pPr>
      <w:r>
        <w:rPr/>
        <w:t>např. jedna končetina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40" w:leader="none"/>
        </w:tabs>
        <w:ind w:left="1620" w:hanging="360"/>
        <w:jc w:val="both"/>
        <w:rPr>
          <w:b/>
          <w:b/>
        </w:rPr>
      </w:pPr>
      <w:r>
        <w:rPr>
          <w:b/>
        </w:rPr>
        <w:t>lokální statická reakc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40" w:leader="none"/>
        </w:tabs>
        <w:ind w:left="1620" w:hanging="360"/>
        <w:jc w:val="both"/>
        <w:rPr/>
      </w:pPr>
      <w:r>
        <w:rPr/>
        <w:t xml:space="preserve">dráždění taktilních receptorů na plosce nohy a proprioreceptorů v mm. interossei při opření nohy o podložku zvyšuje tonus svalů dolní končetiny </w:t>
      </w:r>
      <w:r>
        <w:rPr>
          <w:rFonts w:eastAsia="Symbol" w:cs="Symbol" w:ascii="Symbol" w:hAnsi="Symbol"/>
        </w:rPr>
        <w:t></w:t>
      </w:r>
      <w:r>
        <w:rPr/>
        <w:t xml:space="preserve"> stává se pevnou oporo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íce končetin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40" w:leader="none"/>
        </w:tabs>
        <w:ind w:left="1620" w:hanging="360"/>
        <w:jc w:val="both"/>
        <w:rPr>
          <w:b/>
          <w:b/>
        </w:rPr>
      </w:pPr>
      <w:r>
        <w:rPr>
          <w:b/>
        </w:rPr>
        <w:t>segmentální statické reakc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40" w:leader="none"/>
        </w:tabs>
        <w:ind w:left="1620" w:hanging="360"/>
        <w:jc w:val="both"/>
        <w:rPr/>
      </w:pPr>
      <w:r>
        <w:rPr/>
        <w:t>např. zkřížený extenzorový reflex – základní prvek lokomo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valstvo více končetin, šíje a trup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40" w:leader="none"/>
        </w:tabs>
        <w:ind w:left="1620" w:hanging="360"/>
        <w:jc w:val="both"/>
        <w:rPr>
          <w:b/>
          <w:b/>
        </w:rPr>
      </w:pPr>
      <w:r>
        <w:rPr>
          <w:b/>
        </w:rPr>
        <w:t>celkové statické reakce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ferentace z šíjových svalů vyvolá tonické šíjové reflexy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e statického čidla vede k tonickým labyrintovým reflexům – význam pro udržení vzpřímeného postoje v klidu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 kinetického čidla vyvolá fázické zrychlovací labyrintové reflexy – zajišťují postoj při rychlých pohybe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vzpřimovací reflex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yšší koordinace statických reakcí – mají s nimi shodnou aferentaci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ýznam pro řízení má činnost RF (zvláště v oblasti středního mozku) a informace ze statokinetického čidla o přesné poloze a pohybech hlavy v prostor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regulujícím podnětem je stálý směr působení gravita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informace z taktilních exteroreceptorů – vzbuzuje </w:t>
      </w:r>
      <w:r>
        <w:rPr>
          <w:b/>
        </w:rPr>
        <w:t>tělové vzpřimovací reflexy</w:t>
      </w:r>
      <w:r>
        <w:rPr/>
        <w:t xml:space="preserve"> – působí na tonus šíjového svalstva i na tonus svalstva trupu a končetin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dkorové regulační systémy nemohou samy o sobě zajistit vzpřímenou polohu – nutná je činnost mozkové kůr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korové posturální a vzpřimovací reflex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nam mají informace zrakové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rtikospinální i extrakortikospinální reak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ložky jsou koordinovány za součinnosti mozečku a R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getativní reflexy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flexy, na jejichž reflexním oblouku se podílejí neurony vegetativního nervstv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visceroviscerální</w:t>
      </w:r>
      <w:r>
        <w:rPr/>
        <w:t xml:space="preserve"> – vegetativní neurony tvoří aferentní i eferentní část oblouk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visceromotorické </w:t>
      </w:r>
      <w:r>
        <w:rPr/>
        <w:t>– část oblouku je tvořena somatickým neuron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yziologie chování a pamě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vání živočichů – prvky vrozené (geneticky určené) a získan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čení může měnit určité vrozené tenden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chopnost uložit a uchovávat informace je jedním z projevů plasticity nervového systému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plasticita nervového systém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možňuje upravovat stavbu a funkci neuronálních systémů v souladu s podmínkami ontogenetického vývoj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možňuje přizpůsobit stavbu a funkci změnám funkčního zatížen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chanismy řídící chování na základě vrozených informa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ování (založené na vrozené informaci) je předáváno potomstvu podle obecných genetických zákon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děděná dispozice se nemusí vždy projev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v období označovaném jako </w:t>
      </w:r>
      <w:r>
        <w:rPr>
          <w:b/>
        </w:rPr>
        <w:t>kritická vývojová perioda</w:t>
      </w:r>
      <w:r>
        <w:rPr/>
        <w:t xml:space="preserve"> mohou podněty zevního nebo vnitřního prostředí genetický předpis podstatně ovlivnit nebo úplně znemožnit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nepodmíněné reflex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matické a autonomní reflexy; další jednoduché odpovědi organismu uskutečňované prostřednictvím vrozených spojů nervového systém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jich užití není vázáno na předchozí zkušenost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 všech jedinců téhož druhu jsou stejné (malá variabilita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hou být modulovány vlivem jiných oddílů mozku nebo ovlivněny dalšími vrozenými mechanismy chování (motivace, emoc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ruktury účastnící se reflexního oblouku jsou vrozeně dané (malá možnost plastických změn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existence reflexu – vznik struktury a zapojení (postupné dozrávání reflexu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otiva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vlivnění chování informacemi z vnitřního prostředí organism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livem nedostatku nebo přebytku některé látky se spouští takové programy chování, které tuto odchylku vyrovnávají (pokles glykémie </w:t>
      </w:r>
      <w:r>
        <w:rPr>
          <w:rFonts w:eastAsia="Symbol" w:cs="Symbol" w:ascii="Symbol" w:hAnsi="Symbol"/>
        </w:rPr>
        <w:t></w:t>
      </w:r>
      <w:r>
        <w:rPr/>
        <w:t xml:space="preserve"> hlad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iné druhy změny vnitřního prostředí – změny hladiny hormonů nebo vnitřní aktivity CNS (biorytmy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ování může být ovlivněno i potřebami poznávacími (zvědavost)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emo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itové zabarvení činnost; psychický stav, který v určité míře ovlivňuje jakékoliv jednání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vlivňují motorickou aktivitu, činnost vegetativního i somatického nervstva, aktivitu endokrinního systém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le subjektivního hodnocení se emoce dělí na </w:t>
      </w:r>
      <w:r>
        <w:rPr>
          <w:b/>
        </w:rPr>
        <w:t>libé</w:t>
      </w:r>
      <w:r>
        <w:rPr/>
        <w:t xml:space="preserve"> (radost) a </w:t>
      </w:r>
      <w:r>
        <w:rPr>
          <w:b/>
        </w:rPr>
        <w:t>nelibé</w:t>
      </w:r>
      <w:r>
        <w:rPr/>
        <w:t xml:space="preserve"> (strach, bolest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dle charakteru výsledné činnosti se emoce dělí na </w:t>
      </w:r>
      <w:r>
        <w:rPr>
          <w:b/>
        </w:rPr>
        <w:t>mobilizující</w:t>
      </w:r>
      <w:r>
        <w:rPr/>
        <w:t xml:space="preserve"> (zlost) a </w:t>
      </w:r>
      <w:r>
        <w:rPr>
          <w:b/>
        </w:rPr>
        <w:t>demobilizující</w:t>
      </w:r>
      <w:r>
        <w:rPr/>
        <w:t xml:space="preserve"> (smutek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sou řízeny z limbického systému – z podkorových (hippocampus, amygdala, septum, hypothalamus) i korových oblastí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instinkt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mplexní nepodmíněné reflex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možňují jednat i bez využití individuální zkušenost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platňují se při řízení rozmnožování, péče o potomstvo, obrany proti nepřátelům nebo při získávání potrav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chování člověka málo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sou vyvolány jednoduchým zevním podnětem (x nepodmíněné reflex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chanismy řídící chování na základě získaných informac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měny chování – založené na individuálních zkušenostech zprostředkovaných mechanismy učení a paměti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čení a paměť – dvě stránky téhož procesu: učení je vstup do paměti, kterou můžeme testovat pouze prostřednictvím vybavení naučeného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uče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easociativní uč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starší forma učení, přítomná v celé živočišné říš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měna odpovědi na jediný podně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habituace</w:t>
      </w:r>
      <w:r>
        <w:rPr/>
        <w:t xml:space="preserve"> – snižování odpovědi na opakující se podnět, u kterého se prokázalo, že nemá biologickou hodnotu (př. zánik změn pozornosti při opakujícím se zvuku bicích hodin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enzitizace </w:t>
      </w:r>
      <w:r>
        <w:rPr/>
        <w:t>– má-li opakující se zvuk nějaký význam (př. působí bolest), odpověď se může zvyšova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asociativní uč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jení podnětů, které mají k dané činnosti určitý vztah a mohou být využity k jejímu dalšímu říz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ednostně se sdružují jevy, jejichž spojení je v přírodě pravděpodobné a významné pro přežití jedince nebo druh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chopnost využití pro ovlivnění dalšího chování informace o výsledku předchozí činnost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ispozice k tomu, co může být předmětem učení, stejně jako věk, kdy se jedinec danému chování učí, jsou určeny genetickým program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působy učení (navzájem se prolínají a doplňují): </w:t>
      </w:r>
      <w:r>
        <w:rPr>
          <w:b/>
        </w:rPr>
        <w:t>podmíněné reflexy</w:t>
      </w:r>
      <w:r>
        <w:rPr/>
        <w:t xml:space="preserve">, </w:t>
      </w:r>
      <w:r>
        <w:rPr>
          <w:b/>
        </w:rPr>
        <w:t>napodobování</w:t>
      </w:r>
      <w:r>
        <w:rPr/>
        <w:t xml:space="preserve">, </w:t>
      </w:r>
      <w:r>
        <w:rPr>
          <w:b/>
        </w:rPr>
        <w:t>hra</w:t>
      </w:r>
      <w:r>
        <w:rPr/>
        <w:t xml:space="preserve">, </w:t>
      </w:r>
      <w:r>
        <w:rPr>
          <w:b/>
        </w:rPr>
        <w:t>učení vhledem</w:t>
      </w:r>
      <w:r>
        <w:rPr/>
        <w:t xml:space="preserve">, </w:t>
      </w:r>
      <w:r>
        <w:rPr>
          <w:b/>
        </w:rPr>
        <w:t>vtiště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podmíněné reflex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azba nepodmíněně reflexního děje na nový podnět, který tak převezme signální úlohu nepodmíněné reak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zniká při časové a prostorové souhře nepodmíněného podnětu a dalšího, podmíněného podnět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odmíněný podnět – přejímá výkonnou část nepodmíněného reflex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podmíněný reflex – jeden podnět vyvolá vždy stejnou reakci X podmíněný reflex – jeden podnět podle podmínek vzniku vybavuje kvalitativně různé reakce; stejná reakce může být vybavována různými podmíněnými podnět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asným působením ne- a podmíněného podnětu se v korových oblastech příslušných senzorických systémů vytvoří 2 ohniska podráždě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časné spojení vznikne funkčním proklestěním (facilitací) již existujících asociačních drah mezi oběma ohnisk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opakování podnětu </w:t>
      </w:r>
      <w:r>
        <w:rPr>
          <w:rFonts w:eastAsia="Symbol" w:cs="Symbol" w:ascii="Symbol" w:hAnsi="Symbol"/>
        </w:rPr>
        <w:t></w:t>
      </w:r>
      <w:r>
        <w:rPr/>
        <w:t xml:space="preserve"> neuronální spoje se fixuj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je se modelují podle okamžitých podmínek a stavu CNS a mohou být kdykoliv změněn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generalizace podnětu</w:t>
      </w:r>
      <w:r>
        <w:rPr/>
        <w:t xml:space="preserve"> – nový podnět je přiřazen k již známým, podobné podněty spouští stejnou reakc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diskriminace podnětu </w:t>
      </w:r>
      <w:r>
        <w:rPr/>
        <w:t>– učí se mezi podobnými signály rozlišovat jenom ten podnět, který je posilován nepodmíněným podnět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míněný reflex se opakuje bez spojení s nepodmíněným podnětem </w:t>
      </w:r>
      <w:r>
        <w:rPr>
          <w:rFonts w:eastAsia="Symbol" w:cs="Symbol" w:ascii="Symbol" w:hAnsi="Symbol"/>
        </w:rPr>
        <w:t></w:t>
      </w:r>
      <w:r>
        <w:rPr/>
        <w:t xml:space="preserve"> vnitřní útlum, vyhasnutí reflex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vnitřní útlum</w:t>
      </w:r>
      <w:r>
        <w:rPr/>
        <w:t xml:space="preserve"> – aktivní proces, podobné mechanismy jako uč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zevní útlum </w:t>
      </w:r>
      <w:r>
        <w:rPr/>
        <w:t>– blokáda reflexu jiným, současně působícím biologicky významným podnět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Pavlovův podmíněný reflex </w:t>
      </w:r>
      <w:r>
        <w:rPr/>
        <w:t>– jedinec má pasivní úlohu, odpověď je zprostředkovaná autonomním nervstvem (sekrece slin na zvukový podnět) nebo motorickým systémem (sací pohyby na zrakový podnět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instrumentální podmíněný reflex </w:t>
      </w:r>
      <w:r>
        <w:rPr/>
        <w:t>– jedinec se učí, že jedna z činností, které vykonává, je odměněna – vypracování odpovědi je založeno na dosažení úspěchu, ke kterému jedinec dochází cestou pokusů a omylů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 různých druhů živočichů přinesla evoluce různou dispozici mozku ke spojování některých signálů nebo ke spojení určitého podnětu s některým typem chová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nepodmíněné reflexy – pohotová zásoba programů pro reakce na podněty prostředí – omezený počet </w:t>
      </w:r>
      <w:r>
        <w:rPr>
          <w:rFonts w:eastAsia="Symbol" w:cs="Symbol" w:ascii="Symbol" w:hAnsi="Symbol"/>
        </w:rPr>
        <w:t></w:t>
      </w:r>
      <w:r>
        <w:rPr/>
        <w:t xml:space="preserve"> adaptace jen v určitém okruhu změn podmíne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podmíněné reflexy – modifikace programové výbavy podle aktuální situace </w:t>
      </w:r>
      <w:r>
        <w:rPr>
          <w:rFonts w:eastAsia="Symbol" w:cs="Symbol" w:ascii="Symbol" w:hAnsi="Symbol"/>
        </w:rPr>
        <w:t></w:t>
      </w:r>
      <w:r>
        <w:rPr/>
        <w:t xml:space="preserve"> mnohonásobné zvýšení schopnosti adapta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napodobová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jedinec pozoruje úspěšné řešení určitého úkolu a jeho napodobením zdokonaluje své motorické reak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ký význam pro osvojení sociálních vztah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hr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ískávání části zkušeností prostřednictvím hr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acvičuje prvky biologicky důležitých vzorců chová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outo cestou se vytvářejí i první sociální kontak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učení vhledem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jvyšší forma uč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počívá v pochopení vztahů mezi různými podněty a děj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ískané zkušenosti se uplatňují při řešení nových úkolů pouze rozvažovací schopností mozk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utná je dostatečná inteligence a určitá zvědavos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vtištění (imprinting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lze vyvolat jen v určitém krátkém období život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 asociaci podnětů dochází už při jediném spojení a jeho důsledky pro chování jedince jsou trvalé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. vtištění podoby rodičů u některých sruhů ptáků ihned po vyklubání – vytvořený obraz je rozhodující i pro výběr sexuálního partnera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paměť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působy uchovávání informace: paměť neuronální, genetická, imunit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uronální paměť – do nervového systému se ukládají jednotlivé stopy, představující časové a prostorové kombinace podnět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krátkodobá paměť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á sekundy až minuty, není trval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ové podněty vytlačují staré vjem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může být přesunuta do jiného druhu pamě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iskontinuálně jsou zaznamenávány jednotlivé statické vjemy (obrazy, zvuky, slova,čísla) bezprostředně nutné pro vykonávanou činnos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elmi omezená kapacita (6 – 10 položek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měťová stopa je pravděpodobně součástí aktivity příslušné senzorické dráh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střednědobá paměť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je uchovávána minuty až hodin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mizí spontánně nebo přesunutím do dlouhodobé paměti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mezená kapacita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uchovává komplexnější vjemy včetně jejich časového průběhu (pojmy, obrazové a zvukové sekvence, vůně a chuť látek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ovlivňují chování dlouhodobě nebo s delší latenc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 uložení a vybavení má velký význam hippocampu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louhodobá paměť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rvá několik dní až mnoho let, případně trval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áznam vymizí spontánně, někdy je novými informace pouze ztíženo vybav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apacita je prakticky neomezená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jsou řazeny sémanticky v okruzích podle podobnosti a vzájemných logických vazeb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ybavují se různě rychle, v závislosti na frekvenci používání a době od ulože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o dlouhodobé paměti jsou zařazovány informace, které se často opakují nebo které mají určitý emoční náboj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paměťové stopy s vysokou stabilitou</w:t>
      </w:r>
      <w:r>
        <w:rPr/>
        <w:t xml:space="preserve"> – zvláštní forma dlouhodobé paměti – vznikají mnohonásobným opakováním a jsou snadno a okamžitě přístupné (schopnost číst a psát, vlastní jméno, jména blízkých osob, názvy věcí, …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rozdělení dlouhodobé paměti: </w:t>
      </w:r>
      <w:r>
        <w:rPr>
          <w:b/>
        </w:rPr>
        <w:t>deklarativní</w:t>
      </w:r>
      <w:r>
        <w:rPr/>
        <w:t xml:space="preserve"> a </w:t>
      </w:r>
      <w:r>
        <w:rPr>
          <w:b/>
        </w:rPr>
        <w:t>nedeklarativ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může častým opakováním přejít z deklarativní paměti do nedeklarativní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deklarativní paměť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obsah paměti může být vědomě vybaven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založena na kognitivní činnosti jako je uvažování, hodnocení, srovná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o prožitých událostech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rozvoj souvisí s vývojem temporální oblasti kůry a zvláště hippocampu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émantická</w:t>
      </w:r>
      <w:r>
        <w:rPr/>
        <w:t xml:space="preserve"> – abstraktní informace – jména, čísla; velká kapacita, dlouhodobé uložení; mozková kůra – vztah k řečovým centrům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dějová </w:t>
      </w:r>
      <w:r>
        <w:rPr/>
        <w:t>– časový a prostorový sled událostí a jejich vzájemné vztahy; umožňuje orientaci v čase a prostoru; korová i podkorová centr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rozpoznávací </w:t>
      </w:r>
      <w:r>
        <w:rPr/>
        <w:t>– umožňuje poznání osob, míst a objektů, schopnost rozpoznávat tváře; asociační korové oblast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rátkodobá a střednědobá paměť mají vlastnosti deklarativní paměti</w:t>
      </w:r>
    </w:p>
    <w:p>
      <w:pPr>
        <w:pStyle w:val="Normal"/>
        <w:ind w:left="720" w:hanging="0"/>
        <w:jc w:val="both"/>
        <w:rPr>
          <w:i/>
          <w:i/>
        </w:rPr>
      </w:pPr>
      <w:r>
        <w:rPr/>
        <w:t xml:space="preserve">2.   </w:t>
      </w:r>
      <w:r>
        <w:rPr>
          <w:i/>
        </w:rPr>
        <w:t xml:space="preserve">nedeklarativní paměť 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oučást mimovolních projevů chování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formace v ní uložené si většinou neuvědomujeme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imární a asociační korové oblasti, mozeček, thalamus, bazální gangli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tvorba pohybových vzorců</w:t>
      </w:r>
      <w:r>
        <w:rPr/>
        <w:t xml:space="preserve"> – programy pro jednotlivé pohyby a jejich prostorový a časový sled (jízda na lyžích, tanec); mozeček a motorická kůra, Brocovo centrum řeči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somatické a vegetativní podmíněné reflexy </w:t>
      </w:r>
      <w:r>
        <w:rPr/>
        <w:t>– obdoba motorické paměti s výkonnou složkou autonomního nervstva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 xml:space="preserve">tvorba percepčních schémat </w:t>
      </w:r>
      <w:r>
        <w:rPr/>
        <w:t>– vzorce postupů pro zpracování určitých smyslových vjemů (schopnost čtení, naslouchání mluvenému projevu, hudbě, profesionální schopnosti – číst EKG, slyšet srdeční ozvy, …)</w:t>
      </w:r>
    </w:p>
    <w:p>
      <w:pPr>
        <w:pStyle w:val="Normal"/>
        <w:numPr>
          <w:ilvl w:val="2"/>
          <w:numId w:val="15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habituace, senzitizace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neuronální mechanismy učení a paměti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átkodobá a střednědobá paměť – funkční změny na synapsích a dendritických trnech – usnadnění přenosu vzruch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louhodobá paměť – změny přenosových vlastností nervových okruhů – opakovaný přenos mění svou účinnos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změny v presynaptickém oddílu</w:t>
      </w:r>
      <w:r>
        <w:rPr/>
        <w:t xml:space="preserve"> – ovlivňují trvání nebo amplitudu AP </w:t>
      </w:r>
      <w:r>
        <w:rPr>
          <w:rFonts w:eastAsia="Symbol" w:cs="Symbol" w:ascii="Symbol" w:hAnsi="Symbol"/>
        </w:rPr>
        <w:t></w:t>
      </w:r>
      <w:r>
        <w:rPr/>
        <w:t xml:space="preserve"> mění množství vylévaného neurotransmiter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změny v postsynaptickém oddílu </w:t>
      </w:r>
      <w:r>
        <w:rPr/>
        <w:t>– nově vytvořené molekuly receptorů pro daný neurotransmiter, systémů druhých poslů nebo iontových kanál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yšuje se počet synapsí účinnějších na úkor méně účinných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ění se hustota a tvar dendritických trnů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erstvá paměťová stopa je uchovávána jinak, než starší informace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etrográdní amnézie</w:t>
      </w:r>
      <w:r>
        <w:rPr/>
        <w:t xml:space="preserve"> – zapomenutí událostí těsně předcházejících (epileptický záchvat, úraz hlavy, kóm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eurologické vyšetření</w:t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hlavové nerv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 – n. olfactorius</w:t>
      </w:r>
      <w:r>
        <w:rPr/>
        <w:t xml:space="preserve"> – schopnost vnímat vůně, zápachy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II – n. opticus </w:t>
      </w:r>
      <w:r>
        <w:rPr/>
        <w:t>– rozsah zorného pole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III, IV, VI  - n. oculomotorius, trochlearis, abducens</w:t>
      </w:r>
      <w:r>
        <w:rPr/>
        <w:t xml:space="preserve"> – uložení a pohyby bulbů, nystagmus, fotoreakce – mióza, mydriáz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V – n. trigeminus</w:t>
      </w:r>
      <w:r>
        <w:rPr/>
        <w:t xml:space="preserve"> -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7:36:00Z</dcterms:created>
  <dc:creator>Siemens</dc:creator>
  <dc:description/>
  <cp:keywords/>
  <dc:language>en-US</dc:language>
  <cp:lastModifiedBy>Siemens</cp:lastModifiedBy>
  <dcterms:modified xsi:type="dcterms:W3CDTF">2008-03-30T11:03:00Z</dcterms:modified>
  <cp:revision>140</cp:revision>
  <dc:subject/>
  <dc:title>Reflexy, učení (3</dc:title>
</cp:coreProperties>
</file>