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Jaké metody měření tlaku se v klinice nepoužívají?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Nepřímo art.carotis, kapiláry v plicích,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2)Co se stane když při počítání nastane hemolýza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3)Něco s krevníma skupinama máma A táta B co může být potomek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4)Co se stane při minutovém dechovém objemu 6l a frekvenci 40/min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5)Jak je důležité rozmístění elektrod pri mereni ekg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6)Co bude mít nejvyší parciální tlak když je v atmosféře 80%helia a 20%kyslíku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7)Něco s hemoglobinem.. myslim co se stane když bude hb nasycen z 50ti%kyslikem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8)Co specifikuje system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9)Jaky kanaly se oteviraj pri akcnim potencialu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10)Urcit krevni skupinu podle toho jak to aglutinuje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11)No na dalsi uz si nemuzu vzpomenout, zkusim si jeste neco vybavit a dyztak</w:t>
      </w:r>
    </w:p>
    <w:p>
      <w:pPr>
        <w:pStyle w:val="Normal"/>
        <w:rPr/>
      </w:pPr>
      <w:r>
        <w:rPr/>
        <w:t># jeste pisn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57:00Z</dcterms:created>
  <dc:creator>Vlastník</dc:creator>
  <dc:description/>
  <dc:language>en-US</dc:language>
  <cp:lastModifiedBy>Vlastník</cp:lastModifiedBy>
  <dcterms:modified xsi:type="dcterms:W3CDTF">2009-01-16T06:58:00Z</dcterms:modified>
  <cp:revision>1</cp:revision>
  <dc:subject/>
  <dc:title>1) Jaké metody měření tlaku se v klinice nepoužívají</dc:title>
</cp:coreProperties>
</file>