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 zmenší RQ: acidoza, alkaloza, hypoventilace, hyperventilace</w:t>
      </w:r>
    </w:p>
    <w:p>
      <w:pPr>
        <w:pStyle w:val="Normal"/>
        <w:rPr/>
      </w:pPr>
      <w:r>
        <w:rPr/>
        <w:t>Jaky jste si naměřili metabolismus na praktiku: 100W,1000w,1W,24cal/s,100J/s</w:t>
      </w:r>
    </w:p>
    <w:p>
      <w:pPr>
        <w:pStyle w:val="Normal"/>
        <w:rPr/>
      </w:pPr>
      <w:r>
        <w:rPr/>
        <w:t xml:space="preserve">Bazální Metabolismus: </w:t>
      </w:r>
      <w:r>
        <w:rPr>
          <w:color w:val="333333"/>
        </w:rPr>
        <w:t>aktualni hodnota se dá zjistit z tabulek, dá se měřit při vysoké teplotě když to potom přepočtu na normální teplotu a tlak, meří se přímou kalorimetrií, nepřímou kalorimetrií</w:t>
      </w:r>
    </w:p>
    <w:p>
      <w:pPr>
        <w:pStyle w:val="Normal"/>
        <w:rPr/>
      </w:pPr>
      <w:r>
        <w:rPr/>
        <w:t>Inzulin: B-buňky pankreatu, protein, polypeptid, tvoří se v hladkém endoplazmatickém retikulu, poločas rozpadu 5-30min</w:t>
      </w:r>
    </w:p>
    <w:p>
      <w:pPr>
        <w:pStyle w:val="Normal"/>
        <w:rPr/>
      </w:pPr>
      <w:r>
        <w:rPr/>
        <w:t>Glukozový test: Mužeme vymačkávat krev z prstu, nastava hemolyza krvinek, musíme použít vždy jiný objem krve abychom porovnali s laboratoří</w:t>
      </w:r>
    </w:p>
    <w:p>
      <w:pPr>
        <w:pStyle w:val="Normal"/>
        <w:rPr/>
      </w:pPr>
      <w:r>
        <w:rPr/>
        <w:t>Deproteinovana plazma: zničí se všechny protiny, zničí se hemoglobin, používá se v každé spektrofotometrické mětodě meření glukozy</w:t>
      </w:r>
    </w:p>
    <w:p>
      <w:pPr>
        <w:pStyle w:val="Normal"/>
        <w:rPr/>
      </w:pPr>
      <w:r>
        <w:rPr/>
        <w:t>V místnosti naměřeno 30dB: tichá místnost, hlasitá místnost, hladina intenzity je zvýšena o 30 dB</w:t>
      </w:r>
    </w:p>
    <w:p>
      <w:pPr>
        <w:pStyle w:val="Normal"/>
        <w:rPr/>
      </w:pPr>
      <w:r>
        <w:rPr/>
        <w:t>Muž má stejně dlouhý blízký a daleký bod: myopie, hypermetropie, akomodační  šíře=0 D, akomodační šíře může být 16 D</w:t>
      </w:r>
    </w:p>
    <w:p>
      <w:pPr>
        <w:pStyle w:val="Normal"/>
        <w:rPr/>
      </w:pPr>
      <w:r>
        <w:rPr/>
        <w:t>Po jídle glykemie : stoupne v plazmě, stoupne v ECT, nepřekročí 10mmol/l, nejde pod 3mmol/l, zvyšuje se nehledě na to o jakou potravinu jde, je úměrná koncentraci glukozy v krvi</w:t>
      </w:r>
    </w:p>
    <w:p>
      <w:pPr>
        <w:pStyle w:val="Normal"/>
        <w:rPr/>
      </w:pPr>
      <w:r>
        <w:rPr/>
        <w:t>Cykloergometr-jak funguje a co se jím vyšetřuje</w:t>
      </w:r>
    </w:p>
    <w:p>
      <w:pPr>
        <w:pStyle w:val="Normal"/>
        <w:rPr/>
      </w:pPr>
      <w:r>
        <w:rPr/>
        <w:t>Jak udržujeme při vyšetření zátěže za stejné srd. Frekvence tu frekvenci: zadáním váhy a výšky do přístroje, vyšetřovaný je napojený na jednosvodové EKG, …</w:t>
      </w:r>
    </w:p>
    <w:p>
      <w:pPr>
        <w:pStyle w:val="Normal"/>
        <w:rPr/>
      </w:pPr>
      <w:r>
        <w:rPr/>
        <w:t>Spiro-ergometrie-co vyjadřuje</w:t>
      </w:r>
    </w:p>
    <w:p>
      <w:pPr>
        <w:pStyle w:val="Normal"/>
        <w:rPr/>
      </w:pPr>
      <w:r>
        <w:rPr/>
        <w:t>Monosynaptický reflex: má jeden neuron, má dva neurony, je plurisegmentální, je ipsilaterální</w:t>
      </w:r>
    </w:p>
    <w:p>
      <w:pPr>
        <w:pStyle w:val="Normal"/>
        <w:rPr/>
      </w:pPr>
      <w:r>
        <w:rPr/>
        <w:t>Narkotika v praktiku: nepůsobí na dýchací systém, nepůsobí na srdeční systém, ve správném podání ohrožují život potkana, nejsou dostačující na chirurgický zákrok</w:t>
      </w:r>
    </w:p>
    <w:p>
      <w:pPr>
        <w:pStyle w:val="Normal"/>
        <w:rPr/>
      </w:pPr>
      <w:r>
        <w:rPr/>
        <w:t>Co zkoumáme v praktiku při podání glukozy potkanovi: osmot. Polyurii, ma stejne močení jako diabetik, je to stejne jako u vodni polyurie</w:t>
      </w:r>
    </w:p>
    <w:p>
      <w:pPr>
        <w:pStyle w:val="Normal"/>
        <w:rPr/>
      </w:pPr>
      <w:r>
        <w:rPr/>
        <w:t>Výpočet kolik mám podat potkanovi narkotika když se člověku dáva  1/3, byla tam ještě zadaná hodnota toho narkotika v mg/kg ale nevím kolik a potkan vážil 300g- pozor na jednotky výsledek byl 4mg a 4000mikrog</w:t>
      </w:r>
    </w:p>
    <w:p>
      <w:pPr>
        <w:pStyle w:val="Normal"/>
        <w:rPr/>
      </w:pPr>
      <w:r>
        <w:rPr>
          <w:color w:val="333333"/>
        </w:rPr>
        <w:t>Diureza: dulezita pro fyziologii ledvin, pod 50 ml/24h je oligurie, pod 500ml/24h má problem vylučovat splodiny a metabolity, moč má stejnou nebo vyšší hustotu jako voda</w:t>
      </w:r>
    </w:p>
    <w:p>
      <w:pPr>
        <w:pStyle w:val="Normal"/>
        <w:rPr>
          <w:color w:val="333333"/>
        </w:rPr>
      </w:pPr>
      <w:r>
        <w:rPr>
          <w:color w:val="333333"/>
        </w:rPr>
        <w:t>Tluste střevo: resorpce vody, sliznice produkuje vitamin K, pilokarpin snizuje motilitu, pilokarpin má stejný účinek jako atropin</w:t>
      </w:r>
    </w:p>
    <w:p>
      <w:pPr>
        <w:pStyle w:val="Normal"/>
        <w:rPr>
          <w:color w:val="333333"/>
        </w:rPr>
      </w:pPr>
      <w:r>
        <w:rPr>
          <w:color w:val="333333"/>
        </w:rPr>
        <w:t>Vyšetření sluchu: může se vyšetřovat ve zvukotěsné místnosti, může se vyšetřovat při 30 dB v místnosti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41:00Z</dcterms:created>
  <dc:creator>Valued Acer Customer</dc:creator>
  <dc:description/>
  <cp:keywords/>
  <dc:language>en-US</dc:language>
  <cp:lastModifiedBy>Valued Acer Customer</cp:lastModifiedBy>
  <dcterms:modified xsi:type="dcterms:W3CDTF">2013-05-21T12:50:00Z</dcterms:modified>
  <cp:revision>3</cp:revision>
  <dc:subject/>
  <dc:title/>
</cp:coreProperties>
</file>