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Calibri" w:ascii="Calibri" w:hAnsi="Calibri"/>
        </w:rPr>
        <w:t>Pokusila jsem se napsat něco z dnešního patečního testu, predem se omlouvam ze ne vse je asi srozumitelne, ale na mou obhajobu jsem tomu nerozumela ani u toho testu</w:t>
      </w:r>
      <w:r>
        <w:rPr>
          <w:rFonts w:eastAsia="Wingdings" w:cs="Wingdings" w:ascii="Wingdings" w:hAnsi="Wingdings"/>
        </w:rPr>
        <w:t>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řeju hodně štěstí……je potřeba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Ucho – percepční vada – zase klasicky Weberova zkouška, Rinného, Schwabachova, na kterou stranu se co lateralizuje…at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lukoza – kolika procentni roztok glukozy je isotonický s krevní plasmou, kolik gramu je v krvi, kolik mmo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kud posvitim do oka- na osvíceném oku miosa – přímá reakce, na druhem oku neprána reakce mydriasa (špatne), při konvergenci oci dochází k mios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kud je nádor hypofýzy- bitemporální hemianopsie, postižený nebude mít periferní vidění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kud se v místnosti naměří 30dB – je to hodnota 1000 krat vetsi nez prahova hodnota (dále otazky jestli to byla chyba mereni, ci  se tato hodnota da naměřit pouze ve velice hlucnem prostředí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rdeční frekvence je 185 – jestli tato frekvence odpovídá- kriticke f chlapa 55 let stareho, kriticke f  ženy 25 let stare, jestli tato hodnota je fyziologicka, jestli muze nastat při lehke zatez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tazka na tlumeni sekrece- jak působí histamin, atropin, pilokarpin, adrenalin, kortikoid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potkan mnoho nekrvaci v pokosu s laparotomii z duvodu- podani leku, nízkého tlaku u potkana, maleho obemu krve u potkana (nemuzeme si vsimnout) ,anatomicke preparac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kud potkanovi v pokusu s laparotomii tecou sliny, jak tomu zabranime – podame mu adrenalin (teda podle mne), a jestli je v ohrozeni na zivot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lexorovy reflex- jesli ma centrum v medule oblongate (spatne), jestli jde z proprioreceptoru (zle), jestli je trva furt stejne dlouh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a jak dlouho vydrží určité množství kyslíku v tě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ximálním tubulem za den proteče 180 litrů primarni moci(resorbce 67%)o osmolarite 1 mosm/l, jaká bude hodnota glykémie když definitivní moč bude mit oběm dva litr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epřímá oftalmoskopie – jestli akomoduje vyšetřující, jestli vyšetřovaný, jestli vyšetřující musí být emetrop, jestli je k tomu třeba oftalmosko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KG – co se zkracuje při zátěž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jak dlouho vydržime pracovat při submaximalni frekvenci – odpovedi :neomezene dlouho, asi deset minut, vyuzivame anaerobni metabolismus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Letní zápočt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co bylo dnes ve fyzio testu..</w:t>
        <w:br/>
        <w:br/>
        <w:t># - na cem je zalozeno eeg</w:t>
        <w:br/>
        <w:t># - co znamena max. VO2</w:t>
        <w:br/>
        <w:t># - hodnota bazal. tb</w:t>
        <w:br/>
        <w:t># - pilokarpin co je</w:t>
        <w:br/>
        <w:t># - dekompenzace inzulinu</w:t>
        <w:br/>
        <w:t># - co znamena 4l O2 za 10min</w:t>
        <w:br/>
        <w:t># - 10g glukozy - co se stane</w:t>
        <w:br/>
        <w:t># - vic glukozy v art. ci venozni krvi</w:t>
        <w:br/>
        <w:t># - potkan v nadobe</w:t>
        <w:br/>
        <w:t># - 2D maji student a starec</w:t>
        <w:br/>
        <w:t># - co zpusobi hyperglykemie</w:t>
        <w:br/>
        <w:t># - hypotonicka moc</w:t>
        <w:br/>
        <w:t># - vys sluchu - podminky + jeste neco s tim pristrojem</w:t>
        <w:br/>
        <w:t># - myoza</w:t>
        <w:br/>
        <w:t xml:space="preserve"># </w:t>
        <w:br/>
        <w:t># jsou to</w:t>
        <w:br/>
        <w:t># spis temata nez konkretni otazky</w:t>
        <w:br/>
        <w:t># tak aspon abychom meli predstavu.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hodně věcí z gylkémie (fyziologická hodnota,věci kolem diabetu,co se děje) </w:t>
        <w:br/>
        <w:t>2. co zrychluje srdce (atropin,adrenalin)</w:t>
        <w:br/>
        <w:t>3.proč se dává při laparotomii ten fyzilogický potkan do toho potkana (asi aby nevyschnul,pro udržení teploty??)</w:t>
        <w:br/>
        <w:t>4.zrak: když je PP=PR, co to znamená (myopie,hypermetropie,chyba v měření,akomodační šíře je 0)</w:t>
        <w:br/>
        <w:t>5. máme prázdnou místnost a něco když se vydýchá 1/2 O2,kolik bude koncentrace CO2</w:t>
        <w:br/>
        <w:t>6.otázka ohledně ADH (koukněte do těch testů co máme!)</w:t>
        <w:br/>
        <w:t>7.sluch: cosi ohledně vláskových buněk (jaké je napětí intracelulárně, něco s depolarizací a repolarizací),moc nevim</w:t>
        <w:br/>
        <w:t>8.Jeslti je Barányho křeslo bezpečné pro vyšetření</w:t>
      </w:r>
      <w:r>
        <w:rPr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br/>
        <w:t>9.Oftalmoskopie- je nutná mydriáza?, může mít vyšetřující oční vadu?, jestli musí být v místnost temno..)</w:t>
        <w:br/>
        <w:t>10.reflexy: definice reflexu (asi ta nejdelší</w:t>
      </w:r>
      <w:r>
        <w:rPr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- EMG - k čemu je</w:t>
        <w:br/>
        <w:t>- audiometrie -10dB - je to ok, porucha přístroje, špatná spolupráce, ..</w:t>
        <w:br/>
        <w:t>- motorická jednotka - alfy motoneuron - přední kořen + extrafuz. vlakna ve svalu</w:t>
        <w:br/>
        <w:t>- jak působí atropin - účinky stejné jako adrenalin (ne), parasympatikolytikum,...</w:t>
        <w:br/>
        <w:t>- hormony stitne zlazy - snizuji teplotu (ne), kalorigenní účinek, zvyšují metabolismus,..</w:t>
        <w:br/>
        <w:t>- diureza u potkana 1ml za 10min bez glukozy apod. (normalne je cca 14ml za den) - je to vodni polyurie</w:t>
        <w:br/>
        <w:t>- podminky k vyvolani osmot. polyurie - překročená koncentracni schopnost ledvin, zvýš. částic v tubulech</w:t>
        <w:br/>
        <w:t>- aplikace 1000000Hz stejnosměrný proud do svalu - co vyvolá - zvýš. teplota, 1000 vzruchů (1000000 ne kvůli refrakterní fázi)</w:t>
        <w:br/>
        <w:t>- akomodační šíře - co je, snižuje se s věkem</w:t>
        <w:br/>
        <w:t>- střední mtb obrat - oproti BM se zvýší 2x</w:t>
        <w:br/>
        <w:t>- EEG Bergerův efekt</w:t>
        <w:br/>
        <w:t>- sluchové zk - Rinne, Schw., Weber co je jak u ktere poruchy</w:t>
        <w:br/>
        <w:t>- glukoza po jidle - jak se zvysi a po jakem jidle</w:t>
        <w:br/>
        <w:t>- ktere hormony maji vliv na glykemii - inz, glukagon, adrenalin, aldosteron, kortizol - všechny!</w:t>
        <w:br/>
        <w:t>- rizika podání pilokarpinu - bradykardie (ano), sekret z bronchu(ano), arytmie(?), mikce</w:t>
        <w:br/>
        <w:t>- 70kg muž VO 600l/hod, EE 20kJ/, vydechovyny O2 je o 2,5% nizsi nez atmosfericky - vypocitat mtb</w:t>
        <w:br/>
        <w:t>- beta rytmus v EEG - podobny rytmus je v REM(ano), nezmizi s otevrenim oci (ano), muze byt v detstvi fyziologicky</w:t>
        <w:br/>
        <w:t>- vzdalenost kratsi nez blizky bod - nevidime ostre, muze byt kdyz to korig spojkou, pri prime oftalmoskopii ano</w:t>
        <w:br/>
        <w:t>- vztah extinkce a konc. glukozy je - prima, neprima umera, log, linearni, ..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/>
      </w:pPr>
      <w:r>
        <w:rPr>
          <w:color w:val="579DA8"/>
          <w:szCs w:val="18"/>
        </w:rPr>
        <w:t>oznac pravdive tvrzeni</w:t>
      </w:r>
    </w:p>
    <w:p>
      <w:pPr>
        <w:pStyle w:val="Normal"/>
        <w:shd w:fill="FFFFFF" w:val="clear"/>
        <w:rPr>
          <w:color w:val="579DA8"/>
          <w:szCs w:val="18"/>
        </w:rPr>
      </w:pPr>
      <w:r>
        <w:rPr>
          <w:color w:val="579DA8"/>
          <w:szCs w:val="18"/>
        </w:rPr>
        <w:t>něco se statokinetickym cidlem a post rotacnymi atd</w:t>
      </w:r>
    </w:p>
    <w:p>
      <w:pPr>
        <w:pStyle w:val="Normal"/>
        <w:shd w:fill="FFFFFF" w:val="clear"/>
        <w:rPr>
          <w:color w:val="579DA8"/>
          <w:szCs w:val="18"/>
        </w:rPr>
      </w:pPr>
      <w:r>
        <w:rPr>
          <w:color w:val="579DA8"/>
          <w:szCs w:val="18"/>
        </w:rPr>
        <w:t>kreslo je nebezpecne a ze se ti muze stat uraz</w:t>
      </w:r>
    </w:p>
    <w:p>
      <w:pPr>
        <w:pStyle w:val="Normal"/>
        <w:shd w:fill="FFFFFF" w:val="clear"/>
        <w:rPr>
          <w:b/>
          <w:b/>
          <w:bCs/>
          <w:color w:val="DD5404"/>
          <w:szCs w:val="17"/>
        </w:rPr>
      </w:pPr>
      <w:r>
        <w:rPr>
          <w:b/>
          <w:bCs/>
          <w:color w:val="DD5404"/>
          <w:szCs w:val="17"/>
        </w:rPr>
      </w:r>
    </w:p>
    <w:p>
      <w:pPr>
        <w:pStyle w:val="Normal"/>
        <w:shd w:fill="FFFFFF" w:val="clear"/>
        <w:rPr>
          <w:color w:val="579DA8"/>
          <w:szCs w:val="18"/>
        </w:rPr>
      </w:pPr>
      <w:r>
        <w:rPr>
          <w:color w:val="579DA8"/>
          <w:szCs w:val="18"/>
        </w:rPr>
        <w:t>jestli atropin a pilokarpin pusobi na srdce</w:t>
      </w:r>
    </w:p>
    <w:p>
      <w:pPr>
        <w:pStyle w:val="Normal"/>
        <w:shd w:fill="FFFFFF" w:val="clear"/>
        <w:rPr>
          <w:color w:val="579DA8"/>
          <w:szCs w:val="18"/>
        </w:rPr>
      </w:pPr>
      <w:r>
        <w:rPr>
          <w:color w:val="579DA8"/>
          <w:szCs w:val="18"/>
        </w:rPr>
        <w:t>a co se vic pouziva v praxi</w:t>
      </w:r>
    </w:p>
    <w:p>
      <w:pPr>
        <w:pStyle w:val="Normal"/>
        <w:shd w:fill="FFFFFF" w:val="clear"/>
        <w:rPr>
          <w:color w:val="579DA8"/>
          <w:szCs w:val="18"/>
        </w:rPr>
      </w:pPr>
      <w:r>
        <w:rPr>
          <w:color w:val="579DA8"/>
          <w:szCs w:val="18"/>
        </w:rPr>
      </w:r>
    </w:p>
    <w:p>
      <w:pPr>
        <w:pStyle w:val="Normal"/>
        <w:shd w:fill="FFFFFF" w:val="clear"/>
        <w:rPr/>
      </w:pPr>
      <w:r>
        <w:rPr>
          <w:color w:val="579DA8"/>
          <w:szCs w:val="18"/>
        </w:rPr>
        <w:t>predstavme si ze kyslik spotrebovavame stejne rychle jako tvorime C02 a jsme v uzavrene mistnosti</w:t>
      </w:r>
    </w:p>
    <w:p>
      <w:pPr>
        <w:pStyle w:val="Normal"/>
        <w:shd w:fill="FFFFFF" w:val="clear"/>
        <w:rPr>
          <w:color w:val="579DA8"/>
          <w:szCs w:val="18"/>
        </w:rPr>
      </w:pPr>
      <w:r>
        <w:rPr>
          <w:color w:val="579DA8"/>
          <w:szCs w:val="18"/>
        </w:rPr>
        <w:t>jaka bude koncentrace po nejakem case oxidu uhliciteho a kolik kysliku jsme uz minuli</w:t>
      </w:r>
    </w:p>
    <w:p>
      <w:pPr>
        <w:pStyle w:val="Normal"/>
        <w:shd w:fill="FFFFFF" w:val="clear"/>
        <w:rPr>
          <w:color w:val="579DA8"/>
          <w:szCs w:val="18"/>
        </w:rPr>
      </w:pPr>
      <w:r>
        <w:rPr>
          <w:color w:val="579DA8"/>
          <w:szCs w:val="18"/>
        </w:rPr>
      </w:r>
    </w:p>
    <w:p>
      <w:pPr>
        <w:pStyle w:val="Normal"/>
        <w:shd w:fill="F3F9F9" w:val="clear"/>
        <w:rPr>
          <w:color w:val="579DA8"/>
          <w:szCs w:val="18"/>
        </w:rPr>
      </w:pPr>
      <w:r>
        <w:rPr>
          <w:color w:val="579DA8"/>
          <w:szCs w:val="18"/>
        </w:rPr>
        <w:t>zatez</w:t>
      </w:r>
    </w:p>
    <w:p>
      <w:pPr>
        <w:pStyle w:val="Normal"/>
        <w:shd w:fill="F3F9F9" w:val="clear"/>
        <w:rPr>
          <w:color w:val="579DA8"/>
          <w:szCs w:val="18"/>
        </w:rPr>
      </w:pPr>
      <w:r>
        <w:rPr>
          <w:color w:val="579DA8"/>
          <w:szCs w:val="18"/>
        </w:rPr>
        <w:t>napr ze kdyz nam vysla nejaka hodnota co jsme s tim potom v praktiku delali, aby jsme dostali neco</w:t>
      </w:r>
    </w:p>
    <w:p>
      <w:pPr>
        <w:pStyle w:val="Normal"/>
        <w:shd w:fill="F3F9F9" w:val="clear"/>
        <w:rPr>
          <w:color w:val="579DA8"/>
          <w:szCs w:val="18"/>
        </w:rPr>
      </w:pPr>
      <w:r>
        <w:rPr>
          <w:color w:val="579DA8"/>
          <w:szCs w:val="18"/>
        </w:rPr>
        <w:t>napr bazalni metabolizmus</w:t>
      </w:r>
    </w:p>
    <w:p>
      <w:pPr>
        <w:pStyle w:val="Normal"/>
        <w:shd w:fill="F3F9F9" w:val="clear"/>
        <w:rPr>
          <w:color w:val="579DA8"/>
          <w:szCs w:val="18"/>
        </w:rPr>
      </w:pPr>
      <w:r>
        <w:rPr>
          <w:color w:val="579DA8"/>
          <w:szCs w:val="18"/>
        </w:rPr>
        <w:t>a kdyz spotrebujeme 500ml kysliku za minutu jak velky metabolizmus mame a jestli to je norma</w:t>
      </w:r>
    </w:p>
    <w:p>
      <w:pPr>
        <w:pStyle w:val="Normal"/>
        <w:shd w:fill="F3F9F9" w:val="clear"/>
        <w:rPr>
          <w:color w:val="579DA8"/>
          <w:szCs w:val="18"/>
        </w:rPr>
      </w:pPr>
      <w:r>
        <w:rPr>
          <w:color w:val="579DA8"/>
          <w:szCs w:val="18"/>
        </w:rPr>
      </w:r>
    </w:p>
    <w:p>
      <w:pPr>
        <w:pStyle w:val="Normal"/>
        <w:shd w:fill="FFFFFF" w:val="clear"/>
        <w:rPr>
          <w:color w:val="579DA8"/>
          <w:szCs w:val="18"/>
        </w:rPr>
      </w:pPr>
      <w:r>
        <w:rPr>
          <w:color w:val="579DA8"/>
          <w:szCs w:val="18"/>
        </w:rPr>
        <w:t>glukoza</w:t>
      </w:r>
    </w:p>
    <w:p>
      <w:pPr>
        <w:pStyle w:val="Normal"/>
        <w:shd w:fill="FFFFFF" w:val="clear"/>
        <w:rPr>
          <w:color w:val="579DA8"/>
          <w:szCs w:val="18"/>
        </w:rPr>
      </w:pPr>
      <w:r>
        <w:rPr>
          <w:color w:val="579DA8"/>
          <w:szCs w:val="18"/>
        </w:rPr>
        <w:t>osmolarita v plazme a pri cukrovce a jaka koncentrace muze byt v moci a kdy uz by pacient zemrel</w:t>
      </w:r>
    </w:p>
    <w:p>
      <w:pPr>
        <w:pStyle w:val="Normal"/>
        <w:shd w:fill="FFFFFF" w:val="clear"/>
        <w:rPr>
          <w:color w:val="579DA8"/>
          <w:szCs w:val="18"/>
        </w:rPr>
      </w:pPr>
      <w:r>
        <w:rPr>
          <w:color w:val="579DA8"/>
          <w:szCs w:val="18"/>
        </w:rPr>
        <w:t>a kolik je jeste norma</w:t>
      </w:r>
    </w:p>
    <w:p>
      <w:pPr>
        <w:pStyle w:val="Normal"/>
        <w:rPr>
          <w:color w:val="579DA8"/>
          <w:szCs w:val="18"/>
        </w:rPr>
      </w:pPr>
      <w:r>
        <w:rPr>
          <w:color w:val="579DA8"/>
          <w:szCs w:val="18"/>
        </w:rPr>
      </w:r>
    </w:p>
    <w:p>
      <w:pPr>
        <w:pStyle w:val="Normal"/>
        <w:rPr/>
      </w:pPr>
      <w:r>
        <w:rPr>
          <w:color w:val="579DA8"/>
          <w:szCs w:val="18"/>
        </w:rPr>
        <w:t>ktera z techto moznosti je najmene pravdepodobna pri spravne vykonanem laparoskopickem zakroku z ulohy o gitu</w:t>
      </w:r>
    </w:p>
    <w:p>
      <w:pPr>
        <w:pStyle w:val="Normal"/>
        <w:rPr>
          <w:color w:val="579DA8"/>
          <w:szCs w:val="18"/>
        </w:rPr>
      </w:pPr>
      <w:r>
        <w:rPr>
          <w:color w:val="579DA8"/>
          <w:szCs w:val="18"/>
        </w:rPr>
        <w:t>zastava srdce, velke krvaceni, pneumotorax, neco s plicemi nebo dychanim</w:t>
      </w:r>
    </w:p>
    <w:p>
      <w:pPr>
        <w:pStyle w:val="Normal"/>
        <w:rPr>
          <w:color w:val="579DA8"/>
          <w:szCs w:val="18"/>
        </w:rPr>
      </w:pPr>
      <w:r>
        <w:rPr>
          <w:color w:val="579DA8"/>
          <w:szCs w:val="18"/>
        </w:rPr>
      </w:r>
    </w:p>
    <w:p>
      <w:pPr>
        <w:pStyle w:val="Normal"/>
        <w:rPr/>
      </w:pPr>
      <w:r>
        <w:rPr/>
        <w:t>množství glukózy v krvi je:</w:t>
        <w:br/>
      </w:r>
      <w:r>
        <w:rPr>
          <w:b/>
          <w:bCs/>
        </w:rPr>
        <w:t>300 mosm/l</w:t>
      </w:r>
      <w:r>
        <w:rPr/>
        <w:br/>
        <w:t>koncentrace v plazmě 5%</w:t>
        <w:br/>
        <w:t>koncentrace v plazmě 1%</w:t>
        <w:br/>
        <w:t>fyziologicky konstantní hodnota</w:t>
        <w:br/>
        <w:t>hodnota se může fyziol měnit až o 50% (za urcitych podminek ano, za urcitych ne)</w:t>
        <w:br/>
      </w:r>
      <w:r>
        <w:rPr>
          <w:b/>
          <w:bCs/>
        </w:rPr>
        <w:t>osmolarita glukózy je přibližně stejná jako osmolarita krevní plazmy</w:t>
      </w:r>
      <w:r>
        <w:rPr/>
        <w:br/>
        <w:br/>
        <w:t>miosa:</w:t>
        <w:br/>
      </w:r>
      <w:r>
        <w:rPr>
          <w:b/>
          <w:bCs/>
        </w:rPr>
        <w:t>patří do pupilárního reflexu</w:t>
      </w:r>
      <w:r>
        <w:rPr/>
        <w:br/>
        <w:t>je exteroceptivní reflex</w:t>
        <w:br/>
      </w:r>
      <w:r>
        <w:rPr>
          <w:b/>
          <w:bCs/>
        </w:rPr>
        <w:t>je způsobena fotoreakcí</w:t>
      </w:r>
      <w:r>
        <w:rPr/>
        <w:br/>
        <w:br/>
        <w:t>reflexní ticho je způsobeno:</w:t>
        <w:br/>
      </w:r>
      <w:r>
        <w:rPr>
          <w:b/>
          <w:bCs/>
        </w:rPr>
        <w:t>hyperpolarizací vlákna po proběhnutí akčního potenciálu</w:t>
      </w:r>
      <w:r>
        <w:rPr/>
        <w:br/>
        <w:br/>
        <w:t>při měření koncentrace glukózy v krvi glukometrem:</w:t>
        <w:br/>
        <w:t>může nastat částečná hemolýza erytrocytů (?)</w:t>
        <w:br/>
        <w:t>hemolýza erytrocytů nemá vliv na výsledek testu</w:t>
        <w:br/>
      </w:r>
      <w:r>
        <w:rPr>
          <w:b/>
          <w:bCs/>
        </w:rPr>
        <w:t>může se vytlačovat krev z prstu</w:t>
      </w:r>
      <w:r>
        <w:rPr/>
        <w:br/>
        <w:br/>
        <w:t>vláskové buňky v uchu:</w:t>
        <w:br/>
        <w:t>mají potenciál vzhleem k endolymfě (endolymfa ma potencial 80mV)</w:t>
        <w:br/>
        <w:t>nemají klidový potenciál</w:t>
        <w:br/>
      </w:r>
      <w:r>
        <w:rPr>
          <w:b/>
          <w:bCs/>
        </w:rPr>
        <w:t>při pohybu stereocilií nastane depolarizace nebo hyperpolarizace</w:t>
      </w:r>
      <w:r>
        <w:rPr/>
        <w:br/>
        <w:t>vzestup hladiny Mg2+ iontů je dán pohybem K+ iontů</w:t>
        <w:br/>
        <w:br/>
        <w:t>po podání velké dávky glukózy potkanovi v experimentu může nastat:</w:t>
        <w:br/>
      </w:r>
      <w:r>
        <w:rPr>
          <w:b/>
          <w:bCs/>
        </w:rPr>
        <w:t>přetížení srdce</w:t>
      </w:r>
      <w:r>
        <w:rPr/>
        <w:br/>
        <w:t>hypoglykemie díky inzulínu</w:t>
        <w:br/>
      </w:r>
      <w:r>
        <w:rPr>
          <w:b/>
          <w:bCs/>
        </w:rPr>
        <w:t>vylučování glukózy močí</w:t>
      </w:r>
      <w:r>
        <w:rPr/>
        <w:br/>
        <w:br/>
        <w:t>osmotická polyurie:</w:t>
        <w:br/>
        <w:t>člověk tak může vyloučit více než 6000 kJ/24 h</w:t>
        <w:br/>
        <w:t>koncentrace glukózy v moči je vyšší než v plazmě</w:t>
      </w:r>
    </w:p>
    <w:p>
      <w:pPr>
        <w:pStyle w:val="Normal"/>
        <w:rPr/>
      </w:pPr>
      <w:r>
        <w:rPr>
          <w:b/>
          <w:bCs/>
        </w:rPr>
        <w:t>může být více než 2 litry moči/24 hodin</w:t>
      </w:r>
      <w:r>
        <w:rPr/>
        <w:br/>
        <w:t>nemůže být více než 2 litry moči/24 hodin</w:t>
        <w:br/>
        <w:br/>
        <w:t>Máme místnost z níž dýcháme vzduch až dokud koncentrace kyslíku</w:t>
        <w:br/>
        <w:t>ve vzduchu nedosáhne poloviny původní koncentrace. Kolik spotřebujeme</w:t>
        <w:br/>
        <w:t>kyslíku, tolik vyprodukujeme CO2. Kolik CO2 poté bude ve vzduchu v</w:t>
        <w:br/>
        <w:t>místnosti?</w:t>
        <w:br/>
        <w:t>0,01%</w:t>
        <w:br/>
        <w:t>0,1%</w:t>
        <w:br/>
        <w:t>1%</w:t>
        <w:br/>
        <w:t>10%</w:t>
        <w:br/>
        <w:br/>
        <w:t>člověk spotřebuje 500 ml kyslíku/min:</w:t>
        <w:br/>
        <w:t>matebolismus je 10 kJ/min</w:t>
        <w:br/>
        <w:t>jeho spotřeba je blízká klidové spotřebě</w:t>
        <w:br/>
      </w:r>
      <w:r>
        <w:rPr>
          <w:b/>
          <w:bCs/>
        </w:rPr>
        <w:t>spotřeba kyslíku je nedostatečná k přežití</w:t>
      </w:r>
      <w:r>
        <w:rPr/>
        <w:br/>
        <w:t>pravděpodobně člověk nevyužívá anaerobní metabolismus</w:t>
        <w:br/>
        <w:br/>
        <w:t>fyzickou zdatnost člověka určíme podle:</w:t>
        <w:br/>
        <w:t>maximální tepové frekvence</w:t>
        <w:br/>
      </w:r>
      <w:r>
        <w:rPr>
          <w:b/>
        </w:rPr>
        <w:t>maximálního tepového objemu</w:t>
      </w:r>
      <w:r>
        <w:rPr/>
        <w:br/>
      </w:r>
      <w:r>
        <w:rPr>
          <w:b/>
          <w:bCs/>
        </w:rPr>
        <w:t>spotřeby kyslíku v klidu</w:t>
      </w:r>
      <w:r>
        <w:rPr/>
        <w:br/>
        <w:br/>
        <w:t>pilokarpin a atropin:</w:t>
        <w:br/>
      </w:r>
      <w:r>
        <w:rPr>
          <w:b/>
          <w:bCs/>
        </w:rPr>
        <w:t>pilokarpin snižuje srdeční frekvenci a atropin ji zvyšuje</w:t>
      </w:r>
      <w:r>
        <w:rPr/>
        <w:br/>
        <w:t>pilokarpin snižuje motilitu střev a atropin ji zvyšuje</w:t>
        <w:br/>
      </w:r>
      <w:r>
        <w:rPr>
          <w:b/>
          <w:bCs/>
        </w:rPr>
        <w:t>atropin se v běžné praxi používá častěji</w:t>
      </w:r>
      <w:r>
        <w:rPr/>
        <w:br/>
        <w:br/>
        <w:t>při správném provedení laparotomie je nejméně pravděpodobná komplikace:</w:t>
        <w:br/>
        <w:t>velké krvácení</w:t>
        <w:br/>
        <w:t>zástava srdce</w:t>
        <w:br/>
      </w:r>
      <w:r>
        <w:rPr>
          <w:b/>
          <w:bCs/>
        </w:rPr>
        <w:t>pneumotorax</w:t>
      </w:r>
      <w:r>
        <w:rPr/>
        <w:br/>
        <w:t>dechové problémy</w:t>
        <w:br/>
        <w:br/>
        <w:t>--------------------</w:t>
        <w:br/>
        <w:br/>
        <w:t xml:space="preserve">Otázky na inzulin ( vliv na metab. bílkovin, tuků, umístění GLUTů na membráně) </w:t>
        <w:br/>
        <w:t>   mechanismus průniku glukozy do buněk ( něco jako, jestli je to difuze a tak)</w:t>
        <w:br/>
        <w:t xml:space="preserve">   Při oboustranné převodní vadě Weberova zkoška - kam lateralituje </w:t>
      </w:r>
      <w:r>
        <w:rPr>
          <w:b/>
          <w:bCs/>
        </w:rPr>
        <w:t>(na obe strany</w:t>
      </w:r>
      <w:r>
        <w:rPr/>
        <w:t>)</w:t>
        <w:br/>
        <w:t>   Na cykloergometru měříme - bazální metabolismus, anaerobní metabolismus, klidovou přeměnu atd...</w:t>
        <w:br/>
        <w:t>   taky to s tím O2 a CO2 v uzavřené místnosti ( viz mail od Katky)</w:t>
        <w:br/>
        <w:t xml:space="preserve">   MOč má osmolalitu 1500mOsm / den - jaká ta moč je? </w:t>
      </w:r>
      <w:r>
        <w:rPr>
          <w:b/>
          <w:bCs/>
        </w:rPr>
        <w:t xml:space="preserve">Hypertonická, </w:t>
      </w:r>
      <w:r>
        <w:rPr/>
        <w:br/>
        <w:t>   člověk má punctum remotum ve vzdálenosti větší než 20 cm. Jakou má nebo nemá vadu? (</w:t>
      </w:r>
      <w:r>
        <w:rPr>
          <w:b/>
          <w:bCs/>
        </w:rPr>
        <w:t>myopie)</w:t>
      </w:r>
      <w:r>
        <w:rPr/>
        <w:br/>
        <w:t>   EMG - co vlastně měří? AP svalu, napětí svalu</w:t>
        <w:br/>
        <w:t xml:space="preserve">   EEG - </w:t>
      </w:r>
      <w:r>
        <w:rPr>
          <w:b/>
          <w:bCs/>
        </w:rPr>
        <w:t>nepodílí se na něm neuroglie</w:t>
      </w:r>
      <w:r>
        <w:rPr/>
        <w:t xml:space="preserve">, </w:t>
      </w:r>
      <w:r>
        <w:rPr>
          <w:b/>
          <w:bCs/>
        </w:rPr>
        <w:t>záznam korových struktur, záznam hlubokých struktur</w:t>
      </w:r>
      <w:r>
        <w:rPr/>
        <w:t xml:space="preserve">, registruje AP, </w:t>
      </w:r>
      <w:r>
        <w:rPr>
          <w:b/>
          <w:bCs/>
        </w:rPr>
        <w:t>registruje PSP</w:t>
      </w:r>
      <w:r>
        <w:rPr/>
        <w:br/>
        <w:t>   Pacient je myop a má 1D. Akomodační šíře, korekce</w:t>
        <w:br/>
        <w:t>   Reflex - složky reflexního oblouku, pak něco o tom monosynaptickym a tak podobně</w:t>
        <w:br/>
        <w:t xml:space="preserve">   Patelární reflex – </w:t>
      </w:r>
      <w:r>
        <w:rPr>
          <w:b/>
          <w:bCs/>
        </w:rPr>
        <w:t>L2-L4, monosegmentální</w:t>
      </w:r>
      <w:r>
        <w:rPr/>
        <w:br/>
        <w:t xml:space="preserve">   Vyšetření glykemie pomocí glukometru nebo těma zkumavkama, jak je v praktikách. Výhody/ nevýhody - dražší, </w:t>
        <w:br/>
        <w:t>       náročné na obsluhu, vhodné pro ambulantní pacienty</w:t>
        <w:br/>
        <w:br/>
        <w:t>----------------------</w:t>
        <w:br/>
        <w:br/>
        <w:t xml:space="preserve">1. Aka je akomodacni sire, ked blizky bod je 7cm a vzdaleny bod 25cm? </w:t>
      </w:r>
      <w:r>
        <w:rPr>
          <w:b/>
          <w:bCs/>
        </w:rPr>
        <w:t>10 D</w:t>
      </w:r>
      <w:r>
        <w:rPr/>
        <w:br/>
        <w:t>2. Cim je najviac ohrozeny potkan v uzavretej nadobe? Nedostatkom kysliku, stresom, CO2, ...</w:t>
        <w:br/>
        <w:t xml:space="preserve">3. 1ampulka atropinu obsahuje 1mg latky v 1ml. U cloveka sa podava 0.02mg/kg i.m. Kolko latky treba dat 300g potkanovi? </w:t>
      </w:r>
      <w:r>
        <w:rPr>
          <w:b/>
          <w:bCs/>
        </w:rPr>
        <w:t>Menej nez desatinu ampuly</w:t>
      </w:r>
      <w:r>
        <w:rPr/>
        <w:t xml:space="preserve">, </w:t>
      </w:r>
      <w:r>
        <w:rPr>
          <w:b/>
          <w:bCs/>
        </w:rPr>
        <w:t>menej nez 0.01ml</w:t>
      </w:r>
      <w:r>
        <w:rPr/>
        <w:t>, menej nez 10 ul, 6ul</w:t>
        <w:br/>
        <w:t xml:space="preserve">4. Ake su moznosti postihnutia, ked Weber nelateralizuje? </w:t>
      </w:r>
      <w:r>
        <w:rPr>
          <w:b/>
          <w:bCs/>
        </w:rPr>
        <w:t>(prevodni vada, nebo zdrave</w:t>
      </w:r>
      <w:r>
        <w:rPr/>
        <w:t>)</w:t>
        <w:br/>
        <w:t xml:space="preserve">5. Oftalmoskopia pre: </w:t>
      </w:r>
      <w:r>
        <w:rPr>
          <w:b/>
          <w:bCs/>
        </w:rPr>
        <w:t xml:space="preserve">diabetikov, hypertonikov, lumbalni punkci, </w:t>
      </w:r>
      <w:r>
        <w:rPr/>
        <w:t>zrakovy visus</w:t>
        <w:br/>
        <w:t xml:space="preserve">6. Pri laparotomii na praktiku su zivot zachranujuce vykony: skratit vykon, </w:t>
      </w:r>
      <w:r>
        <w:rPr>
          <w:b/>
          <w:bCs/>
        </w:rPr>
        <w:t>osavanie slin, masaz srdca, ...</w:t>
        <w:br/>
      </w:r>
      <w:r>
        <w:rPr/>
        <w:t xml:space="preserve">7. Ktore parametre ovplyvnuju aerobnu kapacitu subjektu: </w:t>
      </w:r>
      <w:r>
        <w:rPr>
          <w:b/>
          <w:bCs/>
        </w:rPr>
        <w:t>Vek, pohlavie, trenovnost</w:t>
      </w:r>
      <w:r>
        <w:rPr/>
        <w:t>, ...</w:t>
        <w:br/>
        <w:t xml:space="preserve">8. Glykemicka krivka : vyjadruje inzulinemii, ma 2 vrcholy, </w:t>
      </w:r>
      <w:r>
        <w:rPr>
          <w:b/>
          <w:bCs/>
        </w:rPr>
        <w:t>pri podani 75g glukozy ma vrchol za 30min</w:t>
      </w:r>
      <w:r>
        <w:rPr/>
        <w:t>, medzi jedlami moze byt stejna u diabetika i zdraveho cloveka</w:t>
        <w:br/>
        <w:t xml:space="preserve">9. Beta vlny: v parietookcipit.laloku, </w:t>
      </w:r>
      <w:r>
        <w:rPr>
          <w:b/>
          <w:bCs/>
        </w:rPr>
        <w:t>objavuju sa pri otvorenych ociach</w:t>
      </w:r>
      <w:r>
        <w:rPr/>
        <w:t>, miznu pri zatvorenych ociach, vlny s podobnou frekvenciou su v REM fazi</w:t>
        <w:br/>
        <w:t xml:space="preserve">10. Co je patolog.: nevybavnost jednotliveho monotatickeho reflexu, jednotliveho exterorec.reflexu, skupiny propriorec.reflexov, </w:t>
      </w:r>
      <w:r>
        <w:rPr>
          <w:b/>
          <w:bCs/>
        </w:rPr>
        <w:t>hypo a hyperreflexie</w:t>
      </w:r>
      <w:r>
        <w:rPr/>
        <w:br/>
        <w:t xml:space="preserve">11. Najvystiznejsie tvrzeni o praktiku Glykemie: Sledovanie glykemie u potkana, </w:t>
      </w:r>
      <w:r>
        <w:rPr>
          <w:b/>
          <w:bCs/>
        </w:rPr>
        <w:t>Sledovanie cyklu inzulin-glukoza,</w:t>
        <w:br/>
      </w:r>
      <w:r>
        <w:rPr/>
        <w:t>12. O kolko musi stupnut diureza pri vyluceni o 300 mOsm viac: 0.5-1-1.5-2 l</w:t>
        <w:br/>
        <w:t xml:space="preserve">13. Diureza: </w:t>
      </w:r>
      <w:r>
        <w:rPr>
          <w:b/>
          <w:bCs/>
        </w:rPr>
        <w:t>mnozstvo ultrafiltratu za 24h</w:t>
      </w:r>
      <w:r>
        <w:rPr/>
        <w:t xml:space="preserve">, 0.5 je este fyziolog., </w:t>
      </w:r>
      <w:r>
        <w:rPr>
          <w:b/>
          <w:bCs/>
        </w:rPr>
        <w:t>musi sa rovnat prijmu tekutin</w:t>
      </w:r>
      <w:r>
        <w:rPr/>
        <w:br/>
        <w:t xml:space="preserve">14. Vodna polyuria: </w:t>
      </w:r>
      <w:r>
        <w:rPr>
          <w:b/>
          <w:bCs/>
        </w:rPr>
        <w:t>sposobena ADH, moc je izotonicka</w:t>
      </w:r>
      <w:r>
        <w:rPr/>
        <w:br/>
        <w:t xml:space="preserve">15. Pri laparotomii, ked skolabuje potkan: </w:t>
      </w:r>
      <w:r>
        <w:rPr>
          <w:b/>
          <w:bCs/>
        </w:rPr>
        <w:t>nerobime balonek</w:t>
      </w:r>
      <w:r>
        <w:rPr/>
        <w:t xml:space="preserve">, lebo by sa zadusil vlastnymi slinami, Eticka komisia odporuca z humannych dovodov predavkovat potkana narkotikami </w:t>
      </w:r>
      <w:r>
        <w:rPr/>
        <w:drawing>
          <wp:inline distT="0" distB="0" distL="0" distR="0">
            <wp:extent cx="142240" cy="142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16. Co sa zmeni pri zatazi: </w:t>
      </w:r>
      <w:r>
        <w:rPr>
          <w:b/>
          <w:bCs/>
        </w:rPr>
        <w:t>skrati sa RR interval</w:t>
      </w:r>
      <w:r>
        <w:rPr/>
        <w:t xml:space="preserve">, </w:t>
      </w:r>
      <w:r>
        <w:rPr>
          <w:b/>
          <w:bCs/>
        </w:rPr>
        <w:t>skrati sa usek QT</w:t>
      </w:r>
      <w:r>
        <w:rPr/>
        <w:t xml:space="preserve">, zvysi sa QRS, </w:t>
      </w:r>
      <w:r>
        <w:rPr>
          <w:b/>
          <w:bCs/>
        </w:rPr>
        <w:t>skrati sa diastola</w:t>
        <w:br/>
      </w:r>
      <w:r>
        <w:rPr/>
        <w:br/>
        <w:t>------------------</w:t>
        <w:br/>
        <w:br/>
        <w:t>1. Která z veličin se při max. zátěži zvětšuje víc jak 10x?</w:t>
        <w:br/>
        <w:t xml:space="preserve">Min.srdeč. výkon, srdeční frekvence,min.srdeční objem, </w:t>
      </w:r>
      <w:r>
        <w:rPr>
          <w:b/>
          <w:bCs/>
        </w:rPr>
        <w:t>anaerob.</w:t>
        <w:br/>
        <w:t>metabolismus</w:t>
      </w:r>
      <w:r>
        <w:rPr/>
        <w:t>, dechový objem...</w:t>
        <w:br/>
        <w:t xml:space="preserve">2. Jak se projeví rozdíly v podání manitolu a glukosy? </w:t>
      </w:r>
      <w:r>
        <w:rPr>
          <w:b/>
          <w:bCs/>
        </w:rPr>
        <w:t>diuresa, osmolarita</w:t>
      </w:r>
      <w:r>
        <w:rPr/>
        <w:br/>
        <w:t>plasmy...</w:t>
        <w:br/>
        <w:t>3. Oftalmoskopii je možné provádět: pouze v zatemnělé místnosti,</w:t>
        <w:br/>
        <w:t>pouze zkušený oftalmolog, má význam i pro jiné indikace</w:t>
        <w:br/>
        <w:t>4. Při podání 20% roztoku glukosy i.v. jsme na praktiku sledovali:</w:t>
        <w:br/>
      </w:r>
      <w:r>
        <w:rPr>
          <w:b/>
          <w:bCs/>
        </w:rPr>
        <w:t>polyurii</w:t>
      </w:r>
      <w:r>
        <w:rPr/>
        <w:t>, zvýšení sekrece pankreatu, zvýšení produkce insulinu...</w:t>
        <w:br/>
        <w:t>5. Hladina glykemie stoupla ze 3mmol na 3Ommol/l, jak se změní osmolalita</w:t>
        <w:br/>
        <w:t>plasmy a je možné dosáhnout těchto hodnot posprandiálně? (</w:t>
      </w:r>
      <w:r>
        <w:rPr>
          <w:b/>
          <w:bCs/>
        </w:rPr>
        <w:t>zvysi se, asi ano)</w:t>
      </w:r>
      <w:r>
        <w:rPr/>
        <w:br/>
        <w:t xml:space="preserve">6. Adrenalin a atropin - </w:t>
      </w:r>
      <w:r>
        <w:rPr>
          <w:b/>
          <w:bCs/>
        </w:rPr>
        <w:t>jsou kompetitivní agonisté</w:t>
      </w:r>
      <w:r>
        <w:rPr/>
        <w:t xml:space="preserve">, </w:t>
      </w:r>
      <w:r>
        <w:rPr>
          <w:b/>
          <w:bCs/>
        </w:rPr>
        <w:t>mají stejné</w:t>
        <w:br/>
        <w:t>účinky</w:t>
      </w:r>
      <w:r>
        <w:rPr/>
        <w:t xml:space="preserve">, nelze je podat současně, </w:t>
      </w:r>
      <w:r>
        <w:rPr>
          <w:b/>
          <w:bCs/>
        </w:rPr>
        <w:t>zrychlují srdeční akci</w:t>
      </w:r>
      <w:r>
        <w:rPr/>
        <w:br/>
        <w:t>7. Při měření tlaku při zátěžovém testu používáme automatický</w:t>
        <w:br/>
        <w:t xml:space="preserve">tonometr nebo </w:t>
      </w:r>
      <w:r>
        <w:rPr>
          <w:b/>
          <w:bCs/>
        </w:rPr>
        <w:t>sfygmomanometr</w:t>
      </w:r>
      <w:r>
        <w:rPr/>
        <w:t>?</w:t>
        <w:br/>
        <w:t>8. Na čem záleží uvolněná energie spálených živin při použítí</w:t>
        <w:br/>
        <w:t xml:space="preserve">1 O2? BMI, </w:t>
      </w:r>
      <w:r>
        <w:rPr>
          <w:b/>
          <w:bCs/>
        </w:rPr>
        <w:t>aktivita T hormonů</w:t>
      </w:r>
      <w:r>
        <w:rPr/>
        <w:t xml:space="preserve">, </w:t>
      </w:r>
      <w:r>
        <w:rPr>
          <w:b/>
          <w:bCs/>
        </w:rPr>
        <w:t>složení potravy</w:t>
      </w:r>
      <w:r>
        <w:rPr/>
        <w:t>....</w:t>
        <w:br/>
        <w:t>9. Dívka (20 let, 60 kg, 170 cm) - spotřeba O2 15l/h, EE 20,1kJ/l:</w:t>
        <w:br/>
        <w:t>odpovídá klidové až mírné zátěži, odpovídá bazálnímu metabolismu,</w:t>
        <w:br/>
        <w:t>je rovno 7200 kJ¨/hod</w:t>
        <w:br/>
        <w:t>10.EEG - něco s frekvencemi a výskytem AP</w:t>
        <w:br/>
        <w:t>11. isotonický roztok glukosy, ¨</w:t>
        <w:br/>
        <w:t xml:space="preserve">12. dráždněí šlachových tělísek - </w:t>
      </w:r>
      <w:r>
        <w:rPr>
          <w:b/>
          <w:bCs/>
        </w:rPr>
        <w:t>vyvolá odpověď mnoha sval.</w:t>
        <w:br/>
        <w:t>vřetének, šlacha je pro vybavení nejdostupnější</w:t>
      </w:r>
      <w:r>
        <w:rPr/>
        <w:t>, jinak je nelze</w:t>
        <w:br/>
        <w:t>vybavit...</w:t>
        <w:br/>
        <w:t>13. Pustíme-li člověku červené a zelené světlo po 20ms, zareaguje,</w:t>
        <w:br/>
        <w:t>že viděl, jen červené, jen zelené, obě...</w:t>
        <w:br/>
        <w:t>14. Hypo- a hypertonická moč...</w:t>
        <w:br/>
        <w:t>15. běžecký trenažer - nastavuje sklon a rychlost: podle věku vyšetřovaného,</w:t>
        <w:br/>
        <w:t>podle záznamu jednosvod. EKG, podle srdeční frekve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33"/>
          <w:szCs w:val="20"/>
        </w:rPr>
        <w:t xml:space="preserve">Pilokrapin jak a na co působí </w:t>
      </w:r>
      <w:r>
        <w:rPr>
          <w:b/>
          <w:bCs/>
          <w:color w:val="333333"/>
          <w:szCs w:val="20"/>
        </w:rPr>
        <w:t>(snizuje srd.frekvenci, zvysuje motilitu strev</w:t>
      </w:r>
      <w:r>
        <w:rPr>
          <w:color w:val="333333"/>
          <w:szCs w:val="20"/>
        </w:rPr>
        <w:t>)</w:t>
        <w:br/>
        <w:t>10% roztok glukozy i.v. jak se ti zmeni glukoza  (</w:t>
      </w:r>
      <w:r>
        <w:rPr>
          <w:b/>
          <w:bCs/>
          <w:color w:val="333333"/>
          <w:szCs w:val="20"/>
        </w:rPr>
        <w:t>hyperglykemie, glykosurie</w:t>
      </w:r>
      <w:r>
        <w:rPr>
          <w:color w:val="333333"/>
          <w:szCs w:val="20"/>
        </w:rPr>
        <w:t>)</w:t>
        <w:br/>
        <w:t>Kolik glukozy obsahuje 5% roztok (</w:t>
      </w:r>
      <w:r>
        <w:rPr>
          <w:b/>
          <w:bCs/>
          <w:color w:val="333333"/>
          <w:szCs w:val="20"/>
        </w:rPr>
        <w:t>5g</w:t>
      </w:r>
      <w:r>
        <w:rPr>
          <w:color w:val="333333"/>
          <w:szCs w:val="20"/>
        </w:rPr>
        <w:t>)</w:t>
        <w:br/>
        <w:t>Hyperglykémie co ovlivni :</w:t>
      </w:r>
      <w:r>
        <w:rPr>
          <w:b/>
          <w:bCs/>
          <w:color w:val="333333"/>
          <w:szCs w:val="20"/>
        </w:rPr>
        <w:t>dehydratace bunek, osmolarita ECT</w:t>
      </w:r>
      <w:r>
        <w:rPr>
          <w:color w:val="333333"/>
          <w:szCs w:val="20"/>
        </w:rPr>
        <w:br/>
        <w:t>Vodni polyurii vyvola... (</w:t>
      </w:r>
      <w:r>
        <w:rPr>
          <w:b/>
          <w:bCs/>
          <w:color w:val="333333"/>
          <w:szCs w:val="20"/>
        </w:rPr>
        <w:t>ADH)</w:t>
      </w:r>
      <w:r>
        <w:rPr>
          <w:color w:val="333333"/>
          <w:szCs w:val="20"/>
        </w:rPr>
        <w:br/>
        <w:t xml:space="preserve">4l O2 za 10min jaky je to stav –klid, </w:t>
      </w:r>
      <w:r>
        <w:rPr>
          <w:b/>
          <w:bCs/>
          <w:color w:val="333333"/>
          <w:szCs w:val="20"/>
        </w:rPr>
        <w:t>zatez</w:t>
      </w:r>
      <w:r>
        <w:rPr>
          <w:color w:val="333333"/>
          <w:szCs w:val="20"/>
        </w:rPr>
        <w:t>, BM…..</w:t>
        <w:br/>
        <w:t>BM ovlivňuje….</w:t>
        <w:br/>
        <w:t>Při nevím přesně jakém zákroku na potkanovi je (a teď půlka lidí četla irelevantní a druha relevantni, tak si to poradne přečtete)diureza, TK, EKG, dychani atd…</w:t>
        <w:br/>
        <w:t>E vydej coveka ve watech (</w:t>
      </w:r>
      <w:r>
        <w:rPr>
          <w:b/>
          <w:bCs/>
          <w:color w:val="333333"/>
          <w:szCs w:val="20"/>
        </w:rPr>
        <w:t>80W)</w:t>
      </w:r>
      <w:r>
        <w:rPr>
          <w:color w:val="333333"/>
          <w:szCs w:val="20"/>
        </w:rPr>
        <w:br/>
        <w:t>Převodní vada: a ted ty zkousky…</w:t>
        <w:br/>
        <w:t xml:space="preserve">Astigmatismus </w:t>
        <w:br/>
        <w:t>Mladej kluk a 60let chlap 2D v cem je rozdil… (</w:t>
      </w:r>
      <w:r>
        <w:rPr>
          <w:b/>
          <w:bCs/>
          <w:color w:val="333333"/>
          <w:szCs w:val="20"/>
        </w:rPr>
        <w:t>vek, dioptrie</w:t>
      </w:r>
      <w:r>
        <w:rPr>
          <w:color w:val="333333"/>
          <w:szCs w:val="20"/>
        </w:rPr>
        <w:t>)</w:t>
      </w:r>
    </w:p>
    <w:p>
      <w:pPr>
        <w:pStyle w:val="Normal"/>
        <w:rPr/>
      </w:pPr>
      <w:r>
        <w:rPr/>
        <w:t xml:space="preserve">co se dá při předávkování inzulinem? </w:t>
      </w:r>
      <w:r>
        <w:rPr>
          <w:b/>
          <w:bCs/>
        </w:rPr>
        <w:t>ADRENAL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 pripade, ze při laparotomickem zakroku u potkana dojde k zastave srdce, kterou latku podame? (</w:t>
      </w:r>
      <w:r>
        <w:rPr>
          <w:b/>
          <w:bCs/>
        </w:rPr>
        <w:t>atropin)</w:t>
      </w:r>
    </w:p>
    <w:p>
      <w:pPr>
        <w:pStyle w:val="Normal"/>
        <w:rPr/>
      </w:pPr>
      <w:r>
        <w:rPr/>
        <w:t>Při oralnim podani glukozy 1g/kg dospelemu 70kg muzi ocekavame: polyurii, glykosurii, hyperglykemii, nahodnou hypoglykemii</w:t>
      </w:r>
    </w:p>
    <w:p>
      <w:pPr>
        <w:pStyle w:val="Normal"/>
        <w:rPr/>
      </w:pPr>
      <w:r>
        <w:rPr/>
        <w:t>Když je osmolarita moci 900mosm/l: - na jeji vylouceni bude stacit diureza 1l/24h, moc je hypertonicka</w:t>
      </w:r>
    </w:p>
    <w:p>
      <w:pPr>
        <w:pStyle w:val="Normal"/>
        <w:rPr/>
      </w:pPr>
      <w:r>
        <w:rPr/>
        <w:t>Zasoba zivin u dospeleho 70kg muze:– je tvorena tuky z 50%, je tvorena bilkovinami z 50%, je tvorena sacharidy z 10%, staci na pokryti BM po dobu 40 dni</w:t>
      </w:r>
    </w:p>
    <w:p>
      <w:pPr>
        <w:pStyle w:val="Normal"/>
        <w:rPr/>
      </w:pPr>
      <w:r>
        <w:rPr/>
        <w:t>Pro REM fazi spanku je typicke: -</w:t>
      </w:r>
      <w:r>
        <w:rPr>
          <w:b/>
          <w:bCs/>
        </w:rPr>
        <w:t>tvorba snu</w:t>
      </w:r>
      <w:r>
        <w:rPr/>
        <w:t>, zaskuby především axialniho svalstva, prevazuji vlny theta a delta</w:t>
      </w:r>
    </w:p>
    <w:p>
      <w:pPr>
        <w:pStyle w:val="Normal"/>
        <w:rPr/>
      </w:pPr>
      <w:r>
        <w:rPr/>
        <w:t xml:space="preserve">Tonus: </w:t>
      </w:r>
      <w:r>
        <w:rPr>
          <w:b/>
          <w:bCs/>
        </w:rPr>
        <w:t>je každý stav napeti svalu</w:t>
      </w:r>
      <w:r>
        <w:rPr/>
        <w:t xml:space="preserve">, </w:t>
      </w:r>
      <w:r>
        <w:rPr>
          <w:b/>
          <w:bCs/>
        </w:rPr>
        <w:t>prispiva k nemu i elasticke vlastnosti svalu</w:t>
      </w:r>
      <w:r>
        <w:rPr/>
        <w:t xml:space="preserve">, </w:t>
      </w:r>
      <w:r>
        <w:rPr>
          <w:b/>
          <w:bCs/>
        </w:rPr>
        <w:t>klidovy tonus je v podstate tonus reflexn</w:t>
      </w:r>
      <w:r>
        <w:rPr/>
        <w:t>i, klidovy tonus se chova jako tonicka kontrakce</w:t>
      </w:r>
    </w:p>
    <w:p>
      <w:pPr>
        <w:pStyle w:val="Normal"/>
        <w:rPr/>
      </w:pPr>
      <w:r>
        <w:rPr/>
        <w:t>Frekvence drazdeni pro vznik hladkeho tetanu: zavisi na refrakterni fazi, další si nepamatuju</w:t>
      </w:r>
    </w:p>
    <w:p>
      <w:pPr>
        <w:pStyle w:val="Normal"/>
        <w:rPr/>
      </w:pPr>
      <w:r>
        <w:rPr/>
        <w:t xml:space="preserve">Myentericky reflex: </w:t>
      </w:r>
      <w:r>
        <w:rPr>
          <w:b/>
          <w:bCs/>
        </w:rPr>
        <w:t>je zpusoben vlastnim nervovym systemem GIT</w:t>
      </w:r>
      <w:r>
        <w:rPr/>
        <w:t>, je zpusoben pouze funkci autonomniho nervoveho systemu,…</w:t>
      </w:r>
    </w:p>
    <w:p>
      <w:pPr>
        <w:pStyle w:val="Normal"/>
        <w:rPr/>
      </w:pPr>
      <w:r>
        <w:rPr/>
        <w:t xml:space="preserve">Při podani roztoku 20% glukozy potkanovi na praktiku jsme pozorovali: </w:t>
      </w:r>
      <w:r>
        <w:rPr>
          <w:b/>
          <w:bCs/>
        </w:rPr>
        <w:t>polyurii</w:t>
      </w:r>
    </w:p>
    <w:p>
      <w:pPr>
        <w:pStyle w:val="Normal"/>
        <w:rPr/>
      </w:pPr>
      <w:r>
        <w:rPr/>
        <w:t xml:space="preserve">Při oftalmoskopii vysetrujeme: </w:t>
      </w:r>
      <w:r>
        <w:rPr>
          <w:b/>
          <w:bCs/>
        </w:rPr>
        <w:t>cevy</w:t>
      </w:r>
      <w:r>
        <w:rPr/>
        <w:t xml:space="preserve">, pruhlednost sklivce, </w:t>
      </w:r>
      <w:r>
        <w:rPr>
          <w:b/>
          <w:bCs/>
        </w:rPr>
        <w:t>sitnici, papilu</w:t>
      </w:r>
      <w:r>
        <w:rPr/>
        <w:t>, … (ja dala tyhle 3)</w:t>
      </w:r>
    </w:p>
    <w:p>
      <w:pPr>
        <w:pStyle w:val="Normal"/>
        <w:rPr/>
      </w:pPr>
      <w:r>
        <w:rPr/>
        <w:t xml:space="preserve">Pomala slozka nystagmu: urcuje směr nystagmu, je </w:t>
      </w:r>
      <w:r>
        <w:rPr>
          <w:b/>
          <w:bCs/>
        </w:rPr>
        <w:t>vestibularni slozka</w:t>
      </w:r>
      <w:r>
        <w:rPr/>
        <w:t>, ….</w:t>
      </w:r>
    </w:p>
    <w:p>
      <w:pPr>
        <w:pStyle w:val="Normal"/>
        <w:rPr/>
      </w:pPr>
      <w:r>
        <w:rPr/>
        <w:t>Když při audiometrii dostaneme vysledek –10dB, tak co to znamena…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# #    Otázky na inzulin ( vliv na metab. bílkovin, tuků, umístění GLUTů na</w:t>
        <w:br/>
        <w:t># # membráně)</w:t>
        <w:br/>
        <w:t># #    mechanismus průniku glukozy do buněk ( něco jako, jestli je to difuze a</w:t>
        <w:br/>
        <w:t># tak)</w:t>
        <w:br/>
        <w:t># #    Při oboustranné převodní vadě Weberova zkoška - kam lateralituje</w:t>
        <w:br/>
        <w:t># #    Na cykloergometru měříme - bazální metabolismus, anaerobní</w:t>
        <w:br/>
        <w:t># metabolismus,</w:t>
        <w:br/>
        <w:t># # klidovou přeměnu atd...</w:t>
        <w:br/>
        <w:t># #    taky to s tím O2 a CO2 v uzavřené místnosti ( viz mail od Katky)</w:t>
        <w:br/>
        <w:t># #    MOč má osmolalitu 1500mOsm / den - jaká ta moč je? Hypertonická,</w:t>
        <w:br/>
        <w:t># vyvolává</w:t>
        <w:br/>
        <w:t># # polyurii</w:t>
        <w:br/>
        <w:t># #    člověk má punctum remotum ve vzdálenosti větší než 20 cm. Jakou má nebo</w:t>
        <w:br/>
        <w:t># nemá</w:t>
        <w:br/>
        <w:t># # vadu?</w:t>
        <w:br/>
        <w:t># #    EMG - co vlastně měří? AP svalu, napětí svalu</w:t>
        <w:br/>
        <w:t># #    EEG - nepodílí se na něm neuroglie, záznam korových struktur, záznam</w:t>
        <w:br/>
        <w:t># # hlubokých struktur, registruje AP, registruje PSP</w:t>
        <w:br/>
        <w:t># #    Pacient je myop a má 1D. Akomodační šíře, korekce</w:t>
        <w:br/>
        <w:t># #    Reflex - složky reflexního oblouku, pak něco o tom monosynaptickym a</w:t>
        <w:br/>
        <w:t># tak</w:t>
        <w:br/>
        <w:t># # podobně</w:t>
        <w:br/>
        <w:t># #    Patelární reflex - z jakého je segmentu, monosegmentální?</w:t>
        <w:br/>
        <w:t># #    Vyšetření glykemie pomocí glukometru nebo těma zkumavkama, jak je v</w:t>
        <w:br/>
        <w:t># # praktikách. Výhody/ nevýhody - dražší,</w:t>
        <w:br/>
        <w:t># #        náročné na obsluhu, vhodné pro ambulantní pacienty</w:t>
        <w:br/>
        <w:t>#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množství glukózy v krvi je:</w:t>
        <w:br/>
        <w:t># # 300 mosm/l</w:t>
        <w:br/>
        <w:t># # koncentrace v plazmě 5%</w:t>
        <w:br/>
        <w:t># # koncentrace v plazmě 1%</w:t>
        <w:br/>
        <w:t># # fyziologicky konstantní hodnota</w:t>
        <w:br/>
        <w:t># # hodnota se může fyziol měnit až o 50%</w:t>
        <w:br/>
        <w:t># # osmolarita glukózy je přibližně stejná jako osmolarita krevní plazmy</w:t>
        <w:br/>
        <w:t># #</w:t>
        <w:br/>
        <w:t># # miosa:</w:t>
        <w:br/>
        <w:t># # patří do pupilárního reflexu</w:t>
        <w:br/>
        <w:t># # je exteroceptivní reflex</w:t>
        <w:br/>
        <w:t># # je způsobena fotoreakcí</w:t>
        <w:br/>
        <w:t># #</w:t>
        <w:br/>
        <w:t># # reflexní ticho je způsobeno:</w:t>
        <w:br/>
        <w:t># # hyperpolarizací vlákna po proběhnutí akčního potenciálu</w:t>
        <w:br/>
        <w:t># #</w:t>
        <w:br/>
        <w:t># # při měření koncentrace glukózy v krvi glukometrem:</w:t>
        <w:br/>
        <w:t># # může nastat částečná hemolýza erytrocytů</w:t>
        <w:br/>
        <w:t># # hemolýza erytrocytů nemá vliv na výsledek testu</w:t>
        <w:br/>
        <w:t># # může se vytlačovat krev z prstu</w:t>
        <w:br/>
        <w:t># #</w:t>
        <w:br/>
        <w:t># # vláskové buňky v uchu:</w:t>
        <w:br/>
        <w:t># # mají potenciál vzhleem k endolymfě</w:t>
        <w:br/>
        <w:t># # nemají klidový potenciál</w:t>
        <w:br/>
        <w:t># # při pohybu stereocilií nastane depolarizace nebo hyperpolarizace</w:t>
        <w:br/>
        <w:t># # vzestup hladiny Mg2+ iontů je dán pohybem K+ iontů</w:t>
        <w:br/>
        <w:t># #</w:t>
        <w:br/>
        <w:t># # po podání velké dávky glukózy potkanovi v experimentu může nastat:</w:t>
        <w:br/>
        <w:t># # přetížení srdce</w:t>
        <w:br/>
        <w:t># # hypoglykemie díky inzulínu</w:t>
        <w:br/>
        <w:t># # vylučování glukózy močí</w:t>
        <w:br/>
        <w:t># #</w:t>
        <w:br/>
        <w:t># # osmotická polyurie:</w:t>
        <w:br/>
        <w:t># # člověk tak může vyloučit více než 6000 kJ/24 h</w:t>
        <w:br/>
        <w:t># # koncentrace glukózy v moči jy vyččí než v plazměmůže být více</w:t>
        <w:br/>
        <w:t># # než 2 litry moči/24 hodin</w:t>
        <w:br/>
        <w:t># # nemůže být více než 2 litry moči/24 hodin</w:t>
        <w:br/>
        <w:t># #</w:t>
        <w:br/>
        <w:t># # Máme místnost z níž dýcháme vzduch až dokud koncentrace kyslíku</w:t>
        <w:br/>
        <w:t># # ve vzduchu nedosáhne poloviny původní koncentrace. Kolik spotřebujeme</w:t>
        <w:br/>
        <w:t># # kyslíku, tolik vyprodukujeme CO2. Kolik CO2 poté bude ve vzduchu v</w:t>
        <w:br/>
        <w:t># # místnosti?</w:t>
        <w:br/>
        <w:t># # 0,01%</w:t>
        <w:br/>
        <w:t># # 0,1%</w:t>
        <w:br/>
        <w:t># # 1%</w:t>
        <w:br/>
        <w:t># # 10%</w:t>
        <w:br/>
        <w:t># #</w:t>
        <w:br/>
        <w:t># # člověk spotřebuje 500 ml kyslíku/min:</w:t>
        <w:br/>
        <w:t># # matebolismus je 10 kJ/min</w:t>
        <w:br/>
        <w:t># # jeho spotřeba je blízká klidové spotřebě</w:t>
        <w:br/>
        <w:t># # spotřeba kyslíku je nedostatečná k přežití</w:t>
        <w:br/>
        <w:t># # pravděpodobně člověk nevyužívá anaerobní metabolismus</w:t>
        <w:br/>
        <w:t># #</w:t>
        <w:br/>
        <w:t># # fyzickou zdatnost člověka určíme podle:</w:t>
        <w:br/>
        <w:t># # maximální tepové frekvence</w:t>
        <w:br/>
        <w:t># # maximálního tepového objemu</w:t>
        <w:br/>
        <w:t># # spotřeby kyslíku v klidu</w:t>
        <w:br/>
        <w:t># #</w:t>
        <w:br/>
        <w:t># # pilokarpin a atropin:</w:t>
        <w:br/>
        <w:t># # pilokarpin snižuje srdeční frekvenci a atropin ji zvyšuje</w:t>
        <w:br/>
        <w:t># # pilokarpin snižuje motilitu střev a atropin ji zvyšuje</w:t>
        <w:br/>
        <w:t># # atropin se v běžné praxi používá častěji</w:t>
        <w:br/>
        <w:t># #</w:t>
        <w:br/>
        <w:t># # při správném provedení laparotomie je nejméně pravděpodobná komplikace:</w:t>
        <w:br/>
        <w:t># # velké krvácení</w:t>
        <w:br/>
        <w:t># # zástava srdce</w:t>
        <w:br/>
        <w:t># # pneumotorax</w:t>
        <w:br/>
        <w:t># # dechové problémy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Aka je akomodacni sire, ked blizky bod je 7cm a vzdaleny bod 25cm? 10 D</w:t>
        <w:br/>
        <w:t># # 2. Cim je najviac ohrozeny potkan v uzavretej nadobe? Nedostatkom kysliku,</w:t>
        <w:br/>
        <w:t># # stresom, CO2, ...</w:t>
        <w:br/>
        <w:t># # 3. 1ampulka atropinu obsahuje 1mg latky v 1ml. U cloveka sa podava</w:t>
        <w:br/>
        <w:t># 0.02mg/kg</w:t>
        <w:br/>
        <w:t># # i.m. Kolko latky treba dat 300g potkanovi? Menej nez desatinu ampuly,</w:t>
        <w:br/>
        <w:t># menej nez</w:t>
        <w:br/>
        <w:t># # 0.01ml, menej nez 10 ul, 6ul</w:t>
        <w:br/>
        <w:t># # 4. Ake su moznosti postihnutia, ked Weber nelateralizuje?</w:t>
        <w:br/>
        <w:t># # 5. Oftalmoskopia pre: diabetikov, hypertonikov, lumbalni punkci, zrakovy</w:t>
        <w:br/>
        <w:t># visus</w:t>
        <w:br/>
        <w:t># # 6. Pri laparotomii na praktiku su zivot zachranujuce vykony: skratit</w:t>
        <w:br/>
        <w:t># vykon,</w:t>
        <w:br/>
        <w:t># # osavanie slin, masaz srdca, ...</w:t>
        <w:br/>
        <w:t># # 7. Ktore parametre ovplyvnuju aerobnu kapacitu subjektu: Vek, pohlavie,</w:t>
        <w:br/>
        <w:t># # trenovnost, ...</w:t>
        <w:br/>
        <w:t># # 8. Glykemicka krivka : vyjadruje inzulinemii, ma 2 vrcholy, pri podani 75g</w:t>
        <w:br/>
        <w:t># # glukozy ma vrchol za 30min, medzi jedlami moze byt stejna u diabetika i</w:t>
        <w:br/>
        <w:t># zdraveho</w:t>
        <w:br/>
        <w:t># # cloveka</w:t>
        <w:br/>
        <w:t># # 9. Beta vlny: v parietookcipit.laloku, objavuju sa pri otvorenych ociach,</w:t>
        <w:br/>
        <w:t># miznu</w:t>
        <w:br/>
        <w:t># # pri zatvorenych ociach, vlny s podobnou frekvenciou su v REM fazi</w:t>
        <w:br/>
        <w:t># # 10. Co je patolog.: nevybavnost jednotliveho monotatickeho reflexu,</w:t>
        <w:br/>
        <w:t># jednotliveho</w:t>
        <w:br/>
        <w:t># # exterorec.reflexu, skupiny propriorec.reflexov, hypo a hyperreflexie</w:t>
        <w:br/>
        <w:t># # 11. Najvystiznejsie tvrzeni o praktiku Glykemie: Sledovanie glykemie u</w:t>
        <w:br/>
        <w:t># potkana,</w:t>
        <w:br/>
        <w:t># # Sledovanie cyklu inzulin-glukoza,</w:t>
        <w:br/>
        <w:t># # 12. O kolko musi stupnut diureza pri vyluceni o 300 mOsm viac: 0.5-1-1.5-2</w:t>
        <w:br/>
        <w:t># l</w:t>
        <w:br/>
        <w:t># # 13. Diureza: mnozstvo ultrafiltratu za 24h, 0.5 je este fyziolog., musi sa</w:t>
        <w:br/>
        <w:t># # rovnat prijmu tekutin</w:t>
        <w:br/>
        <w:t># # 14. Vodna polyuria: sposobena ADH, moc je izotonicka</w:t>
        <w:br/>
        <w:t># # 15. Pri laparotomii, ked skolabuje potkan: nerobime balonek, lebo by sa</w:t>
        <w:br/>
        <w:t># zadusil</w:t>
        <w:br/>
        <w:t># # vlastnymi slinami, Eticka komisia odporuca z humannych dovodov predavkovat</w:t>
        <w:br/>
        <w:t># # potkana narkotikami :-)</w:t>
        <w:br/>
        <w:t># # 16. Co sa zmeni pri zatazi: skrati sa RR interval, skrati sa usek QT,</w:t>
        <w:br/>
        <w:t># zvysi sa</w:t>
        <w:br/>
        <w:t># # QRS, skrati sa diasto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množství glukózy v krvi je:</w:t>
        <w:br/>
        <w:t>300 mosm/l</w:t>
        <w:br/>
        <w:t>koncentrace v plazmě 5%</w:t>
        <w:br/>
        <w:t>koncentrace v plazmě 1%</w:t>
        <w:br/>
        <w:t>fyziologicky konstantní hodnota</w:t>
        <w:br/>
        <w:t>hodnota se může fyziol měnit až o 50%</w:t>
        <w:br/>
        <w:t>osmolarita glukózy je přibližně stejná jako osmolarita krevní plazmy</w:t>
        <w:br/>
        <w:br/>
        <w:t>miosa:</w:t>
        <w:br/>
        <w:t>patří do pupilárního reflexu</w:t>
        <w:br/>
        <w:t>je exteroceptivní reflex</w:t>
        <w:br/>
        <w:t>je způsobena fotoreakcí</w:t>
        <w:br/>
        <w:br/>
        <w:t>reflexní ticho je způsobeno:</w:t>
        <w:br/>
        <w:t>hyperpolarizací vlákna po proběhnutí akčního potenciálu</w:t>
        <w:br/>
        <w:br/>
        <w:t>při měření koncentrace glukózy v krvi glukometrem:</w:t>
        <w:br/>
        <w:t>může nastat částečná hemolýza erytrocytů</w:t>
        <w:br/>
        <w:t>hemolýza erytrocytů nemá vliv na výsledek testu</w:t>
        <w:br/>
        <w:t>může se vytlačovat krev z prstu</w:t>
        <w:br/>
        <w:br/>
        <w:t>vláskové buňky v uchu:</w:t>
        <w:br/>
        <w:t>mají potenciál vzhleem k endolymfě</w:t>
        <w:br/>
        <w:t>nemají klidový potenciál</w:t>
        <w:br/>
        <w:t>při pohybu stereocilií nastane depolarizace nebo hyperpolarizace</w:t>
        <w:br/>
        <w:t>vzestup hladiny Mg2+ iontů je dán pohybem K+ iontů</w:t>
        <w:br/>
        <w:br/>
        <w:t>po podání velké dávky glukózy potkanovi v experimentu může nastat:</w:t>
        <w:br/>
        <w:t>přetížení srdce</w:t>
        <w:br/>
        <w:t>hypoglykemie díky inzulínu</w:t>
        <w:br/>
        <w:t>vylučování glukózy močí</w:t>
        <w:br/>
        <w:br/>
        <w:t>osmotická polyurie:</w:t>
        <w:br/>
        <w:t>člověk tak může vyloučit více než 6000 kJ/24 h</w:t>
        <w:br/>
        <w:t>koncentrace glukózy v moči jy vyččí než v plazměmůže být více</w:t>
        <w:br/>
        <w:t>než 2 litry moči/24 hodin</w:t>
        <w:br/>
        <w:t>nemůže být více než 2 litry moči/24 hodin</w:t>
        <w:br/>
        <w:br/>
        <w:t>Máme místnost z níž dýcháme vzduch až dokud koncentrace kyslíku</w:t>
        <w:br/>
        <w:t>ve vzduchu nedosáhne poloviny původní koncentrace. Kolik spotřebujeme</w:t>
        <w:br/>
        <w:t>kyslíku, tolik vyprodukujeme CO2. Kolik CO2 poté bude ve vzduchu v</w:t>
        <w:br/>
        <w:t>místnosti?</w:t>
        <w:br/>
        <w:t>0,01%</w:t>
        <w:br/>
        <w:t>0,1%</w:t>
        <w:br/>
        <w:t>1%</w:t>
        <w:br/>
        <w:t>10%</w:t>
        <w:br/>
        <w:br/>
        <w:t>člověk spotřebuje 500 ml kyslíku/min:</w:t>
        <w:br/>
        <w:t>matebolismus je 10 kJ/min</w:t>
        <w:br/>
        <w:t>jeho spotřeba je blízká klidové spotřebě</w:t>
        <w:br/>
        <w:t>spotřeba kyslíku je nedostatečná k přežití</w:t>
        <w:br/>
        <w:t>pravděpodobně člověk nevyužívá anaerobní metabolismus</w:t>
        <w:br/>
        <w:br/>
        <w:t>fyzickou zdatnost člověka určíme podle:</w:t>
        <w:br/>
        <w:t>maximální tepové frekvence</w:t>
        <w:br/>
        <w:t>maximálního tepového objemu</w:t>
        <w:br/>
        <w:t>spotřeby kyslíku v klidu</w:t>
        <w:br/>
        <w:br/>
        <w:t>pilokarpin a atropin:</w:t>
        <w:br/>
        <w:t>pilokarpin snižuje srdeční frekvenci a atropin ji zvyšuje</w:t>
        <w:br/>
        <w:t>pilokarpin snižuje motilitu střev a atropin ji zvyšuje</w:t>
        <w:br/>
        <w:t>atropin se v běžné praxi používá častěji</w:t>
        <w:br/>
        <w:br/>
        <w:t>při správném provedení laparotomie je nejméně pravděpodobná komplikace:</w:t>
        <w:br/>
        <w:t>velké krvácení</w:t>
        <w:br/>
        <w:t>zástava srdce</w:t>
        <w:br/>
        <w:t>pneumotorax</w:t>
        <w:br/>
        <w:t>dechové problémy</w:t>
        <w:br/>
        <w:br/>
        <w:t>--------------------</w:t>
        <w:br/>
        <w:br/>
        <w:t xml:space="preserve">Otázky na inzulin ( vliv na metab. bílkovin, tuků, umístění GLUTů na membráně) </w:t>
        <w:br/>
        <w:t>   mechanismus průniku glukozy do buněk ( něco jako, jestli je to difuze a tak)</w:t>
        <w:br/>
        <w:t>   Při oboustranné převodní vadě Weberova zkoška - kam lateralituje</w:t>
        <w:br/>
        <w:t>   Na cykloergometru měříme - bazální metabolismus, anaerobní metabolismus, klidovou přeměnu atd...</w:t>
        <w:br/>
        <w:t>   taky to s tím O2 a CO2 v uzavřené místnosti ( viz mail od Katky)</w:t>
        <w:br/>
        <w:t>   MOč má osmolalitu 1500mOsm / den - jaká ta moč je? Hypertonická, vyvolává polyurii</w:t>
        <w:br/>
        <w:t>   člověk má punctum remotum ve vzdálenosti větší než 20 cm. Jakou má nebo nemá vadu?</w:t>
        <w:br/>
        <w:t>   EMG - co vlastně měří? AP svalu, napětí svalu</w:t>
        <w:br/>
        <w:t>   EEG - nepodílí se na něm neuroglie, záznam korových struktur, záznam hlubokých struktur, registruje AP, registruje PSP</w:t>
        <w:br/>
        <w:t>   Pacient je myop a má 1D. Akomodační šíře, korekce</w:t>
        <w:br/>
        <w:t>   Reflex - složky reflexního oblouku, pak něco o tom monosynaptickym a tak podobně</w:t>
        <w:br/>
        <w:t>   Patelární reflex - z jakého je segmentu, monosegmentální?</w:t>
        <w:br/>
        <w:t xml:space="preserve">   Vyšetření glykemie pomocí glukometru nebo těma zkumavkama, jak je v praktikách. Výhody/ nevýhody - dražší, </w:t>
        <w:br/>
        <w:t>       náročné na obsluhu, vhodné pro ambulantní pacienty</w:t>
        <w:br/>
        <w:br/>
        <w:t>----------------------</w:t>
        <w:br/>
        <w:br/>
        <w:t>1. Aka je akomodacni sire, ked blizky bod je 7cm a vzdaleny bod 25cm?</w:t>
        <w:br/>
        <w:t>10 D</w:t>
        <w:br/>
        <w:t># 2. Cim je najviac ohrozeny potkan v uzavretej nadobe? Nedostatkom kysliku,</w:t>
        <w:br/>
        <w:t># stresom, CO2, ...</w:t>
        <w:br/>
        <w:t># 3. 1ampulka atropinu obsahuje 1mg latky v 1ml. U cloveka sa podava</w:t>
        <w:br/>
        <w:t>0.02mg/kg</w:t>
        <w:br/>
        <w:t># i.m. Kolko latky treba dat 300g potkanovi? Menej nez desatinu ampuly,</w:t>
        <w:br/>
        <w:t>menej nez</w:t>
        <w:br/>
        <w:t># 0.01ml, menej nez 10 ul, 6ul</w:t>
        <w:br/>
        <w:t># 4. Ake su moznosti postihnutia, ked Weber nelateralizuje?</w:t>
        <w:br/>
        <w:t># 5. Oftalmoskopia pre: diabetikov, hypertonikov, lumbalni punkci, zrakovy</w:t>
        <w:br/>
        <w:t>visus</w:t>
        <w:br/>
        <w:t># 6. Pri laparotomii na praktiku su zivot zachranujuce vykony: skratit</w:t>
        <w:br/>
        <w:t>vykon,</w:t>
        <w:br/>
        <w:t># osavanie slin, masaz srdca, ...</w:t>
        <w:br/>
        <w:t># 7. Ktore parametre ovplyvnuju aerobnu kapacitu subjektu: Vek, pohlavie,</w:t>
        <w:br/>
        <w:t># trenovnost, ...</w:t>
        <w:br/>
        <w:t># 8. Glykemicka krivka : vyjadruje inzulinemii, ma 2 vrcholy, pri podani</w:t>
        <w:br/>
        <w:t>75g</w:t>
        <w:br/>
        <w:t># glukozy ma vrchol za 30min, medzi jedlami moze byt stejna u diabetika</w:t>
        <w:br/>
        <w:t>i zdraveho</w:t>
        <w:br/>
        <w:t># cloveka</w:t>
        <w:br/>
        <w:t># 9. Beta vlny: v parietookcipit.laloku, objavuju sa pri otvorenych ociach,</w:t>
        <w:br/>
        <w:t>miznu</w:t>
        <w:br/>
        <w:t># pri zatvorenych ociach, vlny s podobnou frekvenciou su v REM fazi</w:t>
        <w:br/>
        <w:t># 10. Co je patolog.: nevybavnost jednotliveho monotatickeho reflexu,</w:t>
        <w:br/>
        <w:t>jednotliveho</w:t>
        <w:br/>
        <w:t># exterorec.reflexu, skupiny propriorec.reflexov, hypo a hyperreflexie</w:t>
        <w:br/>
        <w:t># 11. Najvystiznejsie tvrzeni o praktiku Glykemie: Sledovanie glykemie</w:t>
        <w:br/>
        <w:t>u potkana,</w:t>
        <w:br/>
        <w:t># Sledovanie cyklu inzulin-glukoza,</w:t>
        <w:br/>
        <w:t># 12. O kolko musi stupnut diureza pri vyluceni o 300 mOsm viac: 0.5-1-1.5-2</w:t>
        <w:br/>
        <w:t>l</w:t>
        <w:br/>
        <w:t># 13. Diureza: mnozstvo ultrafiltratu za 24h, 0.5 je este fyziolog.,</w:t>
        <w:br/>
        <w:t>musi sa</w:t>
        <w:br/>
        <w:t># rovnat prijmu tekutin</w:t>
        <w:br/>
        <w:t># 14. Vodna polyuria: sposobena ADH, moc je izotonicka</w:t>
        <w:br/>
        <w:t># 15. Pri laparotomii, ked skolabuje potkan: nerobime balonek, lebo by</w:t>
        <w:br/>
        <w:t>sa zadusil</w:t>
        <w:br/>
        <w:t># vlastnymi slinami, Eticka komisia odporuca z humannych dovodov predavkovat</w:t>
        <w:br/>
        <w:t xml:space="preserve"># potkana narkotikami </w:t>
      </w:r>
      <w:r>
        <w:rPr/>
        <w:drawing>
          <wp:inline distT="0" distB="0" distL="0" distR="0">
            <wp:extent cx="142240" cy="142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# 16. Co sa zmeni pri zatazi: skrati sa RR interval, skrati sa usek QT,</w:t>
        <w:br/>
        <w:t>zvysi sa</w:t>
        <w:br/>
        <w:t># QRS, skrati sa diastola</w:t>
        <w:br/>
        <w:br/>
        <w:t>------------------</w:t>
        <w:br/>
        <w:br/>
        <w:t>1. Aka je akomodacni sire, ked blizky bod je 7cm a vzdaleny bod 25cm? 10 D</w:t>
        <w:br/>
        <w:t>2. Cim je najviac ohrozeny potkan v uzavretej nadobe? Nedostatkom kysliku, stresom, CO2, ...</w:t>
        <w:br/>
        <w:t>3. 1ampulka atropinu obsahuje 1mg latky v 1ml. U cloveka sa podava 0.02mg/kg i.m. Kolko latky treba dat 300g potkanovi? Menej nez desatinu ampuly, menej nez 0.01ml, menej nez 10 ul, 6ul</w:t>
        <w:br/>
        <w:t>4. Ake su moznosti postihnutia, ked Weber nelateralizuje?</w:t>
        <w:br/>
        <w:t>5. Oftalmoskopia pre: diabetikov, hypertonikov, lumbalni punkci, zrakovy visus</w:t>
        <w:br/>
        <w:t>6. Pri laparotomii na praktiku su zivot zachranujuce vykony: skratit vykon, osavanie slin, masaz srdca, ...</w:t>
        <w:br/>
        <w:t>7. Ktore parametre ovplyvnuju aerobnu kapacitu subjektu: Vek, pohlavie, trenovnost, ...</w:t>
        <w:br/>
        <w:t>8. Glykemicka krivka : vyjadruje inzulinemii, ma 2 vrcholy, pri podani 75g glukozy ma vrchol za 30min, medzi jedlami moze byt stejna u diabetika i zdraveho cloveka</w:t>
        <w:br/>
        <w:t>9. Beta vlny: v parietookcipit.laloku, objavuju sa pri otvorenych ociach, miznu pri zatvorenych ociach, vlny s podobnou frekvenciou su v REM fazi</w:t>
        <w:br/>
        <w:t>10. Co je patolog.: nevybavnost jednotliveho monotatickeho reflexu, jednotliveho exterorec.reflexu, skupiny propriorec.reflexov, hypo a hyperreflexie</w:t>
        <w:br/>
        <w:t>11. Najvystiznejsie tvrzeni o praktiku Glykemie: Sledovanie glykemie u potkana, Sledovanie cyklu inzulin-glukoza,</w:t>
        <w:br/>
        <w:t>12. O kolko musi stupnut diureza pri vyluceni o 300 mOsm viac: 0.5-1-1.5-2 l</w:t>
        <w:br/>
        <w:t>13. Diureza: mnozstvo ultrafiltratu za 24h, 0.5 je este fyziolog., musi sa rovnat prijmu tekutin</w:t>
        <w:br/>
        <w:t>14. Vodna polyuria: sposobena ADH, moc je izotonicka</w:t>
        <w:br/>
        <w:t xml:space="preserve">15. Pri laparotomii, ked skolabuje potkan: nerobime balonek, lebo by sa zadusil vlastnymi slinami, Eticka komisia odporuca z humannych dovodov predavkovat potkana narkotikami </w:t>
      </w:r>
      <w:r>
        <w:rPr/>
        <w:drawing>
          <wp:inline distT="0" distB="0" distL="0" distR="0">
            <wp:extent cx="142240" cy="142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16. Co sa zmeni pri zatazi: skrati sa RR interval, skrati sa usek QT, zvysi sa QRS, skrati sa diastola</w:t>
        <w:br/>
        <w:br/>
        <w:t>------------------</w:t>
        <w:br/>
        <w:br/>
        <w:t>1. Která z veličin se při max. zátěži zvětšuje víc jak 10x?</w:t>
        <w:br/>
        <w:t>Min.srdeč. výkon, srdeční frekvence,min.srdeční objem, anaerob.</w:t>
        <w:br/>
        <w:t>metabolismus, dechový objem...</w:t>
        <w:br/>
        <w:t>2. Jak se projeví rozdíly v podání manitolu a glukosy? diuresa, osmolarita</w:t>
        <w:br/>
        <w:t>plasmy...</w:t>
        <w:br/>
        <w:t>3. Oftalmoskopii je možné provádět: pouze v zatemnělé místnosti,</w:t>
        <w:br/>
        <w:t>pouze zkušený oftalmolog, má význam i pro jiné indikace</w:t>
        <w:br/>
        <w:t>4. Při podání 20% roztoku glukosy i.v. jsme na praktiku sledovali:</w:t>
        <w:br/>
        <w:t>polyurii, zvýšení sekrece pankreatu, zvýšení produkce insulinu...</w:t>
        <w:br/>
        <w:t>5. Hladina glykemie stoupla ze 3mmol na 3Ommol/l, jak se změní osmolalita</w:t>
        <w:br/>
        <w:t>plasmy a je možné dosáhnout těchto hodnot posprandiálně?</w:t>
        <w:br/>
        <w:t>6. Adrenalin a atropin - jsou kompetitivní agonisté, mají stejné</w:t>
        <w:br/>
        <w:t>účinky, nelze je podat současně, zrychlují srdeční akci</w:t>
        <w:br/>
        <w:t>7. Při měření tlaku při zátěžovém testu používáme automatický</w:t>
        <w:br/>
        <w:t>tonometr nebo sfygmomanometr?</w:t>
        <w:br/>
        <w:t>8. Na čem záleží uvolněná energie spálených živin při použítí</w:t>
        <w:br/>
        <w:t>1 O2? BMI, aktivita T hormonů, složení potravy....</w:t>
        <w:br/>
        <w:t>9. Dívka (20 let, 60 kg, 170 cm) - spotřeba O2 15l/h, EE 20,1kJ/l:</w:t>
        <w:br/>
        <w:t>odpovídá klidové až mírné zátěži, odpovídá bazálnímu metabolismu,</w:t>
        <w:br/>
        <w:t>je rovno 7200 kJ¨/hod</w:t>
        <w:br/>
        <w:t>10.EEG - něco s frekvencemi a výskytem AP</w:t>
        <w:br/>
        <w:t>11. isotonický roztok glukosy, ¨</w:t>
        <w:br/>
        <w:t>12. dráždněí šlachových tělísek - vyvolá odpověď mnoha sval.</w:t>
        <w:br/>
        <w:t>vřetének, šlacha je pro vybavení nejdostupnější, jinak je nelze</w:t>
        <w:br/>
        <w:t>vybavit...</w:t>
        <w:br/>
        <w:t>13. Pustíme-li člověku červené a zelené světlo po 20ms, zareaguje,</w:t>
        <w:br/>
        <w:t>že viděl, jen červené, jen zelené, obě...</w:t>
        <w:br/>
        <w:t>14. Hypo- a hypertonická moč...</w:t>
        <w:br/>
        <w:t>15. běžecký trenažer - nastavuje sklon a rychlost: podle věku vyšetřovaného,</w:t>
        <w:br/>
        <w:t>podle záznamu jednosvod. EKG, podle srdeční frekvence..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1.Hypotonická moč vzniká:</w:t>
      </w:r>
    </w:p>
    <w:p>
      <w:pPr>
        <w:pStyle w:val="Normal"/>
        <w:rPr/>
      </w:pPr>
      <w:r>
        <w:rPr/>
        <w:t>a)příjmem hypotonické tekutiny</w:t>
      </w:r>
    </w:p>
    <w:p>
      <w:pPr>
        <w:pStyle w:val="Normal"/>
        <w:rPr/>
      </w:pPr>
      <w:r>
        <w:rPr/>
        <w:t>b)příjmem hypertonické tekutiny</w:t>
      </w:r>
    </w:p>
    <w:p>
      <w:pPr>
        <w:pStyle w:val="Normal"/>
        <w:rPr/>
      </w:pPr>
      <w:r>
        <w:rPr/>
        <w:t>c)dietou bez obsahu soli</w:t>
      </w:r>
    </w:p>
    <w:p>
      <w:pPr>
        <w:pStyle w:val="Normal"/>
        <w:rPr/>
      </w:pPr>
      <w:r>
        <w:rPr/>
        <w:t>c)osmotickou polyurii</w:t>
      </w:r>
    </w:p>
    <w:p>
      <w:pPr>
        <w:pStyle w:val="Normal"/>
        <w:rPr/>
      </w:pPr>
      <w:r>
        <w:rPr/>
        <w:t>2.Glukoza</w:t>
      </w:r>
    </w:p>
    <w:p>
      <w:pPr>
        <w:pStyle w:val="Normal"/>
        <w:rPr/>
      </w:pPr>
      <w:r>
        <w:rPr/>
        <w:t>a)10% roztok v plazme</w:t>
      </w:r>
    </w:p>
    <w:p>
      <w:pPr>
        <w:pStyle w:val="Normal"/>
        <w:rPr/>
      </w:pPr>
      <w:r>
        <w:rPr/>
        <w:t>b)5% roztok v plazme</w:t>
      </w:r>
    </w:p>
    <w:p>
      <w:pPr>
        <w:pStyle w:val="Normal"/>
        <w:rPr/>
      </w:pPr>
      <w:r>
        <w:rPr/>
        <w:t>c) je jí 5 mmol</w:t>
      </w:r>
    </w:p>
    <w:p>
      <w:pPr>
        <w:pStyle w:val="Normal"/>
        <w:rPr/>
      </w:pPr>
      <w:r>
        <w:rPr/>
        <w:t>d)je jí v plazmě 5g</w:t>
      </w:r>
    </w:p>
    <w:p>
      <w:pPr>
        <w:pStyle w:val="Normal"/>
        <w:rPr/>
      </w:pPr>
      <w:r>
        <w:rPr/>
        <w:t>3.Pilokarpin</w:t>
      </w:r>
    </w:p>
    <w:p>
      <w:pPr>
        <w:pStyle w:val="Normal"/>
        <w:rPr/>
      </w:pPr>
      <w:r>
        <w:rPr/>
        <w:t>a)je agonistou acetylcholinu</w:t>
      </w:r>
    </w:p>
    <w:p>
      <w:pPr>
        <w:pStyle w:val="Normal"/>
        <w:rPr/>
      </w:pPr>
      <w:r>
        <w:rPr/>
        <w:t>b)působí přímo na acetylcholinový receptor</w:t>
      </w:r>
    </w:p>
    <w:p>
      <w:pPr>
        <w:pStyle w:val="Normal"/>
        <w:rPr/>
      </w:pPr>
      <w:r>
        <w:rPr/>
        <w:t>c)způsobuje bradykardii</w:t>
      </w:r>
    </w:p>
    <w:p>
      <w:pPr>
        <w:pStyle w:val="Normal"/>
        <w:rPr/>
      </w:pPr>
      <w:r>
        <w:rPr/>
        <w:t>d)inhibuje acetylcholinesterasu</w:t>
      </w:r>
    </w:p>
    <w:p>
      <w:pPr>
        <w:pStyle w:val="Normal"/>
        <w:rPr/>
      </w:pPr>
      <w:r>
        <w:rPr/>
        <w:t>4.Žaludeční sekreci tlumí:</w:t>
      </w:r>
    </w:p>
    <w:p>
      <w:pPr>
        <w:pStyle w:val="Normal"/>
        <w:rPr/>
      </w:pPr>
      <w:r>
        <w:rPr/>
        <w:t>a)histamin</w:t>
      </w:r>
    </w:p>
    <w:p>
      <w:pPr>
        <w:pStyle w:val="Normal"/>
        <w:rPr/>
      </w:pPr>
      <w:r>
        <w:rPr/>
        <w:t>b)somatostatin</w:t>
      </w:r>
    </w:p>
    <w:p>
      <w:pPr>
        <w:pStyle w:val="Normal"/>
        <w:rPr/>
      </w:pPr>
      <w:r>
        <w:rPr/>
        <w:t>c)kortikoidy</w:t>
      </w:r>
    </w:p>
    <w:p>
      <w:pPr>
        <w:pStyle w:val="Normal"/>
        <w:rPr/>
      </w:pPr>
      <w:r>
        <w:rPr/>
        <w:t>d)atropin</w:t>
      </w:r>
    </w:p>
    <w:p>
      <w:pPr>
        <w:pStyle w:val="Normal"/>
        <w:rPr/>
      </w:pPr>
      <w:r>
        <w:rPr/>
        <w:t>e)pilokarpin</w:t>
      </w:r>
    </w:p>
    <w:p>
      <w:pPr>
        <w:pStyle w:val="Normal"/>
        <w:rPr/>
      </w:pPr>
      <w:r>
        <w:rPr/>
        <w:t>5.Nervové vlákno – šíření vzruchu</w:t>
      </w:r>
    </w:p>
    <w:p>
      <w:pPr>
        <w:pStyle w:val="Normal"/>
        <w:rPr/>
      </w:pPr>
      <w:r>
        <w:rPr/>
        <w:t>a)čím je tlustší tím je přenos rychlejší</w:t>
      </w:r>
    </w:p>
    <w:p>
      <w:pPr>
        <w:pStyle w:val="Normal"/>
        <w:rPr/>
      </w:pPr>
      <w:r>
        <w:rPr/>
        <w:t>b)čím je delší iniciální segment tím je rychlejší šíření</w:t>
      </w:r>
    </w:p>
    <w:p>
      <w:pPr>
        <w:pStyle w:val="Normal"/>
        <w:rPr/>
      </w:pPr>
      <w:r>
        <w:rPr/>
        <w:t>c)čím je delší vlákno je rychlejší</w:t>
      </w:r>
    </w:p>
    <w:p>
      <w:pPr>
        <w:pStyle w:val="Normal"/>
        <w:rPr/>
      </w:pPr>
      <w:r>
        <w:rPr/>
        <w:t>d)myelinizované vlákno vede vzruch pomaleji než nemyelinizované</w:t>
      </w:r>
    </w:p>
    <w:p>
      <w:pPr>
        <w:pStyle w:val="Normal"/>
        <w:rPr/>
      </w:pPr>
      <w:r>
        <w:rPr/>
        <w:t>6.Bazální metabolismus</w:t>
      </w:r>
    </w:p>
    <w:p>
      <w:pPr>
        <w:pStyle w:val="Normal"/>
        <w:rPr/>
      </w:pPr>
      <w:r>
        <w:rPr/>
        <w:t>a)100W</w:t>
      </w:r>
    </w:p>
    <w:p>
      <w:pPr>
        <w:pStyle w:val="Normal"/>
        <w:rPr/>
      </w:pPr>
      <w:r>
        <w:rPr/>
        <w:t>b)1000W</w:t>
      </w:r>
    </w:p>
    <w:p>
      <w:pPr>
        <w:pStyle w:val="Normal"/>
        <w:rPr/>
      </w:pPr>
      <w:r>
        <w:rPr/>
        <w:t>c)10W</w:t>
      </w:r>
    </w:p>
    <w:p>
      <w:pPr>
        <w:pStyle w:val="Normal"/>
        <w:rPr/>
      </w:pPr>
      <w:r>
        <w:rPr/>
        <w:t>d)žádná odpověď není správná</w:t>
      </w:r>
    </w:p>
    <w:p>
      <w:pPr>
        <w:pStyle w:val="Normal"/>
        <w:rPr/>
      </w:pPr>
      <w:r>
        <w:rPr/>
        <w:t>7.Co zaznamenává především EEG?</w:t>
      </w:r>
    </w:p>
    <w:p>
      <w:pPr>
        <w:pStyle w:val="Normal"/>
        <w:rPr/>
      </w:pPr>
      <w:r>
        <w:rPr/>
        <w:t>a)EPSP a IPSP</w:t>
      </w:r>
    </w:p>
    <w:p>
      <w:pPr>
        <w:pStyle w:val="Normal"/>
        <w:rPr/>
      </w:pPr>
      <w:r>
        <w:rPr/>
        <w:t>b)AP</w:t>
      </w:r>
    </w:p>
    <w:p>
      <w:pPr>
        <w:pStyle w:val="Normal"/>
        <w:rPr/>
      </w:pPr>
      <w:r>
        <w:rPr/>
        <w:t>c)ploténkový potenciál</w:t>
      </w:r>
    </w:p>
    <w:p>
      <w:pPr>
        <w:pStyle w:val="Normal"/>
        <w:rPr/>
      </w:pPr>
      <w:r>
        <w:rPr/>
        <w:t>d)klidový potenciál</w:t>
      </w:r>
    </w:p>
    <w:p>
      <w:pPr>
        <w:pStyle w:val="Normal"/>
        <w:rPr/>
      </w:pPr>
      <w:r>
        <w:rPr/>
        <w:t>8.Hladký tetanus způsobený:</w:t>
      </w:r>
    </w:p>
    <w:p>
      <w:pPr>
        <w:pStyle w:val="Normal"/>
        <w:rPr/>
      </w:pPr>
      <w:r>
        <w:rPr/>
        <w:t>a)kontrakturou</w:t>
      </w:r>
    </w:p>
    <w:p>
      <w:pPr>
        <w:pStyle w:val="Normal"/>
        <w:rPr/>
      </w:pPr>
      <w:r>
        <w:rPr/>
        <w:t>b)trvalou depolarizací</w:t>
      </w:r>
    </w:p>
    <w:p>
      <w:pPr>
        <w:pStyle w:val="Normal"/>
        <w:rPr/>
      </w:pPr>
      <w:r>
        <w:rPr/>
        <w:t>c)sumací AP</w:t>
      </w:r>
    </w:p>
    <w:p>
      <w:pPr>
        <w:pStyle w:val="Normal"/>
        <w:rPr/>
      </w:pPr>
      <w:r>
        <w:rPr/>
        <w:t>d)sumací trhnutí – má být prý jediné správně</w:t>
      </w:r>
    </w:p>
    <w:p>
      <w:pPr>
        <w:pStyle w:val="Normal"/>
        <w:rPr/>
      </w:pPr>
      <w:r>
        <w:rPr/>
        <w:t>9.Když trvá kontrakce svalu 50 ms</w:t>
      </w:r>
    </w:p>
    <w:p>
      <w:pPr>
        <w:pStyle w:val="Normal"/>
        <w:rPr/>
      </w:pPr>
      <w:r>
        <w:rPr/>
        <w:t>a)relaxace je také 50 ms</w:t>
      </w:r>
    </w:p>
    <w:p>
      <w:pPr>
        <w:pStyle w:val="Normal"/>
        <w:rPr/>
      </w:pPr>
      <w:r>
        <w:rPr/>
        <w:t>b)když působím frekvencí míň jak 1HZ tak nevyvolám kontrakci</w:t>
      </w:r>
    </w:p>
    <w:p>
      <w:pPr>
        <w:pStyle w:val="Normal"/>
        <w:rPr/>
      </w:pPr>
      <w:r>
        <w:rPr/>
        <w:t>c)je to tzv.“rychlý sval“</w:t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t>10.Řeč .300 – 3400 HZ, jaká se musí použít vzorkovací frekvence, aby se to mohlo digitálně převést(nebo tak nějak)</w:t>
      </w:r>
    </w:p>
    <w:p>
      <w:pPr>
        <w:pStyle w:val="Normal"/>
        <w:rPr/>
      </w:pPr>
      <w:r>
        <w:rPr/>
        <w:t>a)300 Hz</w:t>
      </w:r>
    </w:p>
    <w:p>
      <w:pPr>
        <w:pStyle w:val="Normal"/>
        <w:rPr/>
      </w:pPr>
      <w:r>
        <w:rPr/>
        <w:t>b)3400 HZ</w:t>
      </w:r>
    </w:p>
    <w:p>
      <w:pPr>
        <w:pStyle w:val="Normal"/>
        <w:rPr/>
      </w:pPr>
      <w:r>
        <w:rPr/>
        <w:t>c)4000 Hz</w:t>
      </w:r>
    </w:p>
    <w:p>
      <w:pPr>
        <w:pStyle w:val="Normal"/>
        <w:rPr/>
      </w:pPr>
      <w:r>
        <w:rPr/>
        <w:t>d)žádná odpověď není správná</w:t>
      </w:r>
    </w:p>
    <w:p>
      <w:pPr>
        <w:pStyle w:val="Normal"/>
        <w:rPr/>
      </w:pPr>
      <w:r>
        <w:rPr/>
        <w:t>11.Jaké funkce je relevantní sledovat při praktiku „Střevní motilita“</w:t>
      </w:r>
    </w:p>
    <w:p>
      <w:pPr>
        <w:pStyle w:val="Normal"/>
        <w:rPr/>
      </w:pPr>
      <w:r>
        <w:rPr/>
        <w:t>a) tělesná teplota</w:t>
      </w:r>
    </w:p>
    <w:p>
      <w:pPr>
        <w:pStyle w:val="Normal"/>
        <w:rPr/>
      </w:pPr>
      <w:r>
        <w:rPr/>
        <w:t>b)EKG</w:t>
      </w:r>
    </w:p>
    <w:p>
      <w:pPr>
        <w:pStyle w:val="Normal"/>
        <w:rPr/>
      </w:pPr>
      <w:r>
        <w:rPr/>
        <w:t>c)dýchání</w:t>
      </w:r>
    </w:p>
    <w:p>
      <w:pPr>
        <w:pStyle w:val="Normal"/>
        <w:rPr/>
      </w:pPr>
      <w:r>
        <w:rPr/>
        <w:t>d)diuréza</w:t>
      </w:r>
    </w:p>
    <w:p>
      <w:pPr>
        <w:pStyle w:val="Normal"/>
        <w:rPr/>
      </w:pPr>
      <w:r>
        <w:rPr/>
        <w:t>e)hydratace</w:t>
      </w:r>
    </w:p>
    <w:p>
      <w:pPr>
        <w:pStyle w:val="Normal"/>
        <w:rPr/>
      </w:pPr>
      <w:r>
        <w:rPr/>
        <w:t>12.Astigamtismus</w:t>
      </w:r>
    </w:p>
    <w:p>
      <w:pPr>
        <w:pStyle w:val="Normal"/>
        <w:rPr/>
      </w:pPr>
      <w:r>
        <w:rPr/>
        <w:t>a)je způsobený nerovností čočky a rohovky</w:t>
      </w:r>
    </w:p>
    <w:p>
      <w:pPr>
        <w:pStyle w:val="Normal"/>
        <w:rPr/>
      </w:pPr>
      <w:r>
        <w:rPr/>
        <w:t>b)vždy se dá určit Placidovým keratoskopem</w:t>
      </w:r>
    </w:p>
    <w:p>
      <w:pPr>
        <w:pStyle w:val="Normal"/>
        <w:rPr/>
      </w:pPr>
      <w:r>
        <w:rPr/>
        <w:t>c)je způsoben nehomogenitou prostředí o různých indexech lomu</w:t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t>13. 20 letý muž má blízký bod +2D stejně jako 60 letý muž. V čem se liší</w:t>
      </w:r>
    </w:p>
    <w:p>
      <w:pPr>
        <w:pStyle w:val="Normal"/>
        <w:rPr/>
      </w:pPr>
      <w:r>
        <w:rPr/>
        <w:t>a)ve věku</w:t>
      </w:r>
    </w:p>
    <w:p>
      <w:pPr>
        <w:pStyle w:val="Normal"/>
        <w:rPr/>
      </w:pPr>
      <w:r>
        <w:rPr/>
        <w:t>b)způsobu korekce</w:t>
      </w:r>
    </w:p>
    <w:p>
      <w:pPr>
        <w:pStyle w:val="Normal"/>
        <w:rPr/>
      </w:pPr>
      <w:r>
        <w:rPr/>
        <w:t>c)akomodační šíře</w:t>
      </w:r>
    </w:p>
    <w:p>
      <w:pPr>
        <w:pStyle w:val="Normal"/>
        <w:rPr/>
      </w:pPr>
      <w:r>
        <w:rPr/>
        <w:t>d)vzdáleným bodem</w:t>
      </w:r>
    </w:p>
    <w:p>
      <w:pPr>
        <w:pStyle w:val="Normal"/>
        <w:rPr/>
      </w:pPr>
      <w:r>
        <w:rPr/>
        <w:t xml:space="preserve">e) typem brýlí </w:t>
      </w:r>
    </w:p>
    <w:p>
      <w:pPr>
        <w:pStyle w:val="Normal"/>
        <w:rPr/>
      </w:pPr>
      <w:r>
        <w:rPr/>
        <w:t>14.Když podáme člověku i.v. rychle 10% glukozu 1mg/100ml a polovina se metabolizuje.  A je v ECT.</w:t>
      </w:r>
    </w:p>
    <w:p>
      <w:pPr>
        <w:pStyle w:val="Normal"/>
        <w:rPr/>
      </w:pPr>
      <w:r>
        <w:rPr/>
        <w:t>a)zvýší se 10x</w:t>
      </w:r>
    </w:p>
    <w:p>
      <w:pPr>
        <w:pStyle w:val="Normal"/>
        <w:rPr/>
      </w:pPr>
      <w:r>
        <w:rPr/>
        <w:t>b)zvýší se o 10%</w:t>
      </w:r>
    </w:p>
    <w:p>
      <w:pPr>
        <w:pStyle w:val="Normal"/>
        <w:rPr/>
      </w:pPr>
      <w:r>
        <w:rPr/>
        <w:t>c)zvýší se o 100%</w:t>
      </w:r>
    </w:p>
    <w:p>
      <w:pPr>
        <w:pStyle w:val="Normal"/>
        <w:rPr/>
      </w:pPr>
      <w:r>
        <w:rPr/>
        <w:t>d)zvýší se víc jak o 100%</w:t>
      </w:r>
    </w:p>
    <w:p>
      <w:pPr>
        <w:pStyle w:val="Normal"/>
        <w:rPr/>
      </w:pPr>
      <w:r>
        <w:rPr/>
        <w:t xml:space="preserve">15. Člověk spotřebuje 4l kysliku za 10 min. </w:t>
      </w:r>
    </w:p>
    <w:p>
      <w:pPr>
        <w:pStyle w:val="Normal"/>
        <w:rPr/>
      </w:pPr>
      <w:r>
        <w:rPr/>
        <w:t>a)má fyzickou aktivitu</w:t>
      </w:r>
    </w:p>
    <w:p>
      <w:pPr>
        <w:pStyle w:val="Normal"/>
        <w:rPr/>
      </w:pPr>
      <w:r>
        <w:rPr/>
        <w:t>c) má bazální metabolismu</w:t>
      </w:r>
    </w:p>
    <w:p>
      <w:pPr>
        <w:pStyle w:val="Normal"/>
        <w:rPr/>
      </w:pPr>
      <w:r>
        <w:rPr/>
        <w:t>c)má zvýšenou fci štítné žlázy</w:t>
      </w:r>
    </w:p>
    <w:p>
      <w:pPr>
        <w:pStyle w:val="Normal"/>
        <w:rPr/>
      </w:pPr>
      <w:r>
        <w:rPr/>
        <w:t>16.Polyurie vzniká při</w:t>
      </w:r>
    </w:p>
    <w:p>
      <w:pPr>
        <w:pStyle w:val="Normal"/>
        <w:rPr/>
      </w:pPr>
      <w:r>
        <w:rPr/>
        <w:t>a)nadměrné množství ADH</w:t>
      </w:r>
    </w:p>
    <w:p>
      <w:pPr>
        <w:pStyle w:val="Normal"/>
        <w:rPr/>
      </w:pPr>
      <w:r>
        <w:rPr/>
        <w:t>b)DM</w:t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17.Hustota moči</w:t>
      </w:r>
    </w:p>
    <w:p>
      <w:pPr>
        <w:pStyle w:val="Normal"/>
        <w:rPr/>
      </w:pPr>
      <w:r>
        <w:rPr/>
        <w:t>a)kolísá v průběhu dne</w:t>
      </w:r>
    </w:p>
    <w:p>
      <w:pPr>
        <w:pStyle w:val="Normal"/>
        <w:rPr/>
      </w:pPr>
      <w:r>
        <w:rPr/>
        <w:t xml:space="preserve">b)fyziologická hustota může být 1020 </w:t>
      </w:r>
    </w:p>
    <w:p>
      <w:pPr>
        <w:pStyle w:val="Normal"/>
        <w:rPr/>
      </w:pPr>
      <w:r>
        <w:rPr/>
        <w:t>c)nemusí být vyšší nebo rovna než je hustota vody</w:t>
      </w:r>
    </w:p>
    <w:p>
      <w:pPr>
        <w:pStyle w:val="Normal"/>
        <w:rPr/>
      </w:pPr>
      <w:r>
        <w:rPr/>
        <w:t>d)může se zvýšit 20x</w:t>
      </w:r>
    </w:p>
    <w:p>
      <w:pPr>
        <w:pStyle w:val="Normal"/>
        <w:rPr/>
      </w:pPr>
      <w:r>
        <w:rPr/>
        <w:t>18.Hyperglykémie</w:t>
      </w:r>
    </w:p>
    <w:p>
      <w:pPr>
        <w:pStyle w:val="Normal"/>
        <w:rPr/>
      </w:pPr>
      <w:r>
        <w:rPr/>
        <w:t>a)dehydratace buněk</w:t>
      </w:r>
    </w:p>
    <w:p>
      <w:pPr>
        <w:pStyle w:val="Normal"/>
        <w:rPr/>
      </w:pPr>
      <w:r>
        <w:rPr/>
        <w:t>b)edém mozku</w:t>
      </w:r>
    </w:p>
    <w:p>
      <w:pPr>
        <w:pStyle w:val="Normal"/>
        <w:rPr/>
      </w:pPr>
      <w:r>
        <w:rPr/>
        <w:t>c)prasknutí buněk</w:t>
      </w:r>
    </w:p>
    <w:p>
      <w:pPr>
        <w:pStyle w:val="Normal"/>
        <w:rPr/>
      </w:pPr>
      <w:r>
        <w:rPr/>
        <w:t>d)zvýšenou osmolaritu ECT</w:t>
      </w:r>
    </w:p>
    <w:p>
      <w:pPr>
        <w:pStyle w:val="Normal"/>
        <w:rPr/>
      </w:pPr>
      <w:r>
        <w:rPr/>
        <w:t>19.Převodní vada v pravém uchu</w:t>
      </w:r>
    </w:p>
    <w:p>
      <w:pPr>
        <w:pStyle w:val="Normal"/>
        <w:rPr/>
      </w:pPr>
      <w:r>
        <w:rPr/>
        <w:t>a)lateralizuje na opačnou stranu u Webera</w:t>
      </w:r>
    </w:p>
    <w:p>
      <w:pPr>
        <w:pStyle w:val="Normal"/>
        <w:rPr/>
      </w:pPr>
      <w:r>
        <w:rPr/>
        <w:t>b) Rinné negativní</w:t>
      </w:r>
    </w:p>
    <w:p>
      <w:pPr>
        <w:pStyle w:val="Normal"/>
        <w:rPr/>
      </w:pPr>
      <w:r>
        <w:rPr/>
        <w:t>c)Schwabach prodloužen</w:t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>20.Snížení nebo chybění exteroreceptivního reflexu má příčinu v:</w:t>
      </w:r>
    </w:p>
    <w:p>
      <w:pPr>
        <w:pStyle w:val="Normal"/>
        <w:rPr/>
      </w:pPr>
      <w:r>
        <w:rPr/>
        <w:t>a)porucha periferního nervu</w:t>
      </w:r>
    </w:p>
    <w:p>
      <w:pPr>
        <w:pStyle w:val="Normal"/>
        <w:rPr/>
      </w:pPr>
      <w:r>
        <w:rPr/>
        <w:t>b)léze daného centra</w:t>
      </w:r>
    </w:p>
    <w:p>
      <w:pPr>
        <w:pStyle w:val="Normal"/>
        <w:rPr/>
      </w:pPr>
      <w:r>
        <w:rPr/>
        <w:t>c)je fyziologické</w:t>
      </w:r>
    </w:p>
    <w:p>
      <w:pPr>
        <w:pStyle w:val="Normal"/>
        <w:rPr/>
      </w:pPr>
      <w:r>
        <w:rPr/>
        <w:t>d) desensitace....????</w:t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  <w:t>a)při fotoreakci je mioza</w:t>
      </w:r>
    </w:p>
    <w:p>
      <w:pPr>
        <w:pStyle w:val="Normal"/>
        <w:rPr/>
      </w:pPr>
      <w:r>
        <w:rPr/>
        <w:t>b)okulo kardiální reflex způsobuje tachykardii</w:t>
      </w:r>
    </w:p>
    <w:p>
      <w:pPr>
        <w:pStyle w:val="Normal"/>
        <w:rPr/>
      </w:pPr>
      <w:r>
        <w:rPr/>
        <w:t>c)při divergenci bulbů je mioza</w:t>
      </w:r>
    </w:p>
    <w:p>
      <w:pPr>
        <w:pStyle w:val="Normal"/>
        <w:spacing w:lineRule="auto" w:line="276"/>
        <w:rPr/>
      </w:pPr>
      <w:r>
        <w:rPr/>
        <w:t>d)ochranný reflex se stahují flexo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Když se neobjevi žadna nebo velmi mala odpověď u exteroreceptiv. Reflexu jde o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Bezvedomí, porucha perif nervu, leze prislušneho centra,je to fyziologick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etanický stah u rychleho kosterního sval.vlakna</w:t>
      </w:r>
    </w:p>
    <w:p>
      <w:pPr>
        <w:pStyle w:val="Normal"/>
        <w:rPr/>
      </w:pPr>
      <w:r>
        <w:rPr/>
        <w:tab/>
        <w:t>Sečtením AP, sečtením „záškubů“, trvala depolarizace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Hypotonická moč se tvori při:</w:t>
      </w:r>
    </w:p>
    <w:p>
      <w:pPr>
        <w:pStyle w:val="Normal"/>
        <w:ind w:left="705" w:hanging="0"/>
        <w:rPr/>
      </w:pPr>
      <w:r>
        <w:rPr/>
        <w:t>Vypití množstvi hypotonicke tekutiny, hypertonicke tekutiny,nedostatkem soli v potrave,osmoticke polyur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ilokarpin je</w:t>
      </w:r>
    </w:p>
    <w:p>
      <w:pPr>
        <w:pStyle w:val="Normal"/>
        <w:rPr/>
      </w:pPr>
      <w:r>
        <w:rPr/>
        <w:t xml:space="preserve">  </w:t>
      </w:r>
      <w:r>
        <w:rPr/>
        <w:tab/>
        <w:t>Agonista acetylcholinu, způsobuje bradykardii,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glukoza v plamě??</w:t>
      </w:r>
    </w:p>
    <w:p>
      <w:pPr>
        <w:pStyle w:val="Normal"/>
        <w:rPr/>
      </w:pPr>
      <w:r>
        <w:rPr/>
        <w:tab/>
        <w:t>Konc 5mmol/l, 5 gramu, stejna osmolalita jako plazma,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Při převoní vade na pravem uchu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Rine pozitivni, Schwabach prodloužený,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co je spravně?</w:t>
      </w:r>
    </w:p>
    <w:p>
      <w:pPr>
        <w:pStyle w:val="Normal"/>
        <w:rPr/>
      </w:pPr>
      <w:r>
        <w:rPr/>
        <w:tab/>
        <w:t>Mioza při divergenci bulbu,</w:t>
      </w:r>
    </w:p>
    <w:p>
      <w:pPr>
        <w:pStyle w:val="Normal"/>
        <w:rPr/>
      </w:pPr>
      <w:r>
        <w:rPr/>
        <w:tab/>
        <w:t>Reflex okulo-kardialni- tachykar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človek má přijem 02 4l za 10 minut :</w:t>
      </w:r>
    </w:p>
    <w:p>
      <w:pPr>
        <w:pStyle w:val="Normal"/>
        <w:rPr/>
      </w:pPr>
      <w:r>
        <w:rPr/>
        <w:tab/>
        <w:t>Odpovídá klidu</w:t>
      </w:r>
    </w:p>
    <w:p>
      <w:pPr>
        <w:pStyle w:val="Normal"/>
        <w:rPr/>
      </w:pPr>
      <w:r>
        <w:rPr/>
        <w:tab/>
        <w:t>Fyzická námaha</w:t>
      </w:r>
    </w:p>
    <w:p>
      <w:pPr>
        <w:pStyle w:val="Normal"/>
        <w:rPr/>
      </w:pPr>
      <w:r>
        <w:rPr/>
        <w:tab/>
        <w:t>BM</w:t>
      </w:r>
    </w:p>
    <w:p>
      <w:pPr>
        <w:pStyle w:val="Normal"/>
        <w:rPr/>
      </w:pPr>
      <w:r>
        <w:rPr/>
        <w:t>9. Podáme 10% glukozu v dávce 1ml/100g. Předpokladame že polovina množstvi bude odstranena,metabolizována,jak se změní glykémie?</w:t>
      </w:r>
    </w:p>
    <w:p>
      <w:pPr>
        <w:pStyle w:val="Normal"/>
        <w:rPr/>
      </w:pPr>
      <w:r>
        <w:rPr/>
        <w:tab/>
        <w:t>O 100%</w:t>
      </w:r>
    </w:p>
    <w:p>
      <w:pPr>
        <w:pStyle w:val="Normal"/>
        <w:rPr/>
      </w:pPr>
      <w:r>
        <w:rPr/>
        <w:tab/>
        <w:t>O 10%</w:t>
      </w:r>
    </w:p>
    <w:p>
      <w:pPr>
        <w:pStyle w:val="Normal"/>
        <w:rPr/>
      </w:pPr>
      <w:r>
        <w:rPr/>
        <w:tab/>
        <w:t>Vic než o 100%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vodní polyurie:</w:t>
      </w:r>
    </w:p>
    <w:p>
      <w:pPr>
        <w:pStyle w:val="Normal"/>
        <w:rPr/>
      </w:pPr>
      <w:r>
        <w:rPr/>
        <w:tab/>
        <w:t>Zpusobena nadbytkem ADH</w:t>
      </w:r>
    </w:p>
    <w:p>
      <w:pPr>
        <w:pStyle w:val="Normal"/>
        <w:rPr/>
      </w:pPr>
      <w:r>
        <w:rPr/>
        <w:tab/>
        <w:t>Požitim vetšiho množstvi tekutin,</w:t>
      </w:r>
    </w:p>
    <w:p>
      <w:pPr>
        <w:pStyle w:val="Normal"/>
        <w:rPr/>
      </w:pPr>
      <w:r>
        <w:rPr/>
        <w:tab/>
        <w:t>Některými diuret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a hodnote BM se podili:</w:t>
      </w:r>
    </w:p>
    <w:p>
      <w:pPr>
        <w:pStyle w:val="Normal"/>
        <w:rPr/>
      </w:pPr>
      <w:r>
        <w:rPr/>
        <w:tab/>
        <w:t>Energetický ekvivalent</w:t>
      </w:r>
    </w:p>
    <w:p>
      <w:pPr>
        <w:pStyle w:val="Normal"/>
        <w:rPr/>
      </w:pPr>
      <w:r>
        <w:rPr/>
        <w:tab/>
        <w:t>Štítná žlaza,</w:t>
      </w:r>
    </w:p>
    <w:p>
      <w:pPr>
        <w:pStyle w:val="Normal"/>
        <w:rPr/>
      </w:pPr>
      <w:r>
        <w:rPr/>
        <w:tab/>
        <w:t>…..</w:t>
      </w:r>
    </w:p>
    <w:p>
      <w:pPr>
        <w:pStyle w:val="Normal"/>
        <w:rPr/>
      </w:pPr>
      <w:r>
        <w:rPr/>
        <w:t>12. na potkanovi u ulohy „střevni motilita“ jsme zajištovali,sledovali,udržovali?</w:t>
      </w:r>
    </w:p>
    <w:p>
      <w:pPr>
        <w:pStyle w:val="Normal"/>
        <w:rPr/>
      </w:pPr>
      <w:r>
        <w:rPr/>
        <w:tab/>
        <w:t>EKG,</w:t>
      </w:r>
    </w:p>
    <w:p>
      <w:pPr>
        <w:pStyle w:val="Normal"/>
        <w:rPr/>
      </w:pPr>
      <w:r>
        <w:rPr/>
        <w:tab/>
        <w:t>Dýchání</w:t>
      </w:r>
    </w:p>
    <w:p>
      <w:pPr>
        <w:pStyle w:val="Normal"/>
        <w:rPr/>
      </w:pPr>
      <w:r>
        <w:rPr/>
        <w:tab/>
        <w:t>Teplotu</w:t>
      </w:r>
    </w:p>
    <w:p>
      <w:pPr>
        <w:pStyle w:val="Normal"/>
        <w:rPr/>
      </w:pPr>
      <w:r>
        <w:rPr/>
        <w:tab/>
        <w:t>Hydratac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3 která latka snižuje? strevni motilitu?</w:t>
        <w:tab/>
      </w:r>
    </w:p>
    <w:p>
      <w:pPr>
        <w:pStyle w:val="Normal"/>
        <w:rPr/>
      </w:pPr>
      <w:r>
        <w:rPr/>
        <w:tab/>
        <w:t>Histamin</w:t>
      </w:r>
    </w:p>
    <w:p>
      <w:pPr>
        <w:pStyle w:val="Normal"/>
        <w:rPr/>
      </w:pPr>
      <w:r>
        <w:rPr/>
        <w:tab/>
        <w:t>Adrenalin</w:t>
      </w:r>
    </w:p>
    <w:p>
      <w:pPr>
        <w:pStyle w:val="Normal"/>
        <w:rPr/>
      </w:pPr>
      <w:r>
        <w:rPr/>
        <w:tab/>
        <w:t>Kortikoidy</w:t>
        <w:tab/>
      </w:r>
    </w:p>
    <w:p>
      <w:pPr>
        <w:pStyle w:val="Normal"/>
        <w:rPr/>
      </w:pPr>
      <w:r>
        <w:rPr/>
        <w:tab/>
        <w:t>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2:32:00Z</dcterms:created>
  <dc:creator>Lenka</dc:creator>
  <dc:description/>
  <cp:keywords/>
  <dc:language>en-US</dc:language>
  <cp:lastModifiedBy>Majitel</cp:lastModifiedBy>
  <cp:lastPrinted>2013-05-20T15:58:00Z</cp:lastPrinted>
  <dcterms:modified xsi:type="dcterms:W3CDTF">2013-05-20T14:03:00Z</dcterms:modified>
  <cp:revision>3</cp:revision>
  <dc:subject/>
  <dc:title>Pokusila jsem se napsat něco z dnešního patečního testu, predem se omlouvam ze ne vse je asi srozumitelne, ale na mou obhajobu jsem tomu nerozumela ani u toho testu</dc:title>
</cp:coreProperties>
</file>