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ces rozhodování v klinické prax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jestliže se lékař rozhoduje léčit nemocného, musí nejprve pacienta vyšetřit, stanovit diagnosu a zjistit celkový stav nemocného – toto zjištění pak vede k volbě způsobu léčení – to musí být takové, aby nemocného především nepoškodilo – hovoříme o </w:t>
      </w:r>
      <w:r>
        <w:rPr>
          <w:b/>
        </w:rPr>
        <w:t>lékařském rozhodování</w:t>
      </w:r>
    </w:p>
    <w:p>
      <w:pPr>
        <w:pStyle w:val="TextBody"/>
        <w:numPr>
          <w:ilvl w:val="0"/>
          <w:numId w:val="1"/>
        </w:numPr>
        <w:rPr/>
      </w:pPr>
      <w:r>
        <w:rPr/>
        <w:t>rozhodování je o to obtížnější, čím je stav nemocného vážnější (neobtížnější bývá u kriticky nemocných nebo u těch, kteří do kritického stavu spějí)</w:t>
      </w:r>
    </w:p>
    <w:p>
      <w:pPr>
        <w:pStyle w:val="TextBody"/>
        <w:numPr>
          <w:ilvl w:val="0"/>
          <w:numId w:val="1"/>
        </w:numPr>
        <w:rPr/>
      </w:pPr>
      <w:r>
        <w:rPr/>
        <w:t>lékařské rozhodování musí být rychlé, bezprostřední a přesné</w:t>
      </w:r>
    </w:p>
    <w:p>
      <w:pPr>
        <w:pStyle w:val="TextBody"/>
        <w:numPr>
          <w:ilvl w:val="0"/>
          <w:numId w:val="1"/>
        </w:numPr>
        <w:rPr/>
      </w:pPr>
      <w:r>
        <w:rPr/>
        <w:t>nemocného lze zatížit jen takovým léčebným postupem, o kterém jsme nabyli přesvědčení, že povede ke zlepšení a vyhneme se takovému, které u nemocného navodí zhoršení nemoci</w:t>
      </w:r>
    </w:p>
    <w:p>
      <w:pPr>
        <w:pStyle w:val="TextBody"/>
        <w:numPr>
          <w:ilvl w:val="0"/>
          <w:numId w:val="1"/>
        </w:numPr>
        <w:rPr/>
      </w:pPr>
      <w:r>
        <w:rPr/>
        <w:t>rozsáhlé statistiky upozorňují na to, že při lékařském rozhodování bylo nejvíce chyb způsobeno podceněním stavu nemocného a opožděním léčby</w:t>
      </w:r>
    </w:p>
    <w:p>
      <w:pPr>
        <w:pStyle w:val="TextBody"/>
        <w:numPr>
          <w:ilvl w:val="0"/>
          <w:numId w:val="1"/>
        </w:numPr>
        <w:rPr/>
      </w:pPr>
      <w:r>
        <w:rPr/>
        <w:t>příčiny neúspěchu je třeba odstranit a každý rušivý faktor nahradit postupně novým – tato stanoviska vycházejí již z Hippokratovy filosofie známé již ve 4. stol. před n.l., která se stala základem lékařské přísahy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„</w:t>
      </w:r>
      <w:r>
        <w:rPr>
          <w:i/>
        </w:rPr>
        <w:t>Podle svého vědomí a svědomí budu dbát zdraví a blaha nemocného a nikdy se nepropůjčím k ničemu zlému a škodlivému.“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"/>
        </w:numPr>
        <w:rPr/>
      </w:pPr>
      <w:r>
        <w:rPr/>
        <w:t>při lékařském rozhodování dominuje lidský faktor – lékař často váhavě přistupuje krychlému a útočnému způsobu léčení nebo přistupuje k této léčbě pozdě</w:t>
      </w:r>
    </w:p>
    <w:p>
      <w:pPr>
        <w:pStyle w:val="TextBody"/>
        <w:numPr>
          <w:ilvl w:val="0"/>
          <w:numId w:val="1"/>
        </w:numPr>
        <w:rPr/>
      </w:pPr>
      <w:r>
        <w:rPr/>
        <w:t>příčiny neúspěchu: nedostatek zkušeností, nekompletní spolupráce odborníků, osamělost při rozhodování, chybné klinické posouzení stavu nemocného, nedostatečné technické vybavení i jeho selhání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9:33:00Z</dcterms:created>
  <dc:creator>Pastor</dc:creator>
  <dc:description/>
  <dc:language>en-US</dc:language>
  <cp:lastModifiedBy>Pastor</cp:lastModifiedBy>
  <dcterms:modified xsi:type="dcterms:W3CDTF">2001-12-18T19:56:00Z</dcterms:modified>
  <cp:revision>2</cp:revision>
  <dc:subject/>
  <dc:title>Proces rozhodování v klinické praxi</dc:title>
</cp:coreProperties>
</file>