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tegorie dobra a zl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b/>
          <w:u w:val="single"/>
        </w:rPr>
        <w:t>dobro</w:t>
      </w:r>
      <w:r>
        <w:rPr/>
        <w:t xml:space="preserve"> – je pro etiku tím, čím je pro logiku pravdivost nebo pro estetiku krása – dobro představuje v etice normativní pojem – tedy etika je naukou o dob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dobro </w:t>
      </w:r>
      <w:r>
        <w:rPr/>
        <w:t>– objekt – stává se kritériem</w:t>
      </w:r>
    </w:p>
    <w:p>
      <w:pPr>
        <w:pStyle w:val="TextBody"/>
        <w:rPr/>
      </w:pPr>
      <w:r>
        <w:rPr>
          <w:b/>
        </w:rPr>
        <w:t xml:space="preserve">dobrý </w:t>
      </w:r>
      <w:r>
        <w:rPr/>
        <w:t>– subjekt – aktuální hodnocení, které se může měni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fysei </w:t>
      </w:r>
      <w:r>
        <w:rPr/>
        <w:t>– dobro je přirozeně dané (nikoliv dohodou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sofisté </w:t>
      </w:r>
      <w:r>
        <w:rPr>
          <w:b/>
          <w:i/>
        </w:rPr>
        <w:t xml:space="preserve">– </w:t>
      </w:r>
      <w:r>
        <w:rPr/>
        <w:t>dobro si rozhodne každý sám a rozumem jej odhalí – Co chci, to je dobré.</w:t>
      </w:r>
    </w:p>
    <w:p>
      <w:pPr>
        <w:pStyle w:val="TextBody"/>
        <w:rPr/>
      </w:pPr>
      <w:r>
        <w:rPr>
          <w:i/>
        </w:rPr>
        <w:t>Sokrates</w:t>
      </w:r>
      <w:r>
        <w:rPr/>
        <w:t xml:space="preserve"> – rozumový výklad – dobro je to, po čem všichni touží – Co je dobré, to chci.</w:t>
      </w:r>
    </w:p>
    <w:p>
      <w:pPr>
        <w:pStyle w:val="TextBody"/>
        <w:rPr/>
      </w:pPr>
      <w:r>
        <w:rPr>
          <w:i/>
        </w:rPr>
        <w:t xml:space="preserve">Platon </w:t>
      </w:r>
      <w:r>
        <w:rPr/>
        <w:t xml:space="preserve">– dobro je objektivní skutečnost (absolutní hodnota), k němuž se přibližujeme, protože myslíme </w:t>
      </w:r>
    </w:p>
    <w:p>
      <w:pPr>
        <w:pStyle w:val="TextBody"/>
        <w:rPr/>
      </w:pPr>
      <w:r>
        <w:rPr/>
        <w:tab/>
        <w:t xml:space="preserve"> (když pochopím, co je dobro, tak mi rozum velí tak jednat)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i/>
        </w:rPr>
        <w:t xml:space="preserve">Aristoteles - </w:t>
      </w:r>
      <w:r>
        <w:rPr/>
        <w:t>neexistují žádné algorytmy pro poznání dobra a zla, rozpoznáváme je zdravým rozumem (</w:t>
      </w:r>
      <w:r>
        <w:rPr>
          <w:b/>
        </w:rPr>
        <w:t>fronesis</w:t>
      </w:r>
      <w:r>
        <w:rPr/>
        <w:t>)</w:t>
      </w:r>
    </w:p>
    <w:p>
      <w:pPr>
        <w:pStyle w:val="TextBody"/>
        <w:numPr>
          <w:ilvl w:val="0"/>
          <w:numId w:val="0"/>
        </w:numPr>
        <w:ind w:left="708" w:hanging="0"/>
        <w:rPr/>
      </w:pPr>
      <w:r>
        <w:rPr/>
        <w:t xml:space="preserve">    </w:t>
      </w:r>
      <w:r>
        <w:rPr/>
        <w:t>- dobro je střed mezi extrémy, k němuž všechno směřuje (dobro je v budoucnosti)</w:t>
      </w:r>
    </w:p>
    <w:p>
      <w:pPr>
        <w:pStyle w:val="TextBody"/>
        <w:ind w:left="708" w:hanging="0"/>
        <w:rPr/>
      </w:pPr>
      <w:r>
        <w:rPr>
          <w:i/>
        </w:rPr>
        <w:t xml:space="preserve">Kant </w:t>
      </w:r>
      <w:r>
        <w:rPr/>
        <w:t xml:space="preserve">– co je dobro? absolutně dobré – co platí vždy a všude (apriori) a je nezneužitelné – </w:t>
      </w:r>
      <w:r>
        <w:rPr>
          <w:b/>
        </w:rPr>
        <w:t xml:space="preserve">dobrá vůle </w:t>
      </w:r>
      <w:r>
        <w:rPr/>
        <w:t xml:space="preserve">– taková, </w:t>
      </w:r>
    </w:p>
    <w:p>
      <w:pPr>
        <w:pStyle w:val="TextBody"/>
        <w:rPr/>
      </w:pPr>
      <w:r>
        <w:rPr/>
        <w:t xml:space="preserve">            </w:t>
      </w:r>
      <w:r>
        <w:rPr/>
        <w:t>která se řídí mravní povinností (kategorický imperativ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nt řeší rozpor – co je dobré pro mne, nemusí být dobré pro jiné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zlaté pravidlo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negativní – co nechceš, aby jiní činili tobě, nečiň ty jim</w:t>
      </w:r>
    </w:p>
    <w:p>
      <w:pPr>
        <w:pStyle w:val="TextBody"/>
        <w:ind w:left="360" w:hanging="0"/>
        <w:rPr/>
      </w:pPr>
      <w:r>
        <w:rPr/>
        <w:t>positivní – co chceš, aby jiní činili tobě, čin ty ji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kategorický imperativ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jednej vždy tak, aby maxima (tj. mravní pricipy, zásady, kterými se řídíš) tvé vůle mohla sloužit jako princip</w:t>
      </w:r>
    </w:p>
    <w:p>
      <w:pPr>
        <w:pStyle w:val="TextBody"/>
        <w:ind w:left="360" w:hanging="0"/>
        <w:rPr/>
      </w:pPr>
      <w:r>
        <w:rPr/>
        <w:t>všeobecného zákonodárstv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medicíně dobro = zdraví, existují dva přístupy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1.) procedurální </w:t>
      </w:r>
      <w:r>
        <w:rPr/>
        <w:t>– neřekneme, co je dobré, protože se to mění od člověka k člověku, ale stanovujeme proceduru, kterou k tomu můžeme dojí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2.) konsensuální </w:t>
      </w:r>
      <w:r>
        <w:rPr/>
        <w:t>– hovořit s druhým o tom, co je dobré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b/>
          <w:u w:val="single"/>
        </w:rPr>
        <w:t>zlo</w:t>
      </w:r>
      <w:r>
        <w:rPr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podle Platona existuje jen dobro, zlo je nedostatek dobra </w:t>
      </w:r>
    </w:p>
    <w:p>
      <w:pPr>
        <w:pStyle w:val="TextBody"/>
        <w:numPr>
          <w:ilvl w:val="0"/>
          <w:numId w:val="4"/>
        </w:numPr>
        <w:rPr/>
      </w:pPr>
      <w:r>
        <w:rPr/>
        <w:t>podle Nietzscheho je všechno dobro bývalé podmaněné zlo</w:t>
      </w:r>
    </w:p>
    <w:p>
      <w:pPr>
        <w:pStyle w:val="TextBody"/>
        <w:numPr>
          <w:ilvl w:val="0"/>
          <w:numId w:val="7"/>
        </w:numPr>
        <w:rPr/>
      </w:pPr>
      <w:r>
        <w:rPr/>
        <w:t>o tom, co je dobré a zlé rozhoduje svědomí, osobní rozlišování dobra a zla může být u různých lidí různé</w:t>
      </w:r>
    </w:p>
    <w:p>
      <w:pPr>
        <w:pStyle w:val="TextBody"/>
        <w:numPr>
          <w:ilvl w:val="0"/>
          <w:numId w:val="7"/>
        </w:numPr>
        <w:rPr/>
      </w:pPr>
      <w:r>
        <w:rPr/>
        <w:t>konání zla – jednám tak, že dělám co chci, ale co bych nemě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tázky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) Je zlo pouze tam, kde někdo udělal něco špatného?</w:t>
        <w:tab/>
        <w:t>- morálně</w:t>
      </w:r>
    </w:p>
    <w:p>
      <w:pPr>
        <w:pStyle w:val="TextBody"/>
        <w:rPr/>
      </w:pPr>
      <w:r>
        <w:rPr/>
        <w:t>2.) Je zlo radikální – princip, skutečnost?</w:t>
        <w:tab/>
        <w:tab/>
        <w:tab/>
        <w:t>- metafysický rozměr</w:t>
      </w:r>
    </w:p>
    <w:p>
      <w:pPr>
        <w:pStyle w:val="TextBody"/>
        <w:numPr>
          <w:ilvl w:val="0"/>
          <w:numId w:val="5"/>
        </w:numPr>
        <w:rPr/>
      </w:pPr>
      <w:r>
        <w:rPr/>
        <w:t>Zlo není definovatelné – je to pouze symbol, protože má mnoho významů (Ricoer – Symbolika zla)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říve: zlo = hřích</w:t>
      </w:r>
    </w:p>
    <w:p>
      <w:pPr>
        <w:pStyle w:val="TextBody"/>
        <w:rPr/>
      </w:pPr>
      <w:r>
        <w:rPr/>
        <w:tab/>
        <w:t xml:space="preserve"> = poskvrnění</w:t>
      </w:r>
    </w:p>
    <w:p>
      <w:pPr>
        <w:pStyle w:val="TextBody"/>
        <w:rPr/>
      </w:pPr>
      <w:r>
        <w:rPr/>
        <w:t xml:space="preserve">               </w:t>
      </w:r>
      <w:r>
        <w:rPr/>
        <w:t>= zadlužení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kritériem dobra a zla v jednání je </w:t>
      </w:r>
      <w:r>
        <w:rPr>
          <w:b/>
        </w:rPr>
        <w:t>svědomí</w:t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rPr/>
      </w:pPr>
      <w:r>
        <w:rPr/>
        <w:t>dobro je jednání, které se shoduje s objektivním prvkem mravních hodnot a se svědomím</w:t>
      </w:r>
    </w:p>
    <w:p>
      <w:pPr>
        <w:pStyle w:val="TextBody"/>
        <w:numPr>
          <w:ilvl w:val="0"/>
          <w:numId w:val="7"/>
        </w:numPr>
        <w:rPr/>
      </w:pPr>
      <w:r>
        <w:rPr/>
        <w:t>theori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lo neexistuje – existuje jen dobro nebo méně dobra</w:t>
      </w:r>
    </w:p>
    <w:p>
      <w:pPr>
        <w:pStyle w:val="TextBody"/>
        <w:numPr>
          <w:ilvl w:val="0"/>
          <w:numId w:val="3"/>
        </w:numPr>
        <w:rPr/>
      </w:pPr>
      <w:r>
        <w:rPr/>
        <w:t>orientální – soubor dvou rovnocenných principů dobra a zla – dualistické pojetí</w:t>
      </w:r>
    </w:p>
    <w:p>
      <w:pPr>
        <w:pStyle w:val="TextBody"/>
        <w:numPr>
          <w:ilvl w:val="0"/>
          <w:numId w:val="3"/>
        </w:numPr>
        <w:rPr/>
      </w:pPr>
      <w:r>
        <w:rPr/>
        <w:t>dobro nakonec zvítězí – proti zlu je třeba se postavi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lo v životě – někdy positivní význam (narození postiženého dítěte – zvyšuje naše lidství)</w:t>
      </w:r>
    </w:p>
    <w:p>
      <w:pPr>
        <w:pStyle w:val="TextBody"/>
        <w:rPr/>
      </w:pPr>
      <w:r>
        <w:rPr/>
        <w:t>zlo v medicíně – bolest varuje na nemoc nebo zranění</w:t>
      </w:r>
    </w:p>
    <w:p>
      <w:pPr>
        <w:pStyle w:val="TextBody"/>
        <w:rPr/>
      </w:pPr>
      <w:r>
        <w:rPr/>
        <w:t>zlo mravní – tvořeno člověkem po svobodném rozhodnut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nomo </w:t>
      </w:r>
      <w:r>
        <w:rPr/>
        <w:t>– subjektivní pohled, dáno dohodou (občanská práva), relativní, apoosteriori, sofisé</w:t>
      </w:r>
    </w:p>
    <w:p>
      <w:pPr>
        <w:pStyle w:val="TextBody"/>
        <w:rPr/>
      </w:pPr>
      <w:r>
        <w:rPr>
          <w:b/>
        </w:rPr>
        <w:t xml:space="preserve">fysei </w:t>
      </w:r>
      <w:r>
        <w:rPr/>
        <w:t>– objektivní pohled, to, co je přirozeně dáno (lidská práva), apriori, Sokrates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b/>
          <w:u w:val="single"/>
        </w:rPr>
        <w:t>pravd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7"/>
        </w:numPr>
        <w:rPr/>
      </w:pPr>
      <w:r>
        <w:rPr/>
        <w:t>normativní hodnota pro logiku</w:t>
      </w:r>
    </w:p>
    <w:p>
      <w:pPr>
        <w:pStyle w:val="TextBody"/>
        <w:numPr>
          <w:ilvl w:val="0"/>
          <w:numId w:val="7"/>
        </w:numPr>
        <w:rPr/>
      </w:pPr>
      <w:r>
        <w:rPr/>
        <w:t>je charakterem toho, co je pravdivé – pravdivý = takový, jaký má být, odpovídající své přirozenost – to, co má být, je pravda</w:t>
      </w:r>
    </w:p>
    <w:p>
      <w:pPr>
        <w:pStyle w:val="TextBody"/>
        <w:numPr>
          <w:ilvl w:val="0"/>
          <w:numId w:val="7"/>
        </w:numPr>
        <w:rPr/>
      </w:pPr>
      <w:r>
        <w:rPr/>
        <w:t>pojetí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>empirické</w:t>
      </w:r>
      <w:r>
        <w:rPr/>
        <w:t xml:space="preserve"> – zakládá se na zkušenosti, daný zkušeností = aposteriorní</w:t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 xml:space="preserve">theoretické </w:t>
      </w:r>
      <w:r>
        <w:rPr/>
        <w:t>– založeno na methodice zkoumání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rPr/>
      </w:pPr>
      <w:r>
        <w:rPr/>
        <w:t>pravda v praktické filosofii – pravda poznatelná sama o sobě nemusí být poznatelná pronás, klade subjektivní důraz na to, co má být v životě je pravda –nemáme normu – pravda je jen jedna a může nabývat tří podob, které lze vysvětlit na jejich opaku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chyba </w:t>
      </w:r>
      <w:r>
        <w:rPr/>
        <w:t>– vztah mezi premisí a závěrem</w:t>
      </w:r>
    </w:p>
    <w:p>
      <w:pPr>
        <w:pStyle w:val="TextBody"/>
        <w:rPr/>
      </w:pPr>
      <w:r>
        <w:rPr>
          <w:b/>
        </w:rPr>
        <w:t xml:space="preserve">lež </w:t>
      </w:r>
      <w:r>
        <w:rPr/>
        <w:t>– pohnutka lidské vůle</w:t>
      </w:r>
    </w:p>
    <w:p>
      <w:pPr>
        <w:pStyle w:val="TextBody"/>
        <w:rPr/>
      </w:pPr>
      <w:r>
        <w:rPr>
          <w:b/>
        </w:rPr>
        <w:t xml:space="preserve">omyl </w:t>
      </w:r>
      <w:r>
        <w:rPr/>
        <w:t>– vztah mezi výpovědí a smyslovým vnímání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aletheja </w:t>
      </w:r>
      <w:r>
        <w:rPr/>
        <w:t>– řecké – odkrytost – to, co se ukazuje (ve 20. stol. Heidegger)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u w:val="none"/>
        </w:rPr>
      </w:pPr>
      <w:r>
        <w:rPr>
          <w:b/>
        </w:rPr>
        <w:t>adequatio</w:t>
      </w:r>
      <w:r>
        <w:rPr/>
        <w:t xml:space="preserve"> – středověk – vztah (Akvinský – pravda je shoda mzi věcí a rozumem – bytím a duchem, kterou umožňuje Bůh)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možnosti poznání dobra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 xml:space="preserve">subjektivní – </w:t>
      </w:r>
      <w:r>
        <w:rPr/>
        <w:t>dobro je to, na čem se dohodneme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objektivní –</w:t>
      </w:r>
      <w:r>
        <w:rPr/>
        <w:t xml:space="preserve"> dobro je předem dán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rozdíl mezi kvalitativním a kvantitativním hodnocením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kvalitativní </w:t>
      </w:r>
      <w:r>
        <w:rPr/>
        <w:t>– poukazuje na to, jaká věc je – hledá smysl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kvantitativní </w:t>
      </w:r>
      <w:r>
        <w:rPr/>
        <w:t>– poukazuje na rozměry přemětu a na množství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nomo </w:t>
      </w:r>
      <w:r>
        <w:rPr/>
        <w:t>– subjektivní pohled, dáno dohodou (občanská práva)</w:t>
      </w:r>
    </w:p>
    <w:p>
      <w:pPr>
        <w:pStyle w:val="TextBody"/>
        <w:rPr/>
      </w:pPr>
      <w:r>
        <w:rPr>
          <w:b/>
        </w:rPr>
        <w:t xml:space="preserve">fysei </w:t>
      </w:r>
      <w:r>
        <w:rPr/>
        <w:t>– objektivní pohled, předem dané (lidská práv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pravda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normativní hodnota pro logiku (nauka o správném myšlení)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pravda je charakterem toho, co je pravdivé – pravdivý = takový, jaký má být, odpovídající své přirozenosti – </w:t>
      </w:r>
    </w:p>
    <w:p>
      <w:pPr>
        <w:pStyle w:val="TextBody"/>
        <w:ind w:left="360" w:hanging="0"/>
        <w:rPr/>
      </w:pPr>
      <w:r>
        <w:rPr/>
        <w:t>to co má být, je pravda</w:t>
      </w:r>
    </w:p>
    <w:p>
      <w:pPr>
        <w:pStyle w:val="TextBody"/>
        <w:numPr>
          <w:ilvl w:val="0"/>
          <w:numId w:val="7"/>
        </w:numPr>
        <w:rPr/>
      </w:pPr>
      <w:r>
        <w:rPr/>
        <w:t>pojem pravda přiřazujeme k výpovědi, nikoliv k faktům (tam jde o skutečnost)</w:t>
      </w:r>
    </w:p>
    <w:p>
      <w:pPr>
        <w:pStyle w:val="TextBody"/>
        <w:numPr>
          <w:ilvl w:val="0"/>
          <w:numId w:val="7"/>
        </w:numPr>
        <w:rPr/>
      </w:pPr>
      <w:r>
        <w:rPr/>
        <w:t>řecké aletheia = odkrytost (co je poznatelné samo o sobě, nemusí být poznatelné pro nás)</w:t>
      </w:r>
    </w:p>
    <w:p>
      <w:pPr>
        <w:pStyle w:val="TextBody"/>
        <w:numPr>
          <w:ilvl w:val="0"/>
          <w:numId w:val="7"/>
        </w:numPr>
        <w:rPr/>
      </w:pPr>
      <w:r>
        <w:rPr/>
        <w:t>středověké adaegnatio = vztah (shoda mezi bytím a duchem)</w:t>
      </w:r>
    </w:p>
    <w:p>
      <w:pPr>
        <w:pStyle w:val="TextBody"/>
        <w:numPr>
          <w:ilvl w:val="0"/>
          <w:numId w:val="7"/>
        </w:numPr>
        <w:rPr/>
      </w:pPr>
      <w:r>
        <w:rPr/>
        <w:t>pro pravdu nemáme normu, ale platí pro ni určitá pravidla – pravda je jen jedna a může nabývat mnoha podob</w:t>
      </w:r>
    </w:p>
    <w:p>
      <w:pPr>
        <w:pStyle w:val="TextBody"/>
        <w:numPr>
          <w:ilvl w:val="0"/>
          <w:numId w:val="7"/>
        </w:numPr>
        <w:rPr/>
      </w:pPr>
      <w:r>
        <w:rPr/>
        <w:t>opaky pravdy: lež, omyl, chyb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5:15:00Z</dcterms:created>
  <dc:creator>Pastor</dc:creator>
  <dc:description/>
  <dc:language>en-US</dc:language>
  <cp:lastModifiedBy>Pastor</cp:lastModifiedBy>
  <dcterms:modified xsi:type="dcterms:W3CDTF">2002-01-08T10:50:00Z</dcterms:modified>
  <cp:revision>14</cp:revision>
  <dc:subject/>
  <dc:title>Kategorie dobra a zla</dc:title>
</cp:coreProperties>
</file>