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ysl života v utrpení, pocit viny a vina skutečná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trpení, nemoc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třeba najít odůvodnění a smysl pro pacien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sou určité zákonitosti, disposice, nehoda, někdy útěk do nemoci – jednodušší než řešit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řivda – způsobil to jiný člověk, měl by odpustit, protože člověk, který neodpustí, se trápí ví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tředek k nějakému cílí – je potřeba to překonat, aby bylo lép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o trest – naznačíme, že si za to může sám (pokud není zoufalý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ko zkouška – výzva k vnitřnímu dozrávání člvoěka, podnět k vlastní promě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ověk se obětuje, aby pomohl druhý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le neurologa V. Frankla: therapie – neptej se, co chceš nebo můžeš čekat od života, ptej se, co chce život od te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theodicea </w:t>
      </w:r>
      <w:r>
        <w:rPr/>
        <w:t>(theos – Bůh, dice – spravedlnos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spravedlnění Boh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princip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ůh je všemohou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ůh je dobr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lo existu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aradox původu zla </w:t>
      </w:r>
      <w:r>
        <w:rPr/>
        <w:t>– jak to, že Bůh je dobrý, a existuje zlo? odkud se vzalo? – původ zla – člověk má svobodnou vůli – může si vybrat mezi Bohem a zlem a inklinuje pak ke zl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lo v symbolickém podání: zlo je jen prostředek k dobru (Zeilnik – vrtání u zubaře – zlo, přestane bolet zub – dobro), zlo je nedostatek dobra (Platón), Nietzsche – teze: všechno dobro je bývalé podmaněné zlo), symbolické – zlý jako pes, ďáb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cit vi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lověk si dává vinu za něco, co nespách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to pro něj těžká zátěž, je třeba hledat, kde se tyto pocity bero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éčba: psychotherapie, případně farma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na skutečn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uh vůči člověku, společnosti, čin, který narušil smysl života nebo naše vztah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ichází trest</w:t>
      </w:r>
    </w:p>
    <w:p>
      <w:pPr>
        <w:pStyle w:val="Normal"/>
        <w:ind w:left="360" w:hanging="0"/>
        <w:jc w:val="both"/>
        <w:rPr/>
      </w:pPr>
      <w:r>
        <w:rPr/>
        <w:t>- theorie odplaty: za to, že to udělal (Aristoteles, Hegel, Kant)</w:t>
      </w:r>
    </w:p>
    <w:p>
      <w:pPr>
        <w:pStyle w:val="Normal"/>
        <w:ind w:left="360" w:hanging="0"/>
        <w:jc w:val="both"/>
        <w:rPr/>
      </w:pPr>
      <w:r>
        <w:rPr/>
        <w:t>- theorie prevence: aby to neudělal příště (ochrana společnosti, polepšení zločinc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ékař musí rozlišit vinu skutečnou a pocit 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typy viny </w:t>
      </w:r>
      <w:r>
        <w:rPr/>
        <w:t>(podle Karla Jaspers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kriminální </w:t>
      </w:r>
      <w:r>
        <w:rPr/>
        <w:t>– činy porušující zákony</w:t>
      </w:r>
    </w:p>
    <w:p>
      <w:pPr>
        <w:pStyle w:val="Normal"/>
        <w:jc w:val="both"/>
        <w:rPr/>
      </w:pPr>
      <w:r>
        <w:rPr>
          <w:b/>
        </w:rPr>
        <w:t xml:space="preserve">politická </w:t>
      </w:r>
      <w:r>
        <w:rPr/>
        <w:t>– činy státníků s negativním dopadem na stát</w:t>
      </w:r>
    </w:p>
    <w:p>
      <w:pPr>
        <w:pStyle w:val="Normal"/>
        <w:jc w:val="both"/>
        <w:rPr/>
      </w:pPr>
      <w:r>
        <w:rPr>
          <w:b/>
        </w:rPr>
        <w:t xml:space="preserve">morální </w:t>
      </w:r>
      <w:r>
        <w:rPr/>
        <w:t>– člověk špatně zvolí nebo nevystoupí proti špatnému</w:t>
      </w:r>
    </w:p>
    <w:p>
      <w:pPr>
        <w:pStyle w:val="Normal"/>
        <w:jc w:val="both"/>
        <w:rPr/>
      </w:pPr>
      <w:r>
        <w:rPr>
          <w:b/>
        </w:rPr>
        <w:t xml:space="preserve">metafysická </w:t>
      </w:r>
      <w:r>
        <w:rPr/>
        <w:t>– nejrůznější podoby – pocit, že člověk neudělal něco tak, jak mě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řešení vi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končit činnost, která vede k vin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ipustit si svou vin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říci o tom někomu jinému (nést důsledk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prava, pokání (většinou askese – činy, kterými se člověk snaží svůj čin vykoupit konáním dobra), odpuštění (prominutí viny, pochopení pohnutek druhého), zapomínání x omluva x radikální vymaz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0:15:00Z</dcterms:created>
  <dc:creator>Pastor</dc:creator>
  <dc:description/>
  <dc:language>en-US</dc:language>
  <cp:lastModifiedBy>Pastor</cp:lastModifiedBy>
  <cp:lastPrinted>2002-01-08T16:12:00Z</cp:lastPrinted>
  <dcterms:modified xsi:type="dcterms:W3CDTF">2002-01-08T15:26:00Z</dcterms:modified>
  <cp:revision>13</cp:revision>
  <dc:subject/>
  <dc:title>Smysl života v utrpení, pocit viny a vina skutečná</dc:title>
</cp:coreProperties>
</file>