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vědomí a vědomí odpovědnost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vědomí v dějíná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nejstarší kultury </w:t>
      </w:r>
      <w:r>
        <w:rPr/>
        <w:t>– tabu (v polynéských jazycích posvátný, svatý) – věci nebo osoby s posvátnou (nebo nečistou</w:t>
      </w:r>
    </w:p>
    <w:p>
      <w:pPr>
        <w:pStyle w:val="Normal"/>
        <w:jc w:val="both"/>
        <w:rPr/>
      </w:pPr>
      <w:r>
        <w:rPr/>
        <w:tab/>
        <w:tab/>
        <w:t xml:space="preserve">    mocí, která se pokládá za nebezpečnou – odtud rituální zákazy, které se nesmějí porušit – v </w:t>
      </w:r>
    </w:p>
    <w:p>
      <w:pPr>
        <w:pStyle w:val="Normal"/>
        <w:jc w:val="both"/>
        <w:rPr/>
      </w:pPr>
      <w:r>
        <w:rPr/>
        <w:tab/>
        <w:tab/>
        <w:t xml:space="preserve">    širším smyslu tabu znamená jakýsi zákaz prosazený morálkou nebo zvykem</w:t>
      </w:r>
    </w:p>
    <w:p>
      <w:pPr>
        <w:pStyle w:val="Normal"/>
        <w:jc w:val="both"/>
        <w:rPr/>
      </w:pPr>
      <w:r>
        <w:rPr>
          <w:b/>
        </w:rPr>
        <w:t xml:space="preserve">Egypt + Mezopotámie </w:t>
      </w:r>
      <w:r>
        <w:rPr/>
        <w:t>– výčitky, špatný pocit při konání zla, pohoda když konáme dobro – svědomí je vnitřní</w:t>
      </w:r>
    </w:p>
    <w:p>
      <w:pPr>
        <w:pStyle w:val="Normal"/>
        <w:jc w:val="both"/>
        <w:rPr/>
      </w:pPr>
      <w:r>
        <w:rPr/>
        <w:tab/>
        <w:tab/>
        <w:tab/>
        <w:t>neklid</w:t>
      </w:r>
    </w:p>
    <w:p>
      <w:pPr>
        <w:pStyle w:val="Normal"/>
        <w:jc w:val="both"/>
        <w:rPr/>
      </w:pPr>
      <w:r>
        <w:rPr>
          <w:b/>
        </w:rPr>
        <w:t xml:space="preserve">Bible </w:t>
      </w:r>
      <w:r>
        <w:rPr/>
        <w:t>– mravní otázky řeší lidské srdce – orgán svědomí</w:t>
      </w:r>
    </w:p>
    <w:p>
      <w:pPr>
        <w:pStyle w:val="Normal"/>
        <w:jc w:val="both"/>
        <w:rPr/>
      </w:pPr>
      <w:r>
        <w:rPr>
          <w:b/>
        </w:rPr>
        <w:t>antika</w:t>
      </w:r>
      <w:r>
        <w:rPr/>
        <w:t xml:space="preserve"> – řecky syneidesis (spolu + rozumím – posuzování jednání z více zorných úhlů)</w:t>
      </w:r>
    </w:p>
    <w:p>
      <w:pPr>
        <w:pStyle w:val="Normal"/>
        <w:jc w:val="both"/>
        <w:rPr/>
      </w:pPr>
      <w:r>
        <w:rPr/>
        <w:tab/>
        <w:t>Platón a Seneca – hovoří o tzv. světovém duchu, který v nás bydlí (společné vidění člověka a transcen-</w:t>
      </w:r>
    </w:p>
    <w:p>
      <w:pPr>
        <w:pStyle w:val="Normal"/>
        <w:jc w:val="both"/>
        <w:rPr/>
      </w:pPr>
      <w:r>
        <w:rPr/>
        <w:tab/>
        <w:tab/>
        <w:tab/>
        <w:t xml:space="preserve"> dena určitého problému) – dynamické pojetí</w:t>
      </w:r>
    </w:p>
    <w:p>
      <w:pPr>
        <w:pStyle w:val="Normal"/>
        <w:jc w:val="both"/>
        <w:rPr/>
      </w:pPr>
      <w:r>
        <w:rPr>
          <w:b/>
        </w:rPr>
        <w:t xml:space="preserve">středověk </w:t>
      </w:r>
      <w:r>
        <w:rPr/>
        <w:t>– synteresis – výběr určitého etického učení mezi jinými a tím celkové koncepce jednání před jedná-</w:t>
      </w:r>
    </w:p>
    <w:p>
      <w:pPr>
        <w:pStyle w:val="Normal"/>
        <w:jc w:val="both"/>
        <w:rPr/>
      </w:pPr>
      <w:r>
        <w:rPr/>
        <w:tab/>
        <w:t xml:space="preserve">       ním samotným</w:t>
      </w:r>
    </w:p>
    <w:p>
      <w:pPr>
        <w:pStyle w:val="Normal"/>
        <w:jc w:val="both"/>
        <w:rPr/>
      </w:pPr>
      <w:r>
        <w:rPr>
          <w:b/>
        </w:rPr>
        <w:t xml:space="preserve">novověk </w:t>
      </w:r>
      <w:r>
        <w:rPr/>
        <w:t>– heteronomní etika – zvnějšku, podle Boha x autonomní etika – vycházející z člověka</w:t>
      </w:r>
    </w:p>
    <w:p>
      <w:pPr>
        <w:pStyle w:val="Normal"/>
        <w:jc w:val="both"/>
        <w:rPr/>
      </w:pPr>
      <w:r>
        <w:rPr>
          <w:b/>
        </w:rPr>
        <w:t xml:space="preserve">Kant </w:t>
      </w:r>
      <w:r>
        <w:rPr/>
        <w:t>– to, co rozhoduje v etice, je v nás – lidský rozum má přesnou orientaci, kterou má člověk následovat</w:t>
      </w:r>
    </w:p>
    <w:p>
      <w:pPr>
        <w:pStyle w:val="Normal"/>
        <w:jc w:val="both"/>
        <w:rPr/>
      </w:pPr>
      <w:r>
        <w:rPr>
          <w:b/>
        </w:rPr>
        <w:t xml:space="preserve">Freud </w:t>
      </w:r>
      <w:r>
        <w:rPr/>
        <w:t>– svědomí je součást naší osob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e Freuda má osobnost tři oddíly:</w:t>
      </w:r>
    </w:p>
    <w:p>
      <w:pPr>
        <w:pStyle w:val="Normal"/>
        <w:jc w:val="both"/>
        <w:rPr/>
      </w:pPr>
      <w:r>
        <w:rPr>
          <w:b/>
        </w:rPr>
        <w:t xml:space="preserve">superego </w:t>
      </w:r>
      <w:r>
        <w:rPr/>
        <w:t>– obsahuje mravní normy – svědomí člověka – co bych měl</w:t>
      </w:r>
    </w:p>
    <w:p>
      <w:pPr>
        <w:pStyle w:val="Normal"/>
        <w:jc w:val="both"/>
        <w:rPr/>
      </w:pPr>
      <w:r>
        <w:rPr>
          <w:b/>
        </w:rPr>
        <w:t xml:space="preserve">ego </w:t>
      </w:r>
      <w:r>
        <w:rPr/>
        <w:t>– má vlastní osobnost – jak se chovám a co cítím</w:t>
      </w:r>
    </w:p>
    <w:p>
      <w:pPr>
        <w:pStyle w:val="Normal"/>
        <w:jc w:val="both"/>
        <w:rPr/>
      </w:pPr>
      <w:r>
        <w:rPr>
          <w:b/>
        </w:rPr>
        <w:t xml:space="preserve">it </w:t>
      </w:r>
      <w:r>
        <w:rPr/>
        <w:t>– ne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ědomí je autorita otce vtisknutá do člověka v raném dět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tologie </w:t>
      </w:r>
      <w:r>
        <w:rPr/>
        <w:t>– svědomí je výslekem normy pro přežití (normy boje)</w:t>
      </w:r>
    </w:p>
    <w:p>
      <w:pPr>
        <w:pStyle w:val="Normal"/>
        <w:jc w:val="both"/>
        <w:rPr/>
      </w:pPr>
      <w:r>
        <w:rPr>
          <w:b/>
        </w:rPr>
        <w:t xml:space="preserve">sociologie </w:t>
      </w:r>
      <w:r>
        <w:rPr/>
        <w:t>– autorita společnosti vtisknutá v nás</w:t>
      </w:r>
    </w:p>
    <w:p>
      <w:pPr>
        <w:pStyle w:val="Normal"/>
        <w:jc w:val="both"/>
        <w:rPr/>
      </w:pPr>
      <w:r>
        <w:rPr>
          <w:b/>
        </w:rPr>
        <w:t xml:space="preserve">lidská práva </w:t>
      </w:r>
      <w:r>
        <w:rPr/>
        <w:t>– hodnoty, které platí ve všech společnostech (hlas druhých v n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enese svědom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né dětství – dítě si uvědomuje, že druzí nejsou omezením jeho života, ale smyslem – spolutvůrc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ování během života – svědomí se neustále vyvíjí, dorůstá, člověk ho musí stále získávat, pociťovat, svědomí se může mýlit i degenerov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vývoj svědomí má vliv mnoho faktorů – kultura, zákony společnosti, zvyky, rozhovor s ostatními lid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efinice svědom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schopnost individuálního vědomí posoudit se zřetelem k pojmům dobra a zla různá chování, ať už jde o chování vlastní nebo chování druhých – není-li takové posouzení bezprostředně jasné, mluví se o otázce svědom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 původ ve vztazí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ce svědom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čitka, lítost, vnitřní neklid, motivace k náprav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dchozí fáze – zvažujeme řešení situa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ut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sledná fáze – uspokojení při správném řeš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čitka vedoucí k lítosti, k nápravě chy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eontologie </w:t>
      </w:r>
      <w:r>
        <w:rPr/>
        <w:t>(deon = povinnos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ka o povinnoste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medicíně určuje povinnosti lékaře k pacientovi, kolegům a společ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le Kanta je povinnost kritériem mra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ůraz na povinnost bez uvažování případných násled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teleologie </w:t>
      </w:r>
      <w:r>
        <w:rPr/>
        <w:t>(telos = úče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ka všeho dění od samého začátku, nauka o účel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istoteles – účel předchází uskutečn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ěřuje k určenému cíli – úče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6:06:00Z</dcterms:created>
  <dc:creator>Pastor</dc:creator>
  <dc:description/>
  <dc:language>en-US</dc:language>
  <cp:lastModifiedBy>Pastor</cp:lastModifiedBy>
  <dcterms:modified xsi:type="dcterms:W3CDTF">2002-01-02T17:05:00Z</dcterms:modified>
  <cp:revision>14</cp:revision>
  <dc:subject/>
  <dc:title>Svědomí a vědomí odpovědnosti</dc:title>
</cp:coreProperties>
</file>