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Fertilisace in vitro et in vivo</w:t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TextBody"/>
        <w:numPr>
          <w:ilvl w:val="0"/>
          <w:numId w:val="1"/>
        </w:numPr>
        <w:rPr/>
      </w:pPr>
      <w:r>
        <w:rPr/>
        <w:t>základem autonomie rodičů je právo na dítě – každý má právo na zdravé dítě a pokud ho nemůže mít přirozenou cestou, má nárok na in vitro fertilisaci, otázka: mají toto právo i mentálně postižení?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umělá fertilisace je zakázána u svobodných matek a lesbických žen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>
          <w:b/>
          <w:u w:val="single"/>
        </w:rPr>
        <w:t>fertilisace in vitro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důvodem může být neprůchodnost vejcovodů ženy nebo málo životaschopné spermie manžela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fertilisací in vitro rozumíme implantaci zárodku ve stadiu moruly (do 9. dne po oplození) do dělohy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</w:rPr>
        <w:t>ICS</w:t>
      </w:r>
      <w:r>
        <w:rPr/>
        <w:t xml:space="preserve"> – intracytoplasmatická injekce spermií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odebrané spermie manžela nebo jiného dárce se injikují do vajíčka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dárce musí splňovat určité podmínky (zdravotní a psychické vyšetření, RA, SA), musí být anonymní (v Rakousku může mít však dítě v 18 letech dostat informace o otci), nesmí pak vznášet žádné nároky, dárcovství je bezplatné, většinou neomezené (v Rakousku je ale omezeno tak, že dárce může darovat sperma pouze 6x) – toto však u nás není omezeno ani zákonem, ani vyhláškou – pouze jsou směrnice gynekologických klinik (každá klinika má jiné předpisy)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dárcovství vajíčka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složitější, dražší a riskantnější než dárcovství spermatu – vajíčko je vzácnější (zatímco spermie se stále tvoří, žena se rodí s omezeným počtem vajíček)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hormonálně se zastaví ovulace, pak se gonadotropiny vyvolá hyperovulace (najednou uzraje hodně – 10 i více – vajíček), když se UZ zjistí, že jsou zralé, žena dostane narkosu (risiko), přes poševní klenbu se napíchnou vaječníky a vajíčka se odsají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roblém je, že lze sice zmrazit sperma (centrifugací lze dokonce rozlišit spermie nesoucí X a Y chromosom a zvolit tak pohlaví dítěte), ale zatím nelze takto uchovat vajíčka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o splynutí spermie a vajíčka vzniká zygota a tu lze zmrazit tekutým dusíkem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zárodek ve stadiu moruly je pak implantován do dělohy (do 9. dne od fertilisace)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otázka: kolik embryí lze implantovat do dělohy – nejlépe 2 (u nás není omezeno žádným zákonem – lze podle potřeby), s těmi, co se neuchytí se provádí tzv. embryoredukce (zabití intrakardiální injekcí)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nemáme žádný zákon, ani vyhlášku o recipientce (jen zákon o rodině – matkou dítěte je ta žena, která ho porodila) – v celé Evropě (i u nás) je zakázán postup, že by žena, která daruje vajíčko (např. žena bez dělohy ale s funkčními ovarii), nechala toto oplodnit a zygota by se implantovala do tzv. matky-nositelky, která jej donosí a porodí (byl případ, že matka donosila vajíčko své dcery, nebo matka-nositelka se rozhodla, že si dítě nechá, nebo během doby těhotenství se manželé (rodiče) rozvedou, zahynou…) – v USA je tento postup povolen z komerčních důvodů (tzv. děloha za úplatu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fertilisace in vivo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důvodem je neplodnost manžela (sterilita – neschopnost tvorby spermií, impotence – neschopnost erekce)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fertilisací in vivo rozumíme aplikaci spermií do ženských rodidel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jde o přenost pohlavních buněk od donora k recipientovi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donátor musí být zdravý, je anonymní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tázka: co s přespočetnými embryi?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zmrazit (nesmí se uchovávat déle než 5 let)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darovat pro výzkum (nesmí se prodávat) – u nás na to nejsou zákony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použití embryí pro klonování a výrobu kmenových buněk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b/>
          <w:u w:val="single"/>
        </w:rPr>
        <w:t>etické problémy umělého početí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zda sdělit dítěti, že bylo počato ve zkumavce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získání zárodečných buněk – u muže při masturbaci (tu náboženství odmítá), u ženy laparoskopicky (risiko)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je možné provádět experimenty na děloze se zárodkem?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u cizí rodičky – rodičká má vazby s dítětem, smí se dítěte během života vzdát? má se jí za služby platit? co když se rodiče rozvedou nebo zemřou?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2">
    <w:lvl w:ilvl="0">
      <w:start w:val="1"/>
      <w:numFmt w:val="decimal"/>
      <w:lvlText w:val="%1.)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3">
    <w:lvl w:ilvl="0">
      <w:start w:val="1"/>
      <w:numFmt w:val="decimal"/>
      <w:lvlText w:val="%1.)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u w:val="single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2T22:35:00Z</dcterms:created>
  <dc:creator>Pastor</dc:creator>
  <dc:description/>
  <dc:language>en-US</dc:language>
  <cp:lastModifiedBy>Pastor</cp:lastModifiedBy>
  <dcterms:modified xsi:type="dcterms:W3CDTF">2002-01-03T23:51:00Z</dcterms:modified>
  <cp:revision>12</cp:revision>
  <dc:subject/>
  <dc:title>Fertilisace in vitro et in vivo</dc:title>
</cp:coreProperties>
</file>