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znam theologie pro etiku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theologie </w:t>
      </w:r>
      <w:r>
        <w:rPr>
          <w:b w:val="false"/>
          <w:sz w:val="20"/>
          <w:u w:val="none"/>
        </w:rPr>
        <w:t xml:space="preserve">– nauka o Bohu a náboženství, souvisí s vnitřní faktickou vůlí, přesvědčením a rozhodnutím – víru </w:t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ab/>
        <w:t xml:space="preserve">     člověka je nutno brát jako osobní filosofii a respektovat ji</w:t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ateismus </w:t>
      </w:r>
      <w:r>
        <w:rPr>
          <w:b w:val="false"/>
          <w:sz w:val="20"/>
          <w:u w:val="none"/>
        </w:rPr>
        <w:t xml:space="preserve">– myšlenkový směr a životní postoj popírající existenci Boha nebo jakýchkoliv nadpřirozených 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  <w:t xml:space="preserve">    bytostí, programové odmítání náboženství</w:t>
      </w:r>
    </w:p>
    <w:p>
      <w:pPr>
        <w:pStyle w:val="Heading"/>
        <w:jc w:val="both"/>
        <w:rPr/>
      </w:pPr>
      <w:r>
        <w:rPr>
          <w:sz w:val="20"/>
          <w:u w:val="none"/>
        </w:rPr>
        <w:t>polyteismus</w:t>
      </w:r>
      <w:r>
        <w:rPr>
          <w:b w:val="false"/>
          <w:sz w:val="20"/>
          <w:u w:val="none"/>
        </w:rPr>
        <w:t xml:space="preserve"> – mnohobožství, víra v mnoho bohů, např. staré Řecko a Řím</w:t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teismus </w:t>
      </w:r>
      <w:r>
        <w:rPr>
          <w:b w:val="false"/>
          <w:sz w:val="20"/>
          <w:u w:val="none"/>
        </w:rPr>
        <w:t>– směr, který uznává existenci osobního Boha, kterého chápe jako bytost od světa oddělovanou, jako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  <w:t xml:space="preserve">   stvořitele a jako toho, kdo o svět pečuje a řídí ho</w:t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deismus – </w:t>
      </w:r>
      <w:r>
        <w:rPr>
          <w:b w:val="false"/>
          <w:sz w:val="20"/>
          <w:u w:val="none"/>
        </w:rPr>
        <w:t>filosofické učení vzniklé v 18. a 19. stol., uznává jako prapříčinu světa Boha, ale odmítá ho jako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  <w:t xml:space="preserve">    udržující a řídící sílu světa ovládaného jen přírodními zákony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autorita a sekty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autorita </w:t>
      </w:r>
      <w:r>
        <w:rPr>
          <w:b w:val="false"/>
          <w:sz w:val="20"/>
          <w:u w:val="none"/>
        </w:rPr>
        <w:t>– všeobecně uznávaná vážnost, úcta, rozhodující vliv a moc</w:t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sekta </w:t>
      </w:r>
      <w:r>
        <w:rPr>
          <w:b w:val="false"/>
          <w:sz w:val="20"/>
          <w:u w:val="none"/>
        </w:rPr>
        <w:t>– skupina, isolující se od společnosti a hlásající nekriticky až dogmaticky určité názory a zásady – pokud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             </w:t>
      </w:r>
      <w:r>
        <w:rPr>
          <w:b w:val="false"/>
          <w:sz w:val="20"/>
          <w:u w:val="none"/>
        </w:rPr>
        <w:t>do ní člověk vstoupí, je sektou využit a zneužit, většinou okraden (př. mormoni, scientologové, svědci</w:t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 xml:space="preserve">             </w:t>
      </w:r>
      <w:r>
        <w:rPr>
          <w:b w:val="false"/>
          <w:sz w:val="20"/>
          <w:u w:val="none"/>
        </w:rPr>
        <w:t>Jehovovy…)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rogy a mystik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drogy </w:t>
      </w:r>
      <w:r>
        <w:rPr>
          <w:b w:val="false"/>
          <w:sz w:val="20"/>
          <w:u w:val="none"/>
        </w:rPr>
        <w:t>– omamující prostředky</w:t>
      </w:r>
    </w:p>
    <w:p>
      <w:pPr>
        <w:pStyle w:val="Heading"/>
        <w:jc w:val="both"/>
        <w:rPr/>
      </w:pPr>
      <w:r>
        <w:rPr>
          <w:sz w:val="20"/>
          <w:u w:val="none"/>
        </w:rPr>
        <w:t xml:space="preserve">mystika </w:t>
      </w:r>
      <w:r>
        <w:rPr>
          <w:b w:val="false"/>
          <w:sz w:val="20"/>
          <w:u w:val="none"/>
        </w:rPr>
        <w:t>– víra v duchovní základ veškeré skutečnosti, kterému je možnost se přiblížit a postihnou jej zvláštním</w:t>
      </w:r>
    </w:p>
    <w:p>
      <w:pPr>
        <w:pStyle w:val="Heading"/>
        <w:jc w:val="both"/>
        <w:rPr/>
      </w:pPr>
      <w:r>
        <w:rPr>
          <w:b w:val="false"/>
          <w:sz w:val="20"/>
          <w:u w:val="none"/>
        </w:rPr>
        <w:tab/>
        <w:t xml:space="preserve">    druhem bezprostředního poznání – víra v nadpřirozené síly a možnost bezprostředního styku s nimi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drogy vyvolávají zvláštní stavy, pomáhající lidem věřícím v mystiku k poznání duše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single"/>
        </w:rPr>
        <w:t>archetyp</w:t>
      </w:r>
      <w:r>
        <w:rPr>
          <w:sz w:val="20"/>
          <w:u w:val="none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rché – počátek, typos - vzor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v idealistické filosofii ideální vzor (Platón: synonymum ideje, tj. ideální prototyp, který dovoluje pochopit odpovídající smyslovou věc)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0"/>
          <w:u w:val="none"/>
        </w:rPr>
        <w:t>v kulturní anthropologii a religionistice to jsou zakladatelská jednání dávných hrdinů, na nichž spočívá řád společnosti a která je třeba pravidelně obnovovat a připomínat v rituálu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v psychoanalyse (zabývá se rozborem psychiky člověka - C. G. Jung) je archetyp tradiční symbolický obraz, s nímž jednak se setkáváme v mýtech a legendách, společných celému lidstvu, na druhé straně vytváří v každém jednotlivci vedle jeho vlastního osobního nevědomí ještě nevědomí kolektivní, jež se projevuje ve snech, v blouznění a některých uměleckých projevech – archetypy jsou archaické představy a symboly klíčového významu, které nepocházejí z vrstvy osobní zkušenosti, ale jsou v jistém smyslu vrozené, tj. společně se vyskytující u všech národů na určitém stupni kulturně-sociálního vývoje a vytvářející hlubší vrstvu tzv. kolektivního nevědomí</w:t>
      </w:r>
    </w:p>
    <w:p>
      <w:pPr>
        <w:pStyle w:val="Normal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heodicea </w:t>
      </w:r>
      <w:r>
        <w:rPr/>
        <w:t>– pojem vytvořen Leibnizem, ta část metafysiky, která na základě principu Boží dobroty zbavuje</w:t>
      </w:r>
    </w:p>
    <w:p>
      <w:pPr>
        <w:pStyle w:val="Normal"/>
        <w:jc w:val="both"/>
        <w:rPr/>
      </w:pPr>
      <w:r>
        <w:rPr/>
        <w:tab/>
        <w:t xml:space="preserve">      Boha odpovědnosti za existenci zla ve svět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12:00Z</dcterms:created>
  <dc:creator>Pastor</dc:creator>
  <dc:description/>
  <dc:language>en-US</dc:language>
  <cp:lastModifiedBy>Pastor</cp:lastModifiedBy>
  <dcterms:modified xsi:type="dcterms:W3CDTF">2002-01-06T19:27:00Z</dcterms:modified>
  <cp:revision>8</cp:revision>
  <dc:subject/>
  <dc:title>Význam theologie pro etiku</dc:title>
</cp:coreProperties>
</file>