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rogová závislost, závislost a handicap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roga </w:t>
      </w:r>
      <w:r>
        <w:rPr/>
        <w:t>– chemická látka přirozená či synthetická, která má rychlý a výrazný účinek na psychiku člověka a ovlivňuje jeho náladu i chov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drogová závislost (toxikomanie) </w:t>
      </w:r>
      <w:r>
        <w:rPr/>
        <w:t>– podle WHO 1963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sychická závislos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ysická (somatická) závislost – tj. abtinenční syndrom při přerušení aplikace drog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výšená tkáňová tolerance na drog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utkavá potřeba opatřit si drogu bez ohledu na prostředky nebo důsledky jejího získ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ypy drogové závislost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rfi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kohol a barbiturát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kai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nnabis (konopí), hašiš, marihua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mfetami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t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lucinoge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algeti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bá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fei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díly v psychické a fysické závislosti a stupni toleranc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sychická závislost – morfin, anfetaminy, barbituráty, alkohol, kokai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omatická závislost – opiáty, alkohol, barbiturát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olerance výrazně stoupá u opiátů a amfetami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rendy v drogové závislost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řesun na stále mladší populac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zrůst ve všech věkových kategoriích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ové formy zneužívání drog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řírůstek kombinací drogových závislost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atáž látka může působit různě podle způsobu, jakým se do organismu dostává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dle množství požité drogy, frekvence a celkové doby aplikace rozeznávám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usus </w:t>
      </w:r>
      <w:r>
        <w:rPr/>
        <w:t>– užívání drog v přijatelném množství</w:t>
      </w:r>
    </w:p>
    <w:p>
      <w:pPr>
        <w:pStyle w:val="Normal"/>
        <w:jc w:val="both"/>
        <w:rPr/>
      </w:pPr>
      <w:r>
        <w:rPr>
          <w:b/>
        </w:rPr>
        <w:t xml:space="preserve">abusus </w:t>
      </w:r>
      <w:r>
        <w:rPr/>
        <w:t>– zneužívání , nemusí vést k návyku (např. doping sportovců), skrývá však v sobě risiko zvyšování dávky a tak i rostoucí závisl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istor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jihoameričtí indiáni </w:t>
      </w:r>
      <w:r>
        <w:rPr/>
        <w:t>(meskalin)</w:t>
      </w:r>
    </w:p>
    <w:p>
      <w:pPr>
        <w:pStyle w:val="Normal"/>
        <w:jc w:val="both"/>
        <w:rPr/>
      </w:pPr>
      <w:r>
        <w:rPr>
          <w:b/>
        </w:rPr>
        <w:t xml:space="preserve">čarodějnice </w:t>
      </w:r>
      <w:r>
        <w:rPr/>
        <w:t>(výraz protestu proti církv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ůvod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ávislost vzniklá z původně therapeuticky používaných léků (závislost drogová x léková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áboženství, mystika – vznik nových prožitků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test proti stávajícím trendům ve společnosti – Hippies (zpočátku ideály lásky, svobody, květů, umění…) – 60. léta v San Francisku, Punk (poznání, že vznešené ideály Hippies nepomohly, tak to berou z druhé strany – násilí …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sychická labilita v přechodných fázích života – ztráta smyslu života a orientace, ideálů…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eblahý vliv kolektivu (party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vědavos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heorie passiones (vášní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člověk na daném není závislý, pokud je pod kontrolou svého rozum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d určitého momentu je situace nezvladatelná (existuje práh, ze kterého se dá vrátit na počátek, je-li však překročen, následuje pád a dlouhá „refrakterní“ fáz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éčb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ejdůležitějším krokem je přesvědčit, aby pacient vyhledal léčb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 potřeba podpory okolí, tolerance, podporovat chuť do života, nekritisovat a nevyčítat, nezatracovat (někdy však je nutný druhý přístup – např. vyhnat z domu, aby narazil na dno a vzpamatoval se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ždy je možné znovu začít – je ale třeba zkrotit vášně a dostat je pod vládu rozum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ůže pomoci práce pro druhé (kteří jsou na tom hůře), nalezení partnera, náboženská víra (např. mnohým hippies pomohlo hnutí Hare-Krišna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detoxikace</w:t>
      </w:r>
      <w:r>
        <w:rPr/>
        <w:t xml:space="preserve"> – léčba abstinenčních příznaků (1 – 2 týdny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 xml:space="preserve">hospitalisace s kontrolovanou abstinencí </w:t>
      </w:r>
      <w:r>
        <w:rPr/>
        <w:t>+ resociační a readaptační therapie (nutná spolupráce s rodinou, je-li to možné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 xml:space="preserve">psychotherapie </w:t>
      </w:r>
      <w:r>
        <w:rPr/>
        <w:t>(skupinová + individuální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 xml:space="preserve">ambulatní doléčování </w:t>
      </w:r>
      <w:r>
        <w:rPr/>
        <w:t>(pokračuje psychotherapie + resocialisac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Postižení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impairment – </w:t>
      </w:r>
      <w:r>
        <w:rPr/>
        <w:t xml:space="preserve">porucha, ztráta, abnormalita orgánu nebo funkce (fysické nebo psychické) – např. </w:t>
      </w:r>
      <w:r>
        <w:rPr>
          <w:i/>
        </w:rPr>
        <w:t>amputace ruky</w:t>
      </w:r>
    </w:p>
    <w:p>
      <w:pPr>
        <w:pStyle w:val="Normal"/>
        <w:jc w:val="both"/>
        <w:rPr/>
      </w:pPr>
      <w:r>
        <w:rPr>
          <w:b/>
        </w:rPr>
        <w:t xml:space="preserve">dispatibilita </w:t>
      </w:r>
      <w:r>
        <w:rPr/>
        <w:t xml:space="preserve">– zahrnuje složku nepřítomnosti nebo postižení funkce, vyplývá z impairmentu – omezení </w:t>
      </w:r>
    </w:p>
    <w:p>
      <w:pPr>
        <w:pStyle w:val="Normal"/>
        <w:jc w:val="both"/>
        <w:rPr/>
      </w:pPr>
      <w:r>
        <w:rPr/>
        <w:tab/>
        <w:t xml:space="preserve">          schopnosti provádět činnost jiným než normálním způsobem – např. </w:t>
      </w:r>
      <w:r>
        <w:rPr>
          <w:i/>
        </w:rPr>
        <w:t xml:space="preserve">vše, co mohla vykonávat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          amputovaná ruka</w:t>
      </w:r>
    </w:p>
    <w:p>
      <w:pPr>
        <w:pStyle w:val="Normal"/>
        <w:jc w:val="both"/>
        <w:rPr/>
      </w:pPr>
      <w:r>
        <w:rPr>
          <w:b/>
        </w:rPr>
        <w:t xml:space="preserve">handicap – </w:t>
      </w:r>
      <w:r>
        <w:rPr/>
        <w:t>postižení v nejširším smyslu</w:t>
      </w:r>
    </w:p>
    <w:p>
      <w:pPr>
        <w:pStyle w:val="Normal"/>
        <w:jc w:val="both"/>
        <w:rPr/>
      </w:pPr>
      <w:r>
        <w:rPr>
          <w:b/>
        </w:rPr>
        <w:t xml:space="preserve">invalidita – </w:t>
      </w:r>
      <w:r>
        <w:rPr/>
        <w:t>oficiální (v zákonech, předpisech …) označení, invalidus = neplatný, nehodnotný, bezcenn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ozdělení postižen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torické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luchové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rakové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řečové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entáln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istori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antika </w:t>
      </w:r>
      <w:r>
        <w:rPr/>
        <w:t>– Sparta – házení postižených novorozenců ze skály (jako počátek života se bral 1 měsíc po porodu, do té</w:t>
      </w:r>
    </w:p>
    <w:p>
      <w:pPr>
        <w:pStyle w:val="Normal"/>
        <w:jc w:val="both"/>
        <w:rPr/>
      </w:pPr>
      <w:r>
        <w:rPr/>
        <w:tab/>
        <w:tab/>
        <w:t xml:space="preserve"> doby mohl být jedinec z důvodu postižení zabit – to podporoval i Aristoteles, zakladatel etiky)</w:t>
      </w:r>
    </w:p>
    <w:p>
      <w:pPr>
        <w:pStyle w:val="Normal"/>
        <w:jc w:val="both"/>
        <w:rPr/>
      </w:pPr>
      <w:r>
        <w:rPr/>
        <w:tab/>
        <w:t xml:space="preserve"> Řím – odplavování postižených novorozenců v košíku po Tibeře</w:t>
      </w:r>
    </w:p>
    <w:p>
      <w:pPr>
        <w:pStyle w:val="Normal"/>
        <w:jc w:val="both"/>
        <w:rPr/>
      </w:pPr>
      <w:r>
        <w:rPr>
          <w:b/>
        </w:rPr>
        <w:t xml:space="preserve">hebrejská společnost </w:t>
      </w:r>
      <w:r>
        <w:rPr/>
        <w:t>– vyřazování postižených z náboženského a politického života</w:t>
      </w:r>
    </w:p>
    <w:p>
      <w:pPr>
        <w:pStyle w:val="Normal"/>
        <w:jc w:val="both"/>
        <w:rPr/>
      </w:pPr>
      <w:r>
        <w:rPr>
          <w:b/>
        </w:rPr>
        <w:t xml:space="preserve">starý zákon </w:t>
      </w:r>
      <w:r>
        <w:rPr/>
        <w:t>– nemocní leprou byli vyobcováni a označeni zvonky – isolace</w:t>
      </w:r>
    </w:p>
    <w:p>
      <w:pPr>
        <w:pStyle w:val="Normal"/>
        <w:jc w:val="both"/>
        <w:rPr/>
      </w:pPr>
      <w:r>
        <w:rPr>
          <w:b/>
        </w:rPr>
        <w:t xml:space="preserve">nový zákon </w:t>
      </w:r>
      <w:r>
        <w:rPr/>
        <w:t>– radikální změna v chování (křesťanství přináší zlom - Ježíš se věnuje postiženým leprou), vznikají</w:t>
      </w:r>
    </w:p>
    <w:p>
      <w:pPr>
        <w:pStyle w:val="Normal"/>
        <w:ind w:firstLine="708"/>
        <w:jc w:val="both"/>
        <w:rPr/>
      </w:pPr>
      <w:r>
        <w:rPr/>
        <w:t xml:space="preserve">         </w:t>
      </w:r>
      <w:r>
        <w:rPr/>
        <w:t>tzv. leprosalia, kde je o nemocné postaráno – rušení isolace</w:t>
      </w:r>
    </w:p>
    <w:p>
      <w:pPr>
        <w:pStyle w:val="Normal"/>
        <w:jc w:val="both"/>
        <w:rPr/>
      </w:pPr>
      <w:r>
        <w:rPr>
          <w:b/>
        </w:rPr>
        <w:t xml:space="preserve">20. stol. – </w:t>
      </w:r>
      <w:r>
        <w:rPr/>
        <w:t>Helsinský proces (trval až do 70. let) – přijetí lidských práv (automonie jedince…)</w:t>
      </w:r>
    </w:p>
    <w:p>
      <w:pPr>
        <w:pStyle w:val="Heading1"/>
        <w:rPr/>
      </w:pPr>
      <w:r>
        <w:rPr/>
        <w:t>Charta na 80. lé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sychologická stránka postižen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fáze – šok: </w:t>
      </w:r>
      <w:r>
        <w:rPr/>
        <w:t xml:space="preserve">myšlenky na sebevraždu – nelze ignorovat jakékoliv náznaky, lékař musí hovořit s pacientem, </w:t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/>
        <w:t>neponechat žádné prostředky k sebevraždě (žiletky, sklenice, postel u okna …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fáze – autistická fáze: </w:t>
      </w:r>
      <w:r>
        <w:rPr/>
        <w:t>v tomto stadiu lze ustrnou po celý další život (van Gogh, Klíma, Holan) – člověk už</w:t>
      </w:r>
    </w:p>
    <w:p>
      <w:pPr>
        <w:pStyle w:val="Normal"/>
        <w:ind w:left="2124" w:hanging="0"/>
        <w:jc w:val="both"/>
        <w:rPr/>
      </w:pPr>
      <w:r>
        <w:rPr>
          <w:b/>
        </w:rPr>
        <w:t xml:space="preserve">   </w:t>
      </w:r>
      <w:r>
        <w:rPr/>
        <w:t>přestal myslet na sebevraždu, myslí na další život, uzavírá se do sebe, nemluví</w:t>
      </w:r>
    </w:p>
    <w:p>
      <w:pPr>
        <w:pStyle w:val="Normal"/>
        <w:ind w:left="2124" w:hanging="0"/>
        <w:jc w:val="both"/>
        <w:rPr/>
      </w:pPr>
      <w:r>
        <w:rPr/>
        <w:t xml:space="preserve">   </w:t>
      </w:r>
      <w:r>
        <w:rPr/>
        <w:t>(autismus), deprese, je třeba s pacientem taktně hovoři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fáze – Robinsonská fáze: </w:t>
      </w:r>
      <w:r>
        <w:rPr/>
        <w:t>člověk hledá smysluplné aktivity, které je třeba podpořit, pochválit…, zjišťuje, že</w:t>
      </w:r>
    </w:p>
    <w:p>
      <w:pPr>
        <w:pStyle w:val="Normal"/>
        <w:ind w:left="2124" w:hanging="0"/>
        <w:jc w:val="both"/>
        <w:rPr/>
      </w:pPr>
      <w:r>
        <w:rPr>
          <w:b/>
        </w:rPr>
        <w:t xml:space="preserve">        </w:t>
      </w:r>
      <w:r>
        <w:rPr/>
        <w:t>na „ostrově“ není sám (Pátek) – měl by se najít někdo z rodiny nebo přítel(kyně),</w:t>
      </w:r>
    </w:p>
    <w:p>
      <w:pPr>
        <w:pStyle w:val="Normal"/>
        <w:ind w:left="2124" w:hanging="0"/>
        <w:jc w:val="both"/>
        <w:rPr/>
      </w:pPr>
      <w:r>
        <w:rPr/>
        <w:t xml:space="preserve">        </w:t>
      </w:r>
      <w:r>
        <w:rPr/>
        <w:t>kdo mu bude takovým Pátkem – rodina to musí vydržet, jde totiž o období krise</w:t>
      </w:r>
    </w:p>
    <w:p>
      <w:pPr>
        <w:pStyle w:val="Normal"/>
        <w:ind w:left="2124" w:hanging="0"/>
        <w:jc w:val="both"/>
        <w:rPr/>
      </w:pPr>
      <w:r>
        <w:rPr/>
        <w:t xml:space="preserve">        </w:t>
      </w:r>
      <w:r>
        <w:rPr/>
        <w:t>rodinných i jiných vztahů, lékař musí rodinu (Pátka) učinit členem rehabilitač-</w:t>
      </w:r>
    </w:p>
    <w:p>
      <w:pPr>
        <w:pStyle w:val="Normal"/>
        <w:ind w:left="2124" w:hanging="0"/>
        <w:jc w:val="both"/>
        <w:rPr/>
      </w:pPr>
      <w:r>
        <w:rPr/>
        <w:t xml:space="preserve">        </w:t>
      </w:r>
      <w:r>
        <w:rPr/>
        <w:t>ního tým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fáze – kompensace: </w:t>
      </w:r>
      <w:r>
        <w:rPr/>
        <w:t>když není pravá ruka, vycvičí se levá, při postižení očí se lépe vycvičí sluch, sociální</w:t>
      </w:r>
    </w:p>
    <w:p>
      <w:pPr>
        <w:pStyle w:val="Normal"/>
        <w:ind w:left="2124" w:hanging="0"/>
        <w:jc w:val="both"/>
        <w:rPr/>
      </w:pPr>
      <w:r>
        <w:rPr/>
        <w:t>kompensace – člověk zůstává sám v bytě, je třeba naplnit čas něčím smysluplným,</w:t>
      </w:r>
    </w:p>
    <w:p>
      <w:pPr>
        <w:pStyle w:val="Normal"/>
        <w:ind w:left="2124" w:hanging="0"/>
        <w:jc w:val="both"/>
        <w:rPr/>
      </w:pPr>
      <w:r>
        <w:rPr/>
        <w:t>aktivně (umění – arttherapie) nebo pasivně (čtení, sledování televize), může ale dojít</w:t>
      </w:r>
    </w:p>
    <w:p>
      <w:pPr>
        <w:pStyle w:val="Normal"/>
        <w:ind w:left="2124" w:hanging="0"/>
        <w:jc w:val="both"/>
        <w:rPr/>
      </w:pPr>
      <w:r>
        <w:rPr/>
        <w:t>k překompensování (postižený člověk má o sobě nadhodnocené mínění, realita je ale</w:t>
      </w:r>
    </w:p>
    <w:p>
      <w:pPr>
        <w:pStyle w:val="Normal"/>
        <w:ind w:left="2124" w:hanging="0"/>
        <w:jc w:val="both"/>
        <w:rPr/>
      </w:pPr>
      <w:r>
        <w:rPr/>
        <w:t>jiná – hledá příčinu a nalézá ji v těch druhých – stává se agresivním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fáze – směna, výměna: </w:t>
      </w:r>
      <w:r>
        <w:rPr/>
        <w:t>postižený si uvědomuje, že svou přítomností je přínosem pro druhé (tím se v naší</w:t>
      </w:r>
    </w:p>
    <w:p>
      <w:pPr>
        <w:pStyle w:val="Normal"/>
        <w:ind w:left="2124" w:hanging="0"/>
        <w:jc w:val="both"/>
        <w:rPr/>
      </w:pPr>
      <w:r>
        <w:rPr>
          <w:b/>
        </w:rPr>
        <w:t xml:space="preserve">    </w:t>
      </w:r>
      <w:r>
        <w:rPr/>
        <w:t>společnosti udržují určité hodnoty (charita, nezjištnost – bez postižených by tyto</w:t>
      </w:r>
    </w:p>
    <w:p>
      <w:pPr>
        <w:pStyle w:val="Normal"/>
        <w:ind w:left="2124" w:hanging="0"/>
        <w:jc w:val="both"/>
        <w:rPr/>
      </w:pPr>
      <w:r>
        <w:rPr/>
        <w:t xml:space="preserve">    </w:t>
      </w:r>
      <w:r>
        <w:rPr/>
        <w:t>hodnoty vymizely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fáze – integrace: </w:t>
      </w:r>
      <w:r>
        <w:rPr/>
        <w:t>co nejplější zapojení do vzdělání, zaměstnání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0:38:00Z</dcterms:created>
  <dc:creator>Pastor</dc:creator>
  <dc:description/>
  <dc:language>en-US</dc:language>
  <cp:lastModifiedBy>Pastor</cp:lastModifiedBy>
  <dcterms:modified xsi:type="dcterms:W3CDTF">2002-01-09T05:39:00Z</dcterms:modified>
  <cp:revision>14</cp:revision>
  <dc:subject/>
  <dc:title>Drogová závislost, závislost a handicap</dc:title>
</cp:coreProperties>
</file>