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rpení a bolest, mučení a týrá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oles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ASP (International Association for Study of Pain) 1979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„</w:t>
      </w:r>
      <w:r>
        <w:rPr/>
        <w:t>Bolest je nepříjemný sensorický a emocionální zážitek spojený se skutečným nebo potenciálním poškozením tkáně, nebo který je pojmy takového poškození popisován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lest je biopsychosociálním prožitkem každého člově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rásek 1937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„Bolest je nepříjemný pocit, vzbuzený zevním násilím nebo poruchou anatomické a fysiologické povahy tkání a ústrojů. Jeho intensitu a barvu určuje ráz podnětu, nervové zásobení postiženého území, stav ústřední nervové soustavy, vrozená povaha a v tu chvíli vytvořená humorální „nálada“ postiženého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kládá zde s velkým předstihem bolest proměněnou ze symptomu v syndrom (Leriche – nemoc z bolest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ouho byla bolest považována za subjektivní symptom, jehož zvládnutí je podmíněno odstraněním vyvolávající příčiny (kausální therapie) – existují ale stavy, kdy pro bolest nelze najít příslušný pathomorfologický podklad – bolest přetrvává, přestože předpokládaná příčina byla léčbou odstraněna – trpí nemocný i lékař, který je flustrován svojí neschopností nemocnému pomoci – lékař často resignuje na péči o nemocného vůbec a předá ho raději pod nějakou alibistickou záminkou jinému odborníkovi – začíná strastiplná pouť nemocného labyrintem zdravotnických zařízení, která má často za následek iatrogenní postižení neracionální farmakoterapií či chirurgickým zákrokem,oficiální medicínou zklamaný a zdravotnickým systémem prakticky odmítnutý nemocný (rejected patient) se pak často uchyluje do péče léčitel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lest kazí a ničí život lidský, Paré (1598) – „nic nezeslabuje sílu člověkovu jako bolest.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e bolesti je ochranná – indikuje, že něco není v pořádku (NPB – nepodávat analget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trpení </w:t>
      </w:r>
      <w:r>
        <w:rPr/>
        <w:t>– zlo, které jsme nespáchali – vědomí jedince, že porušil řád a má smysl zadostiuči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aha lékaře zbavit nemocného utrpení (ne vyléči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známe odpověď na smysl utrpení, někdy je strach z utrpení horší, než utrpení samot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ruhy bolesti: </w:t>
      </w:r>
      <w:r>
        <w:rPr/>
        <w:t>psychická a fysick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, který trpí bolestí, se jinak ch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kař by se měl snažit chápat a normalisovat bolest (kdo nikdy nestonal bolestí, nepochopí 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riminální a iatrogenní poškození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kriminální - </w:t>
      </w:r>
      <w:r>
        <w:rPr/>
        <w:t>lékař vede vědomě pacienta k jeho poškození, neadekvátní zákrok při experimen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ercinní </w:t>
      </w:r>
      <w:r>
        <w:rPr/>
        <w:t>– přinucení okolnostmi</w:t>
      </w:r>
    </w:p>
    <w:p>
      <w:pPr>
        <w:pStyle w:val="Normal"/>
        <w:jc w:val="both"/>
        <w:rPr/>
      </w:pPr>
      <w:r>
        <w:rPr>
          <w:b/>
        </w:rPr>
        <w:t xml:space="preserve">deceptivní </w:t>
      </w:r>
      <w:r>
        <w:rPr/>
        <w:t>– záměrné dělání a přinucení jedince k určitému chování</w:t>
      </w:r>
    </w:p>
    <w:p>
      <w:pPr>
        <w:pStyle w:val="Normal"/>
        <w:jc w:val="both"/>
        <w:rPr/>
      </w:pPr>
      <w:r>
        <w:rPr>
          <w:b/>
        </w:rPr>
        <w:t xml:space="preserve">persnativní </w:t>
      </w:r>
      <w:r>
        <w:rPr/>
        <w:t>– pravdivé argumenty bez lži, ale emotivně zabarvené – obavy pacienta z lékařovy zloby, pokud se nebude chovat podle lékařovy předst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atrogenní - </w:t>
      </w:r>
      <w:r>
        <w:rPr/>
        <w:t>poškození způsobené neodborností léka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tráta důvěry v lékaře (špatný dopad na léčb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ení také z příliš bagatelisované nebo nesprávně sdělené prav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ení při experimen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ýrání </w:t>
      </w:r>
      <w:r>
        <w:rPr/>
        <w:t>(tyranie – vláda jedince) – trestný čin, zlé nakládání s dítětem či osobou někomu svěře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enomén bole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ené Descartes </w:t>
      </w:r>
      <w:r>
        <w:rPr/>
        <w:t>– popsal reflexní oblouk bolesti</w:t>
      </w:r>
    </w:p>
    <w:p>
      <w:pPr>
        <w:pStyle w:val="Normal"/>
        <w:jc w:val="both"/>
        <w:rPr/>
      </w:pPr>
      <w:r>
        <w:rPr>
          <w:b/>
        </w:rPr>
        <w:t xml:space="preserve">Sheringtonův model </w:t>
      </w:r>
      <w:r>
        <w:rPr/>
        <w:t>– volná nervová zakončení (ukázalo se, že jde o artefakt při preparaci, každé zakončení může sloužit při vzniku bolesti)</w:t>
      </w:r>
    </w:p>
    <w:p>
      <w:pPr>
        <w:pStyle w:val="Normal"/>
        <w:jc w:val="both"/>
        <w:rPr/>
      </w:pPr>
      <w:r>
        <w:rPr>
          <w:b/>
        </w:rPr>
        <w:t xml:space="preserve">Goldsheiden </w:t>
      </w:r>
      <w:r>
        <w:rPr/>
        <w:t>– bolest je časoprostorově strukturalisovaná informace na základě sumace a reverherace</w:t>
      </w:r>
    </w:p>
    <w:p>
      <w:pPr>
        <w:pStyle w:val="Normal"/>
        <w:jc w:val="both"/>
        <w:rPr/>
      </w:pPr>
      <w:r>
        <w:rPr>
          <w:b/>
        </w:rPr>
        <w:t>vrátková theorie bolesti</w:t>
      </w:r>
      <w:r>
        <w:rPr/>
        <w:t xml:space="preserve"> – rychlá vlákna blokují pomalá – základ akupunktury, descendentní regulace z frontálních laloků (endorfiny a enkefaliny)</w:t>
      </w:r>
    </w:p>
    <w:p>
      <w:pPr>
        <w:pStyle w:val="Normal"/>
        <w:jc w:val="both"/>
        <w:rPr/>
      </w:pPr>
      <w:r>
        <w:rPr>
          <w:b/>
        </w:rPr>
        <w:t xml:space="preserve">Marschallova psychologická konvence </w:t>
      </w:r>
      <w:r>
        <w:rPr/>
        <w:t xml:space="preserve">– bolest = trpění, tj. subjektivní vje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je citlivější než zvíře, při frontální lobotomii bolest sice cítí, ale nevadí 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ilosofická interpretace</w:t>
      </w:r>
      <w:r>
        <w:rPr/>
        <w:t xml:space="preserve"> – je bolest jen negativní? – je kritériem politiky,umožňuje empatii</w:t>
      </w:r>
    </w:p>
    <w:p>
      <w:pPr>
        <w:pStyle w:val="Normal"/>
        <w:jc w:val="both"/>
        <w:rPr/>
      </w:pPr>
      <w:r>
        <w:rPr/>
        <w:t>Wittgenstein – bolest nelze popsat, protože chybí obecný slovník, nemá žádný orgán, je to epifenomén (provází každou zkušenost, všechny ostatní fenomény)… proto jako taková neexist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40:00Z</dcterms:created>
  <dc:creator>Pastor</dc:creator>
  <dc:description/>
  <dc:language>en-US</dc:language>
  <cp:lastModifiedBy>Pastor</cp:lastModifiedBy>
  <cp:lastPrinted>2002-01-07T23:08:00Z</cp:lastPrinted>
  <dcterms:modified xsi:type="dcterms:W3CDTF">2002-01-07T22:43:00Z</dcterms:modified>
  <cp:revision>9</cp:revision>
  <dc:subject/>
  <dc:title>Utrpení a bolest, mučení a týrání</dc:title>
</cp:coreProperties>
</file>