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ura a funkce lidské svobodné vůl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vobodná vůl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ůvodně theologický pojem, který označuje vnitřní svobodu (a tudíž i odpovědnost) každého člověka – tak je tento pojem základem každé morál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protikladu k determinismu znamená také tvůrčí sílu vůle, která je schopna jednat jako prvotní příčina, tedy svobodu, jaká je vlastní bytosti, vědomé si toho, že jedná po svém a volí si v plné nezávisl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ýká se tedy rozhodování (a odpovědnosti za něj) a rozvrhování (návh – plán neboli </w:t>
      </w:r>
      <w:r>
        <w:rPr>
          <w:b/>
        </w:rPr>
        <w:t xml:space="preserve">projekt </w:t>
      </w:r>
      <w:r>
        <w:rPr/>
        <w:t>– přenos obsahů nitra navenek), sídlem je frontální ků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fektivita </w:t>
      </w:r>
      <w:r>
        <w:rPr/>
        <w:t>– hluboký cit, citovost, pohnutí mysli – schopnost reagovat prostřednictvím cílů a emocí</w:t>
      </w:r>
    </w:p>
    <w:p>
      <w:pPr>
        <w:pStyle w:val="Normal"/>
        <w:jc w:val="both"/>
        <w:rPr/>
      </w:pPr>
      <w:r>
        <w:rPr>
          <w:b/>
        </w:rPr>
        <w:t xml:space="preserve">imaginace </w:t>
      </w:r>
      <w:r>
        <w:rPr/>
        <w:t>– fantasie, obrazotvornost, představivost – spontánní  vybavení představy</w:t>
      </w:r>
    </w:p>
    <w:p>
      <w:pPr>
        <w:pStyle w:val="Normal"/>
        <w:jc w:val="both"/>
        <w:rPr/>
      </w:pPr>
      <w:r>
        <w:rPr>
          <w:b/>
        </w:rPr>
        <w:t xml:space="preserve">spontaneita </w:t>
      </w:r>
      <w:r>
        <w:rPr/>
        <w:t>– schopnost plodit něco nového, věci nás napadají náhodně – schopnost projevovat svoji přirozenost</w:t>
      </w:r>
    </w:p>
    <w:p>
      <w:pPr>
        <w:pStyle w:val="Normal"/>
        <w:jc w:val="both"/>
        <w:rPr/>
      </w:pPr>
      <w:r>
        <w:rPr/>
        <w:tab/>
        <w:t xml:space="preserve">         jednat hlavně z vnitřních, nikoliv zevních pohnutek (etologie – Konrád Lorenz)</w:t>
      </w:r>
    </w:p>
    <w:p>
      <w:pPr>
        <w:pStyle w:val="Normal"/>
        <w:jc w:val="both"/>
        <w:rPr/>
      </w:pPr>
      <w:r>
        <w:rPr>
          <w:b/>
        </w:rPr>
        <w:t xml:space="preserve">kreativita </w:t>
      </w:r>
      <w:r>
        <w:rPr/>
        <w:t>– tvořivost, produktivní styl myšlení odrážející se v činnosti člověka</w:t>
      </w:r>
    </w:p>
    <w:p>
      <w:pPr>
        <w:pStyle w:val="Normal"/>
        <w:jc w:val="both"/>
        <w:rPr>
          <w:b/>
          <w:b/>
        </w:rPr>
      </w:pPr>
      <w:r>
        <w:rPr>
          <w:b/>
        </w:rPr>
        <w:t>adaptace, adaptabili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dská vůle je vnitřně strukturalisovaná, projekt má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sah </w:t>
      </w:r>
      <w:r>
        <w:rPr/>
        <w:t>– průměrně 5 le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rozsah </w:t>
      </w:r>
      <w:r>
        <w:rPr/>
        <w:t>– šíře zájmu a přání, při deficitu vzniká nu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obsah </w:t>
      </w:r>
      <w:r>
        <w:rPr/>
        <w:t>– chování se k druhý lid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lověk se vztahuje k lidem a podle nich si vytváří obsah sebe sa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zkoumá lidskou schopnost rozhodnout se a rozumět sobě i druhým a je na rozhraní subjektu a objekt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mítnutí našich pohnutek navenek a zajištění vlivu reálného dění na naše pohnutky – moz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1:32:00Z</dcterms:created>
  <dc:creator>Pastor</dc:creator>
  <dc:description/>
  <dc:language>en-US</dc:language>
  <cp:lastModifiedBy>Pastor</cp:lastModifiedBy>
  <dcterms:modified xsi:type="dcterms:W3CDTF">2002-01-09T01:47:00Z</dcterms:modified>
  <cp:revision>10</cp:revision>
  <dc:subject/>
  <dc:title>Struktura a funkce lidské svobodné vůle</dc:title>
</cp:coreProperties>
</file>