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uboké kóma a jeho patogenes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ma je přechod od života ke smrti, je charakterisováno chyběním odpovědi na zevní i vnitřní podně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vá různě dlouho (většinou 4 – 12 hodin, déle u intoxikac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niká jako následek: CMP, komoce, kontuse, nádorů mozku, embolisace mozkových cév, metabolickými poruchami, poruchami ABR, kardiovaskulární poruchy,  akutní hypoxie, intoxikace, hyperthermie, endokrinními poruchami (diabetická komata – hypo- i hyperglykemické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ho příčinou je porušení hematoencephalické bariéry, vedoucí k </w:t>
      </w:r>
      <w:r>
        <w:rPr>
          <w:b/>
        </w:rPr>
        <w:t>mozkovému edému</w:t>
      </w:r>
      <w:r>
        <w:rPr/>
        <w:t>, který postupuje rostrokaudálně (prof. Gerstenbrandt) – podle toho se také kóma dělí na jednotlivé fáz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áze kortiko – subkortikální (thalamu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áze diencephalická (hypothalamu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áze horní mesencephalick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áze dolní mesencephalická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áze bulbár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řípadě, že edém ustupuje, tak opačným směrem (kaudorostrálně), nejdéle zůstává postižena kůra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áz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rni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rmální </w:t>
            </w:r>
          </w:p>
          <w:p>
            <w:pPr>
              <w:pStyle w:val="Normal"/>
              <w:jc w:val="both"/>
              <w:rPr/>
            </w:pPr>
            <w:r>
              <w:rPr/>
              <w:t>- reaguje na osv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osa</w:t>
            </w:r>
          </w:p>
          <w:p>
            <w:pPr>
              <w:pStyle w:val="Normal"/>
              <w:jc w:val="both"/>
              <w:rPr/>
            </w:pPr>
            <w:r>
              <w:rPr/>
              <w:t>- reaguje na osv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osa</w:t>
            </w:r>
          </w:p>
          <w:p>
            <w:pPr>
              <w:pStyle w:val="Normal"/>
              <w:jc w:val="both"/>
              <w:rPr/>
            </w:pPr>
            <w:r>
              <w:rPr/>
              <w:t>- bez fotoreak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driasa</w:t>
            </w:r>
          </w:p>
          <w:p>
            <w:pPr>
              <w:pStyle w:val="Normal"/>
              <w:jc w:val="both"/>
              <w:rPr/>
            </w:pPr>
            <w:r>
              <w:rPr/>
              <w:t>- bez fotoreak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driasa</w:t>
            </w:r>
          </w:p>
          <w:p>
            <w:pPr>
              <w:pStyle w:val="Normal"/>
              <w:jc w:val="both"/>
              <w:rPr/>
            </w:pPr>
            <w:r>
              <w:rPr/>
              <w:t>- bez fotoreak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jugované pohyby oč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bismus – sbíhají se nebo jedno nahoru a druhé dolů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idit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kortikační</w:t>
            </w:r>
          </w:p>
          <w:p>
            <w:pPr>
              <w:pStyle w:val="Normal"/>
              <w:jc w:val="both"/>
              <w:rPr/>
            </w:pPr>
            <w:r>
              <w:rPr/>
              <w:t>flexe HK</w:t>
            </w:r>
          </w:p>
          <w:p>
            <w:pPr>
              <w:pStyle w:val="Normal"/>
              <w:jc w:val="both"/>
              <w:rPr/>
            </w:pPr>
            <w:r>
              <w:rPr/>
              <w:t>extense D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erebrační</w:t>
            </w:r>
          </w:p>
          <w:p>
            <w:pPr>
              <w:pStyle w:val="Normal"/>
              <w:jc w:val="both"/>
              <w:rPr/>
            </w:pPr>
            <w:r>
              <w:rPr/>
              <w:t>extense HK</w:t>
            </w:r>
          </w:p>
          <w:p>
            <w:pPr>
              <w:pStyle w:val="Normal"/>
              <w:jc w:val="both"/>
              <w:rPr/>
            </w:pPr>
            <w:r>
              <w:rPr/>
              <w:t>extense D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opathické (kladívko) a pat- hologické (špen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lí) reflexy 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yšují se, pak se snižují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e na bole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ílená – ucuknutí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lokinetická (nespecifický pohyb všemi končetinam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mizí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</w:t>
            </w:r>
          </w:p>
        </w:tc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všech zvýšení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sou přítomné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ta</w:t>
            </w:r>
          </w:p>
        </w:tc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vní tlak</w:t>
            </w:r>
          </w:p>
        </w:tc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h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ychlen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yne-Stokes (nepravidelný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následuje po bulbární fá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coma depasse – </w:t>
      </w:r>
      <w:r>
        <w:rPr/>
        <w:t>zástava spontánního dýchání, bez léčení pacient umírá – odpojení od přístojů = smrt, možnost provádět transplanta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ma prolouge –</w:t>
      </w:r>
      <w:r>
        <w:rPr/>
        <w:t xml:space="preserve"> divergentní strabismus, extense, cílená reakce na bolest, křeče, kolísavý krevní tlak, zachované jednodušší reflexy (polykací, uchopovací) – dáno tím, že edém ustupuje zpět nahoru – </w:t>
      </w:r>
      <w:r>
        <w:rPr>
          <w:b/>
        </w:rPr>
        <w:t xml:space="preserve">parasomnie </w:t>
      </w:r>
      <w:r>
        <w:rPr/>
        <w:t>(vypadá jako když spí), posléze vyústí v </w:t>
      </w:r>
      <w:r>
        <w:rPr>
          <w:b/>
        </w:rPr>
        <w:t xml:space="preserve">apalický syndrom </w:t>
      </w:r>
      <w:r>
        <w:rPr/>
        <w:t>(zničená kůra - pallium se zachovaným kmenem = vigilní kóma), jestliže je osloven blízkou osobou (psychosomatické vztahy), probere 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acient se může probrat </w:t>
      </w:r>
      <w:r>
        <w:rPr/>
        <w:t>– následky mají podobu syndromu frontálních laloků, psychické poškození (citová oploštělost, porucha sociability, orientace, sexuální deviac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7:53:00Z</dcterms:created>
  <dc:creator>Pastor</dc:creator>
  <dc:description/>
  <dc:language>en-US</dc:language>
  <cp:lastModifiedBy>Pastor</cp:lastModifiedBy>
  <dcterms:modified xsi:type="dcterms:W3CDTF">2001-12-20T19:52:00Z</dcterms:modified>
  <cp:revision>7</cp:revision>
  <dc:subject/>
  <dc:title>Hluboké kóma a jeho patogenese</dc:title>
</cp:coreProperties>
</file>