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nitřní a vnější svoboda, svobodná vůle a determinismu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vobod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stav bytosti jednající pouze ze své vůle, nezávisle na jakémkoli vnějším donucení (svobodný člověk je protikladem otrok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 politickém smyslu se svoboda týká různých oblastí (svoboda pohybu, projevu, svědomí, myšlení, náboženství), v nichž jedinec nemá podléhat kontrole státu, pokud zároveň respektuje zákony – jen v tomto smyslu se diskutovalo o svobodě již ve starověku – být svobodný znamenalo využívat institucí města (polis), nebýt otr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 to stav bytosti, která soudí a jedná vědomě podle požadavků shody s pravdou či rozumem a plně tak realisuje to, co pokládá za odpovídající své nejvlastnější přirozenost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morální svoboda </w:t>
      </w:r>
      <w:r>
        <w:rPr/>
        <w:t>je u Kanta základem autonomie vů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istencialismus: Sartre: „Člověk je odsouzen ke svobodě.“ – každý jedinec, který se těší naprosté svobodě, musí objevovat své vlastní hodnoty a to mu ukládá zodpovědnost, která jej drt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voboda vnější</w:t>
      </w:r>
      <w:r>
        <w:rPr/>
        <w:t xml:space="preserve"> (</w:t>
      </w:r>
      <w:r>
        <w:rPr>
          <w:b/>
        </w:rPr>
        <w:t>heternomie)</w:t>
      </w:r>
      <w:r>
        <w:rPr/>
        <w:t>– bez vnějšího nátlaku konáme, co chceme, je dána vnějšími okolnostmi</w:t>
      </w:r>
    </w:p>
    <w:p>
      <w:pPr>
        <w:pStyle w:val="Normal"/>
        <w:jc w:val="both"/>
        <w:rPr/>
      </w:pPr>
      <w:r>
        <w:rPr>
          <w:b/>
        </w:rPr>
        <w:t>svoboda vnitřní</w:t>
      </w:r>
      <w:r>
        <w:rPr/>
        <w:t xml:space="preserve"> </w:t>
      </w:r>
      <w:r>
        <w:rPr>
          <w:b/>
        </w:rPr>
        <w:t>(autonomie)</w:t>
      </w:r>
      <w:r>
        <w:rPr/>
        <w:t>– pokud duch jednajícího určuje k tomuto jednání sám sebe, odpovědná za sebeurčování</w:t>
      </w:r>
    </w:p>
    <w:p>
      <w:pPr>
        <w:pStyle w:val="Normal"/>
        <w:jc w:val="both"/>
        <w:rPr/>
      </w:pPr>
      <w:r>
        <w:rPr>
          <w:b/>
        </w:rPr>
        <w:t xml:space="preserve">teonomie </w:t>
      </w:r>
      <w:r>
        <w:rPr/>
        <w:t>– zákony předurčované Bohem (desater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vobodná vůl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původně theologický pojem, který označuje vnitřní svobodu a tudíž i odpovědnost každého člověka – tento pojem je základem každé morálk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vobodné chtění – vědomé úsilí člověka zaměřené na uskutečnějí cíle, je předpokladem schopnosti rozhodová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měřuje ke konání dob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miňuje svobodnou lidskou činnost, pokud se děje vědomě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 etice ji musíme předpokládat, jinak nemá smysl uvažovat o vi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eterminismu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ůle je uskutečňována okolnostmi na člověku nezávislými – události jsou předem určeny, budoucnost je nám předem dána a předvídtatelná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nto směr vzniká v 17. století pod vlivem novověkých přírodních věd a mechanisace pojmu vědy, počátky již ve starověké filosofii (atomisté) – Bacron, Descartes, Newton, Lomonosov, Loc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še, co se děje, lze vysvětlit na základě dvou pojmů – hmoty a pohyb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vrdí, že svobodná vůle vůbec neexistuj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terminismus má tři podob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/>
        </w:rPr>
        <w:t xml:space="preserve">1.) </w:t>
      </w:r>
      <w:r>
        <w:rPr>
          <w:b/>
          <w:u w:val="none"/>
        </w:rPr>
        <w:t>predestinace</w:t>
      </w:r>
      <w:r>
        <w:rPr>
          <w:b w:val="false"/>
          <w:u w:val="single"/>
        </w:rPr>
        <w:t xml:space="preserve"> </w:t>
      </w:r>
      <w:r>
        <w:rPr>
          <w:b w:val="false"/>
        </w:rPr>
        <w:t>(tvůrce: Augustýn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uka o božském předurčení (předurční jinou vůlí) – lidé nejsou svobodní, jsou zatíženi dědičným hříchem Adamový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dé jsou Bohem předurčeni k zatracení, modlitbami se však můžeme vykoupit (smrt = odplata za hří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/>
        </w:rPr>
        <w:t xml:space="preserve">2.) </w:t>
      </w:r>
      <w:r>
        <w:rPr>
          <w:b/>
          <w:u w:val="none"/>
        </w:rPr>
        <w:t>fatalismus</w:t>
      </w:r>
      <w:r>
        <w:rPr>
          <w:b/>
        </w:rPr>
        <w:t xml:space="preserve"> </w:t>
      </w:r>
      <w:r>
        <w:rPr/>
        <w:t>(osudovost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pírání vlastní svobody –  světový výoj a lidský život je předurčován vyšší vůlí – osudem, člověk je jen bezmocná hračka, která se uvede do pohybu a není schopna měnit určený vývoj událost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dna událost ovlivňuje durhou, ale nevíme souvislosti mezi nimi, nenavazují na seb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) </w:t>
      </w:r>
      <w:r>
        <w:rPr>
          <w:b/>
          <w:u w:val="none"/>
        </w:rPr>
        <w:t xml:space="preserve">kausalita </w:t>
      </w:r>
      <w:r>
        <w:rPr/>
        <w:t>(příčinnost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losofická kategorie – nevyhnutelnost – zákonité souvislosti jevů, z nichž jeden (příčina) podmiňuje druhý (následek), mezi ně se nic nedá vloži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vní formulace kausality – atomisté (Démokritos, Leukipos): každý děj má svou příčinu a svůj násled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u w:val="single"/>
        </w:rPr>
        <w:t xml:space="preserve">imputace </w:t>
      </w:r>
      <w:r>
        <w:rPr/>
        <w:t xml:space="preserve"> - nespravedlivé obvinění, nařčení, podezřívání ze zlého činu, podkládání nějakého nedobrého úmysl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u w:val="single"/>
        </w:rPr>
        <w:t>akusace</w:t>
      </w:r>
      <w:r>
        <w:rPr/>
        <w:t xml:space="preserve"> - přímé obvinění, přičítáme někomu nějaké skutk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u w:val="single"/>
        </w:rPr>
        <w:t xml:space="preserve">akrasie </w:t>
      </w:r>
      <w:r>
        <w:rPr/>
        <w:t>– neschopnost, neovládání – může člověk vědomě páchat zlo? Člověk koná zlo, když si myslí, že je pro něj dobr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7:33:00Z</dcterms:created>
  <dc:creator>Pastor</dc:creator>
  <dc:description/>
  <dc:language>en-US</dc:language>
  <cp:lastModifiedBy>Pastor</cp:lastModifiedBy>
  <dcterms:modified xsi:type="dcterms:W3CDTF">2002-01-08T14:13:00Z</dcterms:modified>
  <cp:revision>10</cp:revision>
  <dc:subject/>
  <dc:title>Vnitřní a vnější svoboda, svobodná vůle a determinismus</dc:title>
</cp:coreProperties>
</file>