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avní kategorie lékařské etiky a etické kodex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kategorie lékařské etik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tonom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peten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formovaný souhlas (informal cons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utonomie </w:t>
      </w:r>
      <w:r>
        <w:rPr/>
        <w:t>(autos = sám, nomos = příkaz, zákon) = svébytno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ověk je schopen dávat sám sobě zákony a chovat se podle nich (je schopen se rozhodovat – vlastnost, v níž jsou si všichni lidé rovni – princip ekvivalence, a je schopen rozvrhovat – princip responsibilit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projevem svobody člověka – druzí musí jeho autonomii respektovat a chránit (et vice vers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le etického kodexu ČL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 lékař povinnen respektovat přání pacienta nebo jeho zákonného zástup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ékař se má vzdát paternistického postavení a jednat s pacientem jako s rovnocenným partner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le Práv pacient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acient má právo volit si lékař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cient musí být informován a na základě toho vysloví souhlas nebo nesouhlas (v případě nesouhlasu podepisuje tzv. </w:t>
      </w:r>
      <w:r>
        <w:rPr>
          <w:b/>
        </w:rPr>
        <w:t>negativní reve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 má také svoji autonomi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ékař může pacienta odmítnout (časové důvody, kapacitní přetížení, nevytvoření dobrého vztahu s pacientem, odborné důvody), ale je povinnen navrhnout a doporučit jinou léčb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ékař nemůže být donucen k takovému výkonu, který odporuje jeho svědom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ékař je povinnen poskytnout pomoc, je-li ohrožen živ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jaké míry je pacient schopen rozhodovat (užít své autonomie) – není u dětí a duševně nemocný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řebujeme odhadnout kompetenci pacienta, abychom ho mohli srozumitelně informovat (indikátory kompetence: zda umí pacient sám říci něco o své nemoci, umí-li si představit svoji budoucnost (léčbu)…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petenci lékař předpokládá u každého, dokud se neprokáže, že ji pacient nem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petence ve dvou smyslech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stli je pacient schopen rozhodovat nebo 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jaké míry je schopen pochopit to, co mu lékař říká (nutnost přiměřeného pod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ovaný souhl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nutnou podmínkou uskutečnění jakéhokoliv lékařského zákro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ětšinou ústně, písemně jen v závažnějších případech (operace, experime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 musí srozumitelně informovat pacienta (nebo zákonného zástupce) o charakteru onemocnění, vyšetřeních, léčebných postupech, rizicích léčby, prognose – pacient se rozhodne, zda souhlasí s navrženým postupem léč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 se musí vyvarovat paternalismu i úplné nestrannosti (pacient potřebuje od lékaře poradi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uskutečňování informovaného souhlasu proti sobě však stojí několik protiklad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acita x nonmaleficen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nomie x kompeten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nomie x nonmaleficence (beneficenc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nomie x autonom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isk x benefic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veracita </w:t>
      </w:r>
      <w:r>
        <w:rPr/>
        <w:t xml:space="preserve">(verus – prostý, facere – činit) = pravdivos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ékař má pacientovi říkat pravdu a plně jej informovat, může nastat poškození pacienta buď z příliš tvrdě řečené pravdy nebo naopak pravdy příliš bagatelisované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nonmaleficence </w:t>
      </w:r>
      <w:r>
        <w:rPr/>
        <w:t>= pacientovi neškodi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eneficence </w:t>
      </w:r>
      <w:r>
        <w:rPr/>
        <w:t>= dělat vše pro dobro pacien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iskrétnost </w:t>
      </w:r>
      <w:r>
        <w:rPr/>
        <w:t>= šetrnost, ohleduplnost, taktnost – brát ohled na pocity pacien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lékařské tajemství </w:t>
      </w:r>
      <w:r>
        <w:rPr/>
        <w:t>= zachovat informace o pacientovi v tajnosti (s výjimkou povinně hlásitelných chorob,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</w:r>
      <w:r>
        <w:rPr/>
        <w:t>posudků, soudních řízení…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tické kodex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dex – dokument upravující principy v lékařské etice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rvní vznikl v roce 1947 na základě Norimberského procesu, dále v roce 1964 Helsinská konvence, 1975 Tokio, 1983 Benátky, 1989 Hong-kong, 2000 Rewied Helsink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Hippokratova přísaha </w:t>
      </w:r>
      <w:r>
        <w:rPr/>
        <w:t>– 5. – 4. stol. před n.l., dílem Hippokratových žák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um non noce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tít svého učite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kdy nepodat smrtící lék, neprovádět potra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kazuje lékařům zachovávat mlčenlivost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Kodex lékařů v ČR </w:t>
      </w:r>
      <w:r>
        <w:rPr>
          <w:b w:val="false"/>
        </w:rPr>
        <w:t>vychází z:</w:t>
      </w:r>
    </w:p>
    <w:p>
      <w:pPr>
        <w:pStyle w:val="Normal"/>
        <w:numPr>
          <w:ilvl w:val="0"/>
          <w:numId w:val="3"/>
        </w:numPr>
        <w:rPr/>
      </w:pPr>
      <w:r>
        <w:rPr/>
        <w:t>všeobecné deklarace lidských práv</w:t>
      </w:r>
    </w:p>
    <w:p>
      <w:pPr>
        <w:pStyle w:val="Normal"/>
        <w:numPr>
          <w:ilvl w:val="0"/>
          <w:numId w:val="3"/>
        </w:numPr>
        <w:rPr/>
      </w:pPr>
      <w:r>
        <w:rPr/>
        <w:t>listiny základních práv a svobod</w:t>
      </w:r>
    </w:p>
    <w:p>
      <w:pPr>
        <w:pStyle w:val="Normal"/>
        <w:numPr>
          <w:ilvl w:val="0"/>
          <w:numId w:val="3"/>
        </w:numPr>
        <w:rPr/>
      </w:pPr>
      <w:r>
        <w:rPr/>
        <w:t>Ženevské konvence</w:t>
      </w:r>
    </w:p>
    <w:p>
      <w:pPr>
        <w:pStyle w:val="Normal"/>
        <w:numPr>
          <w:ilvl w:val="0"/>
          <w:numId w:val="3"/>
        </w:numPr>
        <w:rPr/>
      </w:pPr>
      <w:r>
        <w:rPr/>
        <w:t>Mezinárodního kodexu lékařské etiky</w:t>
      </w:r>
    </w:p>
    <w:p>
      <w:pPr>
        <w:pStyle w:val="Normal"/>
        <w:numPr>
          <w:ilvl w:val="0"/>
          <w:numId w:val="3"/>
        </w:numPr>
        <w:rPr/>
      </w:pPr>
      <w:r>
        <w:rPr/>
        <w:t>Norimberského kodexu, Helsinské deklarace</w:t>
      </w:r>
    </w:p>
    <w:p>
      <w:pPr>
        <w:pStyle w:val="Normal"/>
        <w:numPr>
          <w:ilvl w:val="0"/>
          <w:numId w:val="3"/>
        </w:numPr>
        <w:rPr/>
      </w:pPr>
      <w:r>
        <w:rPr/>
        <w:t>oddíly: obecné zásady, lékař a výkon povolání, lékař a nemocný, vztahy mezi lékařem a pacientem, lékař a nelékař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ický kodex ČLK</w:t>
      </w:r>
    </w:p>
    <w:p>
      <w:pPr>
        <w:pStyle w:val="Normal"/>
        <w:numPr>
          <w:ilvl w:val="0"/>
          <w:numId w:val="3"/>
        </w:numPr>
        <w:rPr/>
      </w:pPr>
      <w:r>
        <w:rPr/>
        <w:t>lékař se musí starat o každého člověka</w:t>
      </w:r>
    </w:p>
    <w:p>
      <w:pPr>
        <w:pStyle w:val="Normal"/>
        <w:numPr>
          <w:ilvl w:val="0"/>
          <w:numId w:val="3"/>
        </w:numPr>
        <w:rPr/>
      </w:pPr>
      <w:r>
        <w:rPr/>
        <w:t>svoboda volby lékaře</w:t>
      </w:r>
    </w:p>
    <w:p>
      <w:pPr>
        <w:pStyle w:val="Normal"/>
        <w:numPr>
          <w:ilvl w:val="0"/>
          <w:numId w:val="3"/>
        </w:numPr>
        <w:rPr/>
      </w:pPr>
      <w:r>
        <w:rPr/>
        <w:t>lékař nesmí být nucen k výkonu odporujícím jeho svědomí (např. interrupci)</w:t>
      </w:r>
    </w:p>
    <w:p>
      <w:pPr>
        <w:pStyle w:val="Normal"/>
        <w:numPr>
          <w:ilvl w:val="0"/>
          <w:numId w:val="3"/>
        </w:numPr>
        <w:rPr/>
      </w:pPr>
      <w:r>
        <w:rPr/>
        <w:t>zákaz euthanasie</w:t>
      </w:r>
    </w:p>
    <w:p>
      <w:pPr>
        <w:pStyle w:val="Normal"/>
        <w:numPr>
          <w:ilvl w:val="0"/>
          <w:numId w:val="3"/>
        </w:numPr>
        <w:rPr/>
      </w:pPr>
      <w:r>
        <w:rPr/>
        <w:t>lékař se musí vyvarovat paternalistických posic</w:t>
      </w:r>
    </w:p>
    <w:p>
      <w:pPr>
        <w:pStyle w:val="Normal"/>
        <w:numPr>
          <w:ilvl w:val="0"/>
          <w:numId w:val="3"/>
        </w:numPr>
        <w:rPr/>
      </w:pPr>
      <w:r>
        <w:rPr/>
        <w:t>lékař je povinnen dodržovat lékařské tajemstv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Kodex pacientů </w:t>
      </w:r>
      <w:r>
        <w:rPr>
          <w:b w:val="false"/>
        </w:rPr>
        <w:t>– pacient má právo:</w:t>
      </w:r>
    </w:p>
    <w:p>
      <w:pPr>
        <w:pStyle w:val="Normal"/>
        <w:numPr>
          <w:ilvl w:val="0"/>
          <w:numId w:val="3"/>
        </w:numPr>
        <w:rPr/>
      </w:pPr>
      <w:r>
        <w:rPr/>
        <w:t>odmítnout léčbu</w:t>
      </w:r>
    </w:p>
    <w:p>
      <w:pPr>
        <w:pStyle w:val="Normal"/>
        <w:numPr>
          <w:ilvl w:val="0"/>
          <w:numId w:val="3"/>
        </w:numPr>
        <w:rPr/>
      </w:pPr>
      <w:r>
        <w:rPr/>
        <w:t>na odbornou a ohleduplnou zdravotní péči</w:t>
      </w:r>
    </w:p>
    <w:p>
      <w:pPr>
        <w:pStyle w:val="Normal"/>
        <w:numPr>
          <w:ilvl w:val="0"/>
          <w:numId w:val="3"/>
        </w:numPr>
        <w:rPr/>
      </w:pPr>
      <w:r>
        <w:rPr/>
        <w:t>svobodné volby lékaře</w:t>
      </w:r>
    </w:p>
    <w:p>
      <w:pPr>
        <w:pStyle w:val="Normal"/>
        <w:numPr>
          <w:ilvl w:val="0"/>
          <w:numId w:val="3"/>
        </w:numPr>
        <w:rPr/>
      </w:pPr>
      <w:r>
        <w:rPr/>
        <w:t>denně se stýkat s členy své rodiny</w:t>
      </w:r>
    </w:p>
    <w:p>
      <w:pPr>
        <w:pStyle w:val="Normal"/>
        <w:numPr>
          <w:ilvl w:val="0"/>
          <w:numId w:val="3"/>
        </w:numPr>
        <w:rPr/>
      </w:pPr>
      <w:r>
        <w:rPr/>
        <w:t>znát jméno lékaře a ostatního personálu</w:t>
      </w:r>
    </w:p>
    <w:p>
      <w:pPr>
        <w:pStyle w:val="Normal"/>
        <w:numPr>
          <w:ilvl w:val="0"/>
          <w:numId w:val="3"/>
        </w:numPr>
        <w:rPr/>
      </w:pPr>
      <w:r>
        <w:rPr/>
        <w:t>na své soukrom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lší kodex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áva pacientů v Č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arta práv dětí v nemocnic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harta práv tělesně postižených osob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klarace práv duševně postižených li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20:17:00Z</dcterms:created>
  <dc:creator>Pastor</dc:creator>
  <dc:description/>
  <dc:language>en-US</dc:language>
  <cp:lastModifiedBy>Pastor</cp:lastModifiedBy>
  <dcterms:modified xsi:type="dcterms:W3CDTF">2001-12-27T20:22:00Z</dcterms:modified>
  <cp:revision>12</cp:revision>
  <dc:subject/>
  <dc:title>Hlavní kategorie lékařské etiky a etické kodexy</dc:title>
</cp:coreProperties>
</file>