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a a modely alokace vzácných zdrojů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itéria alok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je možné vytvořit určitá kritéria, ale nikdy nejsou úplná – chybí přihlédnutí k pacientovi jako jednotlivci (fronesis)</w:t>
      </w:r>
    </w:p>
    <w:p>
      <w:pPr>
        <w:pStyle w:val="TextBody"/>
        <w:numPr>
          <w:ilvl w:val="0"/>
          <w:numId w:val="4"/>
        </w:numPr>
        <w:rPr/>
      </w:pPr>
      <w:r>
        <w:rPr/>
        <w:t>princip ekvivalence – všem stejně, princip responsibility – všichni si něco zaslouž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ůzná kritéria: věková skupina (hrubé kritérium), kvalita života, míra utrpení, losování, kdo přijde dřív (nemusí to být ten nejpotřebnější), význam oso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středky nelze přidělovat podle algorytmu, ale k určitým cílů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loužení živo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lumení bole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ánit předčasné smr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vrat k pracovní schop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dra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usíme stanovit hodnoty a k nim pak přidělovat prostředky – jde o </w:t>
      </w:r>
      <w:r>
        <w:rPr>
          <w:b/>
        </w:rPr>
        <w:t>procedurální proces</w:t>
      </w:r>
      <w:r>
        <w:rPr/>
        <w:t xml:space="preserve"> – lékař to provádí vzhledem ke konkrétním prostředkům, 2 možnosti alok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ociální medicína – </w:t>
      </w:r>
      <w:r>
        <w:rPr>
          <w:b/>
        </w:rPr>
        <w:t>NEEDS</w:t>
      </w:r>
      <w:r>
        <w:rPr/>
        <w:t xml:space="preserve"> (Británie) – </w:t>
      </w:r>
      <w:r>
        <w:rPr>
          <w:b/>
        </w:rPr>
        <w:t xml:space="preserve">uspokojování potřeb pacienta </w:t>
      </w:r>
      <w:r>
        <w:rPr/>
        <w:t>– pacient může vznést přání, které lékař uspokojí, uspokojování potřeb patří do dvou oblast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are </w:t>
      </w:r>
      <w:r>
        <w:rPr/>
        <w:t>– péče – věc nemocnice</w:t>
      </w:r>
    </w:p>
    <w:p>
      <w:pPr>
        <w:pStyle w:val="Normal"/>
        <w:jc w:val="both"/>
        <w:rPr/>
      </w:pPr>
      <w:r>
        <w:rPr>
          <w:b/>
        </w:rPr>
        <w:t xml:space="preserve">cure </w:t>
      </w:r>
      <w:r>
        <w:rPr/>
        <w:t xml:space="preserve">– léčení – zprostředkov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DEEDS – </w:t>
      </w:r>
      <w:r>
        <w:rPr/>
        <w:t>skutky, navrátit lidem schopnost něco dě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tah mezi deeds a needs – biblické: „Kdo nepracuje, ať nejí.“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važuje se o rozdělení na fond na drahé a levné zákro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.) pokladenský systém – pacient zaplatí za výkon a pak jde do pojišťovny, která mu to vyplatí zpě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.) lékař dostává peníze přímo od pojišť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měr soukromého a veřejného sekto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státní garance </w:t>
      </w:r>
      <w:r>
        <w:rPr/>
        <w:t>– co nezvládá stát, o to se starají charitativní organisace</w:t>
      </w:r>
    </w:p>
    <w:p>
      <w:pPr>
        <w:pStyle w:val="Normal"/>
        <w:jc w:val="both"/>
        <w:rPr/>
      </w:pPr>
      <w:r>
        <w:rPr>
          <w:b/>
        </w:rPr>
        <w:t>individuální aktivita</w:t>
      </w:r>
      <w:r>
        <w:rPr/>
        <w:t xml:space="preserve"> – sponsorství, na co nezbyde, o to se stará st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nás smíšené, není dané, jaký má být poměr mezi státní garancí a individuální aktivit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mořádná a řádná péč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mezi ideální (nové léčebné methody a přístoje…) a praktickou medicínou je rozdíl způsobený ekonomickými důvo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lema – komu poskytnout nadstandardní péči a komu nikoliv (tato péče se platí – tržní systé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ém je povinen zabezpečit každému standardní péč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tba – hotově (nutno zmírni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jistka </w:t>
        <w:tab/>
        <w:t>–     platí komfo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platí standard – fakultativně (kdo nechce, nemusí se pojistit)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-   obligátně (povinné pojiště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jišťov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oženy na zisku (intragenerační) – zaplatíme si, co někdy dostaneme zpě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oženy na nezisku (intergenerační) – zdraví platí nemocným (solidar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latba lékařů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FS (free for service) – platí se za výk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itační platba – lékař dostavá peníze podle počtu jím registrovaných pacientů – nevýhoda: lékař se pacientům tolik nevěn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atba nemocnicím </w:t>
      </w:r>
      <w:r>
        <w:rPr/>
        <w:t>– DRG – poplatky za výkony spojené s určitou diagnosou</w:t>
      </w:r>
    </w:p>
    <w:p>
      <w:pPr>
        <w:pStyle w:val="Normal"/>
        <w:jc w:val="both"/>
        <w:rPr/>
      </w:pPr>
      <w:r>
        <w:rPr/>
        <w:t>co-payment – spoluúčast pacienta, může být paušální nebo procedurální, pacient si něco z části hra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kategorie výkon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veřejné zdravotnictví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lně hrazené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o-paymen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soukromé zdravotnictví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refundace – náhrada, vrácení zaplacené částky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pln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doktor je nyní zaměstnancem pojišťovny, která vybírá zdravotní dan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deeds and nee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deeds – </w:t>
      </w:r>
      <w:r>
        <w:rPr/>
        <w:t>skutky a činy</w:t>
      </w:r>
    </w:p>
    <w:p>
      <w:pPr>
        <w:pStyle w:val="Normal"/>
        <w:jc w:val="both"/>
        <w:rPr/>
      </w:pPr>
      <w:r>
        <w:rPr>
          <w:b/>
        </w:rPr>
        <w:t xml:space="preserve">needs </w:t>
      </w:r>
      <w:r>
        <w:rPr/>
        <w:t>– potřeby, které je nutno saturova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 xml:space="preserve">Welfare state </w:t>
      </w:r>
      <w:r>
        <w:rPr>
          <w:b w:val="false"/>
          <w:u w:val="none"/>
        </w:rPr>
        <w:t>(stát blahobytu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/>
        <w:t>byly by nutné vysoké daně</w:t>
      </w:r>
    </w:p>
    <w:p>
      <w:pPr>
        <w:pStyle w:val="Normal"/>
        <w:numPr>
          <w:ilvl w:val="0"/>
          <w:numId w:val="4"/>
        </w:numPr>
        <w:rPr/>
      </w:pPr>
      <w:r>
        <w:rPr/>
        <w:t>zásady:</w:t>
      </w:r>
    </w:p>
    <w:p>
      <w:pPr>
        <w:pStyle w:val="Normal"/>
        <w:numPr>
          <w:ilvl w:val="0"/>
          <w:numId w:val="10"/>
        </w:numPr>
        <w:rPr/>
      </w:pPr>
      <w:r>
        <w:rPr/>
        <w:t>nikoliv každý (vyjmutí bohatých)</w:t>
      </w:r>
    </w:p>
    <w:p>
      <w:pPr>
        <w:pStyle w:val="Normal"/>
        <w:numPr>
          <w:ilvl w:val="0"/>
          <w:numId w:val="10"/>
        </w:numPr>
        <w:rPr/>
      </w:pPr>
      <w:r>
        <w:rPr/>
        <w:t>nikoliv všechna zdravotní péč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koliv v plné výši (spoluúčas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16:00Z</dcterms:created>
  <dc:creator>Pastor</dc:creator>
  <dc:description/>
  <dc:language>en-US</dc:language>
  <cp:lastModifiedBy>Pastor</cp:lastModifiedBy>
  <dcterms:modified xsi:type="dcterms:W3CDTF">2002-01-08T10:06:00Z</dcterms:modified>
  <cp:revision>13</cp:revision>
  <dc:subject/>
  <dc:title>Struktura a modely alokace vzácných zdrojů</dc:title>
</cp:coreProperties>
</file>