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moc, choroba a zdraví v medicíně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drav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likace filosofického pojmu dobra (to, co má být, ale nelze prokáza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jem, spíše symbol, spojující všechny lékařské obory, a který nelze přesně defin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ze jen říci, že zdraví je hlavním cílem medicí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jmy zdraví v různých jazycí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tina – salus = zdraví, spása, svatost</w:t>
      </w:r>
    </w:p>
    <w:p>
      <w:pPr>
        <w:pStyle w:val="Normal"/>
        <w:jc w:val="both"/>
        <w:rPr/>
      </w:pPr>
      <w:r>
        <w:rPr/>
        <w:t>řečtina – hygeia = udatnost</w:t>
      </w:r>
    </w:p>
    <w:p>
      <w:pPr>
        <w:pStyle w:val="Normal"/>
        <w:jc w:val="both"/>
        <w:rPr/>
      </w:pPr>
      <w:r>
        <w:rPr/>
        <w:t>němčina – heil = zdravý, svatý</w:t>
      </w:r>
    </w:p>
    <w:p>
      <w:pPr>
        <w:pStyle w:val="Normal"/>
        <w:jc w:val="both"/>
        <w:rPr/>
      </w:pPr>
      <w:r>
        <w:rPr/>
        <w:t>hebrejsky – šalom = pokoj, mí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finice zdraví podle WHO (world healt organization) – 1946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Zdraví je pocit úplného psychického, fysického a sociálního blaha a nejen nepřítomnost nemoci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definice si nevšímá pouze fysického stavu člověka a především vyjadřuje vnímání celistvosti zdrav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: zdraví není statický stav, ale je dynamickým dějem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blaho – není správný pojem (špatný překlad – whealting, Wohlbefinden), řecký termín by byl „eudaimonia“ tj. eu = dobrý, daimon = duch, duše – eudaimonia jako cíl života, klid ducha, nastává jen u mrtvého, lepším pojmem by bylo: smysluplný živo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mo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ak zdraví (opak dobra – zlo), dána přítomností určité poruchy v kterékoliv stránce celku člově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nímána různě v různých kultur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abylonie </w:t>
      </w:r>
      <w:r>
        <w:rPr/>
        <w:t>– představa zlého ducha, kterým je člověk posednut (vznikla klasifikace duchů podle toho, co způsobují – démonologie, z dnešního hlediska odpovídá pathologii), podle C. G. Junga byl tento zlý duch to, co dnes zahrnujeme pod pojem komplex</w:t>
      </w:r>
    </w:p>
    <w:p>
      <w:pPr>
        <w:pStyle w:val="Normal"/>
        <w:jc w:val="both"/>
        <w:rPr/>
      </w:pPr>
      <w:r>
        <w:rPr>
          <w:b/>
        </w:rPr>
        <w:t xml:space="preserve">Egypt </w:t>
      </w:r>
      <w:r>
        <w:rPr/>
        <w:t>– názor vyplývá ze zeměpisné polohy – bylo zjištěno, že bahno naplavené Nilem přináší choroby, tedy je nutno se očistit od pošpinění (základy hygieny)</w:t>
      </w:r>
    </w:p>
    <w:p>
      <w:pPr>
        <w:pStyle w:val="Normal"/>
        <w:jc w:val="both"/>
        <w:rPr/>
      </w:pPr>
      <w:r>
        <w:rPr>
          <w:b/>
        </w:rPr>
        <w:t xml:space="preserve">Hebrejský model </w:t>
      </w:r>
      <w:r>
        <w:rPr/>
        <w:t>– spojuje onemocnění  s proviněním</w:t>
      </w:r>
    </w:p>
    <w:p>
      <w:pPr>
        <w:pStyle w:val="Normal"/>
        <w:jc w:val="both"/>
        <w:rPr/>
      </w:pPr>
      <w:r>
        <w:rPr>
          <w:b/>
        </w:rPr>
        <w:t xml:space="preserve">Řecko </w:t>
      </w:r>
      <w:r>
        <w:rPr/>
        <w:t>– choroba znamenala porušení harmonie mezi tělesnými šťavami (krev, žluč, černá žluč, hlen – hnis)</w:t>
      </w:r>
    </w:p>
    <w:p>
      <w:pPr>
        <w:pStyle w:val="Normal"/>
        <w:jc w:val="both"/>
        <w:rPr/>
      </w:pPr>
      <w:r>
        <w:rPr>
          <w:b/>
        </w:rPr>
        <w:t xml:space="preserve">dnešní model </w:t>
      </w:r>
      <w:r>
        <w:rPr/>
        <w:t>– otázka, zda je člověk vinen svou nemocí – někdy je vznik nemoci přímým důsledkem jeho chování, myšlení a komplexů (např. mentální anorexie), je důležité rozlišit dva pojm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isease </w:t>
      </w:r>
      <w:r>
        <w:rPr/>
        <w:t>(choroba) – to, co najde objektivně léka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illness </w:t>
      </w:r>
      <w:r>
        <w:rPr/>
        <w:t>(nemoc) – to, co sám na sobě, tj. subjektivně, najde paci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ůže se stát, že vzniká choroba, která se neprojeví nemo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turalismus (Boor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mítá, že zdraví je hodnotově závislé (že se řídí normami – tzn. fysiologickými hodnotam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y vytvořené statistikou musí být různé pro různý věk (názor – v 80 letech má většina lidí atherosklerosu, kdo ji nemá, bude mu přidělána, protože to je z hlediska statistického normální) – nelze vycházet pouze ze statistiky (jestliže 70 % lidí nosí brýle, je to normál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neticky lze měnit nor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tné určení normy je problém – abychom zjistili normální hladinu glykemie, musíme získat krev od zdravých lidí (v našem případě neléčených, o nichž nevíme, zda mají cukrovku) – pak nevíme, zda-li naměřenou hodnotu můžeme považovat za nor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rmativní hledisko (Engelhard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rdí, že zdraví je hodnotově závisl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ovisko WHO – při zlepšení péče je méně nemocných a opačně normatismus je postavený na racionálním rozhodování (Feinstein, Prasbac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oc je příběh a obsahuje intui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je normativní a lidé si určují, co má být zdravé v rámci kulturního kontextu (v novém kulturním kontextu se objevují příznaky, které se dříve nebraly jako vážné a dnes se vážně berou – dříve člověku luplo v kostech a tvrdilo se, že je to věkem a nikdo se tím nezabýval, dnes se takový člověk nechá vyšetřit a skončí to operac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 se řídí podle norem, které mu stanoví vědci v laboratoř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ské rozhodování je norm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novení diagnos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jistit soubor symptomů (choroby) – objektivní nál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bor symptomů (příznaků) dá syndrom, tj. pravidelně se vyskytující soubor příznaků, ke stanovení diferenciální diagnos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bstrát (anatomický, funkční c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sologie – systematická nauka o chorobách – pojmenování a zařazení chorob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tiopatogenese – domýšlení se vývoje choroby (jak a kde se pacient nakazil, jaké vlivy naň působily …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0:32:00Z</dcterms:created>
  <dc:creator>Pastor</dc:creator>
  <dc:description/>
  <dc:language>en-US</dc:language>
  <cp:lastModifiedBy>Pastor</cp:lastModifiedBy>
  <dcterms:modified xsi:type="dcterms:W3CDTF">2002-01-04T21:48:00Z</dcterms:modified>
  <cp:revision>11</cp:revision>
  <dc:subject/>
  <dc:title>Nemoc, choroba a zdraví v medicíně</dc:title>
</cp:coreProperties>
</file>