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anatologie, filosofie ve vztahu ke smrt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hanat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ka o smrti a umír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ověk si jako jediný tvor uvědomuje, že musí zemřít (</w:t>
      </w:r>
      <w:r>
        <w:rPr>
          <w:i/>
        </w:rPr>
        <w:t xml:space="preserve">Deficit omne, quod nascitur. </w:t>
      </w:r>
      <w:r>
        <w:rPr/>
        <w:t>– Vše, co se rodí, umírá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ocný má právo na klidné umírání a pokojnou sm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ilosofie ve vztahu ke smrt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induismu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ověk je jednota duše a tě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idský duchu je nehmotný a věčný i po smrti – po smrti cirkuluje, přechází do nové kvality života, která je tím lepší, čím více positivní energie jedinec za minulého života nashromáždil – myšlenka </w:t>
      </w:r>
      <w:r>
        <w:rPr>
          <w:b/>
        </w:rPr>
        <w:t xml:space="preserve">reinkarnace </w:t>
      </w:r>
      <w:r>
        <w:rPr/>
        <w:t>(převtělení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 velkém množství positivní energie se člověk z cyklického pohybu osvobo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uddhismu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orie buddhismu také zastává tezi </w:t>
      </w:r>
      <w:r>
        <w:rPr>
          <w:b/>
        </w:rPr>
        <w:t>reinkarnace</w:t>
      </w:r>
      <w:r>
        <w:rPr/>
        <w:t xml:space="preserve"> – naděje, že smrtí život člověka nekonc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dha se příliš nezabývá otázkou smrti jako zbavení se utrpení (zbavit se utrpení lze zbavením se touhy), cílem je nirvana (nicota, nebyt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betský buddhismu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v mezi smrtí a novým zrozením trvá 49 dní – umírání je probíráním se ze smrti k novému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řesťanství </w:t>
      </w:r>
    </w:p>
    <w:p>
      <w:pPr>
        <w:pStyle w:val="TextBody"/>
        <w:numPr>
          <w:ilvl w:val="0"/>
          <w:numId w:val="2"/>
        </w:numPr>
        <w:rPr/>
      </w:pPr>
      <w:r>
        <w:rPr/>
        <w:t>smrt není definitivním koncem života, znamená pokračování života v nové formě (jako u motýla – kukla – smrt, motýl – nový živo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valita posmrtného života závisí na jednání a skutcích jedince za života, před smrtí se křesťané musí smířit s Bohem – poslední pomazání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lató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ověk je jednota těla a duš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ělo je pomíjející schránka (vězení), duše je věčná a čeká na konečné vzkříše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še může zasahovat do dění, vrátit se do světa idejí, jít do Hádu (posvětí – svět zemřelých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smrtelnost duše nevylučoval ani Aristoteles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pikuros</w:t>
      </w:r>
    </w:p>
    <w:p>
      <w:pPr>
        <w:pStyle w:val="TextBody"/>
        <w:numPr>
          <w:ilvl w:val="0"/>
          <w:numId w:val="2"/>
        </w:numPr>
        <w:rPr/>
      </w:pPr>
      <w:r>
        <w:rPr/>
        <w:t>pokusil se vyloučit otázku smrti (dokud žijeme, není smrt, když tu nejsme, je tu smr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ověk se tedy nemá znepokojovat, otázka smrti se ho netýk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oikov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mrt je součástí živo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mrt platí pro všechny – jsme si v tomto ohledu všichni rovni – nemáme se jí b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oderní filosof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děje, že život smrtí nekonč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ověk má smrt přijmout a nebát se j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tímco věřící člověk se smiřuje se svým Bohem a nemá pocit definitivního konce (posmrtný život), nevěřící si neví rady, neuvědomuje si ji, potlačuje ji ve svém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linická smrt</w:t>
      </w:r>
    </w:p>
    <w:p>
      <w:pPr>
        <w:pStyle w:val="TextBody"/>
        <w:numPr>
          <w:ilvl w:val="0"/>
          <w:numId w:val="2"/>
        </w:numPr>
        <w:rPr/>
      </w:pPr>
      <w:r>
        <w:rPr/>
        <w:t>je to skutečná smrt nebo umírání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žitky lidí, kteří jí prošli: promítají si svůj život, vidí světlo na konci tunelu, vidí sebe jako cizího člově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2:50:00Z</dcterms:created>
  <dc:creator>Pastor</dc:creator>
  <dc:description/>
  <dc:language>en-US</dc:language>
  <cp:lastModifiedBy>Pastor</cp:lastModifiedBy>
  <dcterms:modified xsi:type="dcterms:W3CDTF">2002-01-05T14:14:00Z</dcterms:modified>
  <cp:revision>14</cp:revision>
  <dc:subject/>
  <dc:title>Thanatologie, filosofie ve vztahu ke smrti</dc:title>
</cp:coreProperties>
</file>