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idská a občanská práva, právo a povinnost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ávo je to, co je shodné s nějakým přesným pravidlem (možnost, aby ho někdo vymáhal nebo se ho dovolával), nebo to, co je dovoleno (potvrzeno zákony, nebo je shodné s morální povinností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 protikladu k faktu je právo to, co je legitimní (co má být), na rozdíl od skutečnosti, která takovou být nemusí (tradiční protiklad mezi de iure – podle práva a de facto – ve skutečnosti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ílem práva je ochrana slabých před silnými – smysl, snaha o rovnost – princip ekvivalence (mýtus o Lohengrinovi – rytíři svatého grálu, kteří jsou vysláni ochránit ty, jimž se děje bezpráví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aždý právní systém ztělesňuje ideu, kterou si daná společnost dělá o spravedlnosti jako takové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rozdělení práv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práva positivní </w:t>
      </w:r>
      <w:r>
        <w:rPr/>
        <w:t xml:space="preserve">– vyplývá z psaných zákonů – </w:t>
      </w:r>
      <w:r>
        <w:rPr>
          <w:b/>
        </w:rPr>
        <w:t xml:space="preserve">práva občanská </w:t>
      </w:r>
      <w:r>
        <w:rPr/>
        <w:t>(utvořené dohodou) – na základě zkušenosti, platí a posteriori (</w:t>
      </w:r>
      <w:r>
        <w:rPr>
          <w:i/>
        </w:rPr>
        <w:t>lex positiva</w:t>
      </w:r>
      <w:r>
        <w:rPr/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práva negativní </w:t>
      </w:r>
      <w:r>
        <w:rPr/>
        <w:t>(</w:t>
      </w:r>
      <w:r>
        <w:rPr>
          <w:b/>
        </w:rPr>
        <w:t>přirozená</w:t>
      </w:r>
      <w:r>
        <w:rPr/>
        <w:t xml:space="preserve">, </w:t>
      </w:r>
      <w:r>
        <w:rPr>
          <w:i/>
        </w:rPr>
        <w:t>ius naturale</w:t>
      </w:r>
      <w:r>
        <w:rPr/>
        <w:t xml:space="preserve">) – vyplývají z lidské přirozenosti (nezávislé na společnenských podmínkách) – </w:t>
      </w:r>
      <w:r>
        <w:rPr>
          <w:b/>
        </w:rPr>
        <w:t xml:space="preserve">práva lidská </w:t>
      </w:r>
      <w:r>
        <w:rPr/>
        <w:t>(ta, co jsou dána), nezávisle na zkušenosti, platí vždy a všude – a priori,  jsou to tzv. práva nezadatelná – člověk se s nimi rodí, podle Johna Locka (lékař stojící u zrodu ústavy USA) jstou to 3 práv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ávo na živo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ávo na svobodu (vnější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ávo na soukromé vlastnictví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 právu na život jsou 3 přístupy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usíme chránit život tak, jak je – postup pro lif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hránit život, který se chová jako člověk (má plnou dignitu – vnější nomo i vnitřní fysei) – postup pro choic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život určité kvality – postup pro well being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lidská práva jsou zapsána v </w:t>
      </w:r>
      <w:r>
        <w:rPr>
          <w:b/>
        </w:rPr>
        <w:t>Listině základních práv a svobod</w:t>
      </w:r>
      <w:r>
        <w:rPr/>
        <w:t>: právo na život, na práci, na svobodu pohybu, náboženského vyznání, na soukromé vlastnictv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rávo a povinnos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5"/>
        </w:numPr>
        <w:rPr/>
      </w:pPr>
      <w:r>
        <w:rPr/>
        <w:t>rozděleny do institucí (veřejnoprávní – co není zakázáno je dovoleno, soukromoprávní- co není povoleno je zakázáno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právo </w:t>
      </w:r>
      <w:r>
        <w:rPr/>
        <w:t>– existuje na ochranu slabých proti silným, jednotlivce proti společnosti, menšiny proti většině, slabí mají práva, silní povinnosti</w:t>
      </w:r>
    </w:p>
    <w:p>
      <w:pPr>
        <w:pStyle w:val="Normal"/>
        <w:jc w:val="both"/>
        <w:rPr/>
      </w:pPr>
      <w:r>
        <w:rPr>
          <w:b/>
        </w:rPr>
        <w:t>povinnost</w:t>
      </w:r>
      <w:r>
        <w:rPr/>
        <w:t xml:space="preserve"> – je protipólem práva, požadavek konat dobro (co má být, co se má dělat) – etickou normou stanovená nutnost nějakého konání, týká se responsibility – kdo převezme odpovědnost za doržování práv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imperfektní – nižší, bez některého doprovodného práva jedince, víra – miluj bližního svého (neobsahuje právo být milován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erfektní – vyšší, s právem druhéh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nt rozlišuje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jednání ve shodě s povinností </w:t>
      </w:r>
      <w:r>
        <w:rPr/>
        <w:t>– nemá co dělat s morálkou, subjekt jedná bez mravního úsilí a bez zásluhy, neboť do hry vstupují soukromé zájmy, jejichž orientace je shodná s tou, kterou by si vyžadovala povinnost, kdyby byla brána v potaz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jednání z povinnosti </w:t>
      </w:r>
      <w:r>
        <w:rPr/>
        <w:t>– morální, bojuje případně proti svým vlastním sklonům a přistupuje k poznáníé toho, co vyžaduje zákon morální (racionální) – důležitý nikoli svým obsahem, ale formo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sepětí práv a povinností </w:t>
      </w:r>
      <w:r>
        <w:rPr/>
        <w:t>– kontraktem (smlouvou, konvencí), existují práva mimo dohodu, ke kterým jsme se nezavázali (apriori, aposteriori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ompromis – ochota k oběti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hoda není možná bez dvou přístupů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ůvěra – schopnost snášet risik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ěrnost – důvody pro přirozené práv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iathete</w:t>
      </w:r>
      <w:r>
        <w:rPr/>
        <w:t xml:space="preserve"> (odkaz) – navazuje na minulost (např. jazyk – dán smlouvou (nomo) i přirozeností (fyseo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4T14:53:00Z</dcterms:created>
  <dc:creator>Pastor</dc:creator>
  <dc:description/>
  <dc:language>en-US</dc:language>
  <cp:lastModifiedBy>Pastor</cp:lastModifiedBy>
  <dcterms:modified xsi:type="dcterms:W3CDTF">2002-01-04T16:12:00Z</dcterms:modified>
  <cp:revision>12</cp:revision>
  <dc:subject/>
  <dc:title>Lidská a občanská práva, právo a povinnost</dc:title>
</cp:coreProperties>
</file>