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 je filosofie?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filein – milovat, přátelství</w:t>
      </w:r>
    </w:p>
    <w:p>
      <w:pPr>
        <w:pStyle w:val="Normal"/>
        <w:jc w:val="both"/>
        <w:rPr/>
      </w:pPr>
      <w:r>
        <w:rPr/>
        <w:t>sophia – moudr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ilosof </w:t>
      </w:r>
      <w:r>
        <w:rPr/>
        <w:t>– hledá moudrost, ví ale, že nemůže vědět všechno</w:t>
      </w:r>
    </w:p>
    <w:p>
      <w:pPr>
        <w:pStyle w:val="Normal"/>
        <w:jc w:val="both"/>
        <w:rPr>
          <w:b/>
          <w:b/>
        </w:rPr>
      </w:pPr>
      <w:r>
        <w:rPr>
          <w:b/>
        </w:rPr>
        <w:t>filosof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tázka: Čím se zabývá filosofie?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ení nic, co by nemohlo být předmětem filosofie – filosofie se zabývá vším, čím se zabývají speciální vědy – žádná z nich ale neodpovídá předmětem zájmu celku bytí jako nejobsáhlejšími přemětu – tématem pouze filosofie je </w:t>
      </w:r>
      <w:r>
        <w:rPr>
          <w:b/>
        </w:rPr>
        <w:t>celková souvislost veškerého bytí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toto je vymezení filosofie vůči speciálním vědám, ne však úplné – zaměření na celek nalézáme také v náboženství a umění – od nich se filosofie odlišuje tím, že jejím prostředkem je </w:t>
      </w:r>
      <w:r>
        <w:rPr>
          <w:b/>
        </w:rPr>
        <w:t xml:space="preserve">myšlení </w:t>
      </w:r>
      <w:r>
        <w:rPr/>
        <w:t>(</w:t>
      </w:r>
      <w:r>
        <w:rPr>
          <w:b/>
        </w:rPr>
        <w:t>rozum</w:t>
      </w:r>
      <w:r>
        <w:rPr/>
        <w:t>), zatímco náboženství apeluje spíše na víru a cit, umění je utvářením něčeho vnitřního ve vnější formu, která je výrazem celku bytí jen symbolicky (obrazně) a neobrací se na rozum, ale na náš cit pro krásu a vznešenost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filosofii nelze přesně vymezit – filosofie není abstraktní pojem, který by bylo možné jednou pro vždy stanovit, nýbž pojem dějinně vzniklý a stále se vyvíjející (proto nelze filosofii studovat bez dějin filosofi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klady filosofie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úžas </w:t>
      </w:r>
      <w:r>
        <w:rPr/>
        <w:t>– zatímco obyčejný člověk se skutečnosti nediví a bere ji tak, jak je, filosof žasne a táže se</w:t>
      </w:r>
    </w:p>
    <w:p>
      <w:pPr>
        <w:pStyle w:val="Normal"/>
        <w:jc w:val="both"/>
        <w:rPr/>
      </w:pPr>
      <w:r>
        <w:rPr>
          <w:b/>
        </w:rPr>
        <w:t>tázání</w:t>
      </w:r>
      <w:r>
        <w:rPr/>
        <w:t xml:space="preserve"> – hlavní nástroj filosofie, otázky jsou často důležitější než odpovědi, přetrvávají určité otázky, na které filosofie nenajde určité odpovědi – Kant, přehlížeje ve vysokém věku své životní dílo, napsal, že chtěl dát odpověď na tři otázk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Co můžeme vědět?</w:t>
        <w:tab/>
        <w:tab/>
        <w:t>(lidské poznání)</w:t>
      </w:r>
    </w:p>
    <w:p>
      <w:pPr>
        <w:pStyle w:val="Normal"/>
        <w:jc w:val="both"/>
        <w:rPr/>
      </w:pPr>
      <w:r>
        <w:rPr/>
        <w:t>2.) Co máme dělat?</w:t>
        <w:tab/>
        <w:tab/>
        <w:t>(lidské jednání)</w:t>
      </w:r>
    </w:p>
    <w:p>
      <w:pPr>
        <w:pStyle w:val="Normal"/>
        <w:jc w:val="both"/>
        <w:rPr/>
      </w:pPr>
      <w:r>
        <w:rPr/>
        <w:t>3.) V co smíme věřit?</w:t>
        <w:tab/>
        <w:tab/>
        <w:t>(otázka ví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chybnost </w:t>
      </w:r>
      <w:r>
        <w:rPr/>
        <w:t>– počátek veškerého uvažování – dokážeme zpochybnit zavedené pořádky</w:t>
      </w:r>
    </w:p>
    <w:p>
      <w:pPr>
        <w:pStyle w:val="Normal"/>
        <w:jc w:val="both"/>
        <w:rPr/>
      </w:pPr>
      <w:r>
        <w:rPr>
          <w:b/>
        </w:rPr>
        <w:t xml:space="preserve">reflexe </w:t>
      </w:r>
      <w:r>
        <w:rPr/>
        <w:t>– nástroj filosofie, nejistota, subejktivní propojení s objektem (myšelní se vrací k sobě samému) – je to universální poznání (obsahuje subjek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filosofické obory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metafysika </w:t>
      </w:r>
      <w:r>
        <w:rPr/>
        <w:t xml:space="preserve">– zabývá se celkem světa (tím, co je smyslově nepostižitelné), bytím v jeho celku se zabývá </w:t>
      </w:r>
      <w:r>
        <w:rPr>
          <w:b/>
        </w:rPr>
        <w:t xml:space="preserve">ontologie </w:t>
      </w:r>
      <w:r>
        <w:rPr/>
        <w:t>(Aristoteles: „bytí, jak dalece je bytím) – tyto dvě oblasti se překrývají a leckde jsou chápána jako synony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gika </w:t>
      </w:r>
      <w:r>
        <w:rPr/>
        <w:t>(logos = řeč, rozum) – nauka o správném myšlení a pravd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ální (klasická) od Aristotela – rozlišuje jen dvě hodnoty – pravdivé x nepravdiv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ická od Leibnize – více pravdivostních hodnot než ve formální logice – např. nejistý, možný, nemožn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cendentální podle Kanta – věda o čistém rozumu a o racionálním poznání, při nemž myslíme objekt zcela apriori (tj. nazávislý na zkušenos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tika </w:t>
      </w:r>
      <w:r>
        <w:rPr/>
        <w:t>– nauka o správném jednání (rozlišování dobrého a zlého), za zakladatele považován Aristotel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ntova etika se vrací k biblickému „co nechceš, aby jiní činili tobě, nečiň ty jim“ (zlaté pravidlo), a za etické jednání považuje takové jednání, které by se mělo stát normou pro všechny ostatní (kategorický imperati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anuel Levinas (jeho filosofie má jako typický znak ten, že do středu úvah postaví přítomnost druhého) považuje etiku za základ filosofie a definuje ji jako „zpochybnění mé libovůle přítomností druhého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stetika – </w:t>
      </w:r>
      <w:r>
        <w:rPr/>
        <w:t xml:space="preserve">nauka o krá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etika </w:t>
      </w:r>
      <w:r>
        <w:rPr/>
        <w:t>– nauka o tvořivé činnosti, jak něco dělat či vyrábě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noseologie</w:t>
      </w:r>
      <w:r>
        <w:rPr/>
        <w:t xml:space="preserve"> (gnose – poznání) – kritická theorie poznání (např. Kant – Kritika čistého rozumu), později se začala věnovat vědeckému poznání a splývá s epistemolog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pistemologie </w:t>
      </w:r>
      <w:r>
        <w:rPr/>
        <w:t xml:space="preserve"> (epistémé – řec. vědění, poznání) – nauka, jejímž předmětem je věda – kriticky studuje principy, obecné hypotesy a závěry různých věd, a hodnotí jejich význam a objektivní dosah – nověji zkoumá možné vztahy mezi vědeckým postupem a jeho společensky-politickým okolím (financování výzkumu, jeho případné vazby na moc at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kategorie filosofie (dle Aristotela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filosofie theoretická </w:t>
      </w:r>
      <w:r>
        <w:rPr/>
        <w:t>(theorein – vidět, zíra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ývá se universálními pravdami o věcech tak, jak jso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ory: ontologie, epistemologie, gnose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2.)   filosofie praktická </w:t>
      </w:r>
      <w:r>
        <w:rPr>
          <w:lang w:val="en-US"/>
        </w:rPr>
        <w:t>(pragna – konat, dělat skutky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zabývá se tím, jak a  co máme kon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obory: etika, poetika, este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očátky dějin filosofie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Milétská škola </w:t>
      </w:r>
      <w:r>
        <w:rPr/>
        <w:t>(500 před n.l.) – Herakleitos, Thalés, Anximendros – téma: moudrost, výklad svět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řečtí filosofové </w:t>
      </w:r>
      <w:r>
        <w:rPr/>
        <w:t>– Pythagoras, Zenon z Eleje, Sokrates (Dialogy), Platon (svět idejí, ústava) – založil akademii, Aristotel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Indie, Čína </w:t>
      </w:r>
      <w:r>
        <w:rPr/>
        <w:t>– nedošlo k oddělení mýtu – orientální moudr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ozn.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– </w:t>
      </w:r>
      <w:r>
        <w:rPr/>
        <w:t>od</w:t>
      </w:r>
    </w:p>
    <w:p>
      <w:pPr>
        <w:pStyle w:val="Normal"/>
        <w:jc w:val="both"/>
        <w:rPr/>
      </w:pPr>
      <w:r>
        <w:rPr>
          <w:b/>
        </w:rPr>
        <w:t xml:space="preserve">prior </w:t>
      </w:r>
      <w:r>
        <w:rPr/>
        <w:t>- dřívější</w:t>
      </w:r>
    </w:p>
    <w:p>
      <w:pPr>
        <w:pStyle w:val="Normal"/>
        <w:jc w:val="both"/>
        <w:rPr/>
      </w:pPr>
      <w:r>
        <w:rPr>
          <w:b/>
        </w:rPr>
        <w:t xml:space="preserve">posterior </w:t>
      </w:r>
      <w:r>
        <w:rPr/>
        <w:t>– pozdějš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ředověk:</w:t>
        <w:tab/>
      </w:r>
      <w:r>
        <w:rPr>
          <w:b/>
        </w:rPr>
        <w:t xml:space="preserve">a priori </w:t>
      </w:r>
      <w:r>
        <w:rPr/>
        <w:t>– úvaha, která postupuje od principu k důsledku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a posteriori </w:t>
      </w:r>
      <w:r>
        <w:rPr/>
        <w:t>– úvaha, která se od důsledku vrací k principu</w:t>
      </w:r>
    </w:p>
    <w:p>
      <w:pPr>
        <w:pStyle w:val="Normal"/>
        <w:jc w:val="both"/>
        <w:rPr/>
      </w:pPr>
      <w:r>
        <w:rPr/>
        <w:t>Kant:</w:t>
        <w:tab/>
        <w:tab/>
      </w:r>
      <w:r>
        <w:rPr>
          <w:b/>
        </w:rPr>
        <w:t xml:space="preserve">a priori – </w:t>
      </w:r>
      <w:r>
        <w:rPr/>
        <w:t>ty prvky poznání (intuice, pojmy, soudy), které nezávisí na zkušenosti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a posteriori </w:t>
      </w:r>
      <w:r>
        <w:rPr/>
        <w:t>– prvky poznání, které se odvozují ze zkušenosti nebo na ni navazuj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5:50:00Z</dcterms:created>
  <dc:creator>Pastor</dc:creator>
  <dc:description/>
  <dc:language>en-US</dc:language>
  <cp:lastModifiedBy>Pastor</cp:lastModifiedBy>
  <dcterms:modified xsi:type="dcterms:W3CDTF">2001-12-27T17:08:00Z</dcterms:modified>
  <cp:revision>8</cp:revision>
  <dc:subject/>
  <dc:title>Co je filosofie</dc:title>
</cp:coreProperties>
</file>