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yndrom frontálních laloků a jeho vztah k etic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ozková ků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sahuje zpětnovazebné jednotk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acemaker v thalamu vyrábí </w:t>
      </w:r>
      <w:r>
        <w:rPr>
          <w:rFonts w:eastAsia="Symbol" w:cs="Symbol" w:ascii="Symbol" w:hAnsi="Symbol"/>
        </w:rPr>
        <w:t></w:t>
      </w:r>
      <w:r>
        <w:rPr/>
        <w:t>-rytmy (tj. elektrickou aktivitu bdícího mozku při zavřených očích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lografická pravidla ukládání informací – mnoho informací na jednom nosiči, vyhledávají se tak, že v kůře krouží informace kódované do frekvencí a když se endogenní rytmus setká s exogenním, dojde k interferenci a k vybavení paměťové stopy (odpověď na to, co čekám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rontální lalok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/>
        <w:t>tvoří asi 1/3 celkového objemu kůry, jsou nejvyspělejší a všechno řídí, nejpozději myelinisují, projikuje se do nich i limbický systém (emoce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rmonisace očekávaného a toho, co přicház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orbitomediální část </w:t>
      </w:r>
      <w:r>
        <w:rPr/>
        <w:t>– projekce z ncl. magnocellularis dorsomediální části thalamu, tvoří hluboký cit (afektivita) – jeho poškození: citová plochost</w:t>
      </w:r>
    </w:p>
    <w:p>
      <w:pPr>
        <w:pStyle w:val="Normal"/>
        <w:jc w:val="both"/>
        <w:rPr/>
      </w:pPr>
      <w:r>
        <w:rPr>
          <w:b/>
        </w:rPr>
        <w:t xml:space="preserve">dorsolaterální část – </w:t>
      </w:r>
      <w:r>
        <w:rPr/>
        <w:t>projekce z ncl. parvocellularis dorsomediálního thalamu, tvoří konsekventní myšlení (plánování budoucnosti – co a jak je třeba udělat, aby věci dopadly podle mých představ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lší funkce: soustředění, synthetické myšlení (myšlení celku světa a sebepojetí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vář je display frontálních laloků (nonverbální komunikace tvoří 65 % komunikace) – poškození se projevuje poruchou mimiky a také neschopností číst z cizí tváře – ochuzení o nonverbální komunika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unkce frontálních laloků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adaptace </w:t>
      </w:r>
      <w:r>
        <w:rPr/>
        <w:t>– přizpůsobení se</w:t>
      </w:r>
    </w:p>
    <w:p>
      <w:pPr>
        <w:pStyle w:val="Normal"/>
        <w:jc w:val="both"/>
        <w:rPr/>
      </w:pPr>
      <w:r>
        <w:rPr>
          <w:b/>
        </w:rPr>
        <w:t xml:space="preserve">adaptabilita </w:t>
      </w:r>
      <w:r>
        <w:rPr/>
        <w:t>– schopnost přizpůsobit se (tou se člověk liší od zvířat, která mohou existovat pouze v určitých podmínkách bez větších výkyvů)</w:t>
      </w:r>
    </w:p>
    <w:p>
      <w:pPr>
        <w:pStyle w:val="Normal"/>
        <w:jc w:val="both"/>
        <w:rPr/>
      </w:pPr>
      <w:r>
        <w:rPr>
          <w:b/>
        </w:rPr>
        <w:t>afektivita</w:t>
      </w:r>
      <w:r>
        <w:rPr/>
        <w:t xml:space="preserve"> – schopnost citového pohnutí na určitý podnět – limbický systém, nevědomí, potlačené motivy – afekt je přenest na zdánlivý motiv procesem racionalisace (toto je schopna odhalit hlubinná analysa)</w:t>
      </w:r>
    </w:p>
    <w:p>
      <w:pPr>
        <w:pStyle w:val="Normal"/>
        <w:jc w:val="both"/>
        <w:rPr/>
      </w:pPr>
      <w:r>
        <w:rPr>
          <w:b/>
        </w:rPr>
        <w:t xml:space="preserve">imaginace </w:t>
      </w:r>
      <w:r>
        <w:rPr/>
        <w:t>– fantasie, souvisí se spontaneitou – schopnost tvořit něco fundamentálně nového na pozadí staréh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lysémie (opak monosémie – vymezení pojmu) – mnohovýznamnost, vyjádření metaforou, nekonečné řazení význam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chopení tajemna, interpretace antinomie (rozumění spontaneitě, zdraví a smri), radikální tázání a odvaha ke skeps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unkce pravé hemisféry, starší: zpracování zkušeností, mytologický výklad světa (archaičtí předci, primitivní národy)</w:t>
      </w:r>
    </w:p>
    <w:p>
      <w:pPr>
        <w:pStyle w:val="Normal"/>
        <w:jc w:val="both"/>
        <w:rPr/>
      </w:pPr>
      <w:r>
        <w:rPr>
          <w:b/>
        </w:rPr>
        <w:t>socialisace</w:t>
      </w:r>
      <w:r>
        <w:rPr/>
        <w:t xml:space="preserve"> – sociální chování, vliv jiných lidí, společenské interakce, mezilidské komunikace, superego, alturismus, umožňuje sdílet životní prostor s jinými lidmi bez vážnějších rozporů</w:t>
      </w:r>
    </w:p>
    <w:p>
      <w:pPr>
        <w:pStyle w:val="Normal"/>
        <w:jc w:val="both"/>
        <w:rPr/>
      </w:pPr>
      <w:r>
        <w:rPr>
          <w:b/>
        </w:rPr>
        <w:t xml:space="preserve">projekt </w:t>
      </w:r>
      <w:r>
        <w:rPr/>
        <w:t>– vytváření projektu vyžaduje určité předpoklad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jektivní – zdravý moz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ubjektivní – schopnost reflektovat svou motivaci, možnost vždy uvést důvody i blesková rozhodnut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sah – záběr v prostoru, šíře zájmů a přá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ah – anticipace budoucnost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sah – čím je daný objekt naplněn, to, co dělá osobu osobo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rmy – co má být oproti tomu, co je</w:t>
      </w:r>
    </w:p>
    <w:p>
      <w:pPr>
        <w:pStyle w:val="Normal"/>
        <w:jc w:val="both"/>
        <w:rPr>
          <w:b/>
          <w:b/>
        </w:rPr>
      </w:pPr>
      <w:r>
        <w:rPr>
          <w:b/>
        </w:rPr>
        <w:t>uvědomování si vlastní osob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říznaky poruchy frontálních laloků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poškození orbitomediální části </w:t>
      </w:r>
      <w:r>
        <w:rPr/>
        <w:t>– neschopnost cokoliv cítit, citová plochost (neschopnost vcítit se do druhého) – takového člověka se nic nedotkne, je cynický</w:t>
      </w:r>
    </w:p>
    <w:p>
      <w:pPr>
        <w:pStyle w:val="Normal"/>
        <w:jc w:val="both"/>
        <w:rPr/>
      </w:pPr>
      <w:r>
        <w:rPr>
          <w:b/>
        </w:rPr>
        <w:t xml:space="preserve">poškození dorsolaterální části </w:t>
      </w:r>
      <w:r>
        <w:rPr/>
        <w:t>– ztráta schopnosti myslet dopředu, dělat časový plán budoucnosti (neumí si stanovit hodnoty a způsob jejich dosažení), orientovat se v prostoru, neschopnost udržení chronologického průběhu (co udělat dříve a co později – jde do obchodu a zapomene nakoupit) – žije ze dne na den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 xml:space="preserve">prefrontální syndrom </w:t>
      </w:r>
      <w:r>
        <w:rPr/>
        <w:t>– člověk neuzná svou chybu, ztráta schopnost strat se o sebe (hygiena, domov), hypomimie (poker face), nerozumí výrazům tváře ostatní, postižení Brocova centra – chudá řeč (krátké, holé věty, vynechává slova, nedokončuje věty), neumí číst souvět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01:26:00Z</dcterms:created>
  <dc:creator>Pastor</dc:creator>
  <dc:description/>
  <dc:language>en-US</dc:language>
  <cp:lastModifiedBy>Pastor</cp:lastModifiedBy>
  <dcterms:modified xsi:type="dcterms:W3CDTF">2002-01-06T10:32:00Z</dcterms:modified>
  <cp:revision>12</cp:revision>
  <dc:subject/>
  <dc:title>Syndrom frontálních laloků a jeho vztah k etice</dc:title>
</cp:coreProperties>
</file>