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mentární principy alokace vzácných zdrojů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alokace </w:t>
      </w:r>
      <w:r>
        <w:rPr/>
        <w:t>= rozdělování prostředků (ekonomický pojem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důležitá, neboť léků, zdravotníků a přístrojů je nedostatek - otázkou je, jak je spravedlivě rozdělit – kdo přijde nejdří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akroalokace </w:t>
      </w:r>
      <w:r>
        <w:rPr/>
        <w:t>– na rovině stáru (mezinárodní) – jakým způsobem zdravotnictví organisuje přidělování zdrojů</w:t>
      </w:r>
    </w:p>
    <w:p>
      <w:pPr>
        <w:pStyle w:val="Normal"/>
        <w:jc w:val="both"/>
        <w:rPr/>
      </w:pPr>
      <w:r>
        <w:rPr>
          <w:b/>
        </w:rPr>
        <w:t xml:space="preserve">mikroalokace </w:t>
      </w:r>
      <w:r>
        <w:rPr/>
        <w:t>– mezi jednotlivými zařízeními a pacientem (např. ventilátory, dialysa, místa v sanit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makroalokace </w:t>
      </w:r>
      <w:r>
        <w:rPr/>
        <w:t xml:space="preserve">– zdravotnické systémy = celostátní systémy zdravotní péče, které odpovídají tradici a </w:t>
      </w:r>
    </w:p>
    <w:p>
      <w:pPr>
        <w:pStyle w:val="Normal"/>
        <w:jc w:val="both"/>
        <w:rPr/>
      </w:pPr>
      <w:r>
        <w:rPr/>
        <w:tab/>
        <w:tab/>
        <w:t>politickému systému daného státu (jsou výrazem toho, co je spravedlivé a nespravedlivé z</w:t>
      </w:r>
    </w:p>
    <w:p>
      <w:pPr>
        <w:pStyle w:val="Normal"/>
        <w:jc w:val="both"/>
        <w:rPr/>
      </w:pPr>
      <w:r>
        <w:rPr/>
        <w:tab/>
        <w:tab/>
        <w:t>hlediska zdravotní péče – viz. otázka č. 9)</w:t>
      </w:r>
    </w:p>
    <w:p>
      <w:pPr>
        <w:pStyle w:val="Normal"/>
        <w:jc w:val="both"/>
        <w:rPr/>
      </w:pPr>
      <w:r>
        <w:rPr/>
        <w:t>(ideová východiska jsou filosofická a etická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ystém ponikatelský </w:t>
      </w:r>
      <w:r>
        <w:rPr/>
        <w:t xml:space="preserve">(geometrická spravedlnost), individualistický, </w:t>
      </w:r>
      <w:r>
        <w:rPr>
          <w:b/>
        </w:rPr>
        <w:t>liberální – tržní zdravotnictví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pozn. </w:t>
      </w:r>
      <w:r>
        <w:rPr>
          <w:b/>
          <w:i/>
        </w:rPr>
        <w:t>liberalismu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"/>
        </w:numPr>
        <w:rPr/>
      </w:pPr>
      <w:r>
        <w:rPr/>
        <w:t>vychází ze svobody jednotlivce a garantuje ji – jednotlivec má právo na svobodu, prostor k prosazování ostatních zájmů – trh (který řídí tzv. neviditelná ruka trhu, tj. zákon nabídky a poptávky – při malém zájmu se zlevňuje a klesá výroba, při velkém zájmu se zdražuje a roste výrob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le liberalistů je největším omezením svobody stát, vše ostatní by se řídilo tržními mechanismy (nabídka a poptáv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rok na péči má jen ten, kdo platí buď přímo na ruku nebo se dobrovolně pojistí (není 100 % pokrytí obyvatel) – po finanční stránce je ziskov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 nemajetných je v některých zařízeních poskytována finančně garantovaná státní léčebná péče (Medicar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státní, o všem rozhoduje trh  - nabídka a poptávka (soukromé korporac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A (v r. 1994 se o změnu pokusil Clinton – neúspěšně, na základě toho byl ale také zvolen), Thajsko, Filipí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ystém zaopatřovatelský </w:t>
      </w:r>
      <w:r>
        <w:rPr/>
        <w:t>(aritmetická spravedlnost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át má většinový podíl a zajišťuje existenci systému (vytváří legislativní podmínky pro funkci zdravotnictví, nestátní zdravotnictví se státními zárukami – hlavní slovo přitom mají pojišťovny – pojištění je povinné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ztrátov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a solidarity: bohatý platí chudým, zdravý platí nemocný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ěmecko, Kanada, Japonsk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Komprehensivní </w:t>
      </w:r>
      <w:r>
        <w:rPr/>
        <w:t>(vnímavý, pochopiteln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át zajišťuje zdravotnickou péči všem a taky ji hradí, lékaři jsou státními zaměstnan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lká Británie, Skandinávie, Kuvajt, SEA + Norsko (funguje nejlépe – tyto dvě země mají největší ropné bohatství, takže není nedostatek dotací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lmi ztrátov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ystém socialistick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pozn.: </w:t>
      </w:r>
      <w:r>
        <w:rPr>
          <w:b/>
          <w:i/>
        </w:rPr>
        <w:t>socialismu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jem společnosti, musí být systém, který vytváří rovnost ve společ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ěl by být schopen vydělat velké množství peněz, přerozděl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lmi ztrátový systé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tnější hlediska politická než odborná (rozhodující při obsazování vedoucích mís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60. let (kdy se vyčerpaly finance) vyšší úmrtnost pacient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tralisace, plýtvání, upřednostňování kvantity před kvalitou (roste počet lůžek i lékařů z důvodů propagandistických, aby se zastřel propad kvalit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existuje konkurence, nezájem o práci ze strany zdravotníků (neidentifikují se se zdravotnickým systéme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cienti nejsou aktivní (kromě úplatků, jinak vše hradí stát – neuvědomují si hodnotu svého zdraví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okace zdrojů – na základě úplatků a politických hledisek (vysocí politikové si sami pro sebe staví lépe vybavená zdravotnická zařízení – tzv. SANOPS – např. nemocnice Na Homol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 roce 1989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snaha liberalisovat (odcentralisovat) – platba za výkon (každý výkon je hodnocen body), platba za registraci pacienta (kapitace) – lékař je placen za počet registrovaných pacientů, platba za diagnosu – každá diagnosa má zakalkulovanou cenu i za výkony s ní spojené (stimuluje lékaře k rychlé péči, ale současně je problém s rychlým propouštění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. stabilní vláda 1992 – 1996 – koalice ODS + ODA (návrh podnikatelského systému) + KDU-ČSL (pro systém státního dohledu – zaopatřovatelský systému) – vybrán komprom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. vláda od r. 1996 – ČSSD – systém komprehensivní se socialistickými prvky (např. nařízení o limitu počtu pacientů v nemocnicích – pokud jej nemocnice přesáhne, dostane pokutu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9:08:00Z</dcterms:created>
  <dc:creator>Pastor</dc:creator>
  <dc:description/>
  <dc:language>en-US</dc:language>
  <cp:lastModifiedBy>Pastor</cp:lastModifiedBy>
  <cp:lastPrinted>2002-01-02T21:13:00Z</cp:lastPrinted>
  <dcterms:modified xsi:type="dcterms:W3CDTF">2002-01-02T20:16:00Z</dcterms:modified>
  <cp:revision>8</cp:revision>
  <dc:subject/>
  <dc:title>Elementární principy alokace vzácných zdrojů</dc:title>
</cp:coreProperties>
</file>