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Filosofická etika a morálk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etik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losofická disciplína = nauka o správném jednání, je součástí praktické filosofie (která se zabývá skutky – jak a co máme konat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uka o mravnosti, o pravidlech mravního jednání, mravních zásadá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4 řecké ctnosti: spravedlnost, statečnost, praktická moudrost, úcta k autoritě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šechny zákony jsou dané podmínkami – zkoumá podmíněné x nepodmíněné pravd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avidla, poznatky: universální (týkají se subjektu i objektu), absolutní, relativní, apriori (před běžnou zkušeností), aposteriorní (zobecňování zkušenosti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 jejího zakladatele je považován Aristoteles – podle něj je etika založena na jednání, které má být cílem samo o sobě (to co má být – dobro) – má být správné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ategorie etiky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dobro a zlo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hodnota </w:t>
      </w:r>
      <w:r>
        <w:rPr/>
        <w:t>– něco, co má hlubší smysl, za něco to stojí a vážíme si toho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ctost </w:t>
      </w:r>
      <w:r>
        <w:rPr/>
        <w:t>– kladná mravní vlastnost, projevující se tendencí k dobrému jednání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 xml:space="preserve">     </w:t>
      </w:r>
      <w:r>
        <w:rPr/>
        <w:t>(4 řecké ctnosti – spravedlnost, statečnost, praktická moudrost, úcta k autoritě)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svědomí </w:t>
      </w:r>
      <w:r>
        <w:rPr/>
        <w:t xml:space="preserve">– schopnost individuálního vědomí posoudit se zřetelem k pojmům dobra a zla různá chování 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 xml:space="preserve">           </w:t>
      </w:r>
      <w:r>
        <w:rPr/>
        <w:t>(chování vlastních i druhých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le hodnot dělí Aristoteles lidskou činnost na tři typy (každá má svou hodnotu – positivní nebo negativní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oretická = pozná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ktická = jedná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vořivá = děl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xologie </w:t>
      </w:r>
      <w:r>
        <w:rPr/>
        <w:t>– nauka o hodnotá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dnoty: etické, ekonomické, estetické, intelektuální, sociální, náboženské</w:t>
      </w:r>
    </w:p>
    <w:p>
      <w:pPr>
        <w:pStyle w:val="Normal"/>
        <w:jc w:val="both"/>
        <w:rPr/>
      </w:pPr>
      <w:r>
        <w:rPr/>
        <w:tab/>
        <w:t xml:space="preserve"> vysoké (nezištná solidarita), nízké (pro dobro sam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retologie </w:t>
      </w:r>
      <w:r>
        <w:rPr/>
        <w:t>– nauka o ctnoste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tnosti řecké: spravedlnost, statečnost, praktická moudrost, úcta k autoritě (podle Platona je pátá ctnost – zbožnos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tnosti křesťanské (Tomáš Akvinský): víra, naděje, lás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edná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rální – shoda jednání se svědomím, nezávisle na obsah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ravní (etické) – předpokladem je svobodná vůle (obsahový aspekt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itéria, podle kterých je jednání správn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leologická (telos = účel) – za nějakým účelem – jednání je správné tehdy, sleduje-li účel pro nějakou společnos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ontická (deon = povinnost) – jednání je správné tehdy, je-li pro dobro samé (z povinnosti) – Ka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i w:val="false"/>
          <w:i w:val="false"/>
          <w:u w:val="none"/>
        </w:rPr>
      </w:pPr>
      <w:r>
        <w:rPr>
          <w:b/>
          <w:u w:val="single"/>
        </w:rPr>
        <w:t>morálka</w:t>
      </w:r>
    </w:p>
    <w:p>
      <w:pPr>
        <w:pStyle w:val="Normal"/>
        <w:jc w:val="both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uhrn mravních zásad (pravidel chování), které jsou závazné pro učitou skupinu lidí, forma společenského vědomí a druh společenských vztah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hedonismus </w:t>
      </w:r>
      <w:r>
        <w:rPr/>
        <w:t>– mravně dobré je to, odpovídá slasti, co člověk dělá dobře po duševní i fysické stránce (Epikuros)</w:t>
      </w:r>
    </w:p>
    <w:p>
      <w:pPr>
        <w:pStyle w:val="Normal"/>
        <w:jc w:val="both"/>
        <w:rPr/>
      </w:pPr>
      <w:r>
        <w:rPr>
          <w:b/>
        </w:rPr>
        <w:t xml:space="preserve">eudaimonismus </w:t>
      </w:r>
      <w:r>
        <w:rPr/>
        <w:t>– eidaimonia = dobrý pocit, vše co je dobré, to přispívá ke štěstí člověka (Aristoteles)</w:t>
      </w:r>
    </w:p>
    <w:p>
      <w:pPr>
        <w:pStyle w:val="Normal"/>
        <w:jc w:val="both"/>
        <w:rPr/>
      </w:pPr>
      <w:r>
        <w:rPr>
          <w:b/>
        </w:rPr>
        <w:t xml:space="preserve">utilitarismus </w:t>
      </w:r>
      <w:r>
        <w:rPr/>
        <w:t>– mravní dobro je to, co je užitečné pro co největší počet lid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moderní etika </w:t>
      </w:r>
      <w:r>
        <w:rPr/>
        <w:t>– realisuje pojmy dobra – není přesně označitelné, není základ, podle čeho bychom ho mohli pojmenovat (analytická etik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ant </w:t>
      </w:r>
      <w:r>
        <w:rPr/>
        <w:t>– mravně dobré je to, co je děláno z povin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eflexe a artikulace zvyk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eflexe </w:t>
      </w:r>
      <w:r>
        <w:rPr/>
        <w:t>– přemýšlení, přemítání, uvažování, rozjímání, úvahy</w:t>
      </w:r>
    </w:p>
    <w:p>
      <w:pPr>
        <w:pStyle w:val="Normal"/>
        <w:jc w:val="both"/>
        <w:rPr>
          <w:b w:val="false"/>
          <w:b w:val="false"/>
          <w:i w:val="false"/>
          <w:i w:val="false"/>
          <w:u w:val="none"/>
        </w:rPr>
      </w:pPr>
      <w:r>
        <w:rPr>
          <w:b/>
        </w:rPr>
        <w:t xml:space="preserve">artikulace </w:t>
      </w:r>
      <w:r>
        <w:rPr/>
        <w:t>– vyjadřování a formulování</w:t>
      </w:r>
    </w:p>
    <w:p>
      <w:pPr>
        <w:pStyle w:val="Normal"/>
        <w:jc w:val="both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vyky jako norma – zákony (Chammurabiho zákonní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trojjediná otázka Kantova po smyslu života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ant tvrdí, že hlavní otázkou filosofie je člověk – „co je člověk“ a tato se rozpadá na další tři otázk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) co mohu vědět?</w:t>
        <w:tab/>
        <w:t>poznání – theoretická filosofie – gnoseologie</w:t>
      </w:r>
    </w:p>
    <w:p>
      <w:pPr>
        <w:pStyle w:val="Normal"/>
        <w:jc w:val="both"/>
        <w:rPr/>
      </w:pPr>
      <w:r>
        <w:rPr/>
        <w:t>2.) co mám činit?</w:t>
        <w:tab/>
        <w:tab/>
        <w:t>jednání – praktická filosofie - etika</w:t>
      </w:r>
    </w:p>
    <w:p>
      <w:pPr>
        <w:pStyle w:val="Normal"/>
        <w:jc w:val="both"/>
        <w:rPr/>
      </w:pPr>
      <w:r>
        <w:rPr/>
        <w:t>3.) v co smím doufat?</w:t>
        <w:tab/>
        <w:t>teolog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ouvislost mezi medicínou a etiko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rminální etika</w:t>
      </w:r>
    </w:p>
    <w:p>
      <w:pPr>
        <w:pStyle w:val="Normal"/>
        <w:jc w:val="both"/>
        <w:rPr>
          <w:b/>
          <w:b/>
        </w:rPr>
      </w:pPr>
      <w:r>
        <w:rPr>
          <w:b/>
        </w:rPr>
        <w:t>komunikace</w:t>
      </w:r>
    </w:p>
    <w:p>
      <w:pPr>
        <w:pStyle w:val="Normal"/>
        <w:jc w:val="both"/>
        <w:rPr>
          <w:b/>
          <w:b/>
        </w:rPr>
      </w:pPr>
      <w:r>
        <w:rPr>
          <w:b/>
        </w:rPr>
        <w:t>transplantace</w:t>
      </w:r>
    </w:p>
    <w:p>
      <w:pPr>
        <w:pStyle w:val="Normal"/>
        <w:jc w:val="both"/>
        <w:rPr>
          <w:b/>
          <w:b/>
        </w:rPr>
      </w:pPr>
      <w:r>
        <w:rPr>
          <w:b/>
        </w:rPr>
        <w:t>experiment</w:t>
      </w:r>
    </w:p>
    <w:p>
      <w:pPr>
        <w:pStyle w:val="Normal"/>
        <w:jc w:val="both"/>
        <w:rPr>
          <w:b/>
          <w:b/>
        </w:rPr>
      </w:pPr>
      <w:r>
        <w:rPr>
          <w:b/>
        </w:rPr>
        <w:t>alo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tika a psychotherap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sychotherapi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éčení nemocí tělesných i duševních působením CN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máhá člověku zbavit se přirozených komplexů, aby znal své možnosti, uměl je ovlád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thody: sugesce, hypnosa, psychoanalysa, relaxac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17:17:00Z</dcterms:created>
  <dc:creator>Pastor</dc:creator>
  <dc:description/>
  <dc:language>en-US</dc:language>
  <cp:lastModifiedBy>Pastor</cp:lastModifiedBy>
  <dcterms:modified xsi:type="dcterms:W3CDTF">2002-01-08T08:31:00Z</dcterms:modified>
  <cp:revision>10</cp:revision>
  <dc:subject/>
  <dc:title>Filosofická etika a morálka</dc:title>
</cp:coreProperties>
</file>