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ické komise a výzkum na člověku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průběhu 1. pol. 19. stol. a zvláště pak v období 2. světové války (nacističtí lékaři) začali lékaři provádět rozsáhlé pokusy na člově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skončení 2. lékařské války začaly rozsáhlé revise lékařských kodexů (po hrůzách prováděných v koncentračních táborech a po holocaust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nik centrálních a lokálních etických komisí (aby vědecké poznání probíhalo podle etických nor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47 Norimberský kodex</w:t>
      </w:r>
    </w:p>
    <w:p>
      <w:pPr>
        <w:pStyle w:val="Normal"/>
        <w:jc w:val="both"/>
        <w:rPr/>
      </w:pPr>
      <w:r>
        <w:rPr/>
        <w:t>1964 Helsinská deklarace – požadován vznik etických komisí (reálně vznikají ale až o 30 let později)</w:t>
      </w:r>
    </w:p>
    <w:p>
      <w:pPr>
        <w:pStyle w:val="Normal"/>
        <w:jc w:val="both"/>
        <w:rPr/>
      </w:pPr>
      <w:r>
        <w:rPr/>
        <w:t>1975 korektury kodexu v Hongkongu</w:t>
      </w:r>
    </w:p>
    <w:p>
      <w:pPr>
        <w:pStyle w:val="Normal"/>
        <w:jc w:val="both"/>
        <w:rPr/>
      </w:pPr>
      <w:r>
        <w:rPr/>
        <w:t>1983 korektury kodexu v Benátkách</w:t>
      </w:r>
    </w:p>
    <w:p>
      <w:pPr>
        <w:pStyle w:val="Normal"/>
        <w:jc w:val="both"/>
        <w:rPr/>
      </w:pPr>
      <w:r>
        <w:rPr/>
        <w:t>1989 korektury kodexu v Tokiu</w:t>
      </w:r>
    </w:p>
    <w:p>
      <w:pPr>
        <w:pStyle w:val="Normal"/>
        <w:jc w:val="both"/>
        <w:rPr/>
      </w:pPr>
      <w:r>
        <w:rPr/>
        <w:t>2000 tzv. rewied Helsin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ntrální etické komi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řazena k ministerstvu zdravotnictví (ČR), k lékařské komoře (Německo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 – 20 členů – lékaři, jiní odborníci (psychologové, právníci, sociologové), lai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unkc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sultační – pro ministra, vládu, lékařskou komoru při zpracování zákonů a vyhláš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ordinační – spolupráce s lékařskou komis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cepční – zabudování etiky do medicí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zděláv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kální etická komi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niká později, působí regionálně (při nemocnicích a výzkumných ústavech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k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sultační (lékařská dilemat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chvalovací (pro výzkumy, např. léků, řeší dané případy)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má nejméně 5 členů: ošetřující lékař, výzkumník, farmakolog, psycholog, laik (nestrannost – nemá předsudky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experiment </w:t>
      </w:r>
      <w:r>
        <w:rPr/>
        <w:t>– pokus, navozujeme při něm umělé podmínk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ypy výzkum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retrográdní</w:t>
      </w:r>
      <w:r>
        <w:rPr/>
        <w:t xml:space="preserve"> (pasivní) – sběr dat (epidemiologie)</w:t>
      </w:r>
    </w:p>
    <w:p>
      <w:pPr>
        <w:pStyle w:val="Normal"/>
        <w:jc w:val="both"/>
        <w:rPr/>
      </w:pPr>
      <w:r>
        <w:rPr>
          <w:b/>
        </w:rPr>
        <w:t xml:space="preserve">anterográdní </w:t>
      </w:r>
      <w:r>
        <w:rPr/>
        <w:t>(aktivní) – experiment zasahuje do reality, nejprve na tkáních (in vitro) a na zvířatech, později se</w:t>
      </w:r>
    </w:p>
    <w:p>
      <w:pPr>
        <w:pStyle w:val="Normal"/>
        <w:jc w:val="both"/>
        <w:rPr/>
      </w:pPr>
      <w:r>
        <w:rPr/>
        <w:tab/>
        <w:tab/>
        <w:t xml:space="preserve">             rozvíjí i pokus na člověku (na zdravém nebo na nemocné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ncip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umulace poznatků – těch dříve známých s nový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strakce – zobecně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lativisace – vidění věcí podmíněně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hopnost anticipace – sbíráme data a hledáme souvislosti</w:t>
      </w:r>
    </w:p>
    <w:p>
      <w:pPr>
        <w:pStyle w:val="Normal"/>
        <w:ind w:left="360" w:hanging="0"/>
        <w:jc w:val="both"/>
        <w:rPr/>
      </w:pPr>
      <w:r>
        <w:rPr/>
        <w:t>observatoř – místo, kde se konají pozorování</w:t>
      </w:r>
    </w:p>
    <w:p>
      <w:pPr>
        <w:pStyle w:val="Normal"/>
        <w:ind w:left="360" w:hanging="0"/>
        <w:jc w:val="both"/>
        <w:rPr/>
      </w:pPr>
      <w:r>
        <w:rPr/>
        <w:t>laboratoř – místo, kde se konají pokusy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práce s realito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tudie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b/>
          <w:lang w:val="en-US"/>
        </w:rPr>
        <w:t xml:space="preserve">klinické </w:t>
      </w:r>
      <w:r>
        <w:rPr>
          <w:lang w:val="en-US"/>
        </w:rPr>
        <w:t>(diagnostické a therapeutické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 xml:space="preserve">neklinické </w:t>
      </w:r>
      <w:r>
        <w:rPr>
          <w:lang w:val="en-US"/>
        </w:rPr>
        <w:t>(na zvířatech nebo na zdravých dobrovolnících – např. sportovní výko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 xml:space="preserve">in vivo </w:t>
      </w:r>
      <w:r>
        <w:rPr>
          <w:lang w:val="en-US"/>
        </w:rPr>
        <w:t>– na zvířatech a biologické pokusy na člově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 xml:space="preserve">in vitro </w:t>
      </w:r>
      <w:r>
        <w:rPr>
          <w:lang w:val="en-US"/>
        </w:rPr>
        <w:t>– pokusy na buňkách a tkáňových kulturá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zkum musí přinášet zisk pro člověka a celou společn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smí převážit risiko nad užitk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lavní pomínkou je písemní </w:t>
      </w:r>
      <w:r>
        <w:rPr>
          <w:b/>
        </w:rPr>
        <w:t>informovaný souhlas</w:t>
      </w:r>
      <w:r>
        <w:rPr/>
        <w:t>, který má několik etických kategori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uškodit (z Hippokratovy přísahy) – nonmaleficence, beneficen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cta k autonomii – problémem je, jak vysoce je pacient autonomní (kompetence) – vznikají konflikty (dilemata) dvou principů – řešení pomocí Aristotelovy fronesis (když mám správný cíl, rozhoduji se správně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acita x nonmaleficence</w:t>
      </w:r>
    </w:p>
    <w:p>
      <w:pPr>
        <w:pStyle w:val="Normal"/>
        <w:ind w:left="360" w:hanging="0"/>
        <w:jc w:val="both"/>
        <w:rPr/>
      </w:pPr>
      <w:r>
        <w:rPr/>
        <w:t>autonomie x kompetence</w:t>
      </w:r>
    </w:p>
    <w:p>
      <w:pPr>
        <w:pStyle w:val="Normal"/>
        <w:ind w:left="360" w:hanging="0"/>
        <w:jc w:val="both"/>
        <w:rPr/>
      </w:pPr>
      <w:r>
        <w:rPr/>
        <w:t>autonomie x nonmaleficence (beneficence)</w:t>
      </w:r>
    </w:p>
    <w:p>
      <w:pPr>
        <w:pStyle w:val="Normal"/>
        <w:ind w:left="360" w:hanging="0"/>
        <w:jc w:val="both"/>
        <w:rPr/>
      </w:pPr>
      <w:r>
        <w:rPr/>
        <w:t>autonomie x autonomie</w:t>
      </w:r>
    </w:p>
    <w:p>
      <w:pPr>
        <w:pStyle w:val="Normal"/>
        <w:ind w:left="360" w:hanging="0"/>
        <w:jc w:val="both"/>
        <w:rPr/>
      </w:pPr>
      <w:r>
        <w:rPr/>
        <w:t>risk x beneficen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jí proti sobě autonomie pacienta a lékař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utéž věc lze říci dvěma způsoby, z nichž jeden působí lépe (poloplný x poloprázdný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 nezpůsobilých jedinců (vězni, děti, duševně nemocní) rozhoduje etická komi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erimentátor musí být morálně i odborně způsobil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člivá příprava pokusu – minimalisace risik (nejprve in vitro, pak in vivo na zvířeti a pak teprve na člově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brovoné písemné prohlášení pacienta o souhlas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cient může kdykoli z experimentu odsoupit – při ohrožení musí jít experiment zastav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ručení kompensace při udržení ztrá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zkumník musí dodržovat diskrétnost – získat souhlas od pacienta ke zveřejnění studie, pozměnit zprávu, aby se nikdo nepoznal (diskrétnost mizí i ve fakultní menocnici při výu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ýzku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farmakologický </w:t>
      </w:r>
      <w:r>
        <w:rPr/>
        <w:t>1.) dobrovolníci, 2.) vztah dávka – účinek, 3.) vedlejší účinky, 4.) vedlejší účinky po schválení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echnick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irurgické, rehabilitační procedury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sychologický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pidemiologick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neužití výzkum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nucení pacienta – člověk nesmí být k experimentu nucen (jako to probíhalo v koncentračních táborech – lze vůbec takto amorálně získaných poznatků využít?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cientovi není říkána prav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soká odměna – člověk se nesmí stát pokusným objektem pro peníz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ždý experiment nese risiko poškození – stojí finanční odškodnění oběti za toto risik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vyléčitelně nemocní jsou ochotni podstoupit cokoli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6:23:00Z</dcterms:created>
  <dc:creator>Pastor</dc:creator>
  <dc:description/>
  <dc:language>en-US</dc:language>
  <cp:lastModifiedBy>Pastor</cp:lastModifiedBy>
  <cp:lastPrinted>2002-01-07T20:09:00Z</cp:lastPrinted>
  <dcterms:modified xsi:type="dcterms:W3CDTF">2002-01-07T20:46:00Z</dcterms:modified>
  <cp:revision>9</cp:revision>
  <dc:subject/>
  <dc:title>Etické komise a výzkum na člověku</dc:title>
</cp:coreProperties>
</file>