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rma a normalit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orm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vidlo (zásada, předpis, vzor), jehož zachování je závazn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itivní nebo negativní (musíš x nemůžeš + různá intensita a přísnost (zákaz, doporučení…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držování je zajištěno sankcemi nebo trest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rma j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chnické měřítko nebo předp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tup při operací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lečenská – reguluje či zakazuje určité cho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nitřní normy – mravní zásady, individuální nebo společensk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mínk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innost předepsaná normami musí být proveditelná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erace předepsaná normou musí skutečně vést z jednoho do druhého (požadovaného) stav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rma musí odpovídat společenskému zříz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uhy nor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utonomní </w:t>
      </w:r>
      <w:r>
        <w:rPr>
          <w:i/>
        </w:rPr>
        <w:t xml:space="preserve">– </w:t>
      </w:r>
      <w:r>
        <w:rPr/>
        <w:t>norma, kterou si sám stanovím</w:t>
      </w:r>
    </w:p>
    <w:p>
      <w:pPr>
        <w:pStyle w:val="Normal"/>
        <w:jc w:val="both"/>
        <w:rPr/>
      </w:pPr>
      <w:r>
        <w:rPr>
          <w:b/>
        </w:rPr>
        <w:t xml:space="preserve">heteronomní </w:t>
      </w:r>
      <w:r>
        <w:rPr/>
        <w:t>– norma, kterou mi stanoví druzí</w:t>
      </w:r>
    </w:p>
    <w:p>
      <w:pPr>
        <w:pStyle w:val="Normal"/>
        <w:jc w:val="both"/>
        <w:rPr/>
      </w:pPr>
      <w:r>
        <w:rPr/>
        <w:t xml:space="preserve">v medicíně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prostorová </w:t>
      </w:r>
      <w:r>
        <w:rPr/>
        <w:t>– morfologi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časová </w:t>
      </w:r>
      <w:r>
        <w:rPr/>
        <w:t>– fysiologie</w:t>
      </w:r>
    </w:p>
    <w:p>
      <w:pPr>
        <w:pStyle w:val="Normal"/>
        <w:jc w:val="both"/>
        <w:rPr/>
      </w:pPr>
      <w:r>
        <w:rPr>
          <w:b/>
        </w:rPr>
        <w:t xml:space="preserve">deskriptivní </w:t>
      </w:r>
      <w:r>
        <w:rPr/>
        <w:t xml:space="preserve">– vychází z toho, co je (z průměru) – </w:t>
      </w:r>
      <w:r>
        <w:rPr>
          <w:i/>
        </w:rPr>
        <w:t>kdo má vyšší IQ, je lepší</w:t>
      </w:r>
    </w:p>
    <w:p>
      <w:pPr>
        <w:pStyle w:val="Normal"/>
        <w:jc w:val="both"/>
        <w:rPr/>
      </w:pPr>
      <w:r>
        <w:rPr>
          <w:b/>
        </w:rPr>
        <w:t xml:space="preserve">preskriptivní </w:t>
      </w:r>
      <w:r>
        <w:rPr/>
        <w:t xml:space="preserve">– něco se přikazuje, za účelem přiblížit se normě (průměru) – </w:t>
      </w:r>
      <w:r>
        <w:rPr>
          <w:i/>
        </w:rPr>
        <w:t>ti co mají vyšší IQ, by měli zhoupno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- to,  co předpisuje závazná norma, je tzv. </w:t>
      </w:r>
      <w:r>
        <w:rPr>
          <w:b/>
        </w:rPr>
        <w:t>normativní</w:t>
      </w:r>
      <w:r>
        <w:rPr/>
        <w:t xml:space="preserve"> (normativní jsou ve filosofii logika, etika a esteti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 xml:space="preserve">normalita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íra, kritérium – určení toho, co má být, ne toho, co j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unkčně je normalita zdraví, abnormalita (opak normality) je nemo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vozování norm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interpolace </w:t>
      </w:r>
      <w:r>
        <w:rPr/>
        <w:t>– způsob, jak nalézt hodnotu funkce v bodě intervalu, v němž několik hodnot této funkce známe</w:t>
      </w:r>
    </w:p>
    <w:p>
      <w:pPr>
        <w:pStyle w:val="Normal"/>
        <w:ind w:left="1416" w:hanging="0"/>
        <w:jc w:val="both"/>
        <w:rPr/>
      </w:pPr>
      <w:r>
        <w:rPr>
          <w:b/>
        </w:rPr>
        <w:t xml:space="preserve">  </w:t>
      </w:r>
      <w:r>
        <w:rPr/>
        <w:t>(asi – positivní norma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extrapolace </w:t>
      </w:r>
      <w:r>
        <w:rPr/>
        <w:t>– určujeme hodnotu funkce v bodě vně vyšetřovaného intervalu (asi – negativní norm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efinice a obrazné vyjádření zdrav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WHO –</w:t>
      </w:r>
      <w:r>
        <w:rPr/>
        <w:t xml:space="preserve"> zdraví je blaho fysické, duševní i sociální (dotaz: Může být někdo zdravý v nemocné společnosti?)</w:t>
      </w:r>
    </w:p>
    <w:p>
      <w:pPr>
        <w:pStyle w:val="Normal"/>
        <w:jc w:val="both"/>
        <w:rPr>
          <w:b/>
          <w:b/>
        </w:rPr>
      </w:pPr>
      <w:r>
        <w:rPr>
          <w:b/>
        </w:rPr>
        <w:t>polysématický charakter pojm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dravý je ten, kdo nebyl pořádně vyšetř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draví je nepřítomnost nemo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finice do různých hlou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 výrazu </w:t>
      </w:r>
      <w:r>
        <w:rPr>
          <w:b/>
        </w:rPr>
        <w:t xml:space="preserve">normální – </w:t>
      </w:r>
      <w:r>
        <w:rPr/>
        <w:t>normální je to, co je obvyklé, dobré nebo správné, normální je ten, kdo je, jaký má být (normální člověk není vždy ten, kdo se přizpůsobí společenskému prostředí):</w:t>
      </w:r>
    </w:p>
    <w:p>
      <w:pPr>
        <w:pStyle w:val="TextBody"/>
        <w:rPr/>
      </w:pPr>
      <w:r>
        <w:rPr/>
        <w:t>„</w:t>
      </w:r>
      <w:r>
        <w:rPr/>
        <w:t>V dubnu 1945 bylo úkolem německého psychiatra, aby jeho pacient vstoupil do nacistické strany, v květnu 1945 aby vstoupyl do KDS (bydlel-li ve Frankfurtu nad Mohanem, nebo komunistické strany (bydlel-li ve Frankfurtu nad Odrou.“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5:18:00Z</dcterms:created>
  <dc:creator>Pastor</dc:creator>
  <dc:description/>
  <dc:language>en-US</dc:language>
  <cp:lastModifiedBy>Pastor</cp:lastModifiedBy>
  <dcterms:modified xsi:type="dcterms:W3CDTF">2002-01-02T15:54:00Z</dcterms:modified>
  <cp:revision>9</cp:revision>
  <dc:subject/>
  <dc:title>Norma a normalita</dc:title>
</cp:coreProperties>
</file>