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vedlnost v přírodě a ve společnost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pravedlnost v přírodě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žívá silnější, slabší umírá (zachování rodu silnějšími jedin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ravedlnost ve společnost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sadní etická otáz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ávat každému, co jeho jest (bez vedlejších záměrů směřujících k osobnímu prospěchu) – platí zejména v medicín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ázka pacienta: „Proč zrovna já?“ předpokládá hermeneutický výkla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dpokládá demokratické zřízení společnosti a je založena na její vyspělé právní kultuře, kde nesmí žít jedna vrstva na úkor druh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ctnost </w:t>
      </w:r>
      <w:r>
        <w:rPr/>
        <w:t>– kladná mravní vlastnost člověka – sklon k dobru, stav člověka, když se orientuje k dobru, kultivovaná přirozenst</w:t>
      </w:r>
    </w:p>
    <w:p>
      <w:pPr>
        <w:pStyle w:val="Normal"/>
        <w:jc w:val="both"/>
        <w:rPr/>
      </w:pPr>
      <w:r>
        <w:rPr>
          <w:b/>
          <w:u w:val="single"/>
        </w:rPr>
        <w:t xml:space="preserve">řád </w:t>
      </w:r>
      <w:r>
        <w:rPr/>
        <w:t>– racionální uspořádání bránící se chaosu, dbající na výchov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vedlnost bude, pokud lidé budou ctnostní nebo bude-li nastolen řád (více se bude dbát na záko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řecké ctnosti </w:t>
      </w:r>
      <w:r>
        <w:rPr/>
        <w:t>– zbožnost, úcta k autoritě, statečnost, moudrost, soudnost, nejvyšší ctností je spravedlnost</w:t>
      </w:r>
    </w:p>
    <w:p>
      <w:pPr>
        <w:pStyle w:val="Normal"/>
        <w:jc w:val="both"/>
        <w:rPr/>
      </w:pPr>
      <w:r>
        <w:rPr>
          <w:b/>
        </w:rPr>
        <w:t xml:space="preserve">hebrejské ctnosti </w:t>
      </w:r>
      <w:r>
        <w:rPr/>
        <w:t>– pracovitost, pokora, víra, naděje, theologická lá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algoritmus odplaty </w:t>
      </w:r>
      <w:r>
        <w:rPr/>
        <w:t>– způsob jak udržet spravedlnost, naplnit ji, vyrovnat bezpráví (např. kuřák z každé cigarety zaplatí nějakou dávku, která je vlastně dopředu zaplacením jeho léč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pravedlnost distributivní </w:t>
      </w:r>
      <w:r>
        <w:rPr/>
        <w:t xml:space="preserve">(geometrická, poměrná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rovnává věci vedle sebe, může je přerozdělov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ožena na nerovnosti lidí – kdo podává lepší výkon, měl by být lépe odměňová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roalokace (ve zdravotnických systémech – příkladem geometrické spravedlnosti je individualistický, tj. liberální systém – U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pravedlnost nedistributivní </w:t>
      </w:r>
      <w:r>
        <w:rPr/>
        <w:t>(aritmetická, rektifikačn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ožena na rovnosti lidí (před zákonem jsme si všichni rovn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de např. o základní lidská práva (Locke – právo na život, svobodu, majetek), která máme tehdy, nepřestupujeme-li zák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kroalok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ometrickou spravedlnost představuje např. zaopatřovatelský systém zdravotní péče (Německo, Kana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celková spravedlnost </w:t>
      </w:r>
      <w:r>
        <w:rPr/>
        <w:t>(podle Aristotel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vedlivé je jednání podle záko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alá ctnost (bez sobeckost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, co způsobuje blaho ob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tón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avedlnost je takové uspořádání, kde každý dělá to svoje (to, k čemu je disponován) tak, aby přispíval k soudržosti státu – na tomto principu stojí celá západní civilisa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anicí mezi spravedlností a nespravedlností je „přirozený základ“ – zlaté pravidlo (Nečiň druhému to, co nechceš, aby druzí činili tobě.“), z něhož se odvozují přirozená (lidská a občanská)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agapé </w:t>
      </w:r>
      <w:r>
        <w:rPr/>
        <w:t>– láska k bezmocným bez ohledu na to, zda je opětována (agapy – starokřesťanské hostiny původně liturgického rázu, tzv. hody lásky zaměřené mj. i na péči o chudé)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ilosrdenství </w:t>
      </w:r>
      <w:r>
        <w:rPr/>
        <w:t xml:space="preserve"> - slitování se nad ubohým a snaha pomoci mu (v Bibli pomáhal Kristus potřebným – toto se stalo etickou normou křesťanství)</w:t>
      </w:r>
    </w:p>
    <w:p>
      <w:pPr>
        <w:pStyle w:val="Normal"/>
        <w:jc w:val="both"/>
        <w:rPr/>
      </w:pPr>
      <w:r>
        <w:rPr>
          <w:b/>
          <w:u w:val="single"/>
        </w:rPr>
        <w:t xml:space="preserve">charita </w:t>
      </w:r>
      <w:r>
        <w:rPr/>
        <w:t>– pomáhání potřebným (bezdomovci, nezaměstnaní, lidé bez prostředků, nemocní…), např. Armáda spásy – jídlo, ošacení, nocleh, lékařská péče, psychologické rozhovory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9:00Z</dcterms:created>
  <dc:creator>Pastor</dc:creator>
  <dc:description/>
  <dc:language>en-US</dc:language>
  <cp:lastModifiedBy>Pastor</cp:lastModifiedBy>
  <dcterms:modified xsi:type="dcterms:W3CDTF">2002-01-03T20:04:00Z</dcterms:modified>
  <cp:revision>11</cp:revision>
  <dc:subject/>
  <dc:title>Spravedlnost v přírodě a ve společnosti</dc:title>
</cp:coreProperties>
</file>