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flikt interpretací, aplikace v medicíně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interpretace </w:t>
      </w:r>
      <w:r>
        <w:rPr/>
        <w:t>(výklad, vysvětlení textu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</w:t>
      </w:r>
      <w:r>
        <w:rPr>
          <w:b/>
        </w:rPr>
        <w:t xml:space="preserve">historii </w:t>
      </w:r>
      <w:r>
        <w:rPr/>
        <w:t>– methoda, jejímž cílem je dospět k výkladu historických pramenů, na základě srovnání jejich obsahu a dosavadních stanovisek k ni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</w:t>
      </w:r>
      <w:r>
        <w:rPr>
          <w:b/>
        </w:rPr>
        <w:t xml:space="preserve">umění </w:t>
      </w:r>
      <w:r>
        <w:rPr/>
        <w:t>– způsob podání dramatického nebo hudebního díla umělc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kace v medicíně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ální etika (definice a determinace exitu, asistované suicidium, transcendence)</w:t>
      </w:r>
    </w:p>
    <w:p>
      <w:pPr>
        <w:pStyle w:val="Normal"/>
        <w:jc w:val="both"/>
        <w:rPr/>
      </w:pPr>
      <w:r>
        <w:rPr/>
        <w:t>komunikace</w:t>
      </w:r>
    </w:p>
    <w:p>
      <w:pPr>
        <w:pStyle w:val="Normal"/>
        <w:jc w:val="both"/>
        <w:rPr/>
      </w:pPr>
      <w:r>
        <w:rPr/>
        <w:t>alokace</w:t>
      </w:r>
    </w:p>
    <w:p>
      <w:pPr>
        <w:pStyle w:val="Normal"/>
        <w:jc w:val="both"/>
        <w:rPr/>
      </w:pPr>
      <w:r>
        <w:rPr/>
        <w:t>dependence</w:t>
      </w:r>
    </w:p>
    <w:p>
      <w:pPr>
        <w:pStyle w:val="Normal"/>
        <w:jc w:val="both"/>
        <w:rPr/>
      </w:pPr>
      <w:r>
        <w:rPr/>
        <w:t>transplantace</w:t>
      </w:r>
    </w:p>
    <w:p>
      <w:pPr>
        <w:pStyle w:val="Normal"/>
        <w:jc w:val="both"/>
        <w:rPr/>
      </w:pPr>
      <w:r>
        <w:rPr/>
        <w:t>experiment</w:t>
      </w:r>
    </w:p>
    <w:p>
      <w:pPr>
        <w:pStyle w:val="Normal"/>
        <w:jc w:val="both"/>
        <w:rPr/>
      </w:pPr>
      <w:r>
        <w:rPr/>
        <w:t>germinální etika (abort a kontracepce, fertilisace in vitro et in vivo, genové inženýrstv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del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mechanický </w:t>
      </w:r>
      <w:r>
        <w:rPr/>
        <w:t>(mechané – prostředek, nástroj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artes, Galilei, Bacon, Demokrito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usální (příčinný výklad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omatická dedukce příčin a následků (oproti singularitě = náhodě) – vše má nějakou příčin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dukce – snaha převést vše na něco jednoduššíh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ukce – zobecnění poznatků získaných smysly (od konkrétnímu k obecném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émantický </w:t>
      </w:r>
      <w:r>
        <w:rPr/>
        <w:t>(séma – znamení, znak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bývá se významem (sémantika – nauka o významu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ocí vzorů, založen na vybavov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zření celku (myšlenka je důležitější než smyslové ozvy) – existuje jen celek, který nelze redukov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uice – nahlédnutí struktury - ide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ermeneutick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azení do určitého kontextu (příběhu), cílem je porozumět člověku tím, že prožiji jeho příbě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aždý výklad je relativní – může se interpretovat i jinak, nic není definitivní, může se to vykládat dál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jvýznamnější představitel je Martin Heideg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ymbol </w:t>
      </w:r>
      <w:r>
        <w:rPr/>
        <w:t>– konkrétní předmět sloužící k označení nějakého abstraktního pojmu (značka či zname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polysémie </w:t>
      </w:r>
      <w:r>
        <w:rPr/>
        <w:t>– mnohovýznamnost (slovo má několik významů – homonym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metafora </w:t>
      </w:r>
      <w:r>
        <w:rPr/>
        <w:t>– obrazné vyjádření pojmu, předměty jsou si něčím podobné (oheň růží – červená barva ohně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etymologie </w:t>
      </w:r>
      <w:r>
        <w:rPr/>
        <w:t>– nauka o původu a významu slova, o vývoji a vzájemné příbuznosti sl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liturgie </w:t>
      </w:r>
      <w:r>
        <w:rPr/>
        <w:t>– bohoslužebné úkony, obř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homonymie </w:t>
      </w:r>
      <w:r>
        <w:rPr/>
        <w:t>– slova různého původu mají stejné zně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4:23:00Z</dcterms:created>
  <dc:creator>Pastor</dc:creator>
  <dc:description/>
  <dc:language>en-US</dc:language>
  <cp:lastModifiedBy>Pastor</cp:lastModifiedBy>
  <cp:lastPrinted>2002-01-08T15:36:00Z</cp:lastPrinted>
  <dcterms:modified xsi:type="dcterms:W3CDTF">2002-01-08T14:42:00Z</dcterms:modified>
  <cp:revision>9</cp:revision>
  <dc:subject/>
  <dc:title>Konflikt interpretací, aplikace v medicíně</dc:title>
</cp:coreProperties>
</file>