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ové inženýrství a mapa genomu, genové poradenství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nové inženýrství je oblastí molekulární biologie, která se zabývá manipulací s ge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UGO (Human genom project) – zmapování lidského genomu na základě možností molekulární biologie a na tomto základě provádět diagnostiku (presymptomatickou), stanovit prognosu a disposice k onemocnění u probanda (v genetických poradnách při genetické konsultaci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parace genů – zasahování do genomu a vytváření jedinců podle určitých představ – léčba vadných gen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vní geneticky podmíněné choroby, které byly zmapovány – Downova choroba, Ty-Sachsova choroba, Huntingtonova chorea – jde o závažná onemocnění, chce nemocný vůbec znát své risiko – např. Huntingtontonova chorea – expanse (zvýšení počtu repetic) trinukleotidu CAG v oblasti HD genu (gen kódující vznik abnormálního proteinu huntingtinu) – projevuje se choreatickými pohyby a psychickými poruchami, které progredují do demence, je-li více než 40 CAG repetic, vzniká onemocnění (PCR vyšetření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ace genomu není jednoznačná – nevyjádří se z něho vše, dochází k reparacím genomu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ávo nevědě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nemocný může být poškozen vzhledem ke svému risiku choroby – např. u pojišťovny, zaměstnavatele – zatají-li své postižení, může dojít ke zrušení smlouvy při odhalení prav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 pacient o své nemoci vědě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prenatální diagnostik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vrhována gynekologickou poradnou při vážném risiku výskytu dědičné chorob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cientka (těhotná matka) má právo ji odmítnout stejně jako genetickou konsultaci – některé z method jsou invasivní a tudíž risikov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sledek negativní – uklidnění rodičů, výsledek positivní – doporučení potratu</w:t>
      </w:r>
    </w:p>
    <w:p>
      <w:pPr>
        <w:pStyle w:val="Normal"/>
        <w:jc w:val="both"/>
        <w:rPr/>
      </w:pPr>
      <w:r>
        <w:rPr>
          <w:b/>
        </w:rPr>
        <w:t xml:space="preserve">amniocentesa </w:t>
      </w:r>
      <w:r>
        <w:rPr/>
        <w:t>– odběr plodové vody na stavení karyotyu a biochemických markerů</w:t>
      </w:r>
    </w:p>
    <w:p>
      <w:pPr>
        <w:pStyle w:val="Normal"/>
        <w:jc w:val="both"/>
        <w:rPr>
          <w:b/>
          <w:b/>
        </w:rPr>
      </w:pPr>
      <w:r>
        <w:rPr>
          <w:b/>
        </w:rPr>
        <w:t>odběr choriových klků</w:t>
      </w:r>
    </w:p>
    <w:p>
      <w:pPr>
        <w:pStyle w:val="Normal"/>
        <w:jc w:val="both"/>
        <w:rPr/>
      </w:pPr>
      <w:r>
        <w:rPr>
          <w:b/>
        </w:rPr>
        <w:t xml:space="preserve">kordocentesa </w:t>
      </w:r>
      <w:r>
        <w:rPr/>
        <w:t>– odběr krve z pupečníku</w:t>
      </w:r>
    </w:p>
    <w:p>
      <w:pPr>
        <w:pStyle w:val="Normal"/>
        <w:jc w:val="both"/>
        <w:rPr/>
      </w:pPr>
      <w:r>
        <w:rPr>
          <w:b/>
        </w:rPr>
        <w:t xml:space="preserve">UZ </w:t>
      </w:r>
      <w:r>
        <w:rPr/>
        <w:t xml:space="preserve">– neinvasivní vyšetření , během těhotenství se provádí třikrá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rinatální diagnostik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diagnostika prováděná těsně po porodu (PKU, funkce štítné žláz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ěr krve z paty novorozence k vyšetření, prováděno rutinně u každého novoroz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sahy do genom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orthogenetické zákroky </w:t>
      </w:r>
      <w:r>
        <w:rPr/>
        <w:t>– pouze při fatální prognose, léčba vadného genu u jednoho jedince, zatím není konsensus ohledně provádění genové therapie</w:t>
      </w:r>
    </w:p>
    <w:p>
      <w:pPr>
        <w:pStyle w:val="Normal"/>
        <w:jc w:val="both"/>
        <w:rPr/>
      </w:pPr>
      <w:r>
        <w:rPr>
          <w:b/>
        </w:rPr>
        <w:t xml:space="preserve">eugenické zákroky </w:t>
      </w:r>
      <w:r>
        <w:rPr/>
        <w:t>– vylepšování genomu, z hlediska etického nepřijatel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oti: </w:t>
      </w:r>
      <w:r>
        <w:rPr/>
        <w:t>k separacím a repacím genomu dochází i spontánně, nemáme informovaný souhlas jedince – ještě se nenarodil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pro: </w:t>
      </w:r>
      <w:r>
        <w:rPr/>
        <w:t>léč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0:22:00Z</dcterms:created>
  <dc:creator>Pastor</dc:creator>
  <dc:description/>
  <dc:language>en-US</dc:language>
  <cp:lastModifiedBy>Pastor</cp:lastModifiedBy>
  <dcterms:modified xsi:type="dcterms:W3CDTF">2002-01-08T01:04:00Z</dcterms:modified>
  <cp:revision>4</cp:revision>
  <dc:subject/>
  <dc:title>Genové inženýrství a mapa genomu, genové poradenství</dc:title>
</cp:coreProperties>
</file>