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kladní principy výzkumu a scientismu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výzkum </w:t>
      </w:r>
      <w:r>
        <w:rPr/>
        <w:t>– konkrétní činnost prováděná buď pasivně (sběr dat) nebo aktivně (experimentování)</w:t>
      </w:r>
    </w:p>
    <w:p>
      <w:pPr>
        <w:pStyle w:val="Normal"/>
        <w:jc w:val="both"/>
        <w:rPr/>
      </w:pPr>
      <w:r>
        <w:rPr>
          <w:b/>
        </w:rPr>
        <w:t>studie</w:t>
      </w:r>
      <w:r>
        <w:rPr/>
        <w:t xml:space="preserve"> – zpráva, která shrnuje výsledky výzkum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klinické </w:t>
      </w:r>
      <w:r>
        <w:rPr/>
        <w:t>– na paciente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neklinické </w:t>
      </w:r>
      <w:r>
        <w:rPr/>
        <w:t>– na dobrovolnící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ncipy výzkum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kumulace poznání</w:t>
      </w:r>
      <w:r>
        <w:rPr/>
        <w:t>- navazuje na určitou tradici, užitečné je historické poznání, extrapolace z omezeného počtu případů (</w:t>
      </w:r>
      <w:r>
        <w:rPr>
          <w:i/>
        </w:rPr>
        <w:t xml:space="preserve">extrapolace </w:t>
      </w:r>
      <w:r>
        <w:rPr>
          <w:b/>
        </w:rPr>
        <w:t xml:space="preserve">– </w:t>
      </w:r>
      <w:r>
        <w:rPr/>
        <w:t xml:space="preserve">z analysy současných údajů předpovídám budoucí hodnoty, </w:t>
      </w:r>
      <w:r>
        <w:rPr>
          <w:i/>
        </w:rPr>
        <w:t xml:space="preserve">interpolace </w:t>
      </w:r>
      <w:r>
        <w:rPr/>
        <w:t>– analysa známých údajů)</w:t>
      </w:r>
    </w:p>
    <w:p>
      <w:pPr>
        <w:pStyle w:val="Normal"/>
        <w:jc w:val="both"/>
        <w:rPr/>
      </w:pPr>
      <w:r>
        <w:rPr>
          <w:b/>
        </w:rPr>
        <w:t>abstrakce</w:t>
      </w:r>
      <w:r>
        <w:rPr/>
        <w:t xml:space="preserve"> – zobecňování</w:t>
      </w:r>
    </w:p>
    <w:p>
      <w:pPr>
        <w:pStyle w:val="Normal"/>
        <w:jc w:val="both"/>
        <w:rPr/>
      </w:pPr>
      <w:r>
        <w:rPr>
          <w:b/>
        </w:rPr>
        <w:t xml:space="preserve">relativisace, konkretisace </w:t>
      </w:r>
      <w:r>
        <w:rPr/>
        <w:t>– obecným poznatkům omezíme hranici</w:t>
      </w:r>
    </w:p>
    <w:p>
      <w:pPr>
        <w:pStyle w:val="Normal"/>
        <w:jc w:val="both"/>
        <w:rPr/>
      </w:pPr>
      <w:r>
        <w:rPr>
          <w:b/>
        </w:rPr>
        <w:t xml:space="preserve">anticipace </w:t>
      </w:r>
      <w:r>
        <w:rPr/>
        <w:t>– předvídání, schopnost vázat poznatky na realitu</w:t>
      </w:r>
    </w:p>
    <w:p>
      <w:pPr>
        <w:pStyle w:val="Normal"/>
        <w:jc w:val="both"/>
        <w:rPr/>
      </w:pPr>
      <w:r>
        <w:rPr>
          <w:b/>
        </w:rPr>
        <w:t xml:space="preserve">indukce </w:t>
      </w:r>
      <w:r>
        <w:rPr/>
        <w:t>– uvedení, jednotlivosti k obecnému závěru – důležité pro anticipaci</w:t>
      </w:r>
    </w:p>
    <w:p>
      <w:pPr>
        <w:pStyle w:val="Normal"/>
        <w:jc w:val="both"/>
        <w:rPr/>
      </w:pPr>
      <w:r>
        <w:rPr>
          <w:b/>
        </w:rPr>
        <w:t xml:space="preserve">represe </w:t>
      </w:r>
      <w:r>
        <w:rPr/>
        <w:t>– obrana, potlačování - „nic než“ připadá na to, co je nejjednodušší</w:t>
      </w:r>
    </w:p>
    <w:p>
      <w:pPr>
        <w:pStyle w:val="Normal"/>
        <w:jc w:val="both"/>
        <w:rPr/>
      </w:pPr>
      <w:r>
        <w:rPr>
          <w:b/>
        </w:rPr>
        <w:t xml:space="preserve">dedukce </w:t>
      </w:r>
      <w:r>
        <w:rPr/>
        <w:t>– závěr, vývod - od obecného k jednotlivosti (nová myšlenka logicky splývá z jistých předchozích tez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ědecký poznatek musí být reprodukovatelný (za stejných podmínek musí dojít ke stejným výsledků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cientism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ědecké poznatky zobecněny na vše, vzniká na přelomu 19. a 20. stol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víra ve vědu, která je schopna poskytnout odpověď na všechny reálné a relevantní otázky a problémy lidského živo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ruktura odborných publikac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hoda výkumu, která byla použita + podmínky výzku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sledky vědecké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kuse o výsledcích (zamyšlení nad výsledky a navrhnutí minimálního zobecnění – na malém souboru a pak zobecnit pomocí argumentů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teratura, reference (odkazy na předchozí vědecké prá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sledky, které nejsou opřeny o methodu, nemají žádný význ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ernativní zdroje pozn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kutečnost a možnosti: experiment (co by mohlo být), studie (co je)</w:t>
      </w:r>
    </w:p>
    <w:p>
      <w:pPr>
        <w:pStyle w:val="Normal"/>
        <w:jc w:val="both"/>
        <w:rPr/>
      </w:pPr>
      <w:r>
        <w:rPr/>
        <w:t>umění a filosofie: absolutní poznání (obsahuje subjekt a objektivitu, platí za všech okolností)</w:t>
      </w:r>
    </w:p>
    <w:p>
      <w:pPr>
        <w:pStyle w:val="Normal"/>
        <w:jc w:val="both"/>
        <w:rPr/>
      </w:pPr>
      <w:r>
        <w:rPr/>
        <w:t>estetika: filosofie umění (poetická – jak co tvoři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. Copper</w:t>
      </w:r>
      <w:r>
        <w:rPr/>
        <w:t xml:space="preserve"> – teoretik vědy – vědecký výrok je pouze takový, který mohu falsifikovat – je vždy potenciálně pochybniteln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itičnost – schponost myslet za různých podmí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lternativní léčitelství </w:t>
      </w:r>
      <w:r>
        <w:rPr/>
        <w:t>– hrozí zobecnění jednotlivých přípa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omas Kuhn</w:t>
      </w:r>
      <w:r>
        <w:rPr/>
        <w:t xml:space="preserve"> – Struktura vědeckých revolu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ochybňuje, že by věda stačila jen v přímočarém pokroku a přímočaré akumulaci poznatk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ředporozumění</w:t>
      </w:r>
      <w:r>
        <w:rPr/>
        <w:t xml:space="preserve"> – schéma myšlení a to poprvé v řadě vědeckých objevů – objevování vede naše určité paradigma, které je společné skupině vědců v určité době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33:00Z</dcterms:created>
  <dc:creator>Pastor</dc:creator>
  <dc:description/>
  <dc:language>en-US</dc:language>
  <cp:lastModifiedBy>Pastor</cp:lastModifiedBy>
  <dcterms:modified xsi:type="dcterms:W3CDTF">2002-01-07T20:15:00Z</dcterms:modified>
  <cp:revision>6</cp:revision>
  <dc:subject/>
  <dc:title>Základní principy výzkumu a scientismus</dc:title>
</cp:coreProperties>
</file>