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personální vztahy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ztah mezi lékařem a pacientem, etika v psychotherapii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vztah lékař – pacie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dříve asymetrický – lékař byl všeurčující osobností (díky svému vzdělání), do jehož rukou se odevzdával pacient, který nebyl téměř o ničem informová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nes převažují dva směr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aternism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ékař svrchovaně rozhoduje o pacientově léčbě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hoda: pacient „neleze doktorovi do zelí“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artnerstv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cient spolurozhoduje o své léčbě a spolupodílí se na 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hodující slovo má mít také však lékař – pacient od něj očekává především pomo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ní možný v situacích, kdy je pacient v bezvědomí apod. (poskyování první pomoci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ékař nepomáhá jen v situacích medicínských – fysických, ale i psychický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 musí lékař dodržovat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rincip ekvivalence </w:t>
      </w:r>
      <w:r>
        <w:rPr/>
        <w:t>– lékař se nesmí nad nikoho nadřazovat  (Jirásek: „Má dávat svým nemocným, všem bez rozdílu, nejlepší co zná a dovede, dávat to přísně a nesmlouvavě.“), nesmí pacienty diskriminovat podle věku, pohlaví, rasy, náboženského přesvědčení nebo sexuální orientace – musí pokládat lidi za sobě rovné a podle toho s nimi jednat</w:t>
      </w:r>
    </w:p>
    <w:p>
      <w:pPr>
        <w:pStyle w:val="Normal"/>
        <w:jc w:val="both"/>
        <w:rPr/>
      </w:pPr>
      <w:r>
        <w:rPr>
          <w:b/>
        </w:rPr>
        <w:t xml:space="preserve">autonomie </w:t>
      </w:r>
      <w:r>
        <w:rPr/>
        <w:t>– nezneužívat vědomosti o pacientovi, nevnucovat se mu, pomáhá pacientovi najít smysl a naději, nesmí svojí autonomií omezit autonomii pacienta – Frankl: „Nesmím mu vnucovat nové, jedn podporuji to, co se v něm skrývá (v psychotherapii pomáhá hledat pacientovi smysl života v sobě samém)</w:t>
      </w:r>
    </w:p>
    <w:p>
      <w:pPr>
        <w:pStyle w:val="Normal"/>
        <w:jc w:val="both"/>
        <w:rPr/>
      </w:pPr>
      <w:r>
        <w:rPr>
          <w:b/>
        </w:rPr>
        <w:t xml:space="preserve">princip responsibility – </w:t>
      </w:r>
      <w:r>
        <w:rPr/>
        <w:t>lékař musí odhadnout, nakolik je pacient kompetentní rozhodnout o své léčebě a je-li schopen převzít do svých rukou zodpovědnost za vlastní zdravotní stav</w:t>
      </w:r>
    </w:p>
    <w:p>
      <w:pPr>
        <w:pStyle w:val="Normal"/>
        <w:jc w:val="both"/>
        <w:rPr/>
      </w:pPr>
      <w:r>
        <w:rPr>
          <w:b/>
        </w:rPr>
        <w:t xml:space="preserve">informovaný konsensus </w:t>
      </w:r>
      <w:r>
        <w:rPr/>
        <w:t>– oboustranná dohoda mezi lékařem a pacien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onverbální komunikace </w:t>
      </w:r>
      <w:r>
        <w:rPr/>
        <w:t>– tvoří 50 – 65 % komunik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oxemika – </w:t>
      </w:r>
      <w:r>
        <w:rPr/>
        <w:t>vzdálenost mezi lékařem a pacientem (intimní 30 cm, osobní 50 – 120 cm, sociální 120 – 210 cm)</w:t>
      </w:r>
    </w:p>
    <w:p>
      <w:pPr>
        <w:pStyle w:val="Normal"/>
        <w:jc w:val="both"/>
        <w:rPr/>
      </w:pPr>
      <w:r>
        <w:rPr>
          <w:b/>
        </w:rPr>
        <w:t xml:space="preserve">posturologie </w:t>
      </w:r>
      <w:r>
        <w:rPr/>
        <w:t>– sdělení tělesným postojem</w:t>
      </w:r>
    </w:p>
    <w:p>
      <w:pPr>
        <w:pStyle w:val="Normal"/>
        <w:jc w:val="both"/>
        <w:rPr/>
      </w:pPr>
      <w:r>
        <w:rPr>
          <w:b/>
        </w:rPr>
        <w:t xml:space="preserve">haptika </w:t>
      </w:r>
      <w:r>
        <w:rPr/>
        <w:t>– sdělení bezprostředním dotykem rukou (dotyk, stisk)</w:t>
      </w:r>
    </w:p>
    <w:p>
      <w:pPr>
        <w:pStyle w:val="Normal"/>
        <w:jc w:val="both"/>
        <w:rPr/>
      </w:pPr>
      <w:r>
        <w:rPr>
          <w:b/>
        </w:rPr>
        <w:t xml:space="preserve">kinesika </w:t>
      </w:r>
      <w:r>
        <w:rPr/>
        <w:t>– sdělení tělesným postojem a pohybem</w:t>
      </w:r>
    </w:p>
    <w:p>
      <w:pPr>
        <w:pStyle w:val="Normal"/>
        <w:jc w:val="both"/>
        <w:rPr/>
      </w:pPr>
      <w:r>
        <w:rPr>
          <w:b/>
        </w:rPr>
        <w:t xml:space="preserve">gestika </w:t>
      </w:r>
      <w:r>
        <w:rPr/>
        <w:t>– sdělení jistými standardisovanými pohyby</w:t>
      </w:r>
    </w:p>
    <w:p>
      <w:pPr>
        <w:pStyle w:val="Normal"/>
        <w:jc w:val="both"/>
        <w:rPr/>
      </w:pPr>
      <w:r>
        <w:rPr>
          <w:b/>
        </w:rPr>
        <w:t xml:space="preserve">mimika </w:t>
      </w:r>
      <w:r>
        <w:rPr/>
        <w:t>– sdělení výrazem obličej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hled oč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klad vztahu mezi pacientem a lékařem – vzájemná důvěra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namne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součást vyšetření, kdy se pacienta tážeme na údaje o jeho zdravotním stavu (osobní anamnesa), zdravotním stavu jeho rodiny (rodinná anamnesa), dále sociální anamnesa, pracovní anamnesa</w:t>
      </w:r>
    </w:p>
    <w:p>
      <w:pPr>
        <w:pStyle w:val="TextBody"/>
        <w:numPr>
          <w:ilvl w:val="0"/>
          <w:numId w:val="4"/>
        </w:numPr>
        <w:rPr/>
      </w:pPr>
      <w:r>
        <w:rPr/>
        <w:t>rozhovor mezi pacientem a lékařem má dvě fáz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anamnestický rozhovo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/>
      </w:pPr>
      <w:r>
        <w:rPr/>
        <w:t>rozhovor vede lékař (klade otázky, na něž pacient odpovídá)</w:t>
      </w:r>
    </w:p>
    <w:p>
      <w:pPr>
        <w:pStyle w:val="TextBody"/>
        <w:numPr>
          <w:ilvl w:val="0"/>
          <w:numId w:val="4"/>
        </w:numPr>
        <w:rPr/>
      </w:pPr>
      <w:r>
        <w:rPr/>
        <w:t>lékař hovoří v plurálu (abychom mohli lépe porozumět …)</w:t>
      </w:r>
    </w:p>
    <w:p>
      <w:pPr>
        <w:pStyle w:val="TextBody"/>
        <w:numPr>
          <w:ilvl w:val="0"/>
          <w:numId w:val="4"/>
        </w:numPr>
        <w:rPr/>
      </w:pPr>
      <w:r>
        <w:rPr/>
        <w:t>smyslem je najít symptomy, stanovit diagnosu a určit therapii</w:t>
      </w:r>
    </w:p>
    <w:p>
      <w:pPr>
        <w:pStyle w:val="TextBody"/>
        <w:numPr>
          <w:ilvl w:val="0"/>
          <w:numId w:val="4"/>
        </w:numPr>
        <w:rPr/>
      </w:pPr>
      <w:r>
        <w:rPr/>
        <w:t>otázky mají být co nejširší (co vás bolí? co vás ke mně přivádí? jaký charakter má bolest? archeologie potíží – kdy se Vám to poprvé stalo? – vedeme pacienta k sebevyjádření)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důležitá rodinná anamnesa (vč. psychologických a sociálních rodinných vztahů – rodina se pak stává součástí therapeutické skupiny) </w:t>
      </w:r>
    </w:p>
    <w:p>
      <w:pPr>
        <w:pStyle w:val="TextBody"/>
        <w:numPr>
          <w:ilvl w:val="0"/>
          <w:numId w:val="4"/>
        </w:numPr>
        <w:rPr/>
      </w:pPr>
      <w:r>
        <w:rPr/>
        <w:t>sociální a pracovní anamnésa</w:t>
      </w:r>
    </w:p>
    <w:p>
      <w:pPr>
        <w:pStyle w:val="TextBody"/>
        <w:numPr>
          <w:ilvl w:val="0"/>
          <w:numId w:val="4"/>
        </w:numPr>
        <w:rPr/>
      </w:pPr>
      <w:r>
        <w:rPr/>
        <w:t>anamnesa hodnot a životních postojů – např. otázka náboženství</w:t>
      </w:r>
    </w:p>
    <w:p>
      <w:pPr>
        <w:pStyle w:val="TextBody"/>
        <w:numPr>
          <w:ilvl w:val="0"/>
          <w:numId w:val="4"/>
        </w:numPr>
        <w:rPr/>
      </w:pPr>
      <w:r>
        <w:rPr/>
        <w:t>therapeutická smlouva (souhlas pacienta) – ve vážnějších případech se stvrzuje písemně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psychotherapeutický rozhovo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/>
      </w:pPr>
      <w:r>
        <w:rPr/>
        <w:t>aktivním vypravěčem je pacient, lékař pouze naslouchá</w:t>
      </w:r>
    </w:p>
    <w:p>
      <w:pPr>
        <w:pStyle w:val="TextBody"/>
        <w:numPr>
          <w:ilvl w:val="0"/>
          <w:numId w:val="4"/>
        </w:numPr>
        <w:rPr/>
      </w:pPr>
      <w:r>
        <w:rPr/>
        <w:t>vrací se k významným životním událostem, bilancování, prožívání, otázky úzkostí a obav nemocného, otázky viny, rozpory mezi rodiči a dětmi, náboženské, spravedlnost: „Proč zrovna já?“, smysl života, smrt – podle Klímové jde o tzv. bytostný rozhovor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Komunikační dovednosti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komunikace verbální a nonverbální (vnitřní pravda)</w:t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 xml:space="preserve">akuptace </w:t>
      </w:r>
      <w:r>
        <w:rPr/>
        <w:t>– pacient musí mít pocit, že lékaři může říci všechno (i věci citlivé až ponižující), lékař musí pacienta přijmout a nesmí jej ponížit, odsoudit …</w:t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 xml:space="preserve">empatie </w:t>
      </w:r>
      <w:r>
        <w:rPr/>
        <w:t>– schopnost porozumět pacientovi tak, jak rozumí sám sobě, věc trpělivosti a zájmu</w:t>
      </w:r>
    </w:p>
    <w:p>
      <w:pPr>
        <w:pStyle w:val="TextBody"/>
        <w:numPr>
          <w:ilvl w:val="0"/>
          <w:numId w:val="4"/>
        </w:numPr>
        <w:rPr/>
      </w:pPr>
      <w:r>
        <w:rPr/>
        <w:t>umění mlčet (smysluplně) – nebát se chvil mlčení, ale umět opět rozhovořit</w:t>
      </w:r>
    </w:p>
    <w:p>
      <w:pPr>
        <w:pStyle w:val="TextBody"/>
        <w:numPr>
          <w:ilvl w:val="0"/>
          <w:numId w:val="4"/>
        </w:numPr>
        <w:rPr/>
      </w:pPr>
      <w:r>
        <w:rPr/>
        <w:t>technické paramery – vzdálenost (proxemika), tón hlasu</w:t>
      </w:r>
    </w:p>
    <w:p>
      <w:pPr>
        <w:pStyle w:val="TextBody"/>
        <w:numPr>
          <w:ilvl w:val="0"/>
          <w:numId w:val="4"/>
        </w:numPr>
        <w:rPr/>
      </w:pPr>
      <w:r>
        <w:rPr/>
        <w:t>pohledy – pacient by neměl sedět přímo proti lékař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2:54:00Z</dcterms:created>
  <dc:creator>Pastor</dc:creator>
  <dc:description/>
  <dc:language>en-US</dc:language>
  <cp:lastModifiedBy>Pastor</cp:lastModifiedBy>
  <dcterms:modified xsi:type="dcterms:W3CDTF">2002-01-08T00:16:00Z</dcterms:modified>
  <cp:revision>8</cp:revision>
  <dc:subject/>
  <dc:title>Interpersonální vztahy</dc:title>
</cp:coreProperties>
</file>