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finice a determinace smr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člověk je mrtev tehdy, nemá-li to, co jej dělá člověkem – smrt je tedy odebráním </w:t>
      </w:r>
      <w:r>
        <w:rPr>
          <w:b/>
        </w:rPr>
        <w:t xml:space="preserve">vnější nominální svobody, </w:t>
      </w:r>
      <w:r>
        <w:rPr/>
        <w:t xml:space="preserve">vyhasnutím </w:t>
      </w:r>
      <w:r>
        <w:rPr>
          <w:b/>
        </w:rPr>
        <w:t>vnitřní faktické vůle</w:t>
      </w:r>
      <w:r>
        <w:rPr/>
        <w:t xml:space="preserve"> a všech mentálních schopností – tj. irreversibilní ztráta komunikace (jinak: pomocí vůle deklarujeme, že je člověk buď živ, nebo mrtev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reversibilita však musí být 100 %, jinak by mohlo dojít k omylu (pohřbení za živa – zbavení člověka základních lidských práv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blémem je, jak dokázat, že vůle není, neboť dokázat, že něco není, je daleko složitější, než dokázat, že něco je – je třeba zapojit negativní hermeneutiku (hermeneutický kruh – stále se vrací a koriguje), takovou podmínkou, která je projevem vůle, je </w:t>
      </w:r>
      <w:r>
        <w:rPr>
          <w:b/>
        </w:rPr>
        <w:t>komunikace</w:t>
      </w:r>
      <w:r>
        <w:rPr/>
        <w:t xml:space="preserve"> (pokud s pacientem komunikujeme – smysluplná sdělení – je pacient živ – toto je prazákladní zkušenost, k níž nepotřebujeme žádné přístroje, nelze ale tvrdit, že pacient, který nekomunikuje, je mrtev – ve spánku také nekomunikuje, ale reversibilně, je zde podmínka irreversiblit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 podmínky k tomu, aby byl pacient živ jsou: </w:t>
      </w:r>
      <w:r>
        <w:rPr>
          <w:b/>
        </w:rPr>
        <w:t>1.) komunikace, 2.) reversibil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opak, k tomu, aby byl pacient mrtev se musí splnit dvě podmínky: </w:t>
      </w:r>
      <w:r>
        <w:rPr>
          <w:b/>
        </w:rPr>
        <w:t xml:space="preserve">1.) zničení mozkové tkáně </w:t>
      </w:r>
      <w:r>
        <w:rPr/>
        <w:t xml:space="preserve">(člověk tím přestává být celkem), </w:t>
      </w:r>
      <w:r>
        <w:rPr>
          <w:b/>
        </w:rPr>
        <w:t>2.) podmínka 100 % irreversibility</w:t>
      </w:r>
      <w:r>
        <w:rPr/>
        <w:t xml:space="preserve"> (je v souladu s podmínkou první, neboť mozková tkáň neregeneruj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č je nutné přesné vymezení smrti? 1.) </w:t>
      </w:r>
      <w:r>
        <w:rPr>
          <w:b/>
        </w:rPr>
        <w:t xml:space="preserve">transplantace </w:t>
      </w:r>
      <w:r>
        <w:rPr/>
        <w:t xml:space="preserve">(je nutná mozková smrt, orgány se musí odebrat co nejdříve), 2.) </w:t>
      </w:r>
      <w:r>
        <w:rPr>
          <w:b/>
        </w:rPr>
        <w:t>finanční důvody</w:t>
      </w:r>
      <w:r>
        <w:rPr/>
        <w:t xml:space="preserve"> (proč utrácet léčením mrtvoly?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tělo </w:t>
      </w:r>
      <w:r>
        <w:rPr/>
        <w:t>– je nutná, avšak nikoliv postačující podmínka existe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uše </w:t>
      </w:r>
      <w:r>
        <w:rPr/>
        <w:t>– podmínka postačující, je-li vůle, pak člověk žije bez ohledu na stav těla – je ovšem vůle, i když nic nevykonává?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nímání smrti společnost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rt je vnímána negativně, ale jako přirozená (sociální ak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říve: umíralo se doma, člověk se proto setkával se smrtí svých příbuzných, umírající tedy pak již věděl, co ho čeká, jak se má chovat – ritualisace smr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nes: umírá se ve zdravotnických zařízeních, v isolaci, v přítomnosti cizích lidí, příbuzní nevědí, jak se mají chov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ospic</w:t>
      </w:r>
      <w:r>
        <w:rPr/>
        <w:t>: místo, kde je vytvořeno prostředí pro umírajícího, kterého nemohou mít příbuzní doma, je zde poskytována odborná péče, příbuzní zde mohou trávit veškerý poslední čas s umírajícímm, který neumírá v cizím prostředí, ale má zde veškerou možnou péči pro ulehčení svého umír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říznaky smr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ntika: </w:t>
      </w:r>
      <w:r>
        <w:rPr/>
        <w:t>algor (chlad), palor (bledost), rigor (ztuhlost), livor (modravé skvr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fysiologické:</w:t>
      </w:r>
      <w:r>
        <w:rPr/>
        <w:t xml:space="preserve"> činnost srdce (od Aristotela, který jej považoval za sídlo duše), nemůže být ovšem kritériem, </w:t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kardiopulmonální resuscitací ho lze znovu oživit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urologické: </w:t>
      </w:r>
    </w:p>
    <w:p>
      <w:pPr>
        <w:pStyle w:val="Normal"/>
        <w:ind w:left="708" w:hanging="0"/>
        <w:jc w:val="both"/>
        <w:rPr/>
      </w:pPr>
      <w:r>
        <w:rPr/>
        <w:t>mícha: reflexy, reakce</w:t>
      </w:r>
    </w:p>
    <w:p>
      <w:pPr>
        <w:pStyle w:val="Normal"/>
        <w:ind w:left="708" w:hanging="0"/>
        <w:jc w:val="both"/>
        <w:rPr/>
      </w:pPr>
      <w:r>
        <w:rPr/>
        <w:t xml:space="preserve">kmen: stav zornic, dech (locked-in syndrom – pacient je při vědomí, na EEG má </w:t>
      </w:r>
      <w:r>
        <w:rPr>
          <w:rFonts w:eastAsia="Symbol" w:cs="Symbol" w:ascii="Symbol" w:hAnsi="Symbol"/>
        </w:rPr>
        <w:t></w:t>
      </w:r>
      <w:r>
        <w:rPr/>
        <w:t>-rytmus, komunikuje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      mrkáním)</w:t>
      </w:r>
    </w:p>
    <w:p>
      <w:pPr>
        <w:pStyle w:val="Normal"/>
        <w:ind w:left="708" w:hanging="0"/>
        <w:jc w:val="both"/>
        <w:rPr/>
      </w:pPr>
      <w:r>
        <w:rPr/>
        <w:t>kůra: komunikace, elektrická aktivita (smrt – po 24 hodin musí být isoelektrická linie na EEG, přesnější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               je užití evokovaných potenciálů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 logické, že zničení kůry = smrt (podle tzv. </w:t>
      </w:r>
      <w:r>
        <w:rPr>
          <w:b/>
        </w:rPr>
        <w:t>higher-brain definition</w:t>
      </w:r>
      <w:r>
        <w:rPr/>
        <w:t>), o irreversibilitě je ale lépe rozhodovat podle stavu kůry i kmene (</w:t>
      </w:r>
      <w:r>
        <w:rPr>
          <w:b/>
        </w:rPr>
        <w:t>whole-brain definition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lší metodou, ovšem spornou (používá se snad jen v ČR) a nepříliš etickou, je </w:t>
      </w:r>
      <w:r>
        <w:rPr>
          <w:b/>
        </w:rPr>
        <w:t>panangiografie (PAG)</w:t>
      </w:r>
      <w:r>
        <w:rPr/>
        <w:t>, kdy se nastříknou aa. vertebrales et carotices dx. et sin. a pokud není zjištěn žádný průtok mozkem, je pacient mrtev (toto vyšetření je ale dosti zátěžové a kdyby pacient nebyl mrtev, může ho zabí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ůže dojít poškození kůry při zachování kmene(vůle je sice zakotvena ve frontální kůře, když ale frontální kůra vypadne, může ji jiná část kůry zastoupit – zde tedy uvažujeme celou kůru), neboť je silně citlivá na hypoxii – </w:t>
      </w:r>
      <w:r>
        <w:rPr>
          <w:b/>
        </w:rPr>
        <w:t>apalický syndrom</w:t>
      </w:r>
      <w:r>
        <w:rPr/>
        <w:t xml:space="preserve"> (living dead – živý mrtvý) – vegetativní stav (zničena kůra, zachovaný kmen), kdy nemocný nekomunikuje, ale spontánně dýchá, má polykací reflexy, konjugovaný pohyb očí, reaguje na bolest, spastický smích (na tváři se objevuje mimika), střídá spánek a bděn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ejně tak může být poškozen kmen se zachovanou kůrou – </w:t>
      </w:r>
      <w:r>
        <w:rPr>
          <w:b/>
        </w:rPr>
        <w:t xml:space="preserve">locked in syndrom – </w:t>
      </w:r>
      <w:r>
        <w:rPr/>
        <w:t>pacient komunikuje pohybem očních víč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vě základní kritéria smrti: </w:t>
      </w:r>
      <w:r>
        <w:rPr>
          <w:b/>
        </w:rPr>
        <w:t xml:space="preserve">mozková smrt </w:t>
      </w:r>
      <w:r>
        <w:rPr/>
        <w:t xml:space="preserve">(kůra i kmen), </w:t>
      </w:r>
      <w:r>
        <w:rPr>
          <w:b/>
        </w:rPr>
        <w:t>irreversibilní ztrát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mrt klinická </w:t>
      </w:r>
      <w:r>
        <w:rPr/>
        <w:t>– zástava vegetativních funkcí (zásatava srdce, dechu)</w:t>
      </w:r>
    </w:p>
    <w:p>
      <w:pPr>
        <w:pStyle w:val="Normal"/>
        <w:jc w:val="both"/>
        <w:rPr/>
      </w:pPr>
      <w:r>
        <w:rPr>
          <w:b/>
        </w:rPr>
        <w:t xml:space="preserve">smrt biologická </w:t>
      </w:r>
      <w:r>
        <w:rPr/>
        <w:t>– zástava metabolismu a mozkové funkc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ůběh umír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ní naráz, ale postupné (různě dlouhé) – před smrtí prochází člověk komatem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0:19:00Z</dcterms:created>
  <dc:creator>Pastor</dc:creator>
  <dc:description/>
  <dc:language>en-US</dc:language>
  <cp:lastModifiedBy>Pastor</cp:lastModifiedBy>
  <dcterms:modified xsi:type="dcterms:W3CDTF">2001-12-20T17:53:00Z</dcterms:modified>
  <cp:revision>7</cp:revision>
  <dc:subject/>
  <dc:title>Definice a determinace smrti</dc:title>
</cp:coreProperties>
</file>