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dská dignita a její zakotvení, základní princip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lověk se od zvířat a strojů odlišuje </w:t>
      </w:r>
      <w:r>
        <w:rPr>
          <w:b/>
        </w:rPr>
        <w:t xml:space="preserve">spontaneitou </w:t>
      </w:r>
      <w:r>
        <w:rPr/>
        <w:t>(tj. schopností plodit něco fundamentálně nového na pozadí starého), je však třeba najít kritérium, které je pro život člověka typické a určující (mezi jednotlivci jsou obrovské rozdíly a přesto jsou všichni lidé pokládáni za člověka) – díky tomuto kritériu pak lze řešit některá dilemata při léčbě pacienta ryze etickým způsob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ímto kritériem, tedy charakteristickým znakem živého člověka (případně lidských mentálních schopností) je lidská </w:t>
      </w:r>
      <w:r>
        <w:rPr>
          <w:b/>
        </w:rPr>
        <w:t xml:space="preserve">dignita </w:t>
      </w:r>
      <w:r>
        <w:rPr/>
        <w:t>– hodnota, vznešenost, důstoj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dská bytost je důstojná, protože je svobodná – svoboda může být jednak </w:t>
      </w:r>
      <w:r>
        <w:rPr>
          <w:b/>
        </w:rPr>
        <w:t>vnější</w:t>
      </w:r>
      <w:r>
        <w:rPr/>
        <w:t xml:space="preserve">, jednak </w:t>
      </w:r>
      <w:r>
        <w:rPr>
          <w:b/>
        </w:rPr>
        <w:t>vnitřní</w:t>
      </w:r>
      <w:r>
        <w:rPr/>
        <w:t xml:space="preserve"> – vnitřní svoboda je dána </w:t>
      </w:r>
      <w:r>
        <w:rPr>
          <w:b/>
        </w:rPr>
        <w:t xml:space="preserve">autonomií jedince </w:t>
      </w:r>
      <w:r>
        <w:rPr/>
        <w:t>(autos = sám, nomos = zák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utonomie </w:t>
      </w:r>
      <w:r>
        <w:rPr/>
        <w:t>= svébytnost člověka – schopnost člověka dávat sám sobě zákony a chovat se podle ni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schopnost udělat </w:t>
      </w:r>
      <w:r>
        <w:rPr>
          <w:b/>
          <w:lang w:val="en-US"/>
        </w:rPr>
        <w:t>rozhodnutí</w:t>
      </w:r>
      <w:r>
        <w:rPr>
          <w:lang w:val="en-US"/>
        </w:rPr>
        <w:t xml:space="preserve"> – princip ekvivale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schopnost </w:t>
      </w:r>
      <w:r>
        <w:rPr>
          <w:b/>
          <w:lang w:val="en-US"/>
        </w:rPr>
        <w:t xml:space="preserve">rozvrhování </w:t>
      </w:r>
      <w:r>
        <w:rPr>
          <w:lang w:val="en-US"/>
        </w:rPr>
        <w:t>(plánování budoucnosti = vytváření si svého života) – princip responsibilit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princip ekvivalence </w:t>
      </w:r>
      <w:r>
        <w:rPr>
          <w:lang w:val="en-US"/>
        </w:rPr>
        <w:t>(rovnocennost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“</w:t>
      </w:r>
      <w:r>
        <w:rPr>
          <w:i/>
          <w:lang w:val="en-US"/>
        </w:rPr>
        <w:t>Budiž každému zaručena úcta, jež tkví v jeho schopnosti alespoň elementárního rozhodování.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v této schopnosti rozhodování jsou si všichni lidé rovni (rozdíly mezi lidmi jsou v tomto ohledu dány kulturním prostředím) – podle Davida Huma však nelze to, co má být, nikdy ztotožnit s tím co je a žádná rovnost mezi lidmi není, protože jsou mezi nimi obrovské rozdíly – princip ekvivalence je proto pouhým předpokladem (něčím, </w:t>
      </w:r>
      <w:r>
        <w:rPr>
          <w:b/>
          <w:lang w:val="en-US"/>
        </w:rPr>
        <w:t>co má být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protože tímto jsou si všichni lidé rovni, přisuzuje (</w:t>
      </w:r>
      <w:r>
        <w:rPr>
          <w:b/>
          <w:lang w:val="en-US"/>
        </w:rPr>
        <w:t>deklaruje</w:t>
      </w:r>
      <w:r>
        <w:rPr>
          <w:lang w:val="en-US"/>
        </w:rPr>
        <w:t xml:space="preserve">) společnost každému  </w:t>
      </w:r>
      <w:r>
        <w:rPr>
          <w:b/>
          <w:lang w:val="en-US"/>
        </w:rPr>
        <w:t>vnější nominální svobodu</w:t>
      </w:r>
      <w:r>
        <w:rPr>
          <w:lang w:val="en-US"/>
        </w:rPr>
        <w:t xml:space="preserve"> – ta buď je nebo není – je tedy </w:t>
      </w:r>
      <w:r>
        <w:rPr>
          <w:b/>
          <w:lang w:val="en-US"/>
        </w:rPr>
        <w:t>kvalitativní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spolu s vnější nominální svobodou přisuzujeme člověku i určitá práva (podle Johna Locka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právo na život </w:t>
      </w:r>
      <w:r>
        <w:rPr>
          <w:lang w:val="en-US"/>
        </w:rPr>
        <w:t>(elementární rozhodování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právo na svobodu </w:t>
      </w:r>
      <w:r>
        <w:rPr>
          <w:lang w:val="en-US"/>
        </w:rPr>
        <w:t>(vnější svoboda, která je vymezena principem responsibilit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/>
        </w:rPr>
        <w:t xml:space="preserve">právo na soukromé vlastnictví </w:t>
      </w:r>
      <w:r>
        <w:rPr>
          <w:lang w:val="en-US"/>
        </w:rPr>
        <w:t>(schopnost především tvořit vlastní – vládnutí nad věcmi a přírodou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princip responsibility </w:t>
      </w:r>
      <w:r>
        <w:rPr/>
        <w:t>(odpovědnos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Každý, kdo cokoliv rozhoduje, musí nést plody rozhodnutí na sobě samém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lověk je obdařen </w:t>
      </w:r>
      <w:r>
        <w:rPr>
          <w:b/>
        </w:rPr>
        <w:t>vnitřní faktickou vůlí</w:t>
      </w:r>
      <w:r>
        <w:rPr/>
        <w:t>, která se dá vytušit pouze interpretací (hermeneutika) chování nebo jiných projevů – má sice reálné působení, může však dojít k omylu a pak se jí přisuzují jiné pohnutky, než ty, které má ve skuteč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to vnitřní faktickou vůli mají lidé v různé míře (</w:t>
      </w:r>
      <w:r>
        <w:rPr>
          <w:b/>
        </w:rPr>
        <w:t>kvantitativní</w:t>
      </w:r>
      <w:r>
        <w:rPr/>
        <w:t>) a tato vůle určuje jedinečnost člověka (není rovnos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ncip responsibility je to, </w:t>
      </w:r>
      <w:r>
        <w:rPr>
          <w:b/>
        </w:rPr>
        <w:t>co 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mezuje právo na svobodu (až při porušení zákonů se musí jedinec podrobit justici, která mu určí tre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ýzn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ždý člověk sebe interpretuje a sobě deklaruje totožn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ověk není člověkem sám o sobě, je dán sociálním kontextem – je motivován především vztahem ke druhým lidem – má schopnost deklarovat druhému tu svobodu, že je člověk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strojem sebevyjádření (vůle) i nástrojem čtení vůle druhého je </w:t>
      </w:r>
      <w:r>
        <w:rPr>
          <w:b/>
        </w:rPr>
        <w:t>tě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nutné vymezit, kdy jde ještě o člověka majícího vnější nominální svobodu a tím i lidská práva a kdy mu tuto svobodu a tím i všechna lidská práva odeb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7:51:00Z</dcterms:created>
  <dc:creator>Pastor</dc:creator>
  <dc:description/>
  <dc:language>en-US</dc:language>
  <cp:lastModifiedBy>Pastor</cp:lastModifiedBy>
  <dcterms:modified xsi:type="dcterms:W3CDTF">2001-12-18T18:25:00Z</dcterms:modified>
  <cp:revision>5</cp:revision>
  <dc:subject/>
  <dc:title>Lidská dignita a její zakotvení, základní principy</dc:title>
</cp:coreProperties>
</file>