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nsplantace orgánů a tká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ransplantace </w:t>
      </w:r>
      <w:r>
        <w:rPr/>
        <w:t>– odbrání určité tkáně, orgánu se zachovanou integritou z těla v tomto směru zdravého dárce a následné vhojení (přijetí) tohoto orgánu do těla nemocné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py transplantac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utotransplantace </w:t>
      </w:r>
      <w:r>
        <w:rPr/>
        <w:t>– tkáň z téhož jedince, jediná zaručuje trvalé přihojení</w:t>
      </w:r>
    </w:p>
    <w:p>
      <w:pPr>
        <w:pStyle w:val="Normal"/>
        <w:jc w:val="both"/>
        <w:rPr/>
      </w:pPr>
      <w:r>
        <w:rPr>
          <w:b/>
        </w:rPr>
        <w:t xml:space="preserve">alotransplantace (homotransplantace) </w:t>
      </w:r>
      <w:r>
        <w:rPr/>
        <w:t>– tkáň z jiného jedince téhož druhu (z člověka na člověka)</w:t>
      </w:r>
    </w:p>
    <w:p>
      <w:pPr>
        <w:pStyle w:val="Normal"/>
        <w:jc w:val="both"/>
        <w:rPr/>
      </w:pPr>
      <w:r>
        <w:rPr>
          <w:b/>
        </w:rPr>
        <w:t xml:space="preserve">xenotransplantace (heterotransplantace) </w:t>
      </w:r>
      <w:r>
        <w:rPr/>
        <w:t>– tkáň z jedince jiného druhu (ze zvířete na člověka)</w:t>
      </w:r>
    </w:p>
    <w:p>
      <w:pPr>
        <w:pStyle w:val="Normal"/>
        <w:jc w:val="both"/>
        <w:rPr/>
      </w:pPr>
      <w:r>
        <w:rPr>
          <w:b/>
        </w:rPr>
        <w:t xml:space="preserve">isotransplantace </w:t>
      </w:r>
      <w:r>
        <w:rPr/>
        <w:t>– tkáň z monozygotního, imunobiologicky totožného dvojčete (rovná se alotransplataci)</w:t>
      </w:r>
    </w:p>
    <w:p>
      <w:pPr>
        <w:pStyle w:val="Normal"/>
        <w:jc w:val="both"/>
        <w:rPr/>
      </w:pPr>
      <w:r>
        <w:rPr>
          <w:b/>
        </w:rPr>
        <w:t xml:space="preserve">aloplastika </w:t>
      </w:r>
      <w:r>
        <w:rPr/>
        <w:t>– použití cizího materiálu ke transplantaci</w:t>
      </w:r>
    </w:p>
    <w:p>
      <w:pPr>
        <w:pStyle w:val="Normal"/>
        <w:jc w:val="both"/>
        <w:rPr/>
      </w:pPr>
      <w:r>
        <w:rPr>
          <w:b/>
        </w:rPr>
        <w:t xml:space="preserve">přenos genů nebo embryonální tkáně </w:t>
      </w:r>
      <w:r>
        <w:rPr/>
        <w:t>– v rámci genetického inženýrství, chybí informovaný souhlas dár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ár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živý dár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nutný informovaný souhlas dárce (dárce musí být kompetentní jedinec, ne dítě, vězeň nebo mentálně postižený) při provádění odběru nesmí dárce utrpět újmu (zemří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generující tkáně </w:t>
      </w:r>
      <w:r>
        <w:rPr/>
        <w:t>– krev, kostní dřeň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neregenerující tkáně </w:t>
      </w:r>
      <w:r>
        <w:rPr/>
        <w:t>– pouze párové tak, aby se člověk obešel bez nich (ledviny, plíc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 mrtvý dár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ze odebírat i nepárové, neregenerující tkáně – srdce, ját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nutné definovat smrt dárce, transplantaci nesmí provádět lékař, který prohlásil pacienta za mrtvéh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řeba souhlasu dárce během jeho života – různé v různých zem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implicitní </w:t>
      </w:r>
      <w:r>
        <w:rPr/>
        <w:t xml:space="preserve">(positivní, opting in) </w:t>
      </w:r>
      <w:r>
        <w:rPr>
          <w:b/>
        </w:rPr>
        <w:t xml:space="preserve">souhlas – </w:t>
      </w:r>
      <w:r>
        <w:rPr/>
        <w:t>předpokládá souhlas, lze odebírat pouze od toho, kde se před smrtí vyjádřil, že ano (ve VB stačí souhlas rodiny) – ve Španělsku se souhlas získává dotazem u umírajícího, v Holandsku existuje registr dárců – každý člověk ve věku 18 let dostává dotazník, který v případě souhlasu vyplní a odešle, tak se dostane do regist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xplicitní </w:t>
      </w:r>
      <w:r>
        <w:rPr/>
        <w:t xml:space="preserve">(negativní, opting out) </w:t>
      </w:r>
      <w:r>
        <w:rPr>
          <w:b/>
        </w:rPr>
        <w:t xml:space="preserve">souhlas – </w:t>
      </w:r>
      <w:r>
        <w:rPr/>
        <w:t>předpokládá nesouhlas, pokud člověk před smrtí nevysloví nesouhlas, orgány se automaticky odebírají (problém: jak zjistit, zda dotyčný nevyslovil nesouhlas? padl návrh na registr odpíračů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jem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cient čekající na transplantaci často pociťuje provinění, že čeká na smrt někoho jinéh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u se má darovat orgán, když orgánů je nedostatek (alokace vzácných zdrojů) – jaké kritérium: věk, kdo dřív přijde (queering – stavění se do fronty), podle významu osoby (triage – třídění), losem, součást výzkumu – podle kritérií daných výzkumnými účely, dle biologických kritérií (shodnost HLA systé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tázk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m povinnost darovat orgán (zvláště někomu blízkém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m právo darovat org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ám právo odmítnout darovaný orgán (svědci Jehovovi, jiné náboženské důvod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ány pod vliven kvantitativní povah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>orgány patří mezi limitované a vzácné zdroje, kdyby nebylo zákony zabráněno jejich začlenění do tržních vztahů, jejich cena by velmi vzrostla a transplantace by byla výsadou bohat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gány jsou tedy darovány, dárce za ně neobdrží náhradu – odměňování dárců by vedlo k vydírání chudých na úkor jejich zdraví, což by ohrožovalo elementární rozhodování jedinců – amorální 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ány pod vlivem kvalitativní pova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do daný orgán potřebuje, je ochoten za něj dát cokoli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zdravé je tento orgán zbytečný – smí ho darovat, chtít za něj náhrad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2:02:00Z</dcterms:created>
  <dc:creator>Pastor</dc:creator>
  <dc:description/>
  <dc:language>en-US</dc:language>
  <cp:lastModifiedBy>Pastor</cp:lastModifiedBy>
  <dcterms:modified xsi:type="dcterms:W3CDTF">2002-01-04T12:46:00Z</dcterms:modified>
  <cp:revision>9</cp:revision>
  <dc:subject/>
  <dc:title>Transplantace orgánů a tkání</dc:title>
</cp:coreProperties>
</file>