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tika v oblasti erotiky a sexuality, deviac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lidská sexualita ovlivňuje lidský život velmi významně (nejvíce se této problematice věnoval Sigmund Freud, podle něhož se k sexualitě vztahuje vše psychick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storické představ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latón </w:t>
      </w:r>
      <w:r>
        <w:rPr/>
        <w:t>– lidé byli původně androgenní (muž i žena zároveň), přišel však božský trest v podobě rozdělní ve dvě poloviny (muže a ženu), které se navzájem hledají – hledání může skončit buď nalezením (blaho) nebo nenalezením (tragičnos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ible </w:t>
      </w:r>
      <w:r>
        <w:rPr/>
        <w:t>– Adam a Eva (Eva byla stvořena z Adamova žeb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ložky lásk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3 pojm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ros </w:t>
      </w:r>
      <w:r>
        <w:rPr/>
        <w:t>(veliká životní síla), láska citová, tělesná</w:t>
      </w:r>
    </w:p>
    <w:p>
      <w:pPr>
        <w:pStyle w:val="Normal"/>
        <w:jc w:val="both"/>
        <w:rPr/>
      </w:pPr>
      <w:r>
        <w:rPr>
          <w:b/>
        </w:rPr>
        <w:t xml:space="preserve">filia </w:t>
      </w:r>
      <w:r>
        <w:rPr/>
        <w:t>(láska k hodnotám), přátelská a sociální rovina</w:t>
      </w:r>
    </w:p>
    <w:p>
      <w:pPr>
        <w:pStyle w:val="Normal"/>
        <w:jc w:val="both"/>
        <w:rPr/>
      </w:pPr>
      <w:r>
        <w:rPr>
          <w:b/>
        </w:rPr>
        <w:t xml:space="preserve">agapé </w:t>
      </w:r>
      <w:r>
        <w:rPr/>
        <w:t>(láska k potřebám druhým), asymetrická (tj. dávat a nic neočekávat), typ lásky mateřské a charitativ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vá láska musí obsahovat všechny tři složky, není-li vše v pořádku, vede to k tragič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dské vztahy jsou také trojrozměrné (Ignác Lepp – Psychoanalysa lásky), cesta k lásce vede přes sexualitu, ale erotika nemůže být pravá, nejde-li od srd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zrávání k plné lásce je pomalý proces, disharmonie člověka souvisí s problémy ve vztahu, sexualit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činy strádání v sexuální oblas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nepřekonané infantilní vazby z dětství (závislost na jednom z rodičů…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plexy méněcennosti (vytvořené hlavně v dětství – člověk nepřekoná strach z milostných vztahů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vědomé komplex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kastrační komplex </w:t>
      </w:r>
      <w:r>
        <w:rPr/>
        <w:t>– muž se podvědomě obává, že bude pohlcen ženskými pohlavními orgány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žena se naopak obává, že ji mužský pohlavní orgán zničí (probodne atd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Oidipovský komplex </w:t>
      </w:r>
      <w:r>
        <w:rPr/>
        <w:t>(theorie rozpracovaná Freudem) – na základě mýtu, kdy syn zabije svého otce a ožení s</w:t>
      </w:r>
    </w:p>
    <w:p>
      <w:pPr>
        <w:pStyle w:val="Normal"/>
        <w:ind w:left="360" w:hanging="0"/>
        <w:jc w:val="both"/>
        <w:rPr/>
      </w:pPr>
      <w:r>
        <w:rPr/>
        <w:t>se se svou matkou, aniž o tom ví – syn miluje svou matku a v manželce (nebo svém otci) vidí soupeř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cest (vztah rodiče a dítěte nebo mezi sourozenc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vlivnění sexuality náboženskou výchovo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šťastné zážitky a zklamání v lásce – může vést k ochromení citu až resignaci druhého pohlav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uchy sexuálního života, rozklad vztahů (toto thema podrobně zpracovává sexuologie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tanislav Kratochvíl – Therapie funkčních sexuálních poru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ždý se při sexuálním životě setká s většími či menšími porucha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uchy: erektivní, vaginismus, frigidita, předčasná ejakulac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rich Fromm – Umění milov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rotická láska je úhlem vůle věnovat svůj život životu jiného člově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 asymetrická – dává, ale nic neočekává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éče o život, svobodu druhého, aby se rozvíjel podle seb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povědnost, respekt ke druh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áska musí být otevřena do okolí, snaha obou pomoci druhým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igmund Freu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ákladní theorie o rozvoji </w:t>
      </w:r>
      <w:r>
        <w:rPr>
          <w:b/>
        </w:rPr>
        <w:t xml:space="preserve">libida </w:t>
      </w:r>
      <w:r>
        <w:rPr/>
        <w:t>(komplex pudových sil, které jsou zaměřeny k uspokojení tělesných slastí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eudův přístup – lidibo je podbarveno především erotic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oj sexuali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orální fáze</w:t>
      </w:r>
      <w:r>
        <w:rPr/>
        <w:t xml:space="preserve"> – sání norovozence – uspokojení a pocit slasti z nasycení (projevy v dospělosti – cucání prstů, kouření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anální fáze </w:t>
      </w:r>
      <w:r>
        <w:rPr/>
        <w:t>(2. – 4. rok života) – dítě pociťuje slast při vylučování (zbytek v dospělosti – čtení na záchodě, lakota, sbírání známek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čas latence </w:t>
      </w:r>
      <w:r>
        <w:rPr/>
        <w:t>– ustupují tělesné prožitky, nastupují psychické a sociální potřeby (duchovní fáz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puberta </w:t>
      </w:r>
      <w:r>
        <w:rPr/>
        <w:t>– tzv. sexuální organisace libida – vyvíjejí se sek. pohlavní znaky, první sexuální zkuše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xualita prostupuje celým životem od narození až do konce, největší příčinou tragičnosti životů jsou právě sexuální poruc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exualita ve vztahu lékař – pacie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solutně nežádoucí, je rozkladným vztahem pro therap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de pouze o vnější podobu – dochází k transferu – pacientka si do lékaře přenese své představy (zachránce, spasitel), lékař vystavený citovému náboji na to přistoupí a city opětuje (jedná se přitom o jeho pravé city, nikoliv jen o transfer) – narušením vztahu se hroutí důvě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reud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Skutečnost pohlavních potřeb u člověka a zvířete se vyjadřuje v biologii uznáním pohlavního pudu, přičemž se sleduje analogie s pudem pro přijímání potravy, s hladem. Výrazu hlad odpovídá ve vědě označení libido. (v němčině je jediné přiměřené slovo Lust – to vyjadřuje však jak pocit potřebnosti, tak i uspokojení.)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, od níž vychází sexuální přitažlivost – sexuální objekt</w:t>
      </w:r>
    </w:p>
    <w:p>
      <w:pPr>
        <w:pStyle w:val="Normal"/>
        <w:jc w:val="both"/>
        <w:rPr/>
      </w:pPr>
      <w:r>
        <w:rPr/>
        <w:t>činnost, ke které pud žene – sexuální cí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xuální devia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úchylky v sexuálním objek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.) inver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mosexualita (podle Freuda – inverse) – může být absolutní, obojaká (bisexualita) nebo příležitostn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ůzné chování invertovaných (někteří jej přijímají jako normální součást svého libida a bojují o jeho zrovnoprávnění, jiní se této skutečnosti vzpírají a pociťují ji jako chorobné donucení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jetí inverse – degenerace (nervová) nebo vrozeno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xuální cíl invertovaných – u mužů masturbace per anum, u žen především dotyky ústní sliznic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.) vztah k nedospělým (pedofilie)</w:t>
      </w:r>
    </w:p>
    <w:p>
      <w:pPr>
        <w:pStyle w:val="Normal"/>
        <w:ind w:left="360" w:hanging="0"/>
        <w:jc w:val="both"/>
        <w:rPr/>
      </w:pPr>
      <w:r>
        <w:rPr/>
        <w:t>c) vztah ke zvířatům (zoofil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úchylky ve vztahu k sexuálnímu cí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rmální sexuální cíl = spojení genitálií nazývané soulož, vede k uvolnění sexuálního napětí a k dočasnému vyhasnutí sexuální touhy (uspokojení analogické nasycení při hladu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sexuální cíle – </w:t>
      </w:r>
      <w:r>
        <w:rPr>
          <w:b/>
        </w:rPr>
        <w:t xml:space="preserve">perverse </w:t>
      </w:r>
      <w:r>
        <w:rPr/>
        <w:t>(dotyky, prohlížení – tak lze chápat i polibek, neboť rty nemají nic společného s genitálem, ale jde o vstup do trávicí trubic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verse jsou buď anatomickým přestoupením částí těla nebo prodléváním při mezitimních vztazích k sexuálnímu objekt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atomické přestoup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tišismu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xace předběžných sexuálních cílů (nové sexuální cíle z přípravných činností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hmatávání a prohlížení (např. záliba v představách, jak vypadají zahalené části těla, potěšení ze sledování vyměšovacích funkcí – voyerství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ismus a masochism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9:35:00Z</dcterms:created>
  <dc:creator>Pastor</dc:creator>
  <dc:description/>
  <dc:language>en-US</dc:language>
  <cp:lastModifiedBy>Pastor</cp:lastModifiedBy>
  <dcterms:modified xsi:type="dcterms:W3CDTF">2002-01-05T20:50:00Z</dcterms:modified>
  <cp:revision>4</cp:revision>
  <dc:subject/>
  <dc:title>Etika v oblasti erotiky a sexuality, deviace</dc:title>
</cp:coreProperties>
</file>