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nželství a rodin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din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sociologii malá skupina (tzv. pokrevní skupina), která má klíčovou roli v začlenění jedince do společnosti (tj. v zespolečenštění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inu je možné chápat jako základní jednotku společ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enství v rodině a posice v ní tvoří základní způsob určování sociální posice novorozeňat ve všech známých společnoste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znamnými činiteli zespolečenštění jsou příbuzní – předávání návyků nutných pro život ve společnosti a pro styk mezi lidmi, nutných pro zachovávání hodnot a nor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or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v průběhu dějin prošla rodina řadou změn, ve všech historických epochách se vyskytovala společenství, která lze označit jako rodinu a to na základě pěti vlastností, znaků rodi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na je společensky schválenou formou stálého souži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na se skládá z osob navzájem spojených tím, co vládnoucí zvyk uznává za svazky krve – tj. manželství a adop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rodiny obvykle bydlí pod jednou střech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rodiny navzájem spolupracují mezi sebou v rámci společensky uznané dělby rolí, přičemž jednou z nejdůležitějších rolí této spolupráce je výživa a výchova dě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y rodiny je možno určit, užijeme-li názvů, které jsou v korelaci se společensky uznanou methodou měření příbuzenství a původ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dy definice rodi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Rodina je skupina osob spojených svazky manželství, krve nebo adopce, které obvykle bydlí spolu a uvnitř skupiny postupují podle společensky uznané dělby rolí a společensky vymezeného souhrnu úkolů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ina je první skupina, jejímž členem se člověk stává hned ve chvíli svého narození (to odůvodňuje nároky rodiny na prvenství jejich požadavků před požadavků jiných skupin), vliv rodiny se projevuje v tomto období vývoje osobnosti, kdy je nejvíce elastická a kdy je tento vliv prakticky zbaven konkuren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ina je v určitém smyslu představitelkou všech jiných společenských instituc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lečenská kontrola prováděná rodinou nad jejími příslušníky je neobyčejně silná a účinná (možno díky poměrně malým rozměrům a malému rozsahu oblasti spolupráce, která umožňuje vytvořit neobyčejně intimní vztahy a emocionální pojítka velké intensity mezi jejími člen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ímco dříve byl „životní start“ a vyhlídky do budoucna určeny tím, do jaké společenské třídy (zda privilegované nebo utlačované) patří rodina, v níž se jedinec narodil (vč. jeho třídních vzorů a duchovní kultury své třídy), dnešní demokratická společnost uznává v rámci spravedlnosti tzv. rovnost šancí – např. na vzdělání mají nárok ti nejchudší stejně jako nejbohatš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to právě rodina, v níž lidé získávají základní představy o své společnosti, o vztazích mezi lidmi a společenské hierarchii, o tom, co je komu dovoleno a co se nesmí, zde získává člověk základní morální kodex, normy jednání dovoleného v dané společnosti, stejně jako kritéria pro odlišení toho, co je dobré a co je špat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dé v rodině získávají rovněž společenskou symboliku zakotvenou v jazyce, která usnadňuje dorozumívání s příslušníky stejného prostředí, zároveň však ztěžuje styk s příslušníky prostředí jiný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rodině dochází k biologické obnově obyvatelstva – rodina je místem společensky legalisovaného pohlavního styku, sloužícího k utváření potomstva (dnešní pojetí je tomu však dosti vzdálen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ina zajišťuje biologické udržení dětí při životě do té doby, než se samy stanou schopnými získávat prostředky k živo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ina zajišťuje též emocionální bilanci svých členů – tj. rovnováhu mezi emocionálními potřebami a prostředky k jejich uspokojování (láska, soucit, úspěch, společenská zábava atd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ina je instituace kontrolující pohlavní život lidí (dnes taktéž příliš neplatí) i jiné oblasti života svých členů (mění se v závislosti na historické epoše a společenském postavení rodi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nželstv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ituce, definována (Westermarck) jako relativně trvalé soužití muže a ženy, které se neomezuje na soulož a udržuje se rovněž po narození dítě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ějinný vývoj a typy manželstv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upinové manželstv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mitivní společnosti, trvalé soužití skupiny mužů a ž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yandrické manželství</w:t>
      </w:r>
    </w:p>
    <w:p>
      <w:pPr>
        <w:pStyle w:val="TextBody"/>
        <w:numPr>
          <w:ilvl w:val="0"/>
          <w:numId w:val="1"/>
        </w:numPr>
        <w:rPr/>
      </w:pPr>
      <w:r>
        <w:rPr/>
        <w:t>primitivní společnosti, soužití jedné ženy se skupinou mužů (zvl. v období matriarchá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lygamní manželství</w:t>
      </w:r>
    </w:p>
    <w:p>
      <w:pPr>
        <w:pStyle w:val="TextBody"/>
        <w:numPr>
          <w:ilvl w:val="0"/>
          <w:numId w:val="1"/>
        </w:numPr>
        <w:rPr/>
      </w:pPr>
      <w:r>
        <w:rPr/>
        <w:t>dodnes udržováno v některých společnostech Asie a Afriky, trvalý pohlavní styk jednoho muže s několika ženami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onogamní manželství</w:t>
      </w:r>
    </w:p>
    <w:p>
      <w:pPr>
        <w:pStyle w:val="TextBody"/>
        <w:numPr>
          <w:ilvl w:val="0"/>
          <w:numId w:val="1"/>
        </w:numPr>
        <w:rPr/>
      </w:pPr>
      <w:r>
        <w:rPr/>
        <w:t>dnes nejrozšířenější, přiznává označení manželka a manžel pouze jedné ženě a jednomu muži zároveň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ýběr partnerů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instituce volby na základě tzv. romantické lásky – svobodné rozhodování při výběru partnera</w:t>
      </w:r>
    </w:p>
    <w:p>
      <w:pPr>
        <w:pStyle w:val="TextBody"/>
        <w:numPr>
          <w:ilvl w:val="0"/>
          <w:numId w:val="1"/>
        </w:numPr>
        <w:rPr/>
      </w:pPr>
      <w:r>
        <w:rPr/>
        <w:t>instituce rodičovského výběru partnera (dáno zvyky a tradicemi nebo materiálními či prestižními důvody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tatut partnerů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v rámci rodiny mohou být jejími „představenými“ muži (patriarchární rodina) nebo ženy (matriarchární), či jde o stav rovnoprávnosti mezi mužem a ženou</w:t>
      </w:r>
    </w:p>
    <w:p>
      <w:pPr>
        <w:pStyle w:val="TextBody"/>
        <w:numPr>
          <w:ilvl w:val="0"/>
          <w:numId w:val="1"/>
        </w:numPr>
        <w:rPr/>
      </w:pPr>
      <w:r>
        <w:rPr/>
        <w:t>v naprosté většině společností jsou zakázány vztahy mezi příbuznými typu svateb či pohlavních styků (incest – krvesmilstvo) mezi rodiči a jejich dětmi nebo sourozenci – povolené jsou sňatky bratranec a sestřenice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0:54:00Z</dcterms:created>
  <dc:creator>Pastor</dc:creator>
  <dc:description/>
  <dc:language>en-US</dc:language>
  <cp:lastModifiedBy>Pastor</cp:lastModifiedBy>
  <dcterms:modified xsi:type="dcterms:W3CDTF">2002-01-05T22:49:00Z</dcterms:modified>
  <cp:revision>12</cp:revision>
  <dc:subject/>
  <dc:title>Manželství a rodina</dc:title>
</cp:coreProperties>
</file>