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rní proudy v etic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Positiv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ec 19. a 1. pol. 20. stol., v roce 1929 vznikl tzv. Vídeňský kruh (neopositivismu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čení </w:t>
      </w:r>
      <w:r>
        <w:rPr>
          <w:b/>
        </w:rPr>
        <w:t>A. Comta</w:t>
      </w:r>
      <w:r>
        <w:rPr/>
        <w:t xml:space="preserve"> (žil v 19. stol.), prohlašuje, že lze přijmout jen pravdy positivní (tj. vědecké), a vylučuje každé bádání zaměřené na podstatu věcí (metafysika) – Comteho klasifikace věd (nezahrnuje např. psychologii – vytýkal ji introspekc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středním tématem je smysl – smysl má pouze to, co lze empiricky ověřit (jedinou takovouto vědou je přírodověda, jen ta má smysl, jen ta existuj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. J. Wittgenstein</w:t>
      </w:r>
      <w:r>
        <w:rPr/>
        <w:t xml:space="preserve"> (spis Tractasus logico-philosophicus) – na základě positivismu vyřadil etiku z vědy – myšlenky musí vyjadřovat fakta (tj. něco empiricky ověřitelného), oproti tomu je etika něco vyššího, nevyslovitelného, co nás přesahuje: </w:t>
      </w:r>
      <w:r>
        <w:rPr>
          <w:i/>
        </w:rPr>
        <w:t>„O čem nelze mluvit, o tom se musí mlčet.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.</w:t>
      </w:r>
      <w:r>
        <w:rPr/>
        <w:t xml:space="preserve"> </w:t>
      </w:r>
      <w:r>
        <w:rPr>
          <w:b/>
        </w:rPr>
        <w:t xml:space="preserve">J. Ayer </w:t>
      </w:r>
      <w:r>
        <w:rPr/>
        <w:t>– etika není věda, patří do psychologie a sociologie, důvod: mravní slova nemají význam, pouze vyjadřují emoce, které mají vyvolat podobné emoce u druhý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motiv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znam etiky – tvorba emocí (mravní slova mají funkci vyzývat a podněcovat dobré postoj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stupce: </w:t>
      </w:r>
      <w:r>
        <w:rPr>
          <w:b/>
        </w:rPr>
        <w:t>Charles Stevens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ntuic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J. E. Moore</w:t>
      </w:r>
      <w:r>
        <w:rPr/>
        <w:t xml:space="preserve"> – co je dobré a etické nemůžeme definovat přesně, protože to můžeme rozlišit pouze intui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ika však nemůže být založena na intuici, protože pak by etika neexistovala a byla by jen intu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uice = bezprostřední a přímý způsob poznání, při němž vědomí předmětu a sám předmět vystupují naráz jako hotová dano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Utilitar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jednodušuje dobré na užitečné – pohled na etiku utilitaristů: co je užitečné, to je dobré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eskriptiv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J. R. Scarle </w:t>
      </w:r>
      <w:r>
        <w:rPr/>
        <w:t>– etika je redukována na zachování konven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avní slova nemají žádný význam, jsou to jen výrazy, které se snaží udržet určité konven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eskriptivism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. M. Hare </w:t>
      </w:r>
      <w:r>
        <w:rPr/>
        <w:t>– doporučuje něco na základě zobecn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bré (etické) je to, co lze jako dobré zobecnit (co je dobré pro všechn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7:08:00Z</dcterms:created>
  <dc:creator>Pastor</dc:creator>
  <dc:description/>
  <dc:language>en-US</dc:language>
  <cp:lastModifiedBy>Pastor</cp:lastModifiedBy>
  <dcterms:modified xsi:type="dcterms:W3CDTF">2002-01-06T17:37:00Z</dcterms:modified>
  <cp:revision>8</cp:revision>
  <dc:subject/>
  <dc:title>Moderní proudy v etice</dc:title>
</cp:coreProperties>
</file>