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t lidského těla a tělesných orgánů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Jaká je pravá podstata těla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dské tělo lze chápat různým způsobem, stejně jako každý fenomén jej lze interpretovat trojím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mechanicky </w:t>
      </w:r>
      <w:r>
        <w:rPr/>
        <w:t>– tělo se skládá z atomů a část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émanticky </w:t>
      </w:r>
      <w:r>
        <w:rPr/>
        <w:t>– tělo je jeden celek, který je udržován pohromadě regulačními mechanism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hermeneuticky </w:t>
      </w:r>
      <w:r>
        <w:rPr/>
        <w:t xml:space="preserve">– tělo je součástí společnosti, v níž má prvání a etický statut – tělo je to, co máme a to, co 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       </w:t>
      </w:r>
      <w:r>
        <w:rPr/>
        <w:t>j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 je orgá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án je část těla – tělo sestává z těchto částí, na něž jej lze rozložit – zpětně však nelze z orgánů složit (a oživit) těl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án není celým tělem, přesto však v sobě má cosi lidského, co jej odlišuje od jiných neživých věcí (různý pohled v různých dobách a kulturá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ím se liší organismus a stroj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ivý organismus – spontaneita (schopnost tvorby něčeho fundamentálně nového na pozadí starého), účel dán sám o sobě (např. pud sebezáchov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j – účel je dán zvnější (naprogramován k činnosti, jejíž výsledek je předvídateln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talismus </w:t>
      </w:r>
      <w:r>
        <w:rPr/>
        <w:t>– směr vysvětlujíccí rozdíly mezi živou a neživou přírodou a všechny procesy životní činnosti působením zvláštních nehmotných činitelů (nehmotná životní síla – vis vitalis), přítomných ve všech organism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ntelechie </w:t>
      </w:r>
      <w:r>
        <w:rPr/>
        <w:t>(Aristoteles) – tvrdí, že síla působící v látce pohyb tím současně uskutečňuje svůj tvar, jde  o účelnou činnost jíž se možnost stává skutečností (Dries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ntropie </w:t>
      </w:r>
      <w:r>
        <w:rPr/>
        <w:t>– míra neuspořádanosti, míra degradace energie v živých systémech z koncentrované formy v rozptýle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lismus </w:t>
      </w:r>
      <w:r>
        <w:rPr/>
        <w:t>– celek není pouhý soubor částí, na něž jej lze rozložit, ale je nehmotný, nepoznatelný a rozložením na části zaniká jeho celistvost – život je prostě celistvo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mechanický výklad fenomén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se skládá z atomů a částí (redukce na elementární části + dedukce kausalit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tohoto hlediska je např. transplantace porušením integrity tě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ncip kausality – starořečtí atomické (Demokritos, Leukipp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vský posun ve 20. století – nový výklad (matematický vycházející z fysiologie: fysiologie – biokyber- netika – nový pohled na fysiolog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iener </w:t>
      </w:r>
      <w:r>
        <w:rPr/>
        <w:t>– podstatou regulace jsou zpětnovazebné mechanismy (např. nervový systém – funkční jednotkou je spíše než neuron následující zapojení neuronů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íky negativní zpětné vazbě lze na výstupu kódovat (frekvenci a amplitud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ertalanffy </w:t>
      </w:r>
      <w:r>
        <w:rPr/>
        <w:t>– theorie otevřených systémů, funkční hierarchisace (vedle morfologické – buňka, tkáň, orgán, orgánové soustavy, tělo) – paralelní zapojení řízené z vyšších syst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sémantický výkl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je jeden celek, který je udržován pohromadě regulačními mechanis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ologie (založil Konrád Lorenz) – vzorce chování se generují nezávisle na vnějším, ale podle toho, zda jsou spontán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logický strukturalismus (založil Adolf Portmann) – pro struktury se nacházejí matematické modely, které však nikdy nejsou takové, jako skutečná struktu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hermeneutický výkla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je zasazeno do společnosti, která nám (zvnějšku) přiznává svobo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ělo je jednak to, co máme, jednak to, co jsme (etický a právní statu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      </w:t>
      </w:r>
      <w:r>
        <w:rPr/>
        <w:t>být</w:t>
        <w:tab/>
        <w:tab/>
        <w:tab/>
        <w:tab/>
        <w:t xml:space="preserve">     m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nitřní faktická vůle</w:t>
        <w:tab/>
        <w:tab/>
        <w:t>kvantitativní</w:t>
        <w:tab/>
        <w:tab/>
        <w:tab/>
        <w:t>kvalit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nější nominální svoboda</w:t>
        <w:tab/>
        <w:tab/>
        <w:t>kvalitativní</w:t>
        <w:tab/>
        <w:tab/>
        <w:tab/>
        <w:t>kvantitativ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princip ekvivalence</w:t>
        <w:tab/>
        <w:tab/>
        <w:t xml:space="preserve">        princip responsibil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flikt hodnoty a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e zákona nabídky a poptávky je hodnota dána cen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, co mám, mohu prodat x nemohu ale prodat to, co js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án je přitom na hranici toho, co jsem – společnost se rozhodla, že orgány jsou to, co jsme a tudíž to nemůžeme prodat, ale pouze darovat (zákaz obchodování s orgány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05:00Z</dcterms:created>
  <dc:creator>Pastor</dc:creator>
  <dc:description/>
  <dc:language>en-US</dc:language>
  <cp:lastModifiedBy>Pastor</cp:lastModifiedBy>
  <dcterms:modified xsi:type="dcterms:W3CDTF">2002-01-04T11:55:00Z</dcterms:modified>
  <cp:revision>8</cp:revision>
  <dc:subject/>
  <dc:title>Statut lidského těla a tělesných orgánů</dc:title>
</cp:coreProperties>
</file>