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ějiny etik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Aristot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ladatel et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ělil lidskou činnost do tří typ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etická – poznáva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ktická – jednání (eti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ůrčí – děl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dskému jednání můžeme přidělit hodno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ázka: Jaká má člověk žít, aby byl šťaste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pověď: tak, aby byl šťasten (hedone – slast, blaženost, pocit štěstí, které můžeme dosáhnout) – </w:t>
      </w:r>
      <w:r>
        <w:rPr>
          <w:b/>
        </w:rPr>
        <w:t>hedonismus</w:t>
      </w:r>
      <w:r>
        <w:rPr/>
        <w:t>, zástupci: Aristipos (etika = jak dosáhnout pocitu štěstí), Epikuros (hledá ataraxii – trvalý stav klidů, pocit štěstí bez otřesů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to se však ukáže jako nedostatečné – pouze štěstí pro jedince je egoistickým přístupem a neříká, co je dobr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to vzniká </w:t>
      </w:r>
      <w:r>
        <w:rPr>
          <w:b/>
        </w:rPr>
        <w:t>utilitarismus</w:t>
      </w:r>
      <w:r>
        <w:rPr/>
        <w:t xml:space="preserve">, který říká, že dobré je to, co je dobré pro větší skupinu (demokracie se podobá utilitarismu) – kritisuje egoismus v hedonismu – zástupci – David Hume, John Lock, J. B. Mil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ší problém – dobro pro většinu, ale co menšin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vid Hume – máme mravní cit (empatie – vcítění se do pocitů druhého – musíme poznat, co je dobré pro druhéh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ší kritika – nemůžeme přesně říci, co je dobré – Kant kritisuje Huma – utilitarismus je praktický, neodpoví ale na otázku, co je dobro – neřeší problém menšiny a spravedl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zniká další směr – </w:t>
      </w:r>
      <w:r>
        <w:rPr>
          <w:b/>
        </w:rPr>
        <w:t>empirismus</w:t>
      </w:r>
      <w:r>
        <w:rPr/>
        <w:t xml:space="preserve"> – ten říká, že lidské jednání je mechanické a odpovídá na podněty (kausalita), za pravdivé pokládá pouze smyslové pozn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mpirismus však nevysvtluje svobodné jednání člověka, který má </w:t>
      </w:r>
      <w:r>
        <w:rPr>
          <w:b/>
        </w:rPr>
        <w:t>svobodnou vůli</w:t>
      </w:r>
      <w:r>
        <w:rPr/>
        <w:t xml:space="preserve"> – Kant zavádí pojem mravní autonomie (v člověku je zdroj mravnosti), oproti tomu je také pojem mravní heteronomie (zdroj mravnosti hledá mimo člověka – náboženství), empirismus sice něco vysvětluje, ale máme také představu o spoustě platných věcí, které nelze empiricky vysvětlit (</w:t>
      </w:r>
      <w:r>
        <w:rPr>
          <w:b/>
        </w:rPr>
        <w:t>běžné předporozumění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determinismus</w:t>
      </w:r>
      <w:r>
        <w:rPr/>
        <w:t xml:space="preserve"> – člověk není jen něčím určen, ale je schopen svobodného jednání a nese za něj zodpovědnost – etika je možná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intuicismus </w:t>
      </w:r>
      <w:r>
        <w:rPr/>
        <w:t>(George Edward Moore) – tzv. analytická filosofie (analysuje filosofické pojmy) – dobro – postihujeme jej intuitivně a nedokážeme jej definov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ns Jonas – dílo Princip odpovědnosti – nejen odpovědnost za člověka, ale i za přírodu (ekolog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ermeneutický kru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ožil Hans Gadamer ve 20. stol., Hermes – posel bohů, který tlumočil jejich pravdy lid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ůvod ve filosofii – jak člověk poznává (to popsal Martin Heidegger v díle Bytí a čas pomocí pojmů horizont a perspektiva), Husserl – fenomenolog, J. Patočka – zpracovával myšlenky Heideggera i Husser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íváme se na věci z určité perspektivy, z níž se nemůžeme vymanit (úhel pohled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rizont (obzor) – řadí věci uvnitř perspektivy a dává jim smysl a zároveň tvoří hranici, která vybízí k překrač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 hlediska perspektivy si sám posouvám horizonty – perspektiva a horizont tvoří kru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ermeneutika </w:t>
      </w:r>
      <w:r>
        <w:rPr/>
        <w:t>– původně označení pro výklad biblických textů, šířeji pak pro jakoukoli vědeckou interpretaci nějakého nesnadného textu (např. pro filosofický výklad textů psychoanalytických u P. Ricoeura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0:48:00Z</dcterms:created>
  <dc:creator>Pastor</dc:creator>
  <dc:description/>
  <dc:language>en-US</dc:language>
  <cp:lastModifiedBy>Pastor</cp:lastModifiedBy>
  <dcterms:modified xsi:type="dcterms:W3CDTF">2002-01-07T01:10:00Z</dcterms:modified>
  <cp:revision>4</cp:revision>
  <dc:subject/>
  <dc:title>Dějiny etiky</dc:title>
</cp:coreProperties>
</file>