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mokracie a její struktur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demokracie </w:t>
      </w:r>
      <w:r>
        <w:rPr/>
        <w:t>– státní uspořádání (politický režim), v němž je suverenita uplatňována lidem, tzn. souhrnem všech občanů prostřednictvím hlasovacího prá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láda většiny, ale žádná menšina nesmí být potlačována (zajištěno právem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vedlivé uspořádání (demokracie je podmínkou spravedlnosti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usseau: demokracie je právním státem, který vyjadřuje všeobecnou vůli občanů, kteří jsou zároveň zákonodárci i poddanými zákon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ncoln: demokracie je vláda lidu uskutečňovaná lidem pro li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ývoj demokraci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ntická demokracie </w:t>
      </w:r>
      <w:r>
        <w:rPr/>
        <w:t xml:space="preserve">– nadvláda většiny menšině (bez práv menšiny – pouze částečná demokracie) </w:t>
      </w:r>
    </w:p>
    <w:p>
      <w:pPr>
        <w:pStyle w:val="Normal"/>
        <w:jc w:val="both"/>
        <w:rPr/>
      </w:pPr>
      <w:r>
        <w:rPr>
          <w:b/>
        </w:rPr>
        <w:t xml:space="preserve">buržoazní demokracie </w:t>
      </w:r>
      <w:r>
        <w:rPr/>
        <w:t>– zvolené zastupitelské orgány, v omezené míře mají práva i ostatní třídy společnosti</w:t>
      </w:r>
    </w:p>
    <w:p>
      <w:pPr>
        <w:pStyle w:val="Normal"/>
        <w:jc w:val="both"/>
        <w:rPr/>
      </w:pPr>
      <w:r>
        <w:rPr>
          <w:b/>
        </w:rPr>
        <w:t xml:space="preserve">lidová demokracie </w:t>
      </w:r>
      <w:r>
        <w:rPr/>
        <w:t>– státy, které uplatňovaly socialistické zásady odvozené z Marxovy filosof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ypy demokrac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nepřímá demokracie </w:t>
      </w:r>
      <w:r>
        <w:rPr/>
        <w:t>– o státních záležitostech rozhodují zástupci delegováni lidem (parlament)</w:t>
      </w:r>
    </w:p>
    <w:p>
      <w:pPr>
        <w:pStyle w:val="Normal"/>
        <w:jc w:val="both"/>
        <w:rPr/>
      </w:pPr>
      <w:r>
        <w:rPr>
          <w:b/>
        </w:rPr>
        <w:t xml:space="preserve">přímá demokracie </w:t>
      </w:r>
      <w:r>
        <w:rPr/>
        <w:t>– o státních záležitostech se rozhoduje všelidovým hlasováním (referendem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šeobecně vzato má demokracie zaručit základní práva lidské osobnosti, prostředkem k tomu je oddělení trojí moci – zákonodárné, výkonné a soud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oc zákonodárná </w:t>
      </w:r>
      <w:r>
        <w:rPr/>
        <w:t>(legislativa) – parlament – tvorba právních norem (zákonů – primární právní normy, kromě zákonů jsou prim. právními normami také ústava a ústavní zákony)</w:t>
      </w:r>
    </w:p>
    <w:p>
      <w:pPr>
        <w:pStyle w:val="Normal"/>
        <w:jc w:val="both"/>
        <w:rPr/>
      </w:pPr>
      <w:r>
        <w:rPr>
          <w:b/>
        </w:rPr>
        <w:t xml:space="preserve">moc výkonná </w:t>
      </w:r>
      <w:r>
        <w:rPr/>
        <w:t>(exekutiva) – vláda – realisace zákonů, právo tvořit nižší právní síly (sekundární právní normy – vyhlásky ministerstev a nařízení vlády)</w:t>
      </w:r>
    </w:p>
    <w:p>
      <w:pPr>
        <w:pStyle w:val="Normal"/>
        <w:jc w:val="both"/>
        <w:rPr/>
      </w:pPr>
      <w:r>
        <w:rPr>
          <w:b/>
        </w:rPr>
        <w:t xml:space="preserve">moc soudní </w:t>
      </w:r>
      <w:r>
        <w:rPr/>
        <w:t xml:space="preserve">(jurisprudence) – soud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ruktura demokratické společnost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parlament </w:t>
      </w:r>
      <w:r>
        <w:rPr/>
        <w:t xml:space="preserve">(zákonodárný orgán, který schvaluje zákony navržené vládou – tzv. vládní zákony nebo sám navrhuje zákony – tzv. poslanecká iniciativa) je tvořen </w:t>
      </w:r>
      <w:r>
        <w:rPr>
          <w:b/>
        </w:rPr>
        <w:t xml:space="preserve">poslaneckou sněmovnou </w:t>
      </w:r>
      <w:r>
        <w:rPr/>
        <w:t xml:space="preserve">(tvořena 200 poslanci, kteří jsou voleni občany na základě hlasovacího práva na 4 roky – čím více hlasů dostane strana ve volbách, tím více poslanců této strany je ve sněmovně, předsedou poslanecké sněmovny je V. Klaus) a </w:t>
      </w:r>
      <w:r>
        <w:rPr>
          <w:b/>
        </w:rPr>
        <w:t xml:space="preserve">senátem </w:t>
      </w:r>
      <w:r>
        <w:rPr/>
        <w:t>(tzv. horní komora, je tvořen 81 volenými senátory na dobu 6 let, každé dva roky se 1/3 senátu obmění, předsedou senátu je P. Pithar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láda </w:t>
      </w:r>
      <w:r>
        <w:rPr/>
        <w:t>(výkonný orgán, sestávající z 12 ministrů té strany, která vyhrála volby, ministry jmenuje president, předseda vlády neboli premiér je M. Zeman), může navrhovat tzv. vládní zákony, uplatňuje se prostřenictvím ministerste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esident </w:t>
      </w:r>
      <w:r>
        <w:rPr/>
        <w:t>– jmenuje ministry a soudce, podepisuje zákony schválené parlamentem (má právo veta), jeho kompetence jsou dány ústav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litické koncep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onom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iti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lism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lný tr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mální zásahy do života lid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ervatism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át nezasahuje do ekonom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át zasahuje do života lid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alism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lký podíl státu, regulace c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át určuje lidem, co je pro ně dobré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oučasné politické strany zastoupené ve vládě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SSD </w:t>
      </w:r>
    </w:p>
    <w:p>
      <w:pPr>
        <w:pStyle w:val="Normal"/>
        <w:jc w:val="both"/>
        <w:rPr>
          <w:b/>
          <w:b/>
        </w:rPr>
      </w:pPr>
      <w:r>
        <w:rPr>
          <w:b/>
        </w:rPr>
        <w:t>ODS</w:t>
        <w:tab/>
        <w:tab/>
      </w:r>
    </w:p>
    <w:p>
      <w:pPr>
        <w:pStyle w:val="Normal"/>
        <w:jc w:val="both"/>
        <w:rPr/>
      </w:pPr>
      <w:r>
        <w:rPr>
          <w:b/>
        </w:rPr>
        <w:t>KDU-ČSL</w:t>
        <w:tab/>
        <w:t xml:space="preserve"> </w:t>
      </w:r>
    </w:p>
    <w:p>
      <w:pPr>
        <w:pStyle w:val="Normal"/>
        <w:jc w:val="both"/>
        <w:rPr/>
      </w:pPr>
      <w:r>
        <w:rPr>
          <w:b/>
        </w:rPr>
        <w:t>ODA + DEU</w:t>
        <w:tab/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US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7:56:00Z</dcterms:created>
  <dc:creator>Pastor</dc:creator>
  <dc:description/>
  <dc:language>en-US</dc:language>
  <cp:lastModifiedBy>Pastor</cp:lastModifiedBy>
  <dcterms:modified xsi:type="dcterms:W3CDTF">2002-01-08T16:04:00Z</dcterms:modified>
  <cp:revision>2</cp:revision>
  <dc:subject/>
  <dc:title>Demokracie a její struktura</dc:title>
</cp:coreProperties>
</file>