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ut embrya a fétu, indikace potratu a kontraceptiv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genomika </w:t>
      </w:r>
      <w:r>
        <w:rPr/>
        <w:t>– manipulace se zárodk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ázka pro filosofy: Od kdy je člověk člověkem? Co dělá člověka člověkem – čím je dána jeho dignit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gnita</w:t>
      </w:r>
      <w:r>
        <w:rPr/>
        <w:t xml:space="preserve"> (vznešenost) – vychází z lidské svobodné vůle a má dva pól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nější (</w:t>
      </w:r>
      <w:r>
        <w:rPr>
          <w:b/>
        </w:rPr>
        <w:t>nomo</w:t>
      </w:r>
      <w:r>
        <w:rPr/>
        <w:t>) – dáno dohodou, kulturní, nominální – svoboda, tedy vnější nominální svobo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nitřní (</w:t>
      </w:r>
      <w:r>
        <w:rPr>
          <w:b/>
        </w:rPr>
        <w:t>fysei</w:t>
      </w:r>
      <w:r>
        <w:rPr/>
        <w:t>) – to, co je přirozeně dáno, faktické – vůle, tedy vnitřní faktická vůl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lověk má svou dignitu, jsou-li oba póly přítomné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počátku života se však oba póly neshodují časově – vůle je získána početím, svoboda porod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1.) vnější nominální svoboda – je deklarována společností, závisí na kulturním prostředí, jež je naší přirozeností (nemůžeme být bez civilisace), její přiznání se časově liší v různých kulturá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vropské civilisace – dnes okamžikem porodu, Řecko – 1 měsíc po porodu (do té doby mohl být novorozený jedinec, pokud byl např. nějak postižen, zabit), Hebrejská tradice – okamžik obřízky (8. den po porodu), církev – vznik jedince je roven počet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ína – v okamžiku poče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2.) vnitřní faktická vůle – projevem vůle je komunikace, plod sice nekomunikuje, ale má potenciál komunikovat – plod je potenciálně člově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orální statut embry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tut lze vymezit počtem práv, který jedinci přiznáváme, práv přibývá v ča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ěsně po porodu má novorozenec více práv než dospěl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0. den </w:t>
      </w:r>
      <w:r>
        <w:rPr/>
        <w:t>– splynutí dvou gamet – vznik zygoty, začátek rýhování – morula, blastula, gastrula</w:t>
      </w:r>
    </w:p>
    <w:p>
      <w:pPr>
        <w:pStyle w:val="Normal"/>
        <w:jc w:val="both"/>
        <w:rPr/>
      </w:pPr>
      <w:r>
        <w:rPr>
          <w:b/>
        </w:rPr>
        <w:t xml:space="preserve">7. den </w:t>
      </w:r>
      <w:r>
        <w:rPr/>
        <w:t>– implantace (nidace) do děložní sliznice</w:t>
      </w:r>
    </w:p>
    <w:p>
      <w:pPr>
        <w:pStyle w:val="Normal"/>
        <w:jc w:val="both"/>
        <w:rPr/>
      </w:pPr>
      <w:r>
        <w:rPr>
          <w:b/>
        </w:rPr>
        <w:t xml:space="preserve">3. týden </w:t>
      </w:r>
      <w:r>
        <w:rPr/>
        <w:t>– základ nervové trubice</w:t>
      </w:r>
    </w:p>
    <w:p>
      <w:pPr>
        <w:pStyle w:val="Normal"/>
        <w:jc w:val="both"/>
        <w:rPr/>
      </w:pPr>
      <w:r>
        <w:rPr>
          <w:b/>
        </w:rPr>
        <w:t xml:space="preserve">8. týden </w:t>
      </w:r>
      <w:r>
        <w:rPr/>
        <w:t>– chaotická elektrická aktivita základu mozku (zrcadlově se tato objevuje i na konci života)</w:t>
      </w:r>
    </w:p>
    <w:p>
      <w:pPr>
        <w:pStyle w:val="Normal"/>
        <w:jc w:val="both"/>
        <w:rPr/>
      </w:pPr>
      <w:r>
        <w:rPr>
          <w:b/>
        </w:rPr>
        <w:t xml:space="preserve">12. týden </w:t>
      </w:r>
      <w:r>
        <w:rPr/>
        <w:t xml:space="preserve">– jsou založeny všechny orgány, objevuje se EEG (funkce mozku – vůle), do 12. týdne jsou možná </w:t>
      </w:r>
    </w:p>
    <w:p>
      <w:pPr>
        <w:pStyle w:val="Normal"/>
        <w:jc w:val="both"/>
        <w:rPr/>
      </w:pPr>
      <w:r>
        <w:rPr/>
        <w:tab/>
        <w:t xml:space="preserve">     provádění potratů ze sociální indikace (matka se o dítě nemůže starat ze sociálních důvodů)</w:t>
      </w:r>
    </w:p>
    <w:p>
      <w:pPr>
        <w:pStyle w:val="Normal"/>
        <w:jc w:val="both"/>
        <w:rPr/>
      </w:pPr>
      <w:r>
        <w:rPr>
          <w:b/>
        </w:rPr>
        <w:t xml:space="preserve">40. den – </w:t>
      </w:r>
      <w:r>
        <w:rPr/>
        <w:t>krevní oběh</w:t>
      </w:r>
    </w:p>
    <w:p>
      <w:pPr>
        <w:pStyle w:val="Normal"/>
        <w:jc w:val="both"/>
        <w:rPr/>
      </w:pPr>
      <w:r>
        <w:rPr>
          <w:b/>
        </w:rPr>
        <w:t xml:space="preserve">20. týden </w:t>
      </w:r>
      <w:r>
        <w:rPr/>
        <w:t>– plod cítí bolest, vykonává pohyby</w:t>
      </w:r>
    </w:p>
    <w:p>
      <w:pPr>
        <w:pStyle w:val="Normal"/>
        <w:jc w:val="both"/>
        <w:rPr/>
      </w:pPr>
      <w:r>
        <w:rPr>
          <w:b/>
        </w:rPr>
        <w:t>22. týden</w:t>
      </w:r>
      <w:r>
        <w:rPr/>
        <w:t xml:space="preserve"> – od této doby je plod (o váze asi 400 – 500 g) schopen přežít mimo dělohu, do této doby jsou možné</w:t>
      </w:r>
    </w:p>
    <w:p>
      <w:pPr>
        <w:pStyle w:val="Normal"/>
        <w:jc w:val="both"/>
        <w:rPr/>
      </w:pPr>
      <w:r>
        <w:rPr/>
        <w:tab/>
        <w:t xml:space="preserve">     potraty ze zdravotní indkace (nemoc matky nebo plodu)</w:t>
      </w:r>
    </w:p>
    <w:p>
      <w:pPr>
        <w:pStyle w:val="Normal"/>
        <w:jc w:val="both"/>
        <w:rPr/>
      </w:pPr>
      <w:r>
        <w:rPr>
          <w:b/>
        </w:rPr>
        <w:t xml:space="preserve">40. týden </w:t>
      </w:r>
      <w:r>
        <w:rPr/>
        <w:t>– možnost provedení porodu císařským řezem (když je dítě příliš velké, pánev ženy příliš úzká nebo</w:t>
      </w:r>
    </w:p>
    <w:p>
      <w:pPr>
        <w:pStyle w:val="Normal"/>
        <w:jc w:val="both"/>
        <w:rPr/>
      </w:pPr>
      <w:r>
        <w:rPr/>
        <w:tab/>
        <w:t xml:space="preserve">     hrozí nebezpečí matce či dítěti – matka má přednost) – problém: matka operaci odmít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indikace interrupce </w:t>
      </w:r>
      <w:r>
        <w:rPr/>
        <w:t xml:space="preserve">(abortus, potrat = vyhnání plodu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netický defekt poškozující plod (možnost interrupce i po 12. týdnu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hrožení života a zdraví matky (matka má vždy přednost) – do 22. týdne, pak je plod schopen přežít mimo děloh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i otěhotnění ze znásilně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e sociálních důvodů (do 12. týdn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Co s potracenými plody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 s nimi nakládáno jako s ostatním biologickým materiálem z operací, anatomických a pathologických ústavů, kromě vlasů, nehtů, zubů, moči a exkretů (spálení při teplotě 1800</w:t>
      </w:r>
      <w:r>
        <w:rPr>
          <w:vertAlign w:val="superscript"/>
        </w:rPr>
        <w:t>o</w:t>
      </w:r>
      <w:r>
        <w:rPr/>
        <w:t>C v krematoriích nebo nemocničních spalovnách), musí se s ním zacházet pietn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některých zemích (Rakousko, má být zavedeno i v Německu) mohou rodiče plod pojmenovat a pohřbí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kontraceptiva </w:t>
      </w:r>
      <w:r>
        <w:rPr/>
        <w:t>(léky zabraňující početí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ěkterá mají abortivní účinky (např. nitroděložní tělísko zabraňuje nidaci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ní ostrá hranice mezi kontracepcí a abortem (některé země mají tzv. regulovanou menstruaci – odsátí děložní sliznice)</w:t>
      </w:r>
    </w:p>
    <w:p>
      <w:pPr>
        <w:pStyle w:val="Normal"/>
        <w:jc w:val="both"/>
        <w:rPr>
          <w:b/>
          <w:b/>
        </w:rPr>
      </w:pPr>
      <w:r>
        <w:rPr>
          <w:b/>
        </w:rPr>
        <w:t>sterilisa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litické důvody (Indie – přelidnění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xuální devia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ntálně postižení (neexistuje možnost získání platného informovaného souhlas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pro life </w:t>
      </w:r>
      <w:r>
        <w:rPr/>
        <w:t>– přiřknutí práv zárodku – matka nemá právo rozhodovat o jeho životě (není jen součástí jejího těla – jde o samostaný organismus s vlastním tělním oběhem, který je na matce závislý), nezasahovat do přírody, je to život – nelze si s ním dělat, co chceme – katolíci jsou striktně proti potratu i antikoncepci (nelze vzít život, který dal Bů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pro choice </w:t>
      </w:r>
      <w:r>
        <w:rPr/>
        <w:t>– plod je součástí těla matky, která si s ním může dělat, co chce až do okamžiku porodu – genetický defekt, znásilnění, ohrožení matky – možnost provedení interrup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storický vývoj statutu embry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věk: matriarchát – pouze věc matek (matky byly uctívány, protože plodí potomky) – 9 měsíců je dlouhá doba a tak si lidé tehdy nespojovali akt oplození s porod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ději se objevila role muže jako rozsévače, pro nějž byla žena pouze plodnou půdou – patriarchát (extrém – islám – děti vyrábí otec), podle starých představ je ve spermii malinký človíček (homunkulus), který ros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istoteles: pozoroval, že zárodek se vyvíjí z nižších forem do vyšších – postupně získává různé duše (působení hybatele – životního principu, který oživuje hmotu) – nejprve </w:t>
      </w:r>
      <w:r>
        <w:rPr>
          <w:i/>
        </w:rPr>
        <w:t xml:space="preserve">duše vegetativní </w:t>
      </w:r>
      <w:r>
        <w:rPr/>
        <w:t xml:space="preserve">(zárodek byl roven květině), pak </w:t>
      </w:r>
      <w:r>
        <w:rPr>
          <w:i/>
        </w:rPr>
        <w:t xml:space="preserve">duše animální </w:t>
      </w:r>
      <w:r>
        <w:rPr/>
        <w:t xml:space="preserve">(zárodek byl roven zvířeti – měl reflexy, pohyb, lokomoci), nakonec </w:t>
      </w:r>
      <w:r>
        <w:rPr>
          <w:i/>
        </w:rPr>
        <w:t xml:space="preserve">racionální duši </w:t>
      </w:r>
      <w:r>
        <w:rPr/>
        <w:t>(lidská – 40 den po porodu u chlapců, 60. – 80. u dívek – proto jsou ženy více pod vlivem vegetativní a animální duše – spontaneita, abstraktní myšlení a hodnocení, verbální komunikac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istotelovo učení se pak dostalo do Evropy (překlady do latiny), kde se jej chopili Albert Veliký a jeho žák Tomáš Akvinský (13. stol.), který toto převzal a včlenil do křesťanství - scholast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le Tomáše Akvinského ve 3. měsíce vkládá Bůh do plodu duši a tak lze plody dělit na oduševnělé a neoduševnělé – je zločinem vyhnat plod po 3. měsíci (matka je pak brána jako vražedkyně a ten, kdo potrat uskutečnil, jako vrah), mrtvě narozený plod je tzv. nekřtěňátk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lom následoval v období merkantilismu – konec 18. stol., který přinesl mj. i zlepšení hygienických poměrů (dříve bylo zvykem, že žena po porodu zemřela), nyní ženy přežívaly a stávaly se partnerkami – když pak (po 3. měsíci těhotenství) došlo ke konfliktu mezi matkou a plodem, bylo dítě bráno jako útočník na matku a lékař dával přednost mat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Divokém západě se uplatňuje feministické hnutí (1. feministky pocházejí z Ruska) social-gosple-move- ment, kde ženy hájí právo na potrat (slovy: „Moje břicho patří mě!“), prováděním potratů (tzv. vyhnání plodu) se živily tzv. andělíčkářky (byly trestány více než ženy, které si nechaly potrat udělat, zvláště, pokud za to braly peníz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hnání plodu dělalo se methodami dosti drastickými: protrhnutí vaku pletacím drátem, instilací mýdlového roztoku, různé lektvary (většinou došlo k intoxikaci žen), ženy úmyslně padaly ze schodů – všechny tyto methody měly velkou mortalitu, jen movité dámy si mohly dovolit tajné potraty u lékař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 2. pol. 20. stol. se rozpojila sexualita a reprodukce (manželství) – po sexuální revoluci 60. let – otázka odpovědnosti – muž i žena (nelze uzákonit, vhodné by bylo, aby žena musela navštívit poradnu, kde si s někým nezávisle pohovoř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3:00:00Z</dcterms:created>
  <dc:creator>Pastor</dc:creator>
  <dc:description/>
  <dc:language>en-US</dc:language>
  <cp:lastModifiedBy>Pastor</cp:lastModifiedBy>
  <dcterms:modified xsi:type="dcterms:W3CDTF">2002-01-03T23:54:00Z</dcterms:modified>
  <cp:revision>9</cp:revision>
  <dc:subject/>
  <dc:title>Statut embrya a fétu, indikace potratu a kontraceptiva</dc:title>
</cp:coreProperties>
</file>