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lasické směry morální filosofie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ři badatelské směry etiky (= morální filosof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tika popisná (deskriptivní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pisuje, jak se správně eticky rozhodovat a chov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tika normativ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bývá se zkoumáním norem, cílů a zdůvodnění lidského chová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nalytická etika (metaetik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analysuje etické pojmy a jejich logiku, zabývá se významem slov (sémantika) </w:t>
      </w:r>
    </w:p>
    <w:p>
      <w:pPr>
        <w:pStyle w:val="TextBody"/>
        <w:numPr>
          <w:ilvl w:val="0"/>
          <w:numId w:val="1"/>
        </w:numPr>
        <w:rPr/>
      </w:pPr>
      <w:r>
        <w:rPr/>
        <w:t>zkoumá jazykovou odpodstatněnost etických výroků, např. slovo „dobrý“ lze použít i ve spojení „dobrý zabiják“, jak slovo dobrý definují různé směr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dobro“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tuicismus:</w:t>
        <w:tab/>
        <w:tab/>
        <w:t>nelze definovat, lze chápat pouze intuitivně</w:t>
      </w:r>
    </w:p>
    <w:p>
      <w:pPr>
        <w:pStyle w:val="Normal"/>
        <w:jc w:val="both"/>
        <w:rPr/>
      </w:pPr>
      <w:r>
        <w:rPr/>
        <w:t>positivismus:</w:t>
        <w:tab/>
        <w:tab/>
        <w:t>vše, co má smysl</w:t>
      </w:r>
    </w:p>
    <w:p>
      <w:pPr>
        <w:pStyle w:val="Normal"/>
        <w:jc w:val="both"/>
        <w:rPr/>
      </w:pPr>
      <w:r>
        <w:rPr/>
        <w:t>emotivismus:</w:t>
        <w:tab/>
        <w:tab/>
        <w:t>co vyvolává dobrý postoj</w:t>
      </w:r>
    </w:p>
    <w:p>
      <w:pPr>
        <w:pStyle w:val="Normal"/>
        <w:jc w:val="both"/>
        <w:rPr/>
      </w:pPr>
      <w:r>
        <w:rPr/>
        <w:t>utilitarismus:</w:t>
        <w:tab/>
        <w:tab/>
        <w:t>vše, co je užitečné</w:t>
      </w:r>
    </w:p>
    <w:p>
      <w:pPr>
        <w:pStyle w:val="Normal"/>
        <w:jc w:val="both"/>
        <w:rPr/>
      </w:pPr>
      <w:r>
        <w:rPr/>
        <w:t>deskriptivismus:</w:t>
        <w:tab/>
        <w:tab/>
        <w:t>co je podle konvencí</w:t>
      </w:r>
    </w:p>
    <w:p>
      <w:pPr>
        <w:pStyle w:val="Normal"/>
        <w:jc w:val="both"/>
        <w:rPr/>
      </w:pPr>
      <w:r>
        <w:rPr/>
        <w:t>preskriptivismus:</w:t>
        <w:tab/>
        <w:tab/>
        <w:t>vše, co je dobré pro všech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17:39:00Z</dcterms:created>
  <dc:creator>Pastor</dc:creator>
  <dc:description/>
  <dc:language>en-US</dc:language>
  <cp:lastModifiedBy>Pastor</cp:lastModifiedBy>
  <dcterms:modified xsi:type="dcterms:W3CDTF">2002-01-06T17:58:00Z</dcterms:modified>
  <cp:revision>3</cp:revision>
  <dc:subject/>
  <dc:title>Moderní proudy v etice</dc:title>
</cp:coreProperties>
</file>