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u w:val="single"/>
        </w:rPr>
      </w:pPr>
      <w:r>
        <w:rPr>
          <w:rFonts w:cs="Verdana" w:ascii="Verdana" w:hAnsi="Verdana"/>
          <w:b/>
          <w:bCs/>
          <w:sz w:val="16"/>
          <w:u w:val="single"/>
        </w:rPr>
        <w:t>TESTOVÉ OTÁZKY Z DERMATOLOGIE</w:t>
      </w:r>
    </w:p>
    <w:p>
      <w:pPr>
        <w:pStyle w:val="Normal"/>
        <w:rPr>
          <w:rFonts w:ascii="Verdana" w:hAnsi="Verdana" w:cs="Verdana"/>
          <w:b/>
          <w:b/>
          <w:bCs/>
          <w:sz w:val="16"/>
          <w:u w:val="single"/>
        </w:rPr>
      </w:pPr>
      <w:r>
        <w:rPr>
          <w:rFonts w:cs="Verdana" w:ascii="Verdana" w:hAnsi="Verdana"/>
          <w:b/>
          <w:bCs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agnózu kapavky ženy stanovíme vyšetřením sekretu z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40" w:leader="none"/>
        </w:tabs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uretry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vaginy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vulvy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cervixu uteri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hinophyma je: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eloidní proces na nose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jev lymfatické leukémi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ypertrofie vaziva nosu a mazových žláz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6"/>
        </w:rPr>
        <w:t>d.    štěrbinovitá phimos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rysipeles bulllosa je: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orma pemphigoidu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amostatná bulózní dermatóza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 forma erysipelu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genodermatóz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olikulitidy jsou časté u: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   atopického ekzém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 acne oleosa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AIDS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 urtikári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lephantiasis genito-ano-rectalis vzniká u:</w:t>
      </w:r>
    </w:p>
    <w:p>
      <w:pPr>
        <w:pStyle w:val="Normal"/>
        <w:numPr>
          <w:ilvl w:val="0"/>
          <w:numId w:val="42"/>
        </w:numPr>
        <w:rPr/>
      </w:pPr>
      <w:r>
        <w:rPr>
          <w:rFonts w:cs="Verdana" w:ascii="Verdana" w:hAnsi="Verdana"/>
          <w:sz w:val="16"/>
        </w:rPr>
        <w:t>syphilis terciaria</w:t>
      </w:r>
    </w:p>
    <w:p>
      <w:pPr>
        <w:pStyle w:val="Normal"/>
        <w:numPr>
          <w:ilvl w:val="0"/>
          <w:numId w:val="4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gonorrhoea chronica</w:t>
      </w:r>
    </w:p>
    <w:p>
      <w:pPr>
        <w:pStyle w:val="Normal"/>
        <w:numPr>
          <w:ilvl w:val="0"/>
          <w:numId w:val="4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lcus moll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 lymphogranuloma inguinal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lcus vzniká: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výšenou náchylností k hyperkeratózám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výšením teploty kůž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vlivem dlouhotrvajícího tlaku</w:t>
      </w:r>
    </w:p>
    <w:p>
      <w:pPr>
        <w:pStyle w:val="Normal"/>
        <w:numPr>
          <w:ilvl w:val="0"/>
          <w:numId w:val="4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hronickým zánětem podkož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terá z pyodermií je povrchní:</w:t>
      </w:r>
    </w:p>
    <w:p>
      <w:pPr>
        <w:pStyle w:val="Normal"/>
        <w:numPr>
          <w:ilvl w:val="0"/>
          <w:numId w:val="45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urunkl</w:t>
      </w:r>
    </w:p>
    <w:p>
      <w:pPr>
        <w:pStyle w:val="Normal"/>
        <w:numPr>
          <w:ilvl w:val="0"/>
          <w:numId w:val="45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rysipel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impetigo contagiosa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ecthyma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arakeratóza je: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ovnoměrné ztluštění epidermis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množení rohové vrstvy epidermis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rucha rohovění s předčasnou keratinizací jednotlivých vrstev</w:t>
      </w:r>
    </w:p>
    <w:p>
      <w:pPr>
        <w:pStyle w:val="TextBodyIndent"/>
        <w:rPr/>
      </w:pPr>
      <w:r>
        <w:rPr/>
        <w:t>D.  porucha vývoje keratinocytů s   nedostatečnou keratinizací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terý ekzém bývá sekundárně infikován viry: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czema contactum allergicum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 eczema atopicum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eczema dyshidroticum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 eczema microbial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uspektní primární afekt syfilitický: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okálně léčíme antiseptiky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okálně léčíme antibiotiky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bkladujeme fyziologickým roztokem a antibiotika podáváme celkově</w:t>
      </w:r>
    </w:p>
    <w:p>
      <w:pPr>
        <w:pStyle w:val="TextBodyIndent"/>
        <w:rPr/>
      </w:pPr>
      <w:r>
        <w:rPr/>
        <w:t xml:space="preserve">D.   obkladujeme fyziologickým roztokem a doporučíme vyšetření v zástinu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agnóza kapavky spočívá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a.   na výsledku gonokultivace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a mikroskopickém vyšetření preparátu barveného podle Grama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a vyšetření nativního preparátu v zástinovém mikroskop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a.+ b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 psoriázu je typický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A.   Auspitzův fenomén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Nikolského fenomén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bílý dermografismus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Köbnerův fenomé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mpetigo contagiosa streptogenes je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rozené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6"/>
        </w:rPr>
        <w:t>B.   vysoce nakažlivé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 je hlubokou pyodermií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ení infekční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 erysipel jsou typická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>kožní atrofi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časté recidivy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bilaterální symetri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familiární výskyt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ntertriginózní lokalizace je: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a zádech mezi lopatkami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 v místech vlhké zápařky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nad extensory končetin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e středu obličej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arbunculus bývá: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  při diabet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u imunodeficit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u erytematodu diskoidního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u sklerodermi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arakeratóza je: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sté rozšíření rohové vrstvy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ředčasná keratinizace jednotlivých epidermálních buněk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nedokonalé rohověn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zpomalení keratinizac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kneigenní působení má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A.  vaselin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B.  dehet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540" w:hanging="18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>cignolin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bro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elioterapie je vhodná u dermatóz:</w:t>
      </w:r>
    </w:p>
    <w:p>
      <w:pPr>
        <w:pStyle w:val="Normal"/>
        <w:numPr>
          <w:ilvl w:val="0"/>
          <w:numId w:val="59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rythematodes chronicus discoides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 psoriasis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dysplastické név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albinism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Ecthyma-lokalizace: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bličej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 bérc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 kštic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 meziprstí nohou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yšetření moče "zkouškou dvou sklenic":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 žen s chronickou kapavkou</w:t>
      </w:r>
    </w:p>
    <w:p>
      <w:pPr>
        <w:pStyle w:val="TextBodyIndent"/>
        <w:rPr/>
      </w:pPr>
      <w:r>
        <w:rPr/>
        <w:t>B.   u mužů k rozlišení přední a zadní uretritidy  při kapavc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k rozlišení trichomoniázy od kapavky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 u každého venerologického pacient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erruca seborrhoica je:</w:t>
      </w:r>
    </w:p>
    <w:p>
      <w:pPr>
        <w:pStyle w:val="Normal"/>
        <w:numPr>
          <w:ilvl w:val="0"/>
          <w:numId w:val="66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ekanceróza s přechodem v melanoblastom</w:t>
      </w:r>
    </w:p>
    <w:p>
      <w:pPr>
        <w:pStyle w:val="Normal"/>
        <w:numPr>
          <w:ilvl w:val="0"/>
          <w:numId w:val="66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aligním epitelovým nádorem</w:t>
      </w:r>
    </w:p>
    <w:p>
      <w:pPr>
        <w:pStyle w:val="Normal"/>
        <w:numPr>
          <w:ilvl w:val="0"/>
          <w:numId w:val="66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radavice virového púvod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 benigním epitelovým nádore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evence recidiv erysipelu: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mezení pohyb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 prevence meziprstní plísně nohou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aplikace hyasy subkutánně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 xml:space="preserve">d.    aplikace soluxu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itiligo je: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pigmentace při léčbě psoriázy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ukoderma u sekundární syfilis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rozená porucha pigmentace</w:t>
      </w:r>
    </w:p>
    <w:p>
      <w:pPr>
        <w:pStyle w:val="Zkladntextodsazen2"/>
        <w:rPr/>
      </w:pPr>
      <w:r>
        <w:rPr>
          <w:rFonts w:eastAsia="Verdana"/>
        </w:rPr>
        <w:t xml:space="preserve">      </w:t>
      </w:r>
      <w:r>
        <w:rPr/>
        <w:t>D.   ostře ohraničená ztráta pigmentace nejasné etiologi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Onychomykosis je: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délné rozštěpení nehtové ploténky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volnění nehtové ploténky od lůžka neht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mykotické postižení nehtové ploténk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 vrozená změna tvaru nehtu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stupní exanthem syphilis secundaria je nejčastěji: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lymorfní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 monomorfní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 monomorfní makulózní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onomorfní papulózní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Generalizovaný pruritus bývá: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araneoplastickým projevem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říznakem diabetu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říznakem střevních parazitů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říznakem xerodermie u AID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ecifické séroreakce jsou u vrozené syfilis:</w:t>
      </w:r>
    </w:p>
    <w:p>
      <w:pPr>
        <w:pStyle w:val="Normal"/>
        <w:numPr>
          <w:ilvl w:val="0"/>
          <w:numId w:val="33"/>
        </w:numPr>
        <w:rPr/>
      </w:pPr>
      <w:r>
        <w:rPr>
          <w:rFonts w:cs="Verdana" w:ascii="Verdana" w:hAnsi="Verdana"/>
          <w:sz w:val="16"/>
        </w:rPr>
        <w:t>pozitivní jen do 3.-4. měsíce po porodu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egativní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zitivní jen u syphilis congenita tarda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 pozitivn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naky vrozené syfilis: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arrotovy jizvy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edlovitý nos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utchinsonovy zuby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formace lebečních kost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ptimální pH kůže: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ad 7,7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 - 7,7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4,5 – 5,5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3,2 –  4,5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Histopatologický nález u syfilis III.:</w:t>
      </w:r>
    </w:p>
    <w:p>
      <w:pPr>
        <w:pStyle w:val="Normal"/>
        <w:numPr>
          <w:ilvl w:val="0"/>
          <w:numId w:val="65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arakeratóza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specifický granulo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nespecifický granulo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akantolýza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 gravidní ženy se zjištěnou syfilis doporučíme:</w:t>
      </w:r>
    </w:p>
    <w:p>
      <w:pPr>
        <w:pStyle w:val="Normal"/>
        <w:numPr>
          <w:ilvl w:val="0"/>
          <w:numId w:val="35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řerušení těhotenství</w:t>
      </w:r>
    </w:p>
    <w:p>
      <w:pPr>
        <w:pStyle w:val="Normal"/>
        <w:numPr>
          <w:ilvl w:val="0"/>
          <w:numId w:val="35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éčbu tetracyklinem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léčbu inj. PNC ihned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 léčbu ATB po porodu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ék vhodný k léčbě kandidóz: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Griseofulvin tbl.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 Nizoral tbl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??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Zovirax drg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luboká flebotrombóza se projeví na DK: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rudnutím bérce a pruhovitým infiltrátem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difusním otokem DK bez zarudnutí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bolestivými hrbol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svěděním kůž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rythema nodosum bývá u: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A.   L</w:t>
      </w:r>
      <w:r>
        <w:rPr>
          <w:rFonts w:cs="Verdana" w:ascii="Verdana" w:hAnsi="Verdana"/>
          <w:sz w:val="16"/>
          <w:lang w:val="en-US"/>
        </w:rPr>
        <w:t>ö</w:t>
      </w:r>
      <w:r>
        <w:rPr>
          <w:rFonts w:cs="Verdana" w:ascii="Verdana" w:hAnsi="Verdana"/>
          <w:sz w:val="16"/>
        </w:rPr>
        <w:t>fgrenova sy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ymské boreliózy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erpes zoster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emphigus vulgari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ejčastějším vstupním exantémem syphilis secundaria bývá: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yphilis papulosa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ndylomata lata</w:t>
      </w:r>
    </w:p>
    <w:p>
      <w:pPr>
        <w:pStyle w:val="Normal"/>
        <w:numPr>
          <w:ilvl w:val="0"/>
          <w:numId w:val="43"/>
        </w:numPr>
        <w:rPr/>
      </w:pPr>
      <w:r>
        <w:rPr>
          <w:rFonts w:cs="Verdana" w:ascii="Verdana" w:hAnsi="Verdana"/>
          <w:sz w:val="16"/>
        </w:rPr>
        <w:t>syphilis papulopustulosa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 syphilis maculos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Častými kontaktními alergeny jsou: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eruánský balzám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eomycin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ikl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nitrochlorbenz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arcoma Kaposi bývá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 mužů po 60. roce věku na DK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 mužů s AIDS - na špičce nosu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u žen v menopauz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lokalizace na kůži je vzácná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yndrom Stevens-Johnsonův je: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pidermolysis acuta toxica</w:t>
      </w:r>
    </w:p>
    <w:p>
      <w:pPr>
        <w:pStyle w:val="TextBodyIndent"/>
        <w:rPr/>
      </w:pPr>
      <w:r>
        <w:rPr/>
        <w:t xml:space="preserve">B.   těžká forma erythema exsudativum multiforme 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 varianta pemphigus foliaceus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  Lyellův syndrom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lcus mixtum – etiologie: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yogenní koky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aemophilus ducreyi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hlamydie</w:t>
      </w:r>
    </w:p>
    <w:p>
      <w:pPr>
        <w:pStyle w:val="TextBodyIndent"/>
        <w:rPr/>
      </w:pPr>
      <w:r>
        <w:rPr/>
        <w:t>D.   Haemophilus Ducreyi + Treponema pallidum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ryoterapií lze léčit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A.    verrucae vulgares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ntigo maligna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alanitis errosiva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 keratoma senil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ngióza ozaču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>akantolýz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intercelulární edé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intracelulární edém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dyskeratózu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 zástinovém mikroskopu prohlížíme preparát: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arvený dle Grama</w:t>
      </w:r>
    </w:p>
    <w:p>
      <w:pPr>
        <w:pStyle w:val="Normal"/>
        <w:numPr>
          <w:ilvl w:val="0"/>
          <w:numId w:val="48"/>
        </w:numPr>
        <w:rPr/>
      </w:pPr>
      <w:r>
        <w:rPr>
          <w:rFonts w:cs="Verdana" w:ascii="Verdana" w:hAnsi="Verdana"/>
          <w:sz w:val="16"/>
        </w:rPr>
        <w:t>barvený dle L</w:t>
      </w:r>
      <w:r>
        <w:rPr>
          <w:rFonts w:cs="Verdana" w:ascii="Verdana" w:hAnsi="Verdana"/>
          <w:sz w:val="16"/>
          <w:lang w:val="en-US"/>
        </w:rPr>
        <w:t>ö</w:t>
      </w:r>
      <w:r>
        <w:rPr>
          <w:rFonts w:cs="Verdana" w:ascii="Verdana" w:hAnsi="Verdana"/>
          <w:sz w:val="16"/>
        </w:rPr>
        <w:t>fflera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nativní preparát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barvený dle Giems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 erysipel je typické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A.  náhlá třesavka, zimnice, vomit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B.  sklon k recidivám a lymfedému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familiární výskyt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bilaterální symetrie na DK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 herpes zoster I. větve trigeminu je nutné:</w:t>
      </w:r>
    </w:p>
    <w:p>
      <w:pPr>
        <w:pStyle w:val="Normal"/>
        <w:numPr>
          <w:ilvl w:val="0"/>
          <w:numId w:val="6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TG lebky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 oční vyšetření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neurologické vyšetření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irologické vyšetřen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stupní exanthem u syphilis secundaria bývá:</w:t>
      </w:r>
    </w:p>
    <w:p>
      <w:pPr>
        <w:pStyle w:val="Normal"/>
        <w:numPr>
          <w:ilvl w:val="0"/>
          <w:numId w:val="31"/>
        </w:numPr>
        <w:rPr/>
      </w:pPr>
      <w:r>
        <w:rPr>
          <w:rFonts w:cs="Verdana" w:ascii="Verdana" w:hAnsi="Verdana"/>
          <w:sz w:val="16"/>
        </w:rPr>
        <w:t>syphilis papulopustulosa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 syphilis maculos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syphilis ulcero-serpiginos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syphilis gummos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Jizvou se hojí: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erpes simplex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yfilitické eroz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herpes zoster gangraenos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ulcus duru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arazitární onemocnění jsou: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urunculosis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pediculosis pubi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pediculosis capiti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rosace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ntaktní alergický ekzém ověřujeme testem: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ick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weimův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epikutánn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expozičn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ejčastější komplikací kapavky u muže je: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alanoposthitis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himosis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araphimosis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epididymitis gonorrhoic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yphilis congenita tarda se projeví: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ředčasným porodem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 porodu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3 měsíce po porod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za 5 i více let po porodu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ejčastější příčina dermatomykóz: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richophyton mentagrophytes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pidermophyton floccosum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richophyton rubrum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icrosporum cani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zdušné vysýchavé obklady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lumí pruritus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cs="Verdana" w:ascii="Verdana" w:hAnsi="Verdana"/>
          <w:sz w:val="16"/>
        </w:rPr>
        <w:t xml:space="preserve">zastavují ??? ( to fakt neprečítam </w:t>
      </w:r>
      <w:r>
        <w:rPr>
          <w:rFonts w:eastAsia="Wingdings" w:cs="Wingdings" w:ascii="Wingdings" w:hAnsi="Wingdings"/>
          <w:sz w:val="16"/>
        </w:rPr>
        <w:t></w:t>
      </w:r>
      <w:r>
        <w:rPr>
          <w:rFonts w:cs="Verdana" w:ascii="Verdana" w:hAnsi="Verdana"/>
          <w:sz w:val="16"/>
        </w:rPr>
        <w:t xml:space="preserve"> )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působují derivaci podkoží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ráždí akutní dermatitíd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crodermatitis atrophicans chronica vzniká po prodělání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rythema annulare centrifugum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rythema nodosum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erythema migran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granuloma annular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vrchní pyodermie léčíme lokálně: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astmi s kortikoid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B.  Saloxyle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lokálně neléčíme, ale ATB celkově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obklady – Jarischův roztok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teré dermatózy jsou nakažlivé: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rythematodes discoides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osacea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fav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impetigo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aligní melanom může vzniknout na podkladě: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eloidní jizvy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lentigo malign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verruca seborrhoic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sarcoma Kapos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ykologická kultivace trvá: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 týdny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ýden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3 týdn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2 dn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emphigus vulgaris – histopatologie: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ubepidermální puchýř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ngióza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intradermální puchýř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subkorneální puchýř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exuálně přenosné onemocnění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abies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ediculosis pubis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richomoniasis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nfekce chlamydiem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časná alopecie bývá u: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hronického erytematodu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v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sekundární syfili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seborrhoické dermatitid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edilekční lokalizace lupénky: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hbí velkých kloubů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 kolena a lokt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 zápěst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kštic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ndylomata accuminata jsou: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jevem sekundárního stadia syfilis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virové etiologi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znakem syphilis congenita recen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sexuálně přenosným onemocnění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igmentový névus odstraňujeme: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ryokautere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B.   excizí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lasere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ozářením PUV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ymphogranuloma inguinalis – etiologie: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eptokoky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chlamydi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gonokok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Haemophilus Ducrey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mpetiginizace je sekundární infekce ekzému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iry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pyogenními bakteriem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kvasinkam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plísněm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pikutánní testy u dermatitis contacta issitativa jsou: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zitivní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egtivní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neprovádějí s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kolísaj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yodermie vznikají vlivem: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irů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 – organizmů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6"/>
        </w:rPr>
        <w:t>C.  streptokoků a stafylokoků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chlamydi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eisseriae gonorrhoeae se prokazují: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yšetřením nativního preparátu v zástin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B.  nátěrem sekretu a barvením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seroreakc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průkazem v krv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acienti se syfilis I. a II. stadia mohou být vyřazeni z evidence: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2 roky po ukončení léčby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ejsou vyřazeni z evidence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2 roky po ukončení léčby + TPI + FTA testy v séru a liquoru negativní</w:t>
      </w:r>
    </w:p>
    <w:p>
      <w:pPr>
        <w:pStyle w:val="Normal"/>
        <w:ind w:left="720" w:hanging="72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a.+c.+interní, oční, neurologický nález a psychiatrické vyšetření negativní</w:t>
      </w:r>
    </w:p>
    <w:p>
      <w:pPr>
        <w:pStyle w:val="Normal"/>
        <w:ind w:left="720" w:hanging="7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orphoea je: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imární eflorescenc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projev sklerodermi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projev dermatomyositid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projev lichen sclerosus et atrophic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czema herpeticarum je: 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topický ekzém sekundárně infikovaný pyogenními koky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atopický ekzém sekundárně infikovaný vir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ekzematizace herpes simplex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ntaktní alergický ekzé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 psoriázu je typický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uspitzův fenomén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ikolského fenomén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Köbnerův fenomé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Tzanckův test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teré dermatózy bývají sekundárně impetiginizovány: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abies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czema atopicum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chen ruber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itiligo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ymphogranulomatosis inguinale – etiologie: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afylokoky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eptokoky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hlamydie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cs="Verdana" w:ascii="Verdana" w:hAnsi="Verdana"/>
          <w:sz w:val="16"/>
        </w:rPr>
        <w:t>d.  Haemophilus Ducreyi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alanitis recid. – vyšetření: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glykémie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éroreakce na syfili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mikroskopický preparát obarvený dle Grama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 mikroskopický preparát obarvený dle Löffler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yellův syndrom je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pidermolysis acuta toxica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ěžká forma toxo-alergického exanthemu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značení pro Stevens-Johnsonův syndrom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značení pro dermatitis herpetiformis Duhring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Jarisch-Herxeimerova reakce vzniká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a začátku léčby syfilis antibiotik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b.   po sulfonamidech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po sulfonech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 xml:space="preserve">d.   při léčbě antimalariky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apova viry způsobují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erpes simplex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B.   verruca vulgaris </w:t>
      </w:r>
    </w:p>
    <w:p>
      <w:pPr>
        <w:pStyle w:val="Normal"/>
        <w:tabs>
          <w:tab w:val="clear" w:pos="708"/>
          <w:tab w:val="left" w:pos="720" w:leader="none"/>
        </w:tabs>
        <w:ind w:hanging="108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 </w:t>
      </w:r>
      <w:r>
        <w:rPr>
          <w:rFonts w:cs="Verdana" w:ascii="Verdana" w:hAnsi="Verdana"/>
          <w:sz w:val="16"/>
        </w:rPr>
        <w:t xml:space="preserve">c.    vaccinii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herpes zoster</w:t>
      </w:r>
    </w:p>
    <w:p>
      <w:pPr>
        <w:pStyle w:val="Normal"/>
        <w:ind w:left="108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yzikální léčba zahrnuje: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???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UVA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ryokauter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olux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 erythema chronicum migrans je nutné vyšetřit: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rev na lymskou borelióz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 probatorní excisi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 sérologické testy na syfilis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.   LE test a AHF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ecifické treponemové reakce jsou: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PI test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 RRR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TPHA test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FTA-ABS test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lopecia bývá u: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720" w:leader="none"/>
        </w:tabs>
        <w:ind w:left="1440" w:hanging="10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apavky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sekundární syfili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AID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pedikulóz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ycosis simplex je onemocnění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ětí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jenců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mužů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 ž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rythematodes chronicus léčíme celkově:</w:t>
      </w:r>
    </w:p>
    <w:p>
      <w:pPr>
        <w:pStyle w:val="Normal"/>
        <w:numPr>
          <w:ilvl w:val="0"/>
          <w:numId w:val="49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ulfony</w:t>
      </w:r>
    </w:p>
    <w:p>
      <w:pPr>
        <w:pStyle w:val="Normal"/>
        <w:numPr>
          <w:ilvl w:val="0"/>
          <w:numId w:val="49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munosupresivy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antimalarik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antibiotik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mpletním vyšetřením u akutní kapavky je: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gonokultivac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mikroskopické vyšetření s gonokultivac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c.   mikroskopické vyšetření, gonokultivace a sérologické vyšetření krve na ??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d.   mikroskopické a histologické vyšetřen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stupem infekce u erysipelu bývá:</w:t>
      </w:r>
    </w:p>
    <w:p>
      <w:pPr>
        <w:pStyle w:val="Normal"/>
        <w:numPr>
          <w:ilvl w:val="0"/>
          <w:numId w:val="60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lopecia areata</w:t>
      </w:r>
    </w:p>
    <w:p>
      <w:pPr>
        <w:pStyle w:val="Normal"/>
        <w:numPr>
          <w:ilvl w:val="0"/>
          <w:numId w:val="60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ityriasis versicolor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 rhagada při interdigitální mykóze nohou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.   vitiligo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 diferenciální diagnostice maligního melanomu patří: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eborrhoická keratóza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aevus coeruleus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granuloma pyogenicum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??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Jizvou se hojí: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  pemphigus vulgaris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  herpes simplex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. benigní slizniční pemfigoid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. pemphigoid bullosa     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 projevům Jarisch-Herxheimerovy reakce patří: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orečka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řesavka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olesti svalů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olesti kostí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spr</w:t>
      </w:r>
      <w:r>
        <w:rPr>
          <w:rFonts w:cs="Verdana" w:ascii="Verdana" w:hAnsi="Verdana"/>
          <w:sz w:val="16"/>
          <w:lang w:val="sk-SK"/>
        </w:rPr>
        <w:t xml:space="preserve">ávne odpovede sú označené veľkými písmenami, ale odporúčam overiť v príslušnej literatúre... </w:t>
      </w:r>
    </w:p>
    <w:p>
      <w:pPr>
        <w:pStyle w:val="Normal"/>
        <w:rPr/>
      </w:pPr>
      <w:r>
        <w:rPr>
          <w:rFonts w:cs="Verdana" w:ascii="Verdana" w:hAnsi="Verdana"/>
          <w:sz w:val="16"/>
          <w:lang w:val="sk-SK"/>
        </w:rPr>
        <w:t xml:space="preserve">bez záruky... </w:t>
      </w:r>
      <w:r>
        <w:rPr>
          <w:rFonts w:eastAsia="Wingdings" w:cs="Wingdings" w:ascii="Wingdings" w:hAnsi="Wingdings"/>
          <w:sz w:val="22"/>
          <w:lang w:val="sk-SK"/>
        </w:rPr>
        <w:t>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rFonts w:ascii="Verdana" w:hAnsi="Verdana" w:cs="Verdana"/>
      <w:sz w:val="16"/>
    </w:rPr>
  </w:style>
  <w:style w:type="paragraph" w:styleId="Zkladntextodsazen2">
    <w:name w:val="Základní text odsazený 2"/>
    <w:basedOn w:val="Normal"/>
    <w:qFormat/>
    <w:pPr>
      <w:ind w:left="720" w:hanging="72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34:00Z</dcterms:created>
  <dc:creator>User</dc:creator>
  <dc:description/>
  <cp:keywords/>
  <dc:language>en-US</dc:language>
  <cp:lastModifiedBy>Luboš Vlček</cp:lastModifiedBy>
  <dcterms:modified xsi:type="dcterms:W3CDTF">2006-02-13T12:34:00Z</dcterms:modified>
  <cp:revision>2</cp:revision>
  <dc:subject/>
  <dc:title>TESTOVÉ OTÁZKY Z DERMATOLOGIE</dc:title>
</cp:coreProperties>
</file>