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rPr>
          <w:rFonts w:ascii="Tahoma" w:hAnsi="Tahoma" w:cs="Tahoma"/>
          <w:color w:val="333333"/>
          <w:sz w:val="20"/>
          <w:szCs w:val="20"/>
          <w:shd w:fill="FFFFFF" w:val="clear"/>
        </w:rPr>
      </w:pPr>
      <w:r>
        <w:rPr>
          <w:rFonts w:cs="Tahoma" w:ascii="Tahoma" w:hAnsi="Tahoma"/>
          <w:color w:val="333333"/>
          <w:sz w:val="20"/>
          <w:szCs w:val="20"/>
          <w:shd w:fill="FFFFFF" w:val="clear"/>
        </w:rPr>
        <w:t>Ribitol je součástí- FAD (Další možnosti NADH,ATP,PTT)</w:t>
      </w:r>
      <w:r>
        <w:rPr>
          <w:rFonts w:cs="Tahoma" w:ascii="Tahoma" w:hAnsi="Tahoma"/>
          <w:color w:val="333333"/>
          <w:sz w:val="20"/>
          <w:szCs w:val="20"/>
        </w:rPr>
        <w:br/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t>2) Oxidací glukosy nevzniká - glucitol (Další možnosti lakton, kys.glukuronová,...)</w:t>
      </w:r>
      <w:r>
        <w:rPr>
          <w:rFonts w:cs="Tahoma" w:ascii="Tahoma" w:hAnsi="Tahoma"/>
          <w:color w:val="333333"/>
          <w:sz w:val="20"/>
          <w:szCs w:val="20"/>
        </w:rPr>
        <w:br/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t>3)Kolik ATP vzniká reoxidací FADH2 - 1/2/2.5/3 -ve všech zahraničních učebnicích prý píšou 2, když jsme ale vedle toho napsali 1,5 tak nám to uznali</w:t>
      </w:r>
      <w:r>
        <w:rPr>
          <w:rFonts w:cs="Tahoma" w:ascii="Tahoma" w:hAnsi="Tahoma"/>
          <w:color w:val="333333"/>
          <w:sz w:val="20"/>
          <w:szCs w:val="20"/>
        </w:rPr>
        <w:br/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t>4) Která sloučenina nepatří mezi makroergní - kys.fosfatidová</w:t>
      </w:r>
      <w:r>
        <w:rPr>
          <w:rFonts w:cs="Tahoma" w:ascii="Tahoma" w:hAnsi="Tahoma"/>
          <w:color w:val="333333"/>
          <w:sz w:val="20"/>
          <w:szCs w:val="20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5) ATP synthasa využívá jako zdroj energie - protonový gradient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6) Který uhlík má oxidovaný kys. glukuronová - C6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7) Enzymy citrátového cyklu jsoi lokalizovány v mitochondriální matrix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Označit epimery : D-ribosa a D-xylosa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9) Kterou látku neprokážeme Fehlingovou zkouškou - sacharosu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Až když jsme dopsali ten test, tak nám řekli, že vždycky byla jen jedna správná odpověď, tak na to nespoléhej, ale je možný, že to budete mít taky. U nás to třeba dost uškodilo, že to nikdo nevěděl.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Jo a pak byste tam ještě mohli mít otázku na anaplerotické reakce, protože to nějak Stříbrná omylem zmínila, když nám říkala správný odpovědi. Tak hodně štěstí!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• Ahoj, takže posielam biochémiu :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1. Ribitol je súčasťou - FAD ( nie NADH, TPP )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2. Oxidáciou glukózy nevzniká - glucitol ( nie kys. glukurónová,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lakton, kys. glukunová )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3. Medzi makroergické zlúčeniny nepatrí - kys. fosfatidová ( nie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ATP, fosfokreatinín )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4. Kys. glukuronová má karboxylovú skupinu na - 6. uhlíku ( nie 1.,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1. a 6., 2. a 6. uhlík )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5. ATP syntáza využíva na syntézu ATP energiu z - protónového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gradientu ( ostatné možnosti si nepamatám )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6. Fehlingovým činidlom nedokážeme - sacharózu ( nie glukózu,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fruktózu, maltózu )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7. Reoxidáciou FADH2 získame - 1 ATP ( nie 2; 3; 2,5 ATP ) - v knihe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je napísané 1,5 ATP a vraj sme to do testu mohli pripísať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8. Ktoré zlúčeniny sú epiméry - D-ribóza a D-xylóza ( potom tam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bolo niečo ako D-ribóza a D-fruktóza, D a L ribóza )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9. Ani ta svet si nespomínam! Keď sa mi to vybaví, tak ti to do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mailu ešte dopíšem.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chemie z minulých let: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1) fisherov vzorec L-ribozy (vsetky oh v lavo!!!)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2) anapleuricke reakce doplnaju... zo 4 moznosti tam bol spravne oxalacetát!!!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3) pozri si v harperovi zoznam (v takej tabulke) makroegrních zloucenin: boli tam 4 moznosti a ty si mala oznacit ci sa jedna o makroergnu zluceninu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4) potom si pozri praktika z minule, my sme mali benediktovu skusku a mala si oznacit z moznosti, si s nou dane mono/di sacharidy budu reagovat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5,6) v dvoch otazkach slo o to, co vznikne oxidaciou a redukciou glukozy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7) potom tam bol jeden enzym z crebsovho cyklu a ty si mala zakruzkovat moznost, kde bol jeho substrat a produkt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[] co je to "heteroglykosid!": necukerna zlozka a cukor cez glykosidovu vazbu...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ty anapleurické reakce mají být asi ty anaplerotické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  <w:shd w:fill="FFFFFF" w:val="clear"/>
        </w:rPr>
      </w:pPr>
      <w:r>
        <w:rPr>
          <w:rFonts w:cs="Tahoma" w:ascii="Tahoma" w:hAnsi="Tahoma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Tahoma" w:hAnsi="Tahoma" w:cs="Tahoma"/>
          <w:color w:val="333333"/>
          <w:sz w:val="20"/>
          <w:szCs w:val="20"/>
          <w:shd w:fill="FFFFFF" w:val="clear"/>
        </w:rPr>
      </w:pPr>
      <w:r>
        <w:rPr>
          <w:rFonts w:cs="Tahoma" w:ascii="Tahoma" w:hAnsi="Tahoma"/>
          <w:color w:val="333333"/>
          <w:sz w:val="20"/>
          <w:szCs w:val="20"/>
          <w:shd w:fill="FFFFFF" w:val="clear"/>
        </w:rPr>
        <w:t>1.vyznas epimery spravna:(Driboza,Dxyloza).</w:t>
      </w:r>
      <w:r>
        <w:rPr>
          <w:rFonts w:cs="Tahoma" w:ascii="Tahoma" w:hAnsi="Tahoma"/>
          <w:color w:val="333333"/>
          <w:sz w:val="20"/>
          <w:szCs w:val="20"/>
        </w:rPr>
        <w:br/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t>2.ATP synthetaza ziskava E pre tvorbu ATP z:(protonoveho gradientu)</w:t>
      </w:r>
      <w:r>
        <w:rPr>
          <w:rFonts w:cs="Tahoma" w:ascii="Tahoma" w:hAnsi="Tahoma"/>
          <w:color w:val="333333"/>
          <w:sz w:val="20"/>
          <w:szCs w:val="20"/>
        </w:rPr>
        <w:br/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t>3.mezi makroergni sloceniny nepatri:(kys.fosfatidova).</w:t>
      </w:r>
      <w:r>
        <w:rPr>
          <w:rFonts w:cs="Tahoma" w:ascii="Tahoma" w:hAnsi="Tahoma"/>
          <w:color w:val="333333"/>
          <w:sz w:val="20"/>
          <w:szCs w:val="20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4.mezi oxidovane formy glukozy napatri:(dly-daco-ol)</w:t>
      </w:r>
      <w:r>
        <w:rPr>
          <w:rStyle w:val="Appleconvertedspace"/>
          <w:rFonts w:cs="Tahoma" w:ascii="Tahoma" w:hAnsi="Tahoma"/>
          <w:color w:val="333333"/>
          <w:sz w:val="20"/>
          <w:szCs w:val="20"/>
          <w:shd w:fill="FFFFFF" w:val="clear"/>
        </w:rPr>
        <w:t> 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5.enzymy citrat cyklu su lokalizovane na:(mitochondrial.matrix)</w:t>
      </w:r>
      <w:r>
        <w:rPr>
          <w:rStyle w:val="Appleconvertedspace"/>
          <w:rFonts w:cs="Tahoma" w:ascii="Tahoma" w:hAnsi="Tahoma"/>
          <w:color w:val="333333"/>
          <w:sz w:val="20"/>
          <w:szCs w:val="20"/>
          <w:shd w:fill="FFFFFF" w:val="clear"/>
        </w:rPr>
        <w:t> 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6.z jedneho NADH2+H+ vznika:(2mol ATP)</w:t>
      </w:r>
      <w:r>
        <w:rPr>
          <w:rStyle w:val="Appleconvertedspace"/>
          <w:rFonts w:cs="Tahoma" w:ascii="Tahoma" w:hAnsi="Tahoma"/>
          <w:color w:val="333333"/>
          <w:sz w:val="20"/>
          <w:szCs w:val="20"/>
          <w:shd w:fill="FFFFFF" w:val="clear"/>
        </w:rPr>
        <w:t> 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7.ribulin je soucast koenzymu:(FAD).osmicku si nepamata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oxidace glukosy,</w:t>
      </w:r>
      <w:r>
        <w:rPr>
          <w:rStyle w:val="Appleconvertedspace"/>
          <w:rFonts w:cs="Tahoma" w:ascii="Tahoma" w:hAnsi="Tahoma"/>
          <w:color w:val="333333"/>
          <w:sz w:val="20"/>
          <w:szCs w:val="20"/>
          <w:shd w:fill="FFFFFF" w:val="clear"/>
        </w:rPr>
        <w:t> 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nejaky makroergní vazby cosi( ma byt dobre PEP a jeste neco,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nakreslit L ribosu(fischerem myslim),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co nebude redukovat nejaky to cinidlo z poslednich praktik( sacharozu),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sukcinyl CoA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Ahoj. tak vacsina otazok sa tykala sacharidov, ich reakcii, co kedy vznika, ktore dva sacharidy su epimery a tak. z oxidacno redukcnych dejov tam boli len dve otazky a to co katalyzuje sukcinatdehydrogenaza, co sa tvori pri anaplerotickych reakciach a ktore su makroergne zluceniny z danych moznosti. nebolo vela plusiek, ale ani minusiek. ale dalo sa tam lahko pomylit...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dnes:¨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oxidaci glukozy vznikne: kys. glukonova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redukci glukozy vznikne: glucitol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nakreslit vzorec beta d glukozy Haworthem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rychlost v citrotovym cyklu je ovlivnovana: mnozstvim ATP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oxidativni fosforylace: vnitrni membr. mitochondrie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epimery: glukoza a galaktoza, glukoza a mannoza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monosacharidy neprokazeme: biuretovou reakci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mezi polysacharidy nepatri: sacharoza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a jeste jedna otazka.. nevzpomenu si uz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jo, ze co se oxiduje v tom cyklu: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NADH2 a FADH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  <w:shd w:fill="FFFFFF" w:val="clear"/>
        </w:rPr>
      </w:pPr>
      <w:r>
        <w:rPr>
          <w:rFonts w:cs="Tahoma" w:ascii="Tahoma" w:hAnsi="Tahoma"/>
          <w:color w:val="333333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  <w:shd w:fill="FFFFFF" w:val="clear"/>
        </w:rPr>
        <w:t>nakreslit alfa-D-galaktozu,</w:t>
      </w:r>
      <w:r>
        <w:rPr>
          <w:rFonts w:cs="Tahoma" w:ascii="Tahoma" w:hAnsi="Tahoma"/>
          <w:color w:val="333333"/>
          <w:sz w:val="20"/>
          <w:szCs w:val="20"/>
        </w:rPr>
        <w:br/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t>2. vypočítat nějaký ředění, když víš c glukozy,M glukozy a já už nevim (příklady si nikdy nepamatuju);</w:t>
      </w:r>
      <w:r>
        <w:rPr>
          <w:rFonts w:cs="Tahoma" w:ascii="Tahoma" w:hAnsi="Tahoma"/>
          <w:color w:val="333333"/>
          <w:sz w:val="20"/>
          <w:szCs w:val="20"/>
        </w:rPr>
        <w:br/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t>3. jaký enzym Krebsova cyklu potřebuje jako koenzym kys. lipoovou,</w:t>
      </w:r>
      <w:r>
        <w:rPr>
          <w:rFonts w:cs="Tahoma" w:ascii="Tahoma" w:hAnsi="Tahoma"/>
          <w:color w:val="333333"/>
          <w:sz w:val="20"/>
          <w:szCs w:val="20"/>
        </w:rPr>
        <w:br/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t>4. vybrat dvojici epimerů z možností</w:t>
      </w:r>
      <w:r>
        <w:rPr>
          <w:rFonts w:cs="Tahoma" w:ascii="Tahoma" w:hAnsi="Tahoma"/>
          <w:color w:val="333333"/>
          <w:sz w:val="20"/>
          <w:szCs w:val="20"/>
        </w:rPr>
        <w:br/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t>5. jaký jsou výchozí látky (nebo jak to říct) pro Krebsa (acetylCoA, oxalacetát);</w:t>
      </w:r>
      <w:r>
        <w:rPr>
          <w:rFonts w:cs="Tahoma" w:ascii="Tahoma" w:hAnsi="Tahoma"/>
          <w:color w:val="333333"/>
          <w:sz w:val="20"/>
          <w:szCs w:val="20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6. jaký je substrát pro pyruvátkarboxylázu;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7. vybrat z možností enzymů ten, který NENI disacharaza (amylaza);</w:t>
      </w:r>
      <w:r>
        <w:rPr>
          <w:rFonts w:cs="Tahoma" w:ascii="Tahoma" w:hAnsi="Tahoma"/>
          <w:color w:val="333333"/>
          <w:sz w:val="20"/>
          <w:szCs w:val="20"/>
          <w:shd w:fill="FFFFFF" w:val="clear"/>
        </w:rPr>
        <w:br/>
      </w:r>
      <w:r>
        <w:rPr>
          <w:rStyle w:val="Textexposedshow"/>
          <w:rFonts w:cs="Tahoma" w:ascii="Tahoma" w:hAnsi="Tahoma"/>
          <w:color w:val="333333"/>
          <w:sz w:val="20"/>
          <w:szCs w:val="20"/>
          <w:shd w:fill="FFFFFF" w:val="clear"/>
        </w:rPr>
        <w:t>8. co je amyloza (součást škrobu)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spacing w:lineRule="atLeast" w:line="100"/>
        <w:rPr>
          <w:rStyle w:val="Applestylespan"/>
          <w:rFonts w:ascii="Tahoma" w:hAnsi="Tahoma" w:cs="Tahoma"/>
          <w:b/>
          <w:b/>
          <w:color w:val="333333"/>
          <w:sz w:val="20"/>
          <w:szCs w:val="20"/>
          <w:shd w:fill="FFFFFF" w:val="clear"/>
          <w:lang w:eastAsia="cs-CZ"/>
        </w:rPr>
      </w:pPr>
      <w:r>
        <w:rPr>
          <w:rFonts w:cs="Tahoma" w:ascii="Tahoma" w:hAnsi="Tahoma"/>
          <w:color w:val="333333"/>
          <w:sz w:val="20"/>
          <w:szCs w:val="20"/>
          <w:shd w:fill="FFFFFF" w:val="clear"/>
          <w:lang w:eastAsia="cs-CZ"/>
        </w:rPr>
        <w:t>Ahoj :) Tak jsme nějak dali dohromady co bylo v tom našem pondělním testu z chemie :))</w:t>
      </w:r>
      <w:r>
        <w:rPr>
          <w:rFonts w:cs="Tahoma" w:ascii="Tahoma" w:hAnsi="Tahoma"/>
          <w:color w:val="333333"/>
          <w:sz w:val="20"/>
          <w:szCs w:val="20"/>
          <w:lang w:eastAsia="cs-CZ"/>
        </w:rPr>
        <w:br/>
      </w:r>
      <w:r>
        <w:rPr>
          <w:rFonts w:cs="Tahoma" w:ascii="Tahoma" w:hAnsi="Tahoma"/>
          <w:color w:val="333333"/>
          <w:sz w:val="20"/>
          <w:szCs w:val="20"/>
          <w:shd w:fill="FFFFFF" w:val="clear"/>
          <w:lang w:eastAsia="cs-CZ"/>
        </w:rPr>
        <w:t>1. Kde se nachází ribitol?</w:t>
      </w:r>
      <w:r>
        <w:rPr>
          <w:rFonts w:cs="Tahoma" w:ascii="Tahoma" w:hAnsi="Tahoma"/>
          <w:color w:val="333333"/>
          <w:sz w:val="20"/>
          <w:szCs w:val="20"/>
          <w:lang w:eastAsia="cs-CZ"/>
        </w:rPr>
        <w:br/>
      </w:r>
      <w:r>
        <w:rPr>
          <w:rFonts w:cs="Tahoma" w:ascii="Tahoma" w:hAnsi="Tahoma"/>
          <w:color w:val="333333"/>
          <w:sz w:val="20"/>
          <w:szCs w:val="20"/>
          <w:shd w:fill="FFFFFF" w:val="clear"/>
          <w:lang w:eastAsia="cs-CZ"/>
        </w:rPr>
        <w:t>a)FAD b)ATP c)NADH2 d)PTT</w:t>
      </w:r>
      <w:r>
        <w:rPr>
          <w:rFonts w:cs="Tahoma" w:ascii="Tahoma" w:hAnsi="Tahoma"/>
          <w:color w:val="333333"/>
          <w:sz w:val="20"/>
          <w:szCs w:val="20"/>
          <w:lang w:eastAsia="cs-CZ"/>
        </w:rPr>
        <w:br/>
        <w:br/>
      </w:r>
      <w:r>
        <w:rPr>
          <w:rFonts w:cs="Tahoma" w:ascii="Tahoma" w:hAnsi="Tahoma"/>
          <w:color w:val="333333"/>
          <w:sz w:val="20"/>
          <w:szCs w:val="20"/>
          <w:shd w:fill="FFFFFF" w:val="clear"/>
          <w:lang w:eastAsia="cs-CZ"/>
        </w:rPr>
        <w:t>2. Oxidací glukózy nevzniká:</w:t>
      </w:r>
    </w:p>
    <w:p>
      <w:pPr>
        <w:pStyle w:val="Normal"/>
        <w:shd w:fill="FFFFFF" w:val="clear"/>
        <w:spacing w:lineRule="atLeast" w:line="255"/>
        <w:rPr>
          <w:rFonts w:ascii="Tahoma" w:hAnsi="Tahoma" w:cs="Tahoma"/>
          <w:color w:val="333333"/>
          <w:sz w:val="20"/>
          <w:szCs w:val="20"/>
        </w:rPr>
      </w:pPr>
      <w:r>
        <w:rPr>
          <w:rStyle w:val="Applestylespan"/>
          <w:rFonts w:cs="Tahoma" w:ascii="Tahoma" w:hAnsi="Tahoma"/>
          <w:b/>
          <w:color w:val="333333"/>
          <w:sz w:val="20"/>
          <w:szCs w:val="20"/>
          <w:shd w:fill="FFFFFF" w:val="clear"/>
          <w:lang w:eastAsia="cs-CZ"/>
        </w:rPr>
        <w:t>a)glucitol b)kys.glukuronová c)lakton d)..</w:t>
        <w:br/>
        <w:br/>
        <w:t>3.Reoxidací FADH2 se získá:</w:t>
        <w:br/>
        <w:t>a)1 ATP b)2 ATP c)3 ATP d)2,5ATP</w:t>
        <w:br/>
        <w:br/>
        <w:t>4.ATP synthasa využívá:</w:t>
        <w:br/>
        <w:t>a)protonový gradient b)přeměnu pyruvátu c)..CO2 a H2O d)...</w:t>
        <w:br/>
        <w:t>5.Glukuronová kyselina vznikne oxidací:</w:t>
        <w:br/>
        <w:t>a)C1 b)C2 a C6 c)C1 a C6 d)C6</w:t>
        <w:br/>
        <w:br/>
        <w:t>6.Enzymy citrátového cyklu jsou uloženy:</w:t>
        <w:br/>
        <w:t>a)v mitochondriální matrix b)mezi membránami c)v jadérku d)v cytosolu</w:t>
        <w:br/>
        <w:br/>
        <w:t>7.Epimery jsou:</w:t>
        <w:br/>
        <w:t>a)D-ribosa a L-ribosa b)D-ribosa a L-xylosa c)D-ribosa a D-xylosa d)D-ribosa a D-glukosa</w:t>
      </w:r>
    </w:p>
    <w:p>
      <w:pPr>
        <w:pStyle w:val="Normal"/>
        <w:shd w:fill="FFFFFF" w:val="clear"/>
        <w:spacing w:lineRule="atLeast" w:line="255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55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55"/>
        <w:rPr/>
      </w:pPr>
      <w:r>
        <w:rPr>
          <w:rStyle w:val="Applestylespan"/>
          <w:rFonts w:cs="Tahoma" w:ascii="Tahoma" w:hAnsi="Tahoma"/>
          <w:b/>
          <w:color w:val="333333"/>
          <w:sz w:val="20"/>
          <w:szCs w:val="20"/>
          <w:shd w:fill="FFFFFF" w:val="clear"/>
          <w:lang w:eastAsia="cs-CZ"/>
        </w:rPr>
        <w:t>8.Co neprokážeme Fehlingovou reakcí?</w:t>
        <w:br/>
        <w:t>a)glukosu b)sacharosu c)laktosu d)maltosu</w:t>
        <w:br/>
        <w:t>8.Co neprokážeme Fehlingovou reakcí?</w:t>
        <w:br/>
        <w:t>a)glukosu b)sacharosu c)laktosu d)maltosu</w:t>
        <w:br/>
        <w:br/>
        <w:t>správné odpovědi: 1.a, 2.c, 3.b, 4.a, 5.d, 6.a, 7.c, 8.b</w:t>
        <w:br/>
        <w:t>Na 9. si nemůžu vzpomenout..</w:t>
        <w:br/>
        <w:t>Tak good luck!!!! :)))</w:t>
      </w:r>
    </w:p>
    <w:p>
      <w:pPr>
        <w:pStyle w:val="Normal"/>
        <w:shd w:fill="FFFFFF" w:val="clear"/>
        <w:spacing w:lineRule="atLeast" w:line="255"/>
        <w:rPr/>
      </w:pPr>
      <w:r>
        <w:rPr>
          <w:rStyle w:val="Applestylespan"/>
          <w:rFonts w:cs="Tahoma" w:ascii="Tahoma" w:hAnsi="Tahoma"/>
          <w:b/>
          <w:color w:val="333333"/>
          <w:sz w:val="20"/>
          <w:szCs w:val="20"/>
          <w:shd w:fill="FFFFFF" w:val="clear"/>
          <w:lang w:eastAsia="cs-CZ"/>
        </w:rPr>
        <w:t>1) fisherov vzorec L-ribozy (vsetky oh v lavo!!!)</w:t>
        <w:br/>
        <w:t>2) anapleuricke reakce doplnaju... zo 4 moznosti tam bol spravne oxalacetát!!!</w:t>
        <w:br/>
        <w:t>3) pozri si v harperovi zoznam (v takej tabulke) makroegrních zloucenin: boli tam 4 moznosti a ty si mala oznacit ci sa jedna o makroergnu zluceninu</w:t>
        <w:br/>
        <w:t>4) potom si pozri praktika z minule, my sme mali benediktovu skusku a mala si oznacit z moznosti, si s nou dane mono/di sacharidy budu reagovat</w:t>
        <w:br/>
        <w:t>5,6) v dvoch otazkach slo o to, co vznikne oxidaciou a redukciou glukozy</w:t>
        <w:br/>
        <w:t>7) potom tam bol jeden enzym z crebsovho cyklu a ty si mala zakruzkovat moznost, kde bol jeho substrat a produkt</w:t>
        <w:br/>
        <w:t>co je to "heteroglykosid!": necukerna zlozka a cukor cez glykosidovu vazbu</w:t>
        <w:br/>
        <w:br/>
        <w:t>z pondělka:</w:t>
        <w:br/>
        <w:br/>
        <w:t>1) Ribitol je součástí jakého koenzymu? NADH; FADH2; SH-CoA;TPP (správně je FADH2)</w:t>
        <w:br/>
        <w:t>2) Co nevzniká oxidací glukozy? glucitol, lakton, glukuronid, kyselina aldarová (správně je glucitol)</w:t>
        <w:br/>
        <w:t>3) Enzymy citrátového cyklu jsou lokalizovány kde? cytoplazma; intermembranozní prostor; mitochondriální matrix; plazmatická membrána (správně je mit. matrix)</w:t>
        <w:br/>
        <w:t>4) Jaká sloučenina neobsahuje makroergní vazbu? ATP; fosfoenolpyruvát; fosfokreatin; kyselina fosfatidylová (správně je tak kyselina)</w:t>
        <w:br/>
        <w:t>5) Oxidací jakého uhlíku vzniká uronová kyselina? C1; C6; C1 i C6; C2 (správně je C6)</w:t>
        <w:br/>
        <w:t>6) Vyberte dvojici epimerů D-glukoza/D-riboza; D-riboza/D-xyloza; D-riboza/L-xyloza a ještě jedna, co si nepamatuji, každopádně je to D-riboza/ D-xyloza</w:t>
        <w:br/>
        <w:t>7) Jaký sacharid nelze prokázat Fehlingovou reakcí? glukoza; fruktoza; maltosa; sacharosa (správně je sacharoza)</w:t>
        <w:br/>
        <w:t>Kolik ATP vznikne reoxidací FADH2? 1; 2; 3; 2,5 (tady byly dost zmatky - uznávali 2 nebo když tam nějaký aktivista uvedl vlaastní možnost 1,5, tak to taky brali)</w:t>
        <w:br/>
        <w:t>9) Co poskytuje zdroj energie pro ATP-synthasu? oxidace glukozy na laktát; oxidace pyruvátu na vodu a CO2; pentozový cyklus; protonový gradient (správně je protonový gradient)</w:t>
        <w:br/>
        <w:br/>
        <w:t>A ta dnešní: (úterý)</w:t>
        <w:br/>
        <w:br/>
        <w:t>1. Oxidace C1 glukózy vzniká a)kys. glukonová (správně) b)kys. glutarová c) d)</w:t>
        <w:br/>
        <w:t>2. Epimery: a)glukóza x galaktóza (správně) b)glukóza x manóza (správně) c)galaktóza x manóza d) manóza x ribóza</w:t>
        <w:br/>
        <w:t>3. Polysacharid není: a)škrob b)celulóza c)sacharóza (správně) d) agar</w:t>
        <w:br/>
        <w:t>4. Kde probíhá oxidativní fosforylace: a)cytosol b)matrix mitochondrií c)vnitřní mitoch. membrána (správně) d) mezimembránový prostor</w:t>
        <w:br/>
        <w:t>5. Haworthův vzorec beta-D-glukózy</w:t>
        <w:br/>
        <w:t>6. Co zvýší rychlost citrátového cyklu a) potřeba ADP b) potřeba ATP (správně) c) CO2 d) acetyl-CoA</w:t>
        <w:br/>
        <w:t>7. Jaké molekuly se oxidují v dýchacím řetězci a)NADH+ + FADH2 (správně) b) NADH+ + acetyl-CoA c)FADH2 + acetyl-CoA d)NADH + NADPH</w:t>
        <w:br/>
        <w:t>8. Redukcí glukózy vzniká: a)glucitol (správně) b)inositol c) d)</w:t>
        <w:br/>
        <w:t>9. Monosacharidy nelze prokázat a) Fehlingovou reakcí b) Benediktovo c)Trommerovo d) biuretovou reakcí (správně)</w:t>
      </w:r>
    </w:p>
    <w:p>
      <w:pPr>
        <w:pStyle w:val="Normal"/>
        <w:shd w:fill="FFFFFF" w:val="clear"/>
        <w:spacing w:lineRule="atLeast" w:line="255"/>
        <w:rPr>
          <w:rStyle w:val="Applestylespan"/>
          <w:rFonts w:ascii="Tahoma" w:hAnsi="Tahoma" w:cs="Tahoma"/>
          <w:b/>
          <w:b/>
          <w:color w:val="333333"/>
          <w:sz w:val="20"/>
          <w:szCs w:val="20"/>
          <w:shd w:fill="FFFFFF" w:val="clear"/>
          <w:lang w:eastAsia="cs-CZ"/>
        </w:rPr>
      </w:pPr>
      <w:r>
        <w:rPr/>
      </w:r>
    </w:p>
    <w:p>
      <w:pPr>
        <w:pStyle w:val="Normal"/>
        <w:rPr/>
      </w:pPr>
      <w:r>
        <w:rPr/>
        <w:t>1. anapleurotické děje doplňují do CC: oxalacetát.</w:t>
      </w:r>
    </w:p>
    <w:p>
      <w:pPr>
        <w:pStyle w:val="Normal"/>
        <w:rPr/>
      </w:pPr>
      <w:r>
        <w:rPr/>
        <w:t xml:space="preserve"> </w:t>
      </w:r>
      <w:r>
        <w:rPr/>
        <w:t xml:space="preserve">2. makroergní sloučeniny jsou: sukcinyl-CoA, fosfoenolpyruvát. </w:t>
      </w:r>
    </w:p>
    <w:p>
      <w:pPr>
        <w:pStyle w:val="Normal"/>
        <w:rPr/>
      </w:pPr>
      <w:r>
        <w:rPr/>
        <w:t xml:space="preserve">3. Fisherův vzorec L-ribosy. </w:t>
      </w:r>
    </w:p>
    <w:p>
      <w:pPr>
        <w:pStyle w:val="Normal"/>
        <w:rPr/>
      </w:pPr>
      <w:r>
        <w:rPr/>
        <w:t xml:space="preserve">4. oxidací glukosy vzniká: kyselina glukonová. </w:t>
      </w:r>
    </w:p>
    <w:p>
      <w:pPr>
        <w:pStyle w:val="Normal"/>
        <w:rPr/>
      </w:pPr>
      <w:r>
        <w:rPr/>
        <w:t xml:space="preserve">5. epimery jsou D-glukosa/D-galaktosa. </w:t>
      </w:r>
    </w:p>
    <w:p>
      <w:pPr>
        <w:pStyle w:val="Normal"/>
        <w:rPr/>
      </w:pPr>
      <w:r>
        <w:rPr/>
        <w:t xml:space="preserve">6. Benedictovou zkouškou neprokážeme: sacharosu </w:t>
      </w:r>
    </w:p>
    <w:p>
      <w:pPr>
        <w:pStyle w:val="Normal"/>
        <w:rPr/>
      </w:pPr>
      <w:r>
        <w:rPr/>
        <w:t xml:space="preserve">7. sukcinát dehydrogenasa katalyzuje: sukcinát na fumarát. </w:t>
      </w:r>
    </w:p>
    <w:p>
      <w:pPr>
        <w:pStyle w:val="Normal"/>
        <w:rPr/>
      </w:pPr>
      <w:r>
        <w:rPr/>
        <w:t xml:space="preserve">8. příklad: kolikrát naředímě 100 ml roztoku hydrogenfosforečnanu sodného o koncentraci 71 g/l aby byl izotonický fyziologickému roztoku NaCl o koncentraci 0,15 mol/l? M fosforečnanu = 142. </w:t>
      </w:r>
    </w:p>
    <w:p>
      <w:pPr>
        <w:pStyle w:val="Normal"/>
        <w:rPr/>
      </w:pPr>
      <w:r>
        <w:rPr/>
        <w:t>A tu jednu otázku si nepamatuju, ale bylo to něco z toho, co už se tu objevilo - možná ten ribitol jako součást FAD, ale motá se mi to dohromady. Každopádně nic mě tam nezaskočilo, takže to všechno už určitě bylo v těch předchozích testech, co tu někdo psal.</w:t>
      </w:r>
    </w:p>
    <w:p>
      <w:pPr>
        <w:pStyle w:val="Normal"/>
        <w:shd w:fill="FFFFFF" w:val="clear"/>
        <w:spacing w:lineRule="atLeast" w:line="255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exposedshow">
    <w:name w:val="text_exposed_show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MS Minch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3:47:00Z</dcterms:created>
  <dc:creator>1.LF.UK</dc:creator>
  <dc:description/>
  <cp:keywords/>
  <dc:language>en-US</dc:language>
  <cp:lastModifiedBy>Majitel</cp:lastModifiedBy>
  <dcterms:modified xsi:type="dcterms:W3CDTF">2013-03-14T23:53:00Z</dcterms:modified>
  <cp:revision>3</cp:revision>
  <dc:subject/>
  <dc:title>1)</dc:title>
</cp:coreProperties>
</file>