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Z á k l a d y   b i o c h e m i e   o r g á n ů   a   f u n k c 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Regulace a koordinace metabolismu sacharidů a lipid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egulační faktory glykolýzy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pro rychlost glykolýzy nemají jednotlivé reakce sledu stejný význam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rychlost determinují enzymy, které katalyzují nevratné exergonní reakce: </w:t>
      </w:r>
      <w:r>
        <w:rPr>
          <w:b/>
        </w:rPr>
        <w:t>kinázové reakce</w:t>
      </w:r>
      <w:r>
        <w:rPr/>
        <w:t xml:space="preserve"> s a) </w:t>
      </w:r>
      <w:r>
        <w:rPr>
          <w:b/>
        </w:rPr>
        <w:t>hexokinázou</w:t>
      </w:r>
      <w:r>
        <w:rPr/>
        <w:t xml:space="preserve">, b) </w:t>
      </w:r>
      <w:r>
        <w:rPr>
          <w:b/>
        </w:rPr>
        <w:t>fosfofruktokinázou</w:t>
      </w:r>
      <w:r>
        <w:rPr/>
        <w:t xml:space="preserve">, c) </w:t>
      </w:r>
      <w:r>
        <w:rPr>
          <w:b/>
        </w:rPr>
        <w:t>pyruvátkinázou</w:t>
      </w:r>
    </w:p>
    <w:p>
      <w:pPr>
        <w:pStyle w:val="Normal"/>
        <w:numPr>
          <w:ilvl w:val="0"/>
          <w:numId w:val="58"/>
        </w:numPr>
        <w:jc w:val="both"/>
        <w:rPr>
          <w:i/>
          <w:i/>
        </w:rPr>
      </w:pPr>
      <w:r>
        <w:rPr>
          <w:i/>
        </w:rPr>
        <w:t>fosfofruktokinázová reakce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Fru-6-P </w:t>
      </w:r>
      <w:r>
        <w:rPr>
          <w:rFonts w:eastAsia="Symbol" w:cs="Symbol" w:ascii="Symbol" w:hAnsi="Symbol"/>
        </w:rPr>
        <w:t></w:t>
      </w:r>
      <w:r>
        <w:rPr/>
        <w:t xml:space="preserve"> Fru-1,6-P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významnější allosterické efektory: nukleosidfosfáty ATP, ADP a AMP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TP působí tlumivě, AMP pozitivně </w:t>
      </w:r>
      <w:r>
        <w:rPr>
          <w:rFonts w:eastAsia="Symbol" w:cs="Symbol" w:ascii="Symbol" w:hAnsi="Symbol"/>
        </w:rPr>
        <w:t></w:t>
      </w:r>
      <w:r>
        <w:rPr/>
        <w:t xml:space="preserve"> rychlost spotřeby glukózy se řídí podle energetických potřeb těla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lumivý účinek: ATP, citrát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zitivní efektory: AMP, Fru-6-P, Fru-1,6-P, anorganický fosfát, inzulin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Fru-2,6-P</w:t>
      </w:r>
      <w:r>
        <w:rPr/>
        <w:t xml:space="preserve"> – regulátor, tvoří se fosforylací Fru-6-P; jeho vzestup posiluje glykolýzu, pokles glykolýzu zpomalí, stimuluje glukoneogenezi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játrech Fru-2,6-P „přepíná“ metabolismus z glykolýzy na glukoneogenezi a zpět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asteurův efekt</w:t>
      </w:r>
      <w:r>
        <w:rPr/>
        <w:t xml:space="preserve"> – vliv dodávky kyslíku – kyslík přispívá k šetření s glukózou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 anaerobních podmínek je spotřeba glukózy větší</w:t>
      </w:r>
    </w:p>
    <w:p>
      <w:pPr>
        <w:pStyle w:val="Normal"/>
        <w:numPr>
          <w:ilvl w:val="0"/>
          <w:numId w:val="58"/>
        </w:numPr>
        <w:jc w:val="both"/>
        <w:rPr>
          <w:i/>
          <w:i/>
        </w:rPr>
      </w:pPr>
      <w:r>
        <w:rPr>
          <w:i/>
        </w:rPr>
        <w:t>hexokinázová reakce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Glc </w:t>
      </w:r>
      <w:r>
        <w:rPr>
          <w:rFonts w:eastAsia="Symbol" w:cs="Symbol" w:ascii="Symbol" w:hAnsi="Symbol"/>
        </w:rPr>
        <w:t></w:t>
      </w:r>
      <w:r>
        <w:rPr/>
        <w:t xml:space="preserve"> Glc-6-P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exokinázu silně inhibuje Glc-6-P (produkt reakce)</w:t>
      </w:r>
    </w:p>
    <w:p>
      <w:pPr>
        <w:pStyle w:val="Normal"/>
        <w:numPr>
          <w:ilvl w:val="0"/>
          <w:numId w:val="58"/>
        </w:numPr>
        <w:jc w:val="both"/>
        <w:rPr>
          <w:i/>
          <w:i/>
        </w:rPr>
      </w:pPr>
      <w:r>
        <w:rPr>
          <w:i/>
        </w:rPr>
        <w:t>pyruvátkinázová reakce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fosfoenolpyruvát </w:t>
      </w:r>
      <w:r>
        <w:rPr>
          <w:rFonts w:eastAsia="Symbol" w:cs="Symbol" w:ascii="Symbol" w:hAnsi="Symbol"/>
        </w:rPr>
        <w:t></w:t>
      </w:r>
      <w:r>
        <w:rPr/>
        <w:t xml:space="preserve"> pyruvát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llosterická inhibice AT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egulace oxidační dekarboxylace pyruvátu</w:t>
      </w:r>
    </w:p>
    <w:p>
      <w:pPr>
        <w:pStyle w:val="Normal"/>
        <w:numPr>
          <w:ilvl w:val="0"/>
          <w:numId w:val="92"/>
        </w:numPr>
        <w:jc w:val="both"/>
        <w:rPr/>
      </w:pPr>
      <w:r>
        <w:rPr/>
        <w:t>musí být přítomno dostatečné množství substrátů, vstupních látek: HS-CoA, NAD</w:t>
      </w:r>
      <w:r>
        <w:rPr>
          <w:vertAlign w:val="superscript"/>
        </w:rPr>
        <w:t>+</w:t>
      </w:r>
      <w:r>
        <w:rPr/>
        <w:t xml:space="preserve"> a pyruvátu</w:t>
      </w:r>
    </w:p>
    <w:p>
      <w:pPr>
        <w:pStyle w:val="Normal"/>
        <w:numPr>
          <w:ilvl w:val="0"/>
          <w:numId w:val="92"/>
        </w:numPr>
        <w:jc w:val="both"/>
        <w:rPr/>
      </w:pPr>
      <w:r>
        <w:rPr/>
        <w:t>k regulaci slouží produkty reakce: acetyl-CoA a NADH</w:t>
      </w:r>
    </w:p>
    <w:p>
      <w:pPr>
        <w:pStyle w:val="Normal"/>
        <w:numPr>
          <w:ilvl w:val="0"/>
          <w:numId w:val="92"/>
        </w:numPr>
        <w:jc w:val="both"/>
        <w:rPr>
          <w:i/>
          <w:i/>
        </w:rPr>
      </w:pPr>
      <w:r>
        <w:rPr>
          <w:i/>
        </w:rPr>
        <w:t>vliv na pyruvátdehydrogenázu</w:t>
      </w:r>
    </w:p>
    <w:p>
      <w:pPr>
        <w:pStyle w:val="Normal"/>
        <w:numPr>
          <w:ilvl w:val="1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ktivace: defosforylace fosfatázou</w:t>
      </w:r>
    </w:p>
    <w:p>
      <w:pPr>
        <w:pStyle w:val="Normal"/>
        <w:numPr>
          <w:ilvl w:val="1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aktivace: fosforylace kinázou</w:t>
      </w:r>
    </w:p>
    <w:p>
      <w:pPr>
        <w:pStyle w:val="Normal"/>
        <w:numPr>
          <w:ilvl w:val="1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ktivace pyruvátdehydrogenázového komplexu: vysoká koncentrace </w:t>
      </w:r>
      <w:r>
        <w:rPr>
          <w:b/>
        </w:rPr>
        <w:t>AMP</w:t>
      </w:r>
      <w:r>
        <w:rPr/>
        <w:t xml:space="preserve"> a </w:t>
      </w:r>
      <w:r>
        <w:rPr>
          <w:b/>
        </w:rPr>
        <w:t>ADP</w:t>
      </w:r>
      <w:r>
        <w:rPr/>
        <w:t>, HS-CoA, NAD</w:t>
      </w:r>
      <w:r>
        <w:rPr>
          <w:vertAlign w:val="superscript"/>
        </w:rPr>
        <w:t>+</w:t>
      </w:r>
      <w:r>
        <w:rPr/>
        <w:t>, pyruvát, inzulin</w:t>
      </w:r>
    </w:p>
    <w:p>
      <w:pPr>
        <w:pStyle w:val="Normal"/>
        <w:numPr>
          <w:ilvl w:val="1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inhibice: </w:t>
      </w:r>
      <w:r>
        <w:rPr>
          <w:b/>
        </w:rPr>
        <w:t>ATP</w:t>
      </w:r>
      <w:r>
        <w:rPr/>
        <w:t>, GTP, acetyl-CoA, NADH, MK, hladovění</w:t>
      </w:r>
    </w:p>
    <w:p>
      <w:pPr>
        <w:pStyle w:val="Normal"/>
        <w:numPr>
          <w:ilvl w:val="1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vysoký energetický potenciál buňky pyruvátdehydrogenázovou reakci potlačuje</w:t>
      </w:r>
    </w:p>
    <w:p>
      <w:pPr>
        <w:pStyle w:val="Normal"/>
        <w:numPr>
          <w:ilvl w:val="1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myokardu podobný efekt jako inzulin vyvolávají katecholaminy</w:t>
      </w:r>
    </w:p>
    <w:p>
      <w:pPr>
        <w:pStyle w:val="Normal"/>
        <w:numPr>
          <w:ilvl w:val="1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ladovění – nezpracovaný pyruvát se stává východiskem pro glukoneogenez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egulace glukoneogeneze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důležitým faktorem pro regulaci je dodávka substrátů – laktátu, alaninu a glycerolu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čím více vzniklo acetyl-CoA, tím víc je oxalacetátu, hlavního východiska pro syntézu glc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klíčový bod glukoneogeneze: činnost </w:t>
      </w:r>
      <w:r>
        <w:rPr>
          <w:b/>
        </w:rPr>
        <w:t>fruktóza-1,6-bisfosfatázy</w:t>
      </w:r>
      <w:r>
        <w:rPr/>
        <w:t xml:space="preserve"> (Fru-1,6-P </w:t>
      </w:r>
      <w:r>
        <w:rPr>
          <w:rFonts w:eastAsia="Symbol" w:cs="Symbol" w:ascii="Symbol" w:hAnsi="Symbol"/>
        </w:rPr>
        <w:t></w:t>
      </w:r>
      <w:r>
        <w:rPr/>
        <w:t xml:space="preserve"> Fru-6-P)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aktivace enzymu: citrát, hladovění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inaktivace enzymu: AMP, Fru-2,6-P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b/>
        </w:rPr>
        <w:t>pyruvátkarboxyláza</w:t>
      </w:r>
      <w:r>
        <w:rPr/>
        <w:t xml:space="preserve"> – potřebuje k účinnosti dostatečnou koncentraci acetyl-CoA </w:t>
      </w:r>
      <w:r>
        <w:rPr>
          <w:rFonts w:eastAsia="Symbol" w:cs="Symbol" w:ascii="Symbol" w:hAnsi="Symbol"/>
        </w:rPr>
        <w:t></w:t>
      </w:r>
      <w:r>
        <w:rPr/>
        <w:t xml:space="preserve"> čím více je acetyl-CoA, tím rychleji glukoneogeneze probíhá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b/>
        </w:rPr>
        <w:t>glukokortikoidy</w:t>
      </w:r>
      <w:r>
        <w:rPr/>
        <w:t xml:space="preserve"> – zesilují glukoneogenezi (usnadňují efekt glukagonu)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b/>
        </w:rPr>
        <w:t xml:space="preserve">katecholaminy </w:t>
      </w:r>
      <w:r>
        <w:rPr/>
        <w:t>– stimulují glukoneogenez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egulace pentózafosfátové cesty</w:t>
      </w:r>
    </w:p>
    <w:p>
      <w:pPr>
        <w:pStyle w:val="Normal"/>
        <w:numPr>
          <w:ilvl w:val="0"/>
          <w:numId w:val="102"/>
        </w:numPr>
        <w:jc w:val="both"/>
        <w:rPr/>
      </w:pPr>
      <w:r>
        <w:rPr/>
        <w:t>rychlost závisí zejména na dvou úvodních dehydrogenačních reakcích, ve kterých je rozhodujícím faktorem buněčná koncentrace NADP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102"/>
        </w:numPr>
        <w:jc w:val="both"/>
        <w:rPr/>
      </w:pPr>
      <w:r>
        <w:rPr/>
        <w:t>NADP</w:t>
      </w:r>
      <w:r>
        <w:rPr>
          <w:vertAlign w:val="superscript"/>
        </w:rPr>
        <w:t>+</w:t>
      </w:r>
      <w:r>
        <w:rPr/>
        <w:t xml:space="preserve"> průběh cesty urychluje, nadbytek NADPH cestu zpomaluje</w:t>
      </w:r>
    </w:p>
    <w:p>
      <w:pPr>
        <w:pStyle w:val="Normal"/>
        <w:numPr>
          <w:ilvl w:val="0"/>
          <w:numId w:val="102"/>
        </w:numPr>
        <w:jc w:val="both"/>
        <w:rPr/>
      </w:pPr>
      <w:r>
        <w:rPr/>
        <w:t>hlavní regulující činitel: rychlost nebo pomalost reakce katalyzované glukóza-6-fosfátdehydrogenázou</w:t>
      </w:r>
    </w:p>
    <w:p>
      <w:pPr>
        <w:pStyle w:val="Normal"/>
        <w:numPr>
          <w:ilvl w:val="0"/>
          <w:numId w:val="102"/>
        </w:numPr>
        <w:jc w:val="both"/>
        <w:rPr/>
      </w:pPr>
      <w:r>
        <w:rPr/>
        <w:t>syntézu enzymů oxidační fáze indukuje inzulin</w:t>
      </w:r>
    </w:p>
    <w:p>
      <w:pPr>
        <w:pStyle w:val="Normal"/>
        <w:numPr>
          <w:ilvl w:val="0"/>
          <w:numId w:val="102"/>
        </w:numPr>
        <w:jc w:val="both"/>
        <w:rPr/>
      </w:pPr>
      <w:r>
        <w:rPr/>
        <w:t>cestu v mléčné žláze urychlují: prolaktin, glukokortikoidy</w:t>
      </w:r>
    </w:p>
    <w:p>
      <w:pPr>
        <w:pStyle w:val="Normal"/>
        <w:numPr>
          <w:ilvl w:val="0"/>
          <w:numId w:val="102"/>
        </w:numPr>
        <w:jc w:val="both"/>
        <w:rPr>
          <w:i/>
          <w:i/>
        </w:rPr>
      </w:pPr>
      <w:r>
        <w:rPr>
          <w:i/>
        </w:rPr>
        <w:t>vrozený deficit glukóza-6-fosfátdehydrogenázy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>hemolytická anémie – ery nemají dostatek GSH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>pokles GSH nestačí zabránit oxidaci Fe</w:t>
      </w:r>
      <w:r>
        <w:rPr>
          <w:vertAlign w:val="superscript"/>
        </w:rPr>
        <w:t>2+</w:t>
      </w:r>
      <w:r>
        <w:rPr/>
        <w:t xml:space="preserve"> na Fe</w:t>
      </w:r>
      <w:r>
        <w:rPr>
          <w:vertAlign w:val="superscript"/>
        </w:rPr>
        <w:t>3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ethemoglobinémie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/>
      </w:pPr>
      <w:r>
        <w:rPr/>
        <w:t>sklon k infekcí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Regulace glykogenolýzy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na aktivaci glykogenfosforylázy (a tím na rychlost štěpení glykogenu) působí 2 druhy faktorů: allosterické a hormonální vlivy</w:t>
      </w:r>
    </w:p>
    <w:p>
      <w:pPr>
        <w:pStyle w:val="Normal"/>
        <w:numPr>
          <w:ilvl w:val="0"/>
          <w:numId w:val="60"/>
        </w:numPr>
        <w:jc w:val="both"/>
        <w:rPr>
          <w:i/>
          <w:i/>
        </w:rPr>
      </w:pPr>
      <w:r>
        <w:rPr>
          <w:i/>
        </w:rPr>
        <w:t>allosterické vlivy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 formy glykogenfosforylázy: R a T – pouze T-forma může být fosforylována a defosforylována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zájemná přeměna R </w:t>
      </w:r>
      <w:r>
        <w:rPr>
          <w:rFonts w:eastAsia="Symbol" w:cs="Symbol" w:ascii="Symbol" w:hAnsi="Symbol"/>
        </w:rPr>
        <w:t></w:t>
      </w:r>
      <w:r>
        <w:rPr/>
        <w:t xml:space="preserve"> T mění vlastnosti tohoto enzymu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 aktivaci fosforylázy b je nutná určitá koncentrace AMP – allosterický aktivátor – váže se na specifické místo enzymu (OH-skupina serinu 14)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enzym </w:t>
      </w:r>
      <w:r>
        <w:rPr>
          <w:b/>
        </w:rPr>
        <w:t>fosforyláza-kináza</w:t>
      </w:r>
      <w:r>
        <w:rPr/>
        <w:t xml:space="preserve"> na toto místo napojí fosfát z ATP (uvolní se ADP)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měr reakce může být obrácen </w:t>
      </w:r>
      <w:r>
        <w:rPr>
          <w:b/>
        </w:rPr>
        <w:t>fosfatázou</w:t>
      </w:r>
      <w:r>
        <w:rPr/>
        <w:t xml:space="preserve"> – hydrolyticky defosforyluje glykogenfosforylázu a na glykogenfosforylázu b (inaktivace)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valová glykogenfosforyláza a  - její činnost nezávisí na AMP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átra: allosterické inhibitory glykogenfosforylázy: ATP, Glc-6-P, volná glc; allosterické aktivátory glykogenfosforylázy: AMP</w:t>
      </w:r>
    </w:p>
    <w:p>
      <w:pPr>
        <w:pStyle w:val="Normal"/>
        <w:numPr>
          <w:ilvl w:val="0"/>
          <w:numId w:val="60"/>
        </w:numPr>
        <w:jc w:val="both"/>
        <w:rPr>
          <w:i/>
          <w:i/>
        </w:rPr>
      </w:pPr>
      <w:r>
        <w:rPr>
          <w:i/>
        </w:rPr>
        <w:t>hormonální vlivy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činné hormony (glukagon, tyroxin, adrenalin, …) se transportují k povrchu cílové buňky střádající glykogen a váží se na povrchový receptor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eceptor </w:t>
      </w:r>
      <w:r>
        <w:rPr>
          <w:rFonts w:eastAsia="Symbol" w:cs="Symbol" w:ascii="Symbol" w:hAnsi="Symbol"/>
        </w:rPr>
        <w:t></w:t>
      </w:r>
      <w:r>
        <w:rPr/>
        <w:t xml:space="preserve"> adenylátcykláza </w:t>
      </w:r>
      <w:r>
        <w:rPr>
          <w:rFonts w:eastAsia="Symbol" w:cs="Symbol" w:ascii="Symbol" w:hAnsi="Symbol"/>
        </w:rPr>
        <w:t></w:t>
      </w:r>
      <w:r>
        <w:rPr/>
        <w:t xml:space="preserve"> cAMP </w:t>
      </w:r>
      <w:r>
        <w:rPr>
          <w:rFonts w:eastAsia="Symbol" w:cs="Symbol" w:ascii="Symbol" w:hAnsi="Symbol"/>
        </w:rPr>
        <w:t></w:t>
      </w:r>
      <w:r>
        <w:rPr/>
        <w:t xml:space="preserve"> fosforylace fosforyláza-kinázy </w:t>
      </w:r>
      <w:r>
        <w:rPr>
          <w:rFonts w:eastAsia="Symbol" w:cs="Symbol" w:ascii="Symbol" w:hAnsi="Symbol"/>
        </w:rPr>
        <w:t></w:t>
      </w:r>
      <w:r>
        <w:rPr/>
        <w:t xml:space="preserve"> fosforylace glykogenfosforylázy b </w:t>
      </w:r>
      <w:r>
        <w:rPr>
          <w:rFonts w:eastAsia="Symbol" w:cs="Symbol" w:ascii="Symbol" w:hAnsi="Symbol"/>
        </w:rPr>
        <w:t></w:t>
      </w:r>
      <w:r>
        <w:rPr/>
        <w:t>aktivní forma glykogenfosforyláza a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průběhu kaskády se signál zesiluje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i kaskádovité aktivaci stojí enzym </w:t>
      </w:r>
      <w:r>
        <w:rPr>
          <w:b/>
        </w:rPr>
        <w:t>fosfodiesteráza (PDE)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DE likviduje cAMP; působí o to silněji, o co víc je inzulinu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o regulace glykogenolýzy zasahují i Ca</w:t>
      </w:r>
      <w:r>
        <w:rPr>
          <w:vertAlign w:val="superscript"/>
        </w:rPr>
        <w:t>2+</w:t>
      </w:r>
      <w:r>
        <w:rPr/>
        <w:t xml:space="preserve"> ionty (zvláště ve svalu) – jejich zvýšení aktivuje kinázu (a tím i glykogenfosforyláz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Regulace syntézu glykogenu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mnoho společného s regulací glykogenolýzy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působení hormonů které umožňují vytváření cAMP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 xml:space="preserve">cAMP přes proteinkinázy vyvolá reakci ATP s aktivní glykogensyntázou I – </w:t>
      </w:r>
      <w:r>
        <w:rPr>
          <w:b/>
        </w:rPr>
        <w:t>fosforylací</w:t>
      </w:r>
      <w:r>
        <w:rPr/>
        <w:t xml:space="preserve"> se převede na jinou allosterickou formu – inaktivní glykogensyntázu D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 xml:space="preserve">efekt fosforylace je opačný než u štěpícího enzymu </w:t>
      </w:r>
      <w:r>
        <w:rPr>
          <w:rFonts w:eastAsia="Symbol" w:cs="Symbol" w:ascii="Symbol" w:hAnsi="Symbol"/>
        </w:rPr>
        <w:t></w:t>
      </w:r>
      <w:r>
        <w:rPr/>
        <w:t xml:space="preserve"> aktivní je glykogensyntáza s nižším obsahem fosforu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 xml:space="preserve">aktivaci glykogensyntázy obstarává </w:t>
      </w:r>
      <w:r>
        <w:rPr>
          <w:b/>
        </w:rPr>
        <w:t>fosfatáza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výsledkem současné hormonální regulace syntézy a štěpení glykogenu adrenalinem a glukagonem je aktivace štěpení a inhibice syntézy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inzulin – aktivuje glykogensyntázu a tvorbu glykogenu (neovlivňuje syntézu cAMP ,ale aktivuje jeho rozpad)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 xml:space="preserve">játra: intracelulární glc stimuluje aktivitu fosfatáz </w:t>
      </w:r>
      <w:r>
        <w:rPr>
          <w:rFonts w:eastAsia="Symbol" w:cs="Symbol" w:ascii="Symbol" w:hAnsi="Symbol"/>
        </w:rPr>
        <w:t></w:t>
      </w:r>
      <w:r>
        <w:rPr/>
        <w:t xml:space="preserve"> podporuje syntézu glykogenu; stejně působí Glc-6-P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hlavními regulátory syntézy glykogenu jsou pro sval inzulin a adrenalin, ale pro játra glukóza a glukag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Protichůdnost v celkové regulaci metabolismu glykogenu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aktory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štěpení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yntéza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osterické efekty (substrátová kontrola)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c-6-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ukóza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iluje</w:t>
            </w:r>
          </w:p>
          <w:p>
            <w:pPr>
              <w:pStyle w:val="Normal"/>
              <w:jc w:val="center"/>
              <w:rPr/>
            </w:pPr>
            <w:r>
              <w:rPr/>
              <w:t>tlumí</w:t>
            </w:r>
          </w:p>
          <w:p>
            <w:pPr>
              <w:pStyle w:val="Normal"/>
              <w:jc w:val="center"/>
              <w:rPr/>
            </w:pPr>
            <w:r>
              <w:rPr/>
              <w:t>tlumí</w:t>
            </w:r>
          </w:p>
          <w:p>
            <w:pPr>
              <w:pStyle w:val="Normal"/>
              <w:jc w:val="center"/>
              <w:rPr/>
            </w:pPr>
            <w:r>
              <w:rPr/>
              <w:t>tlumí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  <w:t>zesiluje</w:t>
            </w:r>
          </w:p>
          <w:p>
            <w:pPr>
              <w:pStyle w:val="Normal"/>
              <w:jc w:val="center"/>
              <w:rPr/>
            </w:pPr>
            <w:r>
              <w:rPr/>
              <w:t>zesilu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rmonální vliv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ukag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zul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nal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rox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iluje</w:t>
            </w:r>
          </w:p>
          <w:p>
            <w:pPr>
              <w:pStyle w:val="Normal"/>
              <w:jc w:val="center"/>
              <w:rPr/>
            </w:pPr>
            <w:r>
              <w:rPr/>
              <w:t>tlumí</w:t>
            </w:r>
          </w:p>
          <w:p>
            <w:pPr>
              <w:pStyle w:val="Normal"/>
              <w:jc w:val="center"/>
              <w:rPr/>
            </w:pPr>
            <w:r>
              <w:rPr/>
              <w:t>zesiluje</w:t>
            </w:r>
          </w:p>
          <w:p>
            <w:pPr>
              <w:pStyle w:val="Normal"/>
              <w:jc w:val="center"/>
              <w:rPr/>
            </w:pPr>
            <w:r>
              <w:rPr/>
              <w:t>zesilu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lumí</w:t>
            </w:r>
          </w:p>
          <w:p>
            <w:pPr>
              <w:pStyle w:val="Normal"/>
              <w:jc w:val="center"/>
              <w:rPr/>
            </w:pPr>
            <w:r>
              <w:rPr/>
              <w:t>zesiluje</w:t>
            </w:r>
          </w:p>
          <w:p>
            <w:pPr>
              <w:pStyle w:val="Normal"/>
              <w:jc w:val="center"/>
              <w:rPr/>
            </w:pPr>
            <w:r>
              <w:rPr/>
              <w:t>tlumí</w:t>
            </w:r>
          </w:p>
          <w:p>
            <w:pPr>
              <w:pStyle w:val="Normal"/>
              <w:jc w:val="center"/>
              <w:rPr/>
            </w:pPr>
            <w:r>
              <w:rPr/>
              <w:t>tlum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egulace syntézy MK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 xml:space="preserve">kvantitu syntézy rychle reguluje dostupný </w:t>
      </w:r>
      <w:r>
        <w:rPr>
          <w:b/>
        </w:rPr>
        <w:t>citrát</w:t>
      </w:r>
      <w:r>
        <w:rPr/>
        <w:t xml:space="preserve"> (</w:t>
      </w:r>
      <w:r>
        <w:rPr>
          <w:rFonts w:eastAsia="Symbol" w:cs="Symbol" w:ascii="Symbol" w:hAnsi="Symbol"/>
        </w:rPr>
        <w:t></w:t>
      </w:r>
      <w:r>
        <w:rPr/>
        <w:t xml:space="preserve"> řídí ji dodávka živin z potravy)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 xml:space="preserve">nedostatečná energetická dodávka </w:t>
      </w:r>
      <w:r>
        <w:rPr>
          <w:rFonts w:eastAsia="Symbol" w:cs="Symbol" w:ascii="Symbol" w:hAnsi="Symbol"/>
        </w:rPr>
        <w:t></w:t>
      </w:r>
      <w:r>
        <w:rPr/>
        <w:t xml:space="preserve"> snížení hladiny citrátu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>inzulin</w:t>
      </w:r>
      <w:r>
        <w:rPr/>
        <w:t xml:space="preserve"> – působí na acetyl-CoA-karboxylázu – zvyšuje syntézu MK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 xml:space="preserve">inzulin také kladně ovlivňuje pyruvátdehydrogenázový komplex </w:t>
      </w:r>
      <w:r>
        <w:rPr>
          <w:rFonts w:eastAsia="Symbol" w:cs="Symbol" w:ascii="Symbol" w:hAnsi="Symbol"/>
        </w:rPr>
        <w:t></w:t>
      </w:r>
      <w:r>
        <w:rPr/>
        <w:t xml:space="preserve"> posiluje přeměny glc přes pyruvát na acetyl-CoA </w:t>
      </w:r>
      <w:r>
        <w:rPr>
          <w:rFonts w:eastAsia="Symbol" w:cs="Symbol" w:ascii="Symbol" w:hAnsi="Symbol"/>
        </w:rPr>
        <w:t></w:t>
      </w:r>
      <w:r>
        <w:rPr/>
        <w:t xml:space="preserve"> zlepšení podmínek pro biosyntézu MK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>glukagon</w:t>
      </w:r>
      <w:r>
        <w:rPr/>
        <w:t xml:space="preserve"> – tlumí acetyl-CoA-karboxylázu (zvýšená fosforyla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Vztah tukové tkáně k ostatním tkáním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významné: játra, svaly,m střevo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 xml:space="preserve">koloběh lipidů: štěpení TAG v adipocytu </w:t>
      </w:r>
      <w:r>
        <w:rPr>
          <w:rFonts w:eastAsia="Symbol" w:cs="Symbol" w:ascii="Symbol" w:hAnsi="Symbol"/>
        </w:rPr>
        <w:t></w:t>
      </w:r>
      <w:r>
        <w:rPr/>
        <w:t xml:space="preserve"> transport NEMK ve vazbě na albumin do svalu nebo do jater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 xml:space="preserve">adipocyt přijímá uvolněné NEMK z chylomikronů (ze střeva) a z VLDL (z jater) </w:t>
      </w:r>
      <w:r>
        <w:rPr>
          <w:rFonts w:eastAsia="Symbol" w:cs="Symbol" w:ascii="Symbol" w:hAnsi="Symbol"/>
        </w:rPr>
        <w:t></w:t>
      </w:r>
      <w:r>
        <w:rPr/>
        <w:t xml:space="preserve"> syntéza zásobních TAG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NEMK – víc jich krví koluje nalačno než po najedení (u TAG opačně)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NEMK cirkulují ve vazbě na album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Glykémie, regulace, diagnostika (oGTT, glykovaný hemoglobin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Glykémie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požité sacharidy i vnitřní zásoby jsou zdrojem </w:t>
      </w:r>
      <w:r>
        <w:rPr>
          <w:b/>
        </w:rPr>
        <w:t>krevní glukózy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b/>
        </w:rPr>
        <w:t>glykémie</w:t>
      </w:r>
      <w:r>
        <w:rPr/>
        <w:t xml:space="preserve"> u zdravého člověka: </w:t>
      </w:r>
      <w:r>
        <w:rPr>
          <w:b/>
        </w:rPr>
        <w:t>3,9 – 6,1 mmol/l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hypoglykémie: </w:t>
      </w:r>
      <w:r>
        <w:rPr>
          <w:rFonts w:eastAsia="Symbol" w:cs="Symbol" w:ascii="Symbol" w:hAnsi="Symbol"/>
        </w:rPr>
        <w:t></w:t>
      </w:r>
      <w:r>
        <w:rPr/>
        <w:t xml:space="preserve"> 2,5 mmol/l;</w:t>
        <w:tab/>
        <w:t xml:space="preserve">hyperglykémie: </w:t>
      </w:r>
      <w:r>
        <w:rPr>
          <w:rFonts w:eastAsia="Symbol" w:cs="Symbol" w:ascii="Symbol" w:hAnsi="Symbol"/>
        </w:rPr>
        <w:t></w:t>
      </w:r>
      <w:r>
        <w:rPr/>
        <w:t xml:space="preserve"> 7,7 mmol/l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 xml:space="preserve">glykémii zvyšuje: </w:t>
      </w:r>
      <w:r>
        <w:rPr>
          <w:b/>
        </w:rPr>
        <w:t>potrava</w:t>
      </w:r>
      <w:r>
        <w:rPr/>
        <w:t xml:space="preserve"> (štěpení poly- a oligosacharidů) + </w:t>
      </w:r>
      <w:r>
        <w:rPr>
          <w:b/>
        </w:rPr>
        <w:t>glukoneogeneze</w:t>
      </w:r>
      <w:r>
        <w:rPr/>
        <w:t xml:space="preserve"> =  přeměna glukogenních AMK a glycerolu na glukózu, </w:t>
      </w:r>
      <w:r>
        <w:rPr>
          <w:b/>
        </w:rPr>
        <w:t>glykogenolýza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 xml:space="preserve">glykémii snižuje: </w:t>
      </w:r>
      <w:r>
        <w:rPr>
          <w:b/>
        </w:rPr>
        <w:t>syntéza glykogenu</w:t>
      </w:r>
      <w:r>
        <w:rPr/>
        <w:t xml:space="preserve"> + </w:t>
      </w:r>
      <w:r>
        <w:rPr>
          <w:b/>
        </w:rPr>
        <w:t>glykolýza</w:t>
      </w:r>
      <w:r>
        <w:rPr/>
        <w:t xml:space="preserve"> (energeticky ziskový pochod) + </w:t>
      </w:r>
      <w:r>
        <w:rPr>
          <w:b/>
        </w:rPr>
        <w:t>pentózafosfátová cesta</w:t>
      </w:r>
      <w:r>
        <w:rPr/>
        <w:t xml:space="preserve"> (odbourání glukózy – zisk pentóz a NADPH) + </w:t>
      </w:r>
      <w:r>
        <w:rPr>
          <w:b/>
        </w:rPr>
        <w:t>přeměna</w:t>
      </w:r>
      <w:r>
        <w:rPr/>
        <w:t xml:space="preserve"> glukózy na jiné látky (galaktóza, fruktóza, glukosiduronát, aminocukry, glykoproteiny, glykované bílkoviny, glykolipidy)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b/>
        </w:rPr>
        <w:t>glykosurie</w:t>
      </w:r>
      <w:r>
        <w:rPr/>
        <w:t xml:space="preserve"> – při hyperglykémii nad </w:t>
      </w:r>
      <w:r>
        <w:rPr>
          <w:b/>
        </w:rPr>
        <w:t>9 – 10 mmol/l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 xml:space="preserve">v tkáních se většina molekul volné glukózy fosforyluje na </w:t>
      </w:r>
      <w:r>
        <w:rPr>
          <w:b/>
        </w:rPr>
        <w:t>glukóza-6-fosfá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Insulin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 xml:space="preserve">preproinsulin </w:t>
      </w:r>
      <w:r>
        <w:rPr>
          <w:rFonts w:eastAsia="Symbol" w:cs="Symbol" w:ascii="Symbol" w:hAnsi="Symbol"/>
        </w:rPr>
        <w:t></w:t>
      </w:r>
      <w:r>
        <w:rPr/>
        <w:t xml:space="preserve"> odštěpení signálního peptidu (v ER) </w:t>
      </w:r>
      <w:r>
        <w:rPr>
          <w:rFonts w:eastAsia="Symbol" w:cs="Symbol" w:ascii="Symbol" w:hAnsi="Symbol"/>
        </w:rPr>
        <w:t></w:t>
      </w:r>
      <w:r>
        <w:rPr/>
        <w:t xml:space="preserve"> proinsulin </w:t>
      </w:r>
      <w:r>
        <w:rPr>
          <w:rFonts w:eastAsia="Symbol" w:cs="Symbol" w:ascii="Symbol" w:hAnsi="Symbol"/>
        </w:rPr>
        <w:t></w:t>
      </w:r>
      <w:r>
        <w:rPr/>
        <w:t xml:space="preserve"> insulin (v GA)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ke zrání insulinu přispívá zinek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proinsulin – dva disulfidové můstky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 xml:space="preserve">vyštípnutí </w:t>
      </w:r>
      <w:r>
        <w:rPr>
          <w:b/>
        </w:rPr>
        <w:t>spojovacího C-peptidu</w:t>
      </w:r>
      <w:r>
        <w:rPr/>
        <w:t xml:space="preserve"> (v sekrečních granulích)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zralý insulin fúzuje s membránou a exocytózou se vyloučí z B-buňky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zralý insulin: dva nestejně dlouhé řetězce A (21 AMK) a B (30 AMK) spojené dvěma disulfidovými vazbami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v závislosti na teplotě, pH a na přítomnosti zinku vytváří insulin oligomery ze 2, 4 až 8 monomerů; za fyziologických okolností zůstává jako monomer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je schopen kombinovat se z bazemi (převaha kyselých skupin) – vytváří málo rozpustné komplexy s prodlouženou dobou účinku (využití při léčbě)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je druhově specifický (malé rozdíly) – lidskému je nejbližší prasečí (rozdíl v 1 AMK)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obsah insulinu v přípravcích – uvádí se v mezinárodních jednotkách podle vztahu: 1 mg = 7nmol = 25 IU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v celém lidském pankreatu je obsahu insulinu asi 15 mg (pankreas diabetiků: 5 – 10%)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 xml:space="preserve">v krvi jsou také insulinu podobné látky </w:t>
      </w:r>
      <w:r>
        <w:rPr>
          <w:b/>
        </w:rPr>
        <w:t xml:space="preserve">IGF-I </w:t>
      </w:r>
      <w:r>
        <w:rPr/>
        <w:t xml:space="preserve">a </w:t>
      </w:r>
      <w:r>
        <w:rPr>
          <w:b/>
        </w:rPr>
        <w:t>IGF-II</w:t>
      </w:r>
      <w:r>
        <w:rPr/>
        <w:t xml:space="preserve"> (insuline-like growth factor) – pocházejí z jater, homologní s insulinem, ale nemohou být narozdíl od insulinu zneutralizovány </w:t>
      </w:r>
      <w:r>
        <w:rPr>
          <w:b/>
        </w:rPr>
        <w:t>antiinsulinovými protilátkami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i/>
        </w:rPr>
        <w:t>řízení sekrece insulinu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hladina glukózy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AMK</w:t>
      </w:r>
      <w:r>
        <w:rPr/>
        <w:t xml:space="preserve"> a </w:t>
      </w:r>
      <w:r>
        <w:rPr>
          <w:b/>
        </w:rPr>
        <w:t>Ca</w:t>
      </w:r>
      <w:r>
        <w:rPr>
          <w:b/>
          <w:vertAlign w:val="superscript"/>
        </w:rPr>
        <w:t>2+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hormonální vlivy</w:t>
      </w:r>
      <w:r>
        <w:rPr/>
        <w:t xml:space="preserve"> – sekreci podněcuje </w:t>
      </w:r>
      <w:r>
        <w:rPr>
          <w:b/>
        </w:rPr>
        <w:t>adrenalin</w:t>
      </w:r>
      <w:r>
        <w:rPr/>
        <w:t xml:space="preserve">, kortizol, růstový hormon, estrogeny, GIP, gastrin, sekretin, cholecystokinin; inhibičně působí </w:t>
      </w:r>
      <w:r>
        <w:rPr>
          <w:rFonts w:eastAsia="Symbol" w:cs="Symbol" w:ascii="Symbol" w:hAnsi="Symbol"/>
        </w:rPr>
        <w:t></w:t>
      </w:r>
      <w:r>
        <w:rPr/>
        <w:t>-adrenergní faktory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farmaka</w:t>
      </w:r>
      <w:r>
        <w:rPr/>
        <w:t xml:space="preserve"> – deriváty sulfonylurey zvyšují citlivost B-buněk vůči glukóze</w:t>
      </w:r>
    </w:p>
    <w:p>
      <w:pPr>
        <w:pStyle w:val="Normal"/>
        <w:numPr>
          <w:ilvl w:val="0"/>
          <w:numId w:val="75"/>
        </w:numPr>
        <w:jc w:val="both"/>
        <w:rPr>
          <w:i/>
          <w:i/>
        </w:rPr>
      </w:pPr>
      <w:r>
        <w:rPr>
          <w:i/>
        </w:rPr>
        <w:t>odbourávání insulinu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játrech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elmi rychlé – jediný průtok játry sníží hladinu o 50%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esta inaktivace: proteolýza, likvidace disulfidových můstků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iologický poločas insulinu: 5 – 10 minut</w:t>
      </w:r>
    </w:p>
    <w:p>
      <w:pPr>
        <w:pStyle w:val="Normal"/>
        <w:numPr>
          <w:ilvl w:val="0"/>
          <w:numId w:val="75"/>
        </w:numPr>
        <w:jc w:val="both"/>
        <w:rPr>
          <w:i/>
          <w:i/>
        </w:rPr>
      </w:pPr>
      <w:r>
        <w:rPr>
          <w:i/>
        </w:rPr>
        <w:t>mechanismus účinku insulinu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ecifický glykoproteinový receptor na povrchu téměř všech buněk těla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eceptor – heterotetramer, 2 </w:t>
      </w:r>
      <w:r>
        <w:rPr>
          <w:rFonts w:eastAsia="Symbol" w:cs="Symbol" w:ascii="Symbol" w:hAnsi="Symbol"/>
        </w:rPr>
        <w:t></w:t>
      </w:r>
      <w:r>
        <w:rPr/>
        <w:t xml:space="preserve"> a 2 </w:t>
      </w:r>
      <w:r>
        <w:rPr>
          <w:rFonts w:eastAsia="Symbol" w:cs="Symbol" w:ascii="Symbol" w:hAnsi="Symbol"/>
        </w:rPr>
        <w:t></w:t>
      </w:r>
      <w:r>
        <w:rPr/>
        <w:t xml:space="preserve"> podjednotky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yrosinkinázová aktivita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fosforylace</w:t>
      </w:r>
      <w:r>
        <w:rPr/>
        <w:t xml:space="preserve"> a </w:t>
      </w:r>
      <w:r>
        <w:rPr>
          <w:b/>
        </w:rPr>
        <w:t>defosforylace</w:t>
      </w:r>
      <w:r>
        <w:rPr/>
        <w:t xml:space="preserve"> – týká se jednak reakcí zahrnujících metabolismus cAMP, jednak enzymů metabolismu glukózy (hlavně z glykolýzy a glukoneogeneze) a lipidů, které jsou na cAMP nezávislé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efekt na </w:t>
      </w:r>
      <w:r>
        <w:rPr>
          <w:b/>
        </w:rPr>
        <w:t>expresi genů</w:t>
      </w:r>
      <w:r>
        <w:rPr/>
        <w:t xml:space="preserve"> – působí změny v jádře – regulace syntézy mRNA </w:t>
      </w:r>
      <w:r>
        <w:rPr>
          <w:rFonts w:eastAsia="Symbol" w:cs="Symbol" w:ascii="Symbol" w:hAnsi="Symbol"/>
        </w:rPr>
        <w:t></w:t>
      </w:r>
      <w:r>
        <w:rPr/>
        <w:t xml:space="preserve"> vliv insulinu na embryogenezi, diferenciaci a růst buněk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vlivnění </w:t>
      </w:r>
      <w:r>
        <w:rPr>
          <w:b/>
        </w:rPr>
        <w:t>translace</w:t>
      </w:r>
    </w:p>
    <w:p>
      <w:pPr>
        <w:pStyle w:val="Normal"/>
        <w:numPr>
          <w:ilvl w:val="0"/>
          <w:numId w:val="75"/>
        </w:numPr>
        <w:jc w:val="both"/>
        <w:rPr>
          <w:i/>
          <w:i/>
        </w:rPr>
      </w:pPr>
      <w:r>
        <w:rPr>
          <w:i/>
        </w:rPr>
        <w:t>účinky insulinu na metabolismus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dporuje </w:t>
      </w:r>
      <w:r>
        <w:rPr>
          <w:b/>
        </w:rPr>
        <w:t>anabolické pochody</w:t>
      </w:r>
      <w:r>
        <w:rPr/>
        <w:t xml:space="preserve"> – syntéza bílkovin, glykogenu a tuků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otlačuje katabolismu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pačné efekty než adrenalin a glukagon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činek insulinu na různé tkáně není stejný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olečné účinky: zvýšené využití glc, podpora syntézy zásobních látek s urychlením replikace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větší změny vyvolává v </w:t>
      </w:r>
      <w:r>
        <w:rPr>
          <w:b/>
        </w:rPr>
        <w:t>tukové tkáni</w:t>
      </w:r>
      <w:r>
        <w:rPr/>
        <w:t xml:space="preserve">, </w:t>
      </w:r>
      <w:r>
        <w:rPr>
          <w:b/>
        </w:rPr>
        <w:t>játrech</w:t>
      </w:r>
      <w:r>
        <w:rPr/>
        <w:t xml:space="preserve"> a </w:t>
      </w:r>
      <w:r>
        <w:rPr>
          <w:b/>
        </w:rPr>
        <w:t>svalech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inimálně citlivé jsou erytrocyty, mozek, střevní sliznice a ledviny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ůsobení insulinu na tukovou tkáň</w:t>
      </w:r>
    </w:p>
    <w:p>
      <w:pPr>
        <w:pStyle w:val="Normal"/>
        <w:numPr>
          <w:ilvl w:val="2"/>
          <w:numId w:val="7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rychlení přestupu glc do adipocytu</w:t>
      </w:r>
    </w:p>
    <w:p>
      <w:pPr>
        <w:pStyle w:val="Normal"/>
        <w:numPr>
          <w:ilvl w:val="2"/>
          <w:numId w:val="7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rychlení syntézy MK a esterifikace na TAG – výsledkem je ukládání tuku</w:t>
      </w:r>
    </w:p>
    <w:p>
      <w:pPr>
        <w:pStyle w:val="Normal"/>
        <w:numPr>
          <w:ilvl w:val="2"/>
          <w:numId w:val="7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rzdění hormonálně závislé lipolýzy (potlačení hormon-senzitivní lipázy)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ůsobení insulinu na játra</w:t>
      </w:r>
    </w:p>
    <w:p>
      <w:pPr>
        <w:pStyle w:val="Normal"/>
        <w:numPr>
          <w:ilvl w:val="2"/>
          <w:numId w:val="7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insulin </w:t>
      </w:r>
      <w:r>
        <w:rPr>
          <w:b/>
        </w:rPr>
        <w:t>nemá vliv</w:t>
      </w:r>
      <w:r>
        <w:rPr/>
        <w:t xml:space="preserve"> na vstup glc do hepatocytu (je snadný i bez něj)</w:t>
      </w:r>
    </w:p>
    <w:p>
      <w:pPr>
        <w:pStyle w:val="Normal"/>
        <w:numPr>
          <w:ilvl w:val="2"/>
          <w:numId w:val="7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rychlosti glykolýzy (aktivace všech kináz) a pentózafosfátové cesty</w:t>
      </w:r>
    </w:p>
    <w:p>
      <w:pPr>
        <w:pStyle w:val="Normal"/>
        <w:numPr>
          <w:ilvl w:val="2"/>
          <w:numId w:val="7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pora syntézy glykogenu a potlačení glykogenolýzy</w:t>
      </w:r>
    </w:p>
    <w:p>
      <w:pPr>
        <w:pStyle w:val="Normal"/>
        <w:numPr>
          <w:ilvl w:val="2"/>
          <w:numId w:val="7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hibice glukoneogeneze</w:t>
      </w:r>
    </w:p>
    <w:p>
      <w:pPr>
        <w:pStyle w:val="Normal"/>
        <w:numPr>
          <w:ilvl w:val="2"/>
          <w:numId w:val="7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syntéza MK a TAG, potlačení lipolýzy, pokles tvorby ketolátek</w:t>
      </w:r>
    </w:p>
    <w:p>
      <w:pPr>
        <w:pStyle w:val="Normal"/>
        <w:numPr>
          <w:ilvl w:val="2"/>
          <w:numId w:val="7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rychlení vstupu AMK do buňky, zesílení proteosyntézy a potlačení štěpení proteinů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jc w:val="both"/>
        <w:rPr>
          <w:i/>
          <w:i/>
        </w:rPr>
      </w:pPr>
      <w:r>
        <w:rPr>
          <w:i/>
        </w:rPr>
        <w:t>působení insulinu na svaly</w:t>
      </w:r>
    </w:p>
    <w:p>
      <w:pPr>
        <w:pStyle w:val="Normal"/>
        <w:numPr>
          <w:ilvl w:val="2"/>
          <w:numId w:val="7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obné jako v tukové tkáni</w:t>
      </w:r>
    </w:p>
    <w:p>
      <w:pPr>
        <w:pStyle w:val="Normal"/>
        <w:numPr>
          <w:ilvl w:val="2"/>
          <w:numId w:val="7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snadnění vstupu glc do buněk</w:t>
      </w:r>
    </w:p>
    <w:p>
      <w:pPr>
        <w:pStyle w:val="Normal"/>
        <w:numPr>
          <w:ilvl w:val="2"/>
          <w:numId w:val="7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glykolýzy</w:t>
      </w:r>
    </w:p>
    <w:p>
      <w:pPr>
        <w:pStyle w:val="Normal"/>
        <w:numPr>
          <w:ilvl w:val="2"/>
          <w:numId w:val="7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tvorby glykogenu</w:t>
      </w:r>
    </w:p>
    <w:p>
      <w:pPr>
        <w:pStyle w:val="Normal"/>
        <w:numPr>
          <w:ilvl w:val="2"/>
          <w:numId w:val="7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rychlený vstup AMK do buněk, zvětšený rozsah proteosyntézy, potlačení degradace svalových bílkovin</w:t>
      </w:r>
    </w:p>
    <w:p>
      <w:pPr>
        <w:pStyle w:val="Normal"/>
        <w:numPr>
          <w:ilvl w:val="2"/>
          <w:numId w:val="7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ý příjem a esterifikace MK</w:t>
      </w:r>
    </w:p>
    <w:p>
      <w:pPr>
        <w:pStyle w:val="Normal"/>
        <w:numPr>
          <w:ilvl w:val="2"/>
          <w:numId w:val="7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snadnění příjmu a utilizace ketolátek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šechny podstatné vlivy insulinu se odrážejí na krvi – hypoglykémie, snížená koncentrace MK</w:t>
      </w:r>
    </w:p>
    <w:p>
      <w:pPr>
        <w:pStyle w:val="Normal"/>
        <w:numPr>
          <w:ilvl w:val="0"/>
          <w:numId w:val="75"/>
        </w:numPr>
        <w:jc w:val="both"/>
        <w:rPr>
          <w:i/>
          <w:i/>
        </w:rPr>
      </w:pPr>
      <w:r>
        <w:rPr>
          <w:i/>
        </w:rPr>
        <w:t>klinický a laboratorní obraz deficitních stavů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DM 1. typu</w:t>
      </w:r>
      <w:r>
        <w:rPr/>
        <w:t xml:space="preserve"> – závislý na insulinu – primární poškození a vyčerpání B-buněk ostrůvků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DM 2. typu</w:t>
      </w:r>
      <w:r>
        <w:rPr/>
        <w:t xml:space="preserve"> – není nutně závislý na insulinu – insulinové receptory jsou inhibičně regulované („down-regulation“)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íznaky DM: hyperglykémie, glykosurie, polyurie, ketonurie, polydipsie, pokles tělesné hmotnosti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ti insulinovým receptorům se mohou vytvořit protilátky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iochemické vyšetření: glykémie, glukózový toleranční test, glykovaný Hb, stanovení C-pepti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Glukagon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antagonista insulinu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 xml:space="preserve">proglukagon </w:t>
      </w:r>
      <w:r>
        <w:rPr>
          <w:rFonts w:eastAsia="Symbol" w:cs="Symbol" w:ascii="Symbol" w:hAnsi="Symbol"/>
        </w:rPr>
        <w:t></w:t>
      </w:r>
      <w:r>
        <w:rPr/>
        <w:t xml:space="preserve"> odštěpení N- i C- koncového segmentu </w:t>
      </w:r>
      <w:r>
        <w:rPr>
          <w:rFonts w:eastAsia="Symbol" w:cs="Symbol" w:ascii="Symbol" w:hAnsi="Symbol"/>
        </w:rPr>
        <w:t></w:t>
      </w:r>
      <w:r>
        <w:rPr/>
        <w:t xml:space="preserve"> zralý glukagon (29 AMK)</w:t>
      </w:r>
    </w:p>
    <w:p>
      <w:pPr>
        <w:pStyle w:val="Normal"/>
        <w:numPr>
          <w:ilvl w:val="0"/>
          <w:numId w:val="83"/>
        </w:numPr>
        <w:jc w:val="both"/>
        <w:rPr>
          <w:i/>
          <w:i/>
        </w:rPr>
      </w:pPr>
      <w:r>
        <w:rPr>
          <w:i/>
        </w:rPr>
        <w:t>podněty pro produkci glukagonu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ypoglykémie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nížená krevní hladina MK a glukogenních AMK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výšená produkce katecholaminů dřeně nadledvin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dukci tlumí somatostatin a insulin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dukce stoupá při tělesném cvičení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při běžné stravě je poměr insulin/glukagon ve prospěch insulinu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u diabetiků často hyperglukagonémie</w:t>
      </w:r>
    </w:p>
    <w:p>
      <w:pPr>
        <w:pStyle w:val="Normal"/>
        <w:numPr>
          <w:ilvl w:val="0"/>
          <w:numId w:val="83"/>
        </w:numPr>
        <w:jc w:val="both"/>
        <w:rPr/>
      </w:pPr>
      <w:r>
        <w:rPr>
          <w:i/>
        </w:rPr>
        <w:t>účinky glukagonu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ločas 5 minut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vlivňuje hlavně </w:t>
      </w:r>
      <w:r>
        <w:rPr>
          <w:b/>
        </w:rPr>
        <w:t>játra</w:t>
      </w:r>
      <w:r>
        <w:rPr/>
        <w:t xml:space="preserve"> a </w:t>
      </w:r>
      <w:r>
        <w:rPr>
          <w:b/>
        </w:rPr>
        <w:t>tukovou tkáň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bilizuje potenciální zdroje energie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rychluje glykogenolýzu (pouze v játrech, ne ve svalu) a zvyšuje glykémii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poruje glukoneogenezi (z AMK a laktátu)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tlačuje syntézu MK, TAG a cholesterolu v játrech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rychluje lipolýzu tuk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rální glukózový toleranční test (oGTT)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provádí se v případech, kdy byla zjištěna maximální hodnota glykémie na lačno v rozmezí 6 – 8 mmol/l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sledování reakce organismu po perorálním podání definovaného množství glc (75 g glc ve 200 – 250 ml vody)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hodnotí se, zda je organismus schopen v daném časovém úseku udržovat glykémii ve fyziologickém rozmez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Glykovaný hemoglobin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vzniká glykací bílkovinných řetězců Hb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neenzymová reakce mezi aldehydovou skupinou glc a volné aminoskupiny bílkoviny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nejdříve vzniká labilní aldimin (Schiffova baze)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aldimin se přesmykem stabilizuje na aminoketon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 xml:space="preserve">nejreaktivnější místo pro glykaci Hb: N-terminální Val </w:t>
      </w:r>
      <w:r>
        <w:rPr>
          <w:rFonts w:eastAsia="Symbol" w:cs="Symbol" w:ascii="Symbol" w:hAnsi="Symbol"/>
        </w:rPr>
        <w:t></w:t>
      </w:r>
      <w:r>
        <w:rPr/>
        <w:t>-řetězce (60%)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celkový glykovaný Hb je směsí několika frakcí, které se liší jak místem, v němž proběhla glykace, tak druhem navázaného sacharidu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podíl Glyc-Hb je úměrný koncentraci glc v krvi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u zdravého člověka: 4,4 – 6,6%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protože biologický poločas erytrocytů je 60 dní, odráží podíl Glyc-Hb hodnotu „průměrné“ glykémie za tuto dobu – je objektivnějším kritériem pro hodnocení kompenzace diabetiků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Glyc-Hb má vyšší afinitu ke kyslíku (glc se váže na stejné místo jako 2,3-BPG)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stanovení Glyc-Hb: afinitní chromatografie na agaro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Lipolýza, úloha, mechanismy, regulace, význa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uková tkáň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 xml:space="preserve">zásoby TAG v tukové tkáni neustále podléhají </w:t>
      </w:r>
      <w:r>
        <w:rPr>
          <w:b/>
        </w:rPr>
        <w:t>lipolýze</w:t>
      </w:r>
      <w:r>
        <w:rPr/>
        <w:t xml:space="preserve"> a </w:t>
      </w:r>
      <w:r>
        <w:rPr>
          <w:b/>
        </w:rPr>
        <w:t>esterifikaci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výsledek těchto dvou pochodů určuje velikost hotovosti volných MK v tukové tkáni, a ty pak jsou zdrojem a určujícím faktorem hladiny volných MK cirkulujících v plazmě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 xml:space="preserve">hladina volných MK v plazmě má vliv na metabolismus jiných tkání (zvláště jater a svalů) </w:t>
      </w:r>
      <w:r>
        <w:rPr>
          <w:rFonts w:eastAsia="Symbol" w:cs="Symbol" w:ascii="Symbol" w:hAnsi="Symbol"/>
        </w:rPr>
        <w:t></w:t>
      </w:r>
      <w:r>
        <w:rPr/>
        <w:t xml:space="preserve"> faktory působící v tukové tkáni a regulující odvádění volných MK mají účinky přesahující vlastní tukovou tkáň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Esterifikace a lipolýza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 xml:space="preserve">zásoba </w:t>
      </w:r>
      <w:r>
        <w:rPr>
          <w:b/>
        </w:rPr>
        <w:t>glycerol-3-fosfátu</w:t>
      </w:r>
      <w:r>
        <w:rPr/>
        <w:t xml:space="preserve"> reguluje esterifikaci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 xml:space="preserve">lipolýza je kontrolována </w:t>
      </w:r>
      <w:r>
        <w:rPr>
          <w:b/>
        </w:rPr>
        <w:t>hormon-senzitivní lipázou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>tuková tkáň je závislá na glykolýze a zásobách glukózy – to jí poskytuje přísun glycerol-3-fosfátu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 xml:space="preserve">TAG jsou </w:t>
      </w:r>
      <w:r>
        <w:rPr>
          <w:b/>
        </w:rPr>
        <w:t>hydrolyzovány</w:t>
      </w:r>
      <w:r>
        <w:rPr/>
        <w:t xml:space="preserve"> hormon-senzitivní lipázou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 xml:space="preserve">lipolýzou vznikají </w:t>
      </w:r>
      <w:r>
        <w:rPr>
          <w:b/>
        </w:rPr>
        <w:t>volné mastné kyseliny</w:t>
      </w:r>
      <w:r>
        <w:rPr/>
        <w:t xml:space="preserve"> a </w:t>
      </w:r>
      <w:r>
        <w:rPr>
          <w:b/>
        </w:rPr>
        <w:t>glycerol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>X lipoproteinová lipáza – katalyzuje hydrolýzu lipoproteinového TAG ještě před tím, než je vychytán mimojaterními tkáněmi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 xml:space="preserve">glycerol nemůže být využit přímo v tukové tkáni – difunduje do plazmy, z níž ho zužitkují tkáně, které mají aktivní glycerolkinázu – </w:t>
      </w:r>
      <w:r>
        <w:rPr>
          <w:b/>
        </w:rPr>
        <w:t>játra</w:t>
      </w:r>
      <w:r>
        <w:rPr/>
        <w:t xml:space="preserve"> a </w:t>
      </w:r>
      <w:r>
        <w:rPr>
          <w:b/>
        </w:rPr>
        <w:t>ledviny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 xml:space="preserve">volné MK mohou být znovu přeměněny v tukové tkáni na </w:t>
      </w:r>
      <w:r>
        <w:rPr>
          <w:b/>
        </w:rPr>
        <w:t>acyl-CoA acyl-CoA syntázou</w:t>
      </w:r>
      <w:r>
        <w:rPr/>
        <w:t xml:space="preserve"> a reesterifikovány glycerol-3-fosfátem na TAG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>dochází k nepřetržitému cyklu lipolýzy a reesterifikace uvnitř tkáně</w:t>
      </w:r>
    </w:p>
    <w:p>
      <w:pPr>
        <w:pStyle w:val="Normal"/>
        <w:numPr>
          <w:ilvl w:val="0"/>
          <w:numId w:val="89"/>
        </w:numPr>
        <w:jc w:val="both"/>
        <w:rPr>
          <w:i/>
          <w:i/>
        </w:rPr>
      </w:pPr>
      <w:r>
        <w:rPr>
          <w:i/>
        </w:rPr>
        <w:t>vliv metabolismu glukózy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výšený metabolismus glc snižuje výdej volných MK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oupá-li využití glc tukovou tkání, klesá výdej volných MK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uvolňování glycerolu pokračuje </w:t>
      </w:r>
      <w:r>
        <w:rPr>
          <w:rFonts w:eastAsia="Symbol" w:cs="Symbol" w:ascii="Symbol" w:hAnsi="Symbol"/>
        </w:rPr>
        <w:t></w:t>
      </w:r>
      <w:r>
        <w:rPr/>
        <w:t xml:space="preserve"> účinek glc není zprostředkován snížením rychlost lipolýzy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ento vliv je důsledkem zásobování glycerol-3-fosfátem, který zvyšuje esterifikaci volných MK využitím acyl-Co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ormony regulující mobilizaci tuku</w:t>
      </w:r>
    </w:p>
    <w:p>
      <w:pPr>
        <w:pStyle w:val="Normal"/>
        <w:numPr>
          <w:ilvl w:val="0"/>
          <w:numId w:val="89"/>
        </w:numPr>
        <w:jc w:val="both"/>
        <w:rPr>
          <w:i/>
          <w:i/>
        </w:rPr>
      </w:pPr>
      <w:r>
        <w:rPr>
          <w:i/>
        </w:rPr>
        <w:t>insulin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nižuje výdej volných MK </w:t>
      </w:r>
      <w:r>
        <w:rPr>
          <w:rFonts w:eastAsia="Symbol" w:cs="Symbol" w:ascii="Symbol" w:hAnsi="Symbol"/>
        </w:rPr>
        <w:t></w:t>
      </w:r>
      <w:r>
        <w:rPr/>
        <w:t xml:space="preserve"> zvýšení lipogeneze a syntézy TAG; snížení oxidace glc na CO</w:t>
      </w:r>
      <w:r>
        <w:rPr>
          <w:vertAlign w:val="subscript"/>
        </w:rPr>
        <w:t>2</w:t>
      </w:r>
      <w:r>
        <w:rPr/>
        <w:t xml:space="preserve"> v pentózafosfátové cestě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sulin vyvolá přemístění přenašečů glc z GA do plazmatické membrány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vyšuje aktivitu </w:t>
      </w:r>
      <w:r>
        <w:rPr>
          <w:b/>
        </w:rPr>
        <w:t>pyruvátdehydrogenázy</w:t>
      </w:r>
      <w:r>
        <w:rPr/>
        <w:t xml:space="preserve">, </w:t>
      </w:r>
      <w:r>
        <w:rPr>
          <w:b/>
        </w:rPr>
        <w:t>acetyl-CoA-karboxylázy</w:t>
      </w:r>
      <w:r>
        <w:rPr/>
        <w:t xml:space="preserve"> a </w:t>
      </w:r>
      <w:r>
        <w:rPr>
          <w:b/>
        </w:rPr>
        <w:t>glycerolfosfátacyltransferázy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inhibuje aktivitu </w:t>
      </w:r>
      <w:r>
        <w:rPr>
          <w:b/>
        </w:rPr>
        <w:t>hormon-senzitivní lipázy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nížení uvolňování MK i glycerolu</w:t>
      </w:r>
    </w:p>
    <w:p>
      <w:pPr>
        <w:pStyle w:val="Normal"/>
        <w:numPr>
          <w:ilvl w:val="0"/>
          <w:numId w:val="89"/>
        </w:numPr>
        <w:jc w:val="both"/>
        <w:rPr>
          <w:i/>
          <w:i/>
        </w:rPr>
      </w:pPr>
      <w:r>
        <w:rPr>
          <w:i/>
        </w:rPr>
        <w:t>hormony podporující lipolýzu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drenalin, noradrenalin, glukagon, adrenokortikotropní hormon, melanocyty stimulující hormon, tyreotropní hormon, růstový hormon, vazopresin (ADH)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rychlují uvolňování volných MK z tukové tkáně a zvyšují koncentraci volných MK v plazmě zvýšením rychlosti lipolýzy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ětšina aktivuje </w:t>
      </w:r>
      <w:r>
        <w:rPr>
          <w:b/>
        </w:rPr>
        <w:t>hormon-senzitivní lipázu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ětšina lipolytických procesů vyžaduje přítomnost </w:t>
      </w:r>
      <w:r>
        <w:rPr>
          <w:b/>
        </w:rPr>
        <w:t>glukokortikoidů</w:t>
      </w:r>
      <w:r>
        <w:rPr/>
        <w:t xml:space="preserve"> a </w:t>
      </w:r>
      <w:r>
        <w:rPr>
          <w:b/>
        </w:rPr>
        <w:t>hormonů štítné žlázy</w:t>
      </w:r>
      <w:r>
        <w:rPr/>
        <w:t>, aby bylo působení optimální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yto hormony samy o sobě lipolýzu nezvyšují, ale usnadňují nebo podporují působení jiných lipolytických endokrinních faktorů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atecholaminy</w:t>
      </w:r>
    </w:p>
    <w:p>
      <w:pPr>
        <w:pStyle w:val="Normal"/>
        <w:numPr>
          <w:ilvl w:val="2"/>
          <w:numId w:val="8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é zahájení lipolýzy</w:t>
      </w:r>
    </w:p>
    <w:p>
      <w:pPr>
        <w:pStyle w:val="Normal"/>
        <w:numPr>
          <w:ilvl w:val="2"/>
          <w:numId w:val="8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timulují aktivitu </w:t>
      </w:r>
      <w:r>
        <w:rPr>
          <w:b/>
        </w:rPr>
        <w:t>adenylátcyklázy</w:t>
      </w:r>
    </w:p>
    <w:p>
      <w:pPr>
        <w:pStyle w:val="Normal"/>
        <w:numPr>
          <w:ilvl w:val="2"/>
          <w:numId w:val="8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cAMP </w:t>
      </w:r>
      <w:r>
        <w:rPr>
          <w:rFonts w:eastAsia="Symbol" w:cs="Symbol" w:ascii="Symbol" w:hAnsi="Symbol"/>
        </w:rPr>
        <w:t></w:t>
      </w:r>
      <w:r>
        <w:rPr/>
        <w:t xml:space="preserve"> cAMP-dependentní proteinkináza – mění neaktivní triacylglycerollipázu senzitivní vůči hormonům na aktivní</w:t>
      </w:r>
    </w:p>
    <w:p>
      <w:pPr>
        <w:pStyle w:val="Normal"/>
        <w:numPr>
          <w:ilvl w:val="2"/>
          <w:numId w:val="8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ipolýza je kontrolována množstvím cAMP, který je přítomen ve tká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etabolismus tukové tkáně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Triacylglyceroly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zásoby především v </w:t>
      </w:r>
      <w:r>
        <w:rPr>
          <w:b/>
        </w:rPr>
        <w:t>adipocytech</w:t>
      </w:r>
      <w:r>
        <w:rPr/>
        <w:t xml:space="preserve"> tukové tkáně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TAG – 90% objemu adipocytů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tloušťku podkožního tuku si do značné míry reguluje tuková tkáň sama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</w:rPr>
        <w:t>leptin</w:t>
      </w:r>
      <w:r>
        <w:rPr/>
        <w:t xml:space="preserve"> – charakter cytokinu – syntetizuje se v adipocytech a pevnou vazbou na receptory v hypothalamu snižuje chuť k jídlu</w:t>
      </w:r>
    </w:p>
    <w:p>
      <w:pPr>
        <w:pStyle w:val="Normal"/>
        <w:numPr>
          <w:ilvl w:val="0"/>
          <w:numId w:val="28"/>
        </w:numPr>
        <w:jc w:val="both"/>
        <w:rPr>
          <w:i/>
          <w:i/>
        </w:rPr>
      </w:pPr>
      <w:r>
        <w:rPr>
          <w:i/>
        </w:rPr>
        <w:t>syntetické pochody v adipocytu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tvorba nových řetězců MK, syntéza TAG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potřebný glycerolfosfát dodává glukóza, ne glycerol uvolněný z lipidů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 xml:space="preserve">MK pro syntézu TAG jsou získávány z krve po uvolnění z chylomikronů a VLDL, které byly rozštěpeny </w:t>
      </w:r>
      <w:r>
        <w:rPr>
          <w:b/>
        </w:rPr>
        <w:t>lipoproteinovou lipázou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aktivace</w:t>
      </w:r>
      <w:r>
        <w:rPr/>
        <w:t xml:space="preserve"> lipoproteinové lipázy: apoC-II, inzulin, vysoká glykémie,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inhibice</w:t>
      </w:r>
      <w:r>
        <w:rPr/>
        <w:t xml:space="preserve"> lipoproteinové lipázy: bílkovina protamin, NaCl, zvýšená utilizace glc</w:t>
      </w:r>
    </w:p>
    <w:p>
      <w:pPr>
        <w:pStyle w:val="Normal"/>
        <w:numPr>
          <w:ilvl w:val="0"/>
          <w:numId w:val="28"/>
        </w:numPr>
        <w:jc w:val="both"/>
        <w:rPr>
          <w:i/>
          <w:i/>
        </w:rPr>
      </w:pPr>
      <w:r>
        <w:rPr>
          <w:i/>
        </w:rPr>
        <w:t>katabolické pochody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uvolňování MK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 xml:space="preserve">hlavní role: </w:t>
      </w:r>
      <w:r>
        <w:rPr>
          <w:b/>
        </w:rPr>
        <w:t>hormon-senzitivní lipáza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 xml:space="preserve">efekt je zprostředkován cAMP </w:t>
      </w:r>
      <w:r>
        <w:rPr>
          <w:rFonts w:eastAsia="Symbol" w:cs="Symbol" w:ascii="Symbol" w:hAnsi="Symbol"/>
        </w:rPr>
        <w:t></w:t>
      </w:r>
      <w:r>
        <w:rPr/>
        <w:t xml:space="preserve"> fosforylace hormon-senzitivní lipázy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aktivace</w:t>
      </w:r>
      <w:r>
        <w:rPr/>
        <w:t xml:space="preserve"> hormon-senzitivní lipázy: katecholaminy (stres), růstový hormon, hormony štítné žlázy, glukagon, ACTH, glukokortikoidy, methylxanthiny, hladovění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 xml:space="preserve">inhibice </w:t>
      </w:r>
      <w:r>
        <w:rPr/>
        <w:t>hormon-senzitivní lipázy: inzulin, prostaglandiny E, adenosin, příjem potravy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lipoproteinová lipáza se podílí na zvýšení zásob tuku v těle, hormon-senzitivní lipáza je snižuje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dominantní role </w:t>
      </w:r>
      <w:r>
        <w:rPr>
          <w:b/>
        </w:rPr>
        <w:t>inzulinu</w:t>
      </w:r>
      <w:r>
        <w:rPr/>
        <w:t xml:space="preserve"> v metabolismu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ztah tukové tkáně k ostatním tkáním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významné: játra, svaly,m střevo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 xml:space="preserve">koloběh lipidů: štěpení TAG v adipocytu </w:t>
      </w:r>
      <w:r>
        <w:rPr>
          <w:rFonts w:eastAsia="Symbol" w:cs="Symbol" w:ascii="Symbol" w:hAnsi="Symbol"/>
        </w:rPr>
        <w:t></w:t>
      </w:r>
      <w:r>
        <w:rPr/>
        <w:t xml:space="preserve"> transport NEMK ve vazbě na albumin do svalu nebo do jater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 xml:space="preserve">adipocyt přijímá uvolněné NEMK z chylomikronů (ze střeva) a z VLDL (z jater) </w:t>
      </w:r>
      <w:r>
        <w:rPr>
          <w:rFonts w:eastAsia="Symbol" w:cs="Symbol" w:ascii="Symbol" w:hAnsi="Symbol"/>
        </w:rPr>
        <w:t></w:t>
      </w:r>
      <w:r>
        <w:rPr/>
        <w:t xml:space="preserve"> syntéza zásobních TAG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NEMK – víc jich krví koluje nalačno než po najedení (u TAG opačně)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NEMK cirkulují ve vazbě na album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+ </w:t>
      </w:r>
      <w:r>
        <w:rPr>
          <w:i/>
        </w:rPr>
        <w:t>viz Lipolý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Resorpce a transport aminokyseli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enzymy žaludku, duodena a jejuna konvertují požité bílkoviny na směs peptidů s krátkým řetězcem až dipeptidů s malým podílem volných AMK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trávení bílkovin se dokončuje v </w:t>
      </w:r>
      <w:r>
        <w:rPr>
          <w:b/>
        </w:rPr>
        <w:t>kartáčovém lemu</w:t>
      </w:r>
      <w:r>
        <w:rPr/>
        <w:t xml:space="preserve"> buněk střevní sliznice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 xml:space="preserve">na povrchu těchto buněk je několik finálních enzymů: </w:t>
      </w:r>
      <w:r>
        <w:rPr>
          <w:b/>
        </w:rPr>
        <w:t>aminopeptidázy</w:t>
      </w:r>
      <w:r>
        <w:rPr/>
        <w:t xml:space="preserve">, </w:t>
      </w:r>
      <w:r>
        <w:rPr>
          <w:b/>
        </w:rPr>
        <w:t>dipeptidázy</w:t>
      </w:r>
      <w:r>
        <w:rPr/>
        <w:t xml:space="preserve"> a specifické enzymy </w:t>
      </w:r>
      <w:r>
        <w:rPr>
          <w:b/>
        </w:rPr>
        <w:t>prolindipeptidáza</w:t>
      </w:r>
      <w:r>
        <w:rPr/>
        <w:t xml:space="preserve">, </w:t>
      </w:r>
      <w:r>
        <w:rPr>
          <w:b/>
        </w:rPr>
        <w:t>glycylglycinpeptidáza</w:t>
      </w:r>
      <w:r>
        <w:rPr/>
        <w:t xml:space="preserve">, </w:t>
      </w:r>
      <w:r>
        <w:rPr>
          <w:b/>
        </w:rPr>
        <w:t>leucinaminopeptidáza</w:t>
      </w:r>
      <w:r>
        <w:rPr/>
        <w:t xml:space="preserve"> a </w:t>
      </w:r>
      <w:r>
        <w:rPr>
          <w:rFonts w:eastAsia="Symbol" w:cs="Symbol" w:ascii="Symbol" w:hAnsi="Symbol"/>
          <w:b/>
        </w:rPr>
        <w:t></w:t>
      </w:r>
      <w:r>
        <w:rPr>
          <w:b/>
        </w:rPr>
        <w:t>-glutamyltranferáza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AMK a krátké peptidy – pronikají do enterocytu (absorbují se)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přenos L-AMK přes membránu – aktivní – přenašeče, spotřeba ATP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existují různé transportní systémy:</w:t>
      </w:r>
    </w:p>
    <w:p>
      <w:pPr>
        <w:pStyle w:val="Normal"/>
        <w:numPr>
          <w:ilvl w:val="1"/>
          <w:numId w:val="90"/>
        </w:numPr>
        <w:jc w:val="both"/>
        <w:rPr/>
      </w:pPr>
      <w:r>
        <w:rPr/>
        <w:t>systém pro přenášení krátkých neutrálních AMK</w:t>
      </w:r>
    </w:p>
    <w:p>
      <w:pPr>
        <w:pStyle w:val="Normal"/>
        <w:numPr>
          <w:ilvl w:val="1"/>
          <w:numId w:val="90"/>
        </w:numPr>
        <w:jc w:val="both"/>
        <w:rPr/>
      </w:pPr>
      <w:r>
        <w:rPr/>
        <w:t>systém pro přenášení dlouhých neutrálních a aromatických AMK</w:t>
      </w:r>
    </w:p>
    <w:p>
      <w:pPr>
        <w:pStyle w:val="Normal"/>
        <w:numPr>
          <w:ilvl w:val="1"/>
          <w:numId w:val="90"/>
        </w:numPr>
        <w:jc w:val="both"/>
        <w:rPr/>
      </w:pPr>
      <w:r>
        <w:rPr/>
        <w:t>systém pro přenášení kyselých AMK</w:t>
      </w:r>
    </w:p>
    <w:p>
      <w:pPr>
        <w:pStyle w:val="Normal"/>
        <w:numPr>
          <w:ilvl w:val="1"/>
          <w:numId w:val="90"/>
        </w:numPr>
        <w:jc w:val="both"/>
        <w:rPr/>
      </w:pPr>
      <w:r>
        <w:rPr/>
        <w:t>systém pro přenášení bazických AMK</w:t>
      </w:r>
    </w:p>
    <w:p>
      <w:pPr>
        <w:pStyle w:val="Normal"/>
        <w:numPr>
          <w:ilvl w:val="1"/>
          <w:numId w:val="90"/>
        </w:numPr>
        <w:jc w:val="both"/>
        <w:rPr/>
      </w:pPr>
      <w:r>
        <w:rPr/>
        <w:t>systém pro přenášení Pro a Gly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mechanismus některých systémů závisí na Na</w:t>
      </w:r>
      <w:r>
        <w:rPr>
          <w:vertAlign w:val="superscript"/>
        </w:rPr>
        <w:t>+</w:t>
      </w:r>
      <w:r>
        <w:rPr/>
        <w:t>, jiné jsou na Na</w:t>
      </w:r>
      <w:r>
        <w:rPr>
          <w:vertAlign w:val="superscript"/>
        </w:rPr>
        <w:t>+</w:t>
      </w:r>
      <w:r>
        <w:rPr/>
        <w:t xml:space="preserve"> nezávislé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 xml:space="preserve">poruchy transportu </w:t>
      </w:r>
      <w:r>
        <w:rPr>
          <w:rFonts w:eastAsia="Symbol" w:cs="Symbol" w:ascii="Symbol" w:hAnsi="Symbol"/>
        </w:rPr>
        <w:t></w:t>
      </w:r>
      <w:r>
        <w:rPr/>
        <w:t xml:space="preserve"> zvýšené hladiny příslušné AMK v moči (aminoacidurie)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Hartnupova choroba – špatný transport dlouhých neutrálních a aromatických AMK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do enterocytu pronikají i krátké peptidy; dipeptidy a tripeptidy dokonce rychleji než AMK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 xml:space="preserve">štěpení na AMK se dokončí dodatečně </w:t>
      </w:r>
      <w:r>
        <w:rPr>
          <w:b/>
        </w:rPr>
        <w:t>dipeptidázami</w:t>
      </w:r>
      <w:r>
        <w:rPr/>
        <w:t xml:space="preserve"> až intracelulárně v enterocytu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rychlost absorpce je vysoká pro Ala, Val, Met a Gly; pomalá pro bazické AMK Lys a Arg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asi 2% bílkovin se nestráví a neabsorbují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bílkoviny a z nich uvolněné AMK se mění už v lumen GIT působením mikroorganismů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produkty konverze AMK se částečně absorbují do krve a lze je nalézt i v moči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v ústní dutině se z Tyr tvoří biogenní amin tyramin a z Trp tryptamin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nejvýraznější je vliv mikroorganismů v tlustém střevě – vznikají aminy (kadaverin, putrescin, tyramin, histamin), indol, skatol, merkaptany, CH</w:t>
      </w:r>
      <w:r>
        <w:rPr>
          <w:vertAlign w:val="subscript"/>
        </w:rPr>
        <w:t>4</w:t>
      </w:r>
      <w:r>
        <w:rPr/>
        <w:t>, NH</w:t>
      </w:r>
      <w:r>
        <w:rPr>
          <w:vertAlign w:val="subscript"/>
        </w:rPr>
        <w:t>3</w:t>
      </w:r>
      <w:r>
        <w:rPr/>
        <w:t xml:space="preserve"> a H</w:t>
      </w:r>
      <w:r>
        <w:rPr>
          <w:vertAlign w:val="subscript"/>
        </w:rPr>
        <w:t>2</w:t>
      </w:r>
      <w:r>
        <w:rPr/>
        <w:t>S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u zdravého člověka se nepatrné množství plazmatických bílkovin dostává z tkání do střeva</w:t>
      </w:r>
    </w:p>
    <w:p>
      <w:pPr>
        <w:pStyle w:val="Normal"/>
        <w:numPr>
          <w:ilvl w:val="0"/>
          <w:numId w:val="90"/>
        </w:numPr>
        <w:jc w:val="both"/>
        <w:rPr>
          <w:i/>
          <w:i/>
        </w:rPr>
      </w:pPr>
      <w:r>
        <w:rPr>
          <w:i/>
        </w:rPr>
        <w:t>osud absorbovaných AMK</w:t>
      </w:r>
    </w:p>
    <w:p>
      <w:pPr>
        <w:pStyle w:val="Normal"/>
        <w:numPr>
          <w:ilvl w:val="1"/>
          <w:numId w:val="90"/>
        </w:numPr>
        <w:jc w:val="both"/>
        <w:rPr/>
      </w:pPr>
      <w:r>
        <w:rPr/>
        <w:t>k jistým přeměnám dochází již ve střevní buňce (hlavně Asp a Glu)</w:t>
      </w:r>
    </w:p>
    <w:p>
      <w:pPr>
        <w:pStyle w:val="Normal"/>
        <w:numPr>
          <w:ilvl w:val="1"/>
          <w:numId w:val="90"/>
        </w:numPr>
        <w:jc w:val="both"/>
        <w:rPr/>
      </w:pPr>
      <w:r>
        <w:rPr/>
        <w:t xml:space="preserve">AMK se portální žilou dostávají do </w:t>
      </w:r>
      <w:r>
        <w:rPr>
          <w:b/>
        </w:rPr>
        <w:t>jater</w:t>
      </w:r>
    </w:p>
    <w:p>
      <w:pPr>
        <w:pStyle w:val="Normal"/>
        <w:numPr>
          <w:ilvl w:val="1"/>
          <w:numId w:val="90"/>
        </w:numPr>
        <w:jc w:val="both"/>
        <w:rPr/>
      </w:pPr>
      <w:r>
        <w:rPr/>
        <w:t>pouze rozvětvené AMK (Val, Leu, Ile) procházejí játry beze změny (utilizace až ve svalovině a mozku)</w:t>
      </w:r>
    </w:p>
    <w:p>
      <w:pPr>
        <w:pStyle w:val="Normal"/>
        <w:numPr>
          <w:ilvl w:val="1"/>
          <w:numId w:val="90"/>
        </w:numPr>
        <w:jc w:val="both"/>
        <w:rPr/>
      </w:pPr>
      <w:r>
        <w:rPr/>
        <w:t xml:space="preserve">průchod játry mění </w:t>
      </w:r>
      <w:r>
        <w:rPr>
          <w:b/>
        </w:rPr>
        <w:t>spektrum AMK</w:t>
      </w:r>
      <w:r>
        <w:rPr/>
        <w:t xml:space="preserve"> – skladba AMK opouštějících játra je nezávislá na potravě a málo kolísá</w:t>
      </w:r>
    </w:p>
    <w:p>
      <w:pPr>
        <w:pStyle w:val="Normal"/>
        <w:numPr>
          <w:ilvl w:val="1"/>
          <w:numId w:val="90"/>
        </w:numPr>
        <w:jc w:val="both"/>
        <w:rPr/>
      </w:pPr>
      <w:r>
        <w:rPr/>
        <w:t>z volných AMK je v krvi v nejvyšší koncentraci Gln, Val, Ala a Gly; koncentrace esenciálních AMK jsou nízké (nejméně je Met)</w:t>
      </w:r>
    </w:p>
    <w:p>
      <w:pPr>
        <w:pStyle w:val="Normal"/>
        <w:numPr>
          <w:ilvl w:val="1"/>
          <w:numId w:val="90"/>
        </w:numPr>
        <w:jc w:val="both"/>
        <w:rPr/>
      </w:pPr>
      <w:r>
        <w:rPr/>
        <w:t>pouze hydrofobní AMK jsou v krvi vázány na bílkoviny (např. Trp na albumin)</w:t>
      </w:r>
    </w:p>
    <w:p>
      <w:pPr>
        <w:pStyle w:val="Normal"/>
        <w:numPr>
          <w:ilvl w:val="1"/>
          <w:numId w:val="90"/>
        </w:numPr>
        <w:jc w:val="both"/>
        <w:rPr/>
      </w:pPr>
      <w:r>
        <w:rPr/>
        <w:t>absorpce nestrávených polypeptidů může vyvolat tvorbu protilátek; natrávená bílkovina imunogenní schopnost nemá</w:t>
      </w:r>
    </w:p>
    <w:p>
      <w:pPr>
        <w:pStyle w:val="Normal"/>
        <w:numPr>
          <w:ilvl w:val="1"/>
          <w:numId w:val="90"/>
        </w:numPr>
        <w:jc w:val="both"/>
        <w:rPr/>
      </w:pPr>
      <w:r>
        <w:rPr/>
        <w:t>cirkulující AMK vychytávají především svaly</w:t>
      </w:r>
    </w:p>
    <w:p>
      <w:pPr>
        <w:pStyle w:val="Normal"/>
        <w:numPr>
          <w:ilvl w:val="1"/>
          <w:numId w:val="90"/>
        </w:numPr>
        <w:jc w:val="both"/>
        <w:rPr/>
      </w:pPr>
      <w:r>
        <w:rPr/>
        <w:t>přenos – aktivní transport závislý na insulinu</w:t>
      </w:r>
    </w:p>
    <w:p>
      <w:pPr>
        <w:pStyle w:val="Normal"/>
        <w:numPr>
          <w:ilvl w:val="1"/>
          <w:numId w:val="90"/>
        </w:numPr>
        <w:jc w:val="both"/>
        <w:rPr/>
      </w:pPr>
      <w:r>
        <w:rPr/>
        <w:t xml:space="preserve">AMK se pravděpodobně přes membránu přenáší ve vazbě na </w:t>
      </w:r>
      <w:r>
        <w:rPr>
          <w:rFonts w:eastAsia="Symbol" w:cs="Symbol" w:ascii="Symbol" w:hAnsi="Symbol"/>
        </w:rPr>
        <w:t></w:t>
      </w:r>
      <w:r>
        <w:rPr/>
        <w:t>-glutamyl z GS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Regulace metabolismu na neurohumorální úrovni – „integrující systémy organismu“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ekrece hypothalamických hormonálních faktorů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hypothalamus – místo, kde nervové řízení prolíná s hormonálním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 xml:space="preserve">sekreční buňky: neurony </w:t>
      </w:r>
      <w:r>
        <w:rPr>
          <w:rFonts w:eastAsia="Symbol" w:cs="Symbol" w:ascii="Symbol" w:hAnsi="Symbol"/>
        </w:rPr>
        <w:t></w:t>
      </w:r>
      <w:r>
        <w:rPr/>
        <w:t xml:space="preserve"> neuroendokrinní sekrece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všechny hypothalamické hormony podněcují nebo tlumí sekreci a někdy i syntézu všech hormonů předního laloku hypofýzy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 xml:space="preserve">vesměs </w:t>
      </w:r>
      <w:r>
        <w:rPr>
          <w:b/>
        </w:rPr>
        <w:t>peptidové hormony</w:t>
      </w:r>
      <w:r>
        <w:rPr/>
        <w:t xml:space="preserve"> se 3 až 44 AMK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 xml:space="preserve"> </w:t>
      </w:r>
      <w:r>
        <w:rPr/>
        <w:t>syntetizují se jako podstatně větší prekurzory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b/>
        </w:rPr>
        <w:t>liberiny</w:t>
      </w:r>
      <w:r>
        <w:rPr/>
        <w:t xml:space="preserve"> a </w:t>
      </w:r>
      <w:r>
        <w:rPr>
          <w:b/>
        </w:rPr>
        <w:t>statiny</w:t>
      </w:r>
      <w:r>
        <w:rPr/>
        <w:t xml:space="preserve"> – jsou secernovány v pulzních vlnách a dopravovány portálními cévami do adenohypofýzy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jeden hypothalamický hormon může být regulátorem několika tropních hormonů adenohypofýzy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ne každý tropin má odpovídající antagonistickou dvojici liberin-statin: u člověka nebyl prokázán „kortikostatin“ – inhibující faktory jsou původem z gonád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řízení sekrece prolaktinu – podloženo především inhibičním efektem dopaminu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hypothalamická neurosekreční regulace je pod vlivem suprahypothalamických struktur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neurony těchto struktur se svými axony prostřednictvím synapsí připojují na sekretorické neurony hypothalamických jader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950"/>
        <w:gridCol w:w="1440"/>
        <w:gridCol w:w="4064"/>
      </w:tblGrid>
      <w:tr>
        <w:trPr/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ypothalamický hormon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kratk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čet AMK</w:t>
            </w:r>
          </w:p>
        </w:tc>
        <w:tc>
          <w:tcPr>
            <w:tcW w:w="40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dřízený hormon hypofýzy</w:t>
            </w:r>
          </w:p>
        </w:tc>
      </w:tr>
      <w:tr>
        <w:trPr/>
        <w:tc>
          <w:tcPr>
            <w:tcW w:w="275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tikoliberin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CTH,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-endorfin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yroliberi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hyrotropin (TSH), somatotropin (STH)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matoliberi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HR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matotropin (STH), IGF-I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matostati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HI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matotropin (STH), IGF-I, hormony thyreoidey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nadoliberi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nR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likuly stimulující hormon (FSH), luteinizační hormon (LH)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mon inhibující uvolnění prolaktin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laktin (PRL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mechanismus účinku: vazba na receptor membrány buněk adenohypofýzy </w:t>
      </w:r>
      <w:r>
        <w:rPr>
          <w:rFonts w:eastAsia="Symbol" w:cs="Symbol" w:ascii="Symbol" w:hAnsi="Symbol"/>
        </w:rPr>
        <w:t></w:t>
      </w:r>
      <w:r>
        <w:rPr/>
        <w:t xml:space="preserve"> Ca</w:t>
      </w:r>
      <w:r>
        <w:rPr>
          <w:vertAlign w:val="superscript"/>
        </w:rPr>
        <w:t>2+</w:t>
      </w:r>
      <w:r>
        <w:rPr/>
        <w:t xml:space="preserve"> a další druzí poslové (cAMP, produkty fsofinositolového štěpe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ormonální regulace vodního a minerálního metabolism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egulace vodního metabolismu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antidiuretický hormon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yklický nonapeptid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idský ADH: v poloze 8 je Arg (jiní živočichové Lys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razný efekt na ledviny – na buňky distálních tubulů a sběrných kanálků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vyšuje permeabilitu tubulárních buněk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fakultativní resorpce vody</w:t>
      </w:r>
      <w:r>
        <w:rPr/>
        <w:t xml:space="preserve"> v těl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dostatečná sekrece ADH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diabetes insipidus</w:t>
      </w:r>
      <w:r>
        <w:rPr/>
        <w:t xml:space="preserve"> – vysoká diuréza (až několik desítek litrů denně) a nadměrná žízeň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některých případech d. insipidus je sekrece ADH normální, ale nereagují receptory tubulárních buněk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řízení sekrece ADH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ekreci reguluje </w:t>
      </w:r>
      <w:r>
        <w:rPr>
          <w:b/>
        </w:rPr>
        <w:t>osmolalita plazm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krevní tlak</w:t>
      </w:r>
      <w:r>
        <w:rPr/>
        <w:t xml:space="preserve"> – vysoký TK a zvýšený objem krve sekreci ADH potlačují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dukci zvyšuje stres, horko, acetylcholin, nikotin a morfin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dukci tlumí chlad, adrenalin, ethanol (vyšší diuréza po pití alkoholu) a kofein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mechanismus účinku ADH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zokonstrikční efekt – přes V</w:t>
      </w:r>
      <w:r>
        <w:rPr>
          <w:vertAlign w:val="subscript"/>
        </w:rPr>
        <w:t>1</w:t>
      </w:r>
      <w:r>
        <w:rPr/>
        <w:t xml:space="preserve"> receptor tubulárních epitelií – po obsazení zrychluje metabolismus PIP</w:t>
      </w:r>
      <w:r>
        <w:rPr>
          <w:vertAlign w:val="subscript"/>
        </w:rPr>
        <w:t>2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tidiuretický efekt – receptor V</w:t>
      </w:r>
      <w:r>
        <w:rPr>
          <w:vertAlign w:val="subscript"/>
        </w:rPr>
        <w:t>2</w:t>
      </w:r>
      <w:r>
        <w:rPr/>
        <w:t xml:space="preserve"> – účinkuje přes adenylátcyklázu a cAMP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atriový natriuretický peptid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vořen v sekrečních granulech srdečního atri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čet sekrečních granul závisí na saturaci těla NaCl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činkuje již ve zcela nepatrné koncentraci – při běžném příjmu NaCl asi 5 pmol/l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lavní účinek: natriuréz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ůsobí na glomerulární filtraci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nižuje krevní tl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Regulace minerálního metabolismu</w:t>
      </w:r>
    </w:p>
    <w:p>
      <w:pPr>
        <w:pStyle w:val="Normal"/>
        <w:numPr>
          <w:ilvl w:val="0"/>
          <w:numId w:val="100"/>
        </w:numPr>
        <w:jc w:val="both"/>
        <w:rPr>
          <w:i/>
          <w:i/>
        </w:rPr>
      </w:pPr>
      <w:r>
        <w:rPr>
          <w:i/>
        </w:rPr>
        <w:t>mineralokortikoidy</w:t>
      </w:r>
    </w:p>
    <w:p>
      <w:pPr>
        <w:pStyle w:val="Normal"/>
        <w:numPr>
          <w:ilvl w:val="1"/>
          <w:numId w:val="10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voří se v zona glomerulosa kůry nadledvin</w:t>
      </w:r>
    </w:p>
    <w:p>
      <w:pPr>
        <w:pStyle w:val="Normal"/>
        <w:numPr>
          <w:ilvl w:val="1"/>
          <w:numId w:val="10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aldosteron</w:t>
      </w:r>
      <w:r>
        <w:rPr/>
        <w:t xml:space="preserve"> a </w:t>
      </w:r>
      <w:r>
        <w:rPr>
          <w:b/>
        </w:rPr>
        <w:t>deoxykortikosteron</w:t>
      </w:r>
      <w:r>
        <w:rPr/>
        <w:t xml:space="preserve"> (velmi málo je účinný také </w:t>
      </w:r>
      <w:r>
        <w:rPr>
          <w:b/>
        </w:rPr>
        <w:t>kortikosteron</w:t>
      </w:r>
      <w:r>
        <w:rPr/>
        <w:t>)</w:t>
      </w:r>
    </w:p>
    <w:p>
      <w:pPr>
        <w:pStyle w:val="Normal"/>
        <w:numPr>
          <w:ilvl w:val="1"/>
          <w:numId w:val="10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ineralotropně je nejúčinnější aldosteron</w:t>
      </w:r>
    </w:p>
    <w:p>
      <w:pPr>
        <w:pStyle w:val="Normal"/>
        <w:numPr>
          <w:ilvl w:val="1"/>
          <w:numId w:val="10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irkuluje ve slabé vazbě na albumin</w:t>
      </w:r>
    </w:p>
    <w:p>
      <w:pPr>
        <w:pStyle w:val="Normal"/>
        <w:numPr>
          <w:ilvl w:val="1"/>
          <w:numId w:val="10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 játrech se snadno hydrogenuje </w:t>
      </w:r>
      <w:r>
        <w:rPr>
          <w:rFonts w:eastAsia="Symbol" w:cs="Symbol" w:ascii="Symbol" w:hAnsi="Symbol"/>
        </w:rPr>
        <w:t></w:t>
      </w:r>
      <w:r>
        <w:rPr/>
        <w:t xml:space="preserve"> biologický poločas je pouze 20 minut</w:t>
      </w:r>
    </w:p>
    <w:p>
      <w:pPr>
        <w:pStyle w:val="Normal"/>
        <w:numPr>
          <w:ilvl w:val="1"/>
          <w:numId w:val="10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ceptory vážící aldosteron jsou v cytoplazmě i v jádře cílových buněk</w:t>
      </w:r>
    </w:p>
    <w:p>
      <w:pPr>
        <w:pStyle w:val="Normal"/>
        <w:numPr>
          <w:ilvl w:val="1"/>
          <w:numId w:val="10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odstata mineralotropního účinku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vládání transportu vody a iontů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chanismus – navození tvorby Na</w:t>
      </w:r>
      <w:r>
        <w:rPr>
          <w:vertAlign w:val="superscript"/>
        </w:rPr>
        <w:t>+</w:t>
      </w:r>
      <w:r>
        <w:rPr/>
        <w:t>K</w:t>
      </w:r>
      <w:r>
        <w:rPr>
          <w:vertAlign w:val="superscript"/>
        </w:rPr>
        <w:t>+</w:t>
      </w:r>
      <w:r>
        <w:rPr/>
        <w:t>ATPázy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centrace Na</w:t>
      </w:r>
      <w:r>
        <w:rPr>
          <w:vertAlign w:val="superscript"/>
        </w:rPr>
        <w:t>+</w:t>
      </w:r>
      <w:r>
        <w:rPr/>
        <w:t xml:space="preserve"> a Cl</w:t>
      </w:r>
      <w:r>
        <w:rPr>
          <w:vertAlign w:val="superscript"/>
        </w:rPr>
        <w:t>-</w:t>
      </w:r>
      <w:r>
        <w:rPr/>
        <w:t xml:space="preserve"> v těle se vlivem mineralokortikoidů zvyšuje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distálních tubulech ledvin se tyto ionty vracejí do krve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držování Na</w:t>
      </w:r>
      <w:r>
        <w:rPr>
          <w:vertAlign w:val="superscript"/>
        </w:rPr>
        <w:t>+</w:t>
      </w:r>
      <w:r>
        <w:rPr/>
        <w:t xml:space="preserve"> má za následek osmotický transport vody </w:t>
      </w:r>
      <w:r>
        <w:rPr>
          <w:rFonts w:eastAsia="Symbol" w:cs="Symbol" w:ascii="Symbol" w:hAnsi="Symbol"/>
        </w:rPr>
        <w:t></w:t>
      </w:r>
      <w:r>
        <w:rPr/>
        <w:t xml:space="preserve"> stoupá objem plazmy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dosteron zvyšuje sekreci K</w:t>
      </w:r>
      <w:r>
        <w:rPr>
          <w:vertAlign w:val="superscript"/>
        </w:rPr>
        <w:t>+</w:t>
      </w:r>
      <w:r>
        <w:rPr/>
        <w:t xml:space="preserve"> (spolu s H</w:t>
      </w:r>
      <w:r>
        <w:rPr>
          <w:vertAlign w:val="superscript"/>
        </w:rPr>
        <w:t>+</w:t>
      </w:r>
      <w:r>
        <w:rPr/>
        <w:t xml:space="preserve"> ionty – nebezpečí alkalózy) a Mg</w:t>
      </w:r>
      <w:r>
        <w:rPr>
          <w:vertAlign w:val="superscript"/>
        </w:rPr>
        <w:t>2+</w:t>
      </w:r>
      <w:r>
        <w:rPr/>
        <w:t xml:space="preserve"> do moče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pačně působí atriový natriuretický peptid (</w:t>
      </w:r>
      <w:r>
        <w:rPr>
          <w:i/>
        </w:rPr>
        <w:t>viz výše</w:t>
      </w:r>
      <w:r>
        <w:rPr/>
        <w:t>)</w:t>
      </w:r>
    </w:p>
    <w:p>
      <w:pPr>
        <w:pStyle w:val="Normal"/>
        <w:numPr>
          <w:ilvl w:val="1"/>
          <w:numId w:val="10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regulace sekrece aldosteronu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kreci regulují především ledviny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odukce mineralokortikoidů stoupá při vysoké syntéze </w:t>
      </w:r>
      <w:r>
        <w:rPr>
          <w:b/>
        </w:rPr>
        <w:t>reninu</w:t>
      </w:r>
      <w:r>
        <w:rPr/>
        <w:t xml:space="preserve">, který atakuje </w:t>
      </w:r>
      <w:r>
        <w:rPr>
          <w:b/>
        </w:rPr>
        <w:t>angiotenzinogen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timulující faktor pro aldosteron: pokles objemu cirkulující tekutiny </w:t>
      </w:r>
      <w:r>
        <w:rPr>
          <w:rFonts w:eastAsia="Symbol" w:cs="Symbol" w:ascii="Symbol" w:hAnsi="Symbol"/>
        </w:rPr>
        <w:t></w:t>
      </w:r>
      <w:r>
        <w:rPr/>
        <w:t xml:space="preserve"> hypovolémie (po krvácení, chronickém deficitu Na</w:t>
      </w:r>
      <w:r>
        <w:rPr>
          <w:vertAlign w:val="superscript"/>
        </w:rPr>
        <w:t>+</w:t>
      </w:r>
      <w:r>
        <w:rPr/>
        <w:t>) výrazně stimuluje sekreci aldosteronu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trolní funkci má poměr 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10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laboratorní a klinické obrazy hyper- a hypofunkce aldosteronu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yperaldosteronismus</w:t>
      </w:r>
      <w:r>
        <w:rPr/>
        <w:t xml:space="preserve"> – Connův sy – může být vyvolán nádorovým bujením ze zona glomerulosa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kladní příznaky: retence Na</w:t>
      </w:r>
      <w:r>
        <w:rPr>
          <w:vertAlign w:val="superscript"/>
        </w:rPr>
        <w:t>+</w:t>
      </w:r>
      <w:r>
        <w:rPr/>
        <w:t xml:space="preserve"> v těle, ztráta K</w:t>
      </w:r>
      <w:r>
        <w:rPr>
          <w:vertAlign w:val="superscript"/>
        </w:rPr>
        <w:t>+</w:t>
      </w:r>
      <w:r>
        <w:rPr/>
        <w:t>, hypertenze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kundární hyperfunkce – příčinou je hyperfunkce juxtaglomerulárních buněk ledvin (renin)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rčité posuny iontů (pokles Na</w:t>
      </w:r>
      <w:r>
        <w:rPr>
          <w:vertAlign w:val="superscript"/>
        </w:rPr>
        <w:t>+</w:t>
      </w:r>
      <w:r>
        <w:rPr/>
        <w:t>, vzrůst K</w:t>
      </w:r>
      <w:r>
        <w:rPr>
          <w:vertAlign w:val="superscript"/>
        </w:rPr>
        <w:t>+</w:t>
      </w:r>
      <w:r>
        <w:rPr/>
        <w:t>) – součást hypofunkce, která postihuje hlavně glukokortikoidy (Addisonova nemo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ormonální regulace kostního metabolism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alcitonin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ovlivňuje metabolismus vápníku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syntéza v parafolikulárních C-buňkách </w:t>
      </w:r>
      <w:r>
        <w:rPr>
          <w:b/>
        </w:rPr>
        <w:t>štítné žlázy</w:t>
      </w:r>
      <w:r>
        <w:rPr/>
        <w:t>, malá množství jsou sekretem parathyreoidey a thymu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velikost sekrece závisí na hladině Ca</w:t>
      </w:r>
      <w:r>
        <w:rPr>
          <w:vertAlign w:val="superscript"/>
        </w:rPr>
        <w:t>2+</w:t>
      </w:r>
      <w:r>
        <w:rPr/>
        <w:t xml:space="preserve"> v krvi – zvýšení kalcémie sekreci zvyšuje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hormonu se syntetizuje hodně, ale jen málo se vyplavuje do krve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velmi krátký biologický poločas (20 – 30 minut)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degradace – v </w:t>
      </w:r>
      <w:r>
        <w:rPr>
          <w:b/>
        </w:rPr>
        <w:t>ledvinách</w:t>
      </w:r>
      <w:r>
        <w:rPr/>
        <w:t>, zčásti ve svalech a Kupfferových buňkách jater</w:t>
      </w:r>
    </w:p>
    <w:p>
      <w:pPr>
        <w:pStyle w:val="Normal"/>
        <w:numPr>
          <w:ilvl w:val="0"/>
          <w:numId w:val="100"/>
        </w:numPr>
        <w:jc w:val="both"/>
        <w:rPr>
          <w:i/>
          <w:i/>
        </w:rPr>
      </w:pPr>
      <w:r>
        <w:rPr>
          <w:i/>
        </w:rPr>
        <w:t>účinky kalcitoninu</w:t>
      </w:r>
    </w:p>
    <w:p>
      <w:pPr>
        <w:pStyle w:val="Normal"/>
        <w:numPr>
          <w:ilvl w:val="1"/>
          <w:numId w:val="10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ntagonista parathormonu</w:t>
      </w:r>
    </w:p>
    <w:p>
      <w:pPr>
        <w:pStyle w:val="Normal"/>
        <w:numPr>
          <w:ilvl w:val="1"/>
          <w:numId w:val="10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ůsobí přes cAMP</w:t>
      </w:r>
    </w:p>
    <w:p>
      <w:pPr>
        <w:pStyle w:val="Normal"/>
        <w:numPr>
          <w:ilvl w:val="1"/>
          <w:numId w:val="10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ůsobí na </w:t>
      </w:r>
      <w:r>
        <w:rPr>
          <w:b/>
        </w:rPr>
        <w:t>kosti</w:t>
      </w:r>
      <w:r>
        <w:rPr/>
        <w:t xml:space="preserve">, </w:t>
      </w:r>
      <w:r>
        <w:rPr>
          <w:b/>
        </w:rPr>
        <w:t>ledviny</w:t>
      </w:r>
      <w:r>
        <w:rPr/>
        <w:t xml:space="preserve"> a </w:t>
      </w:r>
      <w:r>
        <w:rPr>
          <w:b/>
        </w:rPr>
        <w:t>střevo</w:t>
      </w:r>
    </w:p>
    <w:p>
      <w:pPr>
        <w:pStyle w:val="Normal"/>
        <w:numPr>
          <w:ilvl w:val="1"/>
          <w:numId w:val="10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rzdí činnost osteoklastů (a tím brzdí mobilizaci vápníku)</w:t>
      </w:r>
    </w:p>
    <w:p>
      <w:pPr>
        <w:pStyle w:val="Normal"/>
        <w:numPr>
          <w:ilvl w:val="1"/>
          <w:numId w:val="10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snižuje kalcémii</w:t>
      </w:r>
      <w:r>
        <w:rPr/>
        <w:t>, usnadňuje mineralizaci kostí</w:t>
      </w:r>
    </w:p>
    <w:p>
      <w:pPr>
        <w:pStyle w:val="Normal"/>
        <w:numPr>
          <w:ilvl w:val="1"/>
          <w:numId w:val="10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 ledvinách inhibuje zpětnou resorpci fosfátů </w:t>
      </w:r>
      <w:r>
        <w:rPr>
          <w:rFonts w:eastAsia="Symbol" w:cs="Symbol" w:ascii="Symbol" w:hAnsi="Symbol"/>
        </w:rPr>
        <w:t></w:t>
      </w:r>
      <w:r>
        <w:rPr/>
        <w:t xml:space="preserve"> mírně stoupá vylučování fosfátů močí</w:t>
      </w:r>
    </w:p>
    <w:p>
      <w:pPr>
        <w:pStyle w:val="Normal"/>
        <w:numPr>
          <w:ilvl w:val="1"/>
          <w:numId w:val="10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činky na střevo nejsou jednoznačné – absorpci vápníku někdy tlumí, ve vyšších dávkách urychluje</w:t>
      </w:r>
    </w:p>
    <w:p>
      <w:pPr>
        <w:pStyle w:val="Normal"/>
        <w:numPr>
          <w:ilvl w:val="1"/>
          <w:numId w:val="10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lavní fyziologickou úlohou je útlum resorpce kosti ve fázích života, kdy je potřeba vápníku mimořádná – za růstu, těhotenství a laktace</w:t>
      </w:r>
    </w:p>
    <w:p>
      <w:pPr>
        <w:pStyle w:val="Normal"/>
        <w:numPr>
          <w:ilvl w:val="1"/>
          <w:numId w:val="10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dostatek kalcitoninu přispívá k řídnutí kostí ve vyšším vě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arathormon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vyštěpuje se z většího prekurzoru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odštěpená část z N-konce působí negativní zpětnou vazbou na syntézu dalších molekul prohormonu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plnou biologickou účinnost PTH má N-terminální třetina řetězce, C-terminální fragmenty se vylučují močí</w:t>
      </w:r>
    </w:p>
    <w:p>
      <w:pPr>
        <w:pStyle w:val="Normal"/>
        <w:numPr>
          <w:ilvl w:val="0"/>
          <w:numId w:val="82"/>
        </w:numPr>
        <w:jc w:val="both"/>
        <w:rPr>
          <w:i/>
          <w:i/>
        </w:rPr>
      </w:pPr>
      <w:r>
        <w:rPr>
          <w:i/>
        </w:rPr>
        <w:t>regulace syntézy PTH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ána hladinou Ca</w:t>
      </w:r>
      <w:r>
        <w:rPr>
          <w:vertAlign w:val="superscript"/>
        </w:rPr>
        <w:t>2+</w:t>
      </w:r>
      <w:r>
        <w:rPr/>
        <w:t xml:space="preserve"> v krvi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nížení kalcémie sekreci stimuluje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yperkalcémie sekreci tlumí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ormální množství PTH se udržuje trvalou proteolýzou v buňce kathepsinem B a D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egradace o hladině PTH rozhoduje víc než syntéza</w:t>
      </w:r>
    </w:p>
    <w:p>
      <w:pPr>
        <w:pStyle w:val="Normal"/>
        <w:numPr>
          <w:ilvl w:val="0"/>
          <w:numId w:val="82"/>
        </w:numPr>
        <w:jc w:val="both"/>
        <w:rPr>
          <w:i/>
          <w:i/>
        </w:rPr>
      </w:pPr>
      <w:r>
        <w:rPr>
          <w:i/>
        </w:rPr>
        <w:t>účinky PTH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ílová tkáň: </w:t>
      </w:r>
      <w:r>
        <w:rPr>
          <w:b/>
        </w:rPr>
        <w:t>ledviny</w:t>
      </w:r>
      <w:r>
        <w:rPr/>
        <w:t xml:space="preserve">, </w:t>
      </w:r>
      <w:r>
        <w:rPr>
          <w:b/>
        </w:rPr>
        <w:t>kost</w:t>
      </w:r>
      <w:r>
        <w:rPr/>
        <w:t xml:space="preserve">, </w:t>
      </w:r>
      <w:r>
        <w:rPr>
          <w:b/>
        </w:rPr>
        <w:t>zuby</w:t>
      </w:r>
      <w:r>
        <w:rPr/>
        <w:t xml:space="preserve">, </w:t>
      </w:r>
      <w:r>
        <w:rPr>
          <w:b/>
        </w:rPr>
        <w:t>střevo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činek zprostředkován vazbou na membránový receptor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čet receptorů podléhá vlivu down-regulation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zvyšuje kalcémii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působuje pokles fosfátů v krvi a vzestup fosfátů v moči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esiluje absorpci Ca</w:t>
      </w:r>
      <w:r>
        <w:rPr>
          <w:vertAlign w:val="superscript"/>
        </w:rPr>
        <w:t>2+</w:t>
      </w:r>
      <w:r>
        <w:rPr/>
        <w:t xml:space="preserve"> ze střeva</w:t>
      </w:r>
    </w:p>
    <w:p>
      <w:pPr>
        <w:pStyle w:val="Normal"/>
        <w:numPr>
          <w:ilvl w:val="0"/>
          <w:numId w:val="82"/>
        </w:numPr>
        <w:jc w:val="both"/>
        <w:rPr>
          <w:i/>
          <w:i/>
        </w:rPr>
      </w:pPr>
      <w:r>
        <w:rPr>
          <w:i/>
        </w:rPr>
        <w:t>mechanismus účinku PTH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 mechanismy: pozitivní ovlivnění tvorby cAMP a aktivace vitamínu D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účinky PTH na kosti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ktivace adenylátcyklázy a vzrůst cAMP osteoklastů je základem </w:t>
      </w:r>
      <w:r>
        <w:rPr>
          <w:b/>
        </w:rPr>
        <w:t>mobilizace vápníku</w:t>
      </w:r>
      <w:r>
        <w:rPr/>
        <w:t xml:space="preserve"> z kostí, dentinu a cementu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 kostního hydroxyapatitu se uvolňují Ca</w:t>
      </w:r>
      <w:r>
        <w:rPr>
          <w:vertAlign w:val="superscript"/>
        </w:rPr>
        <w:t>2+</w:t>
      </w:r>
      <w:r>
        <w:rPr/>
        <w:t xml:space="preserve"> ionty a fosfáty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volněný vápník se vylučuje ledvinami, ale i tak zůstává hladina v krvi vysoká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bilizované kostní fosfáty se snadno dostávají do moči (fosfáturie) – PTH inhibuje zpětnou resorpci fosfátů proximálním tubulem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imulace osteoklastů se mimo jiné projeví urychlením anaerobní glykolýzy za vydatné tvorby laktátu – nízké pH usnadňuje uvolňování Ca</w:t>
      </w:r>
      <w:r>
        <w:rPr>
          <w:vertAlign w:val="superscript"/>
        </w:rPr>
        <w:t>2+</w:t>
      </w:r>
      <w:r>
        <w:rPr/>
        <w:t xml:space="preserve"> a i fosfátů do krve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 aktivovaných osteoklastů se uvolňují enzymy (kolagenázy, glykosidázy, sulfatázy) a jimi se atakuje organická matrix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účinek PTH na ledviny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resorpce Ca</w:t>
      </w:r>
      <w:r>
        <w:rPr>
          <w:vertAlign w:val="superscript"/>
        </w:rPr>
        <w:t>2+</w:t>
      </w:r>
      <w:r>
        <w:rPr/>
        <w:t xml:space="preserve"> v distálních tubulech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poruje močovou exkreci fosfátů</w:t>
      </w:r>
    </w:p>
    <w:p>
      <w:pPr>
        <w:pStyle w:val="Normal"/>
        <w:numPr>
          <w:ilvl w:val="0"/>
          <w:numId w:val="82"/>
        </w:numPr>
        <w:jc w:val="both"/>
        <w:rPr>
          <w:i/>
          <w:i/>
        </w:rPr>
      </w:pPr>
      <w:r>
        <w:rPr>
          <w:i/>
        </w:rPr>
        <w:t>vitamín D - kalcitriol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TH má aktivující úlohu přeměny vitamínu D na </w:t>
      </w:r>
      <w:r>
        <w:rPr>
          <w:b/>
        </w:rPr>
        <w:t>kalcitriol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tucích rozpustný vit. D</w:t>
      </w:r>
      <w:r>
        <w:rPr>
          <w:vertAlign w:val="subscript"/>
        </w:rPr>
        <w:t>3</w:t>
      </w:r>
      <w:r>
        <w:rPr/>
        <w:t xml:space="preserve"> (cholekalciferol) a rostlinný D</w:t>
      </w:r>
      <w:r>
        <w:rPr>
          <w:vertAlign w:val="subscript"/>
        </w:rPr>
        <w:t>2</w:t>
      </w:r>
      <w:r>
        <w:rPr/>
        <w:t xml:space="preserve"> (ergokalciferol) přicházejí do těla s potravou; také se tvoří v kůži ozářením </w:t>
      </w:r>
      <w:r>
        <w:rPr>
          <w:b/>
        </w:rPr>
        <w:t>7-dehydrocholesterolu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ákladní vitamín se mění v játrech působením </w:t>
      </w:r>
      <w:r>
        <w:rPr>
          <w:b/>
        </w:rPr>
        <w:t xml:space="preserve">25-hydroxylázy </w:t>
      </w:r>
      <w:r>
        <w:rPr/>
        <w:t xml:space="preserve">na </w:t>
      </w:r>
      <w:r>
        <w:rPr>
          <w:b/>
        </w:rPr>
        <w:t>kalcidiol</w:t>
      </w:r>
      <w:r>
        <w:rPr/>
        <w:t xml:space="preserve"> (25-hydroxycholekalciferol)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en se v ledvinách hydroxyluje </w:t>
      </w:r>
      <w:r>
        <w:rPr>
          <w:b/>
        </w:rPr>
        <w:t>1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hydroxylázou</w:t>
      </w:r>
      <w:r>
        <w:rPr/>
        <w:t xml:space="preserve"> na </w:t>
      </w:r>
      <w:r>
        <w:rPr>
          <w:b/>
        </w:rPr>
        <w:t>kalcitriol</w:t>
      </w:r>
      <w:r>
        <w:rPr/>
        <w:t xml:space="preserve"> (1</w:t>
      </w:r>
      <w:r>
        <w:rPr>
          <w:rFonts w:eastAsia="Symbol" w:cs="Symbol" w:ascii="Symbol" w:hAnsi="Symbol"/>
        </w:rPr>
        <w:t></w:t>
      </w:r>
      <w:r>
        <w:rPr/>
        <w:t>,25-dihydroxycholekalciferol) – pravděpodobně podmíněno přítomností PTH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alcitriol jako hormon se váže na receptory, aktivuje osteoklasty a </w:t>
      </w:r>
      <w:r>
        <w:rPr>
          <w:b/>
        </w:rPr>
        <w:t>zvyšuje kalcémii</w:t>
      </w:r>
      <w:r>
        <w:rPr/>
        <w:t xml:space="preserve"> podporou absorpce vápníku (specifická indukce přenašečové bílkoviny střevního epitelu)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ůsobí také na kost – stejné účinky jako PTH – aktivuje osteoklasty a mobilizuje vápník a fosfáty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dukty štěpení kostní hmoty (vápník a fosfáty) negativní zpětnou vazbou blokují vznik dalších molekul kalcitriolu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strogeny a prolaktin přeměnu aktivuj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ormonální regulace energetického metabolism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iochemické pochody v žaludku, sekrece žaludeční šťávy a její regulace, vlastnosti a funkce žaludečních mucinů, acidorezistentní lipáz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ložení a funkce žaludeční šťáv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lkové složení žaludeční šťávy závisí na příjmu potrav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lačno: jen malá množství sekretu se slabě kyselým pH a s nízkou produkcí (15 – 20 ml/hod) – vysoký obsah Na</w:t>
      </w:r>
      <w:r>
        <w:rPr>
          <w:vertAlign w:val="superscript"/>
        </w:rPr>
        <w:t>+</w:t>
      </w:r>
      <w:r>
        <w:rPr/>
        <w:t xml:space="preserve"> (téměř jako krevní plazm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stimulaci potravou: zvýšení sekrece, pokles pH, pokles koncentrace Na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aludeční šťáva je směsí dvou odlišných sekretů </w:t>
      </w:r>
      <w:r>
        <w:rPr>
          <w:b/>
        </w:rPr>
        <w:t>parietálních buněk</w:t>
      </w:r>
      <w:r>
        <w:rPr/>
        <w:t xml:space="preserve"> a </w:t>
      </w:r>
      <w:r>
        <w:rPr>
          <w:b/>
        </w:rPr>
        <w:t>hlavních buně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ietální buňky – secernují silně kyselý sekret s HCl a s bílkovinou potřebnou pro absorpci vit. B</w:t>
      </w:r>
      <w:r>
        <w:rPr>
          <w:vertAlign w:val="subscript"/>
        </w:rPr>
        <w:t>1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lavní buňky – produkují slabě alkalický sekret bohatý na pepsinogen </w:t>
      </w:r>
      <w:r>
        <w:rPr>
          <w:rFonts w:eastAsia="Symbol" w:cs="Symbol" w:ascii="Symbol" w:hAnsi="Symbol"/>
        </w:rPr>
        <w:t></w:t>
      </w:r>
      <w:r>
        <w:rPr/>
        <w:t xml:space="preserve"> zodpovídají za trávicí funkci žaludku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sekrece HCl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 příslušném podnětu se aktivuje </w:t>
      </w:r>
      <w:r>
        <w:rPr>
          <w:b/>
        </w:rPr>
        <w:t>H</w:t>
      </w:r>
      <w:r>
        <w:rPr>
          <w:b/>
          <w:vertAlign w:val="superscript"/>
        </w:rPr>
        <w:t>+</w:t>
      </w:r>
      <w:r>
        <w:rPr>
          <w:b/>
        </w:rPr>
        <w:t>K</w:t>
      </w:r>
      <w:r>
        <w:rPr>
          <w:b/>
          <w:vertAlign w:val="superscript"/>
        </w:rPr>
        <w:t>+</w:t>
      </w:r>
      <w:r>
        <w:rPr>
          <w:b/>
        </w:rPr>
        <w:t>ATPáza</w:t>
      </w:r>
      <w:r>
        <w:rPr/>
        <w:t xml:space="preserve"> – vytvoří vysoký koncentrační gradient H</w:t>
      </w:r>
      <w:r>
        <w:rPr>
          <w:vertAlign w:val="superscript"/>
        </w:rPr>
        <w:t>+</w:t>
      </w:r>
      <w:r>
        <w:rPr/>
        <w:t xml:space="preserve"> iontů mezi parietální buňkou a obsahem žaludku (koncentrace H</w:t>
      </w:r>
      <w:r>
        <w:rPr>
          <w:vertAlign w:val="superscript"/>
        </w:rPr>
        <w:t>+</w:t>
      </w:r>
      <w:r>
        <w:rPr/>
        <w:t xml:space="preserve"> ve šťávě vzroste milionkrá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onty H</w:t>
      </w:r>
      <w:r>
        <w:rPr>
          <w:vertAlign w:val="superscript"/>
        </w:rPr>
        <w:t>+</w:t>
      </w:r>
      <w:r>
        <w:rPr/>
        <w:t>, které se akumulují v sekretu parietální buňky, pocházejí z ionizace vod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 buňce – </w:t>
      </w:r>
      <w:r>
        <w:rPr>
          <w:b/>
        </w:rPr>
        <w:t>karboanhydráza</w:t>
      </w:r>
      <w:r>
        <w:rPr/>
        <w:t xml:space="preserve"> –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prostupuje do krve výměnou za stejný počet iontů Cl</w:t>
      </w:r>
      <w:r>
        <w:rPr>
          <w:vertAlign w:val="superscript"/>
        </w:rPr>
        <w:t>-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odíkové ionty (z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)„zneutralizují“ OH</w:t>
      </w:r>
      <w:r>
        <w:rPr>
          <w:vertAlign w:val="superscript"/>
        </w:rPr>
        <w:t>-</w:t>
      </w:r>
      <w:r>
        <w:rPr/>
        <w:t xml:space="preserve"> z disociace vody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regulace sekrece HCl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ekrece je stimulována centrálně nervově (přes n. vagus), mechanickými a potravními podněty a hormon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gastrin</w:t>
      </w:r>
      <w:r>
        <w:rPr/>
        <w:t xml:space="preserve"> – aktivuje protonovou pump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astrin se krevní cestou doplaví k sekretorickým buňkám, váže se na receptor na krevním pólu buňky a vyvolá tvorbu HCl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ekreci gastrinu vyvolá kontakt sliznice s produkty hydrolýzy potravních bílkovin a také podání kofeinu a Ca</w:t>
      </w:r>
      <w:r>
        <w:rPr>
          <w:vertAlign w:val="superscript"/>
        </w:rPr>
        <w:t>2+</w:t>
      </w:r>
      <w:r>
        <w:rPr/>
        <w:t xml:space="preserve"> iontů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ekreci HCl tlumí: žaludeční inhibiční polypeptid (</w:t>
      </w:r>
      <w:r>
        <w:rPr>
          <w:b/>
        </w:rPr>
        <w:t>GIP</w:t>
      </w:r>
      <w:r>
        <w:rPr/>
        <w:t>), vazoaktivní intestinální polypeptid (</w:t>
      </w:r>
      <w:r>
        <w:rPr>
          <w:b/>
        </w:rPr>
        <w:t>VIP</w:t>
      </w:r>
      <w:r>
        <w:rPr/>
        <w:t xml:space="preserve">) a </w:t>
      </w:r>
      <w:r>
        <w:rPr>
          <w:b/>
        </w:rPr>
        <w:t>somatostati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omatostatin žaludku působí parakrinně na sousedící buňk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rození potlačovatelé kyselé sekrece: některé prostaglandiny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úkoly HCl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ktivace pepsinogen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enaturace proteinů potrav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erilizace potrav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olubilizace nerozpustných vápenatých a železnatých solí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epsi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yntetizován v podobě </w:t>
      </w:r>
      <w:r>
        <w:rPr>
          <w:b/>
        </w:rPr>
        <w:t>pepsinogenu</w:t>
      </w:r>
      <w:r>
        <w:rPr/>
        <w:t xml:space="preserve"> přímo úměrně rychlosti kyselé sekrec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H šťávy rozhoduje o tom, kolik neaktivního pepsinogenu se přemění na aktivní proteolytický pepsi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eměna pepsinogen </w:t>
      </w:r>
      <w:r>
        <w:rPr>
          <w:rFonts w:eastAsia="Symbol" w:cs="Symbol" w:ascii="Symbol" w:hAnsi="Symbol"/>
        </w:rPr>
        <w:t></w:t>
      </w:r>
      <w:r>
        <w:rPr/>
        <w:t xml:space="preserve"> pepsin se podněcuje také autokatalýzou vznikajícím pepsinem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 pepsinogenu se nejprve odštěpí peptidy, po nich tzv. </w:t>
      </w:r>
      <w:r>
        <w:rPr>
          <w:b/>
        </w:rPr>
        <w:t>pepsin-inhibitor</w:t>
      </w:r>
      <w:r>
        <w:rPr/>
        <w:t xml:space="preserve"> – až po jeho odštěpení je pepsin aktivní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atří mezi karboxylové proteinázy – v AC má dva zbytky Asp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ptimum pH pepsinu: 1,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vorbu pepsinu stimuluje: potrava, gastrin, sekretin, cholecystokinin, acetylcholin, dostatek H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dostatek H</w:t>
      </w:r>
      <w:r>
        <w:rPr>
          <w:vertAlign w:val="superscript"/>
        </w:rPr>
        <w:t>+</w:t>
      </w:r>
      <w:r>
        <w:rPr/>
        <w:t xml:space="preserve"> působí inhibičně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epsin – málo specifická </w:t>
      </w:r>
      <w:r>
        <w:rPr>
          <w:b/>
        </w:rPr>
        <w:t>endopeptidáz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ráví bílkoviny potravy na směs peptidů zvanou </w:t>
      </w:r>
      <w:r>
        <w:rPr>
          <w:b/>
        </w:rPr>
        <w:t>pepton</w:t>
      </w:r>
      <w:r>
        <w:rPr/>
        <w:t xml:space="preserve"> (ne až na AMK)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chymosin (rennin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žaludeční šťávě kojenců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ráží kasein mléka na parakasein </w:t>
      </w:r>
      <w:r>
        <w:rPr>
          <w:rFonts w:eastAsia="Symbol" w:cs="Symbol" w:ascii="Symbol" w:hAnsi="Symbol"/>
        </w:rPr>
        <w:t></w:t>
      </w:r>
      <w:r>
        <w:rPr/>
        <w:t xml:space="preserve"> zabraňuje rychlému protečení mléka žaludke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iné živiny než bílkoviny v žaludeční šťávě nehydrolyzuj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páza – prakticky nemá význ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ýznam mukózní bariéry sliznic GIT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hlen – za normálních i patologických okolností nepostradatelná složka po celé délce GIT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viskózní gel produkovaný různými buňkami a z nich uvolňovaný exocytózou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v chemickém složení dominují </w:t>
      </w:r>
      <w:r>
        <w:rPr>
          <w:b/>
        </w:rPr>
        <w:t>glykoproteiny</w:t>
      </w:r>
      <w:r>
        <w:rPr/>
        <w:t xml:space="preserve"> bohaté na sacharidy a odolné vůči trávicím enzymům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centrální proteinový segment, od něj na čtyři strany odstupují peptidové řetězce s kovalentně navázanými oligosacharidy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čtyři glykosylované polypeptidové monomery jsou spojeny disulfidovými můstky v místech bez sacharidů – tyto segmenty neodolávají pepsinu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v hlenové bariéře jsou dále </w:t>
      </w:r>
      <w:r>
        <w:rPr>
          <w:b/>
        </w:rPr>
        <w:t>proteoglykany</w:t>
      </w:r>
      <w:r>
        <w:rPr/>
        <w:t xml:space="preserve"> s vysokým obsahem uronových kyselin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plazmatické bílkoviny, sekreční IgA, vnitřní faktor (pro absorpci vit. B</w:t>
      </w:r>
      <w:r>
        <w:rPr>
          <w:vertAlign w:val="subscript"/>
        </w:rPr>
        <w:t>12</w:t>
      </w:r>
      <w:r>
        <w:rPr/>
        <w:t>) a látky krevních skupin systému AB0</w:t>
      </w:r>
    </w:p>
    <w:p>
      <w:pPr>
        <w:pStyle w:val="Normal"/>
        <w:numPr>
          <w:ilvl w:val="0"/>
          <w:numId w:val="33"/>
        </w:numPr>
        <w:jc w:val="both"/>
        <w:rPr>
          <w:i/>
          <w:i/>
        </w:rPr>
      </w:pPr>
      <w:r>
        <w:rPr>
          <w:i/>
        </w:rPr>
        <w:t>funkce hlenu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snadňuje klouzání střevního obsahu (lubrikace)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hrání sliznici před mechanickým poškozením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hrání sliznici před silnými kyselinami včetně HCl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tváří ochrannou bariéru proti vlastním agresivním enzymům (vedoucím ke vzniku vředů)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avděpodobně antibakteriální a protivirová role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mukózní bariéra je výslednice mezi tvorbou a mechanickou a lytickou erozí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vřed – pokud eroze výrazně převládne nad regenerační schopností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tvorbu hlenu zastavují salicyláty a kys. acetylsalicylová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tvorbu hlenu zesilují prostaglandiny E</w:t>
      </w:r>
      <w:r>
        <w:rPr>
          <w:vertAlign w:val="subscript"/>
        </w:rPr>
        <w:t>2</w:t>
      </w:r>
      <w:r>
        <w:rPr/>
        <w:t xml:space="preserve"> a sekretin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na tloušťku vrstvy protektivně působí mléčné výrobky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vrstvu ztenčuje NaCl, dusitany, příliš horká nebo ledová potrava a nápoje, jídla bohatá na ocet a konzumace alkoho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iochemické pochody při trávení živin v tenkém a tlustém střevu, úloha pankreatu při trávení živi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etabolické funkce střevní šťávy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tekutina ve střevech je směsí všech proximálněji produkovaných šťáv a sekretů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sekrety z Brunnerových žlázek duodena a z Lieberk</w:t>
      </w:r>
      <w:r>
        <w:rPr>
          <w:lang w:val="de-DE"/>
        </w:rPr>
        <w:t>ü</w:t>
      </w:r>
      <w:r>
        <w:rPr/>
        <w:t>hnových žlázek tenkého střeva jsou téměř bez trávicí funkce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 xml:space="preserve">významná je pouze </w:t>
      </w:r>
      <w:r>
        <w:rPr>
          <w:b/>
        </w:rPr>
        <w:t>enteropeptidáza</w:t>
      </w:r>
      <w:r>
        <w:rPr/>
        <w:t xml:space="preserve"> – převádí trypsinogen na trypsin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pokud se ve střevu najdou další enzymové aktivity, pocházejí ze zaniklých buněk střevního epitelu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do střevní šťávy se dostává určité množství albuminu – postupně se štěpí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další bílkoviny – zbytky ze zaniklých epitelií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naprostá většina skutečných trávicích enzymů je fixovaná na kartáčový lem enterocytů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enzymy kartáčového lemu dokončují trávení živin, hlavně disacharidů a nižších peptid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hemické reakce v tlustém střevě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fyziologický úkol tlustého střeva: </w:t>
      </w:r>
      <w:r>
        <w:rPr>
          <w:b/>
        </w:rPr>
        <w:t>zahušťování</w:t>
      </w:r>
      <w:r>
        <w:rPr/>
        <w:t xml:space="preserve"> obsahu, </w:t>
      </w:r>
      <w:r>
        <w:rPr>
          <w:b/>
        </w:rPr>
        <w:t>absorpce</w:t>
      </w:r>
      <w:r>
        <w:rPr/>
        <w:t xml:space="preserve"> některých složek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smoticky se spolu s vodou vstřebává Na</w:t>
      </w:r>
      <w:r>
        <w:rPr>
          <w:vertAlign w:val="superscript"/>
        </w:rPr>
        <w:t>+</w:t>
      </w:r>
      <w:r>
        <w:rPr/>
        <w:t>, ethanol a mnohá léčiva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do jisté míry sekreční funkce: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a K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normální zabarvení stolice – od pyrrolového barviva </w:t>
      </w:r>
      <w:r>
        <w:rPr>
          <w:b/>
        </w:rPr>
        <w:t>sterkobilinu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při zastavení pasáže žluče do střeva – </w:t>
      </w:r>
      <w:r>
        <w:rPr>
          <w:b/>
        </w:rPr>
        <w:t>steatorea</w:t>
      </w:r>
      <w:r>
        <w:rPr/>
        <w:t xml:space="preserve"> – stolice je světlá (acholická), na pohled mastná (bohatá na vápenatá mýdla MK)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reakce v tlustém střevě závisí na přítomnosti </w:t>
      </w:r>
      <w:r>
        <w:rPr>
          <w:b/>
        </w:rPr>
        <w:t>bakteriální flóry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schopnost bakterií </w:t>
      </w:r>
      <w:r>
        <w:rPr>
          <w:b/>
        </w:rPr>
        <w:t>redukovat</w:t>
      </w:r>
      <w:r>
        <w:rPr/>
        <w:t xml:space="preserve"> četné látky: bilirubin </w:t>
      </w:r>
      <w:r>
        <w:rPr>
          <w:rFonts w:eastAsia="Symbol" w:cs="Symbol" w:ascii="Symbol" w:hAnsi="Symbol"/>
        </w:rPr>
        <w:t></w:t>
      </w:r>
      <w:r>
        <w:rPr/>
        <w:t xml:space="preserve"> sterkobilin</w:t>
      </w:r>
    </w:p>
    <w:p>
      <w:pPr>
        <w:pStyle w:val="Normal"/>
        <w:ind w:left="4320" w:hanging="0"/>
        <w:jc w:val="both"/>
        <w:rPr/>
      </w:pPr>
      <w:r>
        <w:rPr/>
        <w:t xml:space="preserve">cholesterol </w:t>
      </w:r>
      <w:r>
        <w:rPr>
          <w:rFonts w:eastAsia="Symbol" w:cs="Symbol" w:ascii="Symbol" w:hAnsi="Symbol"/>
        </w:rPr>
        <w:t></w:t>
      </w:r>
      <w:r>
        <w:rPr/>
        <w:t xml:space="preserve"> koprostanol</w:t>
      </w:r>
    </w:p>
    <w:p>
      <w:pPr>
        <w:pStyle w:val="Normal"/>
        <w:ind w:left="4320" w:hanging="0"/>
        <w:jc w:val="both"/>
        <w:rPr/>
      </w:pPr>
      <w:r>
        <w:rPr/>
        <w:t xml:space="preserve">cholát </w:t>
      </w:r>
      <w:r>
        <w:rPr>
          <w:rFonts w:eastAsia="Symbol" w:cs="Symbol" w:ascii="Symbol" w:hAnsi="Symbol"/>
        </w:rPr>
        <w:t></w:t>
      </w:r>
      <w:r>
        <w:rPr/>
        <w:t xml:space="preserve"> deoxycholát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schopnost </w:t>
      </w:r>
      <w:r>
        <w:rPr>
          <w:b/>
        </w:rPr>
        <w:t>dekonjugace</w:t>
      </w:r>
      <w:r>
        <w:rPr/>
        <w:t xml:space="preserve">: konjugáty žlučových kyselin </w:t>
      </w:r>
      <w:r>
        <w:rPr>
          <w:rFonts w:eastAsia="Symbol" w:cs="Symbol" w:ascii="Symbol" w:hAnsi="Symbol"/>
        </w:rPr>
        <w:t></w:t>
      </w:r>
      <w:r>
        <w:rPr/>
        <w:t xml:space="preserve"> žlučové kyseliny + Gly / taurin</w:t>
      </w:r>
    </w:p>
    <w:p>
      <w:pPr>
        <w:pStyle w:val="Normal"/>
        <w:ind w:left="2700" w:hanging="0"/>
        <w:jc w:val="both"/>
        <w:rPr/>
      </w:pPr>
      <w:r>
        <w:rPr/>
        <w:t xml:space="preserve"> </w:t>
      </w:r>
      <w:r>
        <w:rPr/>
        <w:t xml:space="preserve">konjugáty estrogenu </w:t>
      </w:r>
      <w:r>
        <w:rPr>
          <w:rFonts w:eastAsia="Symbol" w:cs="Symbol" w:ascii="Symbol" w:hAnsi="Symbol"/>
        </w:rPr>
        <w:t></w:t>
      </w:r>
      <w:r>
        <w:rPr/>
        <w:t xml:space="preserve"> estrogen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střevní flóra je zodpovědná za </w:t>
      </w:r>
      <w:r>
        <w:rPr>
          <w:b/>
        </w:rPr>
        <w:t xml:space="preserve">kvasné pochody </w:t>
      </w:r>
      <w:r>
        <w:rPr/>
        <w:t xml:space="preserve">a </w:t>
      </w:r>
      <w:r>
        <w:rPr>
          <w:b/>
        </w:rPr>
        <w:t>hnití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i/>
        </w:rPr>
        <w:t>kvasné pochody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vasné pochody napadají nestrávené sacharidy </w:t>
      </w:r>
      <w:r>
        <w:rPr>
          <w:rFonts w:eastAsia="Symbol" w:cs="Symbol" w:ascii="Symbol" w:hAnsi="Symbol"/>
        </w:rPr>
        <w:t></w:t>
      </w:r>
      <w:r>
        <w:rPr/>
        <w:t xml:space="preserve"> stolice je pak kyselejší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vasné pochody jsou do určité míry žádoucí, nadbytečné kvašení vyvolává průjmy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íznivé složení flóry ovlivňují kvašené mléčné výrobky (kyselé mléko a jogurty) (v trvanlivých výrobcích je flóra zničena tepelným opracováním)</w:t>
      </w:r>
    </w:p>
    <w:p>
      <w:pPr>
        <w:pStyle w:val="Normal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hnití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sahuje bílkoviny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platňuje se, když trávení bílkovin a absorpce AMK nejsou vyhovující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oxylsulfát se tvoří při zastavení pasáže ve střevech (ileu) – proniká do krve a moče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dol a skatol jsou podkladem zvýšeného zápachu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irné AMK poskytují hnitím intenzivně zapáchající ethanthiol 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SH a H</w:t>
      </w:r>
      <w:r>
        <w:rPr>
          <w:vertAlign w:val="subscript"/>
        </w:rPr>
        <w:t>2</w:t>
      </w:r>
      <w:r>
        <w:rPr/>
        <w:t>S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Lys, His a ornithin dávají dekarboxylací primární aminy – kadaverin, histamin a putrescin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nití aromatických AMK: uvolňují se toxické fenoly, které se absorbují a v játrech konjugují s kys. sírovou a glukuronovou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řada dusíkatých látek poskytuje v průběhu hnití amoniak – absorbuje se a je normálně rychle odstraňován játry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činností střevní flóry se vytvářejí střevní plyny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běžná strava: plyn se skládá z N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2</w:t>
      </w:r>
      <w:r>
        <w:rPr/>
        <w:t>, CO</w:t>
      </w:r>
      <w:r>
        <w:rPr>
          <w:vertAlign w:val="subscript"/>
        </w:rPr>
        <w:t>2</w:t>
      </w:r>
      <w:r>
        <w:rPr/>
        <w:t xml:space="preserve"> a 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N</w:t>
      </w:r>
      <w:r>
        <w:rPr>
          <w:vertAlign w:val="subscript"/>
        </w:rPr>
        <w:t>2</w:t>
      </w:r>
      <w:r>
        <w:rPr/>
        <w:t xml:space="preserve"> a O</w:t>
      </w:r>
      <w:r>
        <w:rPr>
          <w:vertAlign w:val="subscript"/>
        </w:rPr>
        <w:t>2</w:t>
      </w:r>
      <w:r>
        <w:rPr/>
        <w:t xml:space="preserve"> pocházejí ze spolykaného vzduc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ankreatická šťáva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nejvýznamnější z hlediska hydrolytického štěpení živin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štěpí všechny druhy živin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vylučuje se v denním množství 0,5 – 2 l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pH: 7,4 – 8,3; podmíněné vysokou koncentrací hydrogenuhličitanů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při rychlé sekreci po stimulaci obsahu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stoupá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alkalické pH je vhodné pro neutralizaci žaludeční šťávy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 xml:space="preserve">celková produkce závisí na </w:t>
      </w:r>
      <w:r>
        <w:rPr>
          <w:b/>
        </w:rPr>
        <w:t>sekretinu</w:t>
      </w:r>
      <w:r>
        <w:rPr/>
        <w:t xml:space="preserve"> (poločas 5 minut)</w:t>
      </w:r>
    </w:p>
    <w:p>
      <w:pPr>
        <w:pStyle w:val="Normal"/>
        <w:numPr>
          <w:ilvl w:val="0"/>
          <w:numId w:val="91"/>
        </w:numPr>
        <w:jc w:val="both"/>
        <w:rPr/>
      </w:pPr>
      <w:r>
        <w:rPr>
          <w:b/>
        </w:rPr>
        <w:t>cholecystokinin</w:t>
      </w:r>
      <w:r>
        <w:rPr/>
        <w:t xml:space="preserve"> – stimulace sekrece trávicích enzymů pankreatu (hlavně </w:t>
      </w:r>
      <w:r>
        <w:rPr>
          <w:rFonts w:eastAsia="Symbol" w:cs="Symbol" w:ascii="Symbol" w:hAnsi="Symbol"/>
        </w:rPr>
        <w:t></w:t>
      </w:r>
      <w:r>
        <w:rPr/>
        <w:t>-amylázy)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 xml:space="preserve">v acinech pankreatu se produkují </w:t>
      </w:r>
      <w:r>
        <w:rPr>
          <w:b/>
        </w:rPr>
        <w:t>zymogeny</w:t>
      </w:r>
      <w:r>
        <w:rPr/>
        <w:t xml:space="preserve"> – musí se aktivovat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aktivace se provádí odštěpením části prekurzorové molekuly</w:t>
      </w:r>
    </w:p>
    <w:p>
      <w:pPr>
        <w:pStyle w:val="Normal"/>
        <w:numPr>
          <w:ilvl w:val="0"/>
          <w:numId w:val="91"/>
        </w:numPr>
        <w:jc w:val="both"/>
        <w:rPr>
          <w:i/>
          <w:i/>
        </w:rPr>
      </w:pPr>
      <w:r>
        <w:rPr>
          <w:i/>
        </w:rPr>
        <w:t>hlavní proteolytické enzymy pankreatické šťávy</w:t>
      </w:r>
    </w:p>
    <w:p>
      <w:pPr>
        <w:pStyle w:val="Normal"/>
        <w:numPr>
          <w:ilvl w:val="1"/>
          <w:numId w:val="9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trypsin</w:t>
      </w:r>
      <w:r>
        <w:rPr/>
        <w:t xml:space="preserve"> – trypsinogen se aktivuje </w:t>
      </w:r>
      <w:r>
        <w:rPr>
          <w:b/>
        </w:rPr>
        <w:t>enteropeptidázou</w:t>
      </w:r>
    </w:p>
    <w:p>
      <w:pPr>
        <w:pStyle w:val="Normal"/>
        <w:numPr>
          <w:ilvl w:val="1"/>
          <w:numId w:val="9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chymotrypsin</w:t>
      </w:r>
      <w:r>
        <w:rPr/>
        <w:t xml:space="preserve"> – jeho aktivátorem je </w:t>
      </w:r>
      <w:r>
        <w:rPr>
          <w:b/>
        </w:rPr>
        <w:t>trypsin</w:t>
      </w:r>
    </w:p>
    <w:p>
      <w:pPr>
        <w:pStyle w:val="Normal"/>
        <w:numPr>
          <w:ilvl w:val="1"/>
          <w:numId w:val="9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elastáza</w:t>
      </w:r>
      <w:r>
        <w:rPr/>
        <w:t xml:space="preserve"> – jejím aktivátorem je </w:t>
      </w:r>
      <w:r>
        <w:rPr>
          <w:b/>
        </w:rPr>
        <w:t>trypsin</w:t>
      </w:r>
    </w:p>
    <w:p>
      <w:pPr>
        <w:pStyle w:val="Normal"/>
        <w:numPr>
          <w:ilvl w:val="1"/>
          <w:numId w:val="91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karboxypeptidáza</w:t>
      </w:r>
    </w:p>
    <w:p>
      <w:pPr>
        <w:pStyle w:val="Normal"/>
        <w:numPr>
          <w:ilvl w:val="1"/>
          <w:numId w:val="9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olečný rys pankreatických proteináz: přítomnost Ser v aktivním místě</w:t>
      </w:r>
    </w:p>
    <w:p>
      <w:pPr>
        <w:pStyle w:val="Normal"/>
        <w:numPr>
          <w:ilvl w:val="1"/>
          <w:numId w:val="9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kud se na Ser váže blokátor, enzym se ihned inaktivuj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0050" cy="199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9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ktivní proteinázy – nebezpečí pro vlastní tkáň</w:t>
      </w:r>
    </w:p>
    <w:p>
      <w:pPr>
        <w:pStyle w:val="Normal"/>
        <w:numPr>
          <w:ilvl w:val="1"/>
          <w:numId w:val="9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omatické buňky se proti nim brání pankreatickým faktorem – inhibitorem trypsinu</w:t>
      </w:r>
    </w:p>
    <w:p>
      <w:pPr>
        <w:pStyle w:val="Normal"/>
        <w:numPr>
          <w:ilvl w:val="1"/>
          <w:numId w:val="9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ktivní trypsin a elastázu, které se dostaly do krevního oběhu, inaktivuje 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1</w:t>
      </w:r>
      <w:r>
        <w:rPr>
          <w:b/>
        </w:rPr>
        <w:t>-antitrypsin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 xml:space="preserve">v pankreatické šťávě jsou také enzymy štěpící sacharidy: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amyláza</w:t>
      </w:r>
      <w:r>
        <w:rPr/>
        <w:t xml:space="preserve">; lipidy: </w:t>
      </w:r>
      <w:r>
        <w:rPr>
          <w:b/>
        </w:rPr>
        <w:t>lipázy, fosfolipázy, cholesterolesteráza</w:t>
      </w:r>
      <w:r>
        <w:rPr/>
        <w:t xml:space="preserve">; a nukleové kyseliny: </w:t>
      </w:r>
      <w:r>
        <w:rPr>
          <w:b/>
        </w:rPr>
        <w:t>(deoxy)ribonukleá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iochemické funkce hepatocytů a jater, možnosti biochemické diagnostiky poškození hepatocytů a jaterních funkc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Játra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největší vnitřní orgán: 1,4 – 2,6 kg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růtok krve: 1 500 ml/min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jsou centrem intermediárního metabolismu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16 – 20% tvoří ECT, převážně krev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hepatocyt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arenchymové buňk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72 – 78%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voří asi 90% krevních bílkovin a krevní srážecí faktor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revní pól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inusoidová doména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ikroklky s receptorovými glykoprotein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jišťuje transport látek do i z hepatocytu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žlučový pól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aterální doména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laterální části membrány pevně spojeny a malá část je volná </w:t>
      </w:r>
      <w:r>
        <w:rPr>
          <w:rFonts w:eastAsia="Symbol" w:cs="Symbol" w:ascii="Symbol" w:hAnsi="Symbol"/>
        </w:rPr>
        <w:t></w:t>
      </w:r>
      <w:r>
        <w:rPr/>
        <w:t xml:space="preserve"> žlučový kanálek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neparenchymové buňk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6 – 8%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endotelové buňk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dukce mediátorů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cytóza modifikovaných LDL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buňky sinusoidů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le buněk RES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mý kontakt s krví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pecifické membránové receptory </w:t>
      </w:r>
      <w:r>
        <w:rPr>
          <w:rFonts w:eastAsia="Symbol" w:cs="Symbol" w:ascii="Symbol" w:hAnsi="Symbol"/>
        </w:rPr>
        <w:t></w:t>
      </w:r>
      <w:r>
        <w:rPr/>
        <w:t xml:space="preserve"> endocytóza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upfferovy buňk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doba makrofágů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gradace erytrocytů a hem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splenectomii přijímají degradační funkci slezin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krece mediátorů (eikosanoidy, zánětlivé cytokiny, …)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Itovy buňky – lipocyt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dukují kolagen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řádají karotenoid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gulace průtoku krve sinus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trola angiogeneze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it buňk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K buňk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loženy v lumen sinusoidů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dherují k endotelovým a Kupfferovým buňkám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cholangiocyt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žlučové cest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1%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extracelulární prostor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utiny krevních a lymfatických cév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xtracelulární hmota pojiva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0%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cévní zásobení – funkční a nutriční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krev z obou oběhů přes sinusoidy do v. centralis </w:t>
      </w:r>
      <w:r>
        <w:rPr>
          <w:rFonts w:eastAsia="Symbol" w:cs="Symbol" w:ascii="Symbol" w:hAnsi="Symbol"/>
        </w:rPr>
        <w:t></w:t>
      </w:r>
      <w:r>
        <w:rPr/>
        <w:t xml:space="preserve"> vv. hepaticae </w:t>
      </w:r>
      <w:r>
        <w:rPr>
          <w:rFonts w:eastAsia="Symbol" w:cs="Symbol" w:ascii="Symbol" w:hAnsi="Symbol"/>
        </w:rPr>
        <w:t></w:t>
      </w:r>
      <w:r>
        <w:rPr/>
        <w:t xml:space="preserve"> v. cava inferior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nízký vaskulární odpor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tvorba lymfy – sbírá se z Disseho prostoru </w:t>
      </w:r>
      <w:r>
        <w:rPr>
          <w:rFonts w:eastAsia="Symbol" w:cs="Symbol" w:ascii="Symbol" w:hAnsi="Symbol"/>
        </w:rPr>
        <w:t></w:t>
      </w:r>
      <w:r>
        <w:rPr/>
        <w:t xml:space="preserve"> malé lymfatické kapiláry asociované s portálními triádami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v játrech probíhá inaktivace steroidních hormo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Funkce jater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</w:rPr>
        <w:t>hemopoetická</w:t>
      </w:r>
      <w:r>
        <w:rPr/>
        <w:t xml:space="preserve"> – do 32. týdne fetálního vývoje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tvorba </w:t>
      </w:r>
      <w:r>
        <w:rPr>
          <w:b/>
        </w:rPr>
        <w:t>lymfy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místo </w:t>
      </w:r>
      <w:r>
        <w:rPr>
          <w:b/>
        </w:rPr>
        <w:t>biosyntetických reakcí</w:t>
      </w:r>
      <w:r>
        <w:rPr/>
        <w:t xml:space="preserve"> a regulovaný </w:t>
      </w:r>
      <w:r>
        <w:rPr>
          <w:b/>
        </w:rPr>
        <w:t>zdroj energetických intermediátů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</w:rPr>
        <w:t>vychytávání</w:t>
      </w:r>
      <w:r>
        <w:rPr/>
        <w:t xml:space="preserve"> </w:t>
      </w:r>
      <w:r>
        <w:rPr>
          <w:b/>
        </w:rPr>
        <w:t>živin</w:t>
      </w:r>
      <w:r>
        <w:rPr/>
        <w:t xml:space="preserve"> a </w:t>
      </w:r>
      <w:r>
        <w:rPr>
          <w:b/>
        </w:rPr>
        <w:t>lipofilních vitamínů</w:t>
      </w:r>
      <w:r>
        <w:rPr/>
        <w:t xml:space="preserve"> z portálního oběhu a </w:t>
      </w:r>
      <w:r>
        <w:rPr>
          <w:b/>
        </w:rPr>
        <w:t>skladování</w:t>
      </w:r>
      <w:r>
        <w:rPr/>
        <w:t>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glc </w:t>
      </w:r>
      <w:r>
        <w:rPr>
          <w:rFonts w:eastAsia="Symbol" w:cs="Symbol" w:ascii="Symbol" w:hAnsi="Symbol"/>
        </w:rPr>
        <w:t></w:t>
      </w:r>
      <w:r>
        <w:rPr/>
        <w:t xml:space="preserve"> glykogen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ipidy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Fe </w:t>
      </w:r>
      <w:r>
        <w:rPr>
          <w:rFonts w:eastAsia="Symbol" w:cs="Symbol" w:ascii="Symbol" w:hAnsi="Symbol"/>
        </w:rPr>
        <w:t></w:t>
      </w:r>
      <w:r>
        <w:rPr/>
        <w:t xml:space="preserve"> ferritin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itamíny A, D, K, B</w:t>
      </w:r>
      <w:r>
        <w:rPr>
          <w:vertAlign w:val="subscript"/>
        </w:rPr>
        <w:t>12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ěď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ipofilní xenobiotika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jc w:val="both"/>
        <w:rPr/>
      </w:pPr>
      <w:r>
        <w:rPr>
          <w:b/>
        </w:rPr>
        <w:t>sacharidový metabolismus</w:t>
      </w:r>
      <w:r>
        <w:rPr/>
        <w:t>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držování glykémi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lykogeneze a glykogenolýz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lukoneogenez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entózový cyklus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metabolismus dusíkatých látek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vorba: albumin, </w:t>
      </w:r>
      <w:r>
        <w:rPr>
          <w:rFonts w:eastAsia="Symbol" w:cs="Symbol" w:ascii="Symbol" w:hAnsi="Symbol"/>
        </w:rPr>
        <w:t></w:t>
      </w:r>
      <w:r>
        <w:rPr/>
        <w:t xml:space="preserve">- a </w:t>
      </w:r>
      <w:r>
        <w:rPr>
          <w:rFonts w:eastAsia="Symbol" w:cs="Symbol" w:ascii="Symbol" w:hAnsi="Symbol"/>
        </w:rPr>
        <w:t></w:t>
      </w:r>
      <w:r>
        <w:rPr/>
        <w:t xml:space="preserve">- globuliny, fibrinogen, faktory II, V, VII, IX a XI, cholinesteráza, lecithin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-antitrypsin, ceruloplazmin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>-fetoprotein, hepcidin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nverze a katabolismus AMK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iosyntéza a katabolismus hemu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yntéza močoviny (detoxikace amoniaku)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yntéza glutaminu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iosyntéza a biodegradace nukleotidů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iosyntéza kreatinu a cholinu</w:t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biotransformace</w:t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exkrece produktů žluči</w:t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tvorba žluči</w:t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rezervoár kr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iagnostika jaterních nemocí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pro diagnostiku je důležité rozložení enzymů v hepatocytu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některé enzymy jsou prakticky unilokulární, jiné se nacházejí ve dvou kompartmentech buňky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rozdílů se používá pro posouzení, jak hluboko zasáhl patologický pochod, zda poškodil jen cytosol anebo i mitochondrie, případně oboje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 xml:space="preserve">funkci jater testují </w:t>
      </w:r>
      <w:r>
        <w:rPr>
          <w:b/>
        </w:rPr>
        <w:t>jaterní chromoexkreční testy</w:t>
      </w:r>
      <w:r>
        <w:rPr/>
        <w:t xml:space="preserve"> – injekčně se podá vhodné cizorodé barvivo (bromsulfalein, indocyaninová zeleň) a sleduje se, jak rychle játra barvivo degradují a vylučují do žluče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 xml:space="preserve">zátěžová zkouška pro vyšetření metabolismu sacharidů : </w:t>
      </w:r>
      <w:r>
        <w:rPr>
          <w:b/>
        </w:rPr>
        <w:t>glukózový toleranční test</w:t>
      </w:r>
      <w:r>
        <w:rPr/>
        <w:t xml:space="preserve"> a </w:t>
      </w:r>
      <w:r>
        <w:rPr>
          <w:b/>
        </w:rPr>
        <w:t>galaktózový test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narušená proteosyntetická kapacita se pozná podle poklesu hladin bílkovin krve syntetizovaných játry – dobrým markerem je sérový prealbumin, plazmatická cholinesteráza, hemokoagulační fakto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iotransformace endogenních a exogenních látek, typy biotransformačních procesů, toxické a kancerogenní látky v životním prostřed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etabolismus cizorodých látek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cizorodé látky – </w:t>
      </w:r>
      <w:r>
        <w:rPr>
          <w:b/>
        </w:rPr>
        <w:t>xenobiotika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většina xenobiotik se v těle mění – </w:t>
      </w:r>
      <w:r>
        <w:rPr>
          <w:b/>
        </w:rPr>
        <w:t>biotransformace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xenobiotik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éčiva – úmyslné přijímání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neúmyslně přijímaná xenobiotik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sticidy – insekticidy, rodenticidy, fungicidy, herbicid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padní produkt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oučeniny používané k hnojení, praní, čištěn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dukty z rop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arviv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pravky ke konzervaci potrav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stup xenobiotika do organismu, jeho pobyt v těle a eliminac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nejběžnější místo vstupu: ústa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perorálně přijaté látky </w:t>
      </w:r>
      <w:r>
        <w:rPr>
          <w:rFonts w:eastAsia="Symbol" w:cs="Symbol" w:ascii="Symbol" w:hAnsi="Symbol"/>
        </w:rPr>
        <w:t></w:t>
      </w:r>
      <w:r>
        <w:rPr/>
        <w:t xml:space="preserve"> střevo </w:t>
      </w:r>
      <w:r>
        <w:rPr>
          <w:rFonts w:eastAsia="Symbol" w:cs="Symbol" w:ascii="Symbol" w:hAnsi="Symbol"/>
        </w:rPr>
        <w:t></w:t>
      </w:r>
      <w:r>
        <w:rPr/>
        <w:t xml:space="preserve"> v. porta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játra</w:t>
      </w:r>
      <w:r>
        <w:rPr/>
        <w:t xml:space="preserve"> – hlavní dílna biotransformac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alší tkáně ležící na místech vstupu a podílející se na biotransformaci: kůže, plíce, střeva, ledviny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xenobiotikum se ve vnitřním prostředí téměř vždy váže na bílkoviny nebo buňky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xenobiotika a jejich metabolity se mohou v těle na jistou dobu ukládat, nejdéle lipofilní látky (halogenované uhlovodíky) – zadržuje je tuková tkáň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liminace – vlastní všem látkám, i netoxický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Fáze metabolismu xenobiotik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 xml:space="preserve">reakce lze rozdělit do dvou fází: fáze I a fáze II – </w:t>
      </w:r>
      <w:r>
        <w:rPr>
          <w:b/>
        </w:rPr>
        <w:t>konjugační fáze</w:t>
      </w:r>
    </w:p>
    <w:p>
      <w:pPr>
        <w:pStyle w:val="Normal"/>
        <w:numPr>
          <w:ilvl w:val="0"/>
          <w:numId w:val="80"/>
        </w:numPr>
        <w:jc w:val="both"/>
        <w:rPr>
          <w:i/>
          <w:i/>
        </w:rPr>
      </w:pPr>
      <w:r>
        <w:rPr>
          <w:i/>
        </w:rPr>
        <w:t>první fáze biotransformace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ede ke zvýšení polarity látky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ahrnuje reakce </w:t>
      </w:r>
      <w:r>
        <w:rPr>
          <w:b/>
        </w:rPr>
        <w:t>oxidoredukční</w:t>
      </w:r>
      <w:r>
        <w:rPr/>
        <w:t xml:space="preserve"> povahy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evážná část reakcí končí vytvořením meziproduktu s novou hydroxylovou skupinou, která vzniká buď </w:t>
      </w:r>
      <w:r>
        <w:rPr>
          <w:b/>
        </w:rPr>
        <w:t>hydroxylační reakcí</w:t>
      </w:r>
      <w:r>
        <w:rPr/>
        <w:t xml:space="preserve"> nebo </w:t>
      </w:r>
      <w:r>
        <w:rPr>
          <w:b/>
        </w:rPr>
        <w:t>redukcí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ohou se uplatňovat také </w:t>
      </w:r>
      <w:r>
        <w:rPr>
          <w:b/>
        </w:rPr>
        <w:t>hydrolytické reakce</w:t>
      </w:r>
      <w:r>
        <w:rPr/>
        <w:t xml:space="preserve"> – větší molekula se štěpí na menší fragmenty</w:t>
      </w:r>
    </w:p>
    <w:p>
      <w:pPr>
        <w:pStyle w:val="Normal"/>
        <w:numPr>
          <w:ilvl w:val="0"/>
          <w:numId w:val="80"/>
        </w:numPr>
        <w:jc w:val="both"/>
        <w:rPr>
          <w:i/>
          <w:i/>
        </w:rPr>
      </w:pPr>
      <w:r>
        <w:rPr>
          <w:i/>
        </w:rPr>
        <w:t>druhá fáze biotransformace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agují funkční skupiny vyšlé z metabolismu první fáze s malými molekulami endogenního původu (hlavně s aktivovanou kys. glukuronovou nebo sírovou)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myslem konjugace je odstranit lipofilní vlastnosti modifikovaného xenobiotika a usnadnit exkreci z těla, obvykle močí a žlučí, nebo změnit jeho aktivitu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běžnější cesty metabolismu xenobiotik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4875" cy="220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ejdůležitější enzymy zodpovědné za biotransformac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nzymy napadající xenobiotika jsou všude, dokonce i v orgánech, které nepřicházejí do styku s cizí látkou jako prv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jsou specifické pro cizorodé látk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šechny se podílejí i na metabolismu endogenních látek (např. steroidů a bilirubinu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 člověka nejvíc akumulovány v </w:t>
      </w:r>
      <w:r>
        <w:rPr>
          <w:b/>
        </w:rPr>
        <w:t>játrech</w:t>
      </w:r>
      <w:r>
        <w:rPr/>
        <w:t xml:space="preserve">, </w:t>
      </w:r>
      <w:r>
        <w:rPr>
          <w:b/>
        </w:rPr>
        <w:t>kůži</w:t>
      </w:r>
      <w:r>
        <w:rPr/>
        <w:t xml:space="preserve">, </w:t>
      </w:r>
      <w:r>
        <w:rPr>
          <w:b/>
        </w:rPr>
        <w:t>plicích</w:t>
      </w:r>
      <w:r>
        <w:rPr/>
        <w:t xml:space="preserve">, </w:t>
      </w:r>
      <w:r>
        <w:rPr>
          <w:b/>
        </w:rPr>
        <w:t>nosní sliznici</w:t>
      </w:r>
      <w:r>
        <w:rPr/>
        <w:t xml:space="preserve">, </w:t>
      </w:r>
      <w:r>
        <w:rPr>
          <w:b/>
        </w:rPr>
        <w:t>GIT</w:t>
      </w:r>
      <w:r>
        <w:rPr/>
        <w:t xml:space="preserve">, </w:t>
      </w:r>
      <w:r>
        <w:rPr>
          <w:b/>
        </w:rPr>
        <w:t>ledvinách</w:t>
      </w:r>
      <w:r>
        <w:rPr/>
        <w:t xml:space="preserve">, </w:t>
      </w:r>
      <w:r>
        <w:rPr>
          <w:b/>
        </w:rPr>
        <w:t>pankreatu</w:t>
      </w:r>
      <w:r>
        <w:rPr/>
        <w:t xml:space="preserve">, </w:t>
      </w:r>
      <w:r>
        <w:rPr>
          <w:b/>
        </w:rPr>
        <w:t>mozku</w:t>
      </w:r>
      <w:r>
        <w:rPr/>
        <w:t xml:space="preserve">, </w:t>
      </w:r>
      <w:r>
        <w:rPr>
          <w:b/>
        </w:rPr>
        <w:t>srdci</w:t>
      </w:r>
      <w:r>
        <w:rPr/>
        <w:t xml:space="preserve">, </w:t>
      </w:r>
      <w:r>
        <w:rPr>
          <w:b/>
        </w:rPr>
        <w:t>placentě</w:t>
      </w:r>
      <w:r>
        <w:rPr/>
        <w:t xml:space="preserve"> a ve formovaných </w:t>
      </w:r>
      <w:r>
        <w:rPr>
          <w:b/>
        </w:rPr>
        <w:t>krevních elementech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subcelulární lokalizac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různějš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e všech součástech buňky s výjimkou jádr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vyšší výskyt: membrány SER (mikrosomy), hojné v cytosolu a mitochondriích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ydrolytické enzymy jsou obsaženy v lyzosomech – uplatňují se na fagocytovaných cizích nerozpustných částicích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3344"/>
      </w:tblGrid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áze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nzym</w:t>
            </w:r>
          </w:p>
        </w:tc>
        <w:tc>
          <w:tcPr>
            <w:tcW w:w="334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okalizace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 oxidace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tochromy P</w:t>
            </w:r>
            <w:r>
              <w:rPr>
                <w:vertAlign w:val="subscript"/>
              </w:rPr>
              <w:t>450</w:t>
            </w:r>
          </w:p>
        </w:tc>
        <w:tc>
          <w:tcPr>
            <w:tcW w:w="3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ikrosomy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avinové monooxygenázy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ikrosomy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kohol-, aldehyddehydrogenázy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ytosol, mitochondrie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oxidázy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ikrosomy, cytoso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reduk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bonylreduktáz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ytoso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hydrolýz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erázy, peptidázy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ikrosomy, cytosol, lyzosomy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 konjugace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DP-glukuronyltransferázy</w:t>
            </w:r>
          </w:p>
        </w:tc>
        <w:tc>
          <w:tcPr>
            <w:tcW w:w="3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ikrosomy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utathion-S-transferázy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ytosol, mikrosomy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lfotransferázy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ytosol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-acetyltransferázy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itochondrie, cytosol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hyltransferázy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ytosol</w:t>
            </w:r>
          </w:p>
        </w:tc>
      </w:tr>
    </w:tbl>
    <w:p>
      <w:pPr>
        <w:pStyle w:val="Normal"/>
        <w:numPr>
          <w:ilvl w:val="1"/>
          <w:numId w:val="5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ůsledkem biotransformačních reakcí léčiv a jedů je obvykle jejich </w:t>
      </w:r>
      <w:r>
        <w:rPr>
          <w:b/>
        </w:rPr>
        <w:t>detoxikace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ěkterá léčiva a jedy biotransformací neztrácejí jedovatost, naopak ji potencují, jindy se netoxické xenobiotikum mění na toxický produkt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př. neškodný benzpyren a některé polycyklické aromatické uhlovodíky nabývají až v těle kancerogenní vlast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xidační reakce – v biotrasnformaci nejčastější</w:t>
      </w:r>
    </w:p>
    <w:p>
      <w:pPr>
        <w:pStyle w:val="Normal"/>
        <w:numPr>
          <w:ilvl w:val="0"/>
          <w:numId w:val="65"/>
        </w:numPr>
        <w:jc w:val="both"/>
        <w:rPr>
          <w:i/>
          <w:i/>
        </w:rPr>
      </w:pPr>
      <w:r>
        <w:rPr>
          <w:i/>
        </w:rPr>
        <w:t>hydroxylace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molekule xenobiotika se vytvoří nová OH-skupina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ystém enzymů, který pracuje jako </w:t>
      </w:r>
      <w:r>
        <w:rPr>
          <w:b/>
        </w:rPr>
        <w:t>monooxygenáza</w:t>
      </w:r>
      <w:r>
        <w:rPr/>
        <w:t xml:space="preserve"> čili </w:t>
      </w:r>
      <w:r>
        <w:rPr>
          <w:b/>
        </w:rPr>
        <w:t>oxidáza se smíšenou funkcí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jvýznamnější složka enzymového systému: </w:t>
      </w:r>
      <w:r>
        <w:rPr>
          <w:b/>
        </w:rPr>
        <w:t>cytochrom P</w:t>
      </w:r>
      <w:r>
        <w:rPr>
          <w:b/>
          <w:vertAlign w:val="subscript"/>
        </w:rPr>
        <w:t>450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13885" cy="1529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eakce </w:t>
      </w:r>
      <w:r>
        <w:rPr>
          <w:rFonts w:eastAsia="Symbol" w:cs="Symbol" w:ascii="Symbol" w:hAnsi="Symbol"/>
        </w:rPr>
        <w:t></w:t>
      </w:r>
      <w:r>
        <w:rPr/>
        <w:t xml:space="preserve"> sestává z několika dílčích reakcí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rochu připomíná dýchací řetězec (taky potřebuje cytochromy P</w:t>
      </w:r>
      <w:r>
        <w:rPr>
          <w:vertAlign w:val="subscript"/>
        </w:rPr>
        <w:t>450</w:t>
      </w:r>
      <w:r>
        <w:rPr/>
        <w:t>, resp. jejich Fe</w:t>
      </w:r>
      <w:r>
        <w:rPr>
          <w:vertAlign w:val="superscript"/>
        </w:rPr>
        <w:t>3+</w:t>
      </w:r>
      <w:r>
        <w:rPr/>
        <w:t>) pro přenos elektronů na kyslík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ěkdy může být akceptorem elektronů hydroperoxid </w:t>
      </w:r>
      <w:r>
        <w:rPr>
          <w:rFonts w:eastAsia="Symbol" w:cs="Symbol" w:ascii="Symbol" w:hAnsi="Symbol"/>
        </w:rPr>
        <w:t></w:t>
      </w:r>
      <w:r>
        <w:rPr/>
        <w:t xml:space="preserve"> místo vody vzniká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drojem protonů může být i NADH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nzymový systém většinou zahrnuje pyridinový koenzym, flavinovou dehydrogenázu, cytochrom b</w:t>
      </w:r>
      <w:r>
        <w:rPr>
          <w:vertAlign w:val="subscript"/>
        </w:rPr>
        <w:t>5</w:t>
      </w:r>
      <w:r>
        <w:rPr/>
        <w:t>, cytochrom P</w:t>
      </w:r>
      <w:r>
        <w:rPr>
          <w:vertAlign w:val="subscript"/>
        </w:rPr>
        <w:t>450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4476750" cy="904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cytochrom P</w:t>
      </w:r>
      <w:r>
        <w:rPr>
          <w:i/>
          <w:vertAlign w:val="subscript"/>
        </w:rPr>
        <w:t>450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zev odvozen od vlnové délky maxima světelné absorpce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moprotein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sahuje stejný hem (hem b) jako je v hemoglobinu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člověka přes 30, jen některé formy mají význam pro metabolismus cizorodých látek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šechny přenašeče systému se váží ve </w:t>
      </w:r>
      <w:r>
        <w:rPr>
          <w:b/>
        </w:rPr>
        <w:t>fosfolipidové membráně ER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unkci mikrosomálních hydroxyláz může poškodit zvýšená hladina žlučových kyselin při cholestáze – váží se a inaktivují cytochrom P</w:t>
      </w:r>
      <w:r>
        <w:rPr>
          <w:vertAlign w:val="subscript"/>
        </w:rPr>
        <w:t>450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enobarbital – vyvolává hypertrofii SER a tím indukuje transkripci mRNA pro cytochrom P</w:t>
      </w:r>
      <w:r>
        <w:rPr>
          <w:vertAlign w:val="subscript"/>
        </w:rPr>
        <w:t>450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dukce cytochromu P</w:t>
      </w:r>
      <w:r>
        <w:rPr>
          <w:vertAlign w:val="subscript"/>
        </w:rPr>
        <w:t>450</w:t>
      </w:r>
      <w:r>
        <w:rPr/>
        <w:t xml:space="preserve"> má zásadní význam pro mechanismus interakce léků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monooxygenázy hydroxylují a jinak oxidují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ifatické sloučeniny (OH uvnitř řetězce)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ifatické řetězce na aromatickém jádru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-alkylací vnášejí OH-skupinu na N-místo alkylu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ění látky O-dealkylací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ění látky s halogenem dehalogenací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N-nitrosaminy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ifatické, aromatické nebo heterocyklické sloučeniny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dusík je vázaná nitroskupina NO (=N-NO)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př. dialkylnitrosamin (R-C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>-N-NO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teré jsou jedovaté, některé mají kancerogenní účinky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jímají se potravou a nápoji, cigaretovým kouřem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ást se syntetizuje v organismu z dusičnanů a dusitanů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dukt degradace: neškodné hydroxylované látky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i/>
        </w:rPr>
        <w:t>cytosolová oxidace aldehydů a alkoholů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edevším ethanolu a methanolu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thanol – rychle se absorbuje a transportuje do jater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játrech se z 90% metabolizuje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 cytosolu hepatocytů se ethanol oxiduje </w:t>
      </w:r>
      <w:r>
        <w:rPr>
          <w:b/>
        </w:rPr>
        <w:t>alkoholdehydrogenázou</w:t>
      </w:r>
      <w:r>
        <w:rPr/>
        <w:t xml:space="preserve"> na </w:t>
      </w:r>
      <w:r>
        <w:rPr>
          <w:b/>
        </w:rPr>
        <w:t>acetaldehyd</w:t>
      </w:r>
      <w:r>
        <w:rPr/>
        <w:t>:</w:t>
      </w:r>
    </w:p>
    <w:p>
      <w:pPr>
        <w:pStyle w:val="Normal"/>
        <w:ind w:left="720" w:hanging="0"/>
        <w:jc w:val="center"/>
        <w:rPr/>
      </w:pPr>
      <w:r>
        <w:rPr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OH + NAD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CHO + NADH + H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cetaldehyd – toxický – zodpovědný za kocovinu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bourávání acetaldehydu: </w:t>
      </w:r>
      <w:r>
        <w:rPr>
          <w:b/>
        </w:rPr>
        <w:t>acetaldehyddehydrogenáza</w:t>
      </w:r>
      <w:r>
        <w:rPr/>
        <w:t xml:space="preserve"> – oxiduje acetaldehyd na neškodný </w:t>
      </w:r>
      <w:r>
        <w:rPr>
          <w:b/>
        </w:rPr>
        <w:t>acetát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cetát se převede na </w:t>
      </w:r>
      <w:r>
        <w:rPr>
          <w:b/>
        </w:rPr>
        <w:t>acetyl-CoA</w:t>
      </w:r>
      <w:r>
        <w:rPr/>
        <w:t xml:space="preserve"> – v játrech východisko pro syntézu lipidů, určitý podíl se spálí v citrátovém cyklu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ethanol – vydatná živina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hronické užívání alkoholu může snižovat aktivitu aldehyddehydrogenázy </w:t>
      </w:r>
      <w:r>
        <w:rPr>
          <w:rFonts w:eastAsia="Symbol" w:cs="Symbol" w:ascii="Symbol" w:hAnsi="Symbol"/>
        </w:rPr>
        <w:t></w:t>
      </w:r>
      <w:r>
        <w:rPr/>
        <w:t xml:space="preserve"> hromadí se acetaldehyd </w:t>
      </w:r>
      <w:r>
        <w:rPr>
          <w:rFonts w:eastAsia="Symbol" w:cs="Symbol" w:ascii="Symbol" w:hAnsi="Symbol"/>
        </w:rPr>
        <w:t></w:t>
      </w:r>
      <w:r>
        <w:rPr/>
        <w:t xml:space="preserve"> vyšší citlivost na alkohol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alkoholdehydrogenáza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2 formy: pomalá a rychlá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idé s pomalou – po alkoholu výrazné snížení rizika kardiovaskulárních chorob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tomna i v žaludeční sliznici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éně u žen než u mužů </w:t>
      </w:r>
      <w:r>
        <w:rPr>
          <w:rFonts w:eastAsia="Symbol" w:cs="Symbol" w:ascii="Symbol" w:hAnsi="Symbol"/>
        </w:rPr>
        <w:t></w:t>
      </w:r>
      <w:r>
        <w:rPr/>
        <w:t xml:space="preserve"> větší citlivost žen na alkohol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rčitý podíl ethanolu (když je ho hodně) se metabolizuje v ER – podlehne oxidaci cytochromem P</w:t>
      </w:r>
      <w:r>
        <w:rPr>
          <w:vertAlign w:val="subscript"/>
        </w:rPr>
        <w:t>450</w:t>
      </w:r>
      <w:r>
        <w:rPr/>
        <w:t xml:space="preserve"> – produkuje také acetaldehyd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éčba alkoholiků – cílená inhibice aldehyddehydrogenázy (Antabus) – prohloubení toxických efektů aldehydu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ethanol – v játrech se oxiduje na toxický </w:t>
      </w:r>
      <w:r>
        <w:rPr>
          <w:b/>
        </w:rPr>
        <w:t>formaldehyd</w:t>
      </w:r>
      <w:r>
        <w:rPr/>
        <w:t xml:space="preserve"> a na </w:t>
      </w:r>
      <w:r>
        <w:rPr>
          <w:b/>
        </w:rPr>
        <w:t>kyselinu mravenčí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ys. mravenčí se v podobě formyltetrahydrofolátu zapojuje do metabolismu jednouhlíkatých zbytk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statní reakce první fáze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redukční reakc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karbonylreduktázy</w:t>
      </w:r>
      <w:r>
        <w:rPr/>
        <w:t xml:space="preserve"> – lokalizované v </w:t>
      </w:r>
      <w:r>
        <w:rPr>
          <w:b/>
        </w:rPr>
        <w:t>cytosolu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arbonylová skupina (-CO-) xenobiotika se redukuje na alkoholovou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dukují se nitroskupiny na NH</w:t>
      </w:r>
      <w:r>
        <w:rPr>
          <w:vertAlign w:val="subscript"/>
        </w:rPr>
        <w:t>2</w:t>
      </w:r>
      <w:r>
        <w:rPr/>
        <w:t xml:space="preserve"> a azoskupiny (-N=N-OH) také na NH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žná je i redukce S-S na 2 –SH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hydrolýz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esterázy</w:t>
      </w:r>
      <w:r>
        <w:rPr/>
        <w:t xml:space="preserve"> – aktivní v </w:t>
      </w:r>
      <w:r>
        <w:rPr>
          <w:b/>
        </w:rPr>
        <w:t>cytosolu</w:t>
      </w:r>
      <w:r>
        <w:rPr/>
        <w:t>, v </w:t>
      </w:r>
      <w:r>
        <w:rPr>
          <w:b/>
        </w:rPr>
        <w:t>ER</w:t>
      </w:r>
      <w:r>
        <w:rPr/>
        <w:t xml:space="preserve"> a v </w:t>
      </w:r>
      <w:r>
        <w:rPr>
          <w:b/>
        </w:rPr>
        <w:t>lyzosomech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ydrolyzují se esterové, etherové a amidové vazby např. v lokálních anesteticích (a to je inaktivuje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</w:rPr>
        <w:t>dehalogenac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atalyzované mikrobiálními </w:t>
      </w:r>
      <w:r>
        <w:rPr>
          <w:b/>
        </w:rPr>
        <w:t>dehalogenázami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ehalogenáza hydrolyticky štěpí vazbu mezi uhlíkem a halogenem a tím škodlivinu detoxikuj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př. </w:t>
      </w:r>
      <w:r>
        <w:rPr>
          <w:i/>
        </w:rPr>
        <w:t>Mycobacterium tuberculosis</w:t>
      </w:r>
      <w:r>
        <w:rPr/>
        <w:t xml:space="preserve"> – schopnost využívat uhlíky z toxického 1,2-dichloretha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Konjugace – konečná fáze metabolismu xenobiotik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yntetická reakce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azba metabolitu xenobiotika z I. fáze s endogenní látkou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jediněle se konjuguje už původní látk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konjugace – endergonní charakter </w:t>
      </w:r>
      <w:r>
        <w:rPr>
          <w:rFonts w:eastAsia="Symbol" w:cs="Symbol" w:ascii="Symbol" w:hAnsi="Symbol"/>
        </w:rPr>
        <w:t></w:t>
      </w:r>
      <w:r>
        <w:rPr/>
        <w:t xml:space="preserve"> je nutná předchozí aktivace konjugačního činidl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konjugací se umocňuje </w:t>
      </w:r>
      <w:r>
        <w:rPr>
          <w:b/>
        </w:rPr>
        <w:t>hydrofilní charakter</w:t>
      </w:r>
      <w:r>
        <w:rPr/>
        <w:t xml:space="preserve"> a usnadňuje se efektivní exkrece močí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pětná resorpce konjugátů v tubulech ledvin je při jejich vysoké ionizaci minimální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vazba produktu I. fáze s konjugačním činidlem znamená </w:t>
      </w:r>
      <w:r>
        <w:rPr>
          <w:b/>
        </w:rPr>
        <w:t>inaktivaci</w:t>
      </w:r>
      <w:r>
        <w:rPr/>
        <w:t>, případně detoxikaci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njugát již nemá schopnost navázat se na specifický receptor buňky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</w:rPr>
        <w:t>endogenní konjugační faktory: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3420"/>
        <w:gridCol w:w="2084"/>
      </w:tblGrid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onjugační činidlo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ktivované konjugační činidlo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ypy xenobiotik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odukt konjugace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kuronát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P-glukuroná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átky obsahující –OH, -COOH, -NH</w:t>
            </w:r>
            <w:r>
              <w:rPr>
                <w:vertAlign w:val="subscript"/>
              </w:rPr>
              <w:t>2</w:t>
            </w:r>
            <w:r>
              <w:rPr/>
              <w:t>, =NH nebo -SH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lukosiduronáty (glukuronid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á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í sulfát (PAPS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omatické látky s –OH, -NH</w:t>
            </w:r>
            <w:r>
              <w:rPr>
                <w:vertAlign w:val="subscript"/>
              </w:rPr>
              <w:t>2</w:t>
            </w:r>
            <w:r>
              <w:rPr/>
              <w:t>, heterocykl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ryl-, alkylsulfát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á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yl-Co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učeniny s NH</w:t>
            </w:r>
            <w:r>
              <w:rPr>
                <w:vertAlign w:val="subscript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-acylderivát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ion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denosylmethion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omatické látky s –OH, -NH</w:t>
            </w:r>
            <w:r>
              <w:rPr>
                <w:vertAlign w:val="subscript"/>
              </w:rPr>
              <w:t>2</w:t>
            </w:r>
            <w:r>
              <w:rPr/>
              <w:t xml:space="preserve"> a -SH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O-, N-, S-methylderivát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yc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omatické a heterocyklické kys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ippurát a podobné látk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tathion (cyste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cyklické aromatické kys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erkapturové ky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tam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yloctová kys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eriváty glutamin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/>
      </w:pPr>
      <w:r>
        <w:rPr/>
        <w:t>lokalizace</w:t>
      </w:r>
      <w:r>
        <w:rPr>
          <w:i/>
        </w:rPr>
        <w:t xml:space="preserve"> </w:t>
      </w:r>
      <w:r>
        <w:rPr/>
        <w:t xml:space="preserve">konjugace: </w:t>
      </w:r>
      <w:r>
        <w:rPr>
          <w:b/>
        </w:rPr>
        <w:t>jaterní</w:t>
      </w:r>
      <w:r>
        <w:rPr/>
        <w:t xml:space="preserve"> buňky za pomoci enzymů </w:t>
      </w:r>
      <w:r>
        <w:rPr>
          <w:b/>
        </w:rPr>
        <w:t>SER</w:t>
      </w:r>
      <w:r>
        <w:rPr/>
        <w:t xml:space="preserve">; méně často ve </w:t>
      </w:r>
      <w:r>
        <w:rPr>
          <w:b/>
        </w:rPr>
        <w:t>střevní sliznici</w:t>
      </w:r>
      <w:r>
        <w:rPr/>
        <w:t xml:space="preserve"> a v </w:t>
      </w:r>
      <w:r>
        <w:rPr>
          <w:b/>
        </w:rPr>
        <w:t>kůži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/>
      </w:pPr>
      <w:r>
        <w:rPr/>
        <w:t xml:space="preserve">konjugační reakce mají určitou </w:t>
      </w:r>
      <w:r>
        <w:rPr>
          <w:b/>
        </w:rPr>
        <w:t>kapacitu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/>
      </w:pPr>
      <w:r>
        <w:rPr/>
        <w:t>genetické defekty konjugačních reakcí – např. v metabolismu bilirubinu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/>
      </w:pPr>
      <w:r>
        <w:rPr/>
        <w:t>konjugační schopnost se snižuje vlivem ionizujícího záření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>
          <w:i/>
          <w:i/>
        </w:rPr>
      </w:pPr>
      <w:r>
        <w:rPr>
          <w:i/>
        </w:rPr>
        <w:t>konjugace s glukuronátem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glukuronát se UTP aktivuje na </w:t>
      </w:r>
      <w:r>
        <w:rPr>
          <w:b/>
        </w:rPr>
        <w:t>UDP-glukuronát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 něj se </w:t>
      </w:r>
      <w:r>
        <w:rPr>
          <w:b/>
        </w:rPr>
        <w:t>UDP-glukuronyltransferázou</w:t>
      </w:r>
      <w:r>
        <w:rPr/>
        <w:t xml:space="preserve"> přenese glukuronový zbytek na xenobiotikum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glukosiduronát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-glukosiduronáty: </w:t>
      </w:r>
      <w:r>
        <w:rPr>
          <w:b/>
        </w:rPr>
        <w:t>etherový typ</w:t>
      </w:r>
      <w:r>
        <w:rPr/>
        <w:t xml:space="preserve"> – uplatňuje se na molekulách s –OH skupinou; </w:t>
      </w:r>
      <w:r>
        <w:rPr>
          <w:b/>
        </w:rPr>
        <w:t>esterový typ</w:t>
      </w:r>
      <w:r>
        <w:rPr/>
        <w:t xml:space="preserve"> – molekuly s –COOH skupinou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námy jsou S- a N-glukosiduronát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glukosiduronáty se ve střevě hydroxylují zpět na původní složky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glukuronidázou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>
          <w:i/>
          <w:i/>
        </w:rPr>
      </w:pPr>
      <w:r>
        <w:rPr>
          <w:i/>
        </w:rPr>
        <w:t>konjugace s kyselinou sírovou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ktivovaná forma: </w:t>
      </w:r>
      <w:r>
        <w:rPr>
          <w:b/>
        </w:rPr>
        <w:t>aktivní sulfát (PAPS)</w:t>
      </w:r>
      <w:r>
        <w:rPr/>
        <w:t xml:space="preserve"> (3‘-fosfoadenosyl-5‘-fosfosulfát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ytosolová </w:t>
      </w:r>
      <w:r>
        <w:rPr>
          <w:b/>
        </w:rPr>
        <w:t>sulfotransferáza</w:t>
      </w:r>
      <w:r>
        <w:rPr/>
        <w:t xml:space="preserve"> přenese sulfátovou skupinu na xenobiotikum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átky schopné sulfatace: fenoly, estrogen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ulfátový konjugát se může štěpit </w:t>
      </w:r>
      <w:r>
        <w:rPr>
          <w:b/>
        </w:rPr>
        <w:t>sulfatázami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konjugace s AMK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Gly</w:t>
      </w:r>
      <w:r>
        <w:rPr/>
        <w:t xml:space="preserve"> – váže aromatické kys. – např. kys. benzoová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kys. hippurová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Cys</w:t>
      </w:r>
      <w:r>
        <w:rPr/>
        <w:t xml:space="preserve"> zbytek glutathionu: R + GSH </w:t>
      </w:r>
      <w:r>
        <w:rPr>
          <w:rFonts w:eastAsia="Symbol" w:cs="Symbol" w:ascii="Symbol" w:hAnsi="Symbol"/>
        </w:rPr>
        <w:t></w:t>
      </w:r>
      <w:r>
        <w:rPr/>
        <w:t xml:space="preserve"> R-S-G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merkapturové kys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/>
      </w:pPr>
      <w:r>
        <w:rPr/>
        <w:t>konjugace s </w:t>
      </w:r>
      <w:r>
        <w:rPr>
          <w:b/>
        </w:rPr>
        <w:t>acetyl</w:t>
      </w:r>
      <w:r>
        <w:rPr/>
        <w:t>-</w:t>
      </w:r>
      <w:r>
        <w:rPr>
          <w:b/>
        </w:rPr>
        <w:t>CoA</w:t>
      </w:r>
      <w:r>
        <w:rPr/>
        <w:t xml:space="preserve"> – </w:t>
      </w:r>
      <w:r>
        <w:rPr>
          <w:b/>
        </w:rPr>
        <w:t>acetyltransferázy</w:t>
      </w:r>
      <w:r>
        <w:rPr/>
        <w:t xml:space="preserve"> - acetylace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/>
      </w:pPr>
      <w:r>
        <w:rPr/>
        <w:t>konjugace s </w:t>
      </w:r>
      <w:r>
        <w:rPr>
          <w:b/>
        </w:rPr>
        <w:t>S-adenosylmethioninem – methyltransferáza</w:t>
      </w:r>
      <w:r>
        <w:rPr/>
        <w:t xml:space="preserve"> – methylace – dochází spíše k inaktivaci xenobiotika než ke zvýšení rozpust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Ústojné systémy organism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ýznam pH pro životní pochody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koncentrace vodíkových iontů ve vnitřním prostředí těla je téměř konstantní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pH krve: 7,35 – 7,45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organismus udržuje pH i za cenu prohloubení poruch v jiných, pro život ne tak zásadních systémech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i uvnitř buněk je pH konstantní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mezi jednotlivými typy buněk jsou rozdíly: osteoblasty – nad 8,5, buňky prostaty – 4,5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ani v jednotlivých kompartmentech buňky není pH stejné (např. kyselé v lyzosomech)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organismus je schopen přežít posuny pH jen do jisté míry a na čas se na ně adaptovat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velký počet H</w:t>
      </w:r>
      <w:r>
        <w:rPr>
          <w:vertAlign w:val="superscript"/>
        </w:rPr>
        <w:t>+</w:t>
      </w:r>
      <w:r>
        <w:rPr/>
        <w:t xml:space="preserve"> vzniká disociací tělesným metabolismem vytvořených kyselin – netěkavých (mléčná, fosforečná, sírová) a těkavých (uhličitá)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hodnotu pH mají tendenci zvyšovat alkalické složky potravy, minerální vody, alkalizující léčiva (NaHCO</w:t>
      </w:r>
      <w:r>
        <w:rPr>
          <w:vertAlign w:val="subscript"/>
        </w:rPr>
        <w:t>3</w:t>
      </w:r>
      <w:r>
        <w:rPr/>
        <w:t>), úbytek CO</w:t>
      </w:r>
      <w:r>
        <w:rPr>
          <w:vertAlign w:val="subscript"/>
        </w:rPr>
        <w:t>2</w:t>
      </w:r>
      <w:r>
        <w:rPr/>
        <w:t xml:space="preserve"> respira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řehled cest úpravy pH</w:t>
      </w:r>
    </w:p>
    <w:p>
      <w:pPr>
        <w:pStyle w:val="Normal"/>
        <w:numPr>
          <w:ilvl w:val="0"/>
          <w:numId w:val="93"/>
        </w:numPr>
        <w:jc w:val="both"/>
        <w:rPr/>
      </w:pPr>
      <w:r>
        <w:rPr/>
        <w:t xml:space="preserve">nebezpečí </w:t>
      </w:r>
      <w:r>
        <w:rPr>
          <w:b/>
        </w:rPr>
        <w:t>acidózy</w:t>
      </w:r>
      <w:r>
        <w:rPr/>
        <w:t>/</w:t>
      </w:r>
      <w:r>
        <w:rPr>
          <w:b/>
        </w:rPr>
        <w:t>alkalózy</w:t>
      </w:r>
      <w:r>
        <w:rPr/>
        <w:t xml:space="preserve"> – při intenzivní práci nebo cvičení nebo v průběhu chorob</w:t>
      </w:r>
    </w:p>
    <w:p>
      <w:pPr>
        <w:pStyle w:val="Normal"/>
        <w:numPr>
          <w:ilvl w:val="0"/>
          <w:numId w:val="93"/>
        </w:numPr>
        <w:jc w:val="both"/>
        <w:rPr>
          <w:i/>
          <w:i/>
        </w:rPr>
      </w:pPr>
      <w:r>
        <w:rPr>
          <w:i/>
        </w:rPr>
        <w:t>mechanismy návratu ad integrum</w:t>
      </w:r>
    </w:p>
    <w:p>
      <w:pPr>
        <w:pStyle w:val="Normal"/>
        <w:numPr>
          <w:ilvl w:val="1"/>
          <w:numId w:val="9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lumení výkyvů pH pufrovými systémy</w:t>
      </w:r>
    </w:p>
    <w:p>
      <w:pPr>
        <w:pStyle w:val="Normal"/>
        <w:numPr>
          <w:ilvl w:val="1"/>
          <w:numId w:val="9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činnost orgánů:</w:t>
      </w:r>
    </w:p>
    <w:p>
      <w:pPr>
        <w:pStyle w:val="Normal"/>
        <w:numPr>
          <w:ilvl w:val="2"/>
          <w:numId w:val="9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licní ventilace – změněný rozsah odvádění CO</w:t>
      </w:r>
      <w:r>
        <w:rPr>
          <w:vertAlign w:val="subscript"/>
        </w:rPr>
        <w:t>2</w:t>
      </w:r>
    </w:p>
    <w:p>
      <w:pPr>
        <w:pStyle w:val="Normal"/>
        <w:numPr>
          <w:ilvl w:val="2"/>
          <w:numId w:val="9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xkreční činnost ledvin (exkrece iontů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a H</w:t>
      </w:r>
      <w:r>
        <w:rPr>
          <w:vertAlign w:val="superscript"/>
        </w:rPr>
        <w:t>+</w:t>
      </w:r>
      <w:r>
        <w:rPr/>
        <w:t>)</w:t>
      </w:r>
    </w:p>
    <w:p>
      <w:pPr>
        <w:pStyle w:val="Normal"/>
        <w:numPr>
          <w:ilvl w:val="2"/>
          <w:numId w:val="9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bolická aktivita jater</w:t>
      </w:r>
    </w:p>
    <w:p>
      <w:pPr>
        <w:pStyle w:val="Normal"/>
        <w:numPr>
          <w:ilvl w:val="0"/>
          <w:numId w:val="93"/>
        </w:numPr>
        <w:jc w:val="both"/>
        <w:rPr/>
      </w:pPr>
      <w:r>
        <w:rPr/>
        <w:t>obě cesty fungují ve spolupráci, nelze je od sebe oddělo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Úloha pufrů v udržování ABR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ungují změnou disociace slabé kyseliny za přítomnosti její soli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ufrové systémy v těle pracují v koordinaci s fyziologickými pochody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ěkolik pufrů, které nejsou zastoupeny v různých prostorech ve stejných koncentracích a ve stejných poměrech složek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seřazení pufrů podle účinnosti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rev - plazma</w:t>
      </w:r>
    </w:p>
    <w:p>
      <w:pPr>
        <w:pStyle w:val="Normal"/>
        <w:numPr>
          <w:ilvl w:val="2"/>
          <w:numId w:val="7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drogenkarbonátový (50%)</w:t>
      </w:r>
    </w:p>
    <w:p>
      <w:pPr>
        <w:pStyle w:val="Normal"/>
        <w:numPr>
          <w:ilvl w:val="2"/>
          <w:numId w:val="7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ílkovinný (bílkoviny plazmy)</w:t>
      </w:r>
    </w:p>
    <w:p>
      <w:pPr>
        <w:pStyle w:val="Normal"/>
        <w:numPr>
          <w:ilvl w:val="2"/>
          <w:numId w:val="7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osfátový (P</w:t>
      </w:r>
      <w:r>
        <w:rPr>
          <w:vertAlign w:val="subscript"/>
        </w:rPr>
        <w:t>i</w:t>
      </w:r>
      <w:r>
        <w:rPr/>
        <w:t xml:space="preserve"> 1%)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rev - erytrocyty</w:t>
      </w:r>
    </w:p>
    <w:p>
      <w:pPr>
        <w:pStyle w:val="Normal"/>
        <w:numPr>
          <w:ilvl w:val="2"/>
          <w:numId w:val="7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moglobin (35%)</w:t>
      </w:r>
    </w:p>
    <w:p>
      <w:pPr>
        <w:pStyle w:val="Normal"/>
        <w:numPr>
          <w:ilvl w:val="2"/>
          <w:numId w:val="7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drogenkarbonátový (18%)</w:t>
      </w:r>
    </w:p>
    <w:p>
      <w:pPr>
        <w:pStyle w:val="Normal"/>
        <w:numPr>
          <w:ilvl w:val="2"/>
          <w:numId w:val="7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osfátový (P</w:t>
      </w:r>
      <w:r>
        <w:rPr>
          <w:vertAlign w:val="subscript"/>
        </w:rPr>
        <w:t>o</w:t>
      </w:r>
      <w:r>
        <w:rPr/>
        <w:t xml:space="preserve"> 3%, P</w:t>
      </w:r>
      <w:r>
        <w:rPr>
          <w:vertAlign w:val="subscript"/>
        </w:rPr>
        <w:t>i</w:t>
      </w:r>
      <w:r>
        <w:rPr/>
        <w:t xml:space="preserve"> 1%)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intracelulární prostor</w:t>
      </w:r>
    </w:p>
    <w:p>
      <w:pPr>
        <w:pStyle w:val="Normal"/>
        <w:numPr>
          <w:ilvl w:val="2"/>
          <w:numId w:val="7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ílkovinný</w:t>
      </w:r>
    </w:p>
    <w:p>
      <w:pPr>
        <w:pStyle w:val="Normal"/>
        <w:numPr>
          <w:ilvl w:val="2"/>
          <w:numId w:val="7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drogenkarbonátový</w:t>
      </w:r>
    </w:p>
    <w:p>
      <w:pPr>
        <w:pStyle w:val="Normal"/>
        <w:numPr>
          <w:ilvl w:val="2"/>
          <w:numId w:val="7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osfátový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hydrogenkarbonátový pufr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xtracelulárně nejúčinnější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 složky, které pocházejí z metabolismem vytvořené kys. uhličité a z vratných reakcí:</w:t>
      </w:r>
    </w:p>
    <w:p>
      <w:pPr>
        <w:pStyle w:val="Normal"/>
        <w:jc w:val="center"/>
        <w:rPr/>
      </w:pPr>
      <w:r>
        <w:rPr>
          <w:b/>
        </w:rPr>
        <w:t>H</w:t>
      </w:r>
      <w:r>
        <w:rPr>
          <w:b/>
          <w:vertAlign w:val="superscript"/>
        </w:rPr>
        <w:t>+</w:t>
      </w:r>
      <w:r>
        <w:rPr>
          <w:b/>
        </w:rPr>
        <w:t xml:space="preserve"> + HCO</w:t>
      </w:r>
      <w:r>
        <w:rPr>
          <w:b/>
          <w:vertAlign w:val="subscript"/>
        </w:rPr>
        <w:t>3</w:t>
      </w:r>
      <w:r>
        <w:rPr>
          <w:b/>
          <w:vertAlign w:val="superscript"/>
        </w:rPr>
        <w:t>-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H</w:t>
      </w:r>
      <w:r>
        <w:rPr>
          <w:b/>
          <w:vertAlign w:val="subscript"/>
        </w:rPr>
        <w:t>2</w:t>
      </w:r>
      <w:r>
        <w:rPr>
          <w:b/>
        </w:rPr>
        <w:t>CO</w:t>
      </w:r>
      <w:r>
        <w:rPr>
          <w:b/>
          <w:vertAlign w:val="subscript"/>
        </w:rPr>
        <w:t>3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CO</w:t>
      </w:r>
      <w:r>
        <w:rPr>
          <w:b/>
          <w:vertAlign w:val="subscript"/>
        </w:rPr>
        <w:t>2</w:t>
      </w:r>
      <w:r>
        <w:rPr>
          <w:b/>
        </w:rPr>
        <w:t xml:space="preserve"> + H</w:t>
      </w:r>
      <w:r>
        <w:rPr>
          <w:b/>
          <w:vertAlign w:val="subscript"/>
        </w:rPr>
        <w:t>2</w:t>
      </w:r>
      <w:r>
        <w:rPr>
          <w:b/>
        </w:rPr>
        <w:t>O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- silná konjugovaná baze slabé kys. uhličité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ěkavá kys. uhličitá pochází převážně z metabolismu sacharidů a tuků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ktuální množství kys. uhličité je regulováno činností plic (X množství netěkavých kys. vzniklých metabolizováním bílkovin a fosfolipidů je regulováno ledvinami)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le Hendersonovy-Hasselbachovy rovnic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numPr>
          <w:ilvl w:val="1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disociovaná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je v zanedbatelné koncentraci a spolu s fyzikálně rozpuštěným CO</w:t>
      </w:r>
      <w:r>
        <w:rPr>
          <w:vertAlign w:val="subscript"/>
        </w:rPr>
        <w:t>2</w:t>
      </w:r>
      <w:r>
        <w:rPr/>
        <w:t xml:space="preserve"> se rovná součinu pCO</w:t>
      </w:r>
      <w:r>
        <w:rPr>
          <w:vertAlign w:val="subscript"/>
        </w:rPr>
        <w:t>2</w:t>
      </w:r>
      <w:r>
        <w:rPr/>
        <w:t xml:space="preserve"> a absorpčního koeficientu </w:t>
      </w:r>
      <w:r>
        <w:rPr>
          <w:rFonts w:eastAsia="Symbol" w:cs="Symbol" w:ascii="Symbol" w:hAnsi="Symbol"/>
        </w:rPr>
        <w:t>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eficient souvisí s rozpustností CO</w:t>
      </w:r>
      <w:r>
        <w:rPr>
          <w:vertAlign w:val="subscript"/>
        </w:rPr>
        <w:t>2</w:t>
      </w:r>
      <w:r>
        <w:rPr/>
        <w:t>, je závislý na teplotě a převádí pCO</w:t>
      </w:r>
      <w:r>
        <w:rPr>
          <w:vertAlign w:val="subscript"/>
        </w:rPr>
        <w:t>2</w:t>
      </w:r>
      <w:r>
        <w:rPr/>
        <w:t xml:space="preserve"> z kPa na mmol/l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 odsazení průměrných hodnot: c(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) = 24 mmol/l; pCO</w:t>
      </w:r>
      <w:r>
        <w:rPr>
          <w:vertAlign w:val="subscript"/>
        </w:rPr>
        <w:t>2</w:t>
      </w:r>
      <w:r>
        <w:rPr/>
        <w:t xml:space="preserve"> = 5,33 kPa; </w:t>
      </w:r>
      <w:r>
        <w:rPr>
          <w:rFonts w:eastAsia="Symbol" w:cs="Symbol" w:ascii="Symbol" w:hAnsi="Symbol"/>
        </w:rPr>
        <w:t></w:t>
      </w:r>
      <w:r>
        <w:rPr/>
        <w:t xml:space="preserve"> = 0,2261 mol</w:t>
      </w:r>
      <w:r>
        <w:rPr>
          <w:vertAlign w:val="superscript"/>
        </w:rPr>
        <w:t>-1</w:t>
      </w:r>
      <w:r>
        <w:rPr/>
        <w:t>kPa</w:t>
      </w:r>
      <w:r>
        <w:rPr>
          <w:vertAlign w:val="superscript"/>
        </w:rPr>
        <w:t>-1</w:t>
      </w:r>
      <w:r>
        <w:rPr/>
        <w:t xml:space="preserve">; pK = 6,1 </w:t>
      </w:r>
      <w:r>
        <w:rPr>
          <w:rFonts w:eastAsia="Symbol" w:cs="Symbol" w:ascii="Symbol" w:hAnsi="Symbol"/>
        </w:rPr>
        <w:t></w:t>
      </w:r>
      <w:r>
        <w:rPr/>
        <w:t xml:space="preserve"> získáme pH 7,4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krevní plazmě při normálním pH je poměr [anion</w:t>
      </w:r>
      <w:r>
        <w:rPr>
          <w:lang w:val="en-US"/>
        </w:rPr>
        <w:t>]:[kyselina] 20:1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mechanismus účinku hydrogenkarbonátového</w:t>
      </w:r>
      <w:r>
        <w:rPr>
          <w:i/>
          <w:lang w:val="en-US"/>
        </w:rPr>
        <w:t xml:space="preserve"> pufru</w:t>
      </w:r>
    </w:p>
    <w:p>
      <w:pPr>
        <w:pStyle w:val="Normal"/>
        <w:numPr>
          <w:ilvl w:val="2"/>
          <w:numId w:val="7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 schopný utlumovat nadbytek H</w:t>
      </w:r>
      <w:r>
        <w:rPr>
          <w:vertAlign w:val="superscript"/>
        </w:rPr>
        <w:t>+</w:t>
      </w:r>
      <w:r>
        <w:rPr/>
        <w:t xml:space="preserve"> i přívod iontů OH</w:t>
      </w:r>
      <w:r>
        <w:rPr>
          <w:vertAlign w:val="superscript"/>
        </w:rPr>
        <w:t>-</w:t>
      </w:r>
    </w:p>
    <w:p>
      <w:pPr>
        <w:pStyle w:val="Normal"/>
        <w:numPr>
          <w:ilvl w:val="2"/>
          <w:numId w:val="7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dbytek 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achytí se na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- přebytek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se po rozložení na H</w:t>
      </w:r>
      <w:r>
        <w:rPr>
          <w:vertAlign w:val="subscript"/>
        </w:rPr>
        <w:t>2</w:t>
      </w:r>
      <w:r>
        <w:rPr/>
        <w:t>O a CO</w:t>
      </w:r>
      <w:r>
        <w:rPr>
          <w:vertAlign w:val="subscript"/>
        </w:rPr>
        <w:t>2</w:t>
      </w:r>
      <w:r>
        <w:rPr/>
        <w:t xml:space="preserve"> vydýchá</w:t>
      </w:r>
    </w:p>
    <w:p>
      <w:pPr>
        <w:pStyle w:val="Normal"/>
        <w:numPr>
          <w:ilvl w:val="2"/>
          <w:numId w:val="7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ím se nezmění poměr složek (a tím pádem ani pH), i když se pozmění jejich koncentrace</w:t>
      </w:r>
    </w:p>
    <w:p>
      <w:pPr>
        <w:pStyle w:val="Normal"/>
        <w:numPr>
          <w:ilvl w:val="2"/>
          <w:numId w:val="7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dbytek OH</w:t>
      </w:r>
      <w:r>
        <w:rPr>
          <w:vertAlign w:val="superscript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reakce s protonem H</w:t>
      </w:r>
      <w:r>
        <w:rPr>
          <w:vertAlign w:val="superscript"/>
        </w:rPr>
        <w:t>+</w:t>
      </w:r>
      <w:r>
        <w:rPr/>
        <w:t xml:space="preserve"> z disociace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</w:p>
    <w:p>
      <w:pPr>
        <w:pStyle w:val="Normal"/>
        <w:numPr>
          <w:ilvl w:val="2"/>
          <w:numId w:val="7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e kompenzaci alkalózy může přispět i retence CO</w:t>
      </w:r>
      <w:r>
        <w:rPr>
          <w:vertAlign w:val="subscript"/>
        </w:rPr>
        <w:t>2</w:t>
      </w:r>
      <w:r>
        <w:rPr/>
        <w:t xml:space="preserve"> a tím možnost vzniku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s následnou disociací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fosfátový pufr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znamnější pro buňky než pro plazmu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ložky: HP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a 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>
          <w:vertAlign w:val="superscript"/>
        </w:rPr>
        <w:t>-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měr při pH krve 7,4: 4: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ýznam plicní ventilace, ledvin a jater v udržování ABR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metabolismem vzniká za den 105 mmolů CO</w:t>
      </w:r>
      <w:r>
        <w:rPr>
          <w:vertAlign w:val="subscript"/>
        </w:rPr>
        <w:t>2</w:t>
      </w:r>
      <w:r>
        <w:rPr/>
        <w:t xml:space="preserve"> (odpovídá 300 – 360 l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99"/>
        </w:numPr>
        <w:jc w:val="both"/>
        <w:rPr>
          <w:i/>
          <w:i/>
        </w:rPr>
      </w:pPr>
      <w:r>
        <w:rPr>
          <w:i/>
        </w:rPr>
        <w:t>plíce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estup CO</w:t>
      </w:r>
      <w:r>
        <w:rPr>
          <w:vertAlign w:val="subscript"/>
        </w:rPr>
        <w:t>2</w:t>
      </w:r>
      <w:r>
        <w:rPr/>
        <w:t xml:space="preserve"> do vydechovaného vzduchu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ypoventilace </w:t>
      </w:r>
      <w:r>
        <w:rPr>
          <w:rFonts w:eastAsia="Symbol" w:cs="Symbol" w:ascii="Symbol" w:hAnsi="Symbol"/>
        </w:rPr>
        <w:t></w:t>
      </w:r>
      <w:r>
        <w:rPr/>
        <w:t xml:space="preserve"> pokles pH, hyperventilace </w:t>
      </w:r>
      <w:r>
        <w:rPr>
          <w:rFonts w:eastAsia="Symbol" w:cs="Symbol" w:ascii="Symbol" w:hAnsi="Symbol"/>
        </w:rPr>
        <w:t></w:t>
      </w:r>
      <w:r>
        <w:rPr/>
        <w:t xml:space="preserve"> vzestup pH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musí vždy vzniknout acidóza nebo alkalóza</w:t>
      </w:r>
    </w:p>
    <w:p>
      <w:pPr>
        <w:pStyle w:val="Normal"/>
        <w:numPr>
          <w:ilvl w:val="0"/>
          <w:numId w:val="99"/>
        </w:numPr>
        <w:jc w:val="both"/>
        <w:rPr>
          <w:i/>
          <w:i/>
        </w:rPr>
      </w:pPr>
      <w:r>
        <w:rPr>
          <w:i/>
        </w:rPr>
        <w:t>ledviny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lučování H</w:t>
      </w:r>
      <w:r>
        <w:rPr>
          <w:vertAlign w:val="superscript"/>
        </w:rPr>
        <w:t>+</w:t>
      </w:r>
      <w:r>
        <w:rPr/>
        <w:t xml:space="preserve"> nebo ovlivnění hydrogenkarbonátového pufru tím, že se do moči vyloučí více nebo méně iontů HCO</w:t>
      </w:r>
      <w:r>
        <w:rPr>
          <w:vertAlign w:val="subscript"/>
        </w:rPr>
        <w:t>3</w:t>
      </w:r>
      <w:r>
        <w:rPr>
          <w:vertAlign w:val="superscript"/>
        </w:rPr>
        <w:t>-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vylučování H</w:t>
      </w:r>
      <w:r>
        <w:rPr>
          <w:i/>
          <w:vertAlign w:val="superscript"/>
        </w:rPr>
        <w:t>+</w:t>
      </w:r>
      <w:r>
        <w:rPr>
          <w:i/>
        </w:rPr>
        <w:t xml:space="preserve"> iontů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azba H</w:t>
      </w:r>
      <w:r>
        <w:rPr>
          <w:vertAlign w:val="superscript"/>
        </w:rPr>
        <w:t>+</w:t>
      </w:r>
      <w:r>
        <w:rPr/>
        <w:t xml:space="preserve"> na </w:t>
      </w:r>
      <w:r>
        <w:rPr>
          <w:b/>
        </w:rPr>
        <w:t>NH</w:t>
      </w:r>
      <w:r>
        <w:rPr>
          <w:b/>
          <w:vertAlign w:val="subscript"/>
        </w:rPr>
        <w:t>3</w:t>
      </w:r>
      <w:r>
        <w:rPr/>
        <w:t xml:space="preserve"> uvolněný vlivem glutaminázy z Glu v buňkách tubulů – současně detoxikace amoniaku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azba H</w:t>
      </w:r>
      <w:r>
        <w:rPr>
          <w:vertAlign w:val="superscript"/>
        </w:rPr>
        <w:t>+</w:t>
      </w:r>
      <w:r>
        <w:rPr/>
        <w:t xml:space="preserve"> na </w:t>
      </w:r>
      <w:r>
        <w:rPr>
          <w:b/>
        </w:rPr>
        <w:t>HPO</w:t>
      </w:r>
      <w:r>
        <w:rPr>
          <w:b/>
          <w:vertAlign w:val="subscript"/>
        </w:rPr>
        <w:t>4</w:t>
      </w:r>
      <w:r>
        <w:rPr>
          <w:b/>
          <w:vertAlign w:val="superscript"/>
        </w:rPr>
        <w:t>2-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- fosfátový pufr udržuje pH moče nad 4,5 – pokud poklesne, zastaví se vylučování H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azba na </w:t>
      </w:r>
      <w:r>
        <w:rPr>
          <w:b/>
        </w:rPr>
        <w:t>HCO</w:t>
      </w:r>
      <w:r>
        <w:rPr>
          <w:b/>
          <w:vertAlign w:val="subscript"/>
        </w:rPr>
        <w:t>3</w:t>
      </w:r>
      <w:r>
        <w:rPr>
          <w:b/>
          <w:vertAlign w:val="superscript"/>
        </w:rPr>
        <w:t>-</w:t>
      </w:r>
      <w:r>
        <w:rPr>
          <w:b/>
        </w:rPr>
        <w:t xml:space="preserve"> </w:t>
      </w:r>
      <w:r>
        <w:rPr/>
        <w:t>- uvolní se CO</w:t>
      </w:r>
      <w:r>
        <w:rPr>
          <w:vertAlign w:val="subscript"/>
        </w:rPr>
        <w:t>2</w:t>
      </w:r>
      <w:r>
        <w:rPr/>
        <w:t xml:space="preserve"> a může difundovat zpět do tkání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dyž se vyloučí hodně 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, projeví se to na vzestupu </w:t>
      </w:r>
      <w:r>
        <w:rPr>
          <w:b/>
        </w:rPr>
        <w:t>titrační kyselosti</w:t>
      </w:r>
      <w:r>
        <w:rPr/>
        <w:t xml:space="preserve"> moče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 acidóz pH moče klesá, u alkalóz stoupá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kyselení moče – význam jako faktor šetřící kationty – přítomné kyseliny za nízkého pH nedisociují a tím pádem na sebe neváží katiotny</w:t>
      </w:r>
    </w:p>
    <w:p>
      <w:pPr>
        <w:pStyle w:val="Normal"/>
        <w:numPr>
          <w:ilvl w:val="0"/>
          <w:numId w:val="99"/>
        </w:numPr>
        <w:jc w:val="both"/>
        <w:rPr>
          <w:i/>
          <w:i/>
        </w:rPr>
      </w:pPr>
      <w:r>
        <w:rPr>
          <w:i/>
        </w:rPr>
        <w:t>játra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ávažné selhání jater </w:t>
      </w:r>
      <w:r>
        <w:rPr>
          <w:rFonts w:eastAsia="Symbol" w:cs="Symbol" w:ascii="Symbol" w:hAnsi="Symbol"/>
        </w:rPr>
        <w:t></w:t>
      </w:r>
      <w:r>
        <w:rPr/>
        <w:t xml:space="preserve"> alkalóza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ytváření velkého množství protonů v průběhu vzniku </w:t>
      </w:r>
      <w:r>
        <w:rPr>
          <w:b/>
        </w:rPr>
        <w:t>močoviny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elková reakce ureosyntetického cyklu:</w:t>
      </w:r>
    </w:p>
    <w:p>
      <w:pPr>
        <w:pStyle w:val="Normal"/>
        <w:jc w:val="center"/>
        <w:rPr/>
      </w:pPr>
      <w:r>
        <w:rPr/>
        <w:t>CO</w:t>
      </w:r>
      <w:r>
        <w:rPr>
          <w:vertAlign w:val="subscript"/>
        </w:rPr>
        <w:t>2</w:t>
      </w:r>
      <w:r>
        <w:rPr/>
        <w:t xml:space="preserve"> + 2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O(N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 + 2 H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nikající H</w:t>
      </w:r>
      <w:r>
        <w:rPr>
          <w:vertAlign w:val="superscript"/>
        </w:rPr>
        <w:t>+</w:t>
      </w:r>
      <w:r>
        <w:rPr/>
        <w:t xml:space="preserve"> neutralizují HCO</w:t>
      </w:r>
      <w:r>
        <w:rPr>
          <w:vertAlign w:val="subscript"/>
        </w:rPr>
        <w:t>3</w:t>
      </w:r>
      <w:r>
        <w:rPr>
          <w:vertAlign w:val="superscript"/>
        </w:rPr>
        <w:t>-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elikost tvorby močoviny závisí na pH krve – při kyselejším pH syntéza klesá, při vzestupu pH stoup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ruchy ABR a kompenzační a korekční mechanismy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 xml:space="preserve">odchylky pH od normy: </w:t>
      </w:r>
      <w:r>
        <w:rPr>
          <w:b/>
        </w:rPr>
        <w:t>acidózy</w:t>
      </w:r>
      <w:r>
        <w:rPr/>
        <w:t xml:space="preserve"> a </w:t>
      </w:r>
      <w:r>
        <w:rPr>
          <w:b/>
        </w:rPr>
        <w:t>alkalózy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acidóza – nárůst disociace schopných kyselin a pokles bazí (hlavně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)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alkalóza – naopak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běžnější je ohrožení acidózou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 xml:space="preserve">acidózy a alkalózy mohou být </w:t>
      </w:r>
      <w:r>
        <w:rPr>
          <w:b/>
        </w:rPr>
        <w:t>nekompenzované</w:t>
      </w:r>
      <w:r>
        <w:rPr/>
        <w:t xml:space="preserve"> se skutečným poklesem nebo vzestupem pH mimo normální rozpětí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člověk je krátkodobě schopen přežít mezní hodnoty 6,8 – 7,8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b/>
        </w:rPr>
        <w:t>kompenzované</w:t>
      </w:r>
      <w:r>
        <w:rPr/>
        <w:t xml:space="preserve"> odchylky – pH krve zůstává v mezích normálu nebo se do těchto mezí vrátilo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 xml:space="preserve">obě odchylky mohou být </w:t>
      </w:r>
      <w:r>
        <w:rPr>
          <w:b/>
        </w:rPr>
        <w:t>respirační</w:t>
      </w:r>
      <w:r>
        <w:rPr/>
        <w:t xml:space="preserve"> nebo </w:t>
      </w:r>
      <w:r>
        <w:rPr>
          <w:b/>
        </w:rPr>
        <w:t>metabolické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poruchy respiračního typu – mění se p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respirační poruchy se kompenzují prostřednictvím ledvin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metabolické poruchy se kompenzují respiračně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acidózy vždy spojeny s proteolýzou a se zvýšenými ztrátami dusíku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při alkalóze vzniká více vysoce toxického NH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42"/>
        </w:numPr>
        <w:jc w:val="both"/>
        <w:rPr>
          <w:i/>
          <w:i/>
        </w:rPr>
      </w:pPr>
      <w:r>
        <w:rPr>
          <w:i/>
        </w:rPr>
        <w:t>respirační acidóza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kles schopnosti plic vyloučit CO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íčina: centrální (v dýchacím centru – předávkování anestetiky nebo hypnotiky) nebo porucha plic (překážky v dýchacích cestách, dysfunkce dýchacího svalstva)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jčastější příčina: </w:t>
      </w:r>
      <w:r>
        <w:rPr>
          <w:b/>
        </w:rPr>
        <w:t>plicní emfyzém</w:t>
      </w:r>
      <w:r>
        <w:rPr/>
        <w:t xml:space="preserve"> – zmenšení výměnné plochy, ztluštění stěny alveolů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éměř vždy spojena s hypoxií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mpenzuje se zvyšováním koncentrace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zpětnou resorpcí z proximálního tubulu ledvin</w:t>
      </w:r>
    </w:p>
    <w:p>
      <w:pPr>
        <w:pStyle w:val="Normal"/>
        <w:numPr>
          <w:ilvl w:val="0"/>
          <w:numId w:val="42"/>
        </w:numPr>
        <w:jc w:val="both"/>
        <w:rPr>
          <w:i/>
          <w:i/>
        </w:rPr>
      </w:pPr>
      <w:r>
        <w:rPr>
          <w:i/>
        </w:rPr>
        <w:t>metabolická acidóza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častější porucha ABR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kles pH, pokles koncentrace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 vylučování kyselé moči, hyperventilace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íčina: vysoká tvorba ketolátek při diabetu a po dlouhotrvajícím hladovění; hypoxie provázená masivní tvorbou kys. mléčné anaerobní glykolýzou; zvýšený příjem kyselin a acidifikujících solí nebo složek potravy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mpenzace: hyperventilace, exkrece kyselin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oprovází onemocnění ledvin</w:t>
      </w:r>
    </w:p>
    <w:p>
      <w:pPr>
        <w:pStyle w:val="Normal"/>
        <w:numPr>
          <w:ilvl w:val="0"/>
          <w:numId w:val="42"/>
        </w:numPr>
        <w:jc w:val="both"/>
        <w:rPr>
          <w:i/>
          <w:i/>
        </w:rPr>
      </w:pPr>
      <w:r>
        <w:rPr>
          <w:i/>
        </w:rPr>
        <w:t>respirační alkalóza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volává ji hyperventilace (při hysterii nebo otravě salicyláty)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lesá pCO</w:t>
      </w:r>
      <w:r>
        <w:rPr>
          <w:vertAlign w:val="subscript"/>
        </w:rPr>
        <w:t>2</w:t>
      </w:r>
      <w:r>
        <w:rPr/>
        <w:t xml:space="preserve"> – mění se poměr ve prospěch HCO</w:t>
      </w:r>
      <w:r>
        <w:rPr>
          <w:vertAlign w:val="subscript"/>
        </w:rPr>
        <w:t>3</w:t>
      </w:r>
      <w:r>
        <w:rPr>
          <w:vertAlign w:val="superscript"/>
        </w:rPr>
        <w:t>-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mpenzace: zvýšená exkrece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ledvinami (alkalizace moče)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i/>
        </w:rPr>
        <w:t>metabolická alkalóza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íčina: ztráta HCl zvracením, nepřiměřený přívod hydrogenkarbonátu v infúzi při léčení metabolické acidózy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mpenzace: hypoventilace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kompenzace – pH se vrátí k normálu, ale dochází ke kvantitativním změnám složek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kompenzační mechanismy: respirační poruchy se kompenzují metabolicky, metabolické respiračně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terapie: kompenzace – metabolické poruchy se léčí zásahem do metabolismu, respirační ovlivněním hloubky a frekvence dýchání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 xml:space="preserve">nápravou je až </w:t>
      </w:r>
      <w:r>
        <w:rPr>
          <w:b/>
        </w:rPr>
        <w:t>korekce</w:t>
      </w:r>
      <w:r>
        <w:rPr/>
        <w:t xml:space="preserve"> poruchy ABR – odstraní příčiny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na poruchách ABR se podílí vztah mezi ionty K</w:t>
      </w:r>
      <w:r>
        <w:rPr>
          <w:vertAlign w:val="superscript"/>
        </w:rPr>
        <w:t>+</w:t>
      </w:r>
      <w:r>
        <w:rPr/>
        <w:t xml:space="preserve"> a H</w:t>
      </w:r>
      <w:r>
        <w:rPr>
          <w:vertAlign w:val="superscript"/>
        </w:rPr>
        <w:t>+</w:t>
      </w:r>
      <w:r>
        <w:rPr/>
        <w:t xml:space="preserve"> - ztráta K</w:t>
      </w:r>
      <w:r>
        <w:rPr>
          <w:vertAlign w:val="superscript"/>
        </w:rPr>
        <w:t>+</w:t>
      </w:r>
      <w:r>
        <w:rPr/>
        <w:t xml:space="preserve"> se kompenzuje opačným prouděním H</w:t>
      </w:r>
      <w:r>
        <w:rPr>
          <w:vertAlign w:val="superscript"/>
        </w:rPr>
        <w:t>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ydrogenuhličitanový systém, jeho funkce a význam pro AB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6"/>
        </w:numPr>
        <w:jc w:val="both"/>
        <w:rPr>
          <w:i/>
          <w:i/>
        </w:rPr>
      </w:pPr>
      <w:r>
        <w:rPr>
          <w:i/>
        </w:rPr>
        <w:t>viz výše (Ústojné systémy organism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Úloha hemoglobinu, proteinů a fosfátů v procesu udržování AB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i/>
        </w:rPr>
        <w:t>viz výše (Ústojné systémy organism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Kompenzační mechanismy AB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i/>
        </w:rPr>
        <w:t>viz výše (Ústojné systémy organism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Krev, složení, význam, funk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ýznam krve pro metabolismus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funkce fyzikálního charakteru: regulace tělesné teploty, udržování stálého tlaku v cévním systému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transport živin, metabolických intermediátů a koncových produktů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transport plynů (O</w:t>
      </w:r>
      <w:r>
        <w:rPr>
          <w:vertAlign w:val="subscript"/>
        </w:rPr>
        <w:t>2</w:t>
      </w:r>
      <w:r>
        <w:rPr/>
        <w:t xml:space="preserve"> a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transport hormonů, mediátorů, růstových faktorů, cytokinů, vitamínů a léčiv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udržování homeostázy (chemické složení, pH, osmotický tlak)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obranné funkce (imunitní reakce)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biologicky nutná funkce – „sebezbničující“ krevní koagulace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b/>
        </w:rPr>
        <w:t>krev</w:t>
      </w:r>
      <w:r>
        <w:rPr/>
        <w:t xml:space="preserve"> – </w:t>
      </w:r>
      <w:r>
        <w:rPr>
          <w:b/>
        </w:rPr>
        <w:t>suspenze</w:t>
      </w:r>
      <w:r>
        <w:rPr/>
        <w:t xml:space="preserve"> krevních elementů dispergovaných v </w:t>
      </w:r>
      <w:r>
        <w:rPr>
          <w:b/>
        </w:rPr>
        <w:t>koloidním roztoku</w:t>
      </w:r>
      <w:r>
        <w:rPr/>
        <w:t xml:space="preserve"> organických a anorganických sloučenin s obsahem krevních plynů v </w:t>
      </w:r>
      <w:r>
        <w:rPr>
          <w:b/>
        </w:rPr>
        <w:t>krevní plazmě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plazma – získá se centrifugací po přidání antikoagulancií (pokud se nepřidají, získá se sérum)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sérum – neobsahuje fibrinogen a koagulační faktory (jsou v něm jejich degradační produkty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Bílkoviny krve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nejzastoupenější rozpuštěná látka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 xml:space="preserve">celková koncentrace: </w:t>
      </w:r>
      <w:r>
        <w:rPr>
          <w:b/>
        </w:rPr>
        <w:t>60 – 80 g/l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v plazmě prakticky stejně bílkovin jako v séru (koncentrace koagulačních faktorů jsou nízké)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hlavní bílkoviny krve: 60% albumin, 40% heterogenní skupina globulinů</w:t>
      </w:r>
    </w:p>
    <w:p>
      <w:pPr>
        <w:pStyle w:val="Normal"/>
        <w:numPr>
          <w:ilvl w:val="0"/>
          <w:numId w:val="46"/>
        </w:numPr>
        <w:jc w:val="both"/>
        <w:rPr>
          <w:i/>
          <w:i/>
        </w:rPr>
      </w:pPr>
      <w:r>
        <w:rPr>
          <w:i/>
        </w:rPr>
        <w:t>albuminy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35 – 50 g/l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ítomen i mimo cévy v intersticiální tekutině, v zánětlivých výpotcích, v tekutině zánětlivých otoků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vořeny jedním polypeptidovým řetězcem (převaha dikarboxylových AMK)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éměř bez sacharidového podílu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zpustné ve vodě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základní funkce albuminů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udržování onkotického tlaku krve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vazba a transport</w:t>
      </w:r>
      <w:r>
        <w:rPr/>
        <w:t xml:space="preserve"> – poutá NEMK, bilirubin, lipofilní hormony (tyroxin, aldosteron), Trp, ionty kovů, lipofilní vitamíny, karoten, léky, jedy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syntéza albuminů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játrech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12 g/den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imární translační produkt – signální peptid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lovina molekul albuminu se vymění za 20 dní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lékařské praxi se používají při hemoragickém šoku a při rozsáhlých popáleninách</w:t>
      </w:r>
    </w:p>
    <w:p>
      <w:pPr>
        <w:pStyle w:val="Normal"/>
        <w:numPr>
          <w:ilvl w:val="0"/>
          <w:numId w:val="46"/>
        </w:numPr>
        <w:jc w:val="both"/>
        <w:rPr>
          <w:i/>
          <w:i/>
        </w:rPr>
      </w:pPr>
      <w:r>
        <w:rPr>
          <w:i/>
        </w:rPr>
        <w:t>globuliny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eterogenní skupina bílkovin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ětšina patří mezi </w:t>
      </w:r>
      <w:r>
        <w:rPr>
          <w:b/>
        </w:rPr>
        <w:t>glykoproteiny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acharidový podíl rozhoduje o délce poločasu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zpustné ve zředěných roztocích solí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1</w:t>
      </w:r>
      <w:r>
        <w:rPr>
          <w:i/>
        </w:rPr>
        <w:t>-globuliny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 xml:space="preserve">kyselý 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1</w:t>
      </w:r>
      <w:r>
        <w:rPr>
          <w:b/>
        </w:rPr>
        <w:t>-glykoprotein</w:t>
      </w:r>
      <w:r>
        <w:rPr/>
        <w:t xml:space="preserve"> – patří do skupiny </w:t>
      </w:r>
      <w:r>
        <w:rPr>
          <w:b/>
        </w:rPr>
        <w:t>proteinů akutní fáze</w:t>
      </w:r>
      <w:r>
        <w:rPr/>
        <w:t xml:space="preserve"> – rozmnožují se při akutních zánětlivých stavech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transkortin</w:t>
      </w:r>
      <w:r>
        <w:rPr/>
        <w:t xml:space="preserve"> – váže kortizol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tyroxin vázající globulin, retinol vázající protein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inhibitory</w:t>
      </w:r>
      <w:r>
        <w:rPr>
          <w:b/>
        </w:rPr>
        <w:t xml:space="preserve"> </w:t>
      </w:r>
      <w:r>
        <w:rPr/>
        <w:t xml:space="preserve">proteáz: 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1</w:t>
      </w:r>
      <w:r>
        <w:rPr>
          <w:b/>
        </w:rPr>
        <w:t>-antitrypsin</w:t>
      </w:r>
      <w:r>
        <w:rPr/>
        <w:t xml:space="preserve">, 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1</w:t>
      </w:r>
      <w:r>
        <w:rPr>
          <w:b/>
        </w:rPr>
        <w:t>-antichymotrypsin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 xml:space="preserve">vrozený deficit antitrypsinu </w:t>
      </w:r>
      <w:r>
        <w:rPr>
          <w:rFonts w:eastAsia="Symbol" w:cs="Symbol" w:ascii="Symbol" w:hAnsi="Symbol"/>
        </w:rPr>
        <w:t></w:t>
      </w:r>
      <w:r>
        <w:rPr/>
        <w:t xml:space="preserve"> emfyzém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účinnost antitrypsinu blokuje cigaretový kouř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2</w:t>
      </w:r>
      <w:r>
        <w:rPr>
          <w:i/>
        </w:rPr>
        <w:t>-globuliny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aptoglobiny (Hp)</w:t>
      </w:r>
      <w:r>
        <w:rPr/>
        <w:t xml:space="preserve"> – glykoproteiny schopné nekovalentně vázat Hb, který se uvolnil z rozpadlých erytrocytů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braňují tím ztrátám železa a pronikání Hb do ledvinových tubulů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idské Hp – 2 řetězce; několik subtypů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typy jsou dědičné (použití k určení otcovství)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ízké hladiny Hp: hemolytické anémie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é hladiny Hp: zánětlivé stavy (Hp je také protein akutní fáze)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2</w:t>
      </w:r>
      <w:r>
        <w:rPr>
          <w:b/>
        </w:rPr>
        <w:t>-HS-glykoprotein</w:t>
      </w:r>
      <w:r>
        <w:rPr/>
        <w:t xml:space="preserve"> – v kostní matrix váže kalciumfosfát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Gc-globulin</w:t>
      </w:r>
      <w:r>
        <w:rPr/>
        <w:t xml:space="preserve"> – vazba vit. D</w:t>
      </w:r>
      <w:r>
        <w:rPr>
          <w:vertAlign w:val="subscript"/>
        </w:rPr>
        <w:t>3</w:t>
      </w:r>
      <w:r>
        <w:rPr/>
        <w:t xml:space="preserve"> a jeho hydroxylovaných derivátů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inhibitory proteáz: 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2</w:t>
      </w:r>
      <w:r>
        <w:rPr>
          <w:b/>
        </w:rPr>
        <w:t>-makroglobulin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fibronektin</w:t>
      </w:r>
      <w:r>
        <w:rPr/>
        <w:t xml:space="preserve"> – bílkovina pojiva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ceruloplazmin </w:t>
      </w:r>
      <w:r>
        <w:rPr/>
        <w:t>– modrý metaloprotein vážící měď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</w:rPr>
        <w:t>-globuliny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teiny transportující železo, lipidy (lipoproteiny), obranné látky a některé proteiny akutní fáze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větší podíl frakce: </w:t>
      </w:r>
      <w:r>
        <w:rPr>
          <w:b/>
        </w:rPr>
        <w:t>lipoproteiny</w:t>
      </w:r>
      <w:r>
        <w:rPr/>
        <w:t xml:space="preserve"> – hlavně </w:t>
      </w:r>
      <w:r>
        <w:rPr>
          <w:rFonts w:eastAsia="Symbol" w:cs="Symbol" w:ascii="Symbol" w:hAnsi="Symbol"/>
        </w:rPr>
        <w:t></w:t>
      </w:r>
      <w:r>
        <w:rPr/>
        <w:t>-lipoproteiny odpovídající frakci LDL lipoproteinů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ransferrin</w:t>
      </w:r>
      <w:r>
        <w:rPr/>
        <w:t xml:space="preserve"> – kapacita pro Fe: 3 mg/l, zpravidla nasycen z jedné třetiny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olné železo podporuje vznik hydroxylového radikálu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ansferrin se může pinocytózou dostat do buněk (hlavně jater a kostní dřeně)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roperdin</w:t>
      </w:r>
      <w:r>
        <w:rPr/>
        <w:t xml:space="preserve">, </w:t>
      </w:r>
      <w:r>
        <w:rPr>
          <w:b/>
        </w:rPr>
        <w:t>bílkoviny komplementového systému</w:t>
      </w:r>
      <w:r>
        <w:rPr/>
        <w:t xml:space="preserve"> – nespecifická obrana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C-reaktivní protein</w:t>
      </w:r>
      <w:r>
        <w:rPr/>
        <w:t xml:space="preserve"> – bílkovina akutní fáze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  <w:b/>
        </w:rPr>
        <w:t></w:t>
      </w:r>
      <w:r>
        <w:rPr>
          <w:b/>
          <w:vertAlign w:val="subscript"/>
        </w:rPr>
        <w:t>1</w:t>
      </w:r>
      <w:r>
        <w:rPr>
          <w:b/>
        </w:rPr>
        <w:t>-glykoprotein</w:t>
      </w:r>
      <w:r>
        <w:rPr/>
        <w:t xml:space="preserve"> – specifický pro těhotenství (využití k jeho rozpoznání)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emopexin</w:t>
      </w:r>
      <w:r>
        <w:rPr/>
        <w:t xml:space="preserve"> – bílkovina vázající volný hem (ne Hb)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ymbol" w:cs="Symbol" w:ascii="Symbol" w:hAnsi="Symbol"/>
          <w:i/>
        </w:rPr>
        <w:t></w:t>
      </w:r>
      <w:r>
        <w:rPr>
          <w:i/>
        </w:rPr>
        <w:t>-globuliny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větší převahu má </w:t>
      </w:r>
      <w:r>
        <w:rPr>
          <w:b/>
        </w:rPr>
        <w:t>IgG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řadí se mezi ně i enzym </w:t>
      </w:r>
      <w:r>
        <w:rPr>
          <w:b/>
        </w:rPr>
        <w:t>lyzozym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všechny bílkoviny plazmy se syntetizují v </w:t>
      </w:r>
      <w:r>
        <w:rPr>
          <w:b/>
        </w:rPr>
        <w:t>játrech</w:t>
      </w:r>
      <w:r>
        <w:rPr/>
        <w:t xml:space="preserve"> a podléhají rozsáhlým posttranslačním modifikacím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 xml:space="preserve">výjimka: </w:t>
      </w:r>
      <w:r>
        <w:rPr>
          <w:rFonts w:eastAsia="Symbol" w:cs="Symbol" w:ascii="Symbol" w:hAnsi="Symbol"/>
        </w:rPr>
        <w:t></w:t>
      </w:r>
      <w:r>
        <w:rPr/>
        <w:t>-globuliny – vznikají v plazmatických buňkách a lymfatické tkáni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poločasy obvykle několik d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odukce bílkovin plazmy za patologických okolností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celkové bílkoviny séra mají výraznější tendenci k poklesu než k vzestupu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k poklesu dochází narušením syntézy (nemoci jater), nevyhovující absorpcí natrávených bílkovin ve střevě, nebo z deficitní dodávky bílkovin potravou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hypoproteinémie může být i důsledkem ztrát proteinů ledvinami a střevem, někdy i kůží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pokles bílkovin je často zaviněn poklesem albuminů – poměr albumin:globulin se snižuje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snížení poměru doprovází chronické choroby jater a ledvin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někdy albuminy unikají střevem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rFonts w:eastAsia="Symbol" w:cs="Symbol" w:ascii="Symbol" w:hAnsi="Symbol"/>
        </w:rPr>
        <w:t></w:t>
      </w:r>
      <w:r>
        <w:rPr/>
        <w:t>-globulinová frakce – tendence k vzestupu při zánětlivých procesech a u maligních nádorů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frakce </w:t>
      </w:r>
      <w:r>
        <w:rPr>
          <w:rFonts w:eastAsia="Symbol" w:cs="Symbol" w:ascii="Symbol" w:hAnsi="Symbol"/>
        </w:rPr>
        <w:t></w:t>
      </w:r>
      <w:r>
        <w:rPr/>
        <w:t xml:space="preserve"> - rozmnožuje se především u primárních hyperlipoproteinémií se zvýšením LDL-lipoproteinů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vzestup </w:t>
      </w:r>
      <w:r>
        <w:rPr>
          <w:rFonts w:eastAsia="Symbol" w:cs="Symbol" w:ascii="Symbol" w:hAnsi="Symbol"/>
        </w:rPr>
        <w:t></w:t>
      </w:r>
      <w:r>
        <w:rPr/>
        <w:t>-globulinů je u nemocí ledvin, jater a u diabetiků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rFonts w:eastAsia="Symbol" w:cs="Symbol" w:ascii="Symbol" w:hAnsi="Symbol"/>
        </w:rPr>
        <w:t></w:t>
      </w:r>
      <w:r>
        <w:rPr/>
        <w:t>-frakce – nízká u novorozenců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zvýšení </w:t>
      </w:r>
      <w:r>
        <w:rPr>
          <w:rFonts w:eastAsia="Symbol" w:cs="Symbol" w:ascii="Symbol" w:hAnsi="Symbol"/>
        </w:rPr>
        <w:t></w:t>
      </w:r>
      <w:r>
        <w:rPr/>
        <w:t>-frakce – u mnohých infekcí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agamaglobulinémie – postižení lidé těžce snášejí i banální infekce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množství fibrinogenu – koreluje s rizikem trombotických komplikací aterosklerózy</w:t>
      </w:r>
    </w:p>
    <w:p>
      <w:pPr>
        <w:pStyle w:val="Normal"/>
        <w:numPr>
          <w:ilvl w:val="0"/>
          <w:numId w:val="48"/>
        </w:numPr>
        <w:jc w:val="both"/>
        <w:rPr>
          <w:i/>
          <w:i/>
        </w:rPr>
      </w:pPr>
      <w:r>
        <w:rPr>
          <w:i/>
        </w:rPr>
        <w:t>kvalitativní změny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araproteiny</w:t>
      </w:r>
      <w:r>
        <w:rPr/>
        <w:t xml:space="preserve"> – bílkoviny, které se za normálních okolností neobjevují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makroglobulinémie</w:t>
      </w:r>
      <w:r>
        <w:rPr/>
        <w:t xml:space="preserve"> – extrémně vysoké koncentrace IgM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kryoglobulinémie – </w:t>
      </w:r>
      <w:r>
        <w:rPr/>
        <w:t>rozmnožují se imunoproteiny, které při teplotě pod 35°C precipitují nebo vytvářejí gel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amyloid –</w:t>
      </w:r>
      <w:r>
        <w:rPr/>
        <w:t xml:space="preserve"> základ chorobných stavů amyloidó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ruhotně chemické obměny krevních bílkovin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bílkoviny (krve i tkání) jsou schopné se neenzymově vázat na D-glc, glc-6-P i jiné monosacharidy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dodatečná vazba na sacharidy = </w:t>
      </w:r>
      <w:r>
        <w:rPr>
          <w:b/>
        </w:rPr>
        <w:t>glykace proteinů</w:t>
      </w:r>
    </w:p>
    <w:p>
      <w:pPr>
        <w:pStyle w:val="Normal"/>
        <w:numPr>
          <w:ilvl w:val="0"/>
          <w:numId w:val="48"/>
        </w:numPr>
        <w:jc w:val="both"/>
        <w:rPr>
          <w:i/>
          <w:i/>
        </w:rPr>
      </w:pPr>
      <w:r>
        <w:rPr>
          <w:i/>
        </w:rPr>
        <w:t>glykace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voustupňová reakce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aldehydovou skupinu monosacharidu se naváže rychlou a vratnou reakcí přes neprotonizovanou </w:t>
      </w:r>
      <w:r>
        <w:rPr>
          <w:rFonts w:eastAsia="Symbol" w:cs="Symbol" w:ascii="Symbol" w:hAnsi="Symbol"/>
        </w:rPr>
        <w:t></w:t>
      </w:r>
      <w:r>
        <w:rPr/>
        <w:t xml:space="preserve">-aminoskupinu polypeptidový řetězec </w:t>
      </w:r>
      <w:r>
        <w:rPr>
          <w:rFonts w:eastAsia="Symbol" w:cs="Symbol" w:ascii="Symbol" w:hAnsi="Symbol"/>
        </w:rPr>
        <w:t></w:t>
      </w:r>
      <w:r>
        <w:rPr/>
        <w:t xml:space="preserve"> vzniká labilní </w:t>
      </w:r>
      <w:r>
        <w:rPr>
          <w:b/>
        </w:rPr>
        <w:t xml:space="preserve">aldimin </w:t>
      </w:r>
      <w:r>
        <w:rPr/>
        <w:t>(Schiffova baze)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ldimin se následující pomalou neenzymovou reakcí přemění na </w:t>
      </w:r>
      <w:r>
        <w:rPr>
          <w:b/>
        </w:rPr>
        <w:t>oxosloučeninu</w:t>
      </w:r>
      <w:r>
        <w:rPr/>
        <w:t xml:space="preserve"> a vzniká stabilní forma – </w:t>
      </w:r>
      <w:r>
        <w:rPr>
          <w:b/>
        </w:rPr>
        <w:t>ketamin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důležitější: glykace H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Látky krevních skupin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 xml:space="preserve">látky krevních skupin na membránách erytrocytů – charakter antigenů – </w:t>
      </w:r>
      <w:r>
        <w:rPr>
          <w:b/>
        </w:rPr>
        <w:t>aglutinogeny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 xml:space="preserve">krevní plazma obsahuje protilátku </w:t>
      </w:r>
      <w:r>
        <w:rPr>
          <w:b/>
        </w:rPr>
        <w:t>aglutinin</w:t>
      </w:r>
    </w:p>
    <w:p>
      <w:pPr>
        <w:pStyle w:val="Normal"/>
        <w:numPr>
          <w:ilvl w:val="0"/>
          <w:numId w:val="57"/>
        </w:numPr>
        <w:jc w:val="both"/>
        <w:rPr>
          <w:i/>
          <w:i/>
        </w:rPr>
      </w:pPr>
      <w:r>
        <w:rPr>
          <w:i/>
        </w:rPr>
        <w:t>chemická podstata skupinových látek A a B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acharidy poutané na membránový sfingolipid </w:t>
      </w:r>
      <w:r>
        <w:rPr>
          <w:rFonts w:eastAsia="Symbol" w:cs="Symbol" w:ascii="Symbol" w:hAnsi="Symbol"/>
        </w:rPr>
        <w:t></w:t>
      </w:r>
      <w:r>
        <w:rPr/>
        <w:t xml:space="preserve"> glykolipidy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uze v sekretech (mléko, sliny, …) jsou jako glykoproteiny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eterminantní skupina: oligosachardiový řetězec – na neredukujícím konci se nacházejí rozvětvené tetrasacharidy odlišné pro A a B:</w:t>
      </w:r>
    </w:p>
    <w:p>
      <w:pPr>
        <w:pStyle w:val="Normal"/>
        <w:ind w:left="1080" w:hanging="0"/>
        <w:jc w:val="both"/>
        <w:rPr/>
      </w:pPr>
      <w:r>
        <w:rPr/>
        <w:t xml:space="preserve">A: N-acetylglukosamin --- gal --- </w:t>
      </w:r>
      <w:r>
        <w:rPr>
          <w:b/>
        </w:rPr>
        <w:t>N-acetyl-galaktosamin</w:t>
      </w:r>
    </w:p>
    <w:p>
      <w:pPr>
        <w:pStyle w:val="Normal"/>
        <w:ind w:left="1080" w:hanging="0"/>
        <w:jc w:val="both"/>
        <w:rPr/>
      </w:pPr>
      <w:r>
        <w:rPr/>
        <w:tab/>
        <w:tab/>
        <w:tab/>
        <w:t xml:space="preserve">           fukóz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B: N-acetylglukosamin --- gal --- </w:t>
      </w:r>
      <w:r>
        <w:rPr>
          <w:b/>
        </w:rPr>
        <w:t>gal</w:t>
      </w:r>
    </w:p>
    <w:p>
      <w:pPr>
        <w:pStyle w:val="Normal"/>
        <w:ind w:left="1080" w:hanging="0"/>
        <w:jc w:val="both"/>
        <w:rPr/>
      </w:pPr>
      <w:r>
        <w:rPr/>
        <w:tab/>
        <w:tab/>
        <w:tab/>
        <w:t xml:space="preserve">           fukó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ízkomolekulární organické součásti krevní plazmy a séra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koncentrace až na výjimky téměř shodné v plazmě i séru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 xml:space="preserve">dělí se na </w:t>
      </w:r>
      <w:r>
        <w:rPr>
          <w:b/>
        </w:rPr>
        <w:t>dusíkaté</w:t>
      </w:r>
      <w:r>
        <w:rPr/>
        <w:t xml:space="preserve"> a </w:t>
      </w:r>
      <w:r>
        <w:rPr>
          <w:b/>
        </w:rPr>
        <w:t>nedusíkaté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nedusíkaté: monosacharidy, laktát, lipidy, ketolátky</w:t>
      </w:r>
    </w:p>
    <w:p>
      <w:pPr>
        <w:pStyle w:val="Normal"/>
        <w:numPr>
          <w:ilvl w:val="0"/>
          <w:numId w:val="50"/>
        </w:numPr>
        <w:jc w:val="both"/>
        <w:rPr>
          <w:i/>
          <w:i/>
        </w:rPr>
      </w:pPr>
      <w:r>
        <w:rPr>
          <w:i/>
        </w:rPr>
        <w:t>monosacharidy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jdůležitější: </w:t>
      </w:r>
      <w:r>
        <w:rPr>
          <w:b/>
        </w:rPr>
        <w:t>D-glukóza</w:t>
      </w:r>
      <w:r>
        <w:rPr/>
        <w:t>: 3,6 – 6,1 mmol/l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lykémie se vyšetřuje v kapilární krvi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krvi dospělých jen nepatrně galaktózy, u kojenců hladina vyšší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ruktóza pouze po vysokém příjmu potravou, rychle se vylučuje močí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vorba </w:t>
      </w:r>
      <w:r>
        <w:rPr>
          <w:b/>
        </w:rPr>
        <w:t>laktátu</w:t>
      </w:r>
      <w:r>
        <w:rPr/>
        <w:t xml:space="preserve"> – jeho koncentrace stoupá při tkáňové hypoxii</w:t>
      </w:r>
    </w:p>
    <w:p>
      <w:pPr>
        <w:pStyle w:val="Normal"/>
        <w:numPr>
          <w:ilvl w:val="0"/>
          <w:numId w:val="50"/>
        </w:numPr>
        <w:jc w:val="both"/>
        <w:rPr>
          <w:i/>
          <w:i/>
        </w:rPr>
      </w:pPr>
      <w:r>
        <w:rPr>
          <w:i/>
        </w:rPr>
        <w:t>lipidy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hradně jako lipoproteiny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elkové lipidy: 5 – 9 g/l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AG: 0,9 – 1,7 mmol/l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osfolipidy – směs glycerofosfolipidů a sfingolipidů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 TAG a fosfolipidů se uvolňují NEMK – vážou se na albumin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holesterol: 3,8 – 5,2 mmol/l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 metabolismem lipidů souvisí </w:t>
      </w:r>
      <w:r>
        <w:rPr>
          <w:b/>
        </w:rPr>
        <w:t>ketolátky</w:t>
      </w:r>
      <w:r>
        <w:rPr/>
        <w:t xml:space="preserve"> – až na aceton jsou v malém množství i v krvi zdravého člověka</w:t>
      </w:r>
    </w:p>
    <w:p>
      <w:pPr>
        <w:pStyle w:val="Normal"/>
        <w:numPr>
          <w:ilvl w:val="0"/>
          <w:numId w:val="50"/>
        </w:numPr>
        <w:jc w:val="both"/>
        <w:rPr>
          <w:i/>
          <w:i/>
        </w:rPr>
      </w:pPr>
      <w:r>
        <w:rPr>
          <w:i/>
        </w:rPr>
        <w:t>dusíkaté látky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eterogenní skupina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elkový dusík organických látek s výjimkou bílkovin a polypeptidů: </w:t>
      </w:r>
      <w:r>
        <w:rPr>
          <w:b/>
        </w:rPr>
        <w:t>nebílkovinný dusík</w:t>
      </w:r>
      <w:r>
        <w:rPr/>
        <w:t xml:space="preserve"> (NPN)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ibližně polovinu tvoří </w:t>
      </w:r>
      <w:r>
        <w:rPr>
          <w:b/>
        </w:rPr>
        <w:t>močovina</w:t>
      </w:r>
      <w:r>
        <w:rPr/>
        <w:t>: 3 – 8 mmol/l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reatin, kreatinin, kyselina močová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olné AMK – nízká ,ale proměnlivá koncentrace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inoritní složka: bilirubin (konjugovaný i nekonjugovaný): do 20 </w:t>
      </w:r>
      <w:r>
        <w:rPr>
          <w:rFonts w:eastAsia="Symbol" w:cs="Symbol" w:ascii="Symbol" w:hAnsi="Symbol"/>
        </w:rPr>
        <w:t></w:t>
      </w:r>
      <w:r>
        <w:rPr/>
        <w:t>mol/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etabolismus erytrocyt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metabolismus erytrocytu se mění během zrání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retikulocyt – zůstávají v něm ribozómy, probíhá aerobní fosforylace, vytváří se ATP a přetrvává syntéza hemu (je zásoba výchozí látky – sukcinyl-CoA – z citrátového cyklu)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zralé erytrocyty – neobsahují jádra ani ribozómy </w:t>
      </w:r>
      <w:r>
        <w:rPr>
          <w:rFonts w:eastAsia="Symbol" w:cs="Symbol" w:ascii="Symbol" w:hAnsi="Symbol"/>
        </w:rPr>
        <w:t></w:t>
      </w:r>
      <w:r>
        <w:rPr/>
        <w:t xml:space="preserve"> nemohou syntetizovat globin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převažující energetický zdroj: </w:t>
      </w:r>
      <w:r>
        <w:rPr>
          <w:b/>
        </w:rPr>
        <w:t>glukóza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glc proniká membránou usnadněným transportem nezávislým na insulinu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způsob utilizace: </w:t>
      </w:r>
      <w:r>
        <w:rPr>
          <w:b/>
        </w:rPr>
        <w:t>anaerobní glykolýza</w:t>
      </w:r>
      <w:r>
        <w:rPr/>
        <w:t xml:space="preserve"> – tvorba ATP substrátovou fosforylací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v reakci běžně katalyzovanou </w:t>
      </w:r>
      <w:r>
        <w:rPr>
          <w:b/>
        </w:rPr>
        <w:t>fosfoglycerátkinázou</w:t>
      </w:r>
      <w:r>
        <w:rPr/>
        <w:t xml:space="preserve"> se vytváří oklika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okliku uskutečňuje </w:t>
      </w:r>
      <w:r>
        <w:rPr>
          <w:b/>
        </w:rPr>
        <w:t>mutázou</w:t>
      </w:r>
      <w:r>
        <w:rPr/>
        <w:t xml:space="preserve"> katalyzovaná reakce, jíž vzniká </w:t>
      </w:r>
      <w:r>
        <w:rPr>
          <w:b/>
        </w:rPr>
        <w:t>2,3-bisfosfoglycerát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návrat do glykolýzy umožní </w:t>
      </w:r>
      <w:r>
        <w:rPr>
          <w:b/>
        </w:rPr>
        <w:t>fosfatáza</w:t>
      </w:r>
      <w:r>
        <w:rPr/>
        <w:t xml:space="preserve"> – odštěpí fosfát </w:t>
      </w:r>
      <w:r>
        <w:rPr>
          <w:rFonts w:eastAsia="Symbol" w:cs="Symbol" w:ascii="Symbol" w:hAnsi="Symbol"/>
        </w:rPr>
        <w:t></w:t>
      </w:r>
      <w:r>
        <w:rPr/>
        <w:t xml:space="preserve"> 3-fosfoglycerát; ale nevzniká ATP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oklika se uplatňuje tehdy, když krvinka nepotřebuje tolik ATP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ATP produkovaný v erytrocytu se využívá pro Na</w:t>
      </w:r>
      <w:r>
        <w:rPr>
          <w:vertAlign w:val="superscript"/>
        </w:rPr>
        <w:t>+</w:t>
      </w:r>
      <w:r>
        <w:rPr/>
        <w:t>K</w:t>
      </w:r>
      <w:r>
        <w:rPr>
          <w:vertAlign w:val="superscript"/>
        </w:rPr>
        <w:t>+</w:t>
      </w:r>
      <w:r>
        <w:rPr/>
        <w:t>-pumpu a k udržování tvaru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za tvar odpovídají proteiny membrány – </w:t>
      </w:r>
      <w:r>
        <w:rPr>
          <w:b/>
        </w:rPr>
        <w:t>spektrin</w:t>
      </w:r>
      <w:r>
        <w:rPr/>
        <w:t xml:space="preserve"> a </w:t>
      </w:r>
      <w:r>
        <w:rPr>
          <w:b/>
        </w:rPr>
        <w:t>aktin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cca 5% glc se využívá pentózafosfátovou cestou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úvodní enzym cesty – </w:t>
      </w:r>
      <w:r>
        <w:rPr>
          <w:b/>
        </w:rPr>
        <w:t>glc-6-Pdehydrogenáza</w:t>
      </w:r>
      <w:r>
        <w:rPr/>
        <w:t xml:space="preserve"> – je pro erytrocyt důležitý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deficit enzymu </w:t>
      </w:r>
      <w:r>
        <w:rPr>
          <w:rFonts w:eastAsia="Symbol" w:cs="Symbol" w:ascii="Symbol" w:hAnsi="Symbol"/>
        </w:rPr>
        <w:t></w:t>
      </w:r>
      <w:r>
        <w:rPr/>
        <w:t xml:space="preserve"> snížená tvorba NADPH </w:t>
      </w:r>
      <w:r>
        <w:rPr>
          <w:rFonts w:eastAsia="Symbol" w:cs="Symbol" w:ascii="Symbol" w:hAnsi="Symbol"/>
        </w:rPr>
        <w:t></w:t>
      </w:r>
      <w:r>
        <w:rPr/>
        <w:t xml:space="preserve"> zvýšená fragilita erytrocytů, snížená osmotická rezistence, vysoká methemoglobinémie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</w:rPr>
        <w:t>redukovaný glutathion</w:t>
      </w:r>
      <w:r>
        <w:rPr/>
        <w:t xml:space="preserve"> (GSH) – brání oxidaci železa v hemu – sám se oxiduje na GSSG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</w:rPr>
        <w:t>glutathionreduktáza</w:t>
      </w:r>
      <w:r>
        <w:rPr/>
        <w:t xml:space="preserve"> s NADPH regeneruje GSSG na GSH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</w:rPr>
        <w:t>glutathionperoxidáza</w:t>
      </w:r>
      <w:r>
        <w:rPr/>
        <w:t xml:space="preserve"> – redukuje peroxid vodíku na vodu (na úkor GSH)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před oxidačním stresem a poškozením chrání erytrocyt superoxiddismutáza a kataláza</w:t>
      </w:r>
    </w:p>
    <w:p>
      <w:pPr>
        <w:pStyle w:val="Normal"/>
        <w:numPr>
          <w:ilvl w:val="0"/>
          <w:numId w:val="44"/>
        </w:numPr>
        <w:jc w:val="both"/>
        <w:rPr>
          <w:i/>
          <w:i/>
        </w:rPr>
      </w:pPr>
      <w:r>
        <w:rPr>
          <w:i/>
        </w:rPr>
        <w:t>integrální bílkoviny membrány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glykoforiny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glykoproteiny, N-konec vyčnívá nad povrch v podobě oligosacharidových řetězců bohatých na kyselinu sialovou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úsek procházející membránou - </w:t>
      </w:r>
      <w:r>
        <w:rPr>
          <w:rFonts w:eastAsia="Symbol" w:cs="Symbol" w:ascii="Symbol" w:hAnsi="Symbol"/>
        </w:rPr>
        <w:t></w:t>
      </w:r>
      <w:r>
        <w:rPr/>
        <w:t>-šroubovice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vazebná místa pro virus chřipky a pro </w:t>
      </w:r>
      <w:r>
        <w:rPr>
          <w:i/>
        </w:rPr>
        <w:t>Plasmodium malariae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bílkovina vyměňující anionty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několikanásobně prochází membránou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vytváří kanál, kterým zprostředkovává výměnu Cl</w:t>
      </w:r>
      <w:r>
        <w:rPr>
          <w:vertAlign w:val="superscript"/>
        </w:rPr>
        <w:t>-</w:t>
      </w:r>
      <w:r>
        <w:rPr/>
        <w:t xml:space="preserve"> a HCO</w:t>
      </w:r>
      <w:r>
        <w:rPr>
          <w:vertAlign w:val="subscript"/>
        </w:rPr>
        <w:t>3</w:t>
      </w:r>
      <w:r>
        <w:rPr>
          <w:vertAlign w:val="superscript"/>
        </w:rPr>
        <w:t>-</w:t>
      </w:r>
    </w:p>
    <w:p>
      <w:pPr>
        <w:pStyle w:val="Normal"/>
        <w:numPr>
          <w:ilvl w:val="0"/>
          <w:numId w:val="44"/>
        </w:numPr>
        <w:jc w:val="both"/>
        <w:rPr>
          <w:i/>
          <w:i/>
        </w:rPr>
      </w:pPr>
      <w:r>
        <w:rPr>
          <w:i/>
        </w:rPr>
        <w:t>periferní bílkoviny membrány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charakter cytoskeletových bílkovin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spektrin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vysokomolekulární protein vytvářející dimer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antiparalelní řetězce, volně se kolem sebe obtáčejí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dimery agregují do tetrameru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zodpovědný za ohebnost membrány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ankyriny</w:t>
      </w:r>
      <w:r>
        <w:rPr>
          <w:i/>
        </w:rPr>
        <w:t xml:space="preserve"> – </w:t>
      </w:r>
      <w:r>
        <w:rPr/>
        <w:t>proteiny schopné vazby spektrinu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spektrin na sebe váže </w:t>
      </w:r>
      <w:r>
        <w:rPr>
          <w:b/>
        </w:rPr>
        <w:t>aktin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tzv. </w:t>
      </w:r>
      <w:r>
        <w:rPr>
          <w:b/>
        </w:rPr>
        <w:t>protein 4.1</w:t>
      </w:r>
      <w:r>
        <w:rPr/>
        <w:t xml:space="preserve"> se pevně váže na spektrin – spolu s aktinem tvoří v membráně </w:t>
      </w:r>
      <w:r>
        <w:rPr>
          <w:b/>
        </w:rPr>
        <w:t>ternární komplex</w:t>
      </w:r>
      <w:r>
        <w:rPr/>
        <w:t xml:space="preserve"> na pevně fixovaném </w:t>
      </w:r>
      <w:r>
        <w:rPr>
          <w:b/>
        </w:rPr>
        <w:t>glykoforinu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spektrin, ankyrin i ostatní periferní membránové proteiny zajišťují formu a flexibilitu erytrocytu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spektrin může být vrozeně defektní co do množství i struktury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sférocytóza</w:t>
      </w:r>
      <w:r>
        <w:rPr/>
        <w:t xml:space="preserve"> – kulovité krvinky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eliptocytóz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emokoagula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emostáza a hemokoagulace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</w:rPr>
        <w:t>fluidita</w:t>
      </w:r>
      <w:r>
        <w:rPr/>
        <w:t xml:space="preserve"> krve – předpoklad cirkulace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podmínky fluidity: neporušený a nesmáčivý vnitřní povrch cév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poškození integrity cévního systém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hemostáza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</w:rPr>
        <w:t>hemokoagulace</w:t>
      </w:r>
      <w:r>
        <w:rPr/>
        <w:t xml:space="preserve"> – proces přeměny rozpustného fibrinogenu na nerozpustný fibrin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první fáze hemokoagulace – aktivace protrombinu na trombin – vnitřní nebo zevní cesta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druhá fáze hemokoagulace – společná – vytváří se fibr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Základní koagulační faktory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bílkoviny, většinou charakteru </w:t>
      </w:r>
      <w:r>
        <w:rPr>
          <w:b/>
        </w:rPr>
        <w:t>serinových proteináz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peptidy bez enzymové funkce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ionty Ca</w:t>
      </w:r>
      <w:r>
        <w:rPr>
          <w:vertAlign w:val="superscript"/>
        </w:rPr>
        <w:t>2+</w:t>
      </w:r>
    </w:p>
    <w:p>
      <w:pPr>
        <w:pStyle w:val="Normal"/>
        <w:numPr>
          <w:ilvl w:val="0"/>
          <w:numId w:val="40"/>
        </w:numPr>
        <w:jc w:val="both"/>
        <w:rPr>
          <w:i/>
          <w:i/>
        </w:rPr>
      </w:pPr>
      <w:r>
        <w:rPr>
          <w:i/>
        </w:rPr>
        <w:t>syntéza koagulačních faktorů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</w:t>
      </w:r>
      <w:r>
        <w:rPr>
          <w:b/>
        </w:rPr>
        <w:t>játrech</w:t>
      </w:r>
      <w:r>
        <w:rPr/>
        <w:t xml:space="preserve"> (většina)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faktory VIII a asi i IX a XII se vytvářejí v  RES buňkách </w:t>
      </w:r>
      <w:r>
        <w:rPr>
          <w:b/>
        </w:rPr>
        <w:t>sleziny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on Willebrandův faktor pochází z </w:t>
      </w:r>
      <w:r>
        <w:rPr>
          <w:b/>
        </w:rPr>
        <w:t>endotelií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ločasy jsou krátké a jsou vhodným ukazatelem syntetické výkonnosti jater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it. K dependentní faktory: II, VII, IX, X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ntikoagulační faktory: protein C a S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yntetizují se v játrech jako neaktivní zymogeny, k jejich úspěšnému zapojení do kaskády nestačí pouze proteolýza – nejprve podstupují posttranslační úpravu, která bezpodmínečně vyžaduje vit. K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i posttranslační úpravě dochází ke </w:t>
      </w:r>
      <w:r>
        <w:rPr>
          <w:b/>
        </w:rPr>
        <w:t>karboxylaci</w:t>
      </w:r>
      <w:r>
        <w:rPr/>
        <w:t xml:space="preserve"> Glu na </w:t>
      </w:r>
      <w:r>
        <w:rPr>
          <w:rFonts w:eastAsia="Symbol" w:cs="Symbol" w:ascii="Symbol" w:hAnsi="Symbol"/>
        </w:rPr>
        <w:t></w:t>
      </w:r>
      <w:r>
        <w:rPr/>
        <w:t>-uhlíku blízko N-konce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sttranslační úprava posílí schopnost interagovat s Ca</w:t>
      </w:r>
      <w:r>
        <w:rPr>
          <w:vertAlign w:val="superscript"/>
        </w:rPr>
        <w:t>2+</w:t>
      </w:r>
      <w:r>
        <w:rPr/>
        <w:t xml:space="preserve"> a připoutat faktor k fosfolipidové membráně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a</w:t>
      </w:r>
      <w:r>
        <w:rPr>
          <w:vertAlign w:val="superscript"/>
        </w:rPr>
        <w:t>2+</w:t>
      </w:r>
      <w:r>
        <w:rPr/>
        <w:t xml:space="preserve"> jsou chelátově vázány a zprostředkovávají kontak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oces zástavy krvácení</w:t>
      </w:r>
    </w:p>
    <w:p>
      <w:pPr>
        <w:pStyle w:val="Normal"/>
        <w:numPr>
          <w:ilvl w:val="0"/>
          <w:numId w:val="40"/>
        </w:numPr>
        <w:jc w:val="both"/>
        <w:rPr>
          <w:i/>
          <w:i/>
        </w:rPr>
      </w:pPr>
      <w:r>
        <w:rPr>
          <w:i/>
        </w:rPr>
        <w:t>zevní cesta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iciována vyplavením tkáňového tromboplastinu (III), směsi proteinů a fosfolipidů z ER poškozených buněk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eto faktor vyvolá srážení velmi rychle (in vitro do 12 s)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II aktivuje VII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IIa spolu s fosfolipidy a Ca</w:t>
      </w:r>
      <w:r>
        <w:rPr>
          <w:vertAlign w:val="superscript"/>
        </w:rPr>
        <w:t>2+</w:t>
      </w:r>
      <w:r>
        <w:rPr/>
        <w:t xml:space="preserve"> aktivuje X; kromě toho i IX z vnitřního systému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ůležitá pro začátek krevního srážení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průběhu srážení se vytváří faktor inhibující zevní systém</w:t>
      </w:r>
    </w:p>
    <w:p>
      <w:pPr>
        <w:pStyle w:val="Normal"/>
        <w:numPr>
          <w:ilvl w:val="0"/>
          <w:numId w:val="40"/>
        </w:numPr>
        <w:jc w:val="both"/>
        <w:rPr>
          <w:i/>
          <w:i/>
        </w:rPr>
      </w:pPr>
      <w:r>
        <w:rPr>
          <w:i/>
        </w:rPr>
        <w:t>vnitřní cesta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hájena kontaktní fází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mínka: vznik negativně nabitého povrchu (obnažený kolagen a membrány trombocytů)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záporný povrch se naváže XII, zčásti se aktivuje a podílí se i na přeměně prekalikreinu na kalikrein za přítomnosti HMK (z něj se uvolňuje bradykinin)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alikrein intenzivně aktivuje XII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XIIa aktivuje XI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hybění XII nevyvolá poruchu hemokoagulace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XIa aktivuje IX (je aktivován i zevním systémem)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IXa je součástí </w:t>
      </w:r>
      <w:r>
        <w:rPr>
          <w:b/>
        </w:rPr>
        <w:t>tenázového komplexu</w:t>
      </w:r>
      <w:r>
        <w:rPr/>
        <w:t xml:space="preserve"> složeného ze substrátu (X), enzymu (IX) a jeho kofaktoru (VIIIa), Ca</w:t>
      </w:r>
      <w:r>
        <w:rPr>
          <w:vertAlign w:val="superscript"/>
        </w:rPr>
        <w:t>2+</w:t>
      </w:r>
      <w:r>
        <w:rPr/>
        <w:t xml:space="preserve"> a destičkových fosfolipidů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III není enzym, ale kofaktor; aktivuje se trombinem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dukt tenázového komplexu: Xa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Xa se stává součástí </w:t>
      </w:r>
      <w:r>
        <w:rPr>
          <w:b/>
        </w:rPr>
        <w:t>protrombinázového komplexu</w:t>
      </w:r>
      <w:r>
        <w:rPr/>
        <w:t>: substrát (protrombin), enzym (Xa) a jeho kofaktor (Va), Ca</w:t>
      </w:r>
      <w:r>
        <w:rPr>
          <w:vertAlign w:val="superscript"/>
        </w:rPr>
        <w:t>2+</w:t>
      </w:r>
      <w:r>
        <w:rPr/>
        <w:t>, destičkové fosfolipidy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 – kofaktor, aktivován trombinem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trombin – štěpen na dvou místech: z N-konce se odštěpí peptid (oblast s karboxylovaným Glu) a zbývající část je štěpena na dva řetězce spojené disulfidovým můstk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ytvoření fibrinu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rozpustný fibrinogen – 3 globulární struktury (domény) spojené dvěma „tyčinkami“ – trojitými šroubovicemi (strukturou blízké kolagenu)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z molekuly fibrinogenu vystupuje několik funkčně významných peptidů – dva </w:t>
      </w:r>
      <w:r>
        <w:rPr>
          <w:b/>
        </w:rPr>
        <w:t>fibrinopeptidy A a B</w:t>
      </w:r>
      <w:r>
        <w:rPr/>
        <w:t xml:space="preserve"> (na centrální doméně) + 2 peptidy na periferních doménách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odštěpením fibrinopeptidů vzniká </w:t>
      </w:r>
      <w:r>
        <w:rPr>
          <w:b/>
        </w:rPr>
        <w:t>fibrinmonomer</w:t>
      </w:r>
      <w:r>
        <w:rPr/>
        <w:t xml:space="preserve"> s podjednotkami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 a </w:t>
      </w:r>
      <w:r>
        <w:rPr>
          <w:rFonts w:eastAsia="Symbol" w:cs="Symbol" w:ascii="Symbol" w:hAnsi="Symbol"/>
        </w:rPr>
        <w:t>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fibrinogen nemá tendenci k agregaci – na fibrinopeptidech jsou záporně nabité zbytky Asp a Glu – odpuzují molekulu od jiných stejně negativně nabitých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odštěpení fibrinopeptidů </w:t>
      </w:r>
      <w:r>
        <w:rPr>
          <w:rFonts w:eastAsia="Symbol" w:cs="Symbol" w:ascii="Symbol" w:hAnsi="Symbol"/>
        </w:rPr>
        <w:t></w:t>
      </w:r>
      <w:r>
        <w:rPr/>
        <w:t xml:space="preserve"> spojování fibrinmonomerů v ose a kolmo na ni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periferní okraje se spojují dvěma peptidy s centrální doménou sousedního fibrinmonomeru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agregací monomerů se zformuje nerozpustný </w:t>
      </w:r>
      <w:r>
        <w:rPr>
          <w:b/>
        </w:rPr>
        <w:t>fibrin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vytvořená fibrinová sraženina není mechanicky odolná (jen nekovalentně asociovaná) </w:t>
      </w:r>
      <w:r>
        <w:rPr>
          <w:rFonts w:eastAsia="Symbol" w:cs="Symbol" w:ascii="Symbol" w:hAnsi="Symbol"/>
        </w:rPr>
        <w:t></w:t>
      </w:r>
      <w:r>
        <w:rPr/>
        <w:t xml:space="preserve"> zpevnění XIIIa (aktivován trombinem)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XIIIa vyvolá transamidační (transglutamináza) reakci – vytváří kovalentní příčné vazby mezi řetězci monomeru: reaguje amidový zbytek Gln s NH</w:t>
      </w:r>
      <w:r>
        <w:rPr>
          <w:vertAlign w:val="subscript"/>
        </w:rPr>
        <w:t>2</w:t>
      </w:r>
      <w:r>
        <w:rPr/>
        <w:t>-skupinou Lys za vytvoření peptidové vazby a uvolnění amoniaku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teprve zpevněná sraženina unese tlak cirkulující krve a defekt se zacel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Faktory ovlivňující krevní srážení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koagulační faktory: fibrinogen, trombin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normálních okolností musí negativní regulace převažovat nad koagulační schopností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</w:rPr>
        <w:t>přirozené antikoagulační faktory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proud krve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intaktní endotel</w:t>
      </w:r>
      <w:r>
        <w:rPr/>
        <w:t xml:space="preserve"> a jeho produkty – </w:t>
      </w:r>
      <w:r>
        <w:rPr>
          <w:b/>
        </w:rPr>
        <w:t>prostacykliny</w:t>
      </w:r>
      <w:r>
        <w:rPr/>
        <w:t xml:space="preserve">, </w:t>
      </w:r>
      <w:r>
        <w:rPr>
          <w:b/>
        </w:rPr>
        <w:t>enzymy štěpící ADP</w:t>
      </w:r>
      <w:r>
        <w:rPr/>
        <w:t xml:space="preserve"> a </w:t>
      </w:r>
      <w:r>
        <w:rPr>
          <w:b/>
        </w:rPr>
        <w:t>thrombomodulin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i účinku trombinu působí </w:t>
      </w:r>
      <w:r>
        <w:rPr>
          <w:b/>
        </w:rPr>
        <w:t>antitrombin III</w:t>
      </w:r>
      <w:r>
        <w:rPr/>
        <w:t xml:space="preserve"> – glykoproteiny patřící mezi </w:t>
      </w:r>
      <w:r>
        <w:rPr>
          <w:b/>
        </w:rPr>
        <w:t>serpiny</w:t>
      </w:r>
      <w:r>
        <w:rPr/>
        <w:t xml:space="preserve"> (inhibitory serinových proteináz)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ntitrombin III vyžaduje jako kofaktor </w:t>
      </w:r>
      <w:r>
        <w:rPr>
          <w:b/>
        </w:rPr>
        <w:t xml:space="preserve">heparin </w:t>
      </w:r>
      <w:r>
        <w:rPr/>
        <w:t>(sulfatovaný glykosaminoglykan)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mplex AT III-heparin inaktivuje faktory IXa a Xa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rotein C</w:t>
      </w:r>
      <w:r>
        <w:rPr/>
        <w:t xml:space="preserve"> – K-dependentní faktor – jako kofaktor potřebuje protein S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tein C a S inaktivuje faktory Va a VIIIa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ělé</w:t>
      </w:r>
      <w:r>
        <w:rPr>
          <w:i/>
        </w:rPr>
        <w:t xml:space="preserve"> </w:t>
      </w:r>
      <w:r>
        <w:rPr/>
        <w:t>zabránění</w:t>
      </w:r>
      <w:r>
        <w:rPr>
          <w:i/>
        </w:rPr>
        <w:t xml:space="preserve"> </w:t>
      </w:r>
      <w:r>
        <w:rPr/>
        <w:t>koagulaci – vyvázání Ca</w:t>
      </w:r>
      <w:r>
        <w:rPr>
          <w:vertAlign w:val="superscript"/>
        </w:rPr>
        <w:t>2+</w:t>
      </w:r>
      <w:r>
        <w:rPr/>
        <w:t xml:space="preserve"> iontů – in vitro – používají se soli kys. ethylendiaminotetraoctové (EDTA), oxalát nebo citrát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účinek heparinu – vyvázání trombinu; rychlý nástup účinku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kumarin</w:t>
      </w:r>
      <w:r>
        <w:rPr/>
        <w:t xml:space="preserve"> (Warfarin, Pelentan) – blokuje posttranslační úpravu vit. K-dependentních faktorů (II, VII, IX, X, proteiny C a S); pomalejší nástup účin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Fibrinolýza</w:t>
      </w:r>
    </w:p>
    <w:p>
      <w:pPr>
        <w:pStyle w:val="Normal"/>
        <w:numPr>
          <w:ilvl w:val="0"/>
          <w:numId w:val="97"/>
        </w:numPr>
        <w:jc w:val="both"/>
        <w:rPr/>
      </w:pPr>
      <w:r>
        <w:rPr/>
        <w:t xml:space="preserve">fibrin je </w:t>
      </w:r>
      <w:r>
        <w:rPr>
          <w:b/>
        </w:rPr>
        <w:t>plazminem</w:t>
      </w:r>
      <w:r>
        <w:rPr/>
        <w:t xml:space="preserve"> štěpen na rozpustné fibrinové štěpy</w:t>
      </w:r>
    </w:p>
    <w:p>
      <w:pPr>
        <w:pStyle w:val="Normal"/>
        <w:numPr>
          <w:ilvl w:val="0"/>
          <w:numId w:val="97"/>
        </w:numPr>
        <w:jc w:val="both"/>
        <w:rPr>
          <w:i/>
          <w:i/>
        </w:rPr>
      </w:pPr>
      <w:r>
        <w:rPr>
          <w:i/>
        </w:rPr>
        <w:t>plazmin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enzymově aktivní podoba </w:t>
      </w:r>
      <w:r>
        <w:rPr>
          <w:b/>
        </w:rPr>
        <w:t>plazminogenu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erinová proteináza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měřuje se nejen na fibrin, ale v menším rozsahu i na fibrinogen</w:t>
      </w:r>
    </w:p>
    <w:p>
      <w:pPr>
        <w:pStyle w:val="Normal"/>
        <w:numPr>
          <w:ilvl w:val="0"/>
          <w:numId w:val="97"/>
        </w:numPr>
        <w:jc w:val="both"/>
        <w:rPr/>
      </w:pPr>
      <w:r>
        <w:rPr/>
        <w:t xml:space="preserve">plazminogen je na plazmin převáděn hlavně </w:t>
      </w:r>
      <w:r>
        <w:rPr>
          <w:b/>
        </w:rPr>
        <w:t>tkáňovým aktivátorem</w:t>
      </w:r>
      <w:r>
        <w:rPr/>
        <w:t xml:space="preserve"> (TPA) – serinová proteináza vyplavovaná z endotelií a z buněk téměř všech orgánů (hlavně dělohy a ledvin)</w:t>
      </w:r>
    </w:p>
    <w:p>
      <w:pPr>
        <w:pStyle w:val="Normal"/>
        <w:numPr>
          <w:ilvl w:val="0"/>
          <w:numId w:val="97"/>
        </w:numPr>
        <w:jc w:val="both"/>
        <w:rPr/>
      </w:pPr>
      <w:r>
        <w:rPr/>
        <w:t>k aktivaci může sloužit také vnitřní cesta, na níž se podílejí faktory kontaktní fáze hemokoagulace (XIIa, kalikrein, HMK)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b/>
        </w:rPr>
        <w:t>urokináza</w:t>
      </w:r>
      <w:r>
        <w:rPr/>
        <w:t xml:space="preserve"> – enzym z ledvinových tubulárních buněk – přímo aktivuje plazminogen – udržuje volné vývodné močové cesty</w:t>
      </w:r>
    </w:p>
    <w:p>
      <w:pPr>
        <w:pStyle w:val="Normal"/>
        <w:numPr>
          <w:ilvl w:val="0"/>
          <w:numId w:val="97"/>
        </w:numPr>
        <w:jc w:val="both"/>
        <w:rPr/>
      </w:pPr>
      <w:r>
        <w:rPr/>
        <w:t xml:space="preserve">inhibiční faktory: 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2</w:t>
      </w:r>
      <w:r>
        <w:rPr>
          <w:b/>
        </w:rPr>
        <w:t>-antipalzmin</w:t>
      </w:r>
      <w:r>
        <w:rPr/>
        <w:t xml:space="preserve">, 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2</w:t>
      </w:r>
      <w:r>
        <w:rPr>
          <w:b/>
        </w:rPr>
        <w:t>-makroglobulin</w:t>
      </w:r>
    </w:p>
    <w:p>
      <w:pPr>
        <w:pStyle w:val="Normal"/>
        <w:numPr>
          <w:ilvl w:val="0"/>
          <w:numId w:val="97"/>
        </w:numPr>
        <w:jc w:val="both"/>
        <w:rPr/>
      </w:pPr>
      <w:r>
        <w:rPr/>
        <w:t xml:space="preserve">antifibrinolytikum: kys. </w:t>
      </w:r>
      <w:r>
        <w:rPr>
          <w:rFonts w:eastAsia="Symbol" w:cs="Symbol" w:ascii="Symbol" w:hAnsi="Symbol"/>
        </w:rPr>
        <w:t></w:t>
      </w:r>
      <w:r>
        <w:rPr/>
        <w:t>-aminokapron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iochemické základy činnosti ledvin, tvorba moč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harakteristika metabolismu ledvin jako celého orgánu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držování stálého objemu ECT, její osmolality, pH, koncentrace iontů a potřebných organických látek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ylučování katabolitů a cizorodých látek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noho energeticky náročných reakcí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ý metabolismus v ledvinách je neobyčejně rychlý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vysoká spotřeba kyslíku (20 – 25%) </w:t>
      </w:r>
      <w:r>
        <w:rPr>
          <w:rFonts w:eastAsia="Symbol" w:cs="Symbol" w:ascii="Symbol" w:hAnsi="Symbol"/>
        </w:rPr>
        <w:t></w:t>
      </w:r>
      <w:r>
        <w:rPr/>
        <w:t xml:space="preserve"> rychlý průtok krve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ředevším v korové vrstvě ledvina spotřebovává značné množství živin – glc, MK, laktátu, pyruvátu, některých AMK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výrazná je spotřeba </w:t>
      </w:r>
      <w:r>
        <w:rPr>
          <w:b/>
        </w:rPr>
        <w:t>glukózy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ysoká spotřeba ATP pro filtrační a reabsorpční pochody vyžaduje také utilizaci glukogenních AMK (glukoneogeneze)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řeň – pomalejší metabolismus, hlavně anaerobní glykolý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olekulární mechanismus filtrace v glomerulech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membrána glomerul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dnu vrstvu tvoří endotelie krevních kapilár, mezi nimi jsou četné pór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lastní filtrační funkce připadá na bazální membrán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močové straně membrány jsou výběžky podocytů, epitelií vnitřní stěny glomerul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oučásti bazální membrány: síťovina fibril kolagenu IV, síťovina glykoproteinů fibronektinu a lamininu, glykosaminoglykany ve tvaru proteoglykanů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funkce bazální membrán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ltrafiltr a molekulové síto (iontoměnič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omezeně propouští malé molekuly, pokud nemají výrazný náboj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iltrovatelnost makromolekul závisí na jejich velikosti, tvaru a náboj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lykoproteiny bazální membrány – velká hustota záporných nábojů (COO</w:t>
      </w:r>
      <w:r>
        <w:rPr>
          <w:vertAlign w:val="superscript"/>
        </w:rPr>
        <w:t>-</w:t>
      </w:r>
      <w:r>
        <w:rPr/>
        <w:t>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átky s kladným nábojem membrána váže, ale zčásti prostupuj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látky se záporným nábojem je membrána nepřekročitelnou překážk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olekulární mechanismy dějů při tubulární resorpci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proximální tubulu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ransport téměř všech látek včetně vod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pětná resorpce většiny vody (obligatorní resorpce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pětná resorpce většiny iontů (Na</w:t>
      </w:r>
      <w:r>
        <w:rPr>
          <w:vertAlign w:val="superscript"/>
        </w:rPr>
        <w:t>+</w:t>
      </w:r>
      <w:r>
        <w:rPr/>
        <w:t>, K</w:t>
      </w:r>
      <w:r>
        <w:rPr>
          <w:vertAlign w:val="superscript"/>
        </w:rPr>
        <w:t>+</w:t>
      </w:r>
      <w:r>
        <w:rPr/>
        <w:t>, Cl</w:t>
      </w:r>
      <w:r>
        <w:rPr>
          <w:vertAlign w:val="superscript"/>
        </w:rPr>
        <w:t>-</w:t>
      </w:r>
      <w:r>
        <w:rPr/>
        <w:t>,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) a AM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ydrolytická degradace některých přes glomeruly proniklých láte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ekrece do nitra kanálk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echanismus zpětné resorpce: </w:t>
      </w:r>
      <w:r>
        <w:rPr>
          <w:b/>
        </w:rPr>
        <w:t>aktivní transport</w:t>
      </w:r>
      <w:r>
        <w:rPr/>
        <w:t xml:space="preserve"> (anorganické ionty, glc, AMK) – přítomnost specifických receptorů; </w:t>
      </w:r>
      <w:r>
        <w:rPr>
          <w:b/>
        </w:rPr>
        <w:t>pasivní transport</w:t>
      </w:r>
      <w:r>
        <w:rPr/>
        <w:t xml:space="preserve"> (malé nenabité molekuly – např. močovina a voda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transport Na</w:t>
      </w:r>
      <w:r>
        <w:rPr>
          <w:i/>
          <w:vertAlign w:val="superscript"/>
        </w:rPr>
        <w:t>+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koncentračním spádu z primární moče do buňk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 buňky přes Na</w:t>
      </w:r>
      <w:r>
        <w:rPr>
          <w:vertAlign w:val="superscript"/>
        </w:rPr>
        <w:t>+</w:t>
      </w:r>
      <w:r>
        <w:rPr/>
        <w:t>K</w:t>
      </w:r>
      <w:r>
        <w:rPr>
          <w:vertAlign w:val="superscript"/>
        </w:rPr>
        <w:t>+</w:t>
      </w:r>
      <w:r>
        <w:rPr/>
        <w:t>ATPáz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asivní prostup vod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ást iontů se do buňky dostane kotransportem s glc a AMK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ost transportu závisí na mineralokortikoidech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tivní přenos Na</w:t>
      </w:r>
      <w:r>
        <w:rPr>
          <w:vertAlign w:val="superscript"/>
        </w:rPr>
        <w:t>+</w:t>
      </w:r>
      <w:r>
        <w:rPr/>
        <w:t xml:space="preserve"> je doprovázen pasivním transportem iontů Cl</w:t>
      </w:r>
      <w:r>
        <w:rPr>
          <w:vertAlign w:val="superscript"/>
        </w:rPr>
        <w:t>-</w:t>
      </w:r>
      <w:r>
        <w:rPr/>
        <w:t xml:space="preserve"> a HCO</w:t>
      </w:r>
      <w:r>
        <w:rPr>
          <w:vertAlign w:val="subscript"/>
        </w:rPr>
        <w:t>3</w:t>
      </w:r>
      <w:r>
        <w:rPr>
          <w:vertAlign w:val="superscript"/>
        </w:rPr>
        <w:t>-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esorbuje se většina </w:t>
      </w:r>
      <w:r>
        <w:rPr>
          <w:b/>
        </w:rPr>
        <w:t>K</w:t>
      </w:r>
      <w:r>
        <w:rPr>
          <w:b/>
          <w:vertAlign w:val="superscript"/>
        </w:rPr>
        <w:t>+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eabsorpce </w:t>
      </w:r>
      <w:r>
        <w:rPr>
          <w:b/>
        </w:rPr>
        <w:t xml:space="preserve">chloridů </w:t>
      </w:r>
      <w:r>
        <w:rPr/>
        <w:t>– pasivní difuze nebo kotransport s Na</w:t>
      </w:r>
      <w:r>
        <w:rPr>
          <w:vertAlign w:val="superscript"/>
        </w:rPr>
        <w:t>+</w:t>
      </w:r>
      <w:r>
        <w:rPr/>
        <w:t xml:space="preserve"> a K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esorpce </w:t>
      </w:r>
      <w:r>
        <w:rPr>
          <w:b/>
        </w:rPr>
        <w:t>Ca</w:t>
      </w:r>
      <w:r>
        <w:rPr>
          <w:b/>
          <w:vertAlign w:val="superscript"/>
        </w:rPr>
        <w:t>2+</w:t>
      </w:r>
      <w:r>
        <w:rPr/>
        <w:t xml:space="preserve"> a </w:t>
      </w:r>
      <w:r>
        <w:rPr>
          <w:b/>
        </w:rPr>
        <w:t>Mg</w:t>
      </w:r>
      <w:r>
        <w:rPr>
          <w:b/>
          <w:vertAlign w:val="superscript"/>
        </w:rPr>
        <w:t>2+</w:t>
      </w:r>
      <w:r>
        <w:rPr/>
        <w:t xml:space="preserve"> - podobně jako u Na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pětná resorpce </w:t>
      </w:r>
      <w:r>
        <w:rPr>
          <w:b/>
        </w:rPr>
        <w:t>HCO</w:t>
      </w:r>
      <w:r>
        <w:rPr>
          <w:b/>
          <w:vertAlign w:val="subscript"/>
        </w:rPr>
        <w:t>3</w:t>
      </w:r>
      <w:r>
        <w:rPr>
          <w:b/>
          <w:vertAlign w:val="superscript"/>
        </w:rPr>
        <w:t>-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reabsorpce glukóz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chází k ní při jakékoliv koncentraci glc v krv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vrat je za normálních podmínek stoprocent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pacita pro reabsorpci je omezená (dána hustotou receptorů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glykémie nad 9,5 mmol/l </w:t>
      </w:r>
      <w:r>
        <w:rPr>
          <w:rFonts w:eastAsia="Symbol" w:cs="Symbol" w:ascii="Symbol" w:hAnsi="Symbol"/>
        </w:rPr>
        <w:t></w:t>
      </w:r>
      <w:r>
        <w:rPr/>
        <w:t xml:space="preserve"> nestačí se reabsorbovat </w:t>
      </w:r>
      <w:r>
        <w:rPr>
          <w:rFonts w:eastAsia="Symbol" w:cs="Symbol" w:ascii="Symbol" w:hAnsi="Symbol"/>
        </w:rPr>
        <w:t></w:t>
      </w:r>
      <w:r>
        <w:rPr/>
        <w:t xml:space="preserve"> glykosurie s polyuri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receptor se glc váže současně s Na</w:t>
      </w:r>
      <w:r>
        <w:rPr>
          <w:vertAlign w:val="superscript"/>
        </w:rPr>
        <w:t>+</w:t>
      </w:r>
      <w:r>
        <w:rPr/>
        <w:t xml:space="preserve"> a vzniká </w:t>
      </w:r>
      <w:r>
        <w:rPr>
          <w:b/>
        </w:rPr>
        <w:t>ternární komplex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lex se v buňce rozpadá a uvolněná glc se zčásti využije pro metabolismus této buňky (tvorba ATP) a zčásti penetruje do kapilá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reabsorpce AMK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obná reabsorpci glc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kundární aktivní transport závislý na Na</w:t>
      </w:r>
      <w:r>
        <w:rPr>
          <w:vertAlign w:val="superscript"/>
        </w:rPr>
        <w:t>+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ůzné receptory pro bazické kyselé, malé neutrální a velké neutrální AMK a pro Pro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absorpce Gln není závislá na Na</w:t>
      </w:r>
      <w:r>
        <w:rPr>
          <w:vertAlign w:val="superscript"/>
        </w:rPr>
        <w:t>+</w:t>
      </w:r>
      <w:r>
        <w:rPr/>
        <w:t xml:space="preserve"> - přenáší se pomocí membránové </w:t>
      </w:r>
      <w:r>
        <w:rPr>
          <w:rFonts w:eastAsia="Symbol" w:cs="Symbol" w:ascii="Symbol" w:hAnsi="Symbol"/>
        </w:rPr>
        <w:t></w:t>
      </w:r>
      <w:r>
        <w:rPr/>
        <w:t>-glutamyltransferázy; při reakci se uvolňuje amoniak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ln je v glomerulárním filtrátu zastoupen nejhojněj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 u zdravého člověka se do moče vyplavují volné AMK – nejvíce Gly, His, Gln a Cys (cca 25 mg/den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absorpce</w:t>
      </w:r>
      <w:r>
        <w:rPr>
          <w:i/>
        </w:rPr>
        <w:t xml:space="preserve"> </w:t>
      </w:r>
      <w:r>
        <w:rPr>
          <w:b/>
        </w:rPr>
        <w:t>močoviny</w:t>
      </w:r>
      <w:r>
        <w:rPr>
          <w:i/>
        </w:rPr>
        <w:t xml:space="preserve"> – </w:t>
      </w:r>
      <w:r>
        <w:rPr/>
        <w:t>pasivně – prostá difúz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kys. močová</w:t>
      </w:r>
      <w:r>
        <w:rPr/>
        <w:t xml:space="preserve"> – pokud se resorbuje, tak pouze v proximálním tubul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kreatinin </w:t>
      </w:r>
      <w:r>
        <w:rPr/>
        <w:t>– ve vztahu k plazmě je v moči zahuštěn – vylučuje se 20 – 25 mg/kg hmotnosti těl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reabsorpce proteinů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ěch, které přes všechny překážky prošly glomerulem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cytóza proteinových molekul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tein se dostane do lyzosomu, kde jsou kyselé proteináz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dukty hydrolýzy se dostávají do krve, „nestrávené“ zbytky se vyloučí do lumina tubulu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Henleova kličk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sestupné raménko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o kanálku se pasivně dostává močovina </w:t>
      </w:r>
      <w:r>
        <w:rPr>
          <w:rFonts w:eastAsia="Symbol" w:cs="Symbol" w:ascii="Symbol" w:hAnsi="Symbol"/>
        </w:rPr>
        <w:t></w:t>
      </w:r>
      <w:r>
        <w:rPr/>
        <w:t xml:space="preserve"> směrem k papile se neustále zvyšuje osmotický tlak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adno propustné pro vodu – i to zahušťuje moč a zvyšuje osmolalit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vzestupné raménko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 tubulární tekutiny se odstraňuje Na</w:t>
      </w:r>
      <w:r>
        <w:rPr>
          <w:vertAlign w:val="superscript"/>
        </w:rPr>
        <w:t>+</w:t>
      </w:r>
      <w:r>
        <w:rPr/>
        <w:t xml:space="preserve"> (pumpa) spolu s chlorid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ižování osmolalit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cela nepropustné pro vod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opuštění dřeňové vrstvy parenchymu osmolalita opět klesne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distální tubulus a sběrací kanálk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absorpce vody závislá na ADH (fakultativní resorpce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absorpce Na</w:t>
      </w:r>
      <w:r>
        <w:rPr>
          <w:vertAlign w:val="superscript"/>
        </w:rPr>
        <w:t>+</w:t>
      </w:r>
      <w:r>
        <w:rPr/>
        <w:t xml:space="preserve"> pomocí pump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ekrece K</w:t>
      </w:r>
      <w:r>
        <w:rPr>
          <w:vertAlign w:val="superscript"/>
        </w:rPr>
        <w:t>+</w:t>
      </w:r>
      <w:r>
        <w:rPr/>
        <w:t>, H</w:t>
      </w:r>
      <w:r>
        <w:rPr>
          <w:vertAlign w:val="superscript"/>
        </w:rPr>
        <w:t>+</w:t>
      </w:r>
      <w:r>
        <w:rPr/>
        <w:t xml:space="preserve"> a HCO</w:t>
      </w:r>
      <w:r>
        <w:rPr>
          <w:vertAlign w:val="subscript"/>
        </w:rPr>
        <w:t>3</w:t>
      </w:r>
      <w:r>
        <w:rPr>
          <w:vertAlign w:val="superscript"/>
        </w:rPr>
        <w:t>-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řízení – hormonální: aldosteron, ADH, AN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centrační schopnost ledvin je pro různé látky velmi rozdíln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ormonální produkce ledvin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 juxtaglomerulárních buněk uvolňují </w:t>
      </w:r>
      <w:r>
        <w:rPr>
          <w:b/>
        </w:rPr>
        <w:t>renin</w:t>
      </w:r>
      <w:r>
        <w:rPr/>
        <w:t xml:space="preserve"> – ten vytváří z angiotenzinogenu proteolýzou </w:t>
      </w:r>
      <w:r>
        <w:rPr>
          <w:b/>
        </w:rPr>
        <w:t>angiotenzin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stejné buňky vyplavují </w:t>
      </w:r>
      <w:r>
        <w:rPr>
          <w:b/>
        </w:rPr>
        <w:t>erytropoetin</w:t>
      </w:r>
      <w:r>
        <w:rPr/>
        <w:t xml:space="preserve"> – syntetizuje se při hypoxii – stimuluje zrání erytroblastů, zvyšuje počet retikulocytů, urychluje přístup Fe</w:t>
      </w:r>
      <w:r>
        <w:rPr>
          <w:vertAlign w:val="superscript"/>
        </w:rPr>
        <w:t>2+</w:t>
      </w:r>
      <w:r>
        <w:rPr/>
        <w:t xml:space="preserve"> do hemopoetických buněk a tím podporuje syntézu Hb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ledviny hrají důležitou úlohu při transformaci vit. D – vytváří z něj </w:t>
      </w:r>
      <w:r>
        <w:rPr>
          <w:b/>
        </w:rPr>
        <w:t>kalcitriol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dřeňová vrstva syntetizuje </w:t>
      </w:r>
      <w:r>
        <w:rPr>
          <w:b/>
        </w:rPr>
        <w:t>prostaglandiny</w:t>
      </w:r>
      <w:r>
        <w:rPr/>
        <w:t xml:space="preserve"> – inhibují ADH v distálním tubulu a stimulují transport Na</w:t>
      </w:r>
      <w:r>
        <w:rPr>
          <w:vertAlign w:val="superscript"/>
        </w:rPr>
        <w:t>+</w:t>
      </w:r>
      <w:r>
        <w:rPr/>
        <w:t xml:space="preserve"> ion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vorba kamenů v močových cestách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nejčastěji ze šťavelanu vápenatého, někdy z fosforečnanu amonohořečnatého a vápenatého, z urátů, v kyselé moči i z kys. močové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vzácné jsou kameny cystinové a uhličitanové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mechanismus vzniku: vysoká koncentrace příslušné látky, přítomnost sloučenin vyvolávajících nuklea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dhezivní glykoproteiny pojiva. Osud kolagenu (syntéza až degradace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ložení a funkce pojiv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mezenchymový původ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diferencuje se na vazivo, chrupavku a kost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buňky + mezibuněčná hmot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mezibuněčná hmota – bílkovinná vlákna, mezi nimiž je základní substance – matrix jiného složení (hlavní složkou jsou proteoglykany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yntetický výkon buněk pojiva se snižuje glukokortikoidy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ložky pojiva se podílejí na imunitních pochodech, na dějích při zánětu a na hospodaření vodou a elektroly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olag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jvíce zastoupená složka poji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 všech pojivových tkáních, v bazálních membránách, ve vazivu parenchymatózních orgánů, v rohov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dina proteinů – asi 15 typů kolagen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yp I: cévy, šlachy, vazy, kosti, dentin, vazivo pli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yp II: chrupav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yp III: stejně jako typ I, ale je minoritní složko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yp IV: bazální membrá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lagen – bílkovina s nejbohatšími posttranslačními osud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nohastupňové zrání; odehrává se zčásti ve fibroblastu, zčásti mimo ně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ákladem zralé kolagenní fibrily je </w:t>
      </w:r>
      <w:r>
        <w:rPr>
          <w:b/>
        </w:rPr>
        <w:t>tropokolagen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tropokolag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rojšroubovi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zniká spojením 3 základních řetězců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a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stočených podél společné os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ákladní řetězce </w:t>
      </w:r>
      <w:r>
        <w:rPr>
          <w:rFonts w:eastAsia="Symbol" w:cs="Symbol" w:ascii="Symbol" w:hAnsi="Symbol"/>
        </w:rPr>
        <w:t></w:t>
      </w:r>
      <w:r>
        <w:rPr/>
        <w:t xml:space="preserve"> jsou levotočivé šroubovice s vysokou stoupavostí; jsou rigidní, protože kolmo na osu trčí ven zbytky Pr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ákladní řetězce jsou mimořádně dlouhé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řetězce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a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jsou v trojšroubovici tropokolagenu zastoupené v různých poměrech – na tom záleží molekulární struktura kolagen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kolageny typické</w:t>
      </w:r>
      <w:r>
        <w:rPr/>
        <w:t xml:space="preserve"> – vytváří histologicky definovaná kolagenní vlákn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kolageny</w:t>
      </w:r>
      <w:r>
        <w:rPr/>
        <w:t>, která typická vlákna nevytvářejí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aminokyselinové složení řetězců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řetina všech zbytků: </w:t>
      </w:r>
      <w:r>
        <w:rPr>
          <w:b/>
        </w:rPr>
        <w:t>Gl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aždá čtvrtá AMK: </w:t>
      </w:r>
      <w:r>
        <w:rPr>
          <w:b/>
        </w:rPr>
        <w:t>Pr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elký podíl z Pro je posttranslační modifikací přeměněn na </w:t>
      </w:r>
      <w:r>
        <w:rPr>
          <w:b/>
        </w:rPr>
        <w:t>4-hydroxyprolin</w:t>
      </w:r>
      <w:r>
        <w:rPr/>
        <w:t xml:space="preserve"> – specifický pro kolag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 menší míře se hydroxylace řetězce objevuje i na Lys za vzniku </w:t>
      </w:r>
      <w:r>
        <w:rPr>
          <w:b/>
        </w:rPr>
        <w:t>5-hydroxylysinu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cesta biosyntézy a zrání kolagen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ůvodní translační produkty: </w:t>
      </w:r>
      <w:r>
        <w:rPr>
          <w:b/>
        </w:rPr>
        <w:t>pro-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řetěz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obou koncích pro-řetězců jsou </w:t>
      </w:r>
      <w:r>
        <w:rPr>
          <w:b/>
        </w:rPr>
        <w:t>propeptidy</w:t>
      </w:r>
      <w:r>
        <w:rPr/>
        <w:t xml:space="preserve"> – nemají helikální charakte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peptid na C-konci – bohatý na síru – je schopný se spojovat s jinými řetězci disulfidovou vazbo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-řetězce se ještě v buňce modifikují a agreguj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rání uvnitř buňky: hydroxylace, glykosylace, postupná tvorba trojšroubovice za vzniku prokolagen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hydroxyla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ýká se zbytků Pro (méně Lys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se odehrává ještě kotranslačně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rolylhydroxyláza</w:t>
      </w:r>
      <w:r>
        <w:rPr/>
        <w:t xml:space="preserve"> (oxidáza se smíšenou funkcí) v ER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faktory: Fe</w:t>
      </w:r>
      <w:r>
        <w:rPr>
          <w:vertAlign w:val="superscript"/>
        </w:rPr>
        <w:t>2+</w:t>
      </w:r>
      <w:r>
        <w:rPr/>
        <w:t xml:space="preserve">, 2-oxoglutarát a </w:t>
      </w:r>
      <w:r>
        <w:rPr>
          <w:b/>
        </w:rPr>
        <w:t>askorbá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vytvoření OH-skupiny je potřeba O</w:t>
      </w:r>
      <w:r>
        <w:rPr>
          <w:vertAlign w:val="subscript"/>
        </w:rPr>
        <w:t>2</w:t>
      </w:r>
      <w:r>
        <w:rPr/>
        <w:t xml:space="preserve"> – jeden atom skončí v OH-skupině a druhý se váže na 2-oxoglutará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lysylhydroxyláza</w:t>
      </w:r>
      <w:r>
        <w:rPr/>
        <w:t xml:space="preserve"> – hydroxylace Ly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dostatek askorbátu a železa </w:t>
      </w:r>
      <w:r>
        <w:rPr>
          <w:rFonts w:eastAsia="Symbol" w:cs="Symbol" w:ascii="Symbol" w:hAnsi="Symbol"/>
        </w:rPr>
        <w:t></w:t>
      </w:r>
      <w:r>
        <w:rPr/>
        <w:t xml:space="preserve"> poškození zrání pojiva, klesá obsah kolagenu v tkání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hydroxylovaný řetězec není schopen další matura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glykosyla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ehrává se na pro-řetězcích až po hydroxylaci v G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a OH-skupinu hydroxylysinu se </w:t>
      </w:r>
      <w:r>
        <w:rPr>
          <w:rFonts w:eastAsia="Symbol" w:cs="Symbol" w:ascii="Symbol" w:hAnsi="Symbol"/>
        </w:rPr>
        <w:t></w:t>
      </w:r>
      <w:r>
        <w:rPr/>
        <w:t>-glykosidově váže galaktóza nebo galaktosylglukóz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čet disacharidových jednotek je různý v různých typech kolagen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agrega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ER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gregace tří pro-</w:t>
      </w:r>
      <w:r>
        <w:rPr>
          <w:rFonts w:eastAsia="Symbol" w:cs="Symbol" w:ascii="Symbol" w:hAnsi="Symbol"/>
        </w:rPr>
        <w:t></w:t>
      </w:r>
      <w:r>
        <w:rPr/>
        <w:t>-řetězců do trojité šroubovi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zniká </w:t>
      </w:r>
      <w:r>
        <w:rPr>
          <w:b/>
        </w:rPr>
        <w:t>prokolage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zi řetězci trojšroubovice jsou vodíkové můstk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kolagen se dostává do vezikul a exocytózou se transportuje do extracelulárního prostor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fáze maturace mimo buň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okolagen se blízko povrchu buňky zbaví všech nehelikálních segmentů </w:t>
      </w:r>
      <w:r>
        <w:rPr>
          <w:rFonts w:eastAsia="Symbol" w:cs="Symbol" w:ascii="Symbol" w:hAnsi="Symbol"/>
        </w:rPr>
        <w:t></w:t>
      </w:r>
      <w:r>
        <w:rPr/>
        <w:t xml:space="preserve"> vzniká z něj </w:t>
      </w:r>
      <w:r>
        <w:rPr>
          <w:b/>
        </w:rPr>
        <w:t>tropokolagen</w:t>
      </w:r>
      <w:r>
        <w:rPr/>
        <w:t xml:space="preserve"> (kolagenový monomer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C- i N-koncích stále zůstávají kratší nehelikální úsek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lymerace tropokolagenů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kolagenní mikrofibril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íly spojující monomery do kvartérní struktury: hydrofobní interakce, elektrostatické síl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onomery se řadí za sebou i vedle sebe tak, že sousední řada začíná o ¼ délky dále </w:t>
      </w:r>
      <w:r>
        <w:rPr>
          <w:rFonts w:eastAsia="Symbol" w:cs="Symbol" w:ascii="Symbol" w:hAnsi="Symbol"/>
        </w:rPr>
        <w:t></w:t>
      </w:r>
      <w:r>
        <w:rPr/>
        <w:t xml:space="preserve"> vzniká pravidelná struktura s periodou identity 68 n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zi monomery v řadě zůstává mezera asi 40 n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ž pátá řada je ve stejné pozici jako prv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ikrofibrily se skládají do </w:t>
      </w:r>
      <w:r>
        <w:rPr>
          <w:b/>
        </w:rPr>
        <w:t>kolagenních fibril</w:t>
      </w:r>
      <w:r>
        <w:rPr/>
        <w:t xml:space="preserve"> a ty do </w:t>
      </w:r>
      <w:r>
        <w:rPr>
          <w:b/>
        </w:rPr>
        <w:t>kolagenních vláke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olagenní fibrila ještě nemá vyhovující mechanické vlastnosti </w:t>
      </w:r>
      <w:r>
        <w:rPr>
          <w:rFonts w:eastAsia="Symbol" w:cs="Symbol" w:ascii="Symbol" w:hAnsi="Symbol"/>
        </w:rPr>
        <w:t></w:t>
      </w:r>
      <w:r>
        <w:rPr/>
        <w:t xml:space="preserve"> je nutné zpevnění </w:t>
      </w:r>
      <w:r>
        <w:rPr>
          <w:rFonts w:eastAsia="Symbol" w:cs="Symbol" w:ascii="Symbol" w:hAnsi="Symbol"/>
        </w:rPr>
        <w:t></w:t>
      </w:r>
      <w:r>
        <w:rPr/>
        <w:t xml:space="preserve"> postupné vytváření kovalentních </w:t>
      </w:r>
      <w:r>
        <w:rPr>
          <w:b/>
        </w:rPr>
        <w:t>příčných vazeb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va Lys zbytky se nejprve deaminují, na místě dusíků vzniknou dvě aldehydové skupiny a ty spolu reagují (</w:t>
      </w:r>
      <w:r>
        <w:rPr>
          <w:b/>
        </w:rPr>
        <w:t>lysyloxidáza</w:t>
      </w:r>
      <w:r>
        <w:rPr/>
        <w:t>) – složitými reakcemi vznikne cyklická pyridiniová struktur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vorbu příčných vazeb naruší nedostatek měd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rozpustnost kolagen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kurzory musí být ve vodě a v cytoplazmě rozpustné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růběhu zrání se rozpustnost snižuj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dium rozpustnosti v neutrálních solích, stadium rozpustnosti jen v kyselinách, nakonec zcela nerozpustný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ralý kolagen se dá solubilizovat dlouhým varem – denaturuje se za vzniku želatin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degradace kolagen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načně odolný proti degradaci enzym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mo v buňce se ještě před zesíťováním zčásti degraduj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alší podíl molekul se štěpí extracelulárně tkáňovými </w:t>
      </w:r>
      <w:r>
        <w:rPr>
          <w:b/>
        </w:rPr>
        <w:t>kolagenázam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padají kolagen na přesných místech a teprve štěpy se stávají substrátem nespecifických proteolytických enzym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lagen a prokolagen  mohou působit jako </w:t>
      </w:r>
      <w:r>
        <w:rPr>
          <w:b/>
        </w:rPr>
        <w:t>imunogeny</w:t>
      </w:r>
      <w:r>
        <w:rPr/>
        <w:t xml:space="preserve"> s vysokým počtem antigenních determinant na trojšroubovici a na nehelikálních úsecí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naturací se determinanty ruš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lastin</w:t>
      </w:r>
    </w:p>
    <w:p>
      <w:pPr>
        <w:pStyle w:val="Normal"/>
        <w:numPr>
          <w:ilvl w:val="0"/>
          <w:numId w:val="101"/>
        </w:numPr>
        <w:jc w:val="both"/>
        <w:rPr/>
      </w:pPr>
      <w:r>
        <w:rPr/>
        <w:t>pojivová bílkovina</w:t>
      </w:r>
    </w:p>
    <w:p>
      <w:pPr>
        <w:pStyle w:val="Normal"/>
        <w:numPr>
          <w:ilvl w:val="0"/>
          <w:numId w:val="101"/>
        </w:numPr>
        <w:jc w:val="both"/>
        <w:rPr/>
      </w:pPr>
      <w:r>
        <w:rPr/>
        <w:t>ohebnost a elasticita</w:t>
      </w:r>
    </w:p>
    <w:p>
      <w:pPr>
        <w:pStyle w:val="Normal"/>
        <w:numPr>
          <w:ilvl w:val="0"/>
          <w:numId w:val="101"/>
        </w:numPr>
        <w:jc w:val="both"/>
        <w:rPr/>
      </w:pPr>
      <w:r>
        <w:rPr/>
        <w:t>zajišťuje ohebnost a pružnost cév, kůže, šíjového vazu, chrupavek ušního boltce a hrtanu a plicního vaziva</w:t>
      </w:r>
    </w:p>
    <w:p>
      <w:pPr>
        <w:pStyle w:val="Normal"/>
        <w:numPr>
          <w:ilvl w:val="0"/>
          <w:numId w:val="101"/>
        </w:numPr>
        <w:jc w:val="both"/>
        <w:rPr/>
      </w:pPr>
      <w:r>
        <w:rPr/>
        <w:t>velká převaha nepolárních AMK: Gly, Val, Ala, Leu, Ile</w:t>
      </w:r>
    </w:p>
    <w:p>
      <w:pPr>
        <w:pStyle w:val="Normal"/>
        <w:numPr>
          <w:ilvl w:val="0"/>
          <w:numId w:val="101"/>
        </w:numPr>
        <w:jc w:val="both"/>
        <w:rPr/>
      </w:pPr>
      <w:r>
        <w:rPr/>
        <w:t>z menšiny polárních AMK má význam pouze Lys</w:t>
      </w:r>
    </w:p>
    <w:p>
      <w:pPr>
        <w:pStyle w:val="Normal"/>
        <w:numPr>
          <w:ilvl w:val="0"/>
          <w:numId w:val="101"/>
        </w:numPr>
        <w:jc w:val="both"/>
        <w:rPr>
          <w:i/>
          <w:i/>
        </w:rPr>
      </w:pPr>
      <w:r>
        <w:rPr>
          <w:i/>
        </w:rPr>
        <w:t>syntéza a zrání elastinu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ákladní řetězec: </w:t>
      </w:r>
      <w:r>
        <w:rPr>
          <w:b/>
        </w:rPr>
        <w:t>tropoelastin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ekrece tropoelastinu mimo buňku </w:t>
      </w:r>
      <w:r>
        <w:rPr>
          <w:rFonts w:eastAsia="Symbol" w:cs="Symbol" w:ascii="Symbol" w:hAnsi="Symbol"/>
        </w:rPr>
        <w:t></w:t>
      </w:r>
      <w:r>
        <w:rPr/>
        <w:t xml:space="preserve"> některé řetězce se zkrátí, většina se ale prostorově zorganizuje – </w:t>
      </w:r>
      <w:r>
        <w:rPr>
          <w:b/>
        </w:rPr>
        <w:t>koacervuje</w:t>
      </w:r>
      <w:r>
        <w:rPr/>
        <w:t xml:space="preserve"> – pomocí hydrofobních interakcí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ropoelastin: 2 úseky – </w:t>
      </w:r>
      <w:r>
        <w:rPr>
          <w:rFonts w:eastAsia="Symbol" w:cs="Symbol" w:ascii="Symbol" w:hAnsi="Symbol"/>
        </w:rPr>
        <w:t></w:t>
      </w:r>
      <w:r>
        <w:rPr/>
        <w:t xml:space="preserve">-helix a </w:t>
      </w:r>
      <w:r>
        <w:rPr>
          <w:rFonts w:eastAsia="Symbol" w:cs="Symbol" w:ascii="Symbol" w:hAnsi="Symbol"/>
        </w:rPr>
        <w:t></w:t>
      </w:r>
      <w:r>
        <w:rPr/>
        <w:t>-spirála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oacervát je atakován </w:t>
      </w:r>
      <w:r>
        <w:rPr>
          <w:b/>
        </w:rPr>
        <w:t>lysyloxidázou</w:t>
      </w:r>
      <w:r>
        <w:rPr/>
        <w:t xml:space="preserve"> – tvorba příčných vazeb mezi </w:t>
      </w:r>
      <w:r>
        <w:rPr>
          <w:rFonts w:eastAsia="Symbol" w:cs="Symbol" w:ascii="Symbol" w:hAnsi="Symbol"/>
        </w:rPr>
        <w:t></w:t>
      </w:r>
      <w:r>
        <w:rPr/>
        <w:t>-helixovými úseky tropoelastinu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xidační deaminace tří Lys </w:t>
      </w:r>
      <w:r>
        <w:rPr>
          <w:rFonts w:eastAsia="Symbol" w:cs="Symbol" w:ascii="Symbol" w:hAnsi="Symbol"/>
        </w:rPr>
        <w:t></w:t>
      </w:r>
      <w:r>
        <w:rPr/>
        <w:t xml:space="preserve"> tři </w:t>
      </w:r>
      <w:r>
        <w:rPr>
          <w:b/>
        </w:rPr>
        <w:t>allysiny</w:t>
      </w:r>
      <w:r>
        <w:rPr/>
        <w:t xml:space="preserve"> s aldehydovými skupinami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llysiny se spojí s dalším nedeaminovaným Lys </w:t>
      </w:r>
      <w:r>
        <w:rPr>
          <w:rFonts w:eastAsia="Symbol" w:cs="Symbol" w:ascii="Symbol" w:hAnsi="Symbol"/>
        </w:rPr>
        <w:t></w:t>
      </w:r>
      <w:r>
        <w:rPr/>
        <w:t xml:space="preserve"> zcyklizováním vzniká pyridiniový útvar </w:t>
      </w:r>
      <w:r>
        <w:rPr>
          <w:b/>
        </w:rPr>
        <w:t>desmosin</w:t>
      </w:r>
      <w:r>
        <w:rPr/>
        <w:t xml:space="preserve"> (nová AMK; může být hydrolýzou uvolněn)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růst elastického vlákna</w:t>
      </w:r>
    </w:p>
    <w:p>
      <w:pPr>
        <w:pStyle w:val="Normal"/>
        <w:numPr>
          <w:ilvl w:val="2"/>
          <w:numId w:val="10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 glykoproteinového vlákénka</w:t>
      </w:r>
    </w:p>
    <w:p>
      <w:pPr>
        <w:pStyle w:val="Normal"/>
        <w:numPr>
          <w:ilvl w:val="2"/>
          <w:numId w:val="10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dél něj se připojují tropoelastinové jednotky </w:t>
      </w:r>
      <w:r>
        <w:rPr>
          <w:rFonts w:eastAsia="Symbol" w:cs="Symbol" w:ascii="Symbol" w:hAnsi="Symbol"/>
        </w:rPr>
        <w:t></w:t>
      </w:r>
      <w:r>
        <w:rPr/>
        <w:t xml:space="preserve"> elastická mikrofibrila (vypadá jako válec, jehož jádro je z elastinu a obal z glykoproteinů)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yntéza elastinu začíná poměrně pozdě (až krátce před porodem)</w:t>
      </w:r>
    </w:p>
    <w:p>
      <w:pPr>
        <w:pStyle w:val="Normal"/>
        <w:numPr>
          <w:ilvl w:val="0"/>
          <w:numId w:val="101"/>
        </w:numPr>
        <w:jc w:val="both"/>
        <w:rPr/>
      </w:pPr>
      <w:r>
        <w:rPr/>
        <w:t>elastin je zcela nerozpustný, narozdíl od kolagenu nelze rozpustit ani varem</w:t>
      </w:r>
    </w:p>
    <w:p>
      <w:pPr>
        <w:pStyle w:val="Normal"/>
        <w:numPr>
          <w:ilvl w:val="0"/>
          <w:numId w:val="101"/>
        </w:numPr>
        <w:jc w:val="both"/>
        <w:rPr/>
      </w:pPr>
      <w:r>
        <w:rPr/>
        <w:t>štěpí se teprve hydrolýzou</w:t>
      </w:r>
    </w:p>
    <w:p>
      <w:pPr>
        <w:pStyle w:val="Normal"/>
        <w:numPr>
          <w:ilvl w:val="0"/>
          <w:numId w:val="101"/>
        </w:numPr>
        <w:jc w:val="both"/>
        <w:rPr>
          <w:i/>
          <w:i/>
        </w:rPr>
      </w:pPr>
      <w:r>
        <w:rPr>
          <w:i/>
        </w:rPr>
        <w:t>odolnost elastinu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soká rezistence proti proteolýze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ankreatická šťáva, buňky, leukocyty, trombocyty, tkáně obsahují specifické </w:t>
      </w:r>
      <w:r>
        <w:rPr>
          <w:b/>
        </w:rPr>
        <w:t>elastázy</w:t>
      </w:r>
      <w:r>
        <w:rPr/>
        <w:t xml:space="preserve"> – většinou jsou pod vlivem </w:t>
      </w:r>
      <w:r>
        <w:rPr>
          <w:b/>
        </w:rPr>
        <w:t xml:space="preserve">antielastázových faktorů </w:t>
      </w:r>
      <w:r>
        <w:rPr/>
        <w:t xml:space="preserve"> neúčinné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ntielastázové faktory: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-antitrypsin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-makroglobulin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rozené inhibitory se poškozují cigaretovým kouř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ýznamné komponenty mezibuněčné matrix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>glykosaminoglykany (v podobě proteoglykanů) + glykoproteiny</w:t>
      </w:r>
    </w:p>
    <w:p>
      <w:pPr>
        <w:pStyle w:val="Normal"/>
        <w:numPr>
          <w:ilvl w:val="0"/>
          <w:numId w:val="81"/>
        </w:numPr>
        <w:jc w:val="both"/>
        <w:rPr>
          <w:i/>
          <w:i/>
        </w:rPr>
      </w:pPr>
      <w:r>
        <w:rPr>
          <w:i/>
        </w:rPr>
        <w:t>glykosaminoglykany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jako volná součást jedině </w:t>
      </w:r>
      <w:r>
        <w:rPr>
          <w:b/>
        </w:rPr>
        <w:t>kys. hyaluronová</w:t>
      </w:r>
      <w:r>
        <w:rPr/>
        <w:t xml:space="preserve">, ostatní vytvářejí </w:t>
      </w:r>
      <w:r>
        <w:rPr>
          <w:b/>
        </w:rPr>
        <w:t>proteoglykany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rátký lineární řetězec keratansulfátu nebo delší řetězec chondroitinsulfátu se pevně napojuje na bílkovinný řetězec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teoglykanový monomer má za základ proteinovou osu, v níž vazebná místa představují OH-skupiny Ser zbytků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ně se O-glykosidově napojuje trisacharidové seskupení sestávající z xylulózy a dvou galaktóz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dyž se napojuje keratansulfát, je spojovací část odlišná – je rozvětvená a její složkou je kys. neuraminová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eprve na koncovou galaktózu se poutá glukuronová jednotka GAG a celý dlouhý polysacharidový řetězec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teoglykan – vypadá jako štětka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pojivu jsou vyšší agregáty – jednotlivé PG monomery nasedají nechemickými interakcemi na řetězec kys. hyaluronové a vazba s ní je zesílena pomocí dvou spojovacích proteinů A a B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lastnosti pojiva značně závisejí na přítomnosti PG – kladně ovlivňují hydrataci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gregáty PG jsou vysoce hydrofilní, váží mnoho iontů a vody</w:t>
      </w:r>
    </w:p>
    <w:p>
      <w:pPr>
        <w:pStyle w:val="Normal"/>
        <w:numPr>
          <w:ilvl w:val="0"/>
          <w:numId w:val="81"/>
        </w:numPr>
        <w:jc w:val="both"/>
        <w:rPr>
          <w:i/>
          <w:i/>
        </w:rPr>
      </w:pPr>
      <w:r>
        <w:rPr>
          <w:i/>
        </w:rPr>
        <w:t>glykoproteiny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OH-skupinu Ser nebo Thr proteinového řetězce se O-glykosidově váží kratší oligosacharidové jednotky, obvykle rozvětvené, na konci často s N-acetylneuraminovou kys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yntéza stejná jako u všech glykoproteinů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ojování monosacharidů vychází z jejich UDP-derivátů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lypeptidový řetězec glykoproteinu neobsahuje žádný hydroxyprolin, ale je bohatý na dikarboxylové AM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iochemie chrupavky a kost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norganické složky tvrdých tkání</w:t>
      </w:r>
    </w:p>
    <w:p>
      <w:pPr>
        <w:pStyle w:val="Normal"/>
        <w:numPr>
          <w:ilvl w:val="0"/>
          <w:numId w:val="103"/>
        </w:numPr>
        <w:jc w:val="both"/>
        <w:rPr/>
      </w:pPr>
      <w:r>
        <w:rPr/>
        <w:t xml:space="preserve">do mezibuněčné matrix se ukládá </w:t>
      </w:r>
      <w:r>
        <w:rPr>
          <w:b/>
        </w:rPr>
        <w:t>minerální hmota</w:t>
      </w:r>
    </w:p>
    <w:p>
      <w:pPr>
        <w:pStyle w:val="Normal"/>
        <w:numPr>
          <w:ilvl w:val="0"/>
          <w:numId w:val="103"/>
        </w:numPr>
        <w:jc w:val="both"/>
        <w:rPr/>
      </w:pPr>
      <w:r>
        <w:rPr/>
        <w:t xml:space="preserve">obsahují </w:t>
      </w:r>
      <w:r>
        <w:rPr>
          <w:b/>
        </w:rPr>
        <w:t>vodu</w:t>
      </w:r>
    </w:p>
    <w:p>
      <w:pPr>
        <w:pStyle w:val="Normal"/>
        <w:numPr>
          <w:ilvl w:val="0"/>
          <w:numId w:val="103"/>
        </w:numPr>
        <w:jc w:val="both"/>
        <w:rPr/>
      </w:pPr>
      <w:r>
        <w:rPr/>
        <w:t xml:space="preserve">převládá </w:t>
      </w:r>
      <w:r>
        <w:rPr>
          <w:b/>
        </w:rPr>
        <w:t xml:space="preserve">vápník </w:t>
      </w:r>
      <w:r>
        <w:rPr/>
        <w:t xml:space="preserve">a </w:t>
      </w:r>
      <w:r>
        <w:rPr>
          <w:b/>
        </w:rPr>
        <w:t>fosfáty</w:t>
      </w:r>
    </w:p>
    <w:p>
      <w:pPr>
        <w:pStyle w:val="Normal"/>
        <w:numPr>
          <w:ilvl w:val="0"/>
          <w:numId w:val="103"/>
        </w:numPr>
        <w:jc w:val="both"/>
        <w:rPr/>
      </w:pPr>
      <w:r>
        <w:rPr/>
        <w:t>méně obsahují hořčík, sodík a draslík</w:t>
      </w:r>
    </w:p>
    <w:p>
      <w:pPr>
        <w:pStyle w:val="Normal"/>
        <w:numPr>
          <w:ilvl w:val="0"/>
          <w:numId w:val="103"/>
        </w:numPr>
        <w:jc w:val="both"/>
        <w:rPr/>
      </w:pPr>
      <w:r>
        <w:rPr/>
        <w:t xml:space="preserve">nekovy: </w:t>
      </w:r>
      <w:r>
        <w:rPr>
          <w:b/>
        </w:rPr>
        <w:t>uhličitany</w:t>
      </w:r>
      <w:r>
        <w:rPr/>
        <w:t xml:space="preserve"> – význam pro odolnost (spíše neodolnost) zubů</w:t>
      </w:r>
    </w:p>
    <w:p>
      <w:pPr>
        <w:pStyle w:val="Normal"/>
        <w:numPr>
          <w:ilvl w:val="0"/>
          <w:numId w:val="103"/>
        </w:numPr>
        <w:jc w:val="both"/>
        <w:rPr/>
      </w:pPr>
      <w:r>
        <w:rPr/>
        <w:t xml:space="preserve">kost obsahuje i jistý podíl </w:t>
      </w:r>
      <w:r>
        <w:rPr>
          <w:b/>
        </w:rPr>
        <w:t>chlorid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ýměna minerálních složek kostí a zubů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vysoká rychlost výměny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tvrdé tkáně se během života neustále remodelují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dospělý organismus vymění za rok 18% vápníku kostí (dítě 100%)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b/>
        </w:rPr>
        <w:t>hormonální</w:t>
      </w:r>
      <w:r>
        <w:rPr/>
        <w:t xml:space="preserve"> cesty regulace – </w:t>
      </w:r>
      <w:r>
        <w:rPr>
          <w:i/>
        </w:rPr>
        <w:t>viz Hormonální regulace kostního metabolismu</w:t>
      </w:r>
    </w:p>
    <w:p>
      <w:pPr>
        <w:pStyle w:val="Normal"/>
        <w:numPr>
          <w:ilvl w:val="0"/>
          <w:numId w:val="39"/>
        </w:numPr>
        <w:jc w:val="both"/>
        <w:rPr>
          <w:i/>
          <w:i/>
        </w:rPr>
      </w:pPr>
      <w:r>
        <w:rPr>
          <w:i/>
        </w:rPr>
        <w:t>vliv vitamínů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vit. D</w:t>
      </w:r>
      <w:r>
        <w:rPr/>
        <w:t xml:space="preserve"> – </w:t>
      </w:r>
      <w:r>
        <w:rPr>
          <w:i/>
        </w:rPr>
        <w:t>viz Hormonální regulace kostního metabolismu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vliv fluoru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ejména na zuby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škodlivý je nedostatek i nadbytek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liv na celkový metabolismus těla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droj F: </w:t>
      </w:r>
      <w:r>
        <w:rPr>
          <w:b/>
        </w:rPr>
        <w:t>pitná voda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DD: 2,0 – 2,5 mg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e střeva absorbované fluoridy se zabudovávají do zubů, méně do kostí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 věkem obsah F v zubech stoupá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ízký příjem fluor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zubní kazy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 se ukládá do hydroxyapatitu výměnou za OH-skupiny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inerální matrix se díky F stává tvrdší a odolnější vůči působení kyselin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adbytek fluor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fluoróza</w:t>
      </w:r>
      <w:r>
        <w:rPr/>
        <w:t xml:space="preserve"> – poškozená tvorba sklo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rganické složky kostí a zubů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nejnižší podíl organických složek: sklovina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organický podíl kosti: proteoglykany protkané síťovinou z </w:t>
      </w:r>
      <w:r>
        <w:rPr>
          <w:b/>
        </w:rPr>
        <w:t>kolagenu I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kolagenní fibrily se orientují tak, aby co nejlépe čelily směru tlaku a tahu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nekolagenní proteiny kosti: </w:t>
      </w:r>
      <w:r>
        <w:rPr>
          <w:b/>
        </w:rPr>
        <w:t>sialoproteiny</w:t>
      </w:r>
      <w:r>
        <w:rPr/>
        <w:t xml:space="preserve"> a </w:t>
      </w:r>
      <w:r>
        <w:rPr>
          <w:b/>
        </w:rPr>
        <w:t>osteokalcin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obsah tuků – od nuly s věkem stoupá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vysoký obsah </w:t>
      </w:r>
      <w:r>
        <w:rPr>
          <w:b/>
        </w:rPr>
        <w:t>citrá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ineralizace tvrdých tkání</w:t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 xml:space="preserve">mineralizační materiál: </w:t>
      </w:r>
      <w:r>
        <w:rPr>
          <w:b/>
        </w:rPr>
        <w:t>vápenaté soli kys. fosforečné</w:t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 xml:space="preserve">nejdůležitější krystalické formy: oktakalciumfosfát </w:t>
      </w:r>
      <w:r>
        <w:rPr>
          <w:lang w:val="en-US"/>
        </w:rPr>
        <w:t>[</w:t>
      </w:r>
      <w:r>
        <w:rPr/>
        <w:t>Ca</w:t>
      </w:r>
      <w:r>
        <w:rPr>
          <w:vertAlign w:val="subscript"/>
        </w:rPr>
        <w:t>8</w:t>
      </w:r>
      <w:r>
        <w:rPr/>
        <w:t>(H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*</w:t>
      </w:r>
      <w:r>
        <w:rPr/>
        <w:t>5H</w:t>
      </w:r>
      <w:r>
        <w:rPr>
          <w:vertAlign w:val="subscript"/>
        </w:rPr>
        <w:t>2</w:t>
      </w:r>
      <w:r>
        <w:rPr/>
        <w:t>O</w:t>
      </w:r>
      <w:r>
        <w:rPr>
          <w:lang w:val="en-US"/>
        </w:rPr>
        <w:t>]</w:t>
      </w:r>
      <w:r>
        <w:rPr/>
        <w:t xml:space="preserve"> a hydroxyapatit </w:t>
      </w:r>
      <w:r>
        <w:rPr>
          <w:lang w:val="en-US"/>
        </w:rPr>
        <w:t>[</w:t>
      </w:r>
      <w:r>
        <w:rPr/>
        <w:t>Ca</w:t>
      </w:r>
      <w:r>
        <w:rPr>
          <w:vertAlign w:val="subscript"/>
        </w:rPr>
        <w:t>10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6</w:t>
      </w:r>
      <w:r>
        <w:rPr/>
        <w:t>(OH)</w:t>
      </w:r>
      <w:r>
        <w:rPr>
          <w:vertAlign w:val="subscript"/>
        </w:rPr>
        <w:t>2</w:t>
      </w:r>
      <w:r>
        <w:rPr>
          <w:lang w:val="en-US"/>
        </w:rPr>
        <w:t>]</w:t>
      </w:r>
    </w:p>
    <w:p>
      <w:pPr>
        <w:pStyle w:val="Normal"/>
        <w:numPr>
          <w:ilvl w:val="0"/>
          <w:numId w:val="96"/>
        </w:numPr>
        <w:jc w:val="both"/>
        <w:rPr/>
      </w:pPr>
      <w:r>
        <w:rPr>
          <w:lang w:val="en-US"/>
        </w:rPr>
        <w:t>u</w:t>
      </w:r>
      <w:r>
        <w:rPr/>
        <w:t xml:space="preserve"> dospělých je více zastoupen hydroxyapatit</w:t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>oktakalciumfosfát – termodynamicky méně stálý, časem přechází na hydroxyapatit</w:t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 xml:space="preserve">ve zralých tkáních se část minerální hmoty ukládá v podobě </w:t>
      </w:r>
      <w:r>
        <w:rPr>
          <w:b/>
        </w:rPr>
        <w:t>amorfního kalciumfosfátu</w:t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>v minerálních krystalech dochází k </w:t>
      </w:r>
      <w:r>
        <w:rPr>
          <w:b/>
        </w:rPr>
        <w:t>zaměňování iontů</w:t>
      </w:r>
      <w:r>
        <w:rPr/>
        <w:t xml:space="preserve"> v iontové krystalové mřížce:</w:t>
      </w:r>
    </w:p>
    <w:p>
      <w:pPr>
        <w:pStyle w:val="Normal"/>
        <w:ind w:left="2160" w:hanging="0"/>
        <w:jc w:val="both"/>
        <w:rPr/>
      </w:pPr>
      <w:r>
        <w:rPr/>
        <w:t>OH</w:t>
      </w:r>
      <w:r>
        <w:rPr>
          <w:vertAlign w:val="superscript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F</w:t>
      </w:r>
      <w:r>
        <w:rPr>
          <w:vertAlign w:val="superscript"/>
        </w:rPr>
        <w:t>-</w:t>
      </w:r>
      <w:r>
        <w:rPr/>
        <w:t>, Cl</w:t>
      </w:r>
      <w:r>
        <w:rPr>
          <w:vertAlign w:val="superscript"/>
        </w:rPr>
        <w:t>-</w:t>
      </w:r>
      <w:r>
        <w:rPr/>
        <w:t>, HP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, CO</w:t>
      </w:r>
      <w:r>
        <w:rPr>
          <w:vertAlign w:val="subscript"/>
        </w:rPr>
        <w:t>3</w:t>
      </w:r>
      <w:r>
        <w:rPr>
          <w:vertAlign w:val="superscript"/>
        </w:rPr>
        <w:t>2-</w:t>
      </w:r>
    </w:p>
    <w:p>
      <w:pPr>
        <w:pStyle w:val="Normal"/>
        <w:ind w:left="2160" w:hanging="0"/>
        <w:jc w:val="both"/>
        <w:rPr/>
      </w:pPr>
      <w:r>
        <w:rPr/>
        <w:t>PO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O</w:t>
      </w:r>
      <w:r>
        <w:rPr>
          <w:vertAlign w:val="subscript"/>
        </w:rPr>
        <w:t>3</w:t>
      </w:r>
      <w:r>
        <w:rPr>
          <w:vertAlign w:val="superscript"/>
        </w:rPr>
        <w:t>2-</w:t>
      </w:r>
    </w:p>
    <w:p>
      <w:pPr>
        <w:pStyle w:val="Normal"/>
        <w:ind w:left="2160" w:hanging="0"/>
        <w:jc w:val="both"/>
        <w:rPr/>
      </w:pPr>
      <w:r>
        <w:rPr/>
        <w:t>Ca</w:t>
      </w:r>
      <w:r>
        <w:rPr>
          <w:vertAlign w:val="superscript"/>
        </w:rPr>
        <w:t>2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g</w:t>
      </w:r>
      <w:r>
        <w:rPr>
          <w:vertAlign w:val="superscript"/>
        </w:rPr>
        <w:t>2+</w:t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 xml:space="preserve">aby mohl vzniknout minerální krystal, musí se překročit </w:t>
      </w:r>
      <w:r>
        <w:rPr>
          <w:b/>
        </w:rPr>
        <w:t>součin rozpustnosti</w:t>
      </w:r>
      <w:r>
        <w:rPr/>
        <w:t xml:space="preserve"> iontů Ca</w:t>
      </w:r>
      <w:r>
        <w:rPr>
          <w:vertAlign w:val="superscript"/>
        </w:rPr>
        <w:t>2+</w:t>
      </w:r>
      <w:r>
        <w:rPr/>
        <w:t xml:space="preserve"> a PO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 xml:space="preserve"> (v čistých roztocích 10</w:t>
      </w:r>
      <w:r>
        <w:rPr>
          <w:vertAlign w:val="superscript"/>
        </w:rPr>
        <w:t>-26</w:t>
      </w:r>
      <w:r>
        <w:rPr/>
        <w:t>)</w:t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>v tvrdých tkáních rozhodují o mineralizaci lokální podmínky: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zvýšení koncentrace vápníku a fosfátů v konkrétním prostorově omezeném místě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vliv má stupeň jejich vazby na bílkoviny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vznik nukleačních center a přítomnost faktorů, které vytváření center ovlivňují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jako nukleační centrum vystupují některé bílkoviny obsahující chelatotvorné skupiny, schopné vázat vápník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chelatotvorná skupina – 2 zbytky Glu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>
          <w:b/>
        </w:rPr>
        <w:t>osteokalcin</w:t>
      </w:r>
      <w:r>
        <w:rPr/>
        <w:t xml:space="preserve"> – schopný vazby Ca</w:t>
      </w:r>
      <w:r>
        <w:rPr>
          <w:vertAlign w:val="superscript"/>
        </w:rPr>
        <w:t>2+</w:t>
      </w:r>
      <w:r>
        <w:rPr/>
        <w:t xml:space="preserve"> a tím vytvoření nukleačního centra, kolem kterého dochází ke krystalizaci – obsahuje 3 </w:t>
      </w:r>
      <w:r>
        <w:rPr>
          <w:rFonts w:eastAsia="Symbol" w:cs="Symbol" w:ascii="Symbol" w:hAnsi="Symbol"/>
        </w:rPr>
        <w:t></w:t>
      </w:r>
      <w:r>
        <w:rPr/>
        <w:t>-karboxyglutamové zbytky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místní změny pH (tedy i měnící se poměry ionizace fosfátů)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změny pH mohou lokálně favorizovat tvorbu nerozpustné minerální hmoty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řítomnost regulačních faktorů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negativní faktory pro mineralizaci: </w:t>
      </w:r>
      <w:r>
        <w:rPr>
          <w:b/>
        </w:rPr>
        <w:t>lipidy</w:t>
      </w:r>
      <w:r>
        <w:rPr/>
        <w:t xml:space="preserve"> (fosfolipidy), kys. fosfatidová a některé kyselé bílkoviny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tlumivé působení: difosfát, proteoglykany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dostatečné zdroje energie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ATP musí být v dostatečném množství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ři zablokování glykolýzy se mineralizace zastaví</w:t>
      </w:r>
    </w:p>
    <w:p>
      <w:pPr>
        <w:pStyle w:val="Normal"/>
        <w:numPr>
          <w:ilvl w:val="0"/>
          <w:numId w:val="96"/>
        </w:numPr>
        <w:jc w:val="both"/>
        <w:rPr>
          <w:i/>
          <w:i/>
        </w:rPr>
      </w:pPr>
      <w:r>
        <w:rPr>
          <w:i/>
        </w:rPr>
        <w:t>teorie mineralizace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fosfátová teorie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štěpení rozpustných vápenatých solí hexosamonofosforečnanových kyselin alkalickou fosfatázou se vysráží kalciumfosfát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ím se uvolněné fosfáty akumulovaly a překročily součin rozpustnosti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orie nevysvětluje, proč ani vysoká aktivita alkalické fosfatázy nevyvolá mineralizaci v měkkých tkáních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olagenová teorie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lagen – význam pro obohacování osifikační hranice vápníkem a fosfáty i hydroxylovými ionty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zbytky Asp a Glu v řetězci se naváží Ca</w:t>
      </w:r>
      <w:r>
        <w:rPr>
          <w:vertAlign w:val="superscript"/>
        </w:rPr>
        <w:t>2+</w:t>
      </w:r>
      <w:r>
        <w:rPr/>
        <w:t xml:space="preserve"> a fosfáty a tak se mezi mikrofibrilami kolagenu tvoří krystalky hydroxyapatitu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abina teorie: děje se jen na kolagenu tvrdých tkání, i když kolagen je všude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mitochondriální teorie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sah válníku v mitochondriích je daleko vyšší než v cytosolu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ápník a fosfáty mohou po exocytóze extracelulárně vyvolat mineralizaci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le této teorie o mineralizaci rozhoduje nitro buňky a ne vnější faktory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vezikulární teorie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difikace mitochondriální teorie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extracelulární vezikuly (odštěpky GA nebo buněčných membrán) – vysoký obsah vápníku a fosfátů </w:t>
      </w:r>
      <w:r>
        <w:rPr>
          <w:rFonts w:eastAsia="Symbol" w:cs="Symbol" w:ascii="Symbol" w:hAnsi="Symbol"/>
        </w:rPr>
        <w:t></w:t>
      </w:r>
      <w:r>
        <w:rPr/>
        <w:t>vznikají v nich jehličkovité krystalky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ystalky poruší membránu, uvolní se mimo buňku a stanou se základem mineraliz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arkery kostního metabolismu</w:t>
      </w:r>
    </w:p>
    <w:p>
      <w:pPr>
        <w:pStyle w:val="Normal"/>
        <w:numPr>
          <w:ilvl w:val="0"/>
          <w:numId w:val="96"/>
        </w:numPr>
        <w:jc w:val="both"/>
        <w:rPr>
          <w:i/>
          <w:i/>
        </w:rPr>
      </w:pPr>
      <w:r>
        <w:rPr>
          <w:i/>
        </w:rPr>
        <w:t>důkaz urychlené výstavby kosti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odnocení funkce osteoblastů s jejich syntézou kolagenu I, osteokalcinu, sialoproteinů, GAG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odnocení enzymů a rychlosti posttranslačních modifikací bílkovinných složek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 enzymů se nejčastěji stanovuje </w:t>
      </w:r>
      <w:r>
        <w:rPr>
          <w:b/>
        </w:rPr>
        <w:t>alkalická fosfatáza</w:t>
      </w:r>
      <w:r>
        <w:rPr/>
        <w:t xml:space="preserve"> – aktivita kolísá souběžně s hladinou osteokalcinu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tanovení </w:t>
      </w:r>
      <w:r>
        <w:rPr>
          <w:b/>
        </w:rPr>
        <w:t>osteokalcinu</w:t>
      </w:r>
      <w:r>
        <w:rPr/>
        <w:t xml:space="preserve"> – část nově syntetizovaných molekul se uvolňuje do cirkulace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tanovení </w:t>
      </w:r>
      <w:r>
        <w:rPr>
          <w:b/>
        </w:rPr>
        <w:t>C-terminálního propeptidu prokolagenu I</w:t>
      </w:r>
    </w:p>
    <w:p>
      <w:pPr>
        <w:pStyle w:val="Normal"/>
        <w:numPr>
          <w:ilvl w:val="0"/>
          <w:numId w:val="96"/>
        </w:numPr>
        <w:jc w:val="both"/>
        <w:rPr>
          <w:i/>
          <w:i/>
        </w:rPr>
      </w:pPr>
      <w:r>
        <w:rPr>
          <w:i/>
        </w:rPr>
        <w:t>důkaz urychlené resorpce kosti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činnost osteoklastů – uvolňování Ca</w:t>
      </w:r>
      <w:r>
        <w:rPr>
          <w:vertAlign w:val="superscript"/>
        </w:rPr>
        <w:t>2+</w:t>
      </w:r>
      <w:r>
        <w:rPr/>
        <w:t>, fosfátů, enzymů, některých produktů degradace kolagenu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ěřítkem resorpce kosti je: </w:t>
      </w:r>
      <w:r>
        <w:rPr>
          <w:b/>
        </w:rPr>
        <w:t>hydroxyprolin</w:t>
      </w:r>
      <w:r>
        <w:rPr/>
        <w:t xml:space="preserve"> (stanovuje se v moči jako součást peptidů), </w:t>
      </w:r>
      <w:r>
        <w:rPr>
          <w:b/>
        </w:rPr>
        <w:t>hydroxylysin</w:t>
      </w:r>
      <w:r>
        <w:rPr/>
        <w:t xml:space="preserve"> (v moči vždy O-glykosidově vázán na galaktózu a glc)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tanovení vylučování </w:t>
      </w:r>
      <w:r>
        <w:rPr>
          <w:b/>
        </w:rPr>
        <w:t>pyridiniových derivátů</w:t>
      </w:r>
      <w:r>
        <w:rPr/>
        <w:t xml:space="preserve"> – pocházejí z degradace příčných vazeb fibril kolagenu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 odhadu velikosti resorpce zralých kolagenních vláken se používají </w:t>
      </w:r>
      <w:r>
        <w:rPr>
          <w:b/>
        </w:rPr>
        <w:t>fragmenty zralého kolagenu I</w:t>
      </w:r>
      <w:r>
        <w:rPr/>
        <w:t>, které byly vázány na C- a N-koncích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 resorpci je typická </w:t>
      </w:r>
      <w:r>
        <w:rPr>
          <w:b/>
        </w:rPr>
        <w:t>kyselá fosfatáza</w:t>
      </w:r>
      <w:r>
        <w:rPr/>
        <w:t xml:space="preserve"> – v lyzosomech osteoklas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iochemie kůž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hemické složení a metabolismus kůže a kožních adnex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pidermis – ektodermální původ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ermis – mezenchymový původ (stejně jako podkožní vazivo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ermis a vazivová septa jsou pojivové tkáně – jejich metabolismus viz výš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v kůži převaha vody, z elektrolytů vysoký obsah chloridů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organické složk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 epidermis převládá </w:t>
      </w:r>
      <w:r>
        <w:rPr>
          <w:b/>
        </w:rPr>
        <w:t>keratin</w:t>
      </w:r>
      <w:r>
        <w:rPr/>
        <w:t xml:space="preserve"> – nerozpustná bílkovina s </w:t>
      </w:r>
      <w:r>
        <w:rPr>
          <w:rFonts w:eastAsia="Symbol" w:cs="Symbol" w:ascii="Symbol" w:hAnsi="Symbol"/>
        </w:rPr>
        <w:t></w:t>
      </w:r>
      <w:r>
        <w:rPr/>
        <w:t xml:space="preserve">-konformací, která se může navlhčením za zrušení H-můstků měnit na roztaženou </w:t>
      </w:r>
      <w:r>
        <w:rPr>
          <w:rFonts w:eastAsia="Symbol" w:cs="Symbol" w:ascii="Symbol" w:hAnsi="Symbol"/>
        </w:rPr>
        <w:t></w:t>
      </w:r>
      <w:r>
        <w:rPr/>
        <w:t>-strukturu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ypické pro vlas – navlhčením se roztáhne a je pružný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keratinu je vysoké procento Cys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eratin kůže – měkký keratin s 2% sír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lasový a nehtový keratin – tvrdý s více než 5% sír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e vodě zcela nerozpustný (hodně disulfidových můstků), spolehlivě odolává kyselinám, solím a slabým zásadám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bazální membrána</w:t>
      </w:r>
      <w:r>
        <w:rPr/>
        <w:t xml:space="preserve"> v dermoepidermálním spojení – </w:t>
      </w:r>
      <w:r>
        <w:rPr>
          <w:b/>
        </w:rPr>
        <w:t>kolagen IV</w:t>
      </w:r>
      <w:r>
        <w:rPr/>
        <w:t xml:space="preserve"> a </w:t>
      </w:r>
      <w:r>
        <w:rPr>
          <w:b/>
        </w:rPr>
        <w:t>laminin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lavní součást dermis a podkožního vaziva: </w:t>
      </w:r>
      <w:r>
        <w:rPr>
          <w:b/>
        </w:rPr>
        <w:t>kolagen I</w:t>
      </w:r>
      <w:r>
        <w:rPr/>
        <w:t>, méně elastinu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ýznamná součást dermis: </w:t>
      </w:r>
      <w:r>
        <w:rPr>
          <w:b/>
        </w:rPr>
        <w:t>proteoglykany</w:t>
      </w:r>
      <w:r>
        <w:rPr/>
        <w:t xml:space="preserve"> – složené z GAG hyaluronátu a dermatansulfátu a proteinové složk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GAG odpovídají za hydrataci kůže (trvalý pokles GAG s věkem </w:t>
      </w:r>
      <w:r>
        <w:rPr>
          <w:rFonts w:eastAsia="Symbol" w:cs="Symbol" w:ascii="Symbol" w:hAnsi="Symbol"/>
        </w:rPr>
        <w:t></w:t>
      </w:r>
      <w:r>
        <w:rPr/>
        <w:t xml:space="preserve"> vrásky)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 podkoží hojné </w:t>
      </w:r>
      <w:r>
        <w:rPr>
          <w:b/>
        </w:rPr>
        <w:t>tukové buňk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 kůži pigment </w:t>
      </w:r>
      <w:r>
        <w:rPr>
          <w:b/>
        </w:rPr>
        <w:t>melanin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ožní žlázy – </w:t>
      </w:r>
      <w:r>
        <w:rPr>
          <w:b/>
        </w:rPr>
        <w:t>kožní maz</w:t>
      </w:r>
      <w:r>
        <w:rPr/>
        <w:t xml:space="preserve"> – TAG, cholesterol a jeho estery, fosfolipidy, hydrofobní vosk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ušní maz</w:t>
      </w:r>
      <w:r>
        <w:rPr/>
        <w:t xml:space="preserve"> – vysoký obsah lipidů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 permeabilitě kůže pro vodu a lipidy rozhoduje obsah </w:t>
      </w:r>
      <w:r>
        <w:rPr>
          <w:b/>
        </w:rPr>
        <w:t>ceramidu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pot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átky s vyšší koncentrací než v krevní plazmě: K</w:t>
      </w:r>
      <w:r>
        <w:rPr>
          <w:vertAlign w:val="superscript"/>
        </w:rPr>
        <w:t>+</w:t>
      </w:r>
      <w:r>
        <w:rPr/>
        <w:t>, uráty, pyruvát, urokanát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átky s nižší koncentrací než v krevní plazmě: Na</w:t>
      </w:r>
      <w:r>
        <w:rPr>
          <w:vertAlign w:val="superscript"/>
        </w:rPr>
        <w:t>+</w:t>
      </w:r>
      <w:r>
        <w:rPr/>
        <w:t>, Cl</w:t>
      </w:r>
      <w:r>
        <w:rPr>
          <w:vertAlign w:val="superscript"/>
        </w:rPr>
        <w:t>-</w:t>
      </w:r>
      <w:r>
        <w:rPr/>
        <w:t xml:space="preserve"> - stoupají při vydatném pocení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eneticky podmíněná cystická fibróza – vysoké ztráty NaCl potem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ižší zastoupení mají dusíkaté látky a glc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ys. mléčná – antibakteriální úloh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vokace exkrece potu: alkaloid pilokarpin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metabolické pochody v kůži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ětšinou anaerobní metabolismus, malé zastoupení aerobních reakcí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epidermis intenzivnější metabolismus než v dermis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droj energie: </w:t>
      </w:r>
      <w:r>
        <w:rPr>
          <w:b/>
        </w:rPr>
        <w:t>glc</w:t>
      </w:r>
      <w:r>
        <w:rPr/>
        <w:t xml:space="preserve"> (anaerobně), </w:t>
      </w:r>
      <w:r>
        <w:rPr>
          <w:b/>
        </w:rPr>
        <w:t>glykogen</w:t>
      </w:r>
      <w:r>
        <w:rPr/>
        <w:t xml:space="preserve"> (přítomný v epidermis a vlasových folikulech) – enzymy jeho syntézy a degradace jsou v buňkách kůže výkonné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období reparace se uplatňuje nejen glykolýza, ale i pentóza fosfátová cest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ožní hyaluronát podléhá působení </w:t>
      </w:r>
      <w:r>
        <w:rPr>
          <w:b/>
        </w:rPr>
        <w:t>hyaluronidázy</w:t>
      </w:r>
      <w:r>
        <w:rPr/>
        <w:t xml:space="preserve"> bakteriálního původu – bakterie si tím poklesem viskozity otevírají cestu k podkožnímu šíření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ermis a podkoží – syntéza </w:t>
      </w:r>
      <w:r>
        <w:rPr>
          <w:b/>
        </w:rPr>
        <w:t>lipidů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bsah lipidů je důležitý pro propustnost kůže pro vodu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MK</w:t>
      </w:r>
      <w:r>
        <w:rPr/>
        <w:t xml:space="preserve"> – zdroj energie, zvláště při nedostatečném přívodu glc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ůležitým zdrojem energie je také </w:t>
      </w:r>
      <w:r>
        <w:rPr>
          <w:b/>
        </w:rPr>
        <w:t>Gln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His</w:t>
      </w:r>
      <w:r>
        <w:rPr/>
        <w:t xml:space="preserve"> – zdroj urokanátu – přispívá spolu s melaninem k absorpci UV-A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keratinizace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rvalý děj provázený zánikem buněk a ztrátou vod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volává ji zvyšující se nedostatek kyslíku se vzdalováním se od stratum germinativum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olu se zahušťování keratinu se zvyšuje obsah organických kyselin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epidermis produkuje tkáňové hormony </w:t>
      </w:r>
      <w:r>
        <w:rPr>
          <w:b/>
        </w:rPr>
        <w:t>chalony</w:t>
      </w:r>
      <w:r>
        <w:rPr/>
        <w:t xml:space="preserve"> – stimulují regenerační pochody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tělo ztrácí v podobě šupin asi 2g dusíku denně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melanocyt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bsahují těžko štěpitelné částice – </w:t>
      </w:r>
      <w:r>
        <w:rPr>
          <w:b/>
        </w:rPr>
        <w:t>melanosom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elanosomy svým obsahem </w:t>
      </w:r>
      <w:r>
        <w:rPr>
          <w:b/>
        </w:rPr>
        <w:t>melaninu</w:t>
      </w:r>
      <w:r>
        <w:rPr/>
        <w:t xml:space="preserve"> odpovídají za pigmentaci kůže a vlasů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lanin vzniká z DOPA přes dopachinon, který se složitými reakcemi polymeruje na hnědočerný eumelanin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tenzita pigmentace – tvorba kožního melaninu – je závislá na oslunění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ačátek melanogeneze je katalyzován </w:t>
      </w:r>
      <w:r>
        <w:rPr>
          <w:b/>
        </w:rPr>
        <w:t>tyrosinázou</w:t>
      </w:r>
      <w:r>
        <w:rPr/>
        <w:t>. která je tlumená kys. L-askorbovou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esvětlení barvy vlasů opálených lidí – oxidační působení reaktivních metabolitů kyslíku vzniklých ozářením UV-paprsky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kůže jako producent speciálních faktorů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nverze 7-dehydrocholesterol na kalciol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 keratinocytů se vyplavují růstové faktory a interleukiny 1, 3, 6 a 8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angerhansovy buňky epidermis – prezentace antigenů, předávání T-lymfocytům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V-A – vyvolává imunosupresi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tvorba vrásek – reaktivní metabolity kyslíku vzniklé vlivem UV-A a ještě více cigaretovým kouřem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kožní antioxidanty - </w:t>
      </w:r>
      <w:r>
        <w:rPr>
          <w:rFonts w:eastAsia="Symbol" w:cs="Symbol" w:ascii="Symbol" w:hAnsi="Symbol"/>
        </w:rPr>
        <w:t></w:t>
      </w:r>
      <w:r>
        <w:rPr/>
        <w:t>-tokoferol, askorbát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ři ozařování oxidace kožního askorbátu kles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etabolismus mléčné žlázy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 xml:space="preserve">podstatná součást mléka: </w:t>
      </w:r>
      <w:r>
        <w:rPr>
          <w:b/>
        </w:rPr>
        <w:t>micely</w:t>
      </w:r>
      <w:r>
        <w:rPr/>
        <w:t xml:space="preserve"> složené z kalciumkaseinátu a lipidů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 xml:space="preserve">další bílkoviny mléka kromě kaseinu: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lakotglobulin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laktózy je v mateřském mléce více než v kravském, ale minerální složky a bílkoviny jsou v nižší koncentraci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v lidském mléce je lipáza aktivovaná žlučovými kyselinami – zajistí úplné strávení mléčného tuku v době, kdy se mléko dostane do styku s těmito kyselinami v duodenu</w:t>
      </w:r>
    </w:p>
    <w:p>
      <w:pPr>
        <w:pStyle w:val="Normal"/>
        <w:numPr>
          <w:ilvl w:val="0"/>
          <w:numId w:val="71"/>
        </w:numPr>
        <w:jc w:val="both"/>
        <w:rPr>
          <w:i/>
          <w:i/>
        </w:rPr>
      </w:pPr>
      <w:r>
        <w:rPr>
          <w:i/>
        </w:rPr>
        <w:t>metabolismus mléčné žlázy v období laktace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ychlá syntéza </w:t>
      </w:r>
      <w:r>
        <w:rPr>
          <w:b/>
        </w:rPr>
        <w:t>MK</w:t>
      </w:r>
      <w:r>
        <w:rPr/>
        <w:t xml:space="preserve"> z acetyl-CoA – je zapotřebí NADPH vznikající pentózafosfátovou cestou z glc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K se využívají pro syntézu </w:t>
      </w:r>
      <w:r>
        <w:rPr>
          <w:b/>
        </w:rPr>
        <w:t>TAG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yntéza </w:t>
      </w:r>
      <w:r>
        <w:rPr>
          <w:b/>
        </w:rPr>
        <w:t>laktózy</w:t>
      </w:r>
      <w:r>
        <w:rPr/>
        <w:t xml:space="preserve"> se odehrává jenom v průběhu laktace – nikdy jindy a nikde jinde se laktóza u savců netvoří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energetická potřeba buněk mléčné žlázy se hradí </w:t>
      </w:r>
      <w:r>
        <w:rPr>
          <w:b/>
        </w:rPr>
        <w:t>Gln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liferace buněk mléčné žlázy – vlivem estrogenů a progesteronu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 zahájení tvorby mléka odpovídá prolakt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Kontraktilní aparát, řízení kontrakce hladké a kosterní svalovin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etabolismus svalů jako celku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sarkoplazma – bohatá na glykogen, glykolytické enzymy, ATP, myoglobin a na kreatinfosfát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metabolismus závisí na zásobování kyslíkem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metabolismus závisí na typu svalu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hlavní živina:</w:t>
      </w:r>
      <w:r>
        <w:rPr>
          <w:b/>
        </w:rPr>
        <w:t>glc</w:t>
      </w:r>
      <w:r>
        <w:rPr/>
        <w:t xml:space="preserve"> a glykogen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glc se glykolytickým enzymy zpracovává na </w:t>
      </w:r>
      <w:r>
        <w:rPr>
          <w:b/>
        </w:rPr>
        <w:t>laktát</w:t>
      </w:r>
      <w:r>
        <w:rPr/>
        <w:t xml:space="preserve"> – ten je odváděn oběhem do jater a v nich se resyntetizuje glc (Coriho cyklus)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v odpočívajícím svalu se určitý podíl glc přeměňuje na glykogen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další potřebná živina: </w:t>
      </w:r>
      <w:r>
        <w:rPr>
          <w:b/>
        </w:rPr>
        <w:t>MK</w:t>
      </w:r>
      <w:r>
        <w:rPr/>
        <w:t xml:space="preserve"> – v klidu se 80% spotřebuje na syntézu TAG, 20% zmetabolizuje na CO</w:t>
      </w:r>
      <w:r>
        <w:rPr>
          <w:vertAlign w:val="subscript"/>
        </w:rPr>
        <w:t>2</w:t>
      </w:r>
      <w:r>
        <w:rPr/>
        <w:t xml:space="preserve"> a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v pracujícím svalu se urychluje průběh </w:t>
      </w:r>
      <w:r>
        <w:rPr>
          <w:rFonts w:eastAsia="Symbol" w:cs="Symbol" w:ascii="Symbol" w:hAnsi="Symbol"/>
        </w:rPr>
        <w:t></w:t>
      </w:r>
      <w:r>
        <w:rPr/>
        <w:t>-oxidace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zvýšená nabídka MK vede ke snížení příjmu glc a k potlačení glykolýzy – acetyl-CoA inhibuje pyruvátdekarboxylázu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dlouhodobé hladovění – nutriční úlohu glc přebírají MK a ketolátky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významná složka svaloviny: </w:t>
      </w:r>
      <w:r>
        <w:rPr>
          <w:b/>
        </w:rPr>
        <w:t>L-karnitin</w:t>
      </w:r>
      <w:r>
        <w:rPr/>
        <w:t xml:space="preserve"> – důležitý pro využití MK jako živiny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je-li karnitinu vrozený nedostatek, ukládá se ve svalech tu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ontraktilní a regulační bílkoviny myofibrily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myozin – úsek </w:t>
      </w:r>
      <w:r>
        <w:rPr>
          <w:rFonts w:eastAsia="Symbol" w:cs="Symbol" w:ascii="Symbol" w:hAnsi="Symbol"/>
        </w:rPr>
        <w:t></w:t>
      </w:r>
      <w:r>
        <w:rPr/>
        <w:t xml:space="preserve">-helixu od C-konce molekuly až k místu, které je schopno flexe – </w:t>
      </w:r>
      <w:r>
        <w:rPr>
          <w:b/>
        </w:rPr>
        <w:t>lehký meromyozin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segment myozinu zakončený hlavicemi – </w:t>
      </w:r>
      <w:r>
        <w:rPr>
          <w:b/>
        </w:rPr>
        <w:t>těžký meromyozin</w:t>
      </w:r>
      <w:r>
        <w:rPr/>
        <w:t xml:space="preserve"> – jeho část je ještě dvojšroubovicovitá; za dalším místem ohybu jsou samotné hlavice s N-konci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spojení aktinových a myozinových vláken zajišťují hlavice myoz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hemické reakce při kontrakci kosterního svalu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akceptor Ca</w:t>
      </w:r>
      <w:r>
        <w:rPr>
          <w:vertAlign w:val="superscript"/>
        </w:rPr>
        <w:t>2+</w:t>
      </w:r>
      <w:r>
        <w:rPr/>
        <w:t xml:space="preserve"> - TnC – bílkovina podobná kalmodulinu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vazbou Ca</w:t>
      </w:r>
      <w:r>
        <w:rPr>
          <w:vertAlign w:val="superscript"/>
        </w:rPr>
        <w:t>2+</w:t>
      </w:r>
      <w:r>
        <w:rPr/>
        <w:t xml:space="preserve"> se mění konformace celého troponinového komplexu a posune se tropomyozin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posun tropomyozinu vyvolá upoutání aktinu na hlavice:</w:t>
      </w:r>
    </w:p>
    <w:p>
      <w:pPr>
        <w:pStyle w:val="Normal"/>
        <w:jc w:val="center"/>
        <w:rPr/>
      </w:pPr>
      <w:r>
        <w:rPr/>
        <w:t xml:space="preserve">nervový vzruch </w:t>
      </w:r>
      <w:r>
        <w:rPr>
          <w:rFonts w:eastAsia="Symbol" w:cs="Symbol" w:ascii="Symbol" w:hAnsi="Symbol"/>
        </w:rPr>
        <w:t></w:t>
      </w:r>
      <w:r>
        <w:rPr/>
        <w:t xml:space="preserve"> Ca</w:t>
      </w:r>
      <w:r>
        <w:rPr>
          <w:vertAlign w:val="superscript"/>
        </w:rPr>
        <w:t>2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ropomyozin </w:t>
      </w:r>
      <w:r>
        <w:rPr>
          <w:rFonts w:eastAsia="Symbol" w:cs="Symbol" w:ascii="Symbol" w:hAnsi="Symbol"/>
        </w:rPr>
        <w:t></w:t>
      </w:r>
      <w:r>
        <w:rPr/>
        <w:t xml:space="preserve"> aktin </w:t>
      </w:r>
      <w:r>
        <w:rPr>
          <w:rFonts w:eastAsia="Symbol" w:cs="Symbol" w:ascii="Symbol" w:hAnsi="Symbol"/>
        </w:rPr>
        <w:t></w:t>
      </w:r>
      <w:r>
        <w:rPr/>
        <w:t xml:space="preserve"> myozin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 xml:space="preserve">jakmile se naváže aktin, dojde ke změně konformace hlavice a současně k mnohonásobnému vzrůstu </w:t>
      </w:r>
      <w:r>
        <w:rPr>
          <w:b/>
        </w:rPr>
        <w:t>ATPázové aktivity</w:t>
      </w:r>
      <w:r>
        <w:rPr/>
        <w:t xml:space="preserve"> hlavic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 xml:space="preserve">posun vláken v jedné molekule směrem ke středu sarkomery je nepatrný, suma dějů vyvolá na vysokém počtu sarkomer viditelný </w:t>
      </w:r>
      <w:r>
        <w:rPr>
          <w:b/>
        </w:rPr>
        <w:t>svalový stah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b/>
        </w:rPr>
        <w:t>relaxace</w:t>
      </w:r>
      <w:r>
        <w:rPr/>
        <w:t xml:space="preserve"> – odpoutání iontů Ca</w:t>
      </w:r>
      <w:r>
        <w:rPr>
          <w:vertAlign w:val="superscript"/>
        </w:rPr>
        <w:t>2+</w:t>
      </w:r>
      <w:r>
        <w:rPr/>
        <w:t xml:space="preserve"> z TnC, vápníková pumpa </w:t>
      </w:r>
      <w:r>
        <w:rPr>
          <w:rFonts w:eastAsia="Symbol" w:cs="Symbol" w:ascii="Symbol" w:hAnsi="Symbol"/>
        </w:rPr>
        <w:t></w:t>
      </w:r>
      <w:r>
        <w:rPr/>
        <w:t xml:space="preserve"> oddělení aktinu a myozinu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produkty hydrolýzy ATP zůstávají vázány na myozin i poté, co se myozin už znovu na vázal na akt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nergetické změny při kontrakci kosterního svalu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hlavní zdroj ATP při krátkém běhu: </w:t>
      </w:r>
      <w:r>
        <w:rPr>
          <w:b/>
        </w:rPr>
        <w:t>kreatinfosfá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naerobní glykolýza – postupně vytlačována oxidačními ději za spotřeby kyslíku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dmínkou dlouhé výdrže (červená vlákna) je vysoký obsah myoglobinu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ž při velmi dlouhém výkonu se přidá dodatková anaerobní glykolýza s vytvářením velkých kvant laktátu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reatinfosfát – vzniká nevratnými reakcemi z Arg, Gly a Me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e svalu je koncentrace kreatinfosfátu vysoká (4 mmol/l) a jeho hydrolýza uvolňuje značnou energii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svalová </w:t>
      </w:r>
      <w:r>
        <w:rPr>
          <w:b/>
        </w:rPr>
        <w:t>kreatinkináza</w:t>
      </w:r>
      <w:r>
        <w:rPr/>
        <w:t xml:space="preserve"> odštěpuje fosfát a získaná energie stačí na syntézu ATP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adenylátkináza</w:t>
      </w:r>
      <w:r>
        <w:rPr/>
        <w:t xml:space="preserve"> – katalyzuje v případě nutnosti dismutační reakci: ADP + ADP </w:t>
      </w:r>
      <w:r>
        <w:rPr>
          <w:rFonts w:eastAsia="Symbol" w:cs="Symbol" w:ascii="Symbol" w:hAnsi="Symbol"/>
        </w:rPr>
        <w:t></w:t>
      </w:r>
      <w:r>
        <w:rPr/>
        <w:t xml:space="preserve"> AMP + ATP (až když je nedostatek kreatinu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zniklý AMP může být napaden deaminázou za vzniku IMP a NH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Biochemické reakce při práci hladkých svalů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aktin a myozin po stimulaci polymerují a při absenci signálu opět disociují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nepřítomnost troponinu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transport Ca</w:t>
      </w:r>
      <w:r>
        <w:rPr>
          <w:vertAlign w:val="superscript"/>
        </w:rPr>
        <w:t>2+</w:t>
      </w:r>
      <w:r>
        <w:rPr/>
        <w:t xml:space="preserve"> přes sarkolemu – specifické receptory nebo přes kanály – přítok je regulován inositol-1,4,5-trisfosfátem vytvořeným v sarkolemě působením fosfolipázy C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Ca</w:t>
      </w:r>
      <w:r>
        <w:rPr>
          <w:vertAlign w:val="superscript"/>
        </w:rPr>
        <w:t>2+</w:t>
      </w:r>
      <w:r>
        <w:rPr/>
        <w:t xml:space="preserve"> se váže na </w:t>
      </w:r>
      <w:r>
        <w:rPr>
          <w:b/>
        </w:rPr>
        <w:t>kalmodulin</w:t>
      </w:r>
      <w:r>
        <w:rPr/>
        <w:t xml:space="preserve">, Ca-kalmodulin aktivuje </w:t>
      </w:r>
      <w:r>
        <w:rPr>
          <w:b/>
        </w:rPr>
        <w:t>myozinkinázu</w:t>
      </w:r>
      <w:r>
        <w:rPr/>
        <w:t>, která fosforyluje lehký řetězec myozinu do účinné podoby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fosforylace je podmínkou kontrakce, defosforylace vede k relaxaci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nefosforylovaný lehký řetězec potlačuje ATPázu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pokles Ca</w:t>
      </w:r>
      <w:r>
        <w:rPr>
          <w:vertAlign w:val="superscript"/>
        </w:rPr>
        <w:t xml:space="preserve">2+ </w:t>
      </w:r>
      <w:r>
        <w:rPr>
          <w:rFonts w:eastAsia="Symbol" w:cs="Symbol" w:ascii="Symbol" w:hAnsi="Symbol"/>
        </w:rPr>
        <w:t></w:t>
      </w:r>
      <w:r>
        <w:rPr/>
        <w:t xml:space="preserve"> rozpad Ca-kalmodulinu </w:t>
      </w:r>
      <w:r>
        <w:rPr>
          <w:rFonts w:eastAsia="Symbol" w:cs="Symbol" w:ascii="Symbol" w:hAnsi="Symbol"/>
        </w:rPr>
        <w:t></w:t>
      </w:r>
      <w:r>
        <w:rPr/>
        <w:t xml:space="preserve"> relaxace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 xml:space="preserve">regulátor činnosti hladkého svalu: </w:t>
      </w:r>
      <w:r>
        <w:rPr>
          <w:b/>
        </w:rPr>
        <w:t>noradrenalin</w:t>
      </w:r>
      <w:r>
        <w:rPr/>
        <w:t xml:space="preserve"> – ovlivňuje adenylátcyklázovou kaskádu, tvorbu cAMP a fosforylaci lehkého řetězce (potlačuje fosforylac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val a myoglobin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finita Mb ke kyslíku je větší než Hb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O se poutá silněji než u Hb – u silných kuřáků se až 30% Mb může převést na karboxymyoglobin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ormálně se uvolňuje do krve jen v nepatrném množství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poškození svalu </w:t>
      </w:r>
      <w:r>
        <w:rPr>
          <w:rFonts w:eastAsia="Symbol" w:cs="Symbol" w:ascii="Symbol" w:hAnsi="Symbol"/>
        </w:rPr>
        <w:t></w:t>
      </w:r>
      <w:r>
        <w:rPr>
          <w:b/>
        </w:rPr>
        <w:t xml:space="preserve"> myoglobinémie</w:t>
      </w:r>
      <w:r>
        <w:rPr/>
        <w:t xml:space="preserve"> až myoglobinuri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yužívá se pro laboratorní vyšetření u infarktu myokar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iochemie vidění, Waldův cyklu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fotoreceptory – převádí světelnou energii na pohyb atomů (na chemickou změnu) a ten na nervový vzruch šířící se do moz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Chemická podstata vidění prostřednictvím tyčinek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percepce fotonů – hustě na sebe naskládané disky v zevním segmentu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disky reagují na dopad jediného fotonu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vnitřní segment – vysoce metabolicky aktivní, produkuje hodně ATP a bílkovin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 xml:space="preserve">první nutný děj po dopadu světla: </w:t>
      </w:r>
      <w:r>
        <w:rPr>
          <w:b/>
        </w:rPr>
        <w:t>absorpce</w:t>
      </w:r>
      <w:r>
        <w:rPr/>
        <w:t xml:space="preserve"> – chromofor v discích změní absorpcí fotonu svou konformaci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 xml:space="preserve">chromofor: </w:t>
      </w:r>
      <w:r>
        <w:rPr>
          <w:b/>
        </w:rPr>
        <w:t>rhodopsin</w:t>
      </w:r>
    </w:p>
    <w:p>
      <w:pPr>
        <w:pStyle w:val="Normal"/>
        <w:numPr>
          <w:ilvl w:val="0"/>
          <w:numId w:val="67"/>
        </w:numPr>
        <w:jc w:val="both"/>
        <w:rPr>
          <w:i/>
          <w:i/>
        </w:rPr>
      </w:pPr>
      <w:r>
        <w:rPr>
          <w:i/>
        </w:rPr>
        <w:t>rhodopsin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omplex proteinu </w:t>
      </w:r>
      <w:r>
        <w:rPr>
          <w:b/>
        </w:rPr>
        <w:t>opsinu</w:t>
      </w:r>
      <w:r>
        <w:rPr/>
        <w:t xml:space="preserve"> a nízkomolekulárního kovalentně navázaného barviva </w:t>
      </w:r>
      <w:r>
        <w:rPr>
          <w:b/>
        </w:rPr>
        <w:t>11-cis-retinalu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mplex se vytvoří tím, že aldehydová skupina retinalu reaguje s NH</w:t>
      </w:r>
      <w:r>
        <w:rPr>
          <w:vertAlign w:val="subscript"/>
        </w:rPr>
        <w:t>2</w:t>
      </w:r>
      <w:r>
        <w:rPr/>
        <w:t>-skupinou Lys zbytku opsinu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akcí vzniká Schiffova baze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psin – 7 šroubovic, uložen v membráně disku z níž vyčnívá na obě strany – do nitra disku i mimo něj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11-cis-retinal je lokalizován mezi helixy zhruba uprostřed membrány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 xml:space="preserve">zásadní reakce při excitaci membrány tyčinky světelným paprskem: </w:t>
      </w:r>
      <w:r>
        <w:rPr>
          <w:b/>
        </w:rPr>
        <w:t>izomerace 11-cis retinalu</w:t>
      </w:r>
      <w:r>
        <w:rPr/>
        <w:t xml:space="preserve"> – vyvolá odpoutání bílkoviny a barviva od sebe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 xml:space="preserve">izomerace spočívá v přeměně 11-cis-retinalu na </w:t>
      </w:r>
      <w:r>
        <w:rPr>
          <w:b/>
        </w:rPr>
        <w:t>all-trans-retinal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54575" cy="1421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energie fotonu se izomerací transformovala na nepatrný, ale významný pohyb atomů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druhým důsledkem dopadu fotonu je rozdělení komplexu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okamžitě po izomeraci se all-trans-retinal odpojí – trans-izomer nezapadá do vazebného místa opsinu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když se změní podmínky a světlo přejde v tmu: trans-izomer se převede zpět na 11-cis-retinal a znovu se vytvoří komplex s opsinem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 xml:space="preserve">tento pochod – </w:t>
      </w:r>
      <w:r>
        <w:rPr>
          <w:b/>
        </w:rPr>
        <w:t>Waldův cyklus</w:t>
      </w:r>
      <w:r>
        <w:rPr/>
        <w:t xml:space="preserve"> – se po novém ozáření opakuje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průběh Waldova cyklu se komplikuje reakcemi mimo sítnici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 xml:space="preserve">trans-retinal se zčásti přenáší krví do jater, kde se hydrogenuje na alkohol </w:t>
      </w:r>
      <w:r>
        <w:rPr>
          <w:b/>
        </w:rPr>
        <w:t>trans-retinol</w:t>
      </w:r>
      <w:r>
        <w:rPr/>
        <w:t xml:space="preserve">, izomeruje na </w:t>
      </w:r>
      <w:r>
        <w:rPr>
          <w:b/>
        </w:rPr>
        <w:t>cis-retinol</w:t>
      </w:r>
      <w:r>
        <w:rPr/>
        <w:t xml:space="preserve"> a ten se znovu krví dopravuje do sítnice a oxiduje na 11-cis-retinal</w:t>
      </w:r>
    </w:p>
    <w:p>
      <w:pPr>
        <w:pStyle w:val="Normal"/>
        <w:numPr>
          <w:ilvl w:val="0"/>
          <w:numId w:val="67"/>
        </w:numPr>
        <w:jc w:val="both"/>
        <w:rPr>
          <w:i/>
          <w:i/>
        </w:rPr>
      </w:pPr>
      <w:r>
        <w:rPr>
          <w:i/>
        </w:rPr>
        <w:t>Waldův cyklus: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5048250" cy="2066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přenos retinolu a retinalu krví je umožněn navázáním na malý retinol-binding protein</w:t>
      </w:r>
    </w:p>
    <w:p>
      <w:pPr>
        <w:pStyle w:val="Normal"/>
        <w:numPr>
          <w:ilvl w:val="0"/>
          <w:numId w:val="67"/>
        </w:numPr>
        <w:jc w:val="both"/>
        <w:rPr>
          <w:i/>
          <w:i/>
        </w:rPr>
      </w:pPr>
      <w:r>
        <w:rPr>
          <w:i/>
        </w:rPr>
        <w:t>biochemické změny vyvolané izomerací retinalu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e tmě rychle proniknou ionty Na</w:t>
      </w:r>
      <w:r>
        <w:rPr>
          <w:vertAlign w:val="superscript"/>
        </w:rPr>
        <w:t>+</w:t>
      </w:r>
      <w:r>
        <w:rPr/>
        <w:t xml:space="preserve"> do zevního segmentu buňky skrze specifické kanály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ůnik je mohutný – Na</w:t>
      </w:r>
      <w:r>
        <w:rPr>
          <w:vertAlign w:val="superscript"/>
        </w:rPr>
        <w:t>+</w:t>
      </w:r>
      <w:r>
        <w:rPr/>
        <w:t>K</w:t>
      </w:r>
      <w:r>
        <w:rPr>
          <w:vertAlign w:val="superscript"/>
        </w:rPr>
        <w:t>+</w:t>
      </w:r>
      <w:r>
        <w:rPr/>
        <w:t>-pumpa udržuje vysoký gradient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světlení </w:t>
      </w:r>
      <w:r>
        <w:rPr>
          <w:rFonts w:eastAsia="Symbol" w:cs="Symbol" w:ascii="Symbol" w:hAnsi="Symbol"/>
        </w:rPr>
        <w:t></w:t>
      </w:r>
      <w:r>
        <w:rPr/>
        <w:t xml:space="preserve"> paprsek zablokuje kanál pro Na</w:t>
      </w:r>
      <w:r>
        <w:rPr>
          <w:vertAlign w:val="superscript"/>
        </w:rPr>
        <w:t>+</w:t>
      </w:r>
      <w:r>
        <w:rPr/>
        <w:t xml:space="preserve">, tok iontů do buňky se zastaví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hyperpolarizace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yperpolarizace se šíří až k synapsi a přes ni do optického nervu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ůležitá je úloha </w:t>
      </w:r>
      <w:r>
        <w:rPr>
          <w:b/>
        </w:rPr>
        <w:t>cGMP</w:t>
      </w:r>
      <w:r>
        <w:rPr/>
        <w:t xml:space="preserve"> – podílí se na pronikání Na</w:t>
      </w:r>
      <w:r>
        <w:rPr>
          <w:vertAlign w:val="superscript"/>
        </w:rPr>
        <w:t>+</w:t>
      </w:r>
      <w:r>
        <w:rPr/>
        <w:t xml:space="preserve"> a na následné hyperpolarizaci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hodopsin se aktivuje světlem a aktivovaný rhodopsin působí na G-protein </w:t>
      </w:r>
      <w:r>
        <w:rPr>
          <w:b/>
        </w:rPr>
        <w:t>transducin</w:t>
      </w:r>
      <w:r>
        <w:rPr/>
        <w:t xml:space="preserve"> a tím ho aktivuje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askáda pokračuje aktivací </w:t>
      </w:r>
      <w:r>
        <w:rPr>
          <w:b/>
        </w:rPr>
        <w:t>fosfodiesterázy</w:t>
      </w:r>
      <w:r>
        <w:rPr/>
        <w:t xml:space="preserve">, ta hydrolyzuje cGMP </w:t>
      </w:r>
      <w:r>
        <w:rPr>
          <w:rFonts w:eastAsia="Symbol" w:cs="Symbol" w:ascii="Symbol" w:hAnsi="Symbol"/>
        </w:rPr>
        <w:t></w:t>
      </w:r>
      <w:r>
        <w:rPr/>
        <w:t>tím se původně otevřený kanál pro Na</w:t>
      </w:r>
      <w:r>
        <w:rPr>
          <w:vertAlign w:val="superscript"/>
        </w:rPr>
        <w:t>+</w:t>
      </w:r>
      <w:r>
        <w:rPr/>
        <w:t xml:space="preserve"> zavírá </w:t>
      </w:r>
      <w:r>
        <w:rPr>
          <w:rFonts w:eastAsia="Symbol" w:cs="Symbol" w:ascii="Symbol" w:hAnsi="Symbol"/>
        </w:rPr>
        <w:t></w:t>
      </w:r>
      <w:r>
        <w:rPr/>
        <w:t xml:space="preserve"> hyperpolariz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Biochemická podstat vidění prostřednictvím čípků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reakce po dopadu fotonu prakticky stejné jako v tyčinkách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aktivovaný rhodopsin aktivuje transducin, fosfodiesterázu a konvertuje cGMP na 5‘-GMP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5‘-GMP uzavře kanály pro Na</w:t>
      </w:r>
      <w:r>
        <w:rPr>
          <w:vertAlign w:val="superscript"/>
        </w:rPr>
        <w:t>+</w:t>
      </w:r>
      <w:r>
        <w:rPr/>
        <w:t xml:space="preserve"> a vyvolá hyperpolarizaci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 xml:space="preserve">3 druhy čípků </w:t>
      </w:r>
      <w:r>
        <w:rPr>
          <w:rFonts w:eastAsia="Symbol" w:cs="Symbol" w:ascii="Symbol" w:hAnsi="Symbol"/>
        </w:rPr>
        <w:t></w:t>
      </w:r>
      <w:r>
        <w:rPr/>
        <w:t xml:space="preserve"> barevné vidění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každý druh absorbuje různé vlnové délky světla s maximy absorpce 440, 535 a 565 nm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fotoreceptory mají nepatrně odlišnou bílkovinu a to způsobuje rozdíly v absorp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iochemie nervových synaps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b/>
        </w:rPr>
        <w:t>neurotransmitery</w:t>
      </w:r>
      <w:r>
        <w:rPr/>
        <w:t xml:space="preserve"> – difuzibilní molekuly, charakterem se blížící hormonům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nejznámější neurotransmitery: ACh, noradrenalin, dopamin, serotonin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uloženy v synaptických vezikulech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vezikuly jsou obaleny fosfolipidovou membránou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energie k přesunu vezikulů je z metabolismu glc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membrána vezikulu zabraňuje předčasnému a neefektivnímu uvolnění neurotransmiteru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vezikula se dotkne presynaptické membrány pomocí mikrotubulů – ty reagují na zvýšení koncentrace Ca</w:t>
      </w:r>
      <w:r>
        <w:rPr>
          <w:vertAlign w:val="superscript"/>
        </w:rPr>
        <w:t>2+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 xml:space="preserve">AP vyvolá fúzi membrány vezikuly s presynaptickou membránou </w:t>
      </w:r>
      <w:r>
        <w:rPr>
          <w:rFonts w:eastAsia="Symbol" w:cs="Symbol" w:ascii="Symbol" w:hAnsi="Symbol"/>
        </w:rPr>
        <w:t></w:t>
      </w:r>
      <w:r>
        <w:rPr/>
        <w:t xml:space="preserve"> vyprázdnění obsahu do synaptické štěrbiny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neurotransmiter putuje po směru koncentračního gradientu na postsynaptickou membránu a vyhledá specifický receptor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 xml:space="preserve">interakce </w:t>
      </w:r>
      <w:r>
        <w:rPr>
          <w:rFonts w:eastAsia="Symbol" w:cs="Symbol" w:ascii="Symbol" w:hAnsi="Symbol"/>
        </w:rPr>
        <w:t></w:t>
      </w:r>
      <w:r>
        <w:rPr/>
        <w:t xml:space="preserve"> změna konformace receptoru </w:t>
      </w:r>
      <w:r>
        <w:rPr>
          <w:rFonts w:eastAsia="Symbol" w:cs="Symbol" w:ascii="Symbol" w:hAnsi="Symbol"/>
        </w:rPr>
        <w:t></w:t>
      </w:r>
      <w:r>
        <w:rPr/>
        <w:t xml:space="preserve"> otevření kanálů pro Na</w:t>
      </w:r>
      <w:r>
        <w:rPr>
          <w:vertAlign w:val="superscript"/>
        </w:rPr>
        <w:t>+</w:t>
      </w:r>
      <w:r>
        <w:rPr/>
        <w:t xml:space="preserve"> a K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 xml:space="preserve">otevření dostatečného počtu kanálů </w:t>
      </w:r>
      <w:r>
        <w:rPr>
          <w:rFonts w:eastAsia="Symbol" w:cs="Symbol" w:ascii="Symbol" w:hAnsi="Symbol"/>
        </w:rPr>
        <w:t></w:t>
      </w:r>
      <w:r>
        <w:rPr/>
        <w:t xml:space="preserve"> postsynaptický potenciál</w:t>
      </w:r>
    </w:p>
    <w:p>
      <w:pPr>
        <w:pStyle w:val="Normal"/>
        <w:numPr>
          <w:ilvl w:val="0"/>
          <w:numId w:val="79"/>
        </w:numPr>
        <w:jc w:val="both"/>
        <w:rPr>
          <w:i/>
          <w:i/>
        </w:rPr>
      </w:pPr>
      <w:r>
        <w:rPr>
          <w:i/>
        </w:rPr>
        <w:t>receptory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ceptory zajišťující velmi rychlý přenos (ms) – receptory ovládající iontové kanály – např. nikotinový receptor pro ACh, receptor pro Glu, Gly, GABA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ceptory s pomalejším přenosem (s) – receptory s G-proteiny – dochází k uvolnění druhého posla (cAMP, IP</w:t>
      </w:r>
      <w:r>
        <w:rPr>
          <w:vertAlign w:val="subscript"/>
        </w:rPr>
        <w:t>3</w:t>
      </w:r>
      <w:r>
        <w:rPr/>
        <w:t>, DAG) a k aktivaci proteinkináz – např. receptor pro GABA, muskarinové receptory pro ACh, adrenergní recepto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řenos vzruchu v cholinergních synapsích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b/>
        </w:rPr>
        <w:t>acetylcholin</w:t>
      </w:r>
      <w:r>
        <w:rPr/>
        <w:t xml:space="preserve"> – syntéza přenosem acetylu z acetyl-CoA na cholin – </w:t>
      </w:r>
      <w:r>
        <w:rPr>
          <w:b/>
        </w:rPr>
        <w:t>cholinacetyltransferáza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CAT se nevyskytuje nikde jinde než v cholinergních neuronech</w:t>
      </w:r>
    </w:p>
    <w:p>
      <w:pPr>
        <w:pStyle w:val="Normal"/>
        <w:numPr>
          <w:ilvl w:val="0"/>
          <w:numId w:val="79"/>
        </w:numPr>
        <w:jc w:val="both"/>
        <w:rPr>
          <w:i/>
          <w:i/>
        </w:rPr>
      </w:pPr>
      <w:r>
        <w:rPr>
          <w:i/>
        </w:rPr>
        <w:t>nikotinové receptory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nervosvalové ploténce a sympatických gangliích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5 podjednotek, 2 vazebná místa pro ACh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azbou ACh se otevřou kanály pro Na</w:t>
      </w:r>
      <w:r>
        <w:rPr>
          <w:vertAlign w:val="superscript"/>
        </w:rPr>
        <w:t>+</w:t>
      </w:r>
      <w:r>
        <w:rPr/>
        <w:t xml:space="preserve"> a K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depolarizace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rátký účinek (1 – 2 ms)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hibice: sukcinylcholin, D-tubokurarin (šípový jed)</w:t>
      </w:r>
    </w:p>
    <w:p>
      <w:pPr>
        <w:pStyle w:val="Normal"/>
        <w:numPr>
          <w:ilvl w:val="0"/>
          <w:numId w:val="79"/>
        </w:numPr>
        <w:jc w:val="both"/>
        <w:rPr>
          <w:i/>
          <w:i/>
        </w:rPr>
      </w:pPr>
      <w:r>
        <w:rPr>
          <w:i/>
        </w:rPr>
        <w:t>muskarinový receptor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zkové buňky, periferní nervstvo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louhá doba latence (100ms), účinek trvá dlouho (300 – 500 ms)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ílkovinný řetězec spolupracující s G-proteiny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sledkem je změna koncentrace Ca</w:t>
      </w:r>
      <w:r>
        <w:rPr>
          <w:vertAlign w:val="superscript"/>
        </w:rPr>
        <w:t>2+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hibice: atropin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jakmile ACh splnil svou úlohu, musí se hydrolyzovat – nerozštěpený brání repolarizaci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 xml:space="preserve">hydrolýza – </w:t>
      </w:r>
      <w:r>
        <w:rPr>
          <w:b/>
        </w:rPr>
        <w:t>acetylcholnesteráza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ACh se váže na určitý Ser zbytek enzymu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 xml:space="preserve">produktem hydrolýzy je </w:t>
      </w:r>
      <w:r>
        <w:rPr>
          <w:b/>
        </w:rPr>
        <w:t>cholin</w:t>
      </w:r>
      <w:r>
        <w:rPr/>
        <w:t xml:space="preserve">, který se vrací do presynaptického neuronu; a </w:t>
      </w:r>
      <w:r>
        <w:rPr>
          <w:b/>
        </w:rPr>
        <w:t>acetylový zbytek</w:t>
      </w:r>
      <w:r>
        <w:rPr/>
        <w:t>, který dá s vodou acetát – neúčastní se nové syntézy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inhibice acetylcholinesterázy: alkaloid fysostigmin vytváří s enzymem kovalentní sloučeniny, které nelze hydrolyzovat; fluorofosfáty (organofosfáty) – kovalentně se napojují na OH-skupinu Ser – až sm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řenos vzruchu v adrenergních synapsích</w:t>
      </w:r>
    </w:p>
    <w:p>
      <w:pPr>
        <w:pStyle w:val="Normal"/>
        <w:numPr>
          <w:ilvl w:val="0"/>
          <w:numId w:val="29"/>
        </w:numPr>
        <w:jc w:val="both"/>
        <w:rPr>
          <w:i/>
          <w:i/>
        </w:rPr>
      </w:pPr>
      <w:r>
        <w:rPr>
          <w:i/>
        </w:rPr>
        <w:t>noradrenalin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e vysoké koncentraci v mozku (zvláště v hypothalamu)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dostatek NA </w:t>
      </w:r>
      <w:r>
        <w:rPr>
          <w:rFonts w:eastAsia="Symbol" w:cs="Symbol" w:ascii="Symbol" w:hAnsi="Symbol"/>
        </w:rPr>
        <w:t></w:t>
      </w:r>
      <w:r>
        <w:rPr/>
        <w:t xml:space="preserve"> deprese</w:t>
      </w:r>
    </w:p>
    <w:p>
      <w:pPr>
        <w:pStyle w:val="Normal"/>
        <w:numPr>
          <w:ilvl w:val="0"/>
          <w:numId w:val="29"/>
        </w:numPr>
        <w:jc w:val="both"/>
        <w:rPr>
          <w:i/>
          <w:i/>
        </w:rPr>
      </w:pPr>
      <w:r>
        <w:rPr>
          <w:i/>
        </w:rPr>
        <w:t>dopamin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výšení koncentrace – při užívání návykových látek (i čokolády)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razně ovlivňuje náladu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dostatek </w:t>
      </w:r>
      <w:r>
        <w:rPr>
          <w:rFonts w:eastAsia="Symbol" w:cs="Symbol" w:ascii="Symbol" w:hAnsi="Symbol"/>
        </w:rPr>
        <w:t></w:t>
      </w:r>
      <w:r>
        <w:rPr/>
        <w:t xml:space="preserve"> Parkinsonova choroba</w:t>
      </w:r>
    </w:p>
    <w:p>
      <w:pPr>
        <w:pStyle w:val="Normal"/>
        <w:numPr>
          <w:ilvl w:val="0"/>
          <w:numId w:val="29"/>
        </w:numPr>
        <w:jc w:val="both"/>
        <w:rPr>
          <w:i/>
          <w:i/>
        </w:rPr>
      </w:pPr>
      <w:r>
        <w:rPr>
          <w:i/>
        </w:rPr>
        <w:t>receptory pro katecholaminy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va typy: </w:t>
      </w:r>
      <w:r>
        <w:rPr>
          <w:rFonts w:eastAsia="Symbol" w:cs="Symbol" w:ascii="Symbol" w:hAnsi="Symbol"/>
        </w:rPr>
        <w:t></w:t>
      </w:r>
      <w:r>
        <w:rPr/>
        <w:t xml:space="preserve"> a </w:t>
      </w:r>
      <w:r>
        <w:rPr>
          <w:rFonts w:eastAsia="Symbol" w:cs="Symbol" w:ascii="Symbol" w:hAnsi="Symbol"/>
        </w:rPr>
        <w:t>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enos vzruchů především prostřednictvím cAMP a v menší míře IP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degradace katecholaminů – rychl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Jiné neurotransmitery</w:t>
      </w:r>
    </w:p>
    <w:p>
      <w:pPr>
        <w:pStyle w:val="Normal"/>
        <w:numPr>
          <w:ilvl w:val="0"/>
          <w:numId w:val="64"/>
        </w:numPr>
        <w:jc w:val="both"/>
        <w:rPr>
          <w:i/>
          <w:i/>
        </w:rPr>
      </w:pPr>
      <w:r>
        <w:rPr>
          <w:i/>
        </w:rPr>
        <w:t>serotonin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ceptory ovlivňují tvorbu druhých poslů, především cAMP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znamná je koncentrace v mozku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erotoninergní neurony se podílejí na regulaci spánku a nespavosti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vlivňují náladu, deprese a jiné mentální funkce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ouvislost se serotoninem má i migréna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i/>
        </w:rPr>
        <w:t>aminokyseliny, biogenní aminy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Glu</w:t>
      </w:r>
      <w:r>
        <w:rPr/>
        <w:t xml:space="preserve">, </w:t>
      </w:r>
      <w:r>
        <w:rPr>
          <w:b/>
        </w:rPr>
        <w:t>Asp</w:t>
      </w:r>
      <w:r>
        <w:rPr/>
        <w:t xml:space="preserve"> – excitační neurotransmitery v mozku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Gly – </w:t>
      </w:r>
      <w:r>
        <w:rPr/>
        <w:t>inhibiční v míše a v mozku – otevírá chloridové kanály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taurin</w:t>
      </w:r>
      <w:r>
        <w:rPr/>
        <w:t xml:space="preserve"> – derivát Cys – inhibiční v mozkovém kmeni a v míše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GABA </w:t>
      </w:r>
      <w:r>
        <w:rPr/>
        <w:t>– syntéza z Glu – jeden z receptorů ovládá chloridový kanál, druhý spolupracuje s IP</w:t>
      </w:r>
      <w:r>
        <w:rPr>
          <w:vertAlign w:val="subscript"/>
        </w:rPr>
        <w:t>3</w:t>
      </w:r>
      <w:r>
        <w:rPr/>
        <w:t xml:space="preserve"> a DAG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kles produkce GABA </w:t>
      </w:r>
      <w:r>
        <w:rPr>
          <w:rFonts w:eastAsia="Symbol" w:cs="Symbol" w:ascii="Symbol" w:hAnsi="Symbol"/>
        </w:rPr>
        <w:t></w:t>
      </w:r>
      <w:r>
        <w:rPr/>
        <w:t xml:space="preserve"> Huntingtonova choroba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agmatin</w:t>
      </w:r>
      <w:r>
        <w:rPr/>
        <w:t xml:space="preserve"> – dekarboxylovaný Arg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histamin</w:t>
      </w:r>
      <w:r>
        <w:rPr/>
        <w:t xml:space="preserve"> – rychle degradován histaminázou – receptory H</w:t>
      </w:r>
      <w:r>
        <w:rPr>
          <w:vertAlign w:val="subscript"/>
        </w:rPr>
        <w:t>1</w:t>
      </w:r>
      <w:r>
        <w:rPr/>
        <w:t xml:space="preserve"> a H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Receptory, struktura a funk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viz výše (Biochemie nervových synaps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Neurotransmitery, rozdělení, funk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viz výše (Biochemie nervových synaps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teroidní hormony a jejich funkce v regulačních dějí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eroidní hormony: gestageny, estrogeny, androgeny, kortikoid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epůsobí primárně na aktivity enzymů ani na transportní pochody, ale na </w:t>
      </w:r>
      <w:r>
        <w:rPr>
          <w:b/>
        </w:rPr>
        <w:t>expresi genů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lipofilní molekuly </w:t>
      </w:r>
      <w:r>
        <w:rPr>
          <w:rFonts w:eastAsia="Symbol" w:cs="Symbol" w:ascii="Symbol" w:hAnsi="Symbol"/>
        </w:rPr>
        <w:t></w:t>
      </w:r>
      <w:r>
        <w:rPr/>
        <w:t xml:space="preserve"> difundují přes membránu a působí na buněčné jádr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akový přenos signálu je pomalejší než při aktivaci efektorových enzymů – předpokladem je syntéza nových molekul protein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ástup účinku je pozdější (hodiny, dny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evytváří se žádné zásoby hormonů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eroidní hormon proniká do buňky a váže se na specifický receptor v cytosolu nebo přímo v jádř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eceptor – několik podjednotek (nejčastěji 2) – na jednu se váže hormon, druhá je určena k vazbě s DN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mplex hormon-receptor musí být před stykem s DNA aktivován – změna konformace a povrchového napětí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amotný receptor bez hormonu DNA „umrtvuje“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hormon-responzivní element</w:t>
      </w:r>
      <w:r>
        <w:rPr/>
        <w:t xml:space="preserve"> (HRE) – oblast DNA, na kterou se komplex hormon-receptor váž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mplex nejprve odstraní nehistonovou bílkovinu chromatinu, která předtím fungovala jako represor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terakce s DNA spustí transkripci – umožní přístup DNA-dependentní RNA-polymeráz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eceptory steroidních hormonů – superrodina s podobnou strukturou – všechny obsahují společnou část, ale většina molekuly je specifická pro určitý horm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eptidové hormony a jejich funkce v regulačních dějí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/>
        <w:t>peptidové hormony: centrální peptidové hormony (z hypothalamu), hormony hypofýzy, parathyreoidální hormony, kalcitonin, insulin, glukagon, hormony GIT, ANP, růstové faktory, choriogonadotropin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/>
        <w:t>nepronikají do buňky – reverzibilně interagují se specifickým receptorem v membráně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/>
        <w:t>vyvolávají zprostředkovaně změnu v již existujícím enzymu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/>
        <w:t xml:space="preserve">hormon </w:t>
      </w:r>
      <w:r>
        <w:rPr>
          <w:rFonts w:eastAsia="Symbol" w:cs="Symbol" w:ascii="Symbol" w:hAnsi="Symbol"/>
        </w:rPr>
        <w:t></w:t>
      </w:r>
      <w:r>
        <w:rPr/>
        <w:t xml:space="preserve"> receptor </w:t>
      </w:r>
      <w:r>
        <w:rPr>
          <w:rFonts w:eastAsia="Symbol" w:cs="Symbol" w:ascii="Symbol" w:hAnsi="Symbol"/>
        </w:rPr>
        <w:t></w:t>
      </w:r>
      <w:r>
        <w:rPr/>
        <w:t xml:space="preserve"> efektorový enzym </w:t>
      </w:r>
      <w:r>
        <w:rPr>
          <w:rFonts w:eastAsia="Symbol" w:cs="Symbol" w:ascii="Symbol" w:hAnsi="Symbol"/>
        </w:rPr>
        <w:t></w:t>
      </w:r>
      <w:r>
        <w:rPr/>
        <w:t xml:space="preserve"> změna hladiny druhého posla </w:t>
      </w:r>
      <w:r>
        <w:rPr>
          <w:rFonts w:eastAsia="Symbol" w:cs="Symbol" w:ascii="Symbol" w:hAnsi="Symbol"/>
        </w:rPr>
        <w:t></w:t>
      </w:r>
      <w:r>
        <w:rPr/>
        <w:t xml:space="preserve"> změna aktivity proteinkináz a fosfatáz </w:t>
      </w:r>
      <w:r>
        <w:rPr>
          <w:rFonts w:eastAsia="Symbol" w:cs="Symbol" w:ascii="Symbol" w:hAnsi="Symbol"/>
        </w:rPr>
        <w:t></w:t>
      </w:r>
      <w:r>
        <w:rPr/>
        <w:t xml:space="preserve"> změna fosforylace intracelulárních proteinů (enzymů) </w:t>
      </w:r>
      <w:r>
        <w:rPr>
          <w:rFonts w:eastAsia="Symbol" w:cs="Symbol" w:ascii="Symbol" w:hAnsi="Symbol"/>
        </w:rPr>
        <w:t></w:t>
      </w:r>
      <w:r>
        <w:rPr/>
        <w:t xml:space="preserve"> metabolická odpověď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/>
        <w:t xml:space="preserve">nejběžnější efektorové enzymy: </w:t>
      </w:r>
      <w:r>
        <w:rPr>
          <w:b/>
        </w:rPr>
        <w:t>adenylátcykláza</w:t>
      </w:r>
      <w:r>
        <w:rPr/>
        <w:t xml:space="preserve">, </w:t>
      </w:r>
      <w:r>
        <w:rPr>
          <w:b/>
        </w:rPr>
        <w:t>guanylátcykláza</w:t>
      </w:r>
      <w:r>
        <w:rPr/>
        <w:t xml:space="preserve"> a </w:t>
      </w:r>
      <w:r>
        <w:rPr>
          <w:b/>
        </w:rPr>
        <w:t>fosfolipáza C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/>
        <w:t>s většinou efektorových enzymů spolupracují G-proteiny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/>
        <w:t xml:space="preserve">druzí poslové: </w:t>
      </w:r>
      <w:r>
        <w:rPr>
          <w:b/>
        </w:rPr>
        <w:t>cAMP</w:t>
      </w:r>
      <w:r>
        <w:rPr/>
        <w:t xml:space="preserve">, </w:t>
      </w:r>
      <w:r>
        <w:rPr>
          <w:b/>
        </w:rPr>
        <w:t>cGMP</w:t>
      </w:r>
      <w:r>
        <w:rPr/>
        <w:t xml:space="preserve">, </w:t>
      </w:r>
      <w:r>
        <w:rPr>
          <w:b/>
        </w:rPr>
        <w:t>inositoltrisfosfát</w:t>
      </w:r>
      <w:r>
        <w:rPr/>
        <w:t xml:space="preserve">, </w:t>
      </w:r>
      <w:r>
        <w:rPr>
          <w:b/>
        </w:rPr>
        <w:t>diacylglyceroly</w:t>
      </w:r>
      <w:r>
        <w:rPr/>
        <w:t xml:space="preserve"> a </w:t>
      </w:r>
      <w:r>
        <w:rPr>
          <w:b/>
        </w:rPr>
        <w:t>Ca</w:t>
      </w:r>
      <w:r>
        <w:rPr>
          <w:b/>
          <w:vertAlign w:val="superscript"/>
        </w:rPr>
        <w:t>2+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8770" cy="2966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ůsobení hormonů přes adenylátcyklázu a guanylátcyklázu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katalytická podjednotka adenylátcyklázy je zanořená do fosfolipidové dvouvrstvy buněčné membrány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adenylátcykláza katalyzuje cyklizaci ATP za odštěpení difosfátu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proteinkináza – tetramer s dvěma regulačními a dvěma katalytickými podjednotkami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aby byla účinná, musí se cAMP napojit na obě podjednotky (celkem 2 cAMP)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 xml:space="preserve">vhodná koncentrace cAMP se udržuje intracelulárním enzymem </w:t>
      </w:r>
      <w:r>
        <w:rPr>
          <w:b/>
        </w:rPr>
        <w:t>fosfodiesterázou</w:t>
      </w:r>
      <w:r>
        <w:rPr/>
        <w:t xml:space="preserve"> – katalyzuje silně exergonní reakci cAMP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AMP + H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kofein – inhibitor fosfodiesterázy – prodlužuje dobu účinku hormonu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G-proteiny – stimulační i inhibiční (tlumí adenylátcyklázu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timulace adenylátcyklázy končí, když se GTP na alfa podjednotce zhydrolyzuje na GD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Úloha fosfoinositolové kaskády v předávání signálů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v buněčné membráně se z fosfatidylinositolu syntetizuje </w:t>
      </w:r>
      <w:r>
        <w:rPr>
          <w:b/>
        </w:rPr>
        <w:t>fosfatidylinositol-4,5-bisfosfát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ktivovaná fosfolipáza C vytvoří z PIP</w:t>
      </w:r>
      <w:r>
        <w:rPr>
          <w:vertAlign w:val="subscript"/>
        </w:rPr>
        <w:t>2</w:t>
      </w:r>
      <w:r>
        <w:rPr/>
        <w:t xml:space="preserve"> dva messengery: </w:t>
      </w:r>
      <w:r>
        <w:rPr>
          <w:b/>
        </w:rPr>
        <w:t>inositol-1,4-5-trisfosfát</w:t>
      </w:r>
      <w:r>
        <w:rPr/>
        <w:t xml:space="preserve"> a </w:t>
      </w:r>
      <w:r>
        <w:rPr>
          <w:b/>
        </w:rPr>
        <w:t>diacylglycerol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i/>
        </w:rPr>
        <w:t>IP</w:t>
      </w:r>
      <w:r>
        <w:rPr>
          <w:i/>
          <w:vertAlign w:val="subscript"/>
        </w:rPr>
        <w:t>3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e vodě nerozpustný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štěpen fosfatázami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tevírá kanály pro Ca</w:t>
      </w:r>
      <w:r>
        <w:rPr>
          <w:vertAlign w:val="superscript"/>
        </w:rPr>
        <w:t>2+</w:t>
      </w:r>
      <w:r>
        <w:rPr/>
        <w:t xml:space="preserve"> a z ER ho dopravuje do cytosol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o navozuje řadu efektů – např. glykogenolýzu, exocytózu nebo kontrakci hladkého svalu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DAG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ktivuje </w:t>
      </w:r>
      <w:r>
        <w:rPr>
          <w:b/>
        </w:rPr>
        <w:t>proteinkinázu C</w:t>
      </w:r>
      <w:r>
        <w:rPr/>
        <w:t xml:space="preserve"> – podněcuje fosforylaci enzymů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olu s proteinkinázou aktivovanou přes cAMP vyvolává přeměnu aktivní glykogensyntázy na neaktivní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ktivuje lipázu a uvolňuje kys. arachidonovou – zahajuje syntézu eikosanoidů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vyšuje afinitu proteinkinázy k Ca</w:t>
      </w:r>
      <w:r>
        <w:rPr>
          <w:vertAlign w:val="superscript"/>
        </w:rPr>
        <w:t>2+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fosfoinositolová kaskáda vzbuzuje sekreci adrenalinu, histaminu a inzulinu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ůsobí na hemostázu – podporuje agregaci destič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Insulinový typ receptoru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heterotetramer ze dvou podjednotek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ména s tyrosinkinázovou aktivitou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yrosinkináza fosforyluje Tyr zbytky na své vlastní molekule i v cílovém enzy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ormony štítné žlázy a jejich funkce v regulačních dějí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 xml:space="preserve">řízení: hypothalamický </w:t>
      </w:r>
      <w:r>
        <w:rPr>
          <w:b/>
        </w:rPr>
        <w:t>thyreoliberin</w:t>
      </w:r>
      <w:r>
        <w:rPr/>
        <w:t xml:space="preserve"> a jemu podřízený adenohypofyzární </w:t>
      </w:r>
      <w:r>
        <w:rPr>
          <w:b/>
        </w:rPr>
        <w:t>tyreotropin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TSH aktivuje adenylátcyklázu buněk štítné žlázy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okamžitý účinek TSH: koncentrování jódu a syntéza T</w:t>
      </w:r>
      <w:r>
        <w:rPr>
          <w:vertAlign w:val="subscript"/>
        </w:rPr>
        <w:t>3</w:t>
      </w:r>
      <w:r>
        <w:rPr/>
        <w:t xml:space="preserve"> a T</w:t>
      </w:r>
      <w:r>
        <w:rPr>
          <w:vertAlign w:val="subscript"/>
        </w:rPr>
        <w:t>4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pomalý účinek TSH: metabolické změny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sekrece nadřazených hormonů je ovlivňována mechanismem negativní zpětné vazby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 xml:space="preserve">koloid folikulů žlázy: glykoprotein </w:t>
      </w:r>
      <w:r>
        <w:rPr>
          <w:b/>
        </w:rPr>
        <w:t>thyreoglobulin</w:t>
      </w:r>
      <w:r>
        <w:rPr/>
        <w:t xml:space="preserve"> – prekurzor hormonů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hormony jsou v koloidu na thyreoglobulin vázány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k jodaci je nutná akumulace jódu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 xml:space="preserve">epitel folikulů energeticky náročnou </w:t>
      </w:r>
      <w:r>
        <w:rPr>
          <w:b/>
        </w:rPr>
        <w:t>jodidovou pumpou</w:t>
      </w:r>
      <w:r>
        <w:rPr/>
        <w:t xml:space="preserve"> akumuluje jód z krve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přijatý aniont I</w:t>
      </w:r>
      <w:r>
        <w:rPr>
          <w:vertAlign w:val="superscript"/>
        </w:rPr>
        <w:t>-</w:t>
      </w:r>
      <w:r>
        <w:rPr/>
        <w:t xml:space="preserve"> z jodidů se v epitelu </w:t>
      </w:r>
      <w:r>
        <w:rPr>
          <w:b/>
        </w:rPr>
        <w:t>oxiduje</w:t>
      </w:r>
      <w:r>
        <w:rPr/>
        <w:t xml:space="preserve"> na </w:t>
      </w:r>
      <w:r>
        <w:rPr>
          <w:b/>
        </w:rPr>
        <w:t>jód</w:t>
      </w:r>
      <w:r>
        <w:rPr/>
        <w:t xml:space="preserve"> – hem obsahující </w:t>
      </w:r>
      <w:r>
        <w:rPr>
          <w:b/>
        </w:rPr>
        <w:t>peroxidáza</w:t>
      </w:r>
      <w:r>
        <w:rPr/>
        <w:t xml:space="preserve"> (oxidační činidlo: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vytvořený jód vyvolá jodaci aromatických kruhů Tyr v thyreoglobulinu – nejprve do podoby peptidově vázaných MIT a DIT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působením peroxidázy se dva kruhy spojují – vznikají T</w:t>
      </w:r>
      <w:r>
        <w:rPr>
          <w:vertAlign w:val="subscript"/>
        </w:rPr>
        <w:t>3</w:t>
      </w:r>
      <w:r>
        <w:rPr/>
        <w:t xml:space="preserve"> a T</w:t>
      </w:r>
      <w:r>
        <w:rPr>
          <w:vertAlign w:val="subscript"/>
        </w:rPr>
        <w:t>4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 xml:space="preserve">část thyreoglobulinu se endocytózou přesune do buňky – v ní proběhne </w:t>
      </w:r>
      <w:r>
        <w:rPr>
          <w:b/>
        </w:rPr>
        <w:t>hydrolýz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volnění hormonů do krve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hydrolýzu stimuluje TSH, ale inhibují ji ionty I</w:t>
      </w:r>
      <w:r>
        <w:rPr>
          <w:vertAlign w:val="superscript"/>
        </w:rPr>
        <w:t>-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většina T</w:t>
      </w:r>
      <w:r>
        <w:rPr>
          <w:vertAlign w:val="subscript"/>
        </w:rPr>
        <w:t>3</w:t>
      </w:r>
      <w:r>
        <w:rPr/>
        <w:t xml:space="preserve"> a T</w:t>
      </w:r>
      <w:r>
        <w:rPr>
          <w:vertAlign w:val="subscript"/>
        </w:rPr>
        <w:t>4</w:t>
      </w:r>
      <w:r>
        <w:rPr/>
        <w:t xml:space="preserve"> je v krvi  ve vázané podobě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po uvolnění z vazebných proteinů pronikají membránou do cílových buněk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v buňkách se většina T</w:t>
      </w:r>
      <w:r>
        <w:rPr>
          <w:vertAlign w:val="subscript"/>
        </w:rPr>
        <w:t>4</w:t>
      </w:r>
      <w:r>
        <w:rPr/>
        <w:t xml:space="preserve"> převede </w:t>
      </w:r>
      <w:r>
        <w:rPr>
          <w:b/>
        </w:rPr>
        <w:t xml:space="preserve">dejodázou </w:t>
      </w:r>
      <w:r>
        <w:rPr/>
        <w:t>na T</w:t>
      </w:r>
      <w:r>
        <w:rPr>
          <w:vertAlign w:val="subscript"/>
        </w:rPr>
        <w:t>3</w:t>
      </w:r>
      <w:r>
        <w:rPr/>
        <w:t xml:space="preserve"> – ten je vlastním hormonálním efektorem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T</w:t>
      </w:r>
      <w:r>
        <w:rPr>
          <w:vertAlign w:val="subscript"/>
        </w:rPr>
        <w:t>3</w:t>
      </w:r>
      <w:r>
        <w:rPr/>
        <w:t xml:space="preserve"> se váže na specifický receptor v</w:t>
      </w:r>
      <w:r>
        <w:rPr>
          <w:b/>
        </w:rPr>
        <w:t> jádře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malá část T</w:t>
      </w:r>
      <w:r>
        <w:rPr>
          <w:vertAlign w:val="subscript"/>
        </w:rPr>
        <w:t>4</w:t>
      </w:r>
      <w:r>
        <w:rPr/>
        <w:t xml:space="preserve"> se přemění na </w:t>
      </w:r>
      <w:r>
        <w:rPr>
          <w:b/>
        </w:rPr>
        <w:t>reverzní T</w:t>
      </w:r>
      <w:r>
        <w:rPr>
          <w:b/>
          <w:vertAlign w:val="subscript"/>
        </w:rPr>
        <w:t>3</w:t>
      </w:r>
      <w:r>
        <w:rPr/>
        <w:t xml:space="preserve"> – působí proti normálnímu T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počet receptorů v jádře podléhá down-regulation</w:t>
      </w:r>
    </w:p>
    <w:p>
      <w:pPr>
        <w:pStyle w:val="Normal"/>
        <w:numPr>
          <w:ilvl w:val="0"/>
          <w:numId w:val="69"/>
        </w:numPr>
        <w:jc w:val="both"/>
        <w:rPr>
          <w:i/>
          <w:i/>
        </w:rPr>
      </w:pPr>
      <w:r>
        <w:rPr>
          <w:i/>
        </w:rPr>
        <w:t>inaktivace a vylučování thyreoidních hormonů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ychlost své degradace zvyšují hormony samy, protože urychlují metabolismus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degradaci se podílí konjugace s kys. glukuronovou a sírovou, dejodace, aerobní deaminace a dekarboxylace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účinnější je dejodace – hlavně ve svalech, dále v játrech a ledvinách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játrech převládá konjugace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njugáty se dopravují žlučí do střev, tam se hydrolyzují a uvolněné hormony se absorbují zpět do krve</w:t>
      </w:r>
    </w:p>
    <w:p>
      <w:pPr>
        <w:pStyle w:val="Normal"/>
        <w:numPr>
          <w:ilvl w:val="0"/>
          <w:numId w:val="69"/>
        </w:numPr>
        <w:jc w:val="both"/>
        <w:rPr>
          <w:i/>
          <w:i/>
        </w:rPr>
      </w:pPr>
      <w:r>
        <w:rPr>
          <w:i/>
        </w:rPr>
        <w:t>účinky hormonů štítné žlázy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ýkají se celého těla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urychlují reakce v buňce </w:t>
      </w:r>
      <w:r>
        <w:rPr>
          <w:rFonts w:eastAsia="Symbol" w:cs="Symbol" w:ascii="Symbol" w:hAnsi="Symbol"/>
        </w:rPr>
        <w:t></w:t>
      </w:r>
      <w:r>
        <w:rPr/>
        <w:t xml:space="preserve"> vyšší spotřeba kyslíku, živin a tvorba tepla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pojovače dýchacího řetězce od aerobní fosforylace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porují Na</w:t>
      </w:r>
      <w:r>
        <w:rPr>
          <w:vertAlign w:val="superscript"/>
        </w:rPr>
        <w:t>+</w:t>
      </w:r>
      <w:r>
        <w:rPr/>
        <w:t>K</w:t>
      </w:r>
      <w:r>
        <w:rPr>
          <w:vertAlign w:val="superscript"/>
        </w:rPr>
        <w:t>+</w:t>
      </w:r>
      <w:r>
        <w:rPr/>
        <w:t>ATPázovou aktivitu – zvyšování počtu pump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účinky na metabolismus sacharidů</w:t>
      </w:r>
    </w:p>
    <w:p>
      <w:pPr>
        <w:pStyle w:val="Normal"/>
        <w:numPr>
          <w:ilvl w:val="2"/>
          <w:numId w:val="6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rychlená absorpce glc ze střeva</w:t>
      </w:r>
    </w:p>
    <w:p>
      <w:pPr>
        <w:pStyle w:val="Normal"/>
        <w:numPr>
          <w:ilvl w:val="2"/>
          <w:numId w:val="6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les zásob glykogenu</w:t>
      </w:r>
    </w:p>
    <w:p>
      <w:pPr>
        <w:pStyle w:val="Normal"/>
        <w:numPr>
          <w:ilvl w:val="2"/>
          <w:numId w:val="6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á sekrece inzulinu</w:t>
      </w:r>
    </w:p>
    <w:p>
      <w:pPr>
        <w:pStyle w:val="Normal"/>
        <w:numPr>
          <w:ilvl w:val="2"/>
          <w:numId w:val="6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hyperglykémie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rychlují lipolýzu – snížení hladiny lipidů a cholesterolu v krvi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olně zvýšená produkce hormonů </w:t>
      </w:r>
      <w:r>
        <w:rPr>
          <w:rFonts w:eastAsia="Symbol" w:cs="Symbol" w:ascii="Symbol" w:hAnsi="Symbol"/>
        </w:rPr>
        <w:t></w:t>
      </w:r>
      <w:r>
        <w:rPr/>
        <w:t xml:space="preserve"> negativní dusíková bilance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něcují expresi genů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ormální produkce určuje dobu uzavírání epifyzárních štěrbin a tím i růst a zrání kostí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ormální produkce je důležitá pro řádný vývoj mozku</w:t>
      </w:r>
    </w:p>
    <w:p>
      <w:pPr>
        <w:pStyle w:val="Normal"/>
        <w:numPr>
          <w:ilvl w:val="0"/>
          <w:numId w:val="69"/>
        </w:numPr>
        <w:jc w:val="both"/>
        <w:rPr>
          <w:i/>
          <w:i/>
        </w:rPr>
      </w:pPr>
      <w:r>
        <w:rPr>
          <w:i/>
        </w:rPr>
        <w:t>hyperfunkce štítné žlázy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yreotoxikóza, toxický adenom, Besedowova-Gravesova nemoc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výšení BM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ubnutí (i přes vyšší chuť k jídlu)</w:t>
      </w:r>
    </w:p>
    <w:p>
      <w:pPr>
        <w:pStyle w:val="Normal"/>
        <w:numPr>
          <w:ilvl w:val="0"/>
          <w:numId w:val="69"/>
        </w:numPr>
        <w:jc w:val="both"/>
        <w:rPr>
          <w:i/>
          <w:i/>
        </w:rPr>
      </w:pPr>
      <w:r>
        <w:rPr>
          <w:i/>
        </w:rPr>
        <w:t>hypofunkce štítné žlázy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požďování tělesného a duševního vývoje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retenismus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rozhodující pro vznik strumy je vysoká produkce TS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rostaglandiny, prostacykliny, tromboxany, leukotrieny, hydroxyepoxytrienové kyselin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jc w:val="both"/>
        <w:rPr>
          <w:i/>
          <w:i/>
        </w:rPr>
      </w:pPr>
      <w:r>
        <w:rPr>
          <w:i/>
        </w:rPr>
        <w:t>viz Metabolismus eikosanoidů (Metabolismus lipidů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munoglobuliny, klasifikace, struktur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Imunoglobuliny – základ humorální imunity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protilátky – specifické proteiny syntetizované jako odpověď na antigen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specificita protilátky je zaměřena proti konkrétnímu místu antigenu – </w:t>
      </w:r>
      <w:r>
        <w:rPr>
          <w:b/>
        </w:rPr>
        <w:t>epitopu</w:t>
      </w:r>
    </w:p>
    <w:p>
      <w:pPr>
        <w:pStyle w:val="Normal"/>
        <w:numPr>
          <w:ilvl w:val="0"/>
          <w:numId w:val="45"/>
        </w:numPr>
        <w:jc w:val="both"/>
        <w:rPr>
          <w:i/>
          <w:i/>
        </w:rPr>
      </w:pPr>
      <w:r>
        <w:rPr>
          <w:i/>
        </w:rPr>
        <w:t>antigeny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átky vyvolávající imunitní odpověď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ž na výjimky makromolekuly, nejvíce proteiny,některé polysacharidy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površích buněk a mikroorganismů mají nejčastěji podobu glykoproteinů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acharidová část antigenu může být vázána na lipid (glykolipid)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amotné lipidy antigenní nejsou, mohou však zesilovat antigenní odpovědi na bílkovinný antigen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ako antigen může vystupovat nejen DNA, ale nejspíš i polynukleotidy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žádné nízkomolekulární látky samy o sobě imunogenní nejsou; mohou se tak ale projevit po navázání na makromolekulu – nekompletní antigeny - </w:t>
      </w:r>
      <w:r>
        <w:rPr>
          <w:b/>
        </w:rPr>
        <w:t>hapteny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apteny mohou hrát roli epitopů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 imunogenní schopnosti rozhoduje: velikost, rigidita, nativnost, obsah Tyr zbytků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čím je vyšší rigidita (neměnná poloha determinantních skupin), tím jsou výraznější antigenní schopnosti</w:t>
      </w:r>
    </w:p>
    <w:p>
      <w:pPr>
        <w:pStyle w:val="Normal"/>
        <w:numPr>
          <w:ilvl w:val="0"/>
          <w:numId w:val="45"/>
        </w:numPr>
        <w:jc w:val="both"/>
        <w:rPr>
          <w:i/>
          <w:i/>
        </w:rPr>
      </w:pPr>
      <w:r>
        <w:rPr>
          <w:i/>
        </w:rPr>
        <w:t>protilátky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ílkoviny s nízkým nebo vysokým obsahem sacharidů (vesměs glykoproteiny)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krevní plazmě i tkáních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5 tříd: IgG, IgA, IgM, IgD, IgE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rátké biologické poločasy: 2 – 23 dní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ákladní monomerní tvar: Y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aždá molekula Ig je symetrická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2 shodné </w:t>
      </w:r>
      <w:r>
        <w:rPr>
          <w:b/>
        </w:rPr>
        <w:t>těžké řetězce</w:t>
      </w:r>
      <w:r>
        <w:rPr/>
        <w:t xml:space="preserve"> (H) a 2 shodné </w:t>
      </w:r>
      <w:r>
        <w:rPr>
          <w:b/>
        </w:rPr>
        <w:t>lehké řetězce</w:t>
      </w:r>
      <w:r>
        <w:rPr/>
        <w:t xml:space="preserve"> (L)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 a L se spojují několika disulfidovými vazbami a stejně se vzájemně spojují páry H-L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dstatný úsek H i L má </w:t>
      </w:r>
      <w:r>
        <w:rPr>
          <w:b/>
        </w:rPr>
        <w:t>konstantní složení</w:t>
      </w:r>
      <w:r>
        <w:rPr/>
        <w:t xml:space="preserve"> stejné pro určitou třídu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úseky u N-konců: </w:t>
      </w:r>
      <w:r>
        <w:rPr>
          <w:b/>
        </w:rPr>
        <w:t>variabilní části</w:t>
      </w:r>
      <w:r>
        <w:rPr/>
        <w:t xml:space="preserve"> – sled AMK podle specificity protilátky, váží antigen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ab fragment – váže antigen; Fc fragment – váže se na Fc-receptory leukocytů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L-řetězec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2 typy: kappa a lambda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iší se v konstantním úseku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jedné molekule Ig jsou oba řetězce téhož typu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člověka častější typ kappa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H-řetězec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ždá třída má svůj (značí se řeckými písmeny)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xistují podtřídy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ba řetězce se zakrucují do kompaktních globulí – </w:t>
      </w:r>
      <w:r>
        <w:rPr>
          <w:b/>
        </w:rPr>
        <w:t>domén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íčina zatočení: nitrořetězcové –S–S– vazby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omény ležící proti sobě mají homologní sekvenci AMK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ýhradně ve formě monomeru je jen </w:t>
      </w:r>
      <w:r>
        <w:rPr>
          <w:b/>
        </w:rPr>
        <w:t>IgG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IgA</w:t>
      </w:r>
      <w:r>
        <w:rPr/>
        <w:t xml:space="preserve"> cirkulující v krvi – stejná struktura jako IgG; IgA v sekretech – dimer, monomery jsou spojeny polypeptidovým J-řetězcem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ekreční IgA chrání proti bakteriální proteolýze </w:t>
      </w:r>
      <w:r>
        <w:rPr>
          <w:b/>
        </w:rPr>
        <w:t>sekreční částice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IgM</w:t>
      </w:r>
      <w:r>
        <w:rPr/>
        <w:t xml:space="preserve"> – pentamer, v centru má spojovací J-řetězec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IgD</w:t>
      </w:r>
      <w:r>
        <w:rPr/>
        <w:t xml:space="preserve">, </w:t>
      </w:r>
      <w:r>
        <w:rPr>
          <w:b/>
        </w:rPr>
        <w:t>IgE</w:t>
      </w:r>
      <w:r>
        <w:rPr/>
        <w:t xml:space="preserve"> – od monomeru se liší málo, ale obsahují hodně sacharidů (9 – 14%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eakce imunoglobulinů s antigene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ontaktní místo: </w:t>
      </w:r>
      <w:r>
        <w:rPr>
          <w:b/>
        </w:rPr>
        <w:t>variabilní úsek</w:t>
      </w:r>
      <w:r>
        <w:rPr/>
        <w:t xml:space="preserve"> H- a L-řetězců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bezprostřední kontakt uskutečňují tzv. </w:t>
      </w:r>
      <w:r>
        <w:rPr>
          <w:b/>
        </w:rPr>
        <w:t>hypervariabilní úseky</w:t>
      </w:r>
      <w:r>
        <w:rPr/>
        <w:t xml:space="preserve"> – vychlípeniny H- a L-řetězců  na N-koncích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čet vazebných míst pro antigen na molekule Ig – IgG: 2; sekreční IgA a IgM: 4 nebo 10 (praktická vaznost je nižší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mplex antigen/protilátka se netvoří kovalentními vazbami – nechemické interakc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vorba nepodléhá stechiometrickým poměrů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jestliže se jako produkt interakce vytvoří </w:t>
      </w:r>
      <w:r>
        <w:rPr>
          <w:b/>
        </w:rPr>
        <w:t>precipitát</w:t>
      </w:r>
      <w:r>
        <w:rPr/>
        <w:t>, maximální vzniklé množství odpovídá zóně ekvivalence, kdežto za přebytku jedné nebo druhé složky se množství precipitátu snižuj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znikající komplexy mohou být i rozpustné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cirkulující imunokomplexy</w:t>
      </w:r>
      <w:r>
        <w:rPr/>
        <w:t xml:space="preserve"> se tvoří buď ve tkáni nebo v krevním oběh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jí různé velikost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lé komplexy – krátká doba trvání, neváží komplement, nejsou patogenní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mplexy střední velikost – patogenní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munokomplexy se ukládají do tkání a jsou charakteristické pro jednotlivé chorob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oučástí imunokomplexu může někdy být antigen z vlastního těla (u autoimunitních nemocí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iné typy interakcí mezi antigenem a protilátkou: aglutinace, lýza, fixace komplementu, imobilizace pohyblivých mikroorganismů a buněk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tvorba a působení imunoglobulinů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IgG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šude v těle převažuje, i v krvi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ležitý pro novorozenc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chopný penetrovat přes placent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tlačuje viry a působí proti toxinům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IgM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organismu se tvoří jako první Ig, když se tělo poprvé setkává s antigenem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ntetizuje se už v embry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ce účinný proti bakteriím a virům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Ig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krevní plazmě a jako dimer v sekretech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klad sekreční imunity sliznic GIT a dýchacích cest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poruje odstraňování cizích částic fagocytózo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vyšší celková denní produkce ze všech Ig (kvůli krátkému poločasu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IgD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abá afinita k antigenům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lavně na povrchu B-lymfocytů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volňuje z bazofilních granulocytů histamin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vazbě na antigen se spolupodílí na rozvoji senné rýmy a alergického astmat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Ig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 slezině, tonzilách a mukózních membránách plic a GIT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ntetizuje se jako odpověď na vniknutí alergenů nebo parazi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yntéza specifických protilátek a regulace jejich syntézy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každý L-řetězec je produktem nejméně tří separátních strukturních genů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enu pro variabilní úsek V</w:t>
      </w:r>
      <w:r>
        <w:rPr>
          <w:vertAlign w:val="subscript"/>
        </w:rPr>
        <w:t>L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enu pro spojovací úsek J</w:t>
      </w:r>
      <w:r>
        <w:rPr>
          <w:vertAlign w:val="subscript"/>
        </w:rPr>
        <w:t>L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enu pro konstantní úsek C</w:t>
      </w:r>
      <w:r>
        <w:rPr>
          <w:vertAlign w:val="subscript"/>
        </w:rPr>
        <w:t>L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každý H-řetězec je produktem nejméně čtyř genových segmentů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enu pro variabilní úsek V</w:t>
      </w:r>
      <w:r>
        <w:rPr>
          <w:vertAlign w:val="subscript"/>
        </w:rPr>
        <w:t>H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enu J</w:t>
      </w:r>
      <w:r>
        <w:rPr>
          <w:vertAlign w:val="subscript"/>
        </w:rPr>
        <w:t>H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enu D (diversity gene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enu pro konstantní oblast C</w:t>
      </w:r>
      <w:r>
        <w:rPr>
          <w:vertAlign w:val="subscript"/>
        </w:rPr>
        <w:t>H</w:t>
      </w:r>
    </w:p>
    <w:p>
      <w:pPr>
        <w:pStyle w:val="Normal"/>
        <w:numPr>
          <w:ilvl w:val="0"/>
          <w:numId w:val="18"/>
        </w:numPr>
        <w:jc w:val="both"/>
        <w:rPr>
          <w:i/>
          <w:i/>
        </w:rPr>
      </w:pPr>
      <w:r>
        <w:rPr>
          <w:i/>
        </w:rPr>
        <w:t>dosažení různorodosti protilátek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elektivní rekombinace malého počtu genových segmentů kódujících variabilní oblasti Ig řetězců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soká rychlost mutace (hypermutace) imunoglobulinových genů v průběhu diferenciace B-lymfocytů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efekty v B-imunitním systému mohou být globální nebo selektivní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imunosuprese – rtg ozařování, antagonisté metabolismu purinu (6-merkaptopurin), antagonisté kys. listové, alkylační činidla, některá ATB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využití imunosupresivních vlastností glukokortikoidů</w:t>
      </w:r>
    </w:p>
    <w:p>
      <w:pPr>
        <w:pStyle w:val="Normal"/>
        <w:numPr>
          <w:ilvl w:val="0"/>
          <w:numId w:val="18"/>
        </w:numPr>
        <w:jc w:val="both"/>
        <w:rPr>
          <w:i/>
          <w:i/>
        </w:rPr>
      </w:pPr>
      <w:r>
        <w:rPr>
          <w:i/>
        </w:rPr>
        <w:t>monoklonální protilátky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aždá somatická buňky produkuje protilátku jednoho druhu, tuto schopnost má dříve, než se setká s antigenem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jakmile antigen kontaktuje, začne se dělit a vytvoří </w:t>
      </w:r>
      <w:r>
        <w:rPr>
          <w:b/>
        </w:rPr>
        <w:t>buněčný klon</w:t>
      </w:r>
      <w:r>
        <w:rPr/>
        <w:t xml:space="preserve">, který syntetizuje protilátku dané specifity – </w:t>
      </w:r>
      <w:r>
        <w:rPr>
          <w:b/>
        </w:rPr>
        <w:t>monoklonální protilátku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elá tkáň se vyznačuje polyklonalitou imunitní odpovědi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lon perzistuje i po vymizení antigenu, vyznačuje se imunologickou pamětí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měle připravené monoklonální protilátky – rutinní vyšetřování krve na přítomnost viru H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munogeny a antigeny, molekulární základy humorální imunitní odpověd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i/>
          <w:i/>
        </w:rPr>
      </w:pPr>
      <w:r>
        <w:rPr>
          <w:i/>
        </w:rPr>
        <w:t>viz výše (Imunoglobuliny, klasifikace, struktu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olekulární základy buněčné imunitní odpověd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harakteristika celulární imunity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brana před intracelulárními bakteriálními infekcemi, proti virovým, parazitárním a plísňovým infekcím, proti nádorovému bujení, proti přihojování transplantátu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dpověď je řízena </w:t>
      </w:r>
      <w:r>
        <w:rPr>
          <w:b/>
        </w:rPr>
        <w:t>TCR-receptory</w:t>
      </w:r>
      <w:r>
        <w:rPr/>
        <w:t xml:space="preserve"> fixovanými na povrch buňky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TCR-receptory nereagují s volnou cizí molekulou, ale jen s takovou, která se fixovala na povrch </w:t>
      </w:r>
      <w:r>
        <w:rPr>
          <w:b/>
        </w:rPr>
        <w:t>antigen-prezentujících buněk</w:t>
      </w:r>
      <w:r>
        <w:rPr/>
        <w:t xml:space="preserve"> prostřednictvím </w:t>
      </w:r>
      <w:r>
        <w:rPr>
          <w:b/>
        </w:rPr>
        <w:t>HHK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receptory T-buněk rozpoznávají i krátké peptidy, fragmenty antigenu (x protilátky – jen nativní antigenní makromolekuly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hlavní úkol celulární imunity: zabraňovat šíření virové a jiné infekce pomocí buněk, které již touto infekcí byly napade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Buňky podílející se na celulární imunitě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</w:rPr>
        <w:t>pomocné T-lymfocyty</w:t>
      </w:r>
      <w:r>
        <w:rPr/>
        <w:t xml:space="preserve"> – 4 podskupiny; povrchový diferenciační znak CD4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</w:rPr>
        <w:t>cytotoxické T-lymfocyty</w:t>
      </w:r>
      <w:r>
        <w:rPr/>
        <w:t xml:space="preserve"> – povrchový diferenciační znak CD8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</w:rPr>
        <w:t>supresorové T</w:t>
      </w:r>
      <w:r>
        <w:rPr/>
        <w:t>-</w:t>
      </w:r>
      <w:r>
        <w:rPr>
          <w:b/>
        </w:rPr>
        <w:t>lymfocyty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fektorové buňky jsou v tkáních, krvi i v zánětlivých exsudátech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na povrchu T-buněk je transmembránový protein </w:t>
      </w:r>
      <w:r>
        <w:rPr>
          <w:b/>
        </w:rPr>
        <w:t>receptor T-buněk</w:t>
      </w:r>
      <w:r>
        <w:rPr/>
        <w:t xml:space="preserve"> – rozpoznává cizí molekuly na povrchu jiných buněk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receptor má dvě ramena, každé s konstantním a variabilním úsekem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</w:rPr>
        <w:t>paměťové buňky</w:t>
      </w:r>
      <w:r>
        <w:rPr/>
        <w:t xml:space="preserve"> – diferencovaná forma T-lymfocytů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</w:rPr>
        <w:t>NK-buňky</w:t>
      </w:r>
      <w:r>
        <w:rPr/>
        <w:t xml:space="preserve"> – nemají receptor pro antigen – lýzují nespecificky nádorové buňky a buňky infikované vi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Interakce v buněčném imunitním systému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cizí antigen se setká s makrofágem – je pohlcen a částečně rozštěpen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zbytky antigenu jsou předloženy na povrchu buňky prostřednictvím HHK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fragment ve spojitosti s HLA I. třídy – přistoupí T</w:t>
      </w:r>
      <w:r>
        <w:rPr>
          <w:vertAlign w:val="subscript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vzniká komplex z makrofágu, HLA, antigenního fragmentu a T</w:t>
      </w:r>
      <w:r>
        <w:rPr>
          <w:vertAlign w:val="subscript"/>
        </w:rPr>
        <w:t>C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T</w:t>
      </w:r>
      <w:r>
        <w:rPr>
          <w:vertAlign w:val="subscript"/>
        </w:rPr>
        <w:t>C</w:t>
      </w:r>
      <w:r>
        <w:rPr/>
        <w:t xml:space="preserve"> poškozují cílovou buňku koloidně-osmotickou lýzou její membrány – do jejího povrchu se „zapichují“ molekuly </w:t>
      </w:r>
      <w:r>
        <w:rPr>
          <w:b/>
        </w:rPr>
        <w:t>perforinu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T</w:t>
      </w:r>
      <w:r>
        <w:rPr>
          <w:vertAlign w:val="subscript"/>
        </w:rPr>
        <w:t>H</w:t>
      </w:r>
      <w:r>
        <w:rPr/>
        <w:t xml:space="preserve"> se aktivují spojením antigenního fragmentu s HLA II. třídy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T</w:t>
      </w:r>
      <w:r>
        <w:rPr>
          <w:vertAlign w:val="subscript"/>
        </w:rPr>
        <w:t>H</w:t>
      </w:r>
      <w:r>
        <w:rPr/>
        <w:t xml:space="preserve"> indukují imunitní odpověď a pomáhají při jejím průběhu; produkují cytok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Lymfokiny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interleukin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dukty různých zralých T-lymfocytů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lastnostmi se blíží hormonů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vlivňují i ve velmi nízkých koncentracích pohyb a aktivitu ostatních buně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ěkteré mají systémové účinky (např. vliv na hypothalamus </w:t>
      </w:r>
      <w:r>
        <w:rPr>
          <w:rFonts w:eastAsia="Symbol" w:cs="Symbol" w:ascii="Symbol" w:hAnsi="Symbol"/>
        </w:rPr>
        <w:t></w:t>
      </w:r>
      <w:r>
        <w:rPr/>
        <w:t xml:space="preserve"> horečka při infekci)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interferon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kupina rozpustných glykoproteinů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nikají v buňce napadené virem v období, kdy buňka začíná se syntézou virových RN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dokáže zabránit zkáze napadené buňky, ale po uvolnění působí protektivně na ostatní buňk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braňuje další proliferaci virů blokováním proteosyntézy a modulací imunitní odpově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ůležitost buněčné imunity pro organismu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ůležité pro transplanta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jekci mají na svědomí HL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ůležitá úloha celulární imunity u AIDS – virus HIV napadá T-buňky </w:t>
      </w:r>
      <w:r>
        <w:rPr>
          <w:rFonts w:eastAsia="Symbol" w:cs="Symbol" w:ascii="Symbol" w:hAnsi="Symbol"/>
        </w:rPr>
        <w:t></w:t>
      </w:r>
      <w:r>
        <w:rPr/>
        <w:t xml:space="preserve"> nedostatek T</w:t>
      </w:r>
      <w:r>
        <w:rPr>
          <w:vertAlign w:val="subscript"/>
        </w:rPr>
        <w:t>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eorie tvorby protilátek, reakce antigenu a protilátek, metody detek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viz výše (Imunoglobuliny, klasifikace, struktu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iochemie výživy, esenciální mastné kyseliny a aminokyselin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třebnost základních složek lidské výživ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živiny</w:t>
      </w:r>
      <w:r>
        <w:rPr/>
        <w:t>: sacharidy, proteiny, lipid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neenergetické složky</w:t>
      </w:r>
      <w:r>
        <w:rPr/>
        <w:t>: voda (základní rozpouštědlo), minerální látky (iontové rovnováhy), vlákniny (role v trávení), vitamíny (regulace metabolismu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mezi živiny je potřeba počítat </w:t>
      </w:r>
      <w:r>
        <w:rPr>
          <w:b/>
        </w:rPr>
        <w:t>ethanol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sacharidy</w:t>
      </w:r>
      <w:r>
        <w:rPr/>
        <w:t xml:space="preserve"> – v potravě nejvíc, převládá škrob, sacharóza a laktóza, z živočišných škrobů glykogen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 xml:space="preserve">proteiny </w:t>
      </w:r>
      <w:r>
        <w:rPr/>
        <w:t>– nezbytné, nelze je nahradit; jediný zdroj dusíku; energetická vydatnost se tepelnou úpravou nesnižuje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lipidy</w:t>
      </w:r>
      <w:r>
        <w:rPr/>
        <w:t xml:space="preserve"> – přijímají se hlavně v podobě TAG; energeticky nejvydatnější živin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inimální množství: sacharidy – 150 g/den, lipidy – 35 g/den, proteiny – 30 g/den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nedostatečný příjem energie a bílkovin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malnutr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nergetický obsah živin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</w:rPr>
        <w:t>spalné teplo</w:t>
      </w:r>
      <w:r>
        <w:rPr/>
        <w:t xml:space="preserve"> – nejvyšší uvolnitelná energie živin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sacharidy: 16,8 kJ/g, bílkoviny: 16,8 kJ/g, lipidy: 37,7 kJ/g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nejvyšší procentuální obsah vodíku v řetězci MK </w:t>
      </w:r>
      <w:r>
        <w:rPr>
          <w:rFonts w:eastAsia="Symbol" w:cs="Symbol" w:ascii="Symbol" w:hAnsi="Symbol"/>
        </w:rPr>
        <w:t></w:t>
      </w:r>
      <w:r>
        <w:rPr/>
        <w:t xml:space="preserve">  nejbohatší na energii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tuky a sacharidy – spalné teplo se rovná </w:t>
      </w:r>
      <w:r>
        <w:rPr>
          <w:b/>
        </w:rPr>
        <w:t>fyziologické spalné hodnotě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u bílkovin je fyziologická spalná hodnota nižší, protože dusík se zčásti vylučuje jako močovina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spalné teplo ethanolu: 30 kJ/g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průměrný </w:t>
      </w:r>
      <w:r>
        <w:rPr>
          <w:b/>
        </w:rPr>
        <w:t>bazální metabolismus</w:t>
      </w:r>
      <w:r>
        <w:rPr/>
        <w:t xml:space="preserve"> = hmotnost těla v kg x 100 kJ/den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energetická spotřeba spícího člověka – ještě nižší než BM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průměrný BM muže: 7100, ženy: 6300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největší podíl na BM mají játra a kosterní svaly, určitý podíl připadá na mozek, srdce, ledviny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výrazný vliv na BM má </w:t>
      </w:r>
      <w:r>
        <w:rPr>
          <w:b/>
        </w:rPr>
        <w:t>štítná žláza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rozhodujícím faktorem pro skutečnou hodnotu energetické spotřeby za bdění je </w:t>
      </w:r>
      <w:r>
        <w:rPr>
          <w:b/>
        </w:rPr>
        <w:t>fyzická aktivita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extrémní svalové výkony zvyšují BM až šestinásobně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identická hodnota spalného tepla proteinů a sacharidů – energetický přínos ale není stejný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u bílkovin se uplatňuje </w:t>
      </w:r>
      <w:r>
        <w:rPr>
          <w:b/>
        </w:rPr>
        <w:t>specificko-dynamický účinek</w:t>
      </w:r>
      <w:r>
        <w:rPr/>
        <w:t xml:space="preserve">: po podání se zvyšuje produkce tepla a zrychluje metabolismus – zisk odbourávaných AMK v podobě ATP je nižší </w:t>
      </w:r>
      <w:r>
        <w:rPr>
          <w:rFonts w:eastAsia="Symbol" w:cs="Symbol" w:ascii="Symbol" w:hAnsi="Symbol"/>
        </w:rPr>
        <w:t></w:t>
      </w:r>
      <w:r>
        <w:rPr/>
        <w:t xml:space="preserve"> vyšší spotřeba živin a tvorba tepla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navíc nutnost vynaložit určitý podíl vyprodukovaného ATP na syntézu močoviny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energie z živin opravdu uvolněná není stejně veliká jako energie tělu potravou nabídnutá </w:t>
      </w:r>
      <w:r>
        <w:rPr>
          <w:rFonts w:eastAsia="Symbol" w:cs="Symbol" w:ascii="Symbol" w:hAnsi="Symbol"/>
        </w:rPr>
        <w:t></w:t>
      </w:r>
      <w:r>
        <w:rPr/>
        <w:t xml:space="preserve"> neschopnost strávit určité složky (vláknina), někdy se složka degraduje, ale neabsorbuje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nalačno je energetická potřeba těla kryta asi z 55% z NEMK a ze 45% endogenní gl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Úloha sacharidů ve výživě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nejsou esenciální (až na jejich derivát </w:t>
      </w:r>
      <w:r>
        <w:rPr>
          <w:b/>
        </w:rPr>
        <w:t>kys. askorbovou</w:t>
      </w:r>
      <w:r>
        <w:rPr/>
        <w:t>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yntetizují se z AMK a glycerolu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nehradí-li se alespoň 20% celkového příjmu energie sacharidy, vznikne </w:t>
      </w:r>
      <w:r>
        <w:rPr>
          <w:b/>
        </w:rPr>
        <w:t>ketonémi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redukční diety – omezení příjmu sacharidů, zvláště sacharidu v čisté formě – </w:t>
      </w:r>
      <w:r>
        <w:rPr>
          <w:b/>
        </w:rPr>
        <w:t>sacharóz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traviny obsahující škrob: při pečení nad 280°C získávají mutagenní schopnosti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nožství mutagenů z tmavého chleba je větší než z chleba bílé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Úloha bílkovin ve výživě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nezbytná složka výživy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nejdůležitější není jejich energetický obsah, ale funkce stavebního kamene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 xml:space="preserve">vysoký konzum bílkovin </w:t>
      </w:r>
      <w:r>
        <w:rPr>
          <w:rFonts w:eastAsia="Symbol" w:cs="Symbol" w:ascii="Symbol" w:hAnsi="Symbol"/>
        </w:rPr>
        <w:t></w:t>
      </w:r>
      <w:r>
        <w:rPr/>
        <w:t xml:space="preserve"> častější nádory tlustého střeva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vždy je třeba celkový konzum bílkovin udržet nad bílkovinným minimem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malnutrice: příjem pod 0,3 – 0,6 g/kg/den</w:t>
      </w:r>
    </w:p>
    <w:p>
      <w:pPr>
        <w:pStyle w:val="Normal"/>
        <w:numPr>
          <w:ilvl w:val="0"/>
          <w:numId w:val="98"/>
        </w:numPr>
        <w:jc w:val="both"/>
        <w:rPr/>
      </w:pPr>
      <w:r>
        <w:rPr>
          <w:b/>
        </w:rPr>
        <w:t>kwashiorkor</w:t>
      </w:r>
      <w:r>
        <w:rPr/>
        <w:t xml:space="preserve"> – choroba z malnutrice – úbytek svaloviny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některé proteiny mají i jiný význam než jako pouhý zdroj AMK – pozitivní i negativní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enzymy se do těla dostávají v nezměněném stavu při systémové enzymoterpaii – pozitivní léčebný efekt X gliadin (bílkovinná frakce obilného glutenu – lepku) vyvolává u citlivých lidí střevní celiakální sprue</w:t>
      </w:r>
    </w:p>
    <w:p>
      <w:pPr>
        <w:pStyle w:val="Normal"/>
        <w:numPr>
          <w:ilvl w:val="0"/>
          <w:numId w:val="98"/>
        </w:numPr>
        <w:jc w:val="both"/>
        <w:rPr>
          <w:i/>
          <w:i/>
        </w:rPr>
      </w:pPr>
      <w:r>
        <w:rPr>
          <w:i/>
        </w:rPr>
        <w:t>esenciální AMK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šechny jsou obsaženy v mateřském mléce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ospělý: za den alespoň 1g Leu, Met a Phe</w:t>
      </w:r>
    </w:p>
    <w:p>
      <w:pPr>
        <w:pStyle w:val="Normal"/>
        <w:numPr>
          <w:ilvl w:val="0"/>
          <w:numId w:val="98"/>
        </w:numPr>
        <w:jc w:val="both"/>
        <w:rPr>
          <w:i/>
          <w:i/>
        </w:rPr>
      </w:pPr>
      <w:r>
        <w:rPr>
          <w:i/>
        </w:rPr>
        <w:t>postradatelné AMK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droj dusíku a energie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pomáhají šetřit esenciální AMK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obný šetřící efekt má i glc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nutričně využívané bílkoviny mají nestejnou biologickou hodnotu – závisí na přítomnosti všech esenciálních AMK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bílkoviny živočišného původu – složení AMK téměř ve všech případech výhodnější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bílkoviny rýže a kukuřice – nízký obsah Lys a Trp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proteiny pojiva – některé AMK chybějí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 xml:space="preserve">vyšší konzum Glu – bolesti břicha, nevolnost, pálivé pocity na hrudníku – </w:t>
      </w:r>
      <w:r>
        <w:rPr>
          <w:b/>
        </w:rPr>
        <w:t>sy čínské kuchy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Uplatnění lipidů ve výživě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nejvyšší spalné teplo: MK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nejvyšší potřeba tuků – u kojenců; s věkem klesá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 xml:space="preserve">úplné vytlačení tuků z potravy </w:t>
      </w:r>
      <w:r>
        <w:rPr>
          <w:rFonts w:eastAsia="Symbol" w:cs="Symbol" w:ascii="Symbol" w:hAnsi="Symbol"/>
        </w:rPr>
        <w:t></w:t>
      </w:r>
      <w:r>
        <w:rPr/>
        <w:t xml:space="preserve"> deficit esenciálních MK, blokáda absorpce lipofilních vitamínů a barviv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v živočišných tucích převažují nasycené MK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 xml:space="preserve">vysoký konzum tuků s nasycenými MK </w:t>
      </w:r>
      <w:r>
        <w:rPr>
          <w:rFonts w:eastAsia="Symbol" w:cs="Symbol" w:ascii="Symbol" w:hAnsi="Symbol"/>
        </w:rPr>
        <w:t></w:t>
      </w:r>
      <w:r>
        <w:rPr/>
        <w:t xml:space="preserve"> zvýšení tělesné hmotnosti, hypercholesterolémie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nepříznivé účinky mají i trans-izomery nenasycených MK, které vznikají ztužováním tuků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rostlinné oleje – vyšší obsah polyenových kyselin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vhodný poměr polyenových, mononenasycených a nasycených MK: 1:1:1</w:t>
      </w:r>
    </w:p>
    <w:p>
      <w:pPr>
        <w:pStyle w:val="Normal"/>
        <w:numPr>
          <w:ilvl w:val="0"/>
          <w:numId w:val="94"/>
        </w:numPr>
        <w:jc w:val="both"/>
        <w:rPr>
          <w:i/>
          <w:i/>
        </w:rPr>
      </w:pPr>
      <w:r>
        <w:rPr>
          <w:i/>
        </w:rPr>
        <w:t>esenciální mastné kyseliny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ys. linolová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18:2, </w:t>
      </w:r>
      <w:r>
        <w:rPr>
          <w:rFonts w:eastAsia="Symbol" w:cs="Symbol" w:ascii="Symbol" w:hAnsi="Symbol"/>
        </w:rPr>
        <w:t></w:t>
      </w:r>
      <w:r>
        <w:rPr/>
        <w:t>-6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rostlinných olejích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její nevýhoda: představuje největší podíl mezi MK v LDL </w:t>
      </w:r>
      <w:r>
        <w:rPr>
          <w:rFonts w:eastAsia="Symbol" w:cs="Symbol" w:ascii="Symbol" w:hAnsi="Symbol"/>
        </w:rPr>
        <w:t></w:t>
      </w:r>
      <w:r>
        <w:rPr/>
        <w:t xml:space="preserve"> je nejsnáze oxidovatelná – a oxidované částice LDL jsou silně aterogenní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 xml:space="preserve">kys.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-linolenová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18:3, </w:t>
      </w:r>
      <w:r>
        <w:rPr>
          <w:rFonts w:eastAsia="Symbol" w:cs="Symbol" w:ascii="Symbol" w:hAnsi="Symbol"/>
        </w:rPr>
        <w:t></w:t>
      </w:r>
      <w:r>
        <w:rPr/>
        <w:t>-3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X kys. </w:t>
      </w:r>
      <w:r>
        <w:rPr>
          <w:rFonts w:eastAsia="Symbol" w:cs="Symbol" w:ascii="Symbol" w:hAnsi="Symbol"/>
        </w:rPr>
        <w:t></w:t>
      </w:r>
      <w:r>
        <w:rPr/>
        <w:t xml:space="preserve">-linolenová (18:3, </w:t>
      </w:r>
      <w:r>
        <w:rPr>
          <w:rFonts w:eastAsia="Symbol" w:cs="Symbol" w:ascii="Symbol" w:hAnsi="Symbol"/>
        </w:rPr>
        <w:t></w:t>
      </w:r>
      <w:r>
        <w:rPr/>
        <w:t>-6) – není esenciální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 xml:space="preserve">mezi esenciální MK nepatří ani </w:t>
      </w:r>
      <w:r>
        <w:rPr>
          <w:b/>
        </w:rPr>
        <w:t>kys. arachidonová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i/>
        </w:rPr>
        <w:t xml:space="preserve">důležitost </w:t>
      </w:r>
      <w:r>
        <w:rPr>
          <w:rFonts w:eastAsia="Symbol" w:cs="Symbol" w:ascii="Symbol" w:hAnsi="Symbol"/>
          <w:i/>
        </w:rPr>
        <w:t></w:t>
      </w:r>
      <w:r>
        <w:rPr>
          <w:i/>
        </w:rPr>
        <w:t>-3 kyselin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edevším v rybách a dalších mořských živočiších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 dítěte působí na zdárný vývoj nervového systému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hrání tělo před kardiovaskulárními chorobami, snižují cholesterolémii a TAG v krvi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lyenové kys. – EPA (eikosapentaenát) a DHA (dokosahexaenát) – Eskymáci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ne všechny přirozené tuky jsou poživatelné – nebezpečná je kys. eruková (v řepkovém oleji) – velice pomalu se oxiduje a nadbytek se ukládá v myokardu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biologickou hodnotu tuků může snížit kuchyňská úprava (hlavně smažení)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k tepelné úpravě nejsou vhodné oleje s vyšším obsahem polyenových kys. – slunečnicový a sójový</w:t>
      </w:r>
    </w:p>
    <w:p>
      <w:pPr>
        <w:pStyle w:val="Normal"/>
        <w:numPr>
          <w:ilvl w:val="0"/>
          <w:numId w:val="94"/>
        </w:numPr>
        <w:jc w:val="both"/>
        <w:rPr>
          <w:i/>
          <w:i/>
        </w:rPr>
      </w:pPr>
      <w:r>
        <w:rPr>
          <w:i/>
        </w:rPr>
        <w:t>leptin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 adipocytů tukové tkáně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harakter interleukinu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dostatečná produkce (nebo nedostatečná odpověď na něj) </w:t>
      </w:r>
      <w:r>
        <w:rPr>
          <w:rFonts w:eastAsia="Symbol" w:cs="Symbol" w:ascii="Symbol" w:hAnsi="Symbol"/>
        </w:rPr>
        <w:t></w:t>
      </w:r>
      <w:r>
        <w:rPr/>
        <w:t xml:space="preserve"> obezita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ntagonista leptinu: </w:t>
      </w:r>
      <w:r>
        <w:rPr>
          <w:b/>
        </w:rPr>
        <w:t>neuropeptid Y</w:t>
      </w:r>
      <w:r>
        <w:rPr/>
        <w:t xml:space="preserve"> z hypothalamu – zvyšuje chuť k jídlu a tvorbu insulinu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b/>
        </w:rPr>
        <w:t>cholecystokinin</w:t>
      </w:r>
      <w:r>
        <w:rPr/>
        <w:t xml:space="preserve"> – působí anorekticky – snižuje pocit hladu působením na mozek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b/>
        </w:rPr>
        <w:t>bulimie</w:t>
      </w:r>
      <w:r>
        <w:rPr/>
        <w:t xml:space="preserve"> – v krvi snížená hladina cholecystokininu</w:t>
      </w:r>
    </w:p>
    <w:p>
      <w:pPr>
        <w:pStyle w:val="Normal"/>
        <w:numPr>
          <w:ilvl w:val="0"/>
          <w:numId w:val="94"/>
        </w:numPr>
        <w:jc w:val="both"/>
        <w:rPr>
          <w:i/>
          <w:i/>
        </w:rPr>
      </w:pPr>
      <w:r>
        <w:rPr>
          <w:i/>
        </w:rPr>
        <w:t>cholesterol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másle, vaječném žloutku, ve vnitřních orgánech (mozek, játra, ledviny)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yřazení cholesterolu z potravy </w:t>
      </w:r>
      <w:r>
        <w:rPr>
          <w:rFonts w:eastAsia="Symbol" w:cs="Symbol" w:ascii="Symbol" w:hAnsi="Symbol"/>
        </w:rPr>
        <w:t></w:t>
      </w:r>
      <w:r>
        <w:rPr/>
        <w:t xml:space="preserve"> poškození absorpce vit. E (ochranný vliv na biologické membrány)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udký pokles krevního cholesterolu </w:t>
      </w:r>
      <w:r>
        <w:rPr>
          <w:rFonts w:eastAsia="Symbol" w:cs="Symbol" w:ascii="Symbol" w:hAnsi="Symbol"/>
        </w:rPr>
        <w:t></w:t>
      </w:r>
      <w:r>
        <w:rPr/>
        <w:t xml:space="preserve"> náchylnost k sebevraždám, násilnému chování, vraždám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nižování cholesterolémie – extrakty z česneku (nejistý efek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iochemie výživy, vitamíny a význam stopových prvk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Úloha minerálních látek a vláknin ve výživě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</w:rPr>
        <w:t>minerální látky</w:t>
      </w:r>
      <w:r>
        <w:rPr/>
        <w:t xml:space="preserve"> – zahrnují biogenní prvky a jejich anorganické a organické sloučeniny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</w:rPr>
        <w:t>stopové prvky</w:t>
      </w:r>
      <w:r>
        <w:rPr/>
        <w:t>: Fe, Cu, Zn, Mn, Cr, Mo, V, Se, B, Si, I, Br, F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</w:rPr>
        <w:t>hlavní biogenní prvky</w:t>
      </w:r>
      <w:r>
        <w:rPr/>
        <w:t>: C, O, N, H, Ca, Mg, P a S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karence biogenních prvků</w:t>
      </w:r>
    </w:p>
    <w:tbl>
      <w:tblPr>
        <w:tblW w:w="92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098"/>
        <w:gridCol w:w="3926"/>
      </w:tblGrid>
      <w:tr>
        <w:trPr/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vek</w:t>
            </w:r>
          </w:p>
        </w:tc>
        <w:tc>
          <w:tcPr>
            <w:tcW w:w="409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ýsledek deficitu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travní zdroje prvku</w:t>
            </w:r>
          </w:p>
        </w:tc>
      </w:tr>
      <w:tr>
        <w:trPr/>
        <w:tc>
          <w:tcPr>
            <w:tcW w:w="123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elezo</w:t>
            </w:r>
          </w:p>
        </w:tc>
        <w:tc>
          <w:tcPr>
            <w:tcW w:w="4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chromní anémie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ója, čočka, fazole, játra, zelenina, kvasnice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nek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uchy regenerace tkání, hyperplazie prostaty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jádra dýně a slunečnice, maso, vejce, ovesné vločky, celozrnné produkty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ď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ekty enzymů, narušení pojiva, anémie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čočka, fazole, maso, špenát, brambory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om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dný metabolismus glc, vliv na inzulin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ořechy, maso, sýry, zelenina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en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uchy srdce a svalů, faktor aterosklerózy a zhoubných nádorů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elozrnné produkty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gan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uchy růstu, kostí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ořenová zelenina, ořechy, celozrnné produkty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ybden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bní kaz (?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léko, obilniny, zelenina, ovoce, játra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řemík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uchy pojiva, kůže, vlasů, nehtů, kostí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ostliny (nejvíce přeslička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ód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uchy štítné žlázy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ořské ryby a řasy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uor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ýšený výskyt zubního kazu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itná voda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r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ické změny (?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ostlin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železo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těle téměř 5 g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ůže hrát i záporné role hemové železo – rizikový faktor kardiovaskulárních chorob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železo přijaté potravou (Fe</w:t>
      </w:r>
      <w:r>
        <w:rPr>
          <w:vertAlign w:val="superscript"/>
        </w:rPr>
        <w:t>3+</w:t>
      </w:r>
      <w:r>
        <w:rPr/>
        <w:t xml:space="preserve">) jako ferritin a z něj uvolněné – podnícení tvorby kyslíkových radikálů </w:t>
      </w:r>
      <w:r>
        <w:rPr>
          <w:rFonts w:eastAsia="Symbol" w:cs="Symbol" w:ascii="Symbol" w:hAnsi="Symbol"/>
        </w:rPr>
        <w:t></w:t>
      </w:r>
      <w:r>
        <w:rPr/>
        <w:t xml:space="preserve"> oxidace LDL-lipoproteinů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šší zásoba ferritinu zvyšuje riziko předčasného porodu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měď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ízký příjem </w:t>
      </w:r>
      <w:r>
        <w:rPr>
          <w:rFonts w:eastAsia="Symbol" w:cs="Symbol" w:ascii="Symbol" w:hAnsi="Symbol"/>
        </w:rPr>
        <w:t></w:t>
      </w:r>
      <w:r>
        <w:rPr/>
        <w:t xml:space="preserve"> defekty v metabolismu pojiva – elastin a kolagen špatně vyzrávají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dostatek </w:t>
      </w:r>
      <w:r>
        <w:rPr>
          <w:rFonts w:eastAsia="Symbol" w:cs="Symbol" w:ascii="Symbol" w:hAnsi="Symbol"/>
        </w:rPr>
        <w:t></w:t>
      </w:r>
      <w:r>
        <w:rPr/>
        <w:t xml:space="preserve"> snížená produkce Hb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selen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oučást </w:t>
      </w:r>
      <w:r>
        <w:rPr>
          <w:b/>
        </w:rPr>
        <w:t>glutathionperoxidázy</w:t>
      </w:r>
      <w:r>
        <w:rPr/>
        <w:t xml:space="preserve"> – zasahuje do ochrany těla před škodlivými vlivy reaktivních forem kyslíku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liv na zpomalování stárnutí, oddalování aterosklerotických pochodů (zvýšení HDL))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evence zhoubných nádorů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siluje imunitu, podporuje činnost CNS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možňuje pohyblivost spermií, chrání je před oxidací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zinek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oučást mnohých enzymů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DD: 12 – 15 mg (stejně jako železa)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sahuje do syntézy látek potřebných pro činnost imunitního systému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chrom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dostatek </w:t>
      </w:r>
      <w:r>
        <w:rPr>
          <w:rFonts w:eastAsia="Symbol" w:cs="Symbol" w:ascii="Symbol" w:hAnsi="Symbol"/>
        </w:rPr>
        <w:t></w:t>
      </w:r>
      <w:r>
        <w:rPr/>
        <w:t xml:space="preserve"> po jídle nedostatečný vzestup glykémie </w:t>
      </w:r>
      <w:r>
        <w:rPr>
          <w:rFonts w:eastAsia="Symbol" w:cs="Symbol" w:ascii="Symbol" w:hAnsi="Symbol"/>
        </w:rPr>
        <w:t></w:t>
      </w:r>
      <w:r>
        <w:rPr/>
        <w:t xml:space="preserve"> nepodněcuje to pankreas k sekreci inzulinu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oučást glukózového tolerančního faktoru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mangan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utný pro činnost některých enzymů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znamná obrana proti diabetu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statný faktor pro tvorbu interferonu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křemík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lidském těle asi 1 g, hlavně v kostech a chrupavkách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loha v kalcifikaci kosti, při zrání kolagenu a elastinu, při syntéze GAG v pojivu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dostatek </w:t>
      </w:r>
      <w:r>
        <w:rPr>
          <w:rFonts w:eastAsia="Symbol" w:cs="Symbol" w:ascii="Symbol" w:hAnsi="Symbol"/>
        </w:rPr>
        <w:t></w:t>
      </w:r>
      <w:r>
        <w:rPr/>
        <w:t xml:space="preserve"> jevy předčasného stárnutí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ys. křemičitá – využití v přípravcích na zlepšení kvality vlasů, nehtů a kůže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vlákniny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eterogenní skupina polysacharidů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celulóza</w:t>
      </w:r>
      <w:r>
        <w:rPr/>
        <w:t xml:space="preserve"> (lineární polymer glc s vazbami </w:t>
      </w:r>
      <w:r>
        <w:rPr>
          <w:rFonts w:eastAsia="Symbol" w:cs="Symbol" w:ascii="Symbol" w:hAnsi="Symbol"/>
        </w:rPr>
        <w:t></w:t>
      </w:r>
      <w:r>
        <w:rPr/>
        <w:t xml:space="preserve">1,4), </w:t>
      </w:r>
      <w:r>
        <w:rPr>
          <w:b/>
        </w:rPr>
        <w:t>hemicelulóza</w:t>
      </w:r>
      <w:r>
        <w:rPr/>
        <w:t xml:space="preserve"> (různé polysacharidy obsahující pentózy xylózu a arabinózu), </w:t>
      </w:r>
      <w:r>
        <w:rPr>
          <w:b/>
        </w:rPr>
        <w:t>lignin</w:t>
      </w:r>
      <w:r>
        <w:rPr/>
        <w:t xml:space="preserve"> (neštěpitelný aromatický polymer), </w:t>
      </w:r>
      <w:r>
        <w:rPr>
          <w:b/>
        </w:rPr>
        <w:t>pektiny</w:t>
      </w:r>
      <w:r>
        <w:rPr/>
        <w:t xml:space="preserve"> z ovoce (polymery kys. galakturonové s dalšími monosacharidy), rostlinné </w:t>
      </w:r>
      <w:r>
        <w:rPr>
          <w:b/>
        </w:rPr>
        <w:t>gumy</w:t>
      </w:r>
      <w:r>
        <w:rPr/>
        <w:t xml:space="preserve"> a </w:t>
      </w:r>
      <w:r>
        <w:rPr>
          <w:b/>
        </w:rPr>
        <w:t>slizy</w:t>
      </w:r>
      <w:r>
        <w:rPr/>
        <w:t xml:space="preserve"> (smíšené polymery arabinózy, xylózy, mannózy a kys. glukuronové a galakturonové)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lidskými enzymy se netráví </w:t>
      </w:r>
      <w:r>
        <w:rPr>
          <w:rFonts w:eastAsia="Symbol" w:cs="Symbol" w:ascii="Symbol" w:hAnsi="Symbol"/>
        </w:rPr>
        <w:t></w:t>
      </w:r>
      <w:r>
        <w:rPr/>
        <w:t xml:space="preserve"> nepřinášejí energetický zisk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nižování nadváhy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nižování hladiny cholesterolu (LDL klesají, HDL stoupají) a lipidů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evence vzniku žlučových kamenů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ránění v uplatnění karcinogenů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něcování peristaltiky střeva a odstraňování zácpy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nižování T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efinice vitamínů a způsoby jejich účinku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</w:rPr>
        <w:t>vitamíny</w:t>
      </w:r>
      <w:r>
        <w:rPr/>
        <w:t xml:space="preserve"> – organické sloučeniny potřebné pro udržení normálního chodu metabolismu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musí být dodávány potravou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ůsobí v nepatrných koncentracích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mechanismus účinku: nejvíc vitamínů se podílí na katalyzovaných reakcích (jako kofaktory), jiné působí jako antioxidanty (chrání buněčné struktury před oxidací – E a 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Zdroje vitamínů a potřebný příjem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potrava – důležitý, ale ne dostatečný příjem vitamínů – nutná je vícesložková strava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potrava chudá na tuky </w:t>
      </w:r>
      <w:r>
        <w:rPr>
          <w:rFonts w:eastAsia="Symbol" w:cs="Symbol" w:ascii="Symbol" w:hAnsi="Symbol"/>
        </w:rPr>
        <w:t></w:t>
      </w:r>
      <w:r>
        <w:rPr/>
        <w:t xml:space="preserve"> klesá absorpce vit. rozpustných v tucích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chybění žlučových kyselin (obstrukce v odtoku žluče) </w:t>
      </w:r>
      <w:r>
        <w:rPr>
          <w:rFonts w:eastAsia="Symbol" w:cs="Symbol" w:ascii="Symbol" w:hAnsi="Symbol"/>
        </w:rPr>
        <w:t></w:t>
      </w:r>
      <w:r>
        <w:rPr/>
        <w:t xml:space="preserve"> zhoršení absorpce vit. rozpustných v tucích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pro některé vit. je podstatná nebo i rozhodující produkce </w:t>
      </w:r>
      <w:r>
        <w:rPr>
          <w:b/>
        </w:rPr>
        <w:t>střevními bakteriemi</w:t>
      </w:r>
      <w:r>
        <w:rPr/>
        <w:t xml:space="preserve"> (K, B</w:t>
      </w:r>
      <w:r>
        <w:rPr>
          <w:vertAlign w:val="subscript"/>
        </w:rPr>
        <w:t>12</w:t>
      </w:r>
      <w:r>
        <w:rPr/>
        <w:t>, biotin)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b/>
        </w:rPr>
        <w:t>provitamíny</w:t>
      </w:r>
      <w:r>
        <w:rPr/>
        <w:t xml:space="preserve"> – na účinný vit. se přeměňují až v těle: </w:t>
      </w:r>
      <w:r>
        <w:rPr>
          <w:rFonts w:eastAsia="Symbol" w:cs="Symbol" w:ascii="Symbol" w:hAnsi="Symbol"/>
        </w:rPr>
        <w:t></w:t>
      </w:r>
      <w:r>
        <w:rPr/>
        <w:t xml:space="preserve">-karoten </w:t>
      </w:r>
      <w:r>
        <w:rPr>
          <w:rFonts w:eastAsia="Symbol" w:cs="Symbol" w:ascii="Symbol" w:hAnsi="Symbol"/>
        </w:rPr>
        <w:t></w:t>
      </w:r>
      <w:r>
        <w:rPr/>
        <w:t>vit. A, D</w:t>
      </w:r>
      <w:r>
        <w:rPr>
          <w:vertAlign w:val="subscript"/>
        </w:rPr>
        <w:t>2</w:t>
      </w:r>
      <w:r>
        <w:rPr/>
        <w:t xml:space="preserve"> a D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alcitriol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u většiny vit. stačí nepatrný přívod v mg, někdy </w:t>
      </w:r>
      <w:r>
        <w:rPr>
          <w:rFonts w:eastAsia="Symbol" w:cs="Symbol" w:ascii="Symbol" w:hAnsi="Symbol"/>
        </w:rPr>
        <w:t></w:t>
      </w:r>
      <w:r>
        <w:rPr/>
        <w:t>g; výjimka: vit. C – 50 – 75 mg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DDD nejsou stejné pro muže a ženu¨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deficitní stavy – změny v metabolismu, chorobné příznaky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hypervitaminózy – hlavně u A a 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Vitamíny rozpustné v tucí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itamín A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retino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ybí tuk, máslo, játra, vej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 těla se dostává hlavně jako provitamín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karoten</w:t>
      </w:r>
      <w:r>
        <w:rPr/>
        <w:t xml:space="preserve"> – nenasycený terpenický uhlovodík o 40 uhlících – hodně v mrkvi, kapustě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roten se ve střevech štěpí na retinol a ten se ukládá v játre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 absorpci hotového vit. A je potřeba žluč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ěžná strava obsahuje asi dvojnásobek DD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dbytečný příjem vit. A může vyvolat hypervitaminózu, nadbytečný příjem </w:t>
      </w:r>
      <w:r>
        <w:rPr>
          <w:rFonts w:eastAsia="Symbol" w:cs="Symbol" w:ascii="Symbol" w:hAnsi="Symbol"/>
        </w:rPr>
        <w:t></w:t>
      </w:r>
      <w:r>
        <w:rPr/>
        <w:t>-karotenu ne (ve velkých dávkách působí jako antioxidant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význam vit. 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funkce a růst buně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lavně epitelovýc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ůsobí především v oxidované formě jako </w:t>
      </w:r>
      <w:r>
        <w:rPr>
          <w:b/>
        </w:rPr>
        <w:t>kys. retinová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řídí pohyb oligosacharidů v membráně – spolupodílí se na syntéze glykoproteinů a glykolipid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chází k cis-trans-izomeraci podobné reakci v sítnic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by působil, musí se navázat na protein a spolu s ním se dostat do jádra na specifické receptor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zra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účinek podmiňuje aldehyd od vit. A odvozený – </w:t>
      </w:r>
      <w:r>
        <w:rPr>
          <w:b/>
        </w:rPr>
        <w:t>retinal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tinal vzniká z retinolu alkoholdehydrogenázo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antikarcinogenní účinky</w:t>
      </w:r>
      <w:r>
        <w:rPr/>
        <w:t xml:space="preserve"> – retinol a kys. retinová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antioxidační působení </w:t>
      </w:r>
      <w:r>
        <w:rPr/>
        <w:t xml:space="preserve">- </w:t>
      </w:r>
      <w:r>
        <w:rPr>
          <w:rFonts w:eastAsia="Symbol" w:cs="Symbol" w:ascii="Symbol" w:hAnsi="Symbol"/>
        </w:rPr>
        <w:t></w:t>
      </w:r>
      <w:r>
        <w:rPr/>
        <w:t>-karoten; retinol je po této stránce neúčinný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nedostatek vit. 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rzdění syntézy glykoproteinů, glykolipidů a proteoglykanů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jevuje se hlavně na kůži a sliznicích – rohovatění epitelu, atrofizace sliznic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avitaminóza</w:t>
      </w:r>
      <w:r>
        <w:rPr/>
        <w:t xml:space="preserve"> – vysychání spojivkového epitelu (</w:t>
      </w:r>
      <w:r>
        <w:rPr>
          <w:b/>
        </w:rPr>
        <w:t>xeroftalmie</w:t>
      </w:r>
      <w:r>
        <w:rPr/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horšená adaptace oka na tmu, špatné vidění za šera (</w:t>
      </w:r>
      <w:r>
        <w:rPr>
          <w:b/>
        </w:rPr>
        <w:t>hemeralopie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  <w:t>hypervitaminóza 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škozují se játr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padávají vlasy, krvácení z nosu, atrofizace sliznic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těžkých stavech kostní fraktury a poruchy růst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eratogenní efekt – deformace plo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itamín D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kalciferol (kalciol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nám ve dvou tvarech: </w:t>
      </w:r>
      <w:r>
        <w:rPr>
          <w:b/>
        </w:rPr>
        <w:t>ergokalciferol</w:t>
      </w:r>
      <w:r>
        <w:rPr/>
        <w:t xml:space="preserve"> (D</w:t>
      </w:r>
      <w:r>
        <w:rPr>
          <w:vertAlign w:val="subscript"/>
        </w:rPr>
        <w:t>2</w:t>
      </w:r>
      <w:r>
        <w:rPr/>
        <w:t xml:space="preserve">) a </w:t>
      </w:r>
      <w:r>
        <w:rPr>
          <w:b/>
        </w:rPr>
        <w:t>cholekalciferol</w:t>
      </w:r>
      <w:r>
        <w:rPr/>
        <w:t xml:space="preserve"> (D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ktivovaná forma je rozhodující v hospodaření s vápníkem a fosfore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dáván potravou – tresčí játra, ryby, vejce, mléko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tvoří se v těle z provitamínu </w:t>
      </w:r>
      <w:r>
        <w:rPr>
          <w:b/>
        </w:rPr>
        <w:t>7-dehydrocholesterolu</w:t>
      </w:r>
      <w:r>
        <w:rPr/>
        <w:t xml:space="preserve"> obsaženého v epidermis – ozářením UV se tvoří D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erapeuticky nebo preventivně podávaný vit. D je ergokalciferol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stupná hydroxylace v játrech (kalcidiol) a ledvinách (kalcitriol)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nedostatek vit. D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nesprávná mineralizace kostí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dekalcifikace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</w:rPr>
        <w:t>rachitis</w:t>
      </w:r>
      <w:r>
        <w:rPr/>
        <w:t xml:space="preserve"> – deformace páteře, hrudníku, lebky a dlouhých kostí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</w:rPr>
        <w:t xml:space="preserve">osteomalacie </w:t>
      </w:r>
      <w:r>
        <w:rPr/>
        <w:t>– měknutí kostí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</w:rPr>
        <w:t xml:space="preserve">osteoporóza </w:t>
      </w:r>
      <w:r>
        <w:rPr/>
        <w:t>– nedostatek vit. D se podílí jen částečně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hypervitaminóza D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trvalá žízeň, svědění kůže, průjmy, zvracení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vápenatá soli se usazují v měkkých tkáních (stěny cév, ledviny)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vysoká kalcém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itamín E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rFonts w:eastAsia="Symbol" w:cs="Symbol" w:ascii="Symbol" w:hAnsi="Symbol"/>
          <w:b/>
        </w:rPr>
        <w:t></w:t>
      </w:r>
      <w:r>
        <w:rPr>
          <w:b/>
        </w:rPr>
        <w:t>-tokoferol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olej z pšeničných klíčků, sojová a kukuřičná semena, rostlinné oleje, margaríny, zelenina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je-li potrava bohatá na nenasycené MK, je potřeba zvýšit příjem vit. E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absorbovaný tokoferol je přenášen chylomikrony a zachycuje se v tukové tkáni</w:t>
      </w:r>
    </w:p>
    <w:p>
      <w:pPr>
        <w:pStyle w:val="Normal"/>
        <w:numPr>
          <w:ilvl w:val="0"/>
          <w:numId w:val="87"/>
        </w:numPr>
        <w:jc w:val="both"/>
        <w:rPr>
          <w:i/>
          <w:i/>
        </w:rPr>
      </w:pPr>
      <w:r>
        <w:rPr>
          <w:i/>
        </w:rPr>
        <w:t>úloha vit. E</w:t>
      </w:r>
    </w:p>
    <w:p>
      <w:pPr>
        <w:pStyle w:val="Normal"/>
        <w:numPr>
          <w:ilvl w:val="1"/>
          <w:numId w:val="87"/>
        </w:numPr>
        <w:jc w:val="both"/>
        <w:rPr/>
      </w:pPr>
      <w:r>
        <w:rPr/>
        <w:t>objeven jako „faktor proti sterilitě“ pro samice a samce potkanů</w:t>
      </w:r>
    </w:p>
    <w:p>
      <w:pPr>
        <w:pStyle w:val="Normal"/>
        <w:numPr>
          <w:ilvl w:val="1"/>
          <w:numId w:val="87"/>
        </w:numPr>
        <w:jc w:val="both"/>
        <w:rPr/>
      </w:pPr>
      <w:r>
        <w:rPr/>
        <w:t>nedostatek vedl k degenerativním změnám na varlatech a samice nebyly schopny donosit</w:t>
      </w:r>
    </w:p>
    <w:p>
      <w:pPr>
        <w:pStyle w:val="Normal"/>
        <w:numPr>
          <w:ilvl w:val="1"/>
          <w:numId w:val="87"/>
        </w:numPr>
        <w:jc w:val="both"/>
        <w:rPr/>
      </w:pPr>
      <w:r>
        <w:rPr/>
        <w:t>žádný z těchto příznaků karence nebyl pozorován u člověka</w:t>
      </w:r>
    </w:p>
    <w:p>
      <w:pPr>
        <w:pStyle w:val="Normal"/>
        <w:numPr>
          <w:ilvl w:val="1"/>
          <w:numId w:val="87"/>
        </w:numPr>
        <w:jc w:val="both"/>
        <w:rPr/>
      </w:pPr>
      <w:r>
        <w:rPr/>
        <w:t xml:space="preserve">nedostatek u lidí </w:t>
      </w:r>
      <w:r>
        <w:rPr>
          <w:rFonts w:eastAsia="Symbol" w:cs="Symbol" w:ascii="Symbol" w:hAnsi="Symbol"/>
        </w:rPr>
        <w:t></w:t>
      </w:r>
      <w:r>
        <w:rPr/>
        <w:t xml:space="preserve"> anémie u novorozenců a těhotných žen, kreatinurie (zvýšený rozpad svalových bílkovin)</w:t>
      </w:r>
    </w:p>
    <w:p>
      <w:pPr>
        <w:pStyle w:val="Normal"/>
        <w:numPr>
          <w:ilvl w:val="1"/>
          <w:numId w:val="87"/>
        </w:numPr>
        <w:jc w:val="both"/>
        <w:rPr/>
      </w:pPr>
      <w:r>
        <w:rPr/>
        <w:t xml:space="preserve">přirozený </w:t>
      </w:r>
      <w:r>
        <w:rPr>
          <w:b/>
        </w:rPr>
        <w:t>antioxidant</w:t>
      </w:r>
    </w:p>
    <w:p>
      <w:pPr>
        <w:pStyle w:val="Normal"/>
        <w:numPr>
          <w:ilvl w:val="1"/>
          <w:numId w:val="87"/>
        </w:numPr>
        <w:jc w:val="both"/>
        <w:rPr/>
      </w:pPr>
      <w:r>
        <w:rPr/>
        <w:t>snadno podléhá oxidaci na chinoidní strukturu a tím brání oxidaci jiných látek</w:t>
      </w:r>
    </w:p>
    <w:p>
      <w:pPr>
        <w:pStyle w:val="Normal"/>
        <w:numPr>
          <w:ilvl w:val="1"/>
          <w:numId w:val="87"/>
        </w:numPr>
        <w:jc w:val="both"/>
        <w:rPr/>
      </w:pPr>
      <w:r>
        <w:rPr/>
        <w:t>uplatňuje se na nenasycených MK membránových fosfolipidů na LDL</w:t>
      </w:r>
    </w:p>
    <w:p>
      <w:pPr>
        <w:pStyle w:val="Normal"/>
        <w:numPr>
          <w:ilvl w:val="1"/>
          <w:numId w:val="87"/>
        </w:numPr>
        <w:jc w:val="both"/>
        <w:rPr/>
      </w:pPr>
      <w:r>
        <w:rPr/>
        <w:t>snižuje rozsah lipoperoxidace</w:t>
      </w:r>
    </w:p>
    <w:p>
      <w:pPr>
        <w:pStyle w:val="Normal"/>
        <w:numPr>
          <w:ilvl w:val="1"/>
          <w:numId w:val="87"/>
        </w:numPr>
        <w:jc w:val="both"/>
        <w:rPr/>
      </w:pPr>
      <w:r>
        <w:rPr/>
        <w:t>brání autooxidaci vit. A a karotenu</w:t>
      </w:r>
    </w:p>
    <w:p>
      <w:pPr>
        <w:pStyle w:val="Normal"/>
        <w:numPr>
          <w:ilvl w:val="1"/>
          <w:numId w:val="87"/>
        </w:numPr>
        <w:jc w:val="both"/>
        <w:rPr/>
      </w:pPr>
      <w:r>
        <w:rPr/>
        <w:t>účinkuje ve shodě se selen v glutathionperoxidá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itamín K</w:t>
      </w:r>
    </w:p>
    <w:p>
      <w:pPr>
        <w:pStyle w:val="Normal"/>
        <w:numPr>
          <w:ilvl w:val="0"/>
          <w:numId w:val="87"/>
        </w:numPr>
        <w:jc w:val="both"/>
        <w:rPr>
          <w:b/>
          <w:b/>
        </w:rPr>
      </w:pPr>
      <w:r>
        <w:rPr>
          <w:b/>
        </w:rPr>
        <w:t>fylochinon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známé ve tvaru několika derivátů naftochinonu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2 zdroje: potrava a střevní flóra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je-li v obsahu střeva dost tuků a žlučových kyselin, absorbuje se z potravy – hlavně z brokolice, květáku, zelí, ovesných vloček, jater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za normálních okolností se celá potřeba vit. K kryje produkcí střevních bakterií (E. coli)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význam vit. K – </w:t>
      </w:r>
      <w:r>
        <w:rPr>
          <w:b/>
        </w:rPr>
        <w:t>srážení krve</w:t>
      </w:r>
      <w:r>
        <w:rPr/>
        <w:t xml:space="preserve"> – ovlivňuje posttranslační úpravu protrombinu a faktorů VII, IX a X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b/>
        </w:rPr>
        <w:t>hypovitaminóza K</w:t>
      </w:r>
      <w:r>
        <w:rPr/>
        <w:t>: patologická krvácivost, výlevy krve v podkoží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b/>
        </w:rPr>
        <w:t>hypervitaminóza K</w:t>
      </w:r>
      <w:r>
        <w:rPr/>
        <w:t>: hemolý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oenzym Q v roli vitamínu</w:t>
      </w:r>
    </w:p>
    <w:p>
      <w:pPr>
        <w:pStyle w:val="Normal"/>
        <w:numPr>
          <w:ilvl w:val="0"/>
          <w:numId w:val="95"/>
        </w:numPr>
        <w:jc w:val="both"/>
        <w:rPr>
          <w:b/>
          <w:b/>
        </w:rPr>
      </w:pPr>
      <w:r>
        <w:rPr>
          <w:b/>
        </w:rPr>
        <w:t>ubichinon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významný pro buněčné dýchání – součást dýchacího řetězce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vyšší hladina podporuje oxidační reakce, zvyšuje výkonnost srdečního svalu po infarktu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zdroj: ryby, ořechy, brokolice, vepřové maso, vejce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prostředek proti předčasnému stárnutí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faktor proti parodontó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Vitamíny rozpustné ve vodě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800"/>
        <w:gridCol w:w="3060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itamín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ktivace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oenzym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unkce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sforylac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amindifosfá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oxidační dekarboxylace, kofaktor transketoláz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sforyl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sforylace, AM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M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ehydrogenáza v dýchacím řetězci, oxidázy L-AM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hydrogenáz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yridox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sfory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idoxalfosfá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minotransferázy, dekarboxylázy AM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  <w:vertAlign w:val="subscript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á zvláštní označen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ůzné enzymy (krvetvorb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kotinam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, ribóza-P</w:t>
            </w:r>
          </w:p>
          <w:p>
            <w:pPr>
              <w:pStyle w:val="Normal"/>
              <w:rPr/>
            </w:pPr>
            <w:r>
              <w:rPr/>
              <w:t>AMP, ribóza-P, fosfory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</w:t>
            </w:r>
            <w:r>
              <w:rPr>
                <w:vertAlign w:val="superscript"/>
              </w:rPr>
              <w:t>+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NADP</w:t>
            </w:r>
            <w:r>
              <w:rPr>
                <w:vertAlign w:val="superscript"/>
              </w:rPr>
              <w:t>+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ehydrogenázy</w:t>
            </w:r>
          </w:p>
          <w:p>
            <w:pPr>
              <w:pStyle w:val="Normal"/>
              <w:rPr/>
            </w:pPr>
            <w:r>
              <w:rPr/>
              <w:t>hydrogenace (redukční systémy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thotená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další slož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enzym 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cylační enzymy, metabolismus MK a AM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t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boxybiot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arboxyláz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lá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 4 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řenos jednouhlíkatých zbytků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, Fe</w:t>
            </w:r>
            <w:r>
              <w:rPr>
                <w:vertAlign w:val="superscript"/>
              </w:rPr>
              <w:t>2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á zvláštní označen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okolagenhydroxyláz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kupina vitamínů B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i/>
        </w:rPr>
        <w:t>vitamín B</w:t>
      </w:r>
      <w:r>
        <w:rPr>
          <w:i/>
          <w:vertAlign w:val="subscript"/>
        </w:rPr>
        <w:t>1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thiamin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dostatek </w:t>
      </w:r>
      <w:r>
        <w:rPr>
          <w:rFonts w:eastAsia="Symbol" w:cs="Symbol" w:ascii="Symbol" w:hAnsi="Symbol"/>
        </w:rPr>
        <w:t></w:t>
      </w:r>
      <w:r>
        <w:rPr/>
        <w:t xml:space="preserve"> „beri-beri“ – napadá nervový, případně kardiovaskulární systém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hiamindifosfát – nezbytný pro oxidační dekarboxylace a pro transketolázu v pentózovém cyklu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vitaminóza: porušený metabolismus sacharidů a AMK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ávku je nutné zvyšovat při vysokém pH žaludeční šťávy (v nepřítomnosti HCl se thiamin rozloží dříve, než se stačí vstřebat)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droj: kvasnice, pšeničné klíčky, otruby, sója, luštěniny, celozrnná mouka, vepřové maso, mléko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ar potravin ve vodě obsah snižuje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i/>
        </w:rPr>
        <w:t>vitamín B</w:t>
      </w:r>
      <w:r>
        <w:rPr>
          <w:i/>
          <w:vertAlign w:val="subscript"/>
        </w:rPr>
        <w:t>2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riboflavin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 fosforylaci složka enzymů nezbytných pro přenos elektronů v dýchacím řetězci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ní známa žádná charakteristická porucha z nedostatku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eficit se podílí na příznacích z deficitu ostatních vit. B – poruchy jater a sítnice, anémie, depresivní stavy, projevy na kůži a rtech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dostatek zpomaluje hojení ran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DD: 1,7 mg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eficit se nachází u chronických alkoholiků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droj: játra, kvasnice, vejce, mléko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uchyňská úprava jeho obsah nesnižuje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i/>
        </w:rPr>
        <w:t>pyridoxin (vit. B</w:t>
      </w:r>
      <w:r>
        <w:rPr>
          <w:i/>
          <w:vertAlign w:val="subscript"/>
        </w:rPr>
        <w:t>6</w:t>
      </w:r>
      <w:r>
        <w:rPr>
          <w:i/>
        </w:rPr>
        <w:t>)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rojice sloučenin: pyridoxol, pyridoxamin a pyridoxal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biologicky aktivní až po vnitřní transformaci a fosforylaci pyridoxalkinázou na </w:t>
      </w:r>
      <w:r>
        <w:rPr>
          <w:b/>
        </w:rPr>
        <w:t>pyridoxalfosfát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DD: 2 mg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droj: játra, ryby, mléko, celozrnná mouka, brambory, banány, zelenina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eficit – spojený s deficity dalších vit. B </w:t>
      </w:r>
      <w:r>
        <w:rPr>
          <w:rFonts w:eastAsia="Symbol" w:cs="Symbol" w:ascii="Symbol" w:hAnsi="Symbol"/>
        </w:rPr>
        <w:t></w:t>
      </w:r>
      <w:r>
        <w:rPr/>
        <w:t xml:space="preserve"> záněty kůže, sliznic a poruchy CNS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razně je deficitem narušen metabolismus Trp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i/>
        </w:rPr>
        <w:t>vitamín B</w:t>
      </w:r>
      <w:r>
        <w:rPr>
          <w:i/>
          <w:vertAlign w:val="subscript"/>
        </w:rPr>
        <w:t>12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kobalamin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diná biogenní sloučenina obsahující kobalt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ílí se na katabolismu Ile a Val a na tvorbě Met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 přeměně na methylkobalamin se účastní metabolismu folátu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konečných důsledcích nezbytný pro hemopoézu (antianemický faktor)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senciální látka pro všechny živočichy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bsorpci umožňuje </w:t>
      </w:r>
      <w:r>
        <w:rPr>
          <w:b/>
        </w:rPr>
        <w:t xml:space="preserve">vnitřní faktor </w:t>
      </w:r>
      <w:r>
        <w:rPr/>
        <w:t xml:space="preserve">GIT (chybění </w:t>
      </w:r>
      <w:r>
        <w:rPr>
          <w:rFonts w:eastAsia="Symbol" w:cs="Symbol" w:ascii="Symbol" w:hAnsi="Symbol"/>
        </w:rPr>
        <w:t></w:t>
      </w:r>
      <w:r>
        <w:rPr/>
        <w:t xml:space="preserve"> perniciózní anémie)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DD: 2 – 3 </w:t>
      </w:r>
      <w:r>
        <w:rPr>
          <w:rFonts w:eastAsia="Symbol" w:cs="Symbol" w:ascii="Symbol" w:hAnsi="Symbol"/>
        </w:rPr>
        <w:t></w:t>
      </w:r>
      <w:r>
        <w:rPr/>
        <w:t>g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droj: játra, ryby, vnitřnosti, vejce, mléko, sýry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yntéza střevní flórou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dostatek </w:t>
      </w:r>
      <w:r>
        <w:rPr>
          <w:rFonts w:eastAsia="Symbol" w:cs="Symbol" w:ascii="Symbol" w:hAnsi="Symbol"/>
        </w:rPr>
        <w:t></w:t>
      </w:r>
      <w:r>
        <w:rPr/>
        <w:t xml:space="preserve"> psychické a nervové příznaky, poškození periferních nervů a míchy, malá odolnost k infekčním činitelům</w:t>
      </w:r>
    </w:p>
    <w:p>
      <w:pPr>
        <w:pStyle w:val="Normal"/>
        <w:numPr>
          <w:ilvl w:val="0"/>
          <w:numId w:val="52"/>
        </w:numPr>
        <w:jc w:val="both"/>
        <w:rPr>
          <w:i/>
          <w:i/>
        </w:rPr>
      </w:pPr>
      <w:r>
        <w:rPr>
          <w:i/>
        </w:rPr>
        <w:t>niacin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kyselina nikotinová, nikotinamid </w:t>
      </w:r>
      <w:r>
        <w:rPr/>
        <w:t>(vitamín PP – protipelagrový)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odpovídá definici vitamínu – do jisté míry se syntetizuje v těle z Trp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ikotinát i nikotinamid jsou předchůdci oxidoredukčních koenzymů </w:t>
      </w:r>
      <w:r>
        <w:rPr>
          <w:b/>
        </w:rPr>
        <w:t>NAD</w:t>
      </w:r>
      <w:r>
        <w:rPr>
          <w:b/>
          <w:vertAlign w:val="superscript"/>
        </w:rPr>
        <w:t>+</w:t>
      </w:r>
      <w:r>
        <w:rPr/>
        <w:t xml:space="preserve"> a </w:t>
      </w:r>
      <w:r>
        <w:rPr>
          <w:b/>
        </w:rPr>
        <w:t>NADP</w:t>
      </w:r>
      <w:r>
        <w:rPr>
          <w:b/>
          <w:vertAlign w:val="superscript"/>
        </w:rPr>
        <w:t>+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bě látky se řadí mezi komplex vit. B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droj: kvasnice, otruby, maso, naturální rýže, těstoviny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DD: 13 – 18 mg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vitaminóz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pelagra</w:t>
      </w:r>
      <w:r>
        <w:rPr/>
        <w:t xml:space="preserve"> – nemoc tří D (dermatitis, diarea, demence), zánětlivé změny na sliznicích ústní dutiny, jazyka a žaludku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platnění jako léčivo při cévních poruchách a při zánětech žil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nižuje cholesterolém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yselina pantothenová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 xml:space="preserve">šestiuhlíkatá rozvětvená hydroxykyselina spojená do jedné molekuly peptidovou vazbou s </w:t>
      </w:r>
      <w:r>
        <w:rPr>
          <w:rFonts w:eastAsia="Symbol" w:cs="Symbol" w:ascii="Symbol" w:hAnsi="Symbol"/>
        </w:rPr>
        <w:t></w:t>
      </w:r>
      <w:r>
        <w:rPr/>
        <w:t>-alaninem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 xml:space="preserve">podstatná součást </w:t>
      </w:r>
      <w:r>
        <w:rPr>
          <w:b/>
        </w:rPr>
        <w:t>koenzymu A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u člověka nebyla popsána avitaminóza, v potravě je dostatek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DDD: 10 mg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zdroje: nejvíce v kvasnicích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působí proti stresu (podněcuje vyplavování protistresových kortikoidů)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zvyšuje odolnost vůči infekci a alergiím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 xml:space="preserve">zpomaluje přestup LDL do cévních stěn a zvyšuje hladinu HDL </w:t>
      </w:r>
      <w:r>
        <w:rPr>
          <w:rFonts w:eastAsia="Symbol" w:cs="Symbol" w:ascii="Symbol" w:hAnsi="Symbol"/>
        </w:rPr>
        <w:t></w:t>
      </w:r>
      <w:r>
        <w:rPr/>
        <w:t xml:space="preserve"> proti ateroskleróze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podporuje peristaltické pohyby střev a zabraňuje nadýmání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podává se k urychlení hojení ran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 xml:space="preserve">prevence a léčení kožních onemocnění – v podobě svého předchůdce </w:t>
      </w:r>
      <w:r>
        <w:rPr>
          <w:b/>
        </w:rPr>
        <w:t>pantheno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Biotin – vitamín H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složitý síru obsahující cyklus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zdroj: játra, maso, žloutek, kvasnice, ořechy, čokoláda, zelenina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 xml:space="preserve">syntéza střevní flórou </w:t>
      </w:r>
      <w:r>
        <w:rPr>
          <w:rFonts w:eastAsia="Symbol" w:cs="Symbol" w:ascii="Symbol" w:hAnsi="Symbol"/>
        </w:rPr>
        <w:t></w:t>
      </w:r>
      <w:r>
        <w:rPr/>
        <w:t xml:space="preserve"> močí a stolicí se vylučuje daleko více biotinu, než se přijalo potravou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deficit – po požití sirových vajec – bílek obsahuje glykoprotein avidin, který se bez tepelné denaturace na biotin pevně váže a působí jako antivitamín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působí jako kofaktor v karboxylačních reakcích – přenašeč 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deficit – vzácně nutriční, častěji je příčinou avidin nebo ATB (poškození flóry) – projevuje se na kůži, nechutenství, svalové bole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yselina listová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kys. pteroylglutamová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zdroj: zelenina, brambory, kvasnice, játra, maso, vejce, mléko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syntetizuje se flórou tlustého střeva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tepelné zpracování její obsah snižuje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před vstřebáním se střevní konjugázou odštěpí glutamátové zbytky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přívod potravou je téměř vždy dostatečný (DDD po 0,2 mg)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 xml:space="preserve">vytváří </w:t>
      </w:r>
      <w:r>
        <w:rPr>
          <w:b/>
        </w:rPr>
        <w:t>tetrahydrofolát</w:t>
      </w:r>
      <w:r>
        <w:rPr/>
        <w:t xml:space="preserve"> – přenašeč jednouhlíkatých zbytků na různém stupni oxidace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podílí se na funkci transferáz (v metabolismu AMK)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podstatný je v syntéze purinových ntd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kys. formyltetrahydrolistová zabraňuje toxickým účinkům cytostatik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 xml:space="preserve">deficit </w:t>
      </w:r>
      <w:r>
        <w:rPr>
          <w:rFonts w:eastAsia="Symbol" w:cs="Symbol" w:ascii="Symbol" w:hAnsi="Symbol"/>
        </w:rPr>
        <w:t></w:t>
      </w:r>
      <w:r>
        <w:rPr/>
        <w:t xml:space="preserve"> makrocytární anémie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folát hraje významnou úlohu v </w:t>
      </w:r>
      <w:r>
        <w:rPr>
          <w:b/>
        </w:rPr>
        <w:t>efektu sulfonamidů</w:t>
      </w:r>
      <w:r>
        <w:rPr/>
        <w:t xml:space="preserve"> (chemoterapeutika) – blokují inkorporaci p-aminobenzoátu potřebného ke vzniku folátu, čímž zpomalují růst bakterií (pro ně je folát růstový faktor); přitom sulfonamidy nepoškozují somatické buňky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folát zabraňuje vývojovým defektům v míše (rozštěp, spina bifida) a předčasným porodům a potratů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itamín C</w:t>
      </w:r>
    </w:p>
    <w:p>
      <w:pPr>
        <w:pStyle w:val="Normal"/>
        <w:numPr>
          <w:ilvl w:val="0"/>
          <w:numId w:val="49"/>
        </w:numPr>
        <w:jc w:val="both"/>
        <w:rPr>
          <w:b/>
          <w:b/>
        </w:rPr>
      </w:pPr>
      <w:r>
        <w:rPr>
          <w:b/>
        </w:rPr>
        <w:t>kys. L-askorbová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derivát hexózy – dehydrolakton kys. L-gulonové, která je produktem hydrogenace kys. D-glukuronové na C1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vitamín jen pro člověka, primáty a morče, ostatní ho syntetizují z kys. D-glukuronové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málo odolný proti teplu a oxidaci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oxidovaný produkt: kys. dehydroaskorbová – jen nepatrně vitamínově účinná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 xml:space="preserve">askorbát/dehydroaskorbát – významný </w:t>
      </w:r>
      <w:r>
        <w:rPr>
          <w:b/>
        </w:rPr>
        <w:t>oxidoredukční systém</w:t>
      </w:r>
      <w:r>
        <w:rPr/>
        <w:t xml:space="preserve"> – podílí se na přenosech vodíku, působí jako antioxidant, chrání před oxidací jiné antioxidanty s nižší koncentrací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 xml:space="preserve">faktor potřebný pro </w:t>
      </w:r>
      <w:r>
        <w:rPr>
          <w:b/>
        </w:rPr>
        <w:t>hydroxylaci</w:t>
      </w:r>
      <w:r>
        <w:rPr/>
        <w:t xml:space="preserve"> – Pro a Lys při biosyntéze kolagenu – podmiňuje řádné vyzrávání pojiva, hojení ran a vývin zubů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podílí se na hydroxylaci steroidů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 xml:space="preserve">nutný faktor při biosyntéze </w:t>
      </w:r>
      <w:r>
        <w:rPr>
          <w:b/>
        </w:rPr>
        <w:t>katecholaminů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působí na metabolismus Trp a Tyr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umožňuje hydrogenaci folátu na THF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pomáhá absorpci železa ve střevech</w:t>
      </w:r>
    </w:p>
    <w:p>
      <w:pPr>
        <w:pStyle w:val="Normal"/>
        <w:numPr>
          <w:ilvl w:val="0"/>
          <w:numId w:val="49"/>
        </w:numPr>
        <w:jc w:val="both"/>
        <w:rPr>
          <w:i/>
          <w:i/>
        </w:rPr>
      </w:pPr>
      <w:r>
        <w:rPr>
          <w:i/>
        </w:rPr>
        <w:t>zdroje askorbátu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elenina a ovoce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 rostlinné potravy nejvíce v černém rybízu a zelené paprice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patrný obsah v jablkách, ještě méně v jablečných šťávách a moštech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alý obsah v bramborách, ale vzhledem k velikosti konzumu jsou brambory spolu se zelím hlavními dodavateli vit. C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živočišná potrava – játra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noho askorbátu je nahromaděno v kůře nadledvin – nejasný význam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askorbát se nikde v těle (až na nadledviny) neukládá do zásoby</w:t>
      </w:r>
    </w:p>
    <w:p>
      <w:pPr>
        <w:pStyle w:val="Normal"/>
        <w:numPr>
          <w:ilvl w:val="0"/>
          <w:numId w:val="49"/>
        </w:numPr>
        <w:jc w:val="both"/>
        <w:rPr>
          <w:i/>
          <w:i/>
        </w:rPr>
      </w:pPr>
      <w:r>
        <w:rPr>
          <w:i/>
        </w:rPr>
        <w:t>nedostatek askorbátu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vitaminóz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skorbut</w:t>
      </w:r>
      <w:r>
        <w:rPr/>
        <w:t xml:space="preserve"> (kurděje) – příznaky se odvozují od nedostatečné hydroxylace Pro v prokolagenu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tok sliznic, ztráta zubů, vadná osifikace, poškození kapilár, vznik podkožních hemoragi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jc w:val="both"/>
        <w:rPr>
          <w:i/>
          <w:i/>
        </w:rPr>
      </w:pPr>
      <w:r>
        <w:rPr>
          <w:i/>
        </w:rPr>
        <w:t>praktické použití askorbátu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ůsobí proti infekčním nemocem a nachlazení – prokázán kladný vliv na funkci fagocytů a tvorbu protilátek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liv na cholesterol – snižuje cholesterolémii, zmenšuje riziko aterosklerózy a šedého zákalu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orný efekt na vznik zhoubných nádorů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kazatelný vliv na mozkovou kůru – při deficitu pokles mentální výkonnosti se nížením IQ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žití k urychlení hojení ran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neexistuje hypervitaminóza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může někdy působit prooxidačně – redukuje Fe</w:t>
      </w:r>
      <w:r>
        <w:rPr>
          <w:vertAlign w:val="superscript"/>
        </w:rPr>
        <w:t>3+</w:t>
      </w:r>
      <w:r>
        <w:rPr/>
        <w:t xml:space="preserve"> na Fe</w:t>
      </w:r>
      <w:r>
        <w:rPr>
          <w:vertAlign w:val="superscript"/>
        </w:rPr>
        <w:t>2+</w:t>
      </w:r>
      <w:r>
        <w:rPr/>
        <w:t xml:space="preserve">, což generuje tvorbu radikálu </w:t>
      </w:r>
      <w:r>
        <w:rPr>
          <w:rFonts w:eastAsia="Symbol" w:cs="Symbol" w:ascii="Symbol" w:hAnsi="Symbol"/>
          <w:b/>
        </w:rPr>
        <w:t></w:t>
      </w:r>
      <w:r>
        <w:rPr/>
        <w:t>O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truktura buněčných membrán, fluidita membrán, vazby bílkovin na lipidy membrá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viz Struktura a funkce membrán, membránový transport (v Enzymy (základy metabolismu)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ransport látek přes membrány, pasivní a aktivní transport, endocytóz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viz Struktura a funkce membrán, membránový transport (v Enzymy (základy metabolismu)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ransport látek přes membrány, iontové kanál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viz Struktura a funkce membrán, membránový transport (v Enzymy (základy metabolismu))</w:t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96"/>
        </w:tabs>
        <w:ind w:left="24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36"/>
        </w:tabs>
        <w:ind w:left="39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56"/>
        </w:tabs>
        <w:ind w:left="46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76"/>
        </w:tabs>
        <w:ind w:left="53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96"/>
        </w:tabs>
        <w:ind w:left="60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16"/>
        </w:tabs>
        <w:ind w:left="6816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5">
    <w:name w:val="WW8Num89z5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5">
    <w:name w:val="WW8Num99z5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43:00Z</dcterms:created>
  <dc:creator>Siemens</dc:creator>
  <dc:description/>
  <cp:keywords/>
  <dc:language>en-US</dc:language>
  <cp:lastModifiedBy>Siemens</cp:lastModifiedBy>
  <dcterms:modified xsi:type="dcterms:W3CDTF">2008-06-07T13:38:00Z</dcterms:modified>
  <cp:revision>1005</cp:revision>
  <dc:subject/>
  <dc:title>Z á k l a d y   b i o c h e m i e   o r g á n ů   a   f u n k c í</dc:title>
</cp:coreProperties>
</file>