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Z á k l a d y   m e t a b o l i s m u   -   </w:t>
      </w:r>
      <w:r>
        <w:rPr>
          <w:b/>
          <w:u w:val="single"/>
        </w:rPr>
        <w:t>e n z y m y,   m e m b r á n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uktura enzymů (kofaktory, koenzymy, oligomerní struktura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enzym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nzymy jsou vysoce účinné – vyšší reakční rychlos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ožňují reakce i za mírných podmínek – nízké teploty, normálního atmosférického tlaku, neutrálním pH (</w:t>
      </w:r>
      <w:r>
        <w:rPr>
          <w:rFonts w:eastAsia="Symbol" w:cs="Symbol" w:ascii="Symbol" w:hAnsi="Symbol"/>
        </w:rPr>
        <w:t></w:t>
      </w:r>
      <w:r>
        <w:rPr/>
        <w:t xml:space="preserve"> spontánní, neenzymové reakce jsou v organismu velmi vzácné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nadno regulovatelné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žádný katalyzátor nemůže měnit </w:t>
      </w:r>
      <w:r>
        <w:rPr>
          <w:b/>
        </w:rPr>
        <w:t>termodynamickou rovnováhu reakce</w:t>
      </w:r>
      <w:r>
        <w:rPr/>
        <w:t xml:space="preserve"> (posunovat rovnovážnou konstantu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atalyzátor pouze ovlivňuje rychlost, s jakou se termodynamické rovnováhy dosáhn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hodnota změny volné energie </w:t>
      </w:r>
      <w:r>
        <w:rPr>
          <w:rFonts w:eastAsia="Symbol" w:cs="Symbol" w:ascii="Symbol" w:hAnsi="Symbol"/>
        </w:rPr>
        <w:t></w:t>
      </w:r>
      <w:r>
        <w:rPr/>
        <w:t>G – rozhoduje o samovolnosti reakce, ale neurčuje její rychlos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ychlost exergonní reakce závisí na hodnotě </w:t>
      </w:r>
      <w:r>
        <w:rPr>
          <w:b/>
        </w:rPr>
        <w:t>aktivační energi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enzymy </w:t>
      </w:r>
      <w:r>
        <w:rPr>
          <w:b/>
        </w:rPr>
        <w:t>snižují hodnotu aktivační energi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mezi enzymem a substrátem dojde k vytvoření jednoho nebo několika </w:t>
      </w:r>
      <w:r>
        <w:rPr>
          <w:b/>
        </w:rPr>
        <w:t>přechodných stavů</w:t>
      </w:r>
      <w:r>
        <w:rPr/>
        <w:t xml:space="preserve"> – jedna reakce se tak rozdělí do několika postupných reakcí a každá mezireakce má nižší hodnotu aktivační energi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nergetický rozdíl mezi substrátem a produktem je stejný, ať reakce proběhne katalyzovaná nebo nekatalyzova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finice a struktura enzy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zymy – jednoduché nebo složené globulární </w:t>
      </w:r>
      <w:r>
        <w:rPr>
          <w:b/>
        </w:rPr>
        <w:t>bílkovi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aktivitě většiny enzymů je zapotřebí nebílkovinný faktor – </w:t>
      </w:r>
      <w:r>
        <w:rPr>
          <w:b/>
        </w:rPr>
        <w:t>koenzy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ílkovinná část enzymu – </w:t>
      </w:r>
      <w:r>
        <w:rPr>
          <w:b/>
        </w:rPr>
        <w:t>apoenzy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zym může sestávat z jediného polypeptidového řetězce, může být i několik řetězců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možnosti složení enzym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zym se skládá z jednoho řetě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 je tvořen jedním řetězcem, ale složeným z několika </w:t>
      </w:r>
      <w:r>
        <w:rPr>
          <w:b/>
        </w:rPr>
        <w:t>domén</w:t>
      </w:r>
      <w:r>
        <w:rPr/>
        <w:t>, které mají stejnou enzymovou specifično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zym je tvořen jedním řetězcem s několika doménami, které vykazují rozdílnou specifično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ultienzymový komplex</w:t>
      </w:r>
      <w:r>
        <w:rPr/>
        <w:t xml:space="preserve"> – molekula složená z několika podjednotek; podjednotky mají různou specifičnost; podjednotky většinou různými reakcemi zpracovávají původně jediný vstupní substrát (např. syntáza M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ribozymy</w:t>
      </w:r>
      <w:r>
        <w:rPr/>
        <w:t xml:space="preserve"> – některé druhy RNA s vlastnostmi katalyzátorů (katalyticky napadají fosfodiesterové vazby v RNA; úloha při spojování intron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likostí enzym většinou převyšuje molekuly substrá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by byl účinný, musí vytvořit </w:t>
      </w:r>
      <w:r>
        <w:rPr>
          <w:b/>
        </w:rPr>
        <w:t>enzym-substrátový komplex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ktivní mís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sto enzymu, kam se substrát napoju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ovrchu obvykle jen jed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hlubeň nebo zářez do enzy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ojrozměrný útvar tvořený zbytky AMK (obvykle 6 – 12), které v primární struktuře mohou být daleko od seb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vazbě enzym-substrát se uplatňují </w:t>
      </w:r>
      <w:r>
        <w:rPr>
          <w:b/>
        </w:rPr>
        <w:t>nevazebné interakce</w:t>
      </w:r>
      <w:r>
        <w:rPr/>
        <w:t xml:space="preserve"> – vodíkové vazby, hydrofobní interakce, elektrostatické síly a van der Waalsovy síl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valentní vazba mezi enzymem a substrátem se vyskytuje jen výjimečn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aktivním místě jsou 2 druhy funkčních skupin: </w:t>
      </w:r>
      <w:r>
        <w:rPr>
          <w:b/>
        </w:rPr>
        <w:t>vazebné skupiny</w:t>
      </w:r>
      <w:r>
        <w:rPr/>
        <w:t xml:space="preserve"> – zajišťují spojení se substrátem; a </w:t>
      </w:r>
      <w:r>
        <w:rPr>
          <w:b/>
        </w:rPr>
        <w:t>katalytické skupiny</w:t>
      </w:r>
      <w:r>
        <w:rPr/>
        <w:t xml:space="preserve"> – obstarávají vlastní katalytické reak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řez aktivního místa má obvykle </w:t>
      </w:r>
      <w:r>
        <w:rPr>
          <w:b/>
        </w:rPr>
        <w:t>hydrofobní charakt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vazbě substrátu a katalýze se podílí koenzy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zbu substrátu v mnohých enzymech zajišťují aromatická jádra (Phe, Tyr) a bazické AM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katalýze se podílejí karboxyly dikarboxylových AMK, OH skupiny Ser, karbonylové kyslíky, His a Ar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vrchu enzymu se nachází také </w:t>
      </w:r>
      <w:r>
        <w:rPr>
          <w:b/>
        </w:rPr>
        <w:t>allosterická místa</w:t>
      </w:r>
      <w:r>
        <w:rPr/>
        <w:t xml:space="preserve"> – typická pro allosterické enzymy – enzymy měnící konformaci pod vlivem efektor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vrchu jsou </w:t>
      </w:r>
      <w:r>
        <w:rPr>
          <w:b/>
        </w:rPr>
        <w:t xml:space="preserve">determinantní skupiny </w:t>
      </w:r>
      <w:r>
        <w:rPr/>
        <w:t>(epitopy) – určují imunitní charakteristiku moleku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le jsou na povrchu místa vážící jedy a farmaka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vazba substrátu a enzy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orie </w:t>
      </w:r>
      <w:r>
        <w:rPr>
          <w:b/>
        </w:rPr>
        <w:t>zámku a klíč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ecifita vůči substrátu není téměř nikdy absolut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orie </w:t>
      </w:r>
      <w:r>
        <w:rPr>
          <w:b/>
        </w:rPr>
        <w:t>indukovaného přizpůsob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měna konformace vyvolaná substrátem nebo inhibitorem není rozsáhlá a týká se jen několika málo AMK zbytků v okolí aktivního mí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nohé enzymy jsou produkovány jako </w:t>
      </w:r>
      <w:r>
        <w:rPr>
          <w:b/>
        </w:rPr>
        <w:t>proenzymy (zymogeny)</w:t>
      </w:r>
      <w:r>
        <w:rPr/>
        <w:t xml:space="preserve"> – aktivují se tím, že se část jejich molekuly odštěpí proteáz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ofaktory enzym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faktory – nízkomolekulární anorganické a organické sloučeniny nutné pro funkci většiny enzym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ěkdy jako kofaktor slouží pouhý ion, většinou jde o organické sloučenin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azba kofaktoru na enzy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ůzně pevná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kovalentně vázané kofaktor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sou integrální součástí bílkovinné molekul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ze je zařadit mezi </w:t>
      </w:r>
      <w:r>
        <w:rPr>
          <w:b/>
        </w:rPr>
        <w:t>prostetické skupi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ůstávají v enzymu vázány během celého vazebného a katalytického pochod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enzymu se modifikují a v tomtéž místě se regenerují do původního stavu, aby byly schopny vstupovat do reakce s dalšími molekulami substrát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ř. FAD ve flavoproteinových enzymech, hemová skupina v cytochrome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olně připojené kofaktor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enzym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hou se odpojit </w:t>
      </w:r>
      <w:r>
        <w:rPr>
          <w:rFonts w:eastAsia="Symbol" w:cs="Symbol" w:ascii="Symbol" w:hAnsi="Symbol"/>
        </w:rPr>
        <w:t></w:t>
      </w:r>
      <w:r>
        <w:rPr/>
        <w:t xml:space="preserve"> přechodná ztráta aktivit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ř. NAD</w:t>
      </w:r>
      <w:r>
        <w:rPr>
          <w:vertAlign w:val="superscript"/>
        </w:rPr>
        <w:t>+</w:t>
      </w:r>
      <w:r>
        <w:rPr/>
        <w:t xml:space="preserve"> v pyridinových enzyme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je považovat za „druhý substrát“ (kosubstrát) – spolu se substrátem se váže do aktivního místa a účastní se katalytického děj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chemické složení kofaktor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načná část kofaktorů v molekule </w:t>
      </w:r>
      <w:r>
        <w:rPr>
          <w:b/>
        </w:rPr>
        <w:t>obsahuje vitamí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nohé kofaktory jsou strukturou </w:t>
      </w:r>
      <w:r>
        <w:rPr>
          <w:b/>
        </w:rPr>
        <w:t>nukleotidy</w:t>
      </w:r>
      <w:r>
        <w:rPr/>
        <w:t xml:space="preserve"> (báze + pentóza + kys. fosforečná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 vitamíny jsou téměř vždy vitamíny rozpustné ve vodě (komplex vit. 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nohočetné enzymové formy a izoenzy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eden enzym se vyskytuje v několika formách – mají stejnou specifičnost, ale liší se velikostí molekuly a menšími rozdíly ve struktuře (např. rozdílný počet elektrických nábojů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ohou se lišit i odolností vůči vyšším teplotám nebo imunitními vlastnostm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vznik mnohotných forem enzym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geneticky podmíněné rozdíl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jsou formy determinovány rozdílnými, ale blízce příbuznými gen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zoenzymy (izozymy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jednotky vzniklé podle příslušného genetického kódu spolu mohou různým způsobem hybridizovat </w:t>
      </w:r>
      <w:r>
        <w:rPr>
          <w:rFonts w:eastAsia="Symbol" w:cs="Symbol" w:ascii="Symbol" w:hAnsi="Symbol"/>
        </w:rPr>
        <w:t></w:t>
      </w:r>
      <w:r>
        <w:rPr/>
        <w:t xml:space="preserve"> vznikají dimery, tetramery, atd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př. </w:t>
      </w:r>
      <w:r>
        <w:rPr>
          <w:b/>
        </w:rPr>
        <w:t>laktátdehydrogenáza</w:t>
      </w:r>
      <w:r>
        <w:rPr/>
        <w:t xml:space="preserve"> – geny pro 2 odlišné částice (M a H) – kombinují se pěti způsoby do tetramer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znik proteolytickým štěpením různé hloubk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lekuly enzymu se liší velikost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eolytické odštěpení části molekul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se fragment netýká AMK zbytků tvořících aktivní místo, zmenšení molekuly nemá za následek inaktivaci enzy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nzymová aktivita, fyzikálně chemické vlivy, regulace (exprese, allosterické vlivy, kovalentní modifikac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pecifita enzymové katalýzy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katalytická účinnos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jádřena </w:t>
      </w:r>
      <w:r>
        <w:rPr>
          <w:b/>
        </w:rPr>
        <w:t>číslem přeměn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dává počet molekul substrátu, které jedna molekula enzymu přemění za sekund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substrátová specifičnos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čuje, jaký substrát bude atakován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bsolutní specifičnost – enzym působí na jediný substrát – např. </w:t>
      </w:r>
      <w:r>
        <w:rPr>
          <w:b/>
        </w:rPr>
        <w:t>ureáz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astější je relativní specifičnost – různá afinita ke každému substrát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kinetická specifičnos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ecifičnost účink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 AMK může podlehnout deaminaci (na oxokyselinu a NH</w:t>
      </w:r>
      <w:r>
        <w:rPr>
          <w:vertAlign w:val="subscript"/>
        </w:rPr>
        <w:t>3</w:t>
      </w:r>
      <w:r>
        <w:rPr/>
        <w:t>), dekarboxylaci (na primární amin) nebo se může přeměnit na jinou AMK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 enzym se substrátem provede závisí do určité míra na koenzym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mnohé enzymy působí </w:t>
      </w:r>
      <w:r>
        <w:rPr>
          <w:b/>
        </w:rPr>
        <w:t>stereospecificky</w:t>
      </w:r>
      <w:r>
        <w:rPr/>
        <w:t xml:space="preserve"> – napadají jen určitý stereoizomer (D- nebo L- formu) – substrát se musí vázat v aktivním místě alespoň na 3 specifická mí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u w:val="single"/>
        </w:rPr>
        <w:t>Vyjadřování aktivity enzymů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u enzymů se nestanovuje látkové množství, ale </w:t>
      </w:r>
      <w:r>
        <w:rPr>
          <w:b/>
        </w:rPr>
        <w:t>katalytická aktivita enzymu</w:t>
      </w:r>
      <w:r>
        <w:rPr/>
        <w:t xml:space="preserve"> – rychlost reakce za určitých podmíne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ktivita se musí měřit za optimálních podmínek – vysoká koncentrace substrátu, přítomnost kofaktorů, pevně stanovená teplota a p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jednotka aktivity: </w:t>
      </w:r>
      <w:r>
        <w:rPr>
          <w:b/>
        </w:rPr>
        <w:t>katal (kat)</w:t>
      </w:r>
      <w:r>
        <w:rPr/>
        <w:t>´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atal – množství aktivity, které přemění 1 mol substrátu za 1 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bvykle v </w:t>
      </w:r>
      <w:r>
        <w:rPr>
          <w:rFonts w:eastAsia="Symbol" w:cs="Symbol" w:ascii="Symbol" w:hAnsi="Symbol"/>
        </w:rPr>
        <w:t></w:t>
      </w:r>
      <w:r>
        <w:rPr/>
        <w:t>kat, nkat, pka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řívější jednotka aktivity: </w:t>
      </w:r>
      <w:r>
        <w:rPr>
          <w:b/>
        </w:rPr>
        <w:t>mezinárodní jednotka</w:t>
      </w:r>
      <w:r>
        <w:rPr/>
        <w:t xml:space="preserve"> (U) – aktivita enzymu, která přemění 1 </w:t>
      </w:r>
      <w:r>
        <w:rPr>
          <w:rFonts w:eastAsia="Symbol" w:cs="Symbol" w:ascii="Symbol" w:hAnsi="Symbol"/>
        </w:rPr>
        <w:t></w:t>
      </w:r>
      <w:r>
        <w:rPr/>
        <w:t>mol substrátu za 1 min (je 6</w:t>
      </w:r>
      <w:r>
        <w:rPr>
          <w:lang w:val="en-US"/>
        </w:rPr>
        <w:t>*</w:t>
      </w:r>
      <w:r>
        <w:rPr/>
        <w:t>10</w:t>
      </w:r>
      <w:r>
        <w:rPr>
          <w:vertAlign w:val="superscript"/>
        </w:rPr>
        <w:t>7</w:t>
      </w:r>
      <w:r>
        <w:rPr>
          <w:lang w:val="en-US"/>
        </w:rPr>
        <w:t xml:space="preserve"> kr</w:t>
      </w:r>
      <w:r>
        <w:rPr/>
        <w:t>át menší než kat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chanismus působení enzym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 působení významným způsobem zasahuje změna mikroklimatu – je vyvolána už přilnutím substrátu do AC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pojením se vytlačuje voda </w:t>
      </w:r>
      <w:r>
        <w:rPr>
          <w:rFonts w:eastAsia="Symbol" w:cs="Symbol" w:ascii="Symbol" w:hAnsi="Symbol"/>
        </w:rPr>
        <w:t></w:t>
      </w:r>
      <w:r>
        <w:rPr/>
        <w:t xml:space="preserve"> prostředí se stává nepolární, vymizí dielektriku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ykem enzymu se substrátem zůstanou nedotčeny polární zbytky AMK, které mají zásadní význam v mechanismu katalýzy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rozdělení katalytických mechanismů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idobazická katalýz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valentní katalýz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talýza kovovými ionty (vytváří se komplex enzym-kov-substrát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ostatická katalýz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talýza na základě přiblížení a prostorové orientac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přechodného stavu na enzym s vyšší afinitou, než má odpovídající substrát nebo produk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ždy se uplatňuje několik katalytických mechanismů součas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inetika enzymově katalyzovaných reakcí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rychlost enzymových reakc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ána buď úbytkem substrátu za časovou jednotku nebo přírůstkem produkt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ří se za standardizovaných podmínek (koncentrace E a S, teplota, pH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ření koncentrace produktu v časových odstupech – křivka (ne přímka) – trvale se snižující koncentrace substrátu znemožňuje stejnou rychlos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ychlost reakce je nejvyšší na začátku – </w:t>
      </w:r>
      <w:r>
        <w:rPr>
          <w:b/>
        </w:rPr>
        <w:t>počáteční rychlos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k reakce spěje k rovnováze, přírůstek rychlosti se snižuje až k nul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kinetika jednosubstrátových reakc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 + S </w:t>
      </w:r>
      <w:r>
        <w:rPr>
          <w:rFonts w:eastAsia="Symbol" w:cs="Symbol" w:ascii="Symbol" w:hAnsi="Symbol"/>
        </w:rPr>
        <w:t></w:t>
      </w:r>
      <w:r>
        <w:rPr/>
        <w:t xml:space="preserve"> ES </w:t>
      </w:r>
      <w:r>
        <w:rPr>
          <w:rFonts w:eastAsia="Symbol" w:cs="Symbol" w:ascii="Symbol" w:hAnsi="Symbol"/>
        </w:rPr>
        <w:t></w:t>
      </w:r>
      <w:r>
        <w:rPr/>
        <w:t xml:space="preserve"> 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den substrát vstupuje do reakcí katalyzovaných enzymy ze třídy </w:t>
      </w:r>
      <w:r>
        <w:rPr>
          <w:b/>
        </w:rPr>
        <w:t>izomeráz</w:t>
      </w:r>
      <w:r>
        <w:rPr/>
        <w:t xml:space="preserve">, </w:t>
      </w:r>
      <w:r>
        <w:rPr>
          <w:b/>
        </w:rPr>
        <w:t>lyáz</w:t>
      </w:r>
      <w:r>
        <w:rPr/>
        <w:t xml:space="preserve"> a </w:t>
      </w:r>
      <w:r>
        <w:rPr>
          <w:b/>
        </w:rPr>
        <w:t>hydroláz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56235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vnice podle Michaelise a Menteové:</w:t>
      </w:r>
    </w:p>
    <w:p>
      <w:pPr>
        <w:pStyle w:val="Normal"/>
        <w:ind w:left="720" w:firstLine="69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prava:</w:t>
      </w:r>
    </w:p>
    <w:p>
      <w:pPr>
        <w:pStyle w:val="Normal"/>
        <w:ind w:left="708" w:firstLine="69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>z této rovnice plyne, že když poměr V</w:t>
      </w:r>
      <w:r>
        <w:rPr>
          <w:vertAlign w:val="subscript"/>
        </w:rPr>
        <w:t>max</w:t>
      </w:r>
      <w:r>
        <w:rPr/>
        <w:t>:v  = 2, tj. rychlost reakce v = V</w:t>
      </w:r>
      <w:r>
        <w:rPr>
          <w:vertAlign w:val="subscript"/>
        </w:rPr>
        <w:t>max</w:t>
      </w:r>
      <w:r>
        <w:rPr/>
        <w:t>/2, bude se K</w:t>
      </w:r>
      <w:r>
        <w:rPr>
          <w:vertAlign w:val="subscript"/>
        </w:rPr>
        <w:t>m</w:t>
      </w:r>
      <w:r>
        <w:rPr/>
        <w:t xml:space="preserve"> rovnat koncentraci substrá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finice </w:t>
      </w:r>
      <w:r>
        <w:rPr>
          <w:b/>
        </w:rPr>
        <w:t>Michaelisovy konstanty</w:t>
      </w:r>
      <w:r>
        <w:rPr/>
        <w:t xml:space="preserve">: </w:t>
      </w:r>
      <w:r>
        <w:rPr>
          <w:b/>
        </w:rPr>
        <w:t>K</w:t>
      </w:r>
      <w:r>
        <w:rPr>
          <w:b/>
          <w:vertAlign w:val="subscript"/>
        </w:rPr>
        <w:t>m</w:t>
      </w:r>
      <w:r>
        <w:rPr>
          <w:b/>
        </w:rPr>
        <w:t xml:space="preserve"> je koncentrace substrátu, při níž enzymová reakce probíhá polovinou maximální rychl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a K</w:t>
      </w:r>
      <w:r>
        <w:rPr>
          <w:vertAlign w:val="subscript"/>
        </w:rPr>
        <w:t>m</w:t>
      </w:r>
      <w:r>
        <w:rPr/>
        <w:t>: mol/l (hodnoty se pohybují mezi 10</w:t>
      </w:r>
      <w:r>
        <w:rPr>
          <w:vertAlign w:val="superscript"/>
        </w:rPr>
        <w:t>-1</w:t>
      </w:r>
      <w:r>
        <w:rPr/>
        <w:t xml:space="preserve"> a 10</w:t>
      </w:r>
      <w:r>
        <w:rPr>
          <w:vertAlign w:val="superscript"/>
        </w:rPr>
        <w:t>-6</w:t>
      </w:r>
      <w:r>
        <w:rPr/>
        <w:t xml:space="preserve"> mol/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dnota konstanty je </w:t>
      </w:r>
      <w:r>
        <w:rPr>
          <w:b/>
        </w:rPr>
        <w:t>mírou afinity enzymu k substrá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substrát – ten, s kterým má enzym nejmenší K</w:t>
      </w:r>
      <w:r>
        <w:rPr>
          <w:vertAlign w:val="subscript"/>
        </w:rPr>
        <w:t>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ovení K</w:t>
      </w:r>
      <w:r>
        <w:rPr>
          <w:vertAlign w:val="subscript"/>
        </w:rPr>
        <w:t>m</w:t>
      </w:r>
      <w:r>
        <w:rPr/>
        <w:t xml:space="preserve"> pomocí převrácených hodnot (1/v a 1/</w:t>
      </w:r>
      <w:r>
        <w:rPr>
          <w:lang w:val="en-US"/>
        </w:rPr>
        <w:t>[</w:t>
      </w:r>
      <w:r>
        <w:rPr/>
        <w:t>S</w:t>
      </w:r>
      <w:r>
        <w:rPr>
          <w:lang w:val="en-US"/>
        </w:rPr>
        <w:t>]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35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kinetika dvousubstrátových reakc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ětšina tříd enzymů katalyzuje 2 substráty: </w:t>
      </w:r>
      <w:r>
        <w:rPr>
          <w:b/>
        </w:rPr>
        <w:t>transferázy</w:t>
      </w:r>
      <w:r>
        <w:rPr/>
        <w:t xml:space="preserve">, </w:t>
      </w:r>
      <w:r>
        <w:rPr>
          <w:b/>
        </w:rPr>
        <w:t>oxidoreduktázy</w:t>
      </w:r>
      <w:r>
        <w:rPr/>
        <w:t xml:space="preserve">, </w:t>
      </w:r>
      <w:r>
        <w:rPr>
          <w:b/>
        </w:rPr>
        <w:t>kináz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ásledné reak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a substráty (A a B) se musí s enzymem spojit dřív, než může proběhnout reakce a poskytnout produkt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akce s uspořádaným mechanismem</w:t>
      </w:r>
      <w:r>
        <w:rPr/>
        <w:t xml:space="preserve"> – závazné pořadí připojení substrát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prve se musí vytvořit komplex AE, teprve to vytvoří vazebné místo pro B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eakce s nahodilým mechanismem </w:t>
      </w:r>
      <w:r>
        <w:rPr/>
        <w:t>– libovolné navázání substrát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ě vazebná místa jdou přítomna na volném enzym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ing-pongový mechanismu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ý pro </w:t>
      </w:r>
      <w:r>
        <w:rPr>
          <w:b/>
        </w:rPr>
        <w:t>aminotransferáz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 odevzdá přenášenou skupinu (NH</w:t>
      </w:r>
      <w:r>
        <w:rPr>
          <w:vertAlign w:val="subscript"/>
        </w:rPr>
        <w:t>2</w:t>
      </w:r>
      <w:r>
        <w:rPr/>
        <w:t>) a odskoč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 skupinu přebere a nechá ji odskočit jako součást druhého produkt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uvolnění produktu dochází ještě před navázáním substrát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ráty A a B se na povrchu enzymu nesetkávaj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ázvosloví a klasifikace enzymů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systematický název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opisuje katalyzovanou reakci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značení substrátu + reakce + áza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triviální název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značení substrátu a typu reakc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aždý enzym má číselný kód: čtyři čísla označující třídu – podtřídu – podpodtřídu – pořadové číslo v oficiálním seznamu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třídy enzymů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6 (podle 6 základních reakcí katalyzovaných enzymy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xidoreduktázy</w:t>
      </w:r>
      <w:r>
        <w:rPr/>
        <w:t xml:space="preserve"> – redoxní reakce – přenášejí vodík nebo kyslík (dehydrogenáza, oxidáza, oxygenáza, hydroxyláza, ...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ransferázy </w:t>
      </w:r>
      <w:r>
        <w:rPr/>
        <w:t>– přenášejí skupiny atomů (aminotranferázy, transglykosylázy, transmethylázy, hexokináza, ...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ydrolázy </w:t>
      </w:r>
      <w:r>
        <w:rPr/>
        <w:t>– hydrolytické reakce – štěpí substráty za vstupu vody (proteázy, lipázy, esterázy, glykosidázy, ...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lyázy </w:t>
      </w:r>
      <w:r>
        <w:rPr/>
        <w:t>– štěpí vazby mezi C a C, nebo mezi C a N, bez vstupu vody (aldoláza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izomerázy </w:t>
      </w:r>
      <w:r>
        <w:rPr/>
        <w:t>– izomerační reakce (cis-trans izomerázy, epimerázy, mutázy, ...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ligázy </w:t>
      </w:r>
      <w:r>
        <w:rPr/>
        <w:t xml:space="preserve">– spojují 2 sloučeniny, spotřeba energie současným štěpením ATP; </w:t>
      </w:r>
      <w:r>
        <w:rPr>
          <w:b/>
        </w:rPr>
        <w:t>synthetázy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jvíce jsou zastoupeny enzymy prvních tří tří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dmínky, za kterých probíhá enzymová katalýza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působení fyzikálních vliv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 má teplota, pH, iontová síla okolního prostředí a ionizující záře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liv teplot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světluje ho </w:t>
      </w:r>
      <w:r>
        <w:rPr>
          <w:b/>
        </w:rPr>
        <w:t>srážková teor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 </w:t>
      </w:r>
      <w:r>
        <w:rPr/>
        <w:t>každá chemická reakce se se vzrůstem teploty urychluj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nzymy – bílkoviny </w:t>
      </w:r>
      <w:r>
        <w:rPr>
          <w:rFonts w:eastAsia="Symbol" w:cs="Symbol" w:ascii="Symbol" w:hAnsi="Symbol"/>
        </w:rPr>
        <w:t></w:t>
      </w:r>
      <w:r>
        <w:rPr/>
        <w:t xml:space="preserve"> citlivé na teplotu (denaturace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kročení energetické bariéry </w:t>
      </w:r>
      <w:r>
        <w:rPr>
          <w:rFonts w:eastAsia="Symbol" w:cs="Symbol" w:ascii="Symbol" w:hAnsi="Symbol"/>
        </w:rPr>
        <w:t></w:t>
      </w:r>
      <w:r>
        <w:rPr/>
        <w:t xml:space="preserve"> tepelná denaturace </w:t>
      </w:r>
      <w:r>
        <w:rPr>
          <w:rFonts w:eastAsia="Symbol" w:cs="Symbol" w:ascii="Symbol" w:hAnsi="Symbol"/>
        </w:rPr>
        <w:t></w:t>
      </w:r>
      <w:r>
        <w:rPr/>
        <w:t xml:space="preserve"> pokles (ztráta) enzymového působen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pelné optimum</w:t>
      </w:r>
      <w:r>
        <w:rPr/>
        <w:t xml:space="preserve"> – mezi 40 a 50°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liv pH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b/>
        </w:rPr>
        <w:t>pH optimum</w:t>
      </w:r>
      <w:r>
        <w:rPr/>
        <w:t xml:space="preserve"> – většinou neutrální (výjimky – pepsin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enzymy aktivní jen v úzkém rozmezí pH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změny rychlosti reakcí v závislosti na koncentraci enzymu a efektor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rychlost enzymové reakce je závislá na počtu aktivních molekul enzymu a na koncentraci substrátu (vyplývá z Guldbergova-Waagova zákona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čím vyšší je počet molekul enzymu, tím více se vytvoří ES komplexů a tedy molekul produk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jestliže se koncentrace za jinak stejných podmínek zvyšuje – lineární závislost, pokud měříme počáteční rychlosti reakce (rychlost zpětné přeměny P na ES je ještě zanedbatelná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1240" cy="156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aktivace enzym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aktivátory</w:t>
      </w:r>
      <w:r>
        <w:rPr/>
        <w:t xml:space="preserve"> – látky urychlující enzymovou reakci – pojem dost diskutabil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některé aktivátory jsou </w:t>
      </w:r>
      <w:r>
        <w:rPr>
          <w:b/>
        </w:rPr>
        <w:t>integrální součástí enzym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některé kovy (např. Se v glutathionperoxidáze nebo Zn v karboxypeptidáze A) se účastní katalytického pochodu v AC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2 skupiny podle síly vazby kovového iontu: </w:t>
      </w:r>
      <w:r>
        <w:rPr>
          <w:b/>
        </w:rPr>
        <w:t>metaloproteiny</w:t>
      </w:r>
      <w:r>
        <w:rPr/>
        <w:t xml:space="preserve"> – pevně vázané ionty; </w:t>
      </w:r>
      <w:r>
        <w:rPr>
          <w:b/>
        </w:rPr>
        <w:t>enzymy aktivované ionty</w:t>
      </w:r>
      <w:r>
        <w:rPr/>
        <w:t xml:space="preserve"> z okolního roztoku (jde o alkalické kovy a alkalické zeminy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aktivace – přechod proenzymu na enzy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k aktivaci může dojít také fosforylací nebo defosforylací (např. glykogensyntáza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k aktivátorům se řadí i sloučeniny chránící enzym před inaktivací (např. redukovaný glutathion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inhibice enzym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aktivitu lze snížit až na nulu destrukcí enzymů drastickými fyzikálními a chemickými faktory – rozruší strukturu a vazb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inhibitor</w:t>
      </w:r>
      <w:r>
        <w:rPr/>
        <w:t xml:space="preserve"> – látka, která snižuje aktivitu enzymu, aniž by ho destruoval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mpetitivní inhibi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ubstrát a inhibitor se váží na stejné místo (na AC) a soutěží o něj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inhibitor se v závislosti na své koncentraci naváže na AC, ale není schopen se přeměnit na produk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ozsah inhibice závisí na poměru koncentrací inhibitoru a substrá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ubstrát a inhibitor se neváží se stejnou afinito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everzibil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inhibitory – látky chemicky příbuzné přirozenému substrá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ění se hodnota K</w:t>
      </w:r>
      <w:r>
        <w:rPr>
          <w:vertAlign w:val="subscript"/>
        </w:rPr>
        <w:t>m</w:t>
      </w:r>
      <w:r>
        <w:rPr/>
        <w:t xml:space="preserve"> (zvyšuje s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elmi vysoké koncentrace substrátu efekt inhibitoru prakticky eliminuj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apř. 2,3-bisfosfoglycerá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kompetitivní inhibi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ekompetitivní inhibitor se váže na jiné místo na enzymu než je AC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měna konformace enzym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okud je vazba nekovalentní, je inhibice reverzibil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kovalentní napojení – ireverzibilní (inhibitor je „enzymový jed“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a enzym se váže současně substrát i inhibito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inhibitor zpomalí tvorbu produk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inhibitory – obvykle nemají se substrátem žádnou podobnos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odnota K</w:t>
      </w:r>
      <w:r>
        <w:rPr>
          <w:vertAlign w:val="subscript"/>
        </w:rPr>
        <w:t>m</w:t>
      </w:r>
      <w:r>
        <w:rPr/>
        <w:t xml:space="preserve"> se nem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ychlost reakce je snížena za jakékoliv koncentrace substrá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smíšená inhibice</w:t>
      </w:r>
      <w:r>
        <w:rPr/>
        <w:t xml:space="preserve"> – současně prvky kompetitivní i nekompetitivní inhibi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 xml:space="preserve">akompetitivní inhibice </w:t>
      </w:r>
      <w:r>
        <w:rPr/>
        <w:t>– inhibitor se váže na komplex ES, ne na volný enzy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llosterické enzymy – faktory řízení organism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losterické interakce – podstatná cesta regulace životních děj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platňují se u bílkovin bez ohledu na jejich katalytické vlast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ílkoviny bez katalytických vlastností – např. Hb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allosterické enzym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romě aktivního místa mají další místo (místa), na které se může nekovalentně vázat jiný ligand než substrát – </w:t>
      </w:r>
      <w:r>
        <w:rPr>
          <w:b/>
        </w:rPr>
        <w:t>efektor (modulátor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pojení nízkomolekulárního efektoru vyvolá určitý pohyb AMK zbytk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pojení efektoru může vyvolat inhibici enzymu – pokud se připojením deformuje AC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sou enzymy, které jsou bez allosterického efektoru neúčinné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llosterický enzym: </w:t>
      </w:r>
      <w:r>
        <w:rPr>
          <w:b/>
        </w:rPr>
        <w:t>aspartáttranskarbamyláza</w:t>
      </w:r>
      <w:r>
        <w:rPr/>
        <w:t xml:space="preserve"> – inhibice na principu </w:t>
      </w:r>
      <w:r>
        <w:rPr>
          <w:b/>
        </w:rPr>
        <w:t>negativní zpětné vazb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omě allosterického efektu se aktivita mnoha enzymů řídí tím, že se na jejich molekulu kovalentně připojuje kys. fosforečná (fosforyla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yužití enzymologie v medicín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okalizace enzymů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nzymy jsou přítomny v každé buňce a ve všech tělních tekutiná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ěkteré se specificky vyskytují jen v určitých kompartmentech buňk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tochondrie: cytochromoxidáz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yzosom: kyselá fosfatáz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ytosol: enzymy glykolýz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zi jednotlivými tkáněmi jsou velké rozdíly v obsahu enzymů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ěkteré enzymy jsou orgánově specifické (např. pro prostatu je téměř specifická kyselá fosfatáza, pro játra glutamátdehydrogenáza a sorbitdehydrogenáza, pro sval izoenzym kreatinkináz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enzymů v medicíně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iagnostická a prognostická pomůcka – zejména intracelulární enzym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ěžně se stanovuje aktivita enzymů v tělesných tekutinách – měří se intracelulární enzymy, které se při poškození buňky chorobným procesem ve zvýšené míře uvolnily přes cytoplazmatickou membránu do krv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valové enzymy – fyziologicky se uvolňují po vysoké tělesné zátěž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 diagnostickým účelům je možné využít rozdíly v tkáňové lokalizaci mezi jednotlivými izoenzymy téhož enzym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měle izolované enzymy se využívají ke stanovení různých látek, složek krve a moč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př. enzymové stanovení glukózy v krv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nzymy se využívají k léčebným zásahům – substituce chybějící produkce trávicích enzymů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oteolytické enzymy – využití při nekrvavém odstraňování ložisek mrtvé tkáně nebo fibrin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nkorporace aktivního enzymu do uměle připravených lipoproteinových částic (lipozomů) – pronikají do buněk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enzymoterapie</w:t>
      </w:r>
      <w:r>
        <w:rPr/>
        <w:t xml:space="preserve"> – i při podání ústy se neveliký podíl absorbuje přes střevní sliznici v neporušeném stavu a příznivě působí při léčení mnoha nemocí (AIDS, roztroušená skleróza, nemoci střev, plic, 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ruktura a funkce membrán, membránový transpo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truktura a vlastnosti biologických membrá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lektivní výměna lát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šechny membrány – stejná základní architektu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pidová dvojvrstva: fosfolipidy + cholesterol, místy bílkovi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učástí membrán jsou sacharidy vázané na lipidy (glykolipidy) nebo na bílkoviny (glykoproteiny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chemické složení membrá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le druhu membrány je značný rozdíl v procentuálním zastoupení lipidů a protein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em struktury jsou </w:t>
      </w:r>
      <w:r>
        <w:rPr>
          <w:b/>
        </w:rPr>
        <w:t>lipidy</w:t>
      </w:r>
      <w:r>
        <w:rPr/>
        <w:t xml:space="preserve"> – zejména fosfolipidy obsahující glycero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čtvrtina celkového podílu lipidů je představována </w:t>
      </w:r>
      <w:r>
        <w:rPr>
          <w:b/>
        </w:rPr>
        <w:t>cholesterol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lární část molekuly – záporně nabitý zbytek kys. fosforečné a kladná dusíková báze (hlavně cholin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polární část – „ocásky“ hydrofobních řetězců mastných kysel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lekuly fosfolipidů se shlukují pomocí hydrofobních interakc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fobní interakce přidržují protilehlé i sousední molekul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vlastnosti membrány má vliv charakter MK – když je nenasycená (vždy jako cis-izomer), v průběhu řetězce je zlom – ovlivňuje vlastnosti membrá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lesterol – jeho OH-skupiny v poloze 3 představují polární část, zbytek kondenzovaných cyklů je nepolár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symetrie</w:t>
      </w:r>
      <w:r>
        <w:rPr/>
        <w:t xml:space="preserve"> v rozložení fosfolipid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otein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eriferní</w:t>
      </w:r>
      <w:r>
        <w:rPr/>
        <w:t xml:space="preserve"> – dají se od membrány oddělit relativně mírnými postupy; váží se na povrch elektrostatickými silami a vodíkovými můst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integrální </w:t>
      </w:r>
      <w:r>
        <w:rPr/>
        <w:t>– váží se hydrofobními vazbam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ěkteré bílkoviny mají vlastnosti </w:t>
      </w:r>
      <w:r>
        <w:rPr>
          <w:b/>
        </w:rPr>
        <w:t>enzymu</w:t>
      </w:r>
      <w:r>
        <w:rPr/>
        <w:t xml:space="preserve">, jiné slouží jako </w:t>
      </w:r>
      <w:r>
        <w:rPr>
          <w:b/>
        </w:rPr>
        <w:t xml:space="preserve">receptory </w:t>
      </w:r>
      <w:r>
        <w:rPr/>
        <w:t xml:space="preserve">hjormonů, další jsou potřebné pro transmembránový </w:t>
      </w:r>
      <w:r>
        <w:rPr>
          <w:b/>
        </w:rPr>
        <w:t>transpor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arakter integrálního protein mají imunoglobuliny lymfocyt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glykokalyx</w:t>
      </w:r>
      <w:r>
        <w:rPr/>
        <w:t xml:space="preserve"> – povrchový soubor oligosacharidů vázaných na bílkoviny a lipidy, který slouží k rozpoznání buňky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vlastnosti membrá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my o sobě jsou membrány neprůchodné pro ionty a značně polární molekul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chopnost průniku závisí na </w:t>
      </w:r>
      <w:r>
        <w:rPr>
          <w:b/>
        </w:rPr>
        <w:t>fluiditě</w:t>
      </w:r>
      <w:r>
        <w:rPr/>
        <w:t xml:space="preserve"> membrány (ta závisí na teplotě) – membrána nemá fixní strukturu ani při normální teplotě těl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statný vliv na pohyblivost mají M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is-nenasycené MK zvyšují fluidi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lekuly fosfolipidů mohou měnit místa, jejich menší část se může překlápět z jedné fosfolipidové vrstvy do protilehlé (flip-flop mechanismus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lesterol působí na fluiditu kolem sebe – prostřednictvím nevazebných interakcí fluiditu lokálně snižu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y omezují v pohybu vrstvu fosfolipidů bezprostředně se jich dotýkající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luidně-mozaikový model membrá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livost proteinů je závislá na kontaktu s membránovými fosfolipid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zolační vlastnosti membrány – izolace bioproudů, tepelná izola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kový elektrický náboj membrány je negati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unkce membrán – přenos látek přes n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ákladní funkce membrán – selektivní transport látek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pasivní přenos</w:t>
      </w:r>
      <w:r>
        <w:rPr/>
        <w:t xml:space="preserve">: prostá difuze, přenos s přenašeči (usnadněná difuze); </w:t>
      </w:r>
      <w:r>
        <w:rPr>
          <w:b/>
        </w:rPr>
        <w:t>aktivní přeno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asivní přenos – uplatňuje se pouze fyzikální princip difuze (Fickův zákon) – pouze ve směru koncentračního gradient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ivní transport – aktivní pochody založené na katalyzovaných chemických reakcích za spotřeby energie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pasivní transport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ostá difuz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á pro přestup plynů, vody, močoviny a pro střevní absorpci některých látek (NEMK, monoacylglycerolů, cholesterolu, vit. rozpustných v tucích), lipofilních léčiv a jedů a pro zpětnou resorpci v tubulech ledvi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učeniny rozpustné ve vodě procházejí jen tehdy, když nemají náboj a mají M</w:t>
      </w:r>
      <w:r>
        <w:rPr>
          <w:vertAlign w:val="subscript"/>
        </w:rPr>
        <w:t xml:space="preserve">r </w:t>
      </w:r>
      <w:r>
        <w:rPr>
          <w:rFonts w:eastAsia="Symbol" w:cs="Symbol" w:ascii="Symbol" w:hAnsi="Symbol"/>
        </w:rPr>
        <w:t></w:t>
      </w:r>
      <w:r>
        <w:rPr/>
        <w:t xml:space="preserve"> 200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portu iontů brání kolem nich vytvořený hydratační plášť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c může difundovat pasivně, ale do většiny buněk je tento prostup pomalý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 závisí na  velikosti, náboji, rozdílu koncentrací (parciálních tlaků), tloušťce membrán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usnadněná difuz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ílí se specifický</w:t>
      </w:r>
      <w:r>
        <w:rPr>
          <w:b/>
        </w:rPr>
        <w:t xml:space="preserve"> transportní protei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átka se na protein nekovalentně váž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ejší než prostá difuz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ůže probíhat přes </w:t>
      </w:r>
      <w:r>
        <w:rPr>
          <w:b/>
        </w:rPr>
        <w:t>tunelovou bílkovin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iport</w:t>
      </w:r>
      <w:r>
        <w:rPr/>
        <w:t>: Ca</w:t>
      </w:r>
      <w:r>
        <w:rPr>
          <w:vertAlign w:val="superscript"/>
        </w:rPr>
        <w:t>2+</w:t>
      </w:r>
      <w:r>
        <w:rPr/>
        <w:t xml:space="preserve"> a H</w:t>
      </w:r>
      <w:r>
        <w:rPr>
          <w:vertAlign w:val="superscript"/>
        </w:rPr>
        <w:t>+</w:t>
      </w:r>
      <w:r>
        <w:rPr/>
        <w:t>, ADP a ATP, fosfát a OH</w:t>
      </w:r>
      <w:r>
        <w:rPr>
          <w:vertAlign w:val="superscript"/>
        </w:rPr>
        <w:t>-</w:t>
      </w:r>
      <w:r>
        <w:rPr/>
        <w:t>, fosfát a malát, aspartát a glutamát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onofory</w:t>
      </w:r>
      <w:r>
        <w:rPr/>
        <w:t xml:space="preserve"> – např. difterický toxin, který otevírá v buněčné membráně rozměrné póry </w:t>
      </w:r>
      <w:r>
        <w:rPr>
          <w:rFonts w:eastAsia="Symbol" w:cs="Symbol" w:ascii="Symbol" w:hAnsi="Symbol"/>
        </w:rPr>
        <w:t></w:t>
      </w:r>
      <w:r>
        <w:rPr/>
        <w:t xml:space="preserve"> do buňky se mohou dostat i velké molekul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ktivní transport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řenos proti směru chemického nebo elektrického gradient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potřeba energie – hydrolýza ATP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Na</w:t>
      </w:r>
      <w:r>
        <w:rPr>
          <w:i/>
          <w:vertAlign w:val="superscript"/>
        </w:rPr>
        <w:t>+</w:t>
      </w:r>
      <w:r>
        <w:rPr>
          <w:i/>
        </w:rPr>
        <w:t>K</w:t>
      </w:r>
      <w:r>
        <w:rPr>
          <w:i/>
          <w:vertAlign w:val="superscript"/>
        </w:rPr>
        <w:t>+</w:t>
      </w:r>
      <w:r>
        <w:rPr>
          <w:i/>
        </w:rPr>
        <w:t>ATPá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téměř ve všech buňkách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2 podjednotky </w:t>
      </w:r>
      <w:r>
        <w:rPr>
          <w:rFonts w:eastAsia="Symbol" w:cs="Symbol" w:ascii="Symbol" w:hAnsi="Symbol"/>
        </w:rPr>
        <w:t></w:t>
      </w:r>
      <w:r>
        <w:rPr/>
        <w:t xml:space="preserve"> a 2 podjednotky </w:t>
      </w:r>
      <w:r>
        <w:rPr>
          <w:rFonts w:eastAsia="Symbol" w:cs="Symbol" w:ascii="Symbol" w:hAnsi="Symbol"/>
        </w:rPr>
        <w:t>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ktivní transport Na</w:t>
      </w:r>
      <w:r>
        <w:rPr>
          <w:vertAlign w:val="superscript"/>
        </w:rPr>
        <w:t>+</w:t>
      </w:r>
      <w:r>
        <w:rPr/>
        <w:t xml:space="preserve"> - rozhodující pro udržování osmotické rovnováh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inhibičně působí kardiotonické steroidy (na zesilování srdeční kontrakce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a</w:t>
      </w:r>
      <w:r>
        <w:rPr>
          <w:i/>
          <w:vertAlign w:val="superscript"/>
        </w:rPr>
        <w:t>2+</w:t>
      </w:r>
      <w:r>
        <w:rPr>
          <w:i/>
        </w:rPr>
        <w:t>ATPá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e svalech, nervech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ajišťuje rozdílnou koncentraci iontů Ca</w:t>
      </w:r>
      <w:r>
        <w:rPr>
          <w:vertAlign w:val="superscript"/>
        </w:rPr>
        <w:t>2+</w:t>
      </w:r>
      <w:r>
        <w:rPr/>
        <w:t xml:space="preserve"> intra- a extracelulárně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transport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myport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apř. v enterocytu Na</w:t>
      </w:r>
      <w:r>
        <w:rPr>
          <w:vertAlign w:val="superscript"/>
        </w:rPr>
        <w:t>+</w:t>
      </w:r>
      <w:r>
        <w:rPr/>
        <w:t xml:space="preserve"> spolu s glc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exocytóz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makromolekula opouští buňk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obvykle pod vlivem hormonů a Ca</w:t>
      </w:r>
      <w:r>
        <w:rPr>
          <w:vertAlign w:val="superscript"/>
        </w:rPr>
        <w:t>2+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endocytóz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energeticky náročná cest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řenos proteinů, polysacharidů, polynukleotidů, D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invaginace membrány, vytvoření vezikul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potřebovává energii z ATP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k průběhu potřebuje Ca</w:t>
      </w:r>
      <w:r>
        <w:rPr>
          <w:vertAlign w:val="superscript"/>
        </w:rPr>
        <w:t>2+</w:t>
      </w:r>
      <w:r>
        <w:rPr/>
        <w:t xml:space="preserve"> a kontraktilní elementy buňk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inocytó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enos molekul různé velikosti ve formě roztok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ůže být neselektivní – místo invaginace je nahodilé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 jiných případech musí být specifické proteinové receptor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internalizace začíná vytvořením povlečené jamky podložené proteinovým </w:t>
      </w:r>
      <w:r>
        <w:rPr>
          <w:b/>
        </w:rPr>
        <w:t>klathrine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agocytó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do buňky vnikají velké částice (buňky, fragmenty buněk, mokroorganismy, virové částice, cizorodé částice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vádějí ji makrofágy a granulocyt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vazba částice na povrch </w:t>
      </w:r>
      <w:r>
        <w:rPr>
          <w:rFonts w:eastAsia="Symbol" w:cs="Symbol" w:ascii="Symbol" w:hAnsi="Symbol"/>
        </w:rPr>
        <w:t></w:t>
      </w:r>
      <w:r>
        <w:rPr/>
        <w:t xml:space="preserve"> ingesce – vytvoří se pseudopodie, které částici obemknou a vytvoří kolem ní vakuol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akuola splyne s lyzosomem (fagolyzosom) </w:t>
      </w:r>
      <w:r>
        <w:rPr>
          <w:rFonts w:eastAsia="Symbol" w:cs="Symbol" w:ascii="Symbol" w:hAnsi="Symbol"/>
        </w:rPr>
        <w:t></w:t>
      </w:r>
      <w:r>
        <w:rPr/>
        <w:t xml:space="preserve"> hydrolýza složek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04"/>
        </w:tabs>
        <w:ind w:left="14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3:00Z</dcterms:created>
  <dc:creator>Siemens</dc:creator>
  <dc:description/>
  <cp:keywords/>
  <dc:language>en-US</dc:language>
  <cp:lastModifiedBy>Siemens</cp:lastModifiedBy>
  <dcterms:modified xsi:type="dcterms:W3CDTF">2008-06-02T12:41:00Z</dcterms:modified>
  <cp:revision>110</cp:revision>
  <dc:subject/>
  <dc:title>Z á k l a d y   m e t a b o l i s m u   -   e n z y m y</dc:title>
</cp:coreProperties>
</file>