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emoglobin a myoglobin – krevní a svalové barviv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etrapyrrolová barviva lidské krve a tkání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dělení podle typu spojení mezi kruh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orfyrinogeny</w:t>
      </w:r>
      <w:r>
        <w:rPr/>
        <w:t xml:space="preserve"> – spojení pyrrolových kruhů je zprostředkováno </w:t>
      </w:r>
      <w:r>
        <w:rPr>
          <w:b/>
        </w:rPr>
        <w:t>methylenovými můstky</w:t>
      </w:r>
      <w:r>
        <w:rPr/>
        <w:t xml:space="preserve"> (–CH</w:t>
      </w:r>
      <w:r>
        <w:rPr>
          <w:vertAlign w:val="subscript"/>
        </w:rPr>
        <w:t>2</w:t>
      </w:r>
      <w:r>
        <w:rPr/>
        <w:t>–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porfyriny </w:t>
      </w:r>
      <w:r>
        <w:rPr/>
        <w:t xml:space="preserve">– pyrrolové kruhy spojeny </w:t>
      </w:r>
      <w:r>
        <w:rPr>
          <w:b/>
        </w:rPr>
        <w:t>methinovými můstky</w:t>
      </w:r>
      <w:r>
        <w:rPr/>
        <w:t xml:space="preserve"> (=CH–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mohou být v cyklické i lineární podobě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oučástí tetrapyrrolových cyklických struktur bývají kov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železo</w:t>
      </w:r>
      <w:r>
        <w:rPr/>
        <w:t xml:space="preserve"> – hem a heminy (prosthetické skupiny hemoglobinu a myoglobinu), cytochromy a další železo obsahující oxidoreduktáz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kobalt </w:t>
      </w:r>
      <w:r>
        <w:rPr/>
        <w:t>– vitamín B</w:t>
      </w:r>
      <w:r>
        <w:rPr>
          <w:vertAlign w:val="subscript"/>
        </w:rPr>
        <w:t>12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hořčík </w:t>
      </w:r>
      <w:r>
        <w:rPr/>
        <w:t>– chlorofyly (rostliny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lineární tetrapyrroly – 4 spojené pyrroly, mezi nimiž se nevytvořila cyklická struktura – degradační produkty hemoglobinu (Hb) a myoglobinu (Mb) – </w:t>
      </w:r>
      <w:r>
        <w:rPr>
          <w:b/>
        </w:rPr>
        <w:t>žlučová barviva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malá podíl tetrapyrrolů se přeměňuje na nepříliš významné dipyrro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yntéza tetrapyrrolů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evní barvivo – natolik důležité, že musí být syntetizováno de nov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travní tetrapyrrolová barviva – rozkládají se a využívají jen jako zdroj železa a proteinová živin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šechny buňky jsou schopné tetrapyrroly syntetizovat, nejrychleji – nezralé erytrocyt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chozí jednotky syntézy:</w:t>
      </w:r>
      <w:r>
        <w:rPr>
          <w:i/>
        </w:rPr>
        <w:t xml:space="preserve"> </w:t>
      </w:r>
      <w:r>
        <w:rPr>
          <w:b/>
        </w:rPr>
        <w:t>glycin</w:t>
      </w:r>
      <w:r>
        <w:rPr/>
        <w:t xml:space="preserve"> (AMK) a </w:t>
      </w:r>
      <w:r>
        <w:rPr>
          <w:b/>
        </w:rPr>
        <w:t>sukcinyl-CoA</w:t>
      </w:r>
      <w:r>
        <w:rPr/>
        <w:t xml:space="preserve"> (meziprodukt citrátového cyklu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v mitochondrii</w:t>
      </w:r>
      <w:r>
        <w:rPr/>
        <w:t xml:space="preserve"> na ně působí </w:t>
      </w:r>
      <w:r>
        <w:rPr>
          <w:b/>
        </w:rPr>
        <w:t>aminolevulátsyntáza (ALA-syntáza)</w:t>
      </w:r>
      <w:r>
        <w:rPr/>
        <w:t xml:space="preserve"> – ve dvou stupních vytváří po odpojení Co-A a dekarboxylaci </w:t>
      </w:r>
      <w:r>
        <w:rPr>
          <w:b/>
        </w:rPr>
        <w:t>5-aminolevulá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LA-syntáza – lze otrávit olovem – determinuje rychlost celé syntézy hem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5-aminolevulát přestupuje </w:t>
      </w:r>
      <w:r>
        <w:rPr>
          <w:b/>
        </w:rPr>
        <w:t>do cytosolu</w:t>
      </w:r>
      <w:r>
        <w:rPr/>
        <w:t xml:space="preserve"> a v něm jeho dvě molekuly</w:t>
      </w:r>
      <w:r>
        <w:rPr>
          <w:b/>
        </w:rPr>
        <w:t xml:space="preserve"> zkondenzují</w:t>
      </w:r>
      <w:r>
        <w:rPr/>
        <w:t xml:space="preserve"> </w:t>
      </w:r>
      <w:r>
        <w:rPr>
          <w:b/>
        </w:rPr>
        <w:t>ALA-dehydratázou</w:t>
      </w:r>
      <w:r>
        <w:rPr/>
        <w:t xml:space="preserve"> (vystoupí voda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porfobilinog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kračování syntézy: </w:t>
      </w:r>
      <w:r>
        <w:rPr>
          <w:b/>
        </w:rPr>
        <w:t>kondenzace</w:t>
      </w:r>
      <w:r>
        <w:rPr/>
        <w:t xml:space="preserve"> čtyř molekul porfobilinogenu </w:t>
      </w:r>
      <w:r>
        <w:rPr>
          <w:rFonts w:eastAsia="Symbol" w:cs="Symbol" w:ascii="Symbol" w:hAnsi="Symbol"/>
        </w:rPr>
        <w:t></w:t>
      </w:r>
      <w:r>
        <w:rPr/>
        <w:t xml:space="preserve"> </w:t>
      </w:r>
      <w:r>
        <w:rPr>
          <w:b/>
        </w:rPr>
        <w:t>porfyrin</w:t>
      </w:r>
      <w:r>
        <w:rPr/>
        <w:t xml:space="preserve"> (několikastupňový děj katalyzovaný </w:t>
      </w:r>
      <w:r>
        <w:rPr>
          <w:b/>
        </w:rPr>
        <w:t>uroporfyrinsyntázou</w:t>
      </w:r>
      <w:r>
        <w:rPr/>
        <w:t>) – odděluje se N jako amoni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x porfobilinogen </w:t>
      </w:r>
      <w:r>
        <w:rPr>
          <w:rFonts w:eastAsia="Symbol" w:cs="Symbol" w:ascii="Symbol" w:hAnsi="Symbol"/>
        </w:rPr>
        <w:t></w:t>
      </w:r>
      <w:r>
        <w:rPr/>
        <w:t xml:space="preserve"> uroporfyrinogen III </w:t>
      </w:r>
      <w:r>
        <w:rPr>
          <w:rFonts w:eastAsia="Symbol" w:cs="Symbol" w:ascii="Symbol" w:hAnsi="Symbol"/>
        </w:rPr>
        <w:t></w:t>
      </w:r>
      <w:r>
        <w:rPr/>
        <w:t xml:space="preserve"> koproporfyrinogen III </w:t>
      </w:r>
      <w:r>
        <w:rPr>
          <w:rFonts w:eastAsia="Symbol" w:cs="Symbol" w:ascii="Symbol" w:hAnsi="Symbol"/>
        </w:rPr>
        <w:t></w:t>
      </w:r>
      <w:r>
        <w:rPr/>
        <w:t xml:space="preserve"> protoporfyrinogen III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</w:t>
      </w:r>
      <w:r>
        <w:rPr>
          <w:rFonts w:eastAsia="Symbol" w:cs="Symbol" w:ascii="Symbol" w:hAnsi="Symbol"/>
        </w:rPr>
        <w:t></w:t>
      </w:r>
      <w:r>
        <w:rPr/>
        <w:tab/>
        <w:tab/>
        <w:tab/>
        <w:t xml:space="preserve">        </w:t>
      </w:r>
      <w:r>
        <w:rPr>
          <w:rFonts w:eastAsia="Symbol" w:cs="Symbol" w:ascii="Symbol" w:hAnsi="Symbol"/>
        </w:rPr>
        <w:t></w:t>
      </w:r>
      <w:r>
        <w:rPr/>
        <w:tab/>
        <w:tab/>
        <w:tab/>
        <w:t xml:space="preserve">            </w:t>
      </w:r>
      <w:r>
        <w:rPr>
          <w:rFonts w:eastAsia="Symbol" w:cs="Symbol" w:ascii="Symbol" w:hAnsi="Symbol"/>
        </w:rPr>
        <w:t></w:t>
      </w:r>
    </w:p>
    <w:p>
      <w:pPr>
        <w:pStyle w:val="Normal"/>
        <w:jc w:val="both"/>
        <w:rPr/>
      </w:pPr>
      <w:r>
        <w:rPr/>
        <w:tab/>
        <w:tab/>
        <w:tab/>
        <w:t xml:space="preserve">   uroporfyrin III</w:t>
        <w:tab/>
        <w:t xml:space="preserve">       koproporfyrin III</w:t>
        <w:tab/>
        <w:t xml:space="preserve"> </w:t>
        <w:tab/>
        <w:t xml:space="preserve">   protoporfyrin II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</w:rPr>
        <w:t></w:t>
      </w:r>
      <w:r>
        <w:rPr/>
        <w:t xml:space="preserve"> + Fe</w:t>
      </w:r>
      <w:r>
        <w:rPr>
          <w:vertAlign w:val="superscript"/>
        </w:rPr>
        <w:t>2+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he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změny probíhající při přeměně 4 porfobilinogenů na he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rfobilinogen – zbytek </w:t>
      </w:r>
      <w:r>
        <w:rPr>
          <w:b/>
        </w:rPr>
        <w:t>kys. octové</w:t>
      </w:r>
      <w:r>
        <w:rPr/>
        <w:t xml:space="preserve"> (A) a </w:t>
      </w:r>
      <w:r>
        <w:rPr>
          <w:b/>
        </w:rPr>
        <w:t>kys. propionové</w:t>
      </w:r>
      <w:r>
        <w:rPr/>
        <w:t xml:space="preserve"> (P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znik </w:t>
      </w:r>
      <w:r>
        <w:rPr>
          <w:b/>
        </w:rPr>
        <w:t>uro</w:t>
      </w:r>
      <w:r>
        <w:rPr/>
        <w:t>porfyrinu – zbytky zůstávají zachovány (4A + 4P; 8 karboxylů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znik </w:t>
      </w:r>
      <w:r>
        <w:rPr>
          <w:b/>
        </w:rPr>
        <w:t>kopro</w:t>
      </w:r>
      <w:r>
        <w:rPr/>
        <w:t>porfyrinu – dekarboxylace A na methyl (M) (4M + 4P; 4 karboxyly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znik </w:t>
      </w:r>
      <w:r>
        <w:rPr>
          <w:b/>
        </w:rPr>
        <w:t>proto</w:t>
      </w:r>
      <w:r>
        <w:rPr/>
        <w:t>porfyrinu – dekarboxylace a oxidace dvou P na vinylové zbytky (V) (4M + 2V + 2P; 2 karboxyly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 těle – cyklické tetrapyrroly ve dvou redoxních stavech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orfyriny</w:t>
      </w:r>
      <w:r>
        <w:rPr/>
        <w:t xml:space="preserve"> – methinové můstky – systém konjugovaných dvojných vazeb </w:t>
      </w:r>
      <w:r>
        <w:rPr>
          <w:rFonts w:eastAsia="Symbol" w:cs="Symbol" w:ascii="Symbol" w:hAnsi="Symbol"/>
        </w:rPr>
        <w:t></w:t>
      </w:r>
      <w:r>
        <w:rPr/>
        <w:t xml:space="preserve"> absorbují viditelné světlo </w:t>
      </w:r>
      <w:r>
        <w:rPr>
          <w:rFonts w:eastAsia="Symbol" w:cs="Symbol" w:ascii="Symbol" w:hAnsi="Symbol"/>
        </w:rPr>
        <w:t></w:t>
      </w:r>
      <w:r>
        <w:rPr/>
        <w:t xml:space="preserve"> jsou barevné v různých odstínech červené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orfyrinogeny</w:t>
      </w:r>
      <w:r>
        <w:rPr/>
        <w:t xml:space="preserve"> – methylenové můstky – zrušení systému konjugovaných dvojných vazeb </w:t>
      </w:r>
      <w:r>
        <w:rPr>
          <w:rFonts w:eastAsia="Symbol" w:cs="Symbol" w:ascii="Symbol" w:hAnsi="Symbol"/>
        </w:rPr>
        <w:t></w:t>
      </w:r>
      <w:r>
        <w:rPr/>
        <w:t xml:space="preserve"> jsou bezbarvé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oretický základ všech cyklických tetrapyrrolů: symetrický izomer 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zprostřední prekurzor hemu: izomer III – asymetrické uspořádání: na posledním pyrrolu (IV) je pořadí substituentů vyměněné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řeměny s využitím izomeru III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7295" cy="243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závěrečný úsek syntézy hem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bíhá v mitochondriích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o mitochondrie vcestuje porfyrin III (= </w:t>
      </w:r>
      <w:r>
        <w:rPr>
          <w:b/>
        </w:rPr>
        <w:t>protoporfyrin IX</w:t>
      </w:r>
      <w:r>
        <w:rPr/>
        <w:t>) z cytosol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ferrochelatáza</w:t>
      </w:r>
      <w:r>
        <w:rPr/>
        <w:t xml:space="preserve"> (hemsyntáza) – zabuduje chelátovou vazbou iont Fe</w:t>
      </w:r>
      <w:r>
        <w:rPr>
          <w:vertAlign w:val="superscript"/>
        </w:rPr>
        <w:t>2+</w:t>
      </w:r>
      <w:r>
        <w:rPr/>
        <w:t xml:space="preserve"> do centra molekuly protoporfyrin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hem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e</w:t>
      </w:r>
      <w:r>
        <w:rPr>
          <w:vertAlign w:val="superscript"/>
        </w:rPr>
        <w:t>2+</w:t>
      </w:r>
      <w:r>
        <w:rPr/>
        <w:t xml:space="preserve"> je do buňky přinesen </w:t>
      </w:r>
      <w:r>
        <w:rPr>
          <w:b/>
        </w:rPr>
        <w:t>transferrinem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hotový hem opouští mitochondrii erytroidní buňky a zabuduje se do hemoglobinu, myoglobinu, cytochromů nebo jiných pyrrolových sloučenin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hladina hemoglobinu v krvi: muži: </w:t>
      </w:r>
      <w:r>
        <w:rPr>
          <w:b/>
        </w:rPr>
        <w:t>140 – 180 g/l</w:t>
      </w:r>
      <w:r>
        <w:rPr/>
        <w:t xml:space="preserve"> (8,1 – 11,2 mmol/l); ženy: </w:t>
      </w:r>
      <w:r>
        <w:rPr>
          <w:b/>
        </w:rPr>
        <w:t>120 – 160 g/l</w:t>
      </w:r>
      <w:r>
        <w:rPr/>
        <w:t xml:space="preserve"> (7,4 – 9,8 mmol/l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v krvi novorozenců je koncentrace Hb podstatně vyšší než u dospělých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všechen Hb je vázán v erytrocytu, volný Hb se do plazmy dostává jen jako důsledek urychlené hemolýz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81245" cy="337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egulace syntézy hemu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ALA-syntáz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líčový enzym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llostericky regulována koncovým produktem – </w:t>
      </w:r>
      <w:r>
        <w:rPr>
          <w:b/>
        </w:rPr>
        <w:t>hemem</w:t>
      </w:r>
      <w:r>
        <w:rPr/>
        <w:t xml:space="preserve"> (ne Hb nebo cytochromy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em – potlačuje syntézu dalších molekul hemu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lipofilní léčiva, alkohol, estrogeny – vyvolávají </w:t>
      </w:r>
      <w:r>
        <w:rPr>
          <w:b/>
        </w:rPr>
        <w:t>indukci</w:t>
      </w:r>
      <w:r>
        <w:rPr/>
        <w:t xml:space="preserve"> ALA-syntázy v játrech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acharidy – oslabují indukci – glukózový efek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LA-dehydratáza – inhibována olovem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 rychlosti rozhoduje také snadný nebo méně snadný </w:t>
      </w:r>
      <w:r>
        <w:rPr>
          <w:b/>
        </w:rPr>
        <w:t>vstup transferrinu</w:t>
      </w:r>
      <w:r>
        <w:rPr/>
        <w:t xml:space="preserve"> do buněk receptorovou endocytózou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ozitivní faktor: </w:t>
      </w:r>
      <w:r>
        <w:rPr>
          <w:b/>
        </w:rPr>
        <w:t>erytropoetin</w:t>
      </w:r>
      <w:r>
        <w:rPr/>
        <w:t xml:space="preserve"> – glykoprotein syntetizovaný v ledvinách – stimuluje proliferaci a diferenciaci erytroidních buněk </w:t>
      </w:r>
      <w:r>
        <w:rPr>
          <w:rFonts w:eastAsia="Symbol" w:cs="Symbol" w:ascii="Symbol" w:hAnsi="Symbol"/>
        </w:rPr>
        <w:t></w:t>
      </w:r>
      <w:r>
        <w:rPr/>
        <w:t xml:space="preserve"> urychlené vyplavování erytrocytů z kostní dřeně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</w:rPr>
        <w:t>syntéza globinových podjednotek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ávisí na přítomnosti hemu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řízení syntézy globinu – na úrovni translac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em pozitivně ovlivňuje fosforylaci jedné podjednotky iniciačního komplexu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lobinové řetězce se syntetizují jen za přítomnosti hemu – energeticky výhod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rfyri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rfyrie = genetické poruchy syntézy hemu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hromadění porfyrinů III a I, porfobilinogenu nebo 5-aminolevulátu – nevyužijí se k normální syntéze hemu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ekurzory se hromadí v tkáních a vylučují ve značném množství močí a stolicí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říčina: deficit enzymů, které transformují uro-, koproporfyrinogen i protoporfyrin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ěkteré typy porfyrie – projevy fotosenzibilizace – kůže reaguje na přímé slunění zánětem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rfyriny se ozářením excitují a produkují volné radikály kyslíku – poškozují lyzosomy a další organel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otlačení citlivosti na světlo: </w:t>
      </w:r>
      <w:r>
        <w:rPr>
          <w:rFonts w:eastAsia="Symbol" w:cs="Symbol" w:ascii="Symbol" w:hAnsi="Symbol"/>
        </w:rPr>
        <w:t></w:t>
      </w:r>
      <w:r>
        <w:rPr/>
        <w:t>-karoten (v roli antioxidantu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ěkteré porfyrie – poškození jater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rfyrinurie – vyvolaná alkoholem, jedy (dioxin, polychlorované bifenyly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rfyrinurie a vylučování 5-aminolevulátu – příznaky otravy olov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Stavební jednotky hemoglobinu a myoglobinu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hem (protohem IX) + globin</w:t>
      </w:r>
    </w:p>
    <w:p>
      <w:pPr>
        <w:pStyle w:val="Normal"/>
        <w:numPr>
          <w:ilvl w:val="0"/>
          <w:numId w:val="18"/>
        </w:numPr>
        <w:jc w:val="both"/>
        <w:rPr>
          <w:i/>
          <w:i/>
        </w:rPr>
      </w:pPr>
      <w:r>
        <w:rPr>
          <w:i/>
        </w:rPr>
        <w:t>hem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bsahuje chelátově vázaný iont Fe</w:t>
      </w:r>
      <w:r>
        <w:rPr>
          <w:vertAlign w:val="superscript"/>
        </w:rPr>
        <w:t>2+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Fe – koordinačně šestivazné </w:t>
      </w:r>
      <w:r>
        <w:rPr>
          <w:rFonts w:eastAsia="Symbol" w:cs="Symbol" w:ascii="Symbol" w:hAnsi="Symbol"/>
        </w:rPr>
        <w:t></w:t>
      </w:r>
      <w:r>
        <w:rPr/>
        <w:t xml:space="preserve"> využití k vazbě globinu a případně kyslíku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4 vazby směřují k dusíkům pyrrolů (za vytěsnění 2 H</w:t>
      </w:r>
      <w:r>
        <w:rPr>
          <w:vertAlign w:val="superscript"/>
        </w:rPr>
        <w:t>+</w:t>
      </w:r>
      <w:r>
        <w:rPr/>
        <w:t xml:space="preserve"> na protilehlých pyrrolových jádrech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átá koordinační vazba – spojení s globinem – na </w:t>
      </w:r>
      <w:r>
        <w:rPr>
          <w:b/>
        </w:rPr>
        <w:t>proximální histidin</w:t>
      </w:r>
      <w:r>
        <w:rPr/>
        <w:t>u úseku F8 (na dusík imidazolového jádra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šestá vazba – v deoxygenovaném stavu neobsazena, v oxygenovaném stavu váže molekulu O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em sám o sobě nemůže vázat kyslík, k tomu se potřebuje navázat na globin</w:t>
      </w:r>
    </w:p>
    <w:p>
      <w:pPr>
        <w:pStyle w:val="Normal"/>
        <w:numPr>
          <w:ilvl w:val="0"/>
          <w:numId w:val="18"/>
        </w:numPr>
        <w:jc w:val="both"/>
        <w:rPr>
          <w:i/>
          <w:i/>
        </w:rPr>
      </w:pPr>
      <w:r>
        <w:rPr>
          <w:i/>
        </w:rPr>
        <w:t>myoglobin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hem se váže jediný polypeptidový řetězec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e 75% se globin skládá z </w:t>
      </w:r>
      <w:r>
        <w:rPr>
          <w:rFonts w:eastAsia="Symbol" w:cs="Symbol" w:ascii="Symbol" w:hAnsi="Symbol"/>
        </w:rPr>
        <w:t></w:t>
      </w:r>
      <w:r>
        <w:rPr/>
        <w:t>-helikálních segmentů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lární zbytky trčí z bílkoviny ven, nepolární AMK směřují do nitra molekuly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helikální úseky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globin obsahuje </w:t>
      </w:r>
      <w:r>
        <w:rPr>
          <w:b/>
        </w:rPr>
        <w:t>hydrofobní kapsu</w:t>
      </w:r>
      <w:r>
        <w:rPr/>
        <w:t xml:space="preserve"> – chrání navázaný ligand (hem) před oxidací Fe</w:t>
      </w:r>
      <w:r>
        <w:rPr>
          <w:vertAlign w:val="superscript"/>
        </w:rPr>
        <w:t>2+</w:t>
      </w:r>
      <w:r>
        <w:rPr/>
        <w:t xml:space="preserve"> na Fe</w:t>
      </w:r>
      <w:r>
        <w:rPr>
          <w:vertAlign w:val="superscript"/>
        </w:rPr>
        <w:t>3+</w:t>
      </w:r>
    </w:p>
    <w:p>
      <w:pPr>
        <w:pStyle w:val="Normal"/>
        <w:numPr>
          <w:ilvl w:val="0"/>
          <w:numId w:val="18"/>
        </w:numPr>
        <w:jc w:val="both"/>
        <w:rPr>
          <w:i/>
          <w:i/>
        </w:rPr>
      </w:pPr>
      <w:r>
        <w:rPr>
          <w:i/>
        </w:rPr>
        <w:t>hemoglobin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lobin složený ze 4 řetězců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emoglobin – tetramer ze 4 nekovalentně vázaných řetězců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každé podjednotce je hydrofobní kapsa zadržující hem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lobin – rozdílné složení od globinu myoglob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znik globinových řetězců tetrapyrrolových barviv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yntéza je možná do doby, než erytroblast ztratí jádro a nukleové kyseliny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TP pro syntézu se získává anaerobní glykolýzou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 xml:space="preserve">hemoglobin A –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>hemoglobin A</w:t>
      </w:r>
      <w:r>
        <w:rPr>
          <w:b/>
          <w:vertAlign w:val="subscript"/>
        </w:rPr>
        <w:t>2</w:t>
      </w:r>
      <w:r>
        <w:rPr/>
        <w:t xml:space="preserve"> -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 xml:space="preserve">embryonální hemoglobin </w:t>
      </w:r>
      <w:r>
        <w:rPr/>
        <w:t xml:space="preserve">– tvoří se </w:t>
      </w:r>
      <w:r>
        <w:rPr>
          <w:rFonts w:eastAsia="Symbol" w:cs="Symbol" w:ascii="Symbol" w:hAnsi="Symbol"/>
        </w:rPr>
        <w:t></w:t>
      </w:r>
      <w:r>
        <w:rPr/>
        <w:t>-řetězec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 xml:space="preserve">fetální hemoglobin </w:t>
      </w:r>
      <w:r>
        <w:rPr/>
        <w:t xml:space="preserve">-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v krvi dospělého člověka se vyskytuje jen nepatrný podíl Hb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Vazby hemu na globin a vazby mezi globinovými podjednotkami v hemoglobinu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em se váže na globinový řetězec v místě hydrofobní kapsy (se zbytky Val a Phe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oordinační vazba směřuje od Fe</w:t>
      </w:r>
      <w:r>
        <w:rPr>
          <w:vertAlign w:val="superscript"/>
        </w:rPr>
        <w:t>2+</w:t>
      </w:r>
      <w:r>
        <w:rPr/>
        <w:t xml:space="preserve"> k úseku F8 (proximální histidinový zbytek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e</w:t>
      </w:r>
      <w:r>
        <w:rPr>
          <w:vertAlign w:val="superscript"/>
        </w:rPr>
        <w:t>2+</w:t>
      </w:r>
      <w:r>
        <w:rPr/>
        <w:t xml:space="preserve"> neleží přesně v rovině protoporfyrinu – je nadzdvižen směrem k His F8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is F8 se váže na jedné straně roviny a případná vazba O</w:t>
      </w:r>
      <w:r>
        <w:rPr>
          <w:vertAlign w:val="subscript"/>
        </w:rPr>
        <w:t>2</w:t>
      </w:r>
      <w:r>
        <w:rPr/>
        <w:t xml:space="preserve"> směřuje na opačnou stranu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vazba mezi čtyřmi globiny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ezi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a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(a mezi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a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): vazba 35 AMK zbytky; interakce převážně polárního charakteru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ezi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a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(a mezi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a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): vazba 19 AMK zbytky; interakce převážně hydrofobního charakteru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 oxygenaci a deoxygenaci dochází ke změně počtu můstk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iologické funkce hemoglobinu a myoglobin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řenos a retence kyslíku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rimární funkce Hb: </w:t>
      </w:r>
      <w:r>
        <w:rPr>
          <w:b/>
        </w:rPr>
        <w:t>přenos kyslíku</w:t>
      </w:r>
      <w:r>
        <w:rPr/>
        <w:t xml:space="preserve"> z krve do tkání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rimární funkce Mb: </w:t>
      </w:r>
      <w:r>
        <w:rPr>
          <w:b/>
        </w:rPr>
        <w:t>retence a uvolňování kyslíku</w:t>
      </w:r>
      <w:r>
        <w:rPr/>
        <w:t xml:space="preserve"> ve svalech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Hb se dále podílí na </w:t>
      </w:r>
      <w:r>
        <w:rPr>
          <w:b/>
        </w:rPr>
        <w:t>transportu CO</w:t>
      </w:r>
      <w:r>
        <w:rPr>
          <w:b/>
          <w:vertAlign w:val="subscript"/>
        </w:rPr>
        <w:t>2</w:t>
      </w:r>
      <w:r>
        <w:rPr/>
        <w:t xml:space="preserve"> a má </w:t>
      </w:r>
      <w:r>
        <w:rPr>
          <w:b/>
        </w:rPr>
        <w:t>pufrovací schopnosti</w:t>
      </w:r>
      <w:r>
        <w:rPr/>
        <w:t xml:space="preserve"> – přenášením H</w:t>
      </w:r>
      <w:r>
        <w:rPr>
          <w:vertAlign w:val="superscript"/>
        </w:rPr>
        <w:t>+</w:t>
      </w:r>
      <w:r>
        <w:rPr/>
        <w:t xml:space="preserve"> pomáhá udržovat konstantní pH krv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vznik </w:t>
      </w:r>
      <w:r>
        <w:rPr>
          <w:b/>
        </w:rPr>
        <w:t>oxyhemoglobinu</w:t>
      </w:r>
      <w:r>
        <w:rPr/>
        <w:t xml:space="preserve"> – na Fe</w:t>
      </w:r>
      <w:r>
        <w:rPr>
          <w:vertAlign w:val="superscript"/>
        </w:rPr>
        <w:t>2+</w:t>
      </w:r>
      <w:r>
        <w:rPr/>
        <w:t xml:space="preserve"> se naváže molekula kyslíku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ři oxygenaci a deoxygenaci nedochází ke změněn oxidačního čísla železa (proto oxygenace a ne oxidace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</w:rPr>
        <w:t>vazba molekuly kyslíku na myoglobin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sa připojené molekuly se odchýlí od kolmice na rovinu porfyrinu o 120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azba O</w:t>
      </w:r>
      <w:r>
        <w:rPr>
          <w:vertAlign w:val="subscript"/>
        </w:rPr>
        <w:t>2</w:t>
      </w:r>
      <w:r>
        <w:rPr/>
        <w:t xml:space="preserve"> se stabilizuje a ohýbá tím, že ligand se napojuje na další, v blízkosti ležící místo globinu – na </w:t>
      </w:r>
      <w:r>
        <w:rPr>
          <w:b/>
        </w:rPr>
        <w:t>distální histidin E7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aturační křivka myoglobinu kyslíkem: hyperbolická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b má vysokou afinitu ke kyslíku – za stejného pO</w:t>
      </w:r>
      <w:r>
        <w:rPr>
          <w:vertAlign w:val="subscript"/>
        </w:rPr>
        <w:t>2</w:t>
      </w:r>
      <w:r>
        <w:rPr/>
        <w:t xml:space="preserve"> se Mb sytí snadněji než Hb </w:t>
      </w:r>
      <w:r>
        <w:rPr>
          <w:rFonts w:eastAsia="Symbol" w:cs="Symbol" w:ascii="Symbol" w:hAnsi="Symbol"/>
        </w:rPr>
        <w:t></w:t>
      </w:r>
      <w:r>
        <w:rPr/>
        <w:t xml:space="preserve"> k uvolnění O</w:t>
      </w:r>
      <w:r>
        <w:rPr>
          <w:vertAlign w:val="subscript"/>
        </w:rPr>
        <w:t>2</w:t>
      </w:r>
      <w:r>
        <w:rPr/>
        <w:t xml:space="preserve"> z oxymyoglobinu je potřeba značný pokles p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vazba molekuly kyslíku na hemoglobin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ozitivní kooperativnos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esovitá saturační křivk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íkré stoupání saturace v okamžiku polovičního nasycení kyslíkem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vázání molekuly O</w:t>
      </w:r>
      <w:r>
        <w:rPr>
          <w:vertAlign w:val="subscript"/>
        </w:rPr>
        <w:t>2</w:t>
      </w:r>
      <w:r>
        <w:rPr/>
        <w:t xml:space="preserve"> na jednu podjednotku usnadní přijímání dalších molekul O</w:t>
      </w:r>
      <w:r>
        <w:rPr>
          <w:vertAlign w:val="subscript"/>
        </w:rPr>
        <w:t>2</w:t>
      </w:r>
      <w:r>
        <w:rPr/>
        <w:t xml:space="preserve"> zbývajícími podjednotkam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 přijímání kyslíku se mění konformace podjednotek i tetrameru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finita kyslíku k Hb je za všech pO</w:t>
      </w:r>
      <w:r>
        <w:rPr>
          <w:vertAlign w:val="subscript"/>
        </w:rPr>
        <w:t>2</w:t>
      </w:r>
      <w:r>
        <w:rPr/>
        <w:t xml:space="preserve"> nižší než u Mb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allosterická aktivace hemoglobinu kyslíke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sražení iontu Fe</w:t>
      </w:r>
      <w:r>
        <w:rPr>
          <w:i/>
          <w:vertAlign w:val="superscript"/>
        </w:rPr>
        <w:t>2+</w:t>
      </w:r>
      <w:r>
        <w:rPr>
          <w:i/>
        </w:rPr>
        <w:t xml:space="preserve"> jedné podjednotky téměř do roviny porfyrin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výsledek přijetí prvního kyslík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dochází ke snížení hodnoty spin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zatahání“ za globin této podjednotky v místě His F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osun polohy proximálního histidinu F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změna konformace první atakované globinové podjednot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histidin F8 jako součást řetězce globinu způsobí změno konformace globinové podjednot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rozhodující úlohu mají N-koncové polární skupiny v helixu 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změna konformace všech ostatních podjednot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vyvolaná změnou konformace podjednot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řijetí O</w:t>
      </w:r>
      <w:r>
        <w:rPr>
          <w:vertAlign w:val="subscript"/>
        </w:rPr>
        <w:t>2</w:t>
      </w:r>
      <w:r>
        <w:rPr/>
        <w:t xml:space="preserve"> mění počet vazeb mezi podjednotka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tetramer se tvarově mění – přechází z </w:t>
      </w:r>
      <w:r>
        <w:rPr>
          <w:b/>
        </w:rPr>
        <w:t>T-konformace</w:t>
      </w:r>
      <w:r>
        <w:rPr/>
        <w:t xml:space="preserve"> (tight) na </w:t>
      </w:r>
      <w:r>
        <w:rPr>
          <w:b/>
        </w:rPr>
        <w:t xml:space="preserve">R-konformaci </w:t>
      </w:r>
      <w:r>
        <w:rPr/>
        <w:t>(relaxed), která usnadňuje vazbu dalších molekul O</w:t>
      </w:r>
      <w:r>
        <w:rPr>
          <w:vertAlign w:val="subscript"/>
        </w:rPr>
        <w:t>2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Faktory ovlivňující schopnost hemoglobinu vázat a uvolňovat kyslík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</w:rPr>
        <w:t>2,3-bisfosfoglycerát (BPG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yntetizuje se v erytrocytu z intermediátu glykolýzy (1,3-bisfosfoglycerátu) – katalyzováno specifickou </w:t>
      </w:r>
      <w:r>
        <w:rPr>
          <w:b/>
        </w:rPr>
        <w:t>mutázou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BPG jako allosterický efektor </w:t>
      </w:r>
      <w:r>
        <w:rPr>
          <w:b/>
        </w:rPr>
        <w:t>snižuje</w:t>
      </w:r>
      <w:r>
        <w:rPr/>
        <w:t xml:space="preserve"> afinitu Hb ke kyslíku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rozená funkce BPG: snížení arteriovenózního rozdílu při sycení kyslíkem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abilizuje T-konformaci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</w:rPr>
        <w:t>vodíkové ionty a CO</w:t>
      </w:r>
      <w:r>
        <w:rPr>
          <w:i/>
          <w:vertAlign w:val="subscript"/>
        </w:rPr>
        <w:t>2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čím vyšší koncentrace H</w:t>
      </w:r>
      <w:r>
        <w:rPr>
          <w:vertAlign w:val="superscript"/>
        </w:rPr>
        <w:t>+</w:t>
      </w:r>
      <w:r>
        <w:rPr/>
        <w:t xml:space="preserve"> (čím nižší pH), tím víc se disociační křivka posouvá doprav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ejný efekt má CO</w:t>
      </w:r>
      <w:r>
        <w:rPr>
          <w:vertAlign w:val="subscript"/>
        </w:rPr>
        <w:t>2</w:t>
      </w:r>
      <w:r>
        <w:rPr/>
        <w:t xml:space="preserve"> a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z něj vzniklá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ento jev – </w:t>
      </w:r>
      <w:r>
        <w:rPr>
          <w:b/>
        </w:rPr>
        <w:t>Bohrův efekt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ohrův efekt se neprojevuje u M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řenos oxidu uhličitéh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ekarboxylacemi se v těle za den vytvoří přes 12 molů 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O</w:t>
      </w:r>
      <w:r>
        <w:rPr>
          <w:vertAlign w:val="subscript"/>
        </w:rPr>
        <w:t>2</w:t>
      </w:r>
      <w:r>
        <w:rPr/>
        <w:t xml:space="preserve"> se fyzikálně rozpouští v krevní plazmě a většinou difunduje do erytrocytů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karboanhydráza (karbonátdehydratáza)</w:t>
      </w:r>
      <w:r>
        <w:rPr/>
        <w:t xml:space="preserve"> ho v erytrocytech hydratuje na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část volného CO</w:t>
      </w:r>
      <w:r>
        <w:rPr>
          <w:vertAlign w:val="subscript"/>
        </w:rPr>
        <w:t>2</w:t>
      </w:r>
      <w:r>
        <w:rPr/>
        <w:t xml:space="preserve"> se napojuje na NH</w:t>
      </w:r>
      <w:r>
        <w:rPr>
          <w:vertAlign w:val="subscript"/>
        </w:rPr>
        <w:t>2</w:t>
      </w:r>
      <w:r>
        <w:rPr/>
        <w:t xml:space="preserve">-skupiny deoxyhemoglobinu </w:t>
      </w:r>
      <w:r>
        <w:rPr>
          <w:rFonts w:eastAsia="Symbol" w:cs="Symbol" w:ascii="Symbol" w:hAnsi="Symbol"/>
        </w:rPr>
        <w:t></w:t>
      </w:r>
      <w:r>
        <w:rPr/>
        <w:t xml:space="preserve"> vznik </w:t>
      </w:r>
      <w:r>
        <w:rPr>
          <w:b/>
        </w:rPr>
        <w:t xml:space="preserve">karbamátových zbytků </w:t>
      </w:r>
      <w:r>
        <w:rPr/>
        <w:t>+ protonů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arbamáty vázané na Hb představují ve venózní krvi asi 10 – 20% z celkového 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část CO</w:t>
      </w:r>
      <w:r>
        <w:rPr>
          <w:vertAlign w:val="subscript"/>
        </w:rPr>
        <w:t>2</w:t>
      </w:r>
      <w:r>
        <w:rPr/>
        <w:t xml:space="preserve"> se váže na jiné plazmatické bílkoviny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Hb s CO</w:t>
      </w:r>
      <w:r>
        <w:rPr>
          <w:vertAlign w:val="subscript"/>
        </w:rPr>
        <w:t>2</w:t>
      </w:r>
      <w:r>
        <w:rPr/>
        <w:t xml:space="preserve"> – větší počet elektrostatických interakcí </w:t>
      </w:r>
      <w:r>
        <w:rPr>
          <w:rFonts w:eastAsia="Symbol" w:cs="Symbol" w:ascii="Symbol" w:hAnsi="Symbol"/>
        </w:rPr>
        <w:t></w:t>
      </w:r>
      <w:r>
        <w:rPr/>
        <w:t xml:space="preserve"> stabilizace T-konformace </w:t>
      </w:r>
      <w:r>
        <w:rPr>
          <w:rFonts w:eastAsia="Symbol" w:cs="Symbol" w:ascii="Symbol" w:hAnsi="Symbol"/>
        </w:rPr>
        <w:t></w:t>
      </w:r>
      <w:r>
        <w:rPr/>
        <w:t xml:space="preserve"> čím více CO</w:t>
      </w:r>
      <w:r>
        <w:rPr>
          <w:vertAlign w:val="subscript"/>
        </w:rPr>
        <w:t>2</w:t>
      </w:r>
      <w:r>
        <w:rPr/>
        <w:t xml:space="preserve"> se hemoglobinem přenáší, tím víc se snižuje afinita ke kyslíku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 erytrocytu: disociace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na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(karboanhydráza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ok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směřuje po koncentračním spádu do plazmy </w:t>
      </w:r>
      <w:r>
        <w:rPr>
          <w:rFonts w:eastAsia="Symbol" w:cs="Symbol" w:ascii="Symbol" w:hAnsi="Symbol"/>
        </w:rPr>
        <w:t></w:t>
      </w:r>
      <w:r>
        <w:rPr/>
        <w:t xml:space="preserve"> aby byla dodržena elektroneutralita, do erytrocytů vstupují ionty Cl</w:t>
      </w:r>
      <w:r>
        <w:rPr>
          <w:vertAlign w:val="superscript"/>
        </w:rPr>
        <w:t>-</w:t>
      </w:r>
      <w:r>
        <w:rPr/>
        <w:t xml:space="preserve"> - </w:t>
      </w:r>
      <w:r>
        <w:rPr>
          <w:b/>
        </w:rPr>
        <w:t>chloridový posun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i Cl</w:t>
      </w:r>
      <w:r>
        <w:rPr>
          <w:vertAlign w:val="superscript"/>
        </w:rPr>
        <w:t xml:space="preserve">- </w:t>
      </w:r>
      <w:r>
        <w:rPr/>
        <w:t xml:space="preserve">zvyšují osmotický tlak v erytrocytu </w:t>
      </w:r>
      <w:r>
        <w:rPr>
          <w:rFonts w:eastAsia="Symbol" w:cs="Symbol" w:ascii="Symbol" w:hAnsi="Symbol"/>
        </w:rPr>
        <w:t></w:t>
      </w:r>
      <w:r>
        <w:rPr/>
        <w:t xml:space="preserve"> přitahují vodu </w:t>
      </w:r>
      <w:r>
        <w:rPr>
          <w:rFonts w:eastAsia="Symbol" w:cs="Symbol" w:ascii="Symbol" w:hAnsi="Symbol"/>
        </w:rPr>
        <w:t></w:t>
      </w:r>
      <w:r>
        <w:rPr/>
        <w:t xml:space="preserve"> zvětšení objemu erytrocytu </w:t>
      </w:r>
      <w:r>
        <w:rPr>
          <w:rFonts w:eastAsia="Symbol" w:cs="Symbol" w:ascii="Symbol" w:hAnsi="Symbol"/>
        </w:rPr>
        <w:t></w:t>
      </w:r>
      <w:r>
        <w:rPr/>
        <w:t xml:space="preserve"> zvýšení hodnoty hematokritu ve venózní krv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licní alveoly: klesá koncentrace CO</w:t>
      </w:r>
      <w:r>
        <w:rPr>
          <w:vertAlign w:val="subscript"/>
        </w:rPr>
        <w:t>2</w:t>
      </w:r>
      <w:r>
        <w:rPr/>
        <w:t>, porušuje se rovnováha a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se vrací do erytrocytu výměnou za Cl</w:t>
      </w:r>
      <w:r>
        <w:rPr>
          <w:vertAlign w:val="superscript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bjem erytrocytu se zmenš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znik a význam karboxyhemoglobinu a methemoglobinu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karboxyhemoglobin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bCO; </w:t>
      </w:r>
      <w:r>
        <w:rPr>
          <w:b/>
        </w:rPr>
        <w:t>karbonylhemoglobin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azba oxidu uhelnatého na stejné místo, jako se váže kyslík, ale pod jiným úhlem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ba atomy C a O se váží v jedné linii – kolmo na rovinu porfyrin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azba Hb s CO je asi 200krát silnější než s O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 vysokému stupni nasycení Hb dochází již při nízkých koncentracích CO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bCO brzdí přísun kyslíku do tkání, zpomalí se aerobní glykolýza, hromadí se laktát a ketolátk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esetiny procenta HbCO – v krvi kuřáků, v zakouřeném prostředí; celá procenta – některá zaměstnání (taxikáři a policisté až 8%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O, který se uvolňuje v buňkách při degradaci hemu žádné ohrožení neznamená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dyž se vytvoří hodně HbCO, kyslík se na zbytek Hb začne poutat silněji </w:t>
      </w:r>
      <w:r>
        <w:rPr>
          <w:rFonts w:eastAsia="Symbol" w:cs="Symbol" w:ascii="Symbol" w:hAnsi="Symbol"/>
        </w:rPr>
        <w:t></w:t>
      </w:r>
      <w:r>
        <w:rPr/>
        <w:t xml:space="preserve"> hůře se uvolňuje v tkáních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pětná přeměna HbCO na Hb je možná, ale pomalá – urychluje se hyperbarickýcm kyslíkem, intenzivním ozařováním a methylenovou modří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O se váže i na myoglobin – karboxymyoglobin vzniká ještě snadněji než HbCO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normální tkáni je asi 1% MbCO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methemoglobin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hemiglobin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xidovaná forma hemoglobinu s Fe</w:t>
      </w:r>
      <w:r>
        <w:rPr>
          <w:vertAlign w:val="superscript"/>
        </w:rPr>
        <w:t>3+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Fe kovalentně váže navíc skupinu OH – pro kyslík nezbývá žádná vazba </w:t>
      </w:r>
      <w:r>
        <w:rPr>
          <w:rFonts w:eastAsia="Symbol" w:cs="Symbol" w:ascii="Symbol" w:hAnsi="Symbol"/>
        </w:rPr>
        <w:t></w:t>
      </w:r>
      <w:r>
        <w:rPr/>
        <w:t xml:space="preserve"> methemoglobin je nefunkční – příznakem je cyanóz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tváří se působením některých oxidačních látek (jedů) – chlorečnanů, dusitanů (nejvíce působí na kojence), dusičnanů, nitrobenzenu, anilinu a dalších organických sloučenin (např. tabákového dýmu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methemoglobinémie</w:t>
      </w:r>
      <w:r>
        <w:rPr/>
        <w:t xml:space="preserve"> – může být i dědičná – rozhoduje o tom homozygotní forma deficitu </w:t>
      </w:r>
      <w:r>
        <w:rPr>
          <w:b/>
        </w:rPr>
        <w:t>glc-6-fosfátdehydrogenázy</w:t>
      </w:r>
      <w:r>
        <w:rPr/>
        <w:t xml:space="preserve"> (zahajuje pentózafosfátovou cestu) – je velmi aktivní v erytrocyt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eficit enzymu </w:t>
      </w:r>
      <w:r>
        <w:rPr>
          <w:rFonts w:eastAsia="Symbol" w:cs="Symbol" w:ascii="Symbol" w:hAnsi="Symbol"/>
        </w:rPr>
        <w:t></w:t>
      </w:r>
      <w:r>
        <w:rPr/>
        <w:t xml:space="preserve"> nedostatek NADPH </w:t>
      </w:r>
      <w:r>
        <w:rPr>
          <w:rFonts w:eastAsia="Symbol" w:cs="Symbol" w:ascii="Symbol" w:hAnsi="Symbol"/>
        </w:rPr>
        <w:t></w:t>
      </w:r>
      <w:r>
        <w:rPr/>
        <w:t xml:space="preserve"> nerovnováha mezi oxidovaným (GSSG) a redukovaným (GSH) glutathionem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soká koncentrace GSH v erytrocytu odpovídá za udržení Hb s Fe</w:t>
      </w:r>
      <w:r>
        <w:rPr>
          <w:vertAlign w:val="superscript"/>
        </w:rPr>
        <w:t>2+</w:t>
      </w:r>
      <w:r>
        <w:rPr/>
        <w:t xml:space="preserve"> - nedostatek GSH přestane bránit oxidace Fe</w:t>
      </w:r>
      <w:r>
        <w:rPr>
          <w:vertAlign w:val="superscript"/>
        </w:rPr>
        <w:t>2+</w:t>
      </w:r>
      <w:r>
        <w:rPr/>
        <w:t xml:space="preserve"> na Fe</w:t>
      </w:r>
      <w:r>
        <w:rPr>
          <w:vertAlign w:val="superscript"/>
        </w:rPr>
        <w:t>3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ethemoglobinémi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tvořený methemoglobin se vrací do funkčního stavu i spontánně neenzymovým pochodem – redukce redukovaným glutathionem – reakce je pomalá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ostupnost GSH udržuje flavinový enzym </w:t>
      </w:r>
      <w:r>
        <w:rPr>
          <w:b/>
        </w:rPr>
        <w:t>glutathionreduktáza</w:t>
      </w:r>
      <w:r>
        <w:rPr/>
        <w:t xml:space="preserve"> – někdy vrozeně chybí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methemoglobinreduktáza</w:t>
      </w:r>
      <w:r>
        <w:rPr/>
        <w:t xml:space="preserve"> – největší význam pro obnovení funkčního Hb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dostatek methomoglobinreduktázy </w:t>
      </w:r>
      <w:r>
        <w:rPr>
          <w:rFonts w:eastAsia="Symbol" w:cs="Symbol" w:ascii="Symbol" w:hAnsi="Symbol"/>
        </w:rPr>
        <w:t></w:t>
      </w:r>
      <w:r>
        <w:rPr/>
        <w:t xml:space="preserve"> závažná methemoglobinémie – cyanóza rtů, sliznic, kůž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dyž se část Hb po rozpadu erytrocytu dostane do plazmy, váže se na </w:t>
      </w:r>
      <w:r>
        <w:rPr>
          <w:b/>
        </w:rPr>
        <w:t>haptoglobin</w:t>
      </w:r>
      <w:r>
        <w:rPr/>
        <w:t xml:space="preserve"> – komplex Hb/Hp rychle proniká pinocytózou do jaterních buněk, kde se degraduj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en při velmi vysoké koncentraci volného Hb se krevní barvivo dostává do ledvi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část volného Hb se oxiduje na </w:t>
      </w:r>
      <w:r>
        <w:rPr>
          <w:b/>
        </w:rPr>
        <w:t>hematin</w:t>
      </w:r>
      <w:r>
        <w:rPr/>
        <w:t xml:space="preserve"> – v krvi se udržuje s bílkovinou </w:t>
      </w:r>
      <w:r>
        <w:rPr>
          <w:b/>
        </w:rPr>
        <w:t>hemopexinem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hematin</w:t>
      </w:r>
      <w:r>
        <w:rPr/>
        <w:t xml:space="preserve"> (Fe</w:t>
      </w:r>
      <w:r>
        <w:rPr>
          <w:vertAlign w:val="superscript"/>
        </w:rPr>
        <w:t>3+</w:t>
      </w:r>
      <w:r>
        <w:rPr/>
        <w:t xml:space="preserve">-protoporfyrin IX-hydroxid) nebo </w:t>
      </w:r>
      <w:r>
        <w:rPr>
          <w:b/>
        </w:rPr>
        <w:t>hemin</w:t>
      </w:r>
      <w:r>
        <w:rPr/>
        <w:t xml:space="preserve"> (Fe</w:t>
      </w:r>
      <w:r>
        <w:rPr>
          <w:vertAlign w:val="superscript"/>
        </w:rPr>
        <w:t>3+</w:t>
      </w:r>
      <w:r>
        <w:rPr/>
        <w:t>-protoporfyrin IX-chlorid) – vznikají při krvácení z jícnu nebo žaludku působením žaludeční šťá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Anomální (patologické) hemoglobiny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hemoglobin F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fetální hemoglobin – struktura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 překročení 6 měsíců po porodu je jeho existence patologickým jeve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 fetální období má příznivé vlastnosti: vyšší afinita ke kyslíku než Hb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bF je alkalirezistentní – využití pro jeho stanove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ámo přes 400 mutovaných typů Hb – většinou bodové mut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ětšina mutovaných Hb se klinicky nijak neprojevuj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 některých abnormálních Hb se afinita ke kyslíku zvyšuje, u jiných snižuje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rozdíly mutantních hemoglobinů ve srovnání s Hb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zdíly v povrchových AMK zbytcích – většina takto modifikovaných Hb nevyvolá žádné příznaky (výjimka: Hb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áměna AMK uvnitř molekuly </w:t>
      </w:r>
      <w:r>
        <w:rPr>
          <w:rFonts w:eastAsia="Symbol" w:cs="Symbol" w:ascii="Symbol" w:hAnsi="Symbol"/>
        </w:rPr>
        <w:t></w:t>
      </w:r>
      <w:r>
        <w:rPr/>
        <w:t xml:space="preserve"> destabilizace, případně až hemolytická aném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měny na styčných plochách mezi podjednotkami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>-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ejvýznamnější patologické Hb: Hb při </w:t>
      </w:r>
      <w:r>
        <w:rPr>
          <w:b/>
        </w:rPr>
        <w:t>thalasémii</w:t>
      </w:r>
      <w:r>
        <w:rPr/>
        <w:t xml:space="preserve">, hemoglobin </w:t>
      </w:r>
      <w:r>
        <w:rPr>
          <w:b/>
        </w:rPr>
        <w:t>S</w:t>
      </w:r>
      <w:r>
        <w:rPr/>
        <w:t xml:space="preserve"> a hemoglobin </w:t>
      </w:r>
      <w:r>
        <w:rPr>
          <w:b/>
        </w:rPr>
        <w:t>M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thalasém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ědičné hemoglobinopat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odové mutace uvnitř genu vyvolávající neschopnost syntetizovat určitý řetězec (</w:t>
      </w:r>
      <w:r>
        <w:rPr>
          <w:rFonts w:eastAsia="Symbol" w:cs="Symbol" w:ascii="Symbol" w:hAnsi="Symbol"/>
        </w:rPr>
        <w:t></w:t>
      </w:r>
      <w:r>
        <w:rPr/>
        <w:t xml:space="preserve"> nebo </w:t>
      </w:r>
      <w:r>
        <w:rPr>
          <w:rFonts w:eastAsia="Symbol" w:cs="Symbol" w:ascii="Symbol" w:hAnsi="Symbol"/>
        </w:rPr>
        <w:t></w:t>
      </w:r>
      <w:r>
        <w:rPr/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jčastější: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thalasémie</w:t>
      </w:r>
      <w:r>
        <w:rPr/>
        <w:t xml:space="preserve"> – všechny čtyři podjednotky jsou </w:t>
      </w:r>
      <w:r>
        <w:rPr>
          <w:rFonts w:eastAsia="Symbol" w:cs="Symbol" w:ascii="Symbol" w:hAnsi="Symbol"/>
        </w:rPr>
        <w:t></w:t>
      </w:r>
      <w:r>
        <w:rPr/>
        <w:t xml:space="preserve"> - hypochromní hemolytická anémie (erytrocyty mají snížený obsah Hb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omozygotní  forma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thalasémie</w:t>
      </w:r>
      <w:r>
        <w:rPr/>
        <w:t xml:space="preserve"> – letální už pro plod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hemoglobin 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je podkladem </w:t>
      </w:r>
      <w:r>
        <w:rPr>
          <w:b/>
        </w:rPr>
        <w:t>srpkovité aném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rpkovité erytrocyty jsou neohebné, těžko prostupují kapilárami, vyvolávají bolest a jsou méně stálé, snadno hemolyzuj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bS má v </w:t>
      </w:r>
      <w:r>
        <w:rPr>
          <w:rFonts w:eastAsia="Symbol" w:cs="Symbol" w:ascii="Symbol" w:hAnsi="Symbol"/>
        </w:rPr>
        <w:t></w:t>
      </w:r>
      <w:r>
        <w:rPr/>
        <w:t>-řetězci v poloze 6 Val místo Gl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lekuly deoxyhemoglobinu S se snadno agregují v dlouhé fibrilární svazky uspořádané do dvoušroubovice a prostupují celou délkou erytrocytu – ovládají jeho tvar, jsou málo rozpustné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nik dvoušroubovice – Val zbytek jednoho řetězce zapadne do hydrofobní kapsy druhého řetěz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fragilita HbS </w:t>
      </w:r>
      <w:r>
        <w:rPr>
          <w:rFonts w:eastAsia="Symbol" w:cs="Symbol" w:ascii="Symbol" w:hAnsi="Symbol"/>
        </w:rPr>
        <w:t></w:t>
      </w:r>
      <w:r>
        <w:rPr/>
        <w:t xml:space="preserve"> lýza krvine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rytrocyty s HbS – zvýšená rezistence vůči malárii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hemoglobin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ximální His je nahrazen Ty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gativně nabitý atom kyslíku Tyr z fenolické hydroxyskupiny se koordinačně váže na Fe, ale to je zde jako Fe</w:t>
      </w:r>
      <w:r>
        <w:rPr>
          <w:vertAlign w:val="superscript"/>
        </w:rPr>
        <w:t>3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roduktem je methemoglob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sudy krevního barviva po degradac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ozpad hemoglobinu a vznik žlučových barviv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árnutím erytrocytu se snižuje aktivita glykolytických enzymů, tvorba ATP, rozmnožuje se počet vzniklých reaktivních forem kyslíku a mění se struktura membrán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ánik erytrocytů (za hodinu asi 10</w:t>
      </w:r>
      <w:r>
        <w:rPr>
          <w:vertAlign w:val="superscript"/>
        </w:rPr>
        <w:t>8</w:t>
      </w:r>
      <w:r>
        <w:rPr/>
        <w:t>) – v retikuloendoteliálních buňkách sleziny, kostní dřeně, v malém množství jater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epatrný podíl se rozpadá přímo v oběhu </w:t>
      </w:r>
      <w:r>
        <w:rPr>
          <w:rFonts w:eastAsia="Symbol" w:cs="Symbol" w:ascii="Symbol" w:hAnsi="Symbol"/>
        </w:rPr>
        <w:t></w:t>
      </w:r>
      <w:r>
        <w:rPr/>
        <w:t xml:space="preserve"> vypouští Hb do plazm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b se v plazmě naváže na haptoglobin a je transportován do jater, kde je degradová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éměř všechen Hb z rozpadlých erytrocytů se degraduje v retikuloendotelovém systému (RES) sleziny, dřeně a jater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postup degradace hemoglobin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edpokladem je oxidace hemového železa na Fe</w:t>
      </w:r>
      <w:r>
        <w:rPr>
          <w:vertAlign w:val="superscript"/>
        </w:rPr>
        <w:t>3+</w:t>
      </w:r>
      <w:r>
        <w:rPr/>
        <w:t xml:space="preserve"> (hemin) v ER buněk RE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b je atakován komplexem enzymů – </w:t>
      </w:r>
      <w:r>
        <w:rPr>
          <w:b/>
        </w:rPr>
        <w:t>hemoxygenázou</w:t>
      </w:r>
      <w:r>
        <w:rPr/>
        <w:t xml:space="preserve"> – oxiduje hem na hemin a současně uvolňuje železo (Fe</w:t>
      </w:r>
      <w:r>
        <w:rPr>
          <w:vertAlign w:val="superscript"/>
        </w:rPr>
        <w:t>3+</w:t>
      </w:r>
      <w:r>
        <w:rPr/>
        <w:t>) – to pak cirkuluje jako složka celkového obsahu železa v těl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lobinová část se po odštěpení rozštěpí na AMK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emoxygenáza současně napadá methinový můstek, který spojuje pyrroly nesoucí vinylové skupiny, a jeho uhlík oxiduje na CO (jediná reakce v těle, v níž vzniká CO – eliminuje se dýcháním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emoxygenáza roztrhá porfyrinovou strukturu </w:t>
      </w:r>
      <w:r>
        <w:rPr>
          <w:rFonts w:eastAsia="Symbol" w:cs="Symbol" w:ascii="Symbol" w:hAnsi="Symbol"/>
        </w:rPr>
        <w:t></w:t>
      </w:r>
      <w:r>
        <w:rPr/>
        <w:t xml:space="preserve"> lineární tetrapyrrol </w:t>
      </w:r>
      <w:r>
        <w:rPr>
          <w:b/>
        </w:rPr>
        <w:t>biliverdi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iliverdin se v nepatrném množství objevuje ve žluči, většina se dále mění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hydrogenací</w:t>
      </w:r>
      <w:r>
        <w:rPr/>
        <w:t xml:space="preserve"> prostředního methinového můstku biliverdinu na methylenový vzniká vlastní žlučové barvivo </w:t>
      </w:r>
      <w:r>
        <w:rPr>
          <w:b/>
        </w:rPr>
        <w:t>bilirubi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ilirubinu vzniká 200 – 350 mg/de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ydrogenační reakci biliverdin </w:t>
      </w:r>
      <w:r>
        <w:rPr>
          <w:rFonts w:eastAsia="Symbol" w:cs="Symbol" w:ascii="Symbol" w:hAnsi="Symbol"/>
        </w:rPr>
        <w:t></w:t>
      </w:r>
      <w:r>
        <w:rPr/>
        <w:t xml:space="preserve"> bilirubin katalyzuje </w:t>
      </w:r>
      <w:r>
        <w:rPr>
          <w:b/>
        </w:rPr>
        <w:t>biliverdinreduktáza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molekule bilirubinu se uzavřou vodíkové můstky mezi vodíky zbytků kys. propionové a N a O protilehlých pyrrolů – výslednou strukturou lze proložit 2 rovin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uzavření vodíkových můstků </w:t>
      </w:r>
      <w:r>
        <w:rPr>
          <w:rFonts w:eastAsia="Symbol" w:cs="Symbol" w:ascii="Symbol" w:hAnsi="Symbol"/>
        </w:rPr>
        <w:t></w:t>
      </w:r>
      <w:r>
        <w:rPr/>
        <w:t xml:space="preserve"> ztráta disociace karboxylů </w:t>
      </w:r>
      <w:r>
        <w:rPr>
          <w:rFonts w:eastAsia="Symbol" w:cs="Symbol" w:ascii="Symbol" w:hAnsi="Symbol"/>
        </w:rPr>
        <w:t></w:t>
      </w:r>
      <w:r>
        <w:rPr/>
        <w:t xml:space="preserve"> lipofilní charakter – ve vodě (a tím i plazmě) téměř nerozpustný – transport pouze s přenašečem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ilirubin – antioxidační účinky – inhibuje lipoperoxidaci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 mozek je bilirubin jedovatý– ochrana hematoencefalickou bariéro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ělo bilirubin detoxikuje a co nejrychleji se ho zbavuje – rozhodující roli mají jaterní buňk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oprava bilirubinu do jater z RES sleziny a kostní dřeně: ve vazbě na </w:t>
      </w:r>
      <w:r>
        <w:rPr>
          <w:b/>
        </w:rPr>
        <w:t>albumi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azbu s albuminem oslabuje pokles pH (acidóza), některá léčiva (salicyláty, ATB, sulfonamidy) a vysoké koncentrace MK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dostatek albuminu </w:t>
      </w:r>
      <w:r>
        <w:rPr>
          <w:rFonts w:eastAsia="Symbol" w:cs="Symbol" w:ascii="Symbol" w:hAnsi="Symbol"/>
        </w:rPr>
        <w:t></w:t>
      </w:r>
      <w:r>
        <w:rPr/>
        <w:t xml:space="preserve"> zvýšení podílu volného toxicky působícího bilirubin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mplex bilirubin-albumin se v Disseho prostoru rozpadá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uvolněný bilirubin pomocí specifického přenašeče prostoupí skrze membránu hepatocytu, v cytosolu se naváže na </w:t>
      </w:r>
      <w:r>
        <w:rPr>
          <w:b/>
        </w:rPr>
        <w:t>transportní proteiny Y</w:t>
      </w:r>
      <w:r>
        <w:rPr/>
        <w:t xml:space="preserve"> a </w:t>
      </w:r>
      <w:r>
        <w:rPr>
          <w:b/>
        </w:rPr>
        <w:t>Z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ER se od transportních proteinů odpojuje a je </w:t>
      </w:r>
      <w:r>
        <w:rPr>
          <w:b/>
        </w:rPr>
        <w:t>konjugován</w:t>
      </w:r>
      <w:r>
        <w:rPr/>
        <w:t xml:space="preserve"> s </w:t>
      </w:r>
      <w:r>
        <w:rPr>
          <w:b/>
        </w:rPr>
        <w:t xml:space="preserve">glukuronátem </w:t>
      </w:r>
      <w:r>
        <w:rPr/>
        <w:t>(s jeho aktivovanou podobou – UDP-glukuronátem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UDP-glukuronyltransferáza</w:t>
      </w:r>
      <w:r>
        <w:rPr/>
        <w:t xml:space="preserve"> – katalyzuje konjugační reakci dvou zbytků kys. propionové na bilirubinu s dvěma glukuronátovými zbytky v UDP-glukuronát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eakcí vzniká </w:t>
      </w:r>
      <w:r>
        <w:rPr>
          <w:b/>
        </w:rPr>
        <w:t>bisglukosiduronát bilirubinu (diglukuronid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njugovaný bilirubin – polární, rozpustný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onjugovaný bilirubin aktivně prostupuje do žlučových pólů hepatocytu (i proti značnému koncentračnímu gradientu) </w:t>
      </w:r>
      <w:r>
        <w:rPr>
          <w:rFonts w:eastAsia="Symbol" w:cs="Symbol" w:ascii="Symbol" w:hAnsi="Symbol"/>
        </w:rPr>
        <w:t></w:t>
      </w:r>
      <w:r>
        <w:rPr/>
        <w:t xml:space="preserve"> žlučové cesty </w:t>
      </w:r>
      <w:r>
        <w:rPr>
          <w:rFonts w:eastAsia="Symbol" w:cs="Symbol" w:ascii="Symbol" w:hAnsi="Symbol"/>
        </w:rPr>
        <w:t></w:t>
      </w:r>
      <w:r>
        <w:rPr/>
        <w:t xml:space="preserve"> žlučník </w:t>
      </w:r>
      <w:r>
        <w:rPr>
          <w:rFonts w:eastAsia="Symbol" w:cs="Symbol" w:ascii="Symbol" w:hAnsi="Symbol"/>
        </w:rPr>
        <w:t></w:t>
      </w:r>
      <w:r>
        <w:rPr/>
        <w:t xml:space="preserve"> duodenum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ychlost výstupu do žlučových cest určuje rychlost katabolismu bilirubin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njugovaný bilirubin v malé míře přechází do krv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oncentrace bilirubinu v krvi (konjugovaného i nekonjugovaného): obvykle nepřesahuje 18 </w:t>
      </w:r>
      <w:r>
        <w:rPr>
          <w:rFonts w:eastAsia="Symbol" w:cs="Symbol" w:ascii="Symbol" w:hAnsi="Symbol"/>
        </w:rPr>
        <w:t></w:t>
      </w:r>
      <w:r>
        <w:rPr/>
        <w:t>mol/l (10 mg/l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hyperbilirubinémie</w:t>
      </w:r>
      <w:r>
        <w:rPr/>
        <w:t xml:space="preserve"> – projevuje se jako </w:t>
      </w:r>
      <w:r>
        <w:rPr>
          <w:b/>
        </w:rPr>
        <w:t>žloutenka</w:t>
      </w:r>
      <w:r>
        <w:rPr/>
        <w:t xml:space="preserve"> (ikterus)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hemolytické žloutenky (prehepatální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ůsledek zvýšené produkce bilirubinu při hemolytických pochodech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 všechen bilirubin projde játry a konjuguje s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vodné cesty nejsou postižen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bídka bilirubinu je zvýšená </w:t>
      </w:r>
      <w:r>
        <w:rPr>
          <w:rFonts w:eastAsia="Symbol" w:cs="Symbol" w:ascii="Symbol" w:hAnsi="Symbol"/>
        </w:rPr>
        <w:t></w:t>
      </w:r>
      <w:r>
        <w:rPr/>
        <w:t xml:space="preserve"> hyperbilirubinémi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 xml:space="preserve">v moči bilirubin není – zvýšení v krvi jde na účet ve vodě nerozpustného </w:t>
      </w:r>
      <w:r>
        <w:rPr>
          <w:b/>
        </w:rPr>
        <w:t>nekonjugovaného bilirubin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 moči je přítomen </w:t>
      </w:r>
      <w:r>
        <w:rPr>
          <w:b/>
        </w:rPr>
        <w:t>urobilinogen</w:t>
      </w:r>
      <w:r>
        <w:rPr/>
        <w:t xml:space="preserve"> – degradační produkt bilirubin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 déle trvajícím hemolytickém stavu může dojít k postižení hepatocytů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</w:rPr>
        <w:t>hepatocelulární žloutenky (hepatální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volány poškozením jater buď virovou infekcí (</w:t>
      </w:r>
      <w:r>
        <w:rPr>
          <w:b/>
        </w:rPr>
        <w:t>hepatitis</w:t>
      </w:r>
      <w:r>
        <w:rPr/>
        <w:t>) nebo toxickými látkami (CCl</w:t>
      </w:r>
      <w:r>
        <w:rPr>
          <w:vertAlign w:val="subscript"/>
        </w:rPr>
        <w:t>4</w:t>
      </w:r>
      <w:r>
        <w:rPr/>
        <w:t>, chloroform, otravy muchomůrkami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bídka bilirubinu je normální, postižen je hepatocyt </w:t>
      </w:r>
      <w:r>
        <w:rPr>
          <w:rFonts w:eastAsia="Symbol" w:cs="Symbol" w:ascii="Symbol" w:hAnsi="Symbol"/>
        </w:rPr>
        <w:t></w:t>
      </w:r>
      <w:r>
        <w:rPr/>
        <w:t xml:space="preserve"> poškozená konjugac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yperbilirubinémie je důsledkem vzestupu </w:t>
      </w:r>
      <w:r>
        <w:rPr>
          <w:b/>
        </w:rPr>
        <w:t>konjugovaného</w:t>
      </w:r>
      <w:r>
        <w:rPr/>
        <w:t xml:space="preserve"> i </w:t>
      </w:r>
      <w:r>
        <w:rPr>
          <w:b/>
        </w:rPr>
        <w:t>nekonjugovaného bilirubin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moči je bilirubin i urobilinogen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obstrukční žloutenky (posthepatální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 extrahepatální blokádě žlučových cest (např. žlučníkové kameny, nádory hlavy pankreatu nebo jater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bídka bilirubinu je normální, hepatocyt zpočátku onemocnění není poškoze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yperbilirubinémie je způsobena </w:t>
      </w:r>
      <w:r>
        <w:rPr>
          <w:b/>
        </w:rPr>
        <w:t>konjugovaným bilirubinem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moči je bilirubin přítomen, ale není v ní žádný urobilinoge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ypický příznak: acholická bezbarvá mastná stolice (do střev se nedostává žluč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novorozenecká žloutenka</w:t>
      </w:r>
      <w:r>
        <w:rPr/>
        <w:t xml:space="preserve"> – důsledek nezralosti hepatocytů s nedostatečnou aktivitou glukuronyltransferázy a se sníženou tvorbou glukuronátu a zvýšenou nabídkou bilirubinu (hemolýz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  <w:u w:val="single"/>
        </w:rPr>
        <w:t>Metabolické osudy bilirubinu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bilirubin je ve střevech </w:t>
      </w:r>
      <w:r>
        <w:rPr>
          <w:b/>
        </w:rPr>
        <w:t>dekonjugován</w:t>
      </w:r>
      <w:r>
        <w:rPr/>
        <w:t xml:space="preserve"> – bakteriální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glukuronidázou</w:t>
      </w:r>
      <w:r>
        <w:rPr/>
        <w:t xml:space="preserve"> je zbaven glukuronátových přívěsků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ekonjugovaný bilirubin se zčásti absorbuje a vrací do jater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neabsorbovaný bilirubin v terminálním ileu a v tlustém střevě podlehne </w:t>
      </w:r>
      <w:r>
        <w:rPr>
          <w:b/>
        </w:rPr>
        <w:t>redukujícímu působení střevních bakterií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postupnou </w:t>
      </w:r>
      <w:r>
        <w:rPr>
          <w:b/>
        </w:rPr>
        <w:t>hydrogenací</w:t>
      </w:r>
      <w:r>
        <w:rPr/>
        <w:t xml:space="preserve"> přes mesobilirubin vznikají bezbarvé </w:t>
      </w:r>
      <w:r>
        <w:rPr>
          <w:b/>
        </w:rPr>
        <w:t>urobilinogeny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téměř stejné složení jako urobilinogen, jen vyšší stupeň hydrogenace, má </w:t>
      </w:r>
      <w:r>
        <w:rPr>
          <w:b/>
        </w:rPr>
        <w:t>sterkobilinogen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sterkobilinogen vzniká z urobilinogenu ve střevě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>urobilinoidy</w:t>
      </w:r>
      <w:r>
        <w:rPr/>
        <w:t xml:space="preserve"> – oba hydrogenované produkty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urobilinogen a sterkobilinogen se v terminální části střeva zčásti oxidují (vzduchem) na barevný </w:t>
      </w:r>
      <w:r>
        <w:rPr>
          <w:b/>
        </w:rPr>
        <w:t xml:space="preserve">urobilin </w:t>
      </w:r>
      <w:r>
        <w:rPr/>
        <w:t xml:space="preserve">a </w:t>
      </w:r>
      <w:r>
        <w:rPr>
          <w:b/>
        </w:rPr>
        <w:t>sterkobilin</w:t>
      </w:r>
      <w:r>
        <w:rPr/>
        <w:t xml:space="preserve"> – jedna dvojná vazba na prostředním uhlíku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tato barviva snadno polymerují – polymery způsobují hnědé zbarvení fekálií po přístupu vzduchu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rychlá pasáž střevem, poškození střevní flóry </w:t>
      </w:r>
      <w:r>
        <w:rPr>
          <w:rFonts w:eastAsia="Symbol" w:cs="Symbol" w:ascii="Symbol" w:hAnsi="Symbol"/>
        </w:rPr>
        <w:t></w:t>
      </w:r>
      <w:r>
        <w:rPr/>
        <w:t xml:space="preserve"> bilirubin se chemicky nemění </w:t>
      </w:r>
      <w:r>
        <w:rPr>
          <w:rFonts w:eastAsia="Symbol" w:cs="Symbol" w:ascii="Symbol" w:hAnsi="Symbol"/>
        </w:rPr>
        <w:t></w:t>
      </w:r>
      <w:r>
        <w:rPr/>
        <w:t xml:space="preserve"> stolice je žlutooranžová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robilinogen se zčásti vstřebává a vrací do jater – tím se v nízké koncentraci dostává do moč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poškození hepatocytů </w:t>
      </w:r>
      <w:r>
        <w:rPr>
          <w:rFonts w:eastAsia="Symbol" w:cs="Symbol" w:ascii="Symbol" w:hAnsi="Symbol"/>
        </w:rPr>
        <w:t></w:t>
      </w:r>
      <w:r>
        <w:rPr/>
        <w:t xml:space="preserve"> množství urobilinogenu v moči se výrazně zvyš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etabolismus ostatních porfyrinových chromoprotein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atabolismus myoglobin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eliší se od degradace hemoglobin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 poškození svalu (např. infarkt myokardu) – myoglobin se vyplavuje do krevní plazm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b v plazmě dlouho nesetrvává – poločas 5,5 hodiny </w:t>
      </w:r>
      <w:r>
        <w:rPr>
          <w:rFonts w:eastAsia="Symbol" w:cs="Symbol" w:ascii="Symbol" w:hAnsi="Symbol"/>
        </w:rPr>
        <w:t></w:t>
      </w:r>
      <w:r>
        <w:rPr/>
        <w:t xml:space="preserve"> vyloučí se moč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ytochromy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řenašeče v dýchacím řetězci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ěkteré z nich se podílejí na biotransformačních reakcích xenobiotik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oordinačně vázané železo cytochromů je schopné střídat oxidační číslo (Fe</w:t>
      </w:r>
      <w:r>
        <w:rPr>
          <w:vertAlign w:val="superscript"/>
        </w:rPr>
        <w:t>2+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Fe</w:t>
      </w:r>
      <w:r>
        <w:rPr>
          <w:vertAlign w:val="superscript"/>
        </w:rPr>
        <w:t>3+</w:t>
      </w:r>
      <w:r>
        <w:rPr/>
        <w:t>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hemová část je stejná jako u Hb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lastnosti daného cytochromu jsou dány složením bílkovinné části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hemová a proteinová část se spolu v různých cytochromech váží jinak než v Hb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cytochrom c</w:t>
      </w:r>
      <w:r>
        <w:rPr/>
        <w:t xml:space="preserve"> – hem se na bílkovinu poutá kovalentně přes atom síry cysteinového zbytku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egradace cytochromů – odehrává se stejně jako u Hb – výsledné produkty jsou stejné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3420"/>
        </w:tabs>
        <w:ind w:left="3420" w:hanging="180"/>
      </w:pPr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1:49:00Z</dcterms:created>
  <dc:creator>Siemens</dc:creator>
  <dc:description/>
  <cp:keywords/>
  <dc:language>en-US</dc:language>
  <cp:lastModifiedBy>Siemens</cp:lastModifiedBy>
  <dcterms:modified xsi:type="dcterms:W3CDTF">2009-01-28T13:17:00Z</dcterms:modified>
  <cp:revision>286</cp:revision>
  <dc:subject/>
  <dc:title>Hemoglobin a myoglobin – krevní a svalové barvivo</dc:title>
</cp:coreProperties>
</file>